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A tulajdonjog közjogi korlátai és a kisajátítá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77. §</w:t>
        <w:tab/>
        <w:t xml:space="preserve">(1) Ingatlant kivételesen, közérdekből – törvényben megállapított esetekben, módon és célokra — lehet kisajátítani. A kisajátított ingatlanért teljes, feltétlen és azonnali kártalanítás jár. </w:t>
      </w:r>
    </w:p>
    <w:p>
      <w:pPr>
        <w:pStyle w:val="Normal"/>
        <w:autoSpaceDE w:val="false"/>
        <w:ind w:left="702" w:firstLine="708"/>
        <w:jc w:val="both"/>
        <w:rPr/>
      </w:pPr>
      <w:r>
        <w:rPr>
          <w:b/>
          <w:bCs/>
        </w:rPr>
        <w:t xml:space="preserve">(2) A kisajátítás részletes szabályairól külön törvény rendelkezik.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 tulajdonszerzés közjogi korlátai</w:t>
      </w:r>
    </w:p>
    <w:p>
      <w:pPr>
        <w:pStyle w:val="Normal"/>
        <w:rPr/>
      </w:pPr>
      <w:r>
        <w:rPr/>
      </w:r>
    </w:p>
    <w:p>
      <w:pPr>
        <w:pStyle w:val="Baskerville9"/>
        <w:rPr/>
      </w:pPr>
      <w:r>
        <w:rPr>
          <w:rFonts w:cs="Times New Roman" w:ascii="Times New Roman" w:hAnsi="Times New Roman"/>
          <w:b/>
          <w:sz w:val="24"/>
          <w:u w:val="single"/>
        </w:rPr>
        <w:t>1. TULAJDONSZERZÉSI KORLÁTOK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minden olyan jogszabály, amely meghatározott dolgok tulajdonba vételét mindenki számára megtiltja vagy bizonyos személyek számára tiltja meg, vagy a tulajdonszerzést előzetes engedélyhez vagy más feltételhez köti.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birtokba nem vehető dolgokon senki nem szerezhet tulajdonjogot</w:t>
      </w:r>
    </w:p>
    <w:p>
      <w:pPr>
        <w:pStyle w:val="Baskerville9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állam sem</w:t>
      </w:r>
    </w:p>
    <w:p>
      <w:pPr>
        <w:pStyle w:val="Baskerville9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árki használhatja (pl. tenger, esővíz)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az állami tulajdon és az önkormányzati törzsvagyon kizárólagos tárgyai más személy tulajdonában sem lehetnek - szent dolgok csak az egyház tulajdonában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tételes tulajdonszerzés, tulajdonkorlátozás</w:t>
      </w:r>
    </w:p>
    <w:p>
      <w:pPr>
        <w:pStyle w:val="Baskerville9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anyokra: pl. külföldi</w:t>
      </w:r>
    </w:p>
    <w:p>
      <w:pPr>
        <w:pStyle w:val="Baskerville9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gyontárgyakra: pl. termőföld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2. A BIRTOKLÁS KORLÁTOZÁS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veszélyes dolgok (pl. lőfegyver), ill. közérdek miatt feltételhez köthető korlát (pl. műkincs).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  <w:u w:val="single"/>
        </w:rPr>
        <w:t>3. HASZNÁLAT, HASZNOSÍTÁS JOGÁNAK KORLÁTOZÁSA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ez vonatkozhat a használó személyére, a dologra, és a használat céljára, módjára. Főbb jogi eszközei: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b/>
          <w:i/>
          <w:sz w:val="24"/>
        </w:rPr>
        <w:t xml:space="preserve">bejelentési kötelezettség </w:t>
      </w:r>
      <w:r>
        <w:rPr>
          <w:rFonts w:cs="Times New Roman" w:ascii="Times New Roman" w:hAnsi="Times New Roman"/>
          <w:sz w:val="24"/>
        </w:rPr>
        <w:t>(használatra, hasznosításra)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sználatbavétel, használatban tartás </w:t>
      </w:r>
      <w:r>
        <w:rPr>
          <w:rFonts w:cs="Times New Roman" w:ascii="Times New Roman" w:hAnsi="Times New Roman"/>
          <w:b/>
          <w:i/>
          <w:sz w:val="24"/>
        </w:rPr>
        <w:t>engedélyezése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b/>
          <w:i/>
          <w:sz w:val="24"/>
        </w:rPr>
        <w:t xml:space="preserve">védetté nyilvánítás </w:t>
      </w:r>
      <w:r>
        <w:rPr>
          <w:rFonts w:cs="Times New Roman" w:ascii="Times New Roman" w:hAnsi="Times New Roman"/>
          <w:sz w:val="24"/>
        </w:rPr>
        <w:t>(kulturális érték, természeti érték)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b/>
          <w:i/>
          <w:sz w:val="24"/>
        </w:rPr>
        <w:t xml:space="preserve">hatósági ellenőrzési jog </w:t>
      </w:r>
      <w:r>
        <w:rPr>
          <w:rFonts w:cs="Times New Roman" w:ascii="Times New Roman" w:hAnsi="Times New Roman"/>
          <w:sz w:val="24"/>
        </w:rPr>
        <w:t>a jogszerű és rendeltetésszerű használatra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használatra, hasznosításra </w:t>
      </w:r>
      <w:r>
        <w:rPr>
          <w:rFonts w:cs="Times New Roman" w:ascii="Times New Roman" w:hAnsi="Times New Roman"/>
          <w:b/>
          <w:i/>
          <w:sz w:val="24"/>
        </w:rPr>
        <w:t xml:space="preserve">kötelezés </w:t>
      </w:r>
      <w:r>
        <w:rPr>
          <w:rFonts w:cs="Times New Roman" w:ascii="Times New Roman" w:hAnsi="Times New Roman"/>
          <w:sz w:val="24"/>
        </w:rPr>
        <w:t>(pl. termőföld)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asználat- hasznosítás jogának vagy meghatározott módjának </w:t>
      </w:r>
      <w:r>
        <w:rPr>
          <w:rFonts w:cs="Times New Roman" w:ascii="Times New Roman" w:hAnsi="Times New Roman"/>
          <w:b/>
          <w:i/>
          <w:sz w:val="24"/>
        </w:rPr>
        <w:t>megtiltása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4. RENDELKEZÉSI JOG KORLÁTOZÁSA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idegenítési és terhelési tilalom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idegenítési kötelezettség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lidegenítés bejelentésének kötelezettsége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állami elővásárlási jog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igénybevétel személyekre és szervezetekre nézve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onvédelmi célból, csak kártalanítás esetében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herviselési kötelezettség (pl. helyi közszolgálatok)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építésügyi szabályzatok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műemlék tulajdonosa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tűrési kötelezettség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rPr/>
      </w:pPr>
      <w:r>
        <w:rPr/>
        <w:t>A kisajátítás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</w:rPr>
        <w:t xml:space="preserve">Kisajátítás: </w:t>
      </w:r>
      <w:r>
        <w:rPr>
          <w:rFonts w:cs="Times New Roman" w:ascii="Times New Roman" w:hAnsi="Times New Roman"/>
          <w:sz w:val="24"/>
        </w:rPr>
        <w:t xml:space="preserve">a tulajdonjog a maga teljességében való elvonása a tulajdonostól. </w:t>
      </w:r>
      <w:r>
        <w:rPr>
          <w:rFonts w:cs="Times New Roman" w:ascii="Times New Roman" w:hAnsi="Times New Roman"/>
          <w:b/>
          <w:i/>
          <w:sz w:val="24"/>
        </w:rPr>
        <w:t>Alanyváltozás</w:t>
      </w:r>
      <w:r>
        <w:rPr>
          <w:rFonts w:cs="Times New Roman" w:ascii="Times New Roman" w:hAnsi="Times New Roman"/>
          <w:sz w:val="24"/>
        </w:rPr>
        <w:t xml:space="preserve">, az új tulajdonos az állam. </w:t>
      </w:r>
      <w:r>
        <w:rPr>
          <w:rFonts w:cs="Times New Roman" w:ascii="Times New Roman" w:hAnsi="Times New Roman"/>
          <w:b/>
          <w:i/>
          <w:sz w:val="24"/>
        </w:rPr>
        <w:t>Ingatlant kivételes közérdekből - tv.-ben megállapított  esetekben, módon és célokra lehet kisajátítani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csak ingatlant, ingóra legfeljebb elkobzás. A kisajátított ingatlan csak az állam vagy az önkormányzat tulajdonába kerülhet, és szűk </w:t>
      </w:r>
      <w:r>
        <w:rPr>
          <w:rFonts w:cs="Times New Roman" w:ascii="Times New Roman" w:hAnsi="Times New Roman"/>
          <w:sz w:val="24"/>
          <w:u w:val="single"/>
        </w:rPr>
        <w:t>kivétellel</w:t>
      </w:r>
      <w:r>
        <w:rPr>
          <w:rFonts w:cs="Times New Roman" w:ascii="Times New Roman" w:hAnsi="Times New Roman"/>
          <w:sz w:val="24"/>
        </w:rPr>
        <w:t xml:space="preserve"> az egyházhoz.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</w:rPr>
        <w:t>Részleges kisajátítás</w:t>
      </w:r>
      <w:r>
        <w:rPr>
          <w:rFonts w:cs="Times New Roman" w:ascii="Times New Roman" w:hAnsi="Times New Roman"/>
          <w:sz w:val="24"/>
        </w:rPr>
        <w:t xml:space="preserve"> - az ingatlan egy része is kisajátítható. </w:t>
      </w:r>
      <w:r>
        <w:rPr>
          <w:rFonts w:cs="Times New Roman" w:ascii="Times New Roman" w:hAnsi="Times New Roman"/>
          <w:b/>
          <w:sz w:val="24"/>
        </w:rPr>
        <w:t>A tulajdonos kérelmére az egészet ki kell sajátítani a részleges kisajátítás esetén</w:t>
      </w:r>
      <w:r>
        <w:rPr>
          <w:rFonts w:cs="Times New Roman" w:ascii="Times New Roman" w:hAnsi="Times New Roman"/>
          <w:sz w:val="24"/>
        </w:rPr>
        <w:t>, ha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>a visszamaradó rész az eredeti céljára használhatatlan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belterületi, be nem épített ingatlan visszamaradó része a helyben </w:t>
      </w:r>
      <w:r>
        <w:rPr>
          <w:rFonts w:cs="Times New Roman" w:ascii="Times New Roman" w:hAnsi="Times New Roman"/>
          <w:sz w:val="24"/>
          <w:u w:val="single"/>
        </w:rPr>
        <w:t>előírt</w:t>
      </w:r>
      <w:r>
        <w:rPr>
          <w:rFonts w:cs="Times New Roman" w:ascii="Times New Roman" w:hAnsi="Times New Roman"/>
          <w:sz w:val="24"/>
        </w:rPr>
        <w:t xml:space="preserve"> legkisebb teleknagyságot nem éri el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gatlannal kapcsolatos jog vagy foglalkozás gyakorlása lehetetlenné vagy költségessé válna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ivétel: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ha a tulajdonos ingatlanát öt évnél hosszabb idő óta építési tilalom terheli - emiatt cseretelekre jogosult, de nem áll rendelkezésre vagy beépítési kötelezettséggel kapna cseretelket, de nem tudja vállalni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kérelemre </w:t>
      </w:r>
      <w:r>
        <w:rPr>
          <w:rFonts w:cs="Times New Roman" w:ascii="Times New Roman" w:hAnsi="Times New Roman"/>
          <w:b/>
          <w:sz w:val="24"/>
        </w:rPr>
        <w:t xml:space="preserve">teljes </w:t>
      </w:r>
      <w:r>
        <w:rPr>
          <w:rFonts w:cs="Times New Roman" w:ascii="Times New Roman" w:hAnsi="Times New Roman"/>
          <w:sz w:val="24"/>
        </w:rPr>
        <w:t>kisajátítás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>műemlék tulajdonosa, ha nem tudja fenntartani vagy ha használata korlátozott és egy éven belül nem tudta értékesíteni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kisajátított ingatlanért a volt tulajdonosnak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TELJES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FELTÉTELEN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ZONNALI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</w:rPr>
        <w:t>kártalanítás jár! C</w:t>
      </w:r>
      <w:r>
        <w:rPr>
          <w:rFonts w:cs="Times New Roman" w:ascii="Times New Roman" w:hAnsi="Times New Roman"/>
          <w:sz w:val="24"/>
        </w:rPr>
        <w:t>sereingatlannal, pénzben vagy mindkettővel, és előzetes kell hogy legyen. Ha a csereingatlan értéke nagyobb, a különbözetet meg kell fizetni, és fordítva. Megtérítendő a kisajátított ingatlanon mást megillető jogok megszűnése miatti károk is, pl. haszonélvezet.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A kisajátítási eljárást az ingatlan fekvése szerint illetékes Megyei Közigazgatási Hivatal elnöke folytatja le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jogorvoslatnak államigazgatási úton helye nincs! Bíróságon megtámadható. Ha a kisajátítási cél nem valósul meg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elővásárlási jog illeti meg a volt tulajdonost.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6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kerville9">
    <w:name w:val="Baskerville9"/>
    <w:basedOn w:val="Normal"/>
    <w:qFormat/>
    <w:pPr>
      <w:jc w:val="both"/>
    </w:pPr>
    <w:rPr>
      <w:rFonts w:ascii="Baskerville Old Face" w:hAnsi="Baskerville Old Face" w:cs="Baskerville Old Face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14:00Z</dcterms:created>
  <dc:creator>Somogyi Viktória</dc:creator>
  <dc:description/>
  <dc:language>en-US</dc:language>
  <cp:lastModifiedBy>.</cp:lastModifiedBy>
  <dcterms:modified xsi:type="dcterms:W3CDTF">2004-05-26T20:06:00Z</dcterms:modified>
  <cp:revision>3</cp:revision>
  <dc:subject/>
  <dc:title>A tulajdonjog közjogi korlátai és a kisajátítás</dc:title>
</cp:coreProperties>
</file>