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Közös tulajdon fogalma. A tulajdonostársak belső jogviszonya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A KÖZÖS TULAJDON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39. §</w:t>
        <w:tab/>
        <w:t xml:space="preserve">(1) A tulajdonjog ugyanazon a dolgon meghatározott hányadok szerint több személyt is megillethet. </w:t>
      </w:r>
    </w:p>
    <w:p>
      <w:pPr>
        <w:pStyle w:val="Normal"/>
        <w:autoSpaceDE w:val="false"/>
        <w:ind w:left="708" w:firstLine="708"/>
        <w:jc w:val="both"/>
        <w:rPr>
          <w:b/>
          <w:b/>
          <w:bCs/>
        </w:rPr>
      </w:pPr>
      <w:r>
        <w:rPr>
          <w:b/>
          <w:bCs/>
        </w:rPr>
        <w:t xml:space="preserve">(2) Kétség esetén a tulajdonostársak tulajdoni hányada egyenlő. </w:t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</w:rPr>
        <w:t>O</w:t>
      </w:r>
      <w:r>
        <w:rPr>
          <w:rFonts w:cs="Times New Roman" w:ascii="Times New Roman" w:hAnsi="Times New Roman"/>
          <w:sz w:val="24"/>
        </w:rPr>
        <w:t xml:space="preserve">lyan jogközösség, amelyben a tulajdonjog ugyanazon a dolgon meghatározott </w:t>
      </w:r>
      <w:r>
        <w:rPr>
          <w:rFonts w:cs="Times New Roman" w:ascii="Times New Roman" w:hAnsi="Times New Roman"/>
          <w:b/>
          <w:i/>
          <w:sz w:val="24"/>
        </w:rPr>
        <w:t xml:space="preserve">eszmei hányadrészek szerint </w:t>
      </w:r>
      <w:r>
        <w:rPr>
          <w:rFonts w:cs="Times New Roman" w:ascii="Times New Roman" w:hAnsi="Times New Roman"/>
          <w:sz w:val="24"/>
        </w:rPr>
        <w:t>több személyt illet meg.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 xml:space="preserve">jogok/terh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ányadrész szerint oszlanak meg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minden tulajdonostárs joga kiterjed az egész közös dologra, de csak meghatározott hányad erejéig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lajdonjogot mindegyik tulajdonostárs az </w:t>
      </w:r>
      <w:r>
        <w:rPr>
          <w:rFonts w:cs="Times New Roman" w:ascii="Times New Roman" w:hAnsi="Times New Roman"/>
          <w:b/>
          <w:i/>
          <w:sz w:val="24"/>
        </w:rPr>
        <w:t>őt megillető részben az egész dologra nézve gyakorolhatja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hányadot megállapíthatja: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ződés, más jogügylet, törvény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étrejötte: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ingatlan közös vásárlása, házastársi vagyonközösség, közös öröklés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rsasházi szerződés, társasági szerződés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fennállhat: természetes és jogi személyek között. </w:t>
      </w:r>
      <w:r>
        <w:rPr>
          <w:rFonts w:cs="Times New Roman" w:ascii="Times New Roman" w:hAnsi="Times New Roman"/>
          <w:b/>
          <w:i/>
          <w:sz w:val="24"/>
        </w:rPr>
        <w:t xml:space="preserve">Vegyes közös tulajdon: </w:t>
      </w:r>
      <w:r>
        <w:rPr>
          <w:rFonts w:cs="Times New Roman" w:ascii="Times New Roman" w:hAnsi="Times New Roman"/>
          <w:sz w:val="24"/>
        </w:rPr>
        <w:t>az állam/önkormányzat az egyik tulajdonos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TULAJDONOSTÁRSAK BELSŐ JOGVISZONYAI</w:t>
      </w:r>
    </w:p>
    <w:p>
      <w:pPr>
        <w:pStyle w:val="TextBody"/>
        <w:rPr/>
      </w:pPr>
      <w:r>
        <w:rPr/>
        <w:t xml:space="preserve">Ptk.140. § (1)A tulajdonostársak mindegyike jogosult a dolog birtoklására és használatára; e jogot azonban az egyik tulajdonostárs sem gyakorolhatja a többiek jogainak és a dologhoz fűződő törvényes érdekeinek sérelmére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birtoklás, a használat, a hasznosítás, valamint a rendes gazdálkodás körét meg nem haladó kiadások kérdésében a tulajdonostársak – ha a törvény másként nem rendelkezik – szótöbbséggel határoznak; minden tulajdonostársnak tulajdoni hányada arányában van szavazati joga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141. § A dolog hasznai a tulajdonostársakat tulajdoni hányaduk arányában illetik meg; ilyen arányban terhelik őket a dolog fenntartásával járó és a dologgal kapcsolatos egyéb kiadások, a közös tulajdoni viszonyból eredő kötelezettségek, és ugyanilyen arányban viselik a dologban beállott kárt is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142. § Az állag megóvásához és fenntartásához feltétlenül szükséges munkálatokat bármelyik tulajdonostárs jogosult elvégezni; az ilyen kiadások ráeső részét mindegyik tulajdonostárs viselni köteles. Ilyen kiadások előtt azonban a tulajdonostársakat a lehetőség szerint értesíteni kell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Ptk.143. § (1) Ha a törvény szótöbbséges határozatot kíván meg, és a határozat az okszerű gazdálkodást sérti, vagy a kisebbség jogos érdekeinek lényeges sérelmével jár, a kisebbség a határozatot a bíróságnál megtámadhatja. A megtámadás a határozat végrehajtását nem gátolja, a bíróság azonban indokolt esetben a végrehajtást felfüggeszthet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2) Ezt a szabályt kell alkalmazni akkor is, ha a tulajdonostársak között vitás, hogy a tervezett munkálat feltétlenül szükséges-e az állag megóvásához és fenntartásához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(3) Ha a törvény szótöbbséggel hozott határozatot kíván meg, és ilyen határozat nincs, a birtoklás, a használat vagy a hasznosítás kérdésében bármelyik tulajdonostárs kérelmére a bíróság határoz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44. §</w:t>
        <w:tab/>
        <w:t xml:space="preserve">A tulajdonostársak egyhangú határozata szükséges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rendes gazdálkodás körét meghaladó kiadásokhoz, </w:t>
      </w:r>
    </w:p>
    <w:p>
      <w:pPr>
        <w:pStyle w:val="Normal"/>
        <w:autoSpaceDE w:val="false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z egész dolog feletti tulajdonjog átruházásához, az egész dolog haszonélvezetbe vagy használatba adásához, biztosítékul lekötéséhez vagy más módon való megterheléséhez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45. §</w:t>
        <w:tab/>
        <w:t xml:space="preserve">(1) Saját tulajdoni hányadával bármelyik tulajdonostárs rendelkezhet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(2) A tulajdonostárs tulajdoni hányadára a többi tulajdonostársat harmadik személlyel szemben elővásárlási, előbérleti, illetőleg előhaszonbérleti jog illeti meg. </w:t>
      </w:r>
    </w:p>
    <w:p>
      <w:pPr>
        <w:pStyle w:val="TextBody"/>
        <w:rPr/>
      </w:pPr>
      <w:r>
        <w:rPr/>
        <w:t xml:space="preserve">(3) A külön jogszabályokban más személy részére biztosított elővásárlási jog – ha törvény kivételt nem tesz – megelőzi a tulajdonostárs elővásárlási jogát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özös dolog birtoklása és használata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rre mindegyik tulajdonostárs jogosult, </w:t>
      </w:r>
      <w:r>
        <w:rPr>
          <w:rFonts w:cs="Times New Roman" w:ascii="Times New Roman" w:hAnsi="Times New Roman"/>
          <w:i/>
          <w:sz w:val="24"/>
        </w:rPr>
        <w:t>de nem a másik sérelmére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a felek megállapodása az irányadó (megosztás: térben, időben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kár a tulajdoni részarányoktól eltérően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a korábbi állapot - megállapodás megváltoztatását bármelyik tulajdonostárs kérheti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ha nincs egyhangú dönté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szótöbbséggel határoznak, nem fejenként, hanem tulajdoni hányad arányában van szavazati joguk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özös dolog hasznainak szedése és használata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log hasznai a tulajdonostársakat tulajdoni hányaduk arányában illetik meg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 xml:space="preserve">ha a haszon oszthatatl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közös tulajdonba kerül, ugyanolyan arányban, mint az a dolog, amelyből származott, </w:t>
      </w:r>
      <w:r>
        <w:rPr>
          <w:rFonts w:cs="Times New Roman" w:ascii="Times New Roman" w:hAnsi="Times New Roman"/>
          <w:i/>
          <w:sz w:val="24"/>
        </w:rPr>
        <w:t xml:space="preserve">ha a haszon oszthat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ulajdoni arány szerint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szótöbbséggel határoznak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i/>
          <w:sz w:val="24"/>
        </w:rPr>
        <w:t xml:space="preserve">a tulajdonos a tulajdon hányadára a többi tulajdonostársakat </w:t>
      </w:r>
      <w:r>
        <w:rPr>
          <w:rFonts w:cs="Times New Roman" w:ascii="Times New Roman" w:hAnsi="Times New Roman"/>
          <w:b/>
          <w:i/>
          <w:sz w:val="24"/>
        </w:rPr>
        <w:t>előbérleti és előhaszonbérlet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jog illeti meg</w:t>
      </w:r>
      <w:r>
        <w:rPr>
          <w:rFonts w:cs="Times New Roman" w:ascii="Times New Roman" w:hAnsi="Times New Roman"/>
          <w:sz w:val="24"/>
        </w:rPr>
        <w:t xml:space="preserve">. Ha többen kívánnak élni jogukkal, és a oszthat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ulajdoni hányad a mérvadó, e szerint hasznosítja mindenki, ha oszthatatl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bérbe/haszonbérbe adó válasz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 közös dologgal járó terhek és a kárveszély viselése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log fenntartásával járó és a dologgal kapcsolatos egyéb kiadások a tulajdonostársakat tulajdoni hányaduk arányában terhelik, és ugyanilyen arányban viselik a dologban beállott kárt is.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sz w:val="24"/>
        </w:rPr>
        <w:t xml:space="preserve">arányos kárveszélyviselés </w:t>
      </w:r>
      <w:r>
        <w:rPr>
          <w:rFonts w:cs="Times New Roman" w:ascii="Times New Roman" w:hAnsi="Times New Roman"/>
          <w:sz w:val="24"/>
        </w:rPr>
        <w:t>(hányad szerint) - ha senki nem hibás és másképpen nem térülhet meg (pl. biztosító)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iadások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lag megóvás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es gazdálkodás körét meg nem haladó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ndes gazdálkodás körét meghaladó</w:t>
      </w:r>
    </w:p>
    <w:p>
      <w:pPr>
        <w:pStyle w:val="Book10"/>
        <w:numPr>
          <w:ilvl w:val="0"/>
          <w:numId w:val="3"/>
        </w:numPr>
        <w:ind w:left="2407" w:hanging="283"/>
        <w:rPr/>
      </w:pPr>
      <w:r>
        <w:rPr>
          <w:rFonts w:cs="Times New Roman" w:ascii="Times New Roman" w:hAnsi="Times New Roman"/>
          <w:sz w:val="24"/>
        </w:rPr>
        <w:t xml:space="preserve">ha nincs megegyezé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bíróság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kiadások előtt értesíteni kell a tulajdonostársakat, </w:t>
      </w:r>
      <w:r>
        <w:rPr>
          <w:rFonts w:cs="Times New Roman" w:ascii="Times New Roman" w:hAnsi="Times New Roman"/>
          <w:b/>
          <w:sz w:val="24"/>
          <w:u w:val="single"/>
        </w:rPr>
        <w:t>kivéve:</w:t>
      </w:r>
      <w:r>
        <w:rPr>
          <w:rFonts w:cs="Times New Roman" w:ascii="Times New Roman" w:hAnsi="Times New Roman"/>
          <w:sz w:val="24"/>
        </w:rPr>
        <w:t xml:space="preserve"> halaszthatatlan munka, ha nem volt feltétlen szükség, akkor a kiadások megtérítését csak a jogalap nélküli gazdagodás szabályai szerint követelheti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ótöbbséggel határoznak a kiadásokról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egtámadási kereset (az egyet nem értő részére), ha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v. szótöbbséges határozatot kíván és a többségi határozat az </w:t>
      </w:r>
      <w:r>
        <w:rPr>
          <w:rFonts w:cs="Times New Roman" w:ascii="Times New Roman" w:hAnsi="Times New Roman"/>
          <w:i/>
          <w:sz w:val="24"/>
        </w:rPr>
        <w:t>okszerű gazdálkodást sérti, vagy a kisebbség jogos érdekeinek sérelmével jár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társak közül az vitás, hogy a tervezett munkálat feltétlenül szükséges-e az állam megóvásához és fenntartásához</w:t>
      </w:r>
    </w:p>
    <w:p>
      <w:pPr>
        <w:pStyle w:val="Book10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a keresetindítás a határozat végrehajtását nem gátolja, kivéve ha a bíróság felfüggeszti</w:t>
      </w:r>
    </w:p>
    <w:p>
      <w:pPr>
        <w:pStyle w:val="Book10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ztosítás: mindegyik tulajdonostárs csak a ráosztott hányadot biztosíthatja önállóan; az egész dolog biztosításához szótöbbségi határozat kel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4:00Z</dcterms:created>
  <dc:creator>Somogyi Viktória</dc:creator>
  <dc:description/>
  <dc:language>en-US</dc:language>
  <cp:lastModifiedBy>.</cp:lastModifiedBy>
  <dcterms:modified xsi:type="dcterms:W3CDTF">2004-05-27T07:21:00Z</dcterms:modified>
  <cp:revision>3</cp:revision>
  <dc:subject/>
  <dc:title>Közös tulajdon fogalma</dc:title>
</cp:coreProperties>
</file>