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Birtoklás jogalap nélkül, felelős őrz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93. §</w:t>
        <w:tab/>
        <w:tab/>
        <w:t xml:space="preserve">(1) Aki jogalap nélkül van a dolog birtokában, köteles a dolgot a birtoklásra jogosultnak kiad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birtokos a dolog kiadását megtagadhatja, amíg a birtoklással kapcsolatosan őt megillető igényeket ki nem elégítik; jogállására a felelős őrzés szabályai irányadók. Nem tagadhatja meg a dolog kiadását az a birtokos, aki a dolgot bűncselekménnyel vagy egyébként erőszakos vagy alattomos úton szerezte meg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tk.194. §</w:t>
        <w:tab/>
        <w:tab/>
        <w:t xml:space="preserve">(1) A birtokos, aki a dolog kiadására köteles, követelheti a dologra fordított szükséges költségei megtérítését – a dolog fenntartásával rendszerint együttjáró kisebb kiadások kivételével –, továbbá elviheti az általa létesített berendezési és felszerelési tárgyaka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birtokos jóhiszeműsége esetén a hasznokkal nem fedezett hasznos költségei megtérítését is követelheti, rosszhiszeműsége esetén pedig a jogalap nélküli gazdagodás szabályai szerint követelhet megtérítés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z elvitel jogát csak az állag sérelme nélkül lehet gyakorol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95. §</w:t>
        <w:tab/>
        <w:tab/>
        <w:t xml:space="preserve">(1) A birtokos köteles a jogosultnak kiadni a dolog meglevő hasznait, kivéve, ha ellenszolgáltatás fejében jutott birtokához és jóhiszemű vol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jóhiszemű birtokos az addig terjedő időre, amíg a birtokot tőle a jegyző, illetőleg a bíróság előtt vissza nem követelik, a hasznokért és a károkért nem felelős. A visszakövetelés idejétől kezdve – ha nem vált nyilvánvalóan rosszhiszeművé – felelősségére az általános szabályok, használati és a hasznok szedésére vonatkozó jogára pedig a felelős őrzés szabályai az irányadó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3) A rosszhiszemű birtokos köteles megfizetni azoknak a hasznoknak az értékét, amelyeket elfogyasztott vagy beszedni elmulasztott, továbbá felelős a dologban bekövetkezett mindazokért a károkért, amelyek a jogosultnál nem következtek volna be.</w:t>
      </w:r>
    </w:p>
    <w:p>
      <w:pPr>
        <w:pStyle w:val="Normal"/>
        <w:rPr/>
      </w:pPr>
      <w:r>
        <w:rPr/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  <w:u w:val="single"/>
        </w:rPr>
        <w:t>BIRTOKLÁS JOGALAP NÉKÜL:</w:t>
      </w:r>
      <w:r>
        <w:rPr>
          <w:rFonts w:cs="Times New Roman" w:ascii="Times New Roman" w:hAnsi="Times New Roman"/>
          <w:sz w:val="24"/>
        </w:rPr>
        <w:t xml:space="preserve"> aki jogalap nélkül van a dolog birtokában, köteles a dolgot a birtoklásra jogosultnak kiadni. A jogalap nélküli birtoklás alatt a dologban változások mehetnek végb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birtokos költekezhetett a dologra, hasznokat szedhetett, kárt okozhatot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a jogos birtokos és a jogalap nélküli birtokos között elszámolási viszony</w:t>
      </w:r>
      <w:r>
        <w:rPr>
          <w:rFonts w:cs="Times New Roman" w:ascii="Times New Roman" w:hAnsi="Times New Roman"/>
          <w:sz w:val="24"/>
        </w:rPr>
        <w:t xml:space="preserve">. A jogalap nélküli birtokos megtarthatja a dolgot, amíg igényét (erre a felelős őrzés az irányadó) ki nem elégítették, </w:t>
      </w:r>
      <w:r>
        <w:rPr>
          <w:rFonts w:cs="Times New Roman" w:ascii="Times New Roman" w:hAnsi="Times New Roman"/>
          <w:sz w:val="24"/>
          <w:u w:val="single"/>
        </w:rPr>
        <w:t>kivéve</w:t>
      </w:r>
      <w:r>
        <w:rPr>
          <w:rFonts w:cs="Times New Roman" w:ascii="Times New Roman" w:hAnsi="Times New Roman"/>
          <w:sz w:val="24"/>
        </w:rPr>
        <w:t xml:space="preserve"> aki bűncselekménnyel/erőszakkal/alattomosan szerezte meg a dolgot.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öltségek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akár </w:t>
      </w:r>
      <w:r>
        <w:rPr>
          <w:rFonts w:cs="Times New Roman" w:ascii="Times New Roman" w:hAnsi="Times New Roman"/>
          <w:sz w:val="24"/>
          <w:u w:val="single"/>
        </w:rPr>
        <w:t>jó/rosszhiszemű</w:t>
      </w:r>
      <w:r>
        <w:rPr>
          <w:rFonts w:cs="Times New Roman" w:ascii="Times New Roman" w:hAnsi="Times New Roman"/>
          <w:sz w:val="24"/>
        </w:rPr>
        <w:t>, követelheti a dologra fordított költségek megtérítését + elviheti az általa létesített berendezési és felszerelési tárgyakat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jóhiszemű</w:t>
      </w:r>
      <w:r>
        <w:rPr>
          <w:rFonts w:cs="Times New Roman" w:ascii="Times New Roman" w:hAnsi="Times New Roman"/>
          <w:sz w:val="24"/>
        </w:rPr>
        <w:t xml:space="preserve"> a hasznokkal nem fedezett hasznos költségek megtérítését követelheti, akkor is, ha ezen költségek a jogos birtokosnál gazdagodásként nem jelentkeztek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rosszhiszemű</w:t>
      </w:r>
      <w:r>
        <w:rPr>
          <w:rFonts w:cs="Times New Roman" w:ascii="Times New Roman" w:hAnsi="Times New Roman"/>
          <w:sz w:val="24"/>
        </w:rPr>
        <w:t xml:space="preserve"> csak a jogalap nélküli gazdagodás szabályi szerint követelhet megtérítést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Hasznok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jóhiszemű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íg a birtokot tőle jegyző vagy bíróság előtt vissza nem követelik, a hasznokért nem felelős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sznokról számot adni nem köteles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ha (jóhiszemű) és még </w:t>
      </w:r>
      <w:r>
        <w:rPr>
          <w:rFonts w:cs="Times New Roman" w:ascii="Times New Roman" w:hAnsi="Times New Roman"/>
          <w:sz w:val="24"/>
          <w:u w:val="single"/>
        </w:rPr>
        <w:t>ellenszolgáltatás</w:t>
      </w:r>
      <w:r>
        <w:rPr>
          <w:rFonts w:cs="Times New Roman" w:ascii="Times New Roman" w:hAnsi="Times New Roman"/>
          <w:sz w:val="24"/>
        </w:rPr>
        <w:t xml:space="preserve"> fejében is jutott a birtokhoz - a meglévő hasznokat sem kell kiadnia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ha (jóhiszemű), de </w:t>
      </w:r>
      <w:r>
        <w:rPr>
          <w:rFonts w:cs="Times New Roman" w:ascii="Times New Roman" w:hAnsi="Times New Roman"/>
          <w:sz w:val="24"/>
          <w:u w:val="single"/>
        </w:rPr>
        <w:t>ingyenes</w:t>
      </w:r>
      <w:r>
        <w:rPr>
          <w:rFonts w:cs="Times New Roman" w:ascii="Times New Roman" w:hAnsi="Times New Roman"/>
          <w:sz w:val="24"/>
        </w:rPr>
        <w:t xml:space="preserve"> birtokos a használatért ugyancsak nem felel, de a meglévő hasznokat köteles kiadni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! amint a jegyző/bíróság előtt visszakövetelik a használati és a hasznok szedésér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sz w:val="24"/>
          <w:u w:val="single"/>
        </w:rPr>
        <w:t>felelős őrzés</w:t>
      </w:r>
      <w:r>
        <w:rPr>
          <w:rFonts w:cs="Times New Roman" w:ascii="Times New Roman" w:hAnsi="Times New Roman"/>
          <w:sz w:val="24"/>
        </w:rPr>
        <w:t xml:space="preserve"> szabályai az irányadóak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köteles kiadni a hasznokat, amelyeket ettől az időponttól szedett vagy szedhetett volna, de költségkövetelését beszámíthatja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rosszhiszemű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teles megfizetni azokat a hasznoknak az értékét, amelyeket elfogyasztott vagy beszednie elmulasztott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Károk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 jóhiszemű birtokos általában a károkért nem fele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ha nem úgy járt el, ahogy általában elvárható (a rendes gazdálkodás szabályai szerint) akkor felróható neki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/>
        <w:t>a rosszhiszemű birtokos felel mindazokért a károkért, amelyek a dologban bekövetkeztek, és a jogoslutnál nem következtek volna b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 FELELŐS ŐRZÉS: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96. §</w:t>
        <w:tab/>
        <w:tab/>
        <w:t xml:space="preserve">(1) Aki a dolgot más érdekében anélkül tartja magánál, hogy arra külön jogviszonynál fogva jogosult vagy köteles volna, a dolog őrizetéről a jogosult költségére és veszélyére mindaddig köteles gondoskodni, amíg az a dolgot át nem veszi (felelős őrzés). A felelős őrző a dolgot költségei megtérítéséig visszatarthatja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 felelős őrzés tartama alatt a felelős őrző a dolgot nem használhatja, kivéve amennyiben a használat a dolog fenntartásához szükséges. Ha a dolgot e tilalom ellenére mégis használja, a jogosulttal szemben minden olyan kárért felel, amely enélkül nem következett volna b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felelős őrző köteles a dolog meglevő hasznait kiadni, és az elfogyasztott vagy beszedni elmulasztott hasznok értékét – az őrzésből folyó igényei beszámításával – megtéríten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tk. 197. §</w:t>
        <w:tab/>
        <w:tab/>
        <w:t xml:space="preserve">(1) Ha a jogosult a dolgot megfelelő határidő alatt felszólításra nem szállítja el, és annak máshol való elhelyezése aránytalan nehézséggel vagy a költségek előlegezésével járna, a felelős őrző a dolgot értékesítheti vagy felhasználhatj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gyorsan romló dolgot – amennyiben lehetséges – értékesíteni kell, illetőleg fel kell használni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(3) Az értékesítésből befolyt összeg, illetőleg a felhasznált dolog ellenértéke a jogosultat illeti meg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6:00Z</dcterms:created>
  <dc:creator>Somogyi Viktória</dc:creator>
  <dc:description/>
  <dc:language>en-US</dc:language>
  <cp:lastModifiedBy>.</cp:lastModifiedBy>
  <dcterms:modified xsi:type="dcterms:W3CDTF">2004-05-27T08:58:00Z</dcterms:modified>
  <cp:revision>3</cp:revision>
  <dc:subject/>
  <dc:title>Birtoklás jogalap nélkül, felelős őrzés</dc:title>
</cp:coreProperties>
</file>