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Ingók tulajdonának származékos szerzésmódj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ok1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1. ÁTRUHÁZÁS</w:t>
      </w:r>
    </w:p>
    <w:p>
      <w:pPr>
        <w:pStyle w:val="Book1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17. §</w:t>
        <w:tab/>
        <w:t xml:space="preserve">(1) Átruházással – ha a törvény kivételt nem tesz – csak a dolog tulajdonosától lehet a tulajdonjogot megszerezni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2) A tulajdonjog megszerzéséhez az átruházásra irányuló szerződésen vagy más jogcímen felül a dolog átadása is szükséges. Az átadás a dolog tényleges birtokba adásával vagy más olyan módon mehet végbe, amely kétségtelenné teszi, hogy a dolog az átruházó hatalmából a tulajdonjog megszerzőjének hatalmába került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3) Ingatlan tulajdonjogának az átruházásához az erre irányuló szerződésen vagy más jogcímen felül a tulajdonosváltozásnak az ingatlan-nyilvántartásba való bejegyzése is szükséges. </w:t>
      </w:r>
    </w:p>
    <w:p>
      <w:pPr>
        <w:pStyle w:val="Book1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Book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RENDSZER</w:t>
            </w:r>
          </w:p>
        </w:tc>
      </w:tr>
    </w:tbl>
    <w:p>
      <w:pPr>
        <w:pStyle w:val="Book1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9085</wp:posOffset>
                </wp:positionH>
                <wp:positionV relativeFrom="paragraph">
                  <wp:posOffset>18415</wp:posOffset>
                </wp:positionV>
                <wp:extent cx="1280795" cy="9207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88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.45pt" to="224.35pt,8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9880</wp:posOffset>
                </wp:positionH>
                <wp:positionV relativeFrom="paragraph">
                  <wp:posOffset>18415</wp:posOffset>
                </wp:positionV>
                <wp:extent cx="1463675" cy="9207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.45pt" to="339.6pt,8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Book1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Konszenzuális</w:t>
            </w:r>
          </w:p>
          <w:p>
            <w:pPr>
              <w:pStyle w:val="Book10"/>
              <w:rPr/>
            </w:pPr>
            <w:r>
              <w:rPr>
                <w:rFonts w:cs="Times New Roman" w:ascii="Times New Roman" w:hAnsi="Times New Roman"/>
                <w:sz w:val="24"/>
              </w:rPr>
              <w:t>A felek puszta megegyezése az átruházásban máris átviszi a tulajdonjogot.</w:t>
            </w:r>
          </w:p>
        </w:tc>
        <w:tc>
          <w:tcPr>
            <w:tcW w:w="4605" w:type="dxa"/>
            <w:tcBorders/>
          </w:tcPr>
          <w:p>
            <w:pPr>
              <w:pStyle w:val="Book1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Tradíciós</w:t>
            </w:r>
          </w:p>
          <w:p>
            <w:pPr>
              <w:pStyle w:val="Book1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 megállapodás nem elegendő, szükséges, hogy a szerződő fél a dolgon valamilyen módon uralmat szerezzen (átadás)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a Ptk. ezt követi</w:t>
            </w:r>
          </w:p>
        </w:tc>
      </w:tr>
    </w:tbl>
    <w:p>
      <w:pPr>
        <w:pStyle w:val="Book10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Az átadás</w:t>
      </w:r>
      <w:r>
        <w:rPr>
          <w:rFonts w:cs="Times New Roman" w:ascii="Times New Roman" w:hAnsi="Times New Roman"/>
          <w:sz w:val="24"/>
        </w:rPr>
        <w:t xml:space="preserve"> a dolog tényleges birtokba adásával vagy más olyan módon mehet végbe, amely kétségtelenné teszi, hogy a dolog az átruházó hatalmából a tulajdonjog megszerzőjének tulajdonába került.</w:t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Ehhez </w:t>
      </w:r>
      <w:r>
        <w:rPr>
          <w:rFonts w:cs="Times New Roman" w:ascii="Times New Roman" w:hAnsi="Times New Roman"/>
          <w:b/>
          <w:sz w:val="24"/>
        </w:rPr>
        <w:t>4 feltételre van szükség: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az átruházásra irányuló szerződésre vagy más jogcímre </w:t>
      </w:r>
      <w:r>
        <w:rPr>
          <w:rFonts w:cs="Times New Roman" w:ascii="Times New Roman" w:hAnsi="Times New Roman"/>
          <w:sz w:val="24"/>
        </w:rPr>
        <w:t>(ha a jogcím érvénytelen, az átadás a tulajdonjogot nem viszi át)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 tulajdonátruházás szándékára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feltétlen: </w:t>
      </w:r>
      <w:r>
        <w:rPr>
          <w:rFonts w:cs="Times New Roman" w:ascii="Times New Roman" w:hAnsi="Times New Roman"/>
          <w:sz w:val="24"/>
        </w:rPr>
        <w:t>a tulajdon rögtön szálljon át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nem feltétlen: </w:t>
      </w:r>
      <w:r>
        <w:rPr>
          <w:rFonts w:cs="Times New Roman" w:ascii="Times New Roman" w:hAnsi="Times New Roman"/>
          <w:sz w:val="24"/>
        </w:rPr>
        <w:t>csak bizonyos időpont vagy feltétel bekövetkezésekor, pl. részletfizetés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 dolog átadására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ényleges </w:t>
      </w:r>
      <w:r>
        <w:rPr>
          <w:rFonts w:cs="Times New Roman" w:ascii="Times New Roman" w:hAnsi="Times New Roman"/>
          <w:b/>
          <w:i/>
          <w:sz w:val="24"/>
        </w:rPr>
        <w:t>birtokba adás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 már régóta nála van - elég kijelenteni, hogy a dolgot tulajdonába adjá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brevi manu traditio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 a korábbi tulajdonosnál marad, pl. haszonbérletbe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constitutum possessorium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jelképes átadás, pl. a lakás kulcsa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longa manu traditio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i/>
          <w:sz w:val="24"/>
        </w:rPr>
        <w:t>birtokátutalás</w:t>
      </w:r>
      <w:r>
        <w:rPr>
          <w:rFonts w:cs="Times New Roman" w:ascii="Times New Roman" w:hAnsi="Times New Roman"/>
          <w:sz w:val="24"/>
        </w:rPr>
        <w:t>, ha harmadik személynél van a dolog, és a volt tulajdonos utasítja, hogy ezentúl az új tulajdonos nevében tartsa magánál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dolog kiadására irányuló igény átruházása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cessio vindicationis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átruházással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 a tv. kivételt nem tesz, csak a dolog tulajdonosától lehet a tulajdonjogot megszerezni. </w:t>
      </w:r>
      <w:r>
        <w:rPr>
          <w:rFonts w:cs="Times New Roman" w:ascii="Times New Roman" w:hAnsi="Times New Roman"/>
          <w:b/>
          <w:sz w:val="24"/>
          <w:u w:val="single"/>
        </w:rPr>
        <w:t>Kivétel: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a kereskedelmi forgalomban eladott dolgon a jóhiszemű vevő akkor is tulajdonjogot szerez, ha a kereskedő nem volt tulajdonos (csak ingók).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kereskedelmi forgalmon kívül is tulajdonjogot szerez az, aki a dolgot jóhiszeműen és ellenszolgáltatás fejében olyan személytől szerzi meg, akire a tulajdonos rábízta, pl. letét - a tulajdonos azonban egy éven belül visszaválthatja.</w:t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nem lehet </w:t>
      </w:r>
      <w:r>
        <w:rPr>
          <w:rFonts w:cs="Times New Roman" w:ascii="Times New Roman" w:hAnsi="Times New Roman"/>
          <w:sz w:val="24"/>
          <w:u w:val="single"/>
        </w:rPr>
        <w:t>kereskedelmi forgalmon kívül</w:t>
      </w:r>
      <w:r>
        <w:rPr>
          <w:rFonts w:cs="Times New Roman" w:ascii="Times New Roman" w:hAnsi="Times New Roman"/>
          <w:sz w:val="24"/>
        </w:rPr>
        <w:t xml:space="preserve"> tulajdonjogot szerezni olyan dolgon, amely bcs. folytán került ki a tulajdonos birtokából. A vevő csak a neki eladótól követelhet kártérítést, a tulajdonosnak nem kell visszaváltania, akár jó-, akár rosszhiszemű volt a vevő. Ha a jóhiszemű vevő </w:t>
      </w:r>
      <w:r>
        <w:rPr>
          <w:rFonts w:cs="Times New Roman" w:ascii="Times New Roman" w:hAnsi="Times New Roman"/>
          <w:sz w:val="24"/>
          <w:u w:val="single"/>
        </w:rPr>
        <w:t>kereskedelmi forgalomban</w:t>
      </w:r>
      <w:r>
        <w:rPr>
          <w:rFonts w:cs="Times New Roman" w:ascii="Times New Roman" w:hAnsi="Times New Roman"/>
          <w:sz w:val="24"/>
        </w:rPr>
        <w:t xml:space="preserve"> vásárolta a dolgot, azon tulajdonjogot szerez, az eredeti tulajdonos a kereskedőtől követelhet kártérítést.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ire pénzt vagy bemutatóra szóló értékpapírt ruháznak át, tulajdonossá válik akkor is, ha az átruház nem volt tulajdonos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rPr/>
      </w:pPr>
      <w:r>
        <w:rPr>
          <w:rFonts w:cs="Times New Roman" w:ascii="Times New Roman" w:hAnsi="Times New Roman"/>
          <w:b/>
          <w:sz w:val="24"/>
          <w:u w:val="single"/>
        </w:rPr>
        <w:t>2. A TERMÉKEK, A TERMÉNYEK ÉS A SZAPORULAT ELSAJÁTÍTÁSA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bCs/>
        </w:rPr>
        <w:t>Ptk.125. §</w:t>
        <w:tab/>
        <w:t xml:space="preserve">(1) Akinek más dolgán olyan joga van, amely őt a termékek, a termények vagy a szaporulat tulajdonbavételére jogosítja – ha ezek tulajdonjogát korábban nem szerezte meg –, az elválással tulajdonjogot szerez. Ha a jogosultnak nincs birtokában az a dolog, amelyből a termék, a termény vagy a szaporulat származik, a birtokba vétellel válik tulajdonossá. </w:t>
      </w:r>
    </w:p>
    <w:p>
      <w:pPr>
        <w:pStyle w:val="TextBodyIndent"/>
        <w:rPr/>
      </w:pPr>
      <w:r>
        <w:rPr/>
        <w:t xml:space="preserve">(2) Ha valakinek az a joga, amely őt a termékek, a termények vagy a szaporulat tulajdonbavételére jogosítja, megszűnik, mielőtt ezeken tulajdonjogot szerzett volna, követelheti, hogy a tulajdonos a termékeket, a terményeket, illetőleg a szaporulatot munkája arányában és máshonnan meg nem térülő költekezései erejéig elsősorban természetben szolgáltassa ki. </w:t>
      </w:r>
    </w:p>
    <w:p>
      <w:pPr>
        <w:pStyle w:val="Book10"/>
        <w:ind w:left="1410" w:firstLine="6"/>
        <w:rPr>
          <w:rFonts w:ascii="Times New Roman" w:hAnsi="Times New Roman" w:cs="Times New Roman"/>
          <w:sz w:val="24"/>
        </w:rPr>
      </w:pPr>
      <w:r>
        <w:rPr>
          <w:b/>
          <w:bCs/>
          <w:sz w:val="24"/>
        </w:rPr>
        <w:t>(3) A jóhiszemű birtokos addig az időpontig, amíg rosszhiszeművé nem válik, vagy a dolgot tőle a bíróság vagy a községi (városi, fővárosi kerületi) jegyző előtt vissza nem követelik, az elválással tulajdonjogot szerez a dolog termékein, terményein és szaporulatain.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rPr/>
      </w:pPr>
      <w:r>
        <w:rPr>
          <w:rFonts w:cs="Times New Roman" w:ascii="Times New Roman" w:hAnsi="Times New Roman"/>
          <w:b/>
          <w:i/>
          <w:sz w:val="24"/>
        </w:rPr>
        <w:t>Jogosult:</w:t>
      </w:r>
      <w:r>
        <w:rPr>
          <w:rFonts w:cs="Times New Roman" w:ascii="Times New Roman" w:hAnsi="Times New Roman"/>
          <w:sz w:val="24"/>
        </w:rPr>
        <w:t xml:space="preserve"> akinek más dolgán olyan joga van, amely őt a termékek, termények vagy a szaporulat tulajdonba vételére jogosítja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ha ezek tulajdonjogát korábban szerezte meg, </w:t>
      </w:r>
      <w:r>
        <w:rPr>
          <w:rFonts w:cs="Times New Roman" w:ascii="Times New Roman" w:hAnsi="Times New Roman"/>
          <w:b/>
          <w:i/>
          <w:sz w:val="24"/>
        </w:rPr>
        <w:t xml:space="preserve">elválással </w:t>
      </w:r>
      <w:r>
        <w:rPr>
          <w:rFonts w:cs="Times New Roman" w:ascii="Times New Roman" w:hAnsi="Times New Roman"/>
          <w:sz w:val="24"/>
        </w:rPr>
        <w:t>szerez tulajdonjogot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 nincs birtokában a dolog, akkor </w:t>
      </w:r>
      <w:r>
        <w:rPr>
          <w:rFonts w:cs="Times New Roman" w:ascii="Times New Roman" w:hAnsi="Times New Roman"/>
          <w:b/>
          <w:i/>
          <w:sz w:val="24"/>
        </w:rPr>
        <w:t>birtokbavétellel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annak a dolognak a jóhiszemű birtokosa, amelyből a termék, a termény és a szaporulat származik, </w:t>
      </w:r>
      <w:r>
        <w:rPr>
          <w:rFonts w:cs="Times New Roman" w:ascii="Times New Roman" w:hAnsi="Times New Roman"/>
          <w:b/>
          <w:i/>
          <w:sz w:val="24"/>
        </w:rPr>
        <w:t xml:space="preserve">elválással </w:t>
      </w:r>
      <w:r>
        <w:rPr>
          <w:rFonts w:cs="Times New Roman" w:ascii="Times New Roman" w:hAnsi="Times New Roman"/>
          <w:sz w:val="24"/>
        </w:rPr>
        <w:t>(bár jogcíme nincsen, de jóhiszemű)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rPr/>
      </w:pPr>
      <w:r>
        <w:rPr>
          <w:rFonts w:cs="Times New Roman" w:ascii="Times New Roman" w:hAnsi="Times New Roman"/>
          <w:b/>
          <w:sz w:val="24"/>
          <w:u w:val="single"/>
        </w:rPr>
        <w:t>3. VADAK, HALAK ÉS MÁS HASZNOS VÍZIÁLLATOK TULAJDONJOGÁNAK MEGSZERZÉSE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bCs/>
        </w:rPr>
        <w:t>Ptk.128. §</w:t>
        <w:tab/>
        <w:t xml:space="preserve">(1) A vadak, továbbá a folyóvizekben és a természetes tavakban élő halak, valamint más hasznos víziállatok – ha törvény eltérően nem rendelkezik – az állam tulajdonában vannak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2) A vadászterületen elejtett, elfogott, illetőleg elhullott vad a vadászatra jogosult tulajdonába kerül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3) A halászati jog gyakorlására jogosult által kifogott hal és más hasznos víziállat tulajdonjogát – ha törvény eltérően nem rendelkezik – a halászati jog gyakorlására jogosult szerzi meg. A nem a jogosult által kifogott hal, valamint más hasznos víziállat – ha törvény eltérően nem rendelkezik – a halászati jog gyakorlására jogosult tulajdonába kerül. </w:t>
      </w:r>
    </w:p>
    <w:p>
      <w:pPr>
        <w:pStyle w:val="Book1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Ha a tv. eltérően nem rendelkezik, ezek az állam tulajdonában vannak. A vadászterületen elejtett, elfogott, elhullott vad a </w:t>
      </w:r>
      <w:r>
        <w:rPr>
          <w:rFonts w:cs="Times New Roman" w:ascii="Times New Roman" w:hAnsi="Times New Roman"/>
          <w:b/>
          <w:i/>
          <w:sz w:val="24"/>
        </w:rPr>
        <w:t xml:space="preserve">vadászatra jogosult </w:t>
      </w:r>
      <w:r>
        <w:rPr>
          <w:rFonts w:cs="Times New Roman" w:ascii="Times New Roman" w:hAnsi="Times New Roman"/>
          <w:sz w:val="24"/>
        </w:rPr>
        <w:t xml:space="preserve">tulajdonába kerül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nem vadászterület esetén azé, akinek a területéről a vad odakerült. Kétség esetén: a tulajdonos a fellelés helye szerinti legközelebbi vadászterületé. A </w:t>
      </w:r>
      <w:r>
        <w:rPr>
          <w:rFonts w:cs="Times New Roman" w:ascii="Times New Roman" w:hAnsi="Times New Roman"/>
          <w:b/>
          <w:i/>
          <w:sz w:val="24"/>
        </w:rPr>
        <w:t xml:space="preserve">vadászati jog </w:t>
      </w:r>
      <w:r>
        <w:rPr>
          <w:rFonts w:cs="Times New Roman" w:ascii="Times New Roman" w:hAnsi="Times New Roman"/>
          <w:sz w:val="24"/>
        </w:rPr>
        <w:t xml:space="preserve">a földtulajdonjog elválaszthatatlan részeként a vadászterületnek minősülő terület tulajdonosát illeti meg, ha vízterület is van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vadászati jog a meder tulajdonjogának elválaszthatatlan része. Lehet: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önálló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egy személy tulajdona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társult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több személy tulajdona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adászati jog haszonbérbe adható. A vadászatra jogosultakat a vadászati hatóság nyilvántartásba veszi. Közteher: vadvédelmi hozzájárulás. Bírság: vadgazdálkodási, vadvédelmi.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Halászati jog: a víz tulajdonjogának elválaszthatatlan része, így annak tulajdonosáé a jog. Ugyancsak lehet önálló és társult. Haszonbérleti lehetőség. Halászati hatóság működése. A halak és más hasznos víziállatok tulajdonjoga a halászati jog jogosultját illetik, feltéve ha a halászati vízterület is az övé. A nem jogosult által kifogott állat szintén a halászati jogosulté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FELDOLGOZÁ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33. §</w:t>
        <w:tab/>
        <w:t xml:space="preserve">(1) Aki idegen dolog feldolgozásával vagy átalakításával a maga számára jóhiszeműen új dolgot állít elő, a dolog tulajdonosának választása szerint köteles a dolog értékét megtéríteni, vagy munkája értékének megtérítése ellenében az új dolog tulajdonjogát átengedni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2) Ha a munka értéke a feldolgozott vagy átalakított dolog értékét lényegesen meghaladja, a dolog tulajdonosát választási jog nem illeti, csupán a dolog értékének megtérítését követelheti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3) Ha a feldolgozó vagy átalakító rosszhiszemű volt, a választás joga minden esetben az anyag tulajdonosát illeti; ha az anyag tulajdonosa az új dolog tulajdonjogát választja, csak gazdagodását köteles megtéríteni. </w:t>
      </w:r>
    </w:p>
    <w:p>
      <w:pPr>
        <w:pStyle w:val="Book1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Másnak a dolgából saját munkájával más fajta dolgot állít elő. Ha eredeti állapotába </w:t>
      </w:r>
      <w:r>
        <w:rPr>
          <w:rFonts w:cs="Times New Roman" w:ascii="Times New Roman" w:hAnsi="Times New Roman"/>
          <w:b/>
          <w:i/>
          <w:sz w:val="24"/>
        </w:rPr>
        <w:t>visszaállítható</w:t>
      </w:r>
      <w:r>
        <w:rPr>
          <w:rFonts w:cs="Times New Roman" w:ascii="Times New Roman" w:hAnsi="Times New Roman"/>
          <w:sz w:val="24"/>
        </w:rPr>
        <w:t xml:space="preserve">, károsodás nélkül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z átalakított dolog tulajdonosa kérheti. Ha </w:t>
      </w:r>
      <w:r>
        <w:rPr>
          <w:rFonts w:cs="Times New Roman" w:ascii="Times New Roman" w:hAnsi="Times New Roman"/>
          <w:b/>
          <w:i/>
          <w:sz w:val="24"/>
        </w:rPr>
        <w:t>nem</w:t>
      </w:r>
      <w:r>
        <w:rPr>
          <w:rFonts w:cs="Times New Roman" w:ascii="Times New Roman" w:hAnsi="Times New Roman"/>
          <w:sz w:val="24"/>
        </w:rPr>
        <w:t xml:space="preserve"> lehet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jóhiszeműség </w:t>
      </w:r>
      <w:r>
        <w:rPr>
          <w:rFonts w:cs="Times New Roman" w:ascii="Times New Roman" w:hAnsi="Times New Roman"/>
          <w:sz w:val="24"/>
        </w:rPr>
        <w:t>esetén a tulajdonos választhatja az érték megtérítését vagy a munka költségének megtérítésével a tulajdonjog átengedését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DE! </w:t>
      </w:r>
      <w:r>
        <w:rPr>
          <w:rFonts w:cs="Times New Roman" w:ascii="Times New Roman" w:hAnsi="Times New Roman"/>
          <w:sz w:val="24"/>
        </w:rPr>
        <w:t>ha a munka értéke jóval kisebb, mint a dologé, az előző tulajdonos nem választhat, a dolog a feldolgozóé lesz, viszont az előző tulajdonos követelheti a dolog értékének megtérítését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rosszhiszeműség </w:t>
      </w:r>
      <w:r>
        <w:rPr>
          <w:rFonts w:cs="Times New Roman" w:ascii="Times New Roman" w:hAnsi="Times New Roman"/>
          <w:sz w:val="24"/>
        </w:rPr>
        <w:t>esetén a választás joga az anyag tulajdonosáé, ha az új dolog tulajdonjogát választja, csak a gazdagodást kell megtéríteni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ha senkinek nem kell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értékesíthetik és megfelelő arányban oszthatják</w:t>
      </w:r>
    </w:p>
    <w:p>
      <w:pPr>
        <w:pStyle w:val="Book10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DOLOGEGYESÜLÉ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bCs/>
        </w:rPr>
        <w:t>Ptk.134. §</w:t>
        <w:tab/>
        <w:t xml:space="preserve">(1) Ha több személy dolgai úgy egyesülnek vagy vegyülnek, hogy azokat csak aránytalan károsodás vagy aránytalan költekezés árán vagy egyáltalán nem lehet szétválasztani, közös tulajdon keletkezik. Ha a tulajdonosok bármelyike a közös tulajdont nem kívánja, az, akinek dolga az egyesülés előtt nagyobb értékű volt, választhat, hogy a dolgot a többi tulajdonos kártalanítása ellenében tulajdonába veszi vagy kártalanítás ellenében azoknak átengedi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2) A választási jog nem illeti meg azt, aki az egyesülést vagy vegyülést rosszhiszeműen maga idézte elő. Ilyen esetben a rosszhiszemű volt tulajdonos csak a gazdagodás megtérítését követelheti. </w:t>
      </w:r>
    </w:p>
    <w:p>
      <w:pPr>
        <w:pStyle w:val="Book1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Ha több tulajdonos dolgai valamilyen módon </w:t>
      </w:r>
      <w:r>
        <w:rPr>
          <w:rFonts w:cs="Times New Roman" w:ascii="Times New Roman" w:hAnsi="Times New Roman"/>
          <w:b/>
          <w:i/>
          <w:sz w:val="24"/>
        </w:rPr>
        <w:t xml:space="preserve">egyesülnek </w:t>
      </w:r>
      <w:r>
        <w:rPr>
          <w:rFonts w:cs="Times New Roman" w:ascii="Times New Roman" w:hAnsi="Times New Roman"/>
          <w:sz w:val="24"/>
        </w:rPr>
        <w:t xml:space="preserve">vagy </w:t>
      </w:r>
      <w:r>
        <w:rPr>
          <w:rFonts w:cs="Times New Roman" w:ascii="Times New Roman" w:hAnsi="Times New Roman"/>
          <w:b/>
          <w:i/>
          <w:sz w:val="24"/>
        </w:rPr>
        <w:t>vegyülnek</w:t>
      </w:r>
      <w:r>
        <w:rPr>
          <w:rFonts w:cs="Times New Roman" w:ascii="Times New Roman" w:hAnsi="Times New Roman"/>
          <w:sz w:val="24"/>
        </w:rPr>
        <w:t xml:space="preserve"> úgy, hogy azokat csak aránytalan károsodás, költekezés árán vagy egyáltalán nem lehet szétválasztani.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b/>
          <w:i/>
          <w:sz w:val="24"/>
        </w:rPr>
        <w:t>Közös tulajdon keletkezik</w:t>
      </w:r>
      <w:r>
        <w:rPr>
          <w:rFonts w:cs="Times New Roman" w:ascii="Times New Roman" w:hAnsi="Times New Roman"/>
          <w:sz w:val="24"/>
        </w:rPr>
        <w:t>, a hányadok az egyesült/vegyült dolgok értéke szerint alakulnak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közös tulajdonosok bármelyike a közös tulajdont nem kívánja, az, akinek dolga az egyesülés előtt a legértékesebb volt, választhatja:</w:t>
      </w:r>
    </w:p>
    <w:p>
      <w:pPr>
        <w:pStyle w:val="Book10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>a dolgot a többi tulajdonos kártalanításával tulajdonába veszi</w:t>
      </w:r>
    </w:p>
    <w:p>
      <w:pPr>
        <w:pStyle w:val="Book10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ártalanítás ellenében azoknak átengedi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Nem választhat a </w:t>
      </w:r>
      <w:r>
        <w:rPr>
          <w:rFonts w:cs="Times New Roman" w:ascii="Times New Roman" w:hAnsi="Times New Roman"/>
          <w:b/>
          <w:i/>
          <w:sz w:val="24"/>
        </w:rPr>
        <w:t>rosszhiszemű</w:t>
      </w:r>
      <w:r>
        <w:rPr>
          <w:rFonts w:cs="Times New Roman" w:ascii="Times New Roman" w:hAnsi="Times New Roman"/>
          <w:sz w:val="24"/>
        </w:rPr>
        <w:t xml:space="preserve"> egyesítő/vegyítő, csak a gazdagodás megtérítését követelheti. Ha senkinek nem kell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értékesítés, majd felosztá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u w:val="single"/>
        </w:rPr>
        <w:t>ÖRÖKLÉS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z örökös az örökhagyó halálának pillanatában - </w:t>
      </w:r>
      <w:r>
        <w:rPr>
          <w:i/>
        </w:rPr>
        <w:t xml:space="preserve">ipso iure </w:t>
      </w:r>
      <w:r>
        <w:rPr/>
        <w:t xml:space="preserve">- megszerzi </w:t>
      </w:r>
      <w:r>
        <w:rPr>
          <w:b/>
          <w:i/>
        </w:rPr>
        <w:t xml:space="preserve">mindazon </w:t>
      </w:r>
      <w:r>
        <w:rPr/>
        <w:t>dolgok tulajdonjogát, amelyek a halál pillanatában az örökhagyó tulajdonában álltak és a hagyatékába tartoztak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9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paragraph" w:styleId="TextBodyIndent">
    <w:name w:val="Body Text Indent"/>
    <w:basedOn w:val="Normal"/>
    <w:pPr>
      <w:autoSpaceDE w:val="false"/>
      <w:ind w:left="1410" w:firstLine="6"/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19:00Z</dcterms:created>
  <dc:creator>Somogyi Viktória</dc:creator>
  <dc:description/>
  <dc:language>en-US</dc:language>
  <cp:lastModifiedBy>.</cp:lastModifiedBy>
  <dcterms:modified xsi:type="dcterms:W3CDTF">2004-05-27T06:28:00Z</dcterms:modified>
  <cp:revision>3</cp:revision>
  <dc:subject/>
  <dc:title>Ingók tulajdonának származékos szerzésmódjai</dc:title>
</cp:coreProperties>
</file>