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Államháztartást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I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infrastruktúra finanszírozási kérdés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325</wp:posOffset>
                </wp:positionH>
                <wp:positionV relativeFrom="paragraph">
                  <wp:posOffset>400685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1.55pt" to="94.75pt,1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325</wp:posOffset>
                </wp:positionH>
                <wp:positionV relativeFrom="paragraph">
                  <wp:posOffset>2046605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61.15pt" to="253.1pt,1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583565</wp:posOffset>
                </wp:positionV>
                <wp:extent cx="1828800" cy="1371600"/>
                <wp:effectExtent l="3175" t="444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5.95pt" to="245.9pt,1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583565</wp:posOffset>
                </wp:positionV>
                <wp:extent cx="1828800" cy="13716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5.95pt" to="245.9pt,1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765</wp:posOffset>
                </wp:positionH>
                <wp:positionV relativeFrom="paragraph">
                  <wp:posOffset>583565</wp:posOffset>
                </wp:positionV>
                <wp:extent cx="1280160" cy="100584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5.95pt" to="202.7pt,125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583565</wp:posOffset>
                </wp:positionV>
                <wp:extent cx="1280160" cy="9144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5.95pt" to="238.7pt,11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400685</wp:posOffset>
                </wp:positionV>
                <wp:extent cx="0" cy="1645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1.55pt" to="94.75pt,16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2046605</wp:posOffset>
                </wp:positionV>
                <wp:extent cx="2011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61.15pt" to="253.1pt,1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04076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1.95pt" to="159.5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94932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4.75pt" to="166.7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94932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4.75pt" to="173.9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0605</wp:posOffset>
                </wp:positionH>
                <wp:positionV relativeFrom="paragraph">
                  <wp:posOffset>94932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4.75pt" to="181.1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104076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1.95pt" to="188.3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725</wp:posOffset>
                </wp:positionH>
                <wp:positionV relativeFrom="paragraph">
                  <wp:posOffset>94932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4.75pt" to="173.9pt,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104076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1.95pt" to="188.3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6285</wp:posOffset>
                </wp:positionH>
                <wp:positionV relativeFrom="paragraph">
                  <wp:posOffset>113220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9.15pt" to="188.3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122364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6.35pt" to="173.9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z ún. Marsall-keresz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487680</wp:posOffset>
                </wp:positionV>
                <wp:extent cx="923290" cy="374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Ár (pri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8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Ár (pr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6160</wp:posOffset>
                </wp:positionH>
                <wp:positionV relativeFrom="paragraph">
                  <wp:posOffset>2225040</wp:posOffset>
                </wp:positionV>
                <wp:extent cx="1106170" cy="4660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nnyiség (quantit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75.2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nnyiség (quanti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társadalmi költsé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kínál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társadalmi hasznossá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magánköltsé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keresl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egyéni hasznossá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az állami beavatkozás akkor szükséges, ha a társadalmi- ill. a magánköltség, és társadalmi- ill. magánhaszon közti terület (a satírozott rész) megnő, ellenkező esetben nem indokol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javak csoportosítása az állami beavatkozás intenzitása szerint:</w:t>
        <w:tab/>
        <w:tab/>
        <w:tab/>
        <w:tab/>
        <w:tab/>
        <w:tab/>
        <w:tab/>
        <w:tab/>
        <w:tab/>
        <w:tab/>
        <w:tab/>
        <w:tab/>
        <w:tab/>
        <w:tab/>
        <w:tab/>
        <w:t>- egyéni fogyasztási javak</w:t>
        <w:tab/>
        <w:tab/>
        <w:tab/>
        <w:tab/>
        <w:tab/>
        <w:tab/>
        <w:tab/>
        <w:tab/>
        <w:t>- társadalmi fogyasztási javak      - attól függően, hogy mások kizárhatóak-e ezek fogyasztásából, megkülönböztetünk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magánjavakat: olyan egyéni fogyasztási javak, melyekből mások kizárhatók</w:t>
        <w:tab/>
        <w:tab/>
        <w:tab/>
        <w:tab/>
        <w:tab/>
        <w:tab/>
        <w:tab/>
        <w:tab/>
        <w:tab/>
        <w:tab/>
        <w:tab/>
        <w:tab/>
        <w:t>- tiszta közjavakat: olyan társadalmi fogyasztási javak, melyekből  mások nem zárhatóak ki racionálisan – mert például lehetetlen ellenőrizni vagy hatalmas költségeket emésztene föl pl. a halászat – költséges szögesdróttal körbekeríteni a Velencei-tava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közös készletű javakat: egyéni fogyasztási javak, melyekből mások nem zárhatóak ki racionálisan, ilyen például a közoktatás: a diákok állami pénzen tanulnak, s utána bármelyik cég alkalmazhatja őke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díjfizető javak: olyan társadalmi fogyasztási javak, melyekből  mások nem zárhatóak ki racionálisan – mert például lehetetlen ellenőrizni vagy hatalmas költségeket emésztene föl pl. a halászat – költséges szögesdróttal körbekeríteni a Velencei-tavat</w:t>
      </w:r>
    </w:p>
    <w:tbl>
      <w:tblPr>
        <w:tblW w:w="9225" w:type="dxa"/>
        <w:jc w:val="left"/>
        <w:tblInd w:w="3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3405"/>
        <w:gridCol w:w="3420"/>
      </w:tblGrid>
      <w:tr>
        <w:trPr>
          <w:trHeight w:val="450" w:hRule="atLeast"/>
        </w:trPr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gyományos felfogás(XIX.sz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rn felfogás (XX.sz.)</w:t>
            </w:r>
          </w:p>
        </w:tc>
      </w:tr>
      <w:tr>
        <w:trPr>
          <w:trHeight w:val="99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m piaci szolgáltatások, pl. Eü, Tb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inanszírozás: az adókból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zírozás: saját számlán „előtakarékosság”, kötelező jelleggel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lgáltatás végzői: közalkalmazottak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lgáltatás végzői: versengő szervezetek magánalkalmazottai</w:t>
            </w:r>
          </w:p>
        </w:tc>
      </w:tr>
      <w:tr>
        <w:trPr>
          <w:trHeight w:val="81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ályozás: az éves költségvetés alapján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abályozás: az állam által teremtett kereteken belül szabad választás</w:t>
            </w:r>
          </w:p>
        </w:tc>
      </w:tr>
      <w:tr>
        <w:trPr>
          <w:trHeight w:val="85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szta közjavak: pl. a honvédség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zírozás: adókból + elmaradt keresetekből (honvédsé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zírozás: adók</w:t>
            </w:r>
          </w:p>
        </w:tc>
      </w:tr>
      <w:tr>
        <w:trPr>
          <w:trHeight w:val="61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lgáltatás végzői: sorozás + önkéntesek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lgáltatás végzői: hivatásos katonák</w:t>
            </w:r>
          </w:p>
        </w:tc>
      </w:tr>
      <w:tr>
        <w:trPr>
          <w:trHeight w:val="66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abályozás: adott (vonatkozó) jogszabályok alapján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ályozás: adott (vonatkozó) jogszabályok alapján</w:t>
            </w:r>
          </w:p>
        </w:tc>
      </w:tr>
      <w:tr>
        <w:trPr>
          <w:trHeight w:val="60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íjfizető javak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zírozás: adókból és díjakb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zírozás: zárt kasszák/alapok, díjak</w:t>
            </w:r>
          </w:p>
        </w:tc>
      </w:tr>
      <w:tr>
        <w:trPr>
          <w:trHeight w:val="55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lgáltatás: állami tulajdonú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lgáltatás: eszköz nélküli verseny</w:t>
            </w:r>
          </w:p>
        </w:tc>
      </w:tr>
      <w:tr>
        <w:trPr>
          <w:trHeight w:val="6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abályozás: árszabályozás, díjszabályozás</w:t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ályozás: versenyösztönzés</w:t>
            </w:r>
          </w:p>
        </w:tc>
      </w:tr>
      <w:tr>
        <w:trPr>
          <w:trHeight w:val="4605" w:hRule="atLeast"/>
        </w:trPr>
        <w:tc>
          <w:tcPr>
            <w:tcW w:w="9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d versenyösztönzés: aki szolgáltatást akar nyújtani, annak joga van bérbe venni a meglévő kapacitásokat pl. a piacon megjelenő új távközlési cég bérbe veszi a Matáv-tól a meglévő kapacitásokat (az infrastruktúrát: oszlopokat, kábeleket…), s a bérleti díjat nem a Matáv szabja me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ad zárt kasszák és alapok: pl. egy tanyára bevezetni a telefont 10M Ft-ba kerül, míg egy városban ez a költség csak 8M Ft – s hogy mindenhol ugyan annyiba kerülhessen, az állam létrehoz egy alapot:  a telefon-szolgáltatás bevezetése így egységesen 9M Ft lesz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32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1055" w:hRule="atLeast"/>
        </w:trPr>
        <w:tc>
          <w:tcPr>
            <w:tcW w:w="922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8:40:00Z</dcterms:created>
  <dc:creator>Ujfalussy Kristóf</dc:creator>
  <dc:description/>
  <dc:language>en-US</dc:language>
  <cp:lastModifiedBy>schlett</cp:lastModifiedBy>
  <cp:lastPrinted>2002-03-25T18:11:00Z</cp:lastPrinted>
  <dcterms:modified xsi:type="dcterms:W3CDTF">2002-05-24T12:48:00Z</dcterms:modified>
  <cp:revision>4</cp:revision>
  <dc:subject/>
  <dc:title>Államháztartástan</dc:title>
</cp:coreProperties>
</file>