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Közgazdaságtan szigorlat</w:t>
      </w:r>
    </w:p>
    <w:p>
      <w:pPr>
        <w:pStyle w:val="Heading1"/>
        <w:rPr/>
      </w:pPr>
      <w:r>
        <w:rPr/>
        <w:t>Szigorlati kérdések (harmadik blokk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Mi a céltartalék, milyen gazdasági folyamatokhoz kapcsolódik és az éves beszámolóban hol a hely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 az összefüggés az eredménykimutatás és a mérleg között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mertesse az eredménykimutatás felépítésé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mertesse a mérleg felépítésé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Milyen szerepet töltenek be az időbeli elhatárolások? Példa az aktívra és passzív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gy társaság saját vagyonát hogyan állapítom meg a mérlegből: A számvitel szerinti vagyon és a piaci vagyon milyen okokból tér el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 az értékcsökkenés? Milyen hatással van a mérlegre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mertesse a saját tőke szerkezeté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rsasági osztalékot minek a terhére fizethet, és ha kap, hova kell elkönyvelnie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mertesse a mérleg eszközeinek csoportosítási elvei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állalat, mint koalíció. A vállalat és a koalíciós partnerek érdekviszonya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A vállalkozás költsége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rmelési tényező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arketing fogalma, szerepe a vállalat működésében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enyképesség, cserearán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lenérték, kamatláb és fajtá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ruházási döntési módszerek és a vállalat érték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ruházás finanszírozásának formá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Osztalékpolitika, osztalék fajtái és mérték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kviditás hosszú és rövid távo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európai integráció lépcsőfokai, szakaszai (Viner szerint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gységes belső piac Gazdasági és Monetáris Unió, az euro bevezeté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A Maastrichti Szerződés. Konvergencia-kritériumok. Hatásu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gyarország és az EU-kapcsolatrendszere. Magyarország és az EU a világgazdaságba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EU gazdasági és politikai külkapcsolatai. Az EU helye, szerepe a világban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EU – USA - Japán triász. Az EU pozíciói, előnyei, hátrányai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Az EU és a Visegrádi országok kapcsolatrendszere. A társulás hatása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U kapcsolatai a fejlett és fejlődő országokka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űködőtőke-áramlás szerepe az EU-ban és a Kelet-Közép-Európába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gyarország külgazdasága a rendszerváltás előtt és utá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Globalizáció, integráció és a nemzeti érdekek viszony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Bretton Woods-i rendszer létrejötte, működése és bukása. A nemzetközi pénzügyi rendszer intézményei BIS, IMF, IBRD, EBRD, EIB stb. és működésü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ATT és a WTO alapelvei, céljai és eszközei. Működésének tapasztalata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zabadkereskedelem és protekcionizmus jellemzése.  Elméletek, koncepciók. A világgazdaságba való belekapcsolódás, mutatói, elemzésü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óléti állam működése és zavarai Európában. A jóléti rendszerek finanszírozása, reformjának problémái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emzetközi versenyképesség fő tényezői.  A nemzetközi tőkeáramlás szerep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gazdasági gondolkodás kialakulása és fejlődése a XX. századig (merkantilizmus, fiziokraták, klasszikus- és neoklasszikus iskolák).</w:t>
      </w:r>
    </w:p>
    <w:p>
      <w:pPr>
        <w:pStyle w:val="TextBody"/>
        <w:numPr>
          <w:ilvl w:val="0"/>
          <w:numId w:val="2"/>
        </w:numPr>
        <w:rPr/>
      </w:pPr>
      <w:r>
        <w:rPr/>
        <w:t>Közgazdasági gondolkodás a XX. században. Keynes-i beavatkozás és Friedman-i monetáris elmélet a gazdasági helyzet alakulásának tükrébe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gazdasági elméletek etikai vonatkozásai.</w:t>
      </w:r>
    </w:p>
    <w:p>
      <w:pPr>
        <w:pStyle w:val="TextBody"/>
        <w:numPr>
          <w:ilvl w:val="0"/>
          <w:numId w:val="2"/>
        </w:numPr>
        <w:rPr/>
      </w:pPr>
      <w:r>
        <w:rPr/>
        <w:t>A katolikus egyház gazdaságetikai tanításának szervező elvei. Jelentősebb pápai enciklikák (Rerum Novarum, Quadragesimo Anno és II. János Pál enciklikái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17:00Z</dcterms:created>
  <dc:creator>donor</dc:creator>
  <dc:description/>
  <dc:language>en-US</dc:language>
  <cp:lastModifiedBy>sereika</cp:lastModifiedBy>
  <cp:lastPrinted>2003-04-30T11:58:00Z</cp:lastPrinted>
  <dcterms:modified xsi:type="dcterms:W3CDTF">2003-09-23T07:14:00Z</dcterms:modified>
  <cp:revision>3</cp:revision>
  <dc:subject/>
  <dc:title>1</dc:title>
</cp:coreProperties>
</file>