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PÁZMÁNY PÉTER KATOLIKUS EGYETEM</w:t>
      </w:r>
    </w:p>
    <w:p>
      <w:pPr>
        <w:pStyle w:val="Normal"/>
        <w:ind w:right="58" w:hanging="0"/>
        <w:jc w:val="both"/>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JOG- ÉS ÁLLAMTUDOMÁNYI KAR                                                  H-1083 Budapest, Szentkirályi u. 28/30.</w:t>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ind w:right="58"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KÖZGAZDASÁGTAN</w:t>
      </w:r>
    </w:p>
    <w:p>
      <w:pPr>
        <w:pStyle w:val="Normal"/>
        <w:ind w:right="58"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58" w:hanging="0"/>
        <w:jc w:val="center"/>
        <w:rPr>
          <w:rFonts w:ascii="Times New Roman CE" w:hAnsi="Times New Roman CE" w:eastAsia="Times New Roman CE" w:cs="Times New Roman CE"/>
          <w:sz w:val="30"/>
          <w:szCs w:val="30"/>
        </w:rPr>
      </w:pPr>
      <w:r>
        <w:rPr>
          <w:rFonts w:eastAsia="Times New Roman CE" w:cs="Times New Roman CE" w:ascii="Times New Roman CE" w:hAnsi="Times New Roman CE"/>
          <w:sz w:val="30"/>
          <w:szCs w:val="30"/>
        </w:rPr>
      </w:r>
    </w:p>
    <w:p>
      <w:pPr>
        <w:pStyle w:val="Normal"/>
        <w:ind w:right="58" w:hanging="0"/>
        <w:jc w:val="center"/>
        <w:rPr>
          <w:rFonts w:ascii="Times New Roman CE" w:hAnsi="Times New Roman CE" w:eastAsia="Times New Roman CE" w:cs="Times New Roman CE"/>
          <w:sz w:val="30"/>
          <w:szCs w:val="30"/>
        </w:rPr>
      </w:pPr>
      <w:r>
        <w:rPr>
          <w:rFonts w:eastAsia="Times New Roman CE" w:cs="Times New Roman CE" w:ascii="Times New Roman CE" w:hAnsi="Times New Roman CE"/>
          <w:sz w:val="30"/>
          <w:szCs w:val="30"/>
        </w:rPr>
      </w:r>
    </w:p>
    <w:p>
      <w:pPr>
        <w:pStyle w:val="Normal"/>
        <w:ind w:right="58"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DR. BOTOS KATALIN</w:t>
      </w:r>
    </w:p>
    <w:p>
      <w:pPr>
        <w:pStyle w:val="Normal"/>
        <w:ind w:right="58"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right="58"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right="58"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center"/>
        <w:rPr>
          <w:rFonts w:ascii="Century Schoolbook CE" w:hAnsi="Century Schoolbook CE" w:eastAsia="Century Schoolbook CE" w:cs="Century Schoolbook CE"/>
          <w:b/>
          <w:b/>
          <w:bCs/>
          <w:sz w:val="28"/>
          <w:szCs w:val="28"/>
          <w:u w:val="single"/>
        </w:rPr>
      </w:pPr>
      <w:r>
        <w:rPr>
          <w:rFonts w:eastAsia="Century Schoolbook CE" w:cs="Century Schoolbook CE" w:ascii="Century Schoolbook CE" w:hAnsi="Century Schoolbook CE"/>
          <w:b/>
          <w:bCs/>
          <w:sz w:val="28"/>
          <w:szCs w:val="28"/>
          <w:u w:val="single"/>
        </w:rPr>
      </w:r>
    </w:p>
    <w:p>
      <w:pPr>
        <w:pStyle w:val="Normal"/>
        <w:ind w:right="58" w:hanging="0"/>
        <w:jc w:val="center"/>
        <w:rPr>
          <w:rFonts w:ascii="Century Schoolbook CE" w:hAnsi="Century Schoolbook CE" w:eastAsia="Century Schoolbook CE" w:cs="Century Schoolbook CE"/>
          <w:b/>
          <w:b/>
          <w:bCs/>
          <w:sz w:val="28"/>
          <w:szCs w:val="28"/>
        </w:rPr>
      </w:pPr>
      <w:r>
        <w:rPr>
          <w:rFonts w:eastAsia="Century Schoolbook CE" w:cs="Century Schoolbook CE" w:ascii="Century Schoolbook CE" w:hAnsi="Century Schoolbook CE"/>
          <w:b/>
          <w:bCs/>
          <w:sz w:val="28"/>
          <w:szCs w:val="28"/>
        </w:rPr>
      </w:r>
    </w:p>
    <w:p>
      <w:pPr>
        <w:pStyle w:val="Heading"/>
        <w:ind w:right="58" w:hanging="0"/>
        <w:rPr>
          <w:rFonts w:ascii="Arial CE" w:hAnsi="Arial CE" w:eastAsia="Arial CE" w:cs="Arial CE"/>
          <w:b w:val="false"/>
          <w:b w:val="false"/>
          <w:bCs w:val="false"/>
          <w:sz w:val="24"/>
          <w:szCs w:val="24"/>
          <w:u w:val="single"/>
        </w:rPr>
      </w:pPr>
      <w:r>
        <w:rPr>
          <w:rFonts w:eastAsia="Arial CE" w:cs="Arial CE" w:ascii="Arial CE" w:hAnsi="Arial CE"/>
        </w:rPr>
        <w:t>IUSTUM, AEQUUM, SALUTARE</w:t>
      </w:r>
    </w:p>
    <w:p>
      <w:pPr>
        <w:pStyle w:val="Normal"/>
        <w:ind w:right="58" w:hanging="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Készítette:</w:t>
      </w:r>
    </w:p>
    <w:p>
      <w:pPr>
        <w:pStyle w:val="Normal"/>
        <w:ind w:right="58" w:hanging="0"/>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Normal"/>
        <w:ind w:right="58" w:hanging="0"/>
        <w:rPr>
          <w:rFonts w:ascii="Times New Roman CE" w:hAnsi="Times New Roman CE" w:eastAsia="Times New Roman CE" w:cs="Times New Roman CE"/>
          <w:sz w:val="30"/>
          <w:szCs w:val="30"/>
        </w:rPr>
      </w:pPr>
      <w:r>
        <w:rPr>
          <w:rFonts w:eastAsia="Times New Roman CE" w:cs="Times New Roman CE" w:ascii="Times New Roman CE" w:hAnsi="Times New Roman CE"/>
          <w:sz w:val="30"/>
          <w:szCs w:val="30"/>
        </w:rPr>
        <w:t>VÁSÁRHELYI  EMILIA</w:t>
      </w:r>
    </w:p>
    <w:p>
      <w:pPr>
        <w:pStyle w:val="Normal"/>
        <w:ind w:right="58" w:hanging="0"/>
        <w:rPr>
          <w:rFonts w:ascii="Times New Roman CE" w:hAnsi="Times New Roman CE" w:eastAsia="Times New Roman CE" w:cs="Times New Roman CE"/>
          <w:sz w:val="30"/>
          <w:szCs w:val="30"/>
        </w:rPr>
      </w:pPr>
      <w:r>
        <w:rPr>
          <w:rFonts w:eastAsia="Times New Roman CE" w:cs="Times New Roman CE" w:ascii="Times New Roman CE" w:hAnsi="Times New Roman CE"/>
          <w:b/>
          <w:bCs/>
          <w:sz w:val="8"/>
          <w:szCs w:val="8"/>
        </w:rPr>
        <w:t>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1029 Budapest, Ördögárok u. 43.                                              Tel./fax: (36-1) 176-8880     Tel.: (36-1) 275-7049</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SZIGORLATI TÉTELEK KÖZGAZDASÁGTANB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A tökéletes piac ismérvei, a nem tökéletes piac</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iaci mechanizmu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Árképződés és az állami árbefolyásolás módszerei, nemzeti kibocsátás, nemzetgazdasági mutatószám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Foglalkoztatottság és a munkanélküliség ok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infláció fogalma, fajtái, következmény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unkanélküliség és infláció</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A gazdaságpolitika és részterületei, eszköz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egény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ociálpolitik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ngolszász és a kontinentális felfogás különbsé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Nemzetközi gazdasági kapcsolatok, külkereskedelem, szabadkereskedelem, és protekcionizmu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zetési mérle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Árfolyampolitik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 Jellegzetes társadalmi, - gazdasági rendszerek (ideológiai háttér és a  gazdaság működésének jellemző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 Katolikus társadalmi tanítás alapelvei és a szociális piacgazdaság jellemző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azdaság és erkölc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vállalkozó felelőssé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A közgazdaságtan fejlődése Smithtől Keynesi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mith, Ricardo, Sismondi és az etikai iskola, alanyi és tárgyi értékelméletek. Gossen törvény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 A közgazdaságtan fejlődése Keynestől (neoliberálisok, monetaristák, neokeynesiánus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0. ???</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1. A bankok és hitelintézetek kialakulásának fő állomás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agyar bankrendszer fejlődése a XIX. és XX. századb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ai magyar bankrendszer struktúráj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2. A monetáris irányítás eszköz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MNB (monetáris szféra) és a Pénzügyminisztérium (költségvetés, fiskális szfér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3. A hitelintézetek (bankok) pénzügyi szolgáltatás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itelintézet alapításának fontosabb feltétel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4. A pénz fogalma, nemesfém és pénzhelyettesítő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rany demonetizálód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énz funkciói és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énzteremtés mechanizmusa kétszintű bankrendszerbe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ereskedelmi bankok pénzteremtése, a pénzmultiplikáció</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5. A kereskedelmi bankok üzletpolitikájának fő elem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asszív bankműveletek, a betétek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ktív műveletek, a hitelek fajtái és osztályozásu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állalati hitelek fajtái. Fogyasztói hitelek jellegzetesség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lzáloghitelek kialakulása és jellegzetesség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6. Speciális bankműveletek és szolgáltatás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lízing jellegzetesség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faktorálás és forfetírozás lénye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7. A devizagazdálkodás fogalma és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deviza/valuta árfolyam és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ffektív árfolyam, deviza/valuta pari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agyar árfolyamrendszer 1968 utá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onvertibilitás fogalma, fajtái, és feltétel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forint konvertibilit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nemzetközi kapcsolatokban alkalmazott hitelek csoportosítása, felhasználhatósági köre a hitelnyújtó és a </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azdasági folyamattal való kapcsolata szeri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8. Az értékpapír fogalm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dematerializált értékpapír</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tékpapírok fajtái, és azok jellemz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zraktárjegy, zálogjegy és a letéti jegy azonosságok és különbség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 Az értékpapírkibocsájtás feltétel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őzsdei keresked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udapest Értéktőzsde kialakulása és működ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tékpapírok tőzsdei bevezetésének szabály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0. A banki kockázatok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intlevőségek osztályoz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anki kockázat mérséklését célzó előírások és szabály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likvidi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1. A bankok állami felügyelete, a felügyelet feladata és működ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agyar bankkonszolidáció szakaszai az 1993-94. évi feltőkésít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ankkonszolidáció hatás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2. Számviteli alapelvek a bankok környezetébe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énzintézetek beszámolási kötelezettsége, a mérleg és eredménykimuta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anktitok tartalma és kör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3. A biztosítás fogalma, elem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ckázat és kockázatkezel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ztosítási alap, díj, tartalékok, károk (szolgáltatás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iztosítási piac szereplő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Állami felügyele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4. Biztosítási üzletága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letbiztosítások és vagyonbiztosítások jellemzői, biztosítható kockázatok (biztosítási eredmény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viszontbiztosítás szükségessége, fogalma, fajtá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felelősség fogalm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5. Önkéntes biztosító pénztárak fajtái, szabályz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pasztalatok és perspektívá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6. Az államháztartás fogalma és alrendszer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lrendszerek egymáshoz való viszony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elkülönített alap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7. A központi költségvetés bevétel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dófajták, adópolitik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özponti költségvetés hiányának finanszíroz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8. A központi költségvetés kiadásai (felhalmozási, szociális, adminisztratív, irányítási, stb)</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9. Helyi önkormányzatok szervezete, feladat és hatásköre, gazdálkodásnak forrás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önfinanszírozó önkormányzat határ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önkormányzat vagyon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0. A magyar társadalombiztosítás történet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ársadalombiztosítás reformjának szükségessége. (Gondoskodó társadalom, vagy öngondoskod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B. önkormányzatok tevékenysége 1993-t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1. A Kincstár létrehozásának indokai, szerepe, és működésének első tapasztalat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Állami Számvevőszék és feladat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2. A magyar privatizáció elvei és gyakorlata nemzetközi összehasonlításb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ivatizációs intézmények, a privatizácós bevételek nagysága és felhasznál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3. A vállakozás fogalma, jellemzői, vállalkozási formá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4. Vállalkozások csoportosítása (gazdasági ágazatok, vertikumok, termelési tényezők aránya szeri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őkekoncentráció, bolygóvállalat, franchi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5. Vállalati költségelemzés (állandó és változó költség, határköltség, határtermék, haszonáldozat), (Samuelso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6. Kompetitív kínálat meghatározása, görbék elemz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7. A monopolista kínálat és összehasonlítása a kompetitív kínálatta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8. Termelési tényezők kereslete, a keresletet meghatározó feltétel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39. A munkabér és azt meghatározó tényezők, a bérkülönbségek okai (termelékenység, és a kompenzációs </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érkülönbségek, a munkapiac sajátosság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éralakulás kompetitív feltételek közöt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0. Vállalati reálfolyamat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rmelési tényezők a vállalat szintjén, gyártásszervez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gyártás időbelisé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1. Anyaggazdálkod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észletezés, raktározás, just in time</w:t>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2. A marketing fogalma, célja, alapelemei, marketing stratégiá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3. Verseny, a versenyképesség fogalma és jelentősé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4. A beruházás fogalma, fajtái, finanszírozási forrás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5. Beruházási döntések. Beruházások gazdaságosság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6. Vállalatfinanszírozás forrásai: saját erő, privatozáció, hite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ajátosságok a mai magyar gazdaságb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7. Vállalati pénzügyi mutató számok rendszere</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ÖKÉLETES PIAC ISMÉRVEI, A NEM TÖKÉLETES PIAC.</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IACI MECHANIZMUS</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1. A TÖKÉLETES PIAC ISMÉRVEI, A NEM TÖKÉLETES PIAC</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Tökéletes versenyről akkor beszélünk, amikor egyetlen termelő sem képes befolyásolni a piaci árat. Mindegyik "árelfogadó" abban az értelemben, hogy a fennálló piaci árakon kell a termékeit eladn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Tökéletes verseny akkor jön létre, amikor azonos terméket előállító nagyszámú kis cég létezik, s ezek egytől egyig túlságosan kicsik ahhoz, hogy befolyásolhassák a piaci árat. A tökéletes verseny viszonyai között minden versenyzőnek teljesen vízszintes keresleti görbével kell számolnia.</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ökéletes piacról akkor beszélhetünk, ha a kereslet megegyezik a kínálattal, tehát kereslet és kínálat tekintetében egyensúlyi helyzet van. A valóságban tökéletes piac, tökéletes verseny nem létezik, ez csupán elméleti kategória.</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tökéletes piac, a tökéletes verseny megvalósulását a gyakorlatban akadályozó körülmény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ersenyt gátló akadályokról beszélünk, amikor jogi, vagy pszichológiai tényezők a versenyzők számát vagy a versengés hevességét az alá a szint alá csökkentik, amely máskülönben természetes lenne. A legfontosabb akadályok:</w:t>
        <w:br/>
        <w:t>- jogi korlátozás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ermékdifferenciálódás</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monopóliumok kialakulása.</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u w:val="single"/>
        </w:rPr>
        <w:t>Monopólium kialakulása</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tökéletes versenyt gátló tényező: a monopólium kialakulása. A tökéletlen verseny szélsőséges esete a monopólium, amikor a piacot egyetlen eladó uralja. (Lehet fordított is, amikor egyetlen vevő van.)</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u w:val="single"/>
        </w:rPr>
        <w:t>Jogi korlátozások</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Szabadalmak</w:t>
      </w:r>
      <w:r>
        <w:rPr>
          <w:rFonts w:eastAsia="Times New Roman CE" w:cs="Times New Roman CE" w:ascii="Times New Roman CE" w:hAnsi="Times New Roman CE"/>
        </w:rPr>
        <w:t>: a piacra való belépés korlátozásának sajátos formája, amikor szabadalmat biztosítanak a feltalálónak, hogy lehetővé tegyék számára a szabadalmaztatott termék vagy eljárás használatát.</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rPr>
        <w:t xml:space="preserve">Kormányzatok belépési korlátozása: pl. amikor </w:t>
      </w:r>
      <w:r>
        <w:rPr>
          <w:rFonts w:eastAsia="Times New Roman CE" w:cs="Times New Roman CE" w:ascii="Times New Roman CE" w:hAnsi="Times New Roman CE"/>
          <w:b/>
          <w:bCs/>
        </w:rPr>
        <w:t>koncesszió</w:t>
      </w:r>
      <w:r>
        <w:rPr>
          <w:rFonts w:eastAsia="Times New Roman CE" w:cs="Times New Roman CE" w:ascii="Times New Roman CE" w:hAnsi="Times New Roman CE"/>
        </w:rPr>
        <w:t>s (franchise) monopóliumot biztosítanak a helyi víz- gáz- áram- és telefonszolgáltatéásokat nyújtó helyi vállalatoknak.</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agas vámokat, vagy kvótákat vet ki a kormányzat a külföldi termékekre, ezáltal darabokra tördelik a piacokat és monopolisztikus helyzetet teremtenek.</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u w:val="single"/>
        </w:rPr>
        <w:t>Termékdifferenciálás</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 bizonyos cég terméke akkor differenciálódik az ugyanabban az iparágban előállított más termékektől, ha egyenlő árak mellett a vásárlók előnyben részesítik a cég jószágát. Következménye: a termékek összkereslete differenciált termékek számos kisebb piacára töredezik szét.</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86-89., 713-715., 748.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ZSLAY: A PIAC</w:t>
      </w:r>
    </w:p>
    <w:p>
      <w:pPr>
        <w:pStyle w:val="Normal"/>
        <w:numPr>
          <w:ilvl w:val="0"/>
          <w:numId w:val="0"/>
        </w:numPr>
        <w:ind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u w:val="single"/>
        </w:rPr>
        <w:t xml:space="preserve"> piac</w:t>
      </w:r>
      <w:r>
        <w:rPr>
          <w:rFonts w:eastAsia="Times New Roman CE" w:cs="Times New Roman CE" w:ascii="Times New Roman CE" w:hAnsi="Times New Roman CE"/>
        </w:rPr>
        <w:t xml:space="preserve"> a csereforgalom színhely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 vonatkozh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termék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termékcsoport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földrajzi terület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egész ország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világr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iac szerkezetét tekintve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abadverseny: kínálat és kereslet egyensúlya (csak ritkán fordul el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onopólium: amikor a kínálat egy eladó kezében összpontosu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oligopólium: amikor a kínálat egy kisszámú és ugyanolyan gazdasági súllyal rendelkező eladó kezében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összpontosul (pl. olaj- és benzinpia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onopolisztikus szabadverseny: a szabadverseny és a monopólium sajátos keveréke.</w:t>
      </w:r>
    </w:p>
    <w:p>
      <w:pPr>
        <w:pStyle w:val="Normal"/>
        <w:numPr>
          <w:ilvl w:val="0"/>
          <w:numId w:val="0"/>
        </w:numPr>
        <w:ind w:right="58" w:hanging="0"/>
        <w:jc w:val="both"/>
        <w:rPr/>
      </w:pPr>
      <w:r>
        <w:rPr>
          <w:rFonts w:eastAsia="Times New Roman CE" w:cs="Times New Roman CE" w:ascii="Times New Roman CE" w:hAnsi="Times New Roman CE"/>
          <w:b/>
          <w:bCs/>
          <w:u w:val="single"/>
        </w:rPr>
        <w:t>Monopólium:</w:t>
      </w:r>
      <w:r>
        <w:rPr>
          <w:rFonts w:eastAsia="Times New Roman CE" w:cs="Times New Roman CE" w:ascii="Times New Roman CE" w:hAnsi="Times New Roman CE"/>
        </w:rPr>
        <w:t xml:space="preserve">  a kínálat összpontosítása.</w:t>
      </w:r>
    </w:p>
    <w:p>
      <w:pPr>
        <w:pStyle w:val="Normal"/>
        <w:numPr>
          <w:ilvl w:val="0"/>
          <w:numId w:val="0"/>
        </w:numPr>
        <w:ind w:right="58" w:hanging="0"/>
        <w:jc w:val="both"/>
        <w:rPr/>
      </w:pPr>
      <w:r>
        <w:rPr>
          <w:rFonts w:eastAsia="Times New Roman CE" w:cs="Times New Roman CE" w:ascii="Times New Roman CE" w:hAnsi="Times New Roman CE"/>
          <w:b/>
          <w:bCs/>
          <w:u w:val="single"/>
        </w:rPr>
        <w:t>Monopsónium:</w:t>
      </w:r>
      <w:r>
        <w:rPr>
          <w:rFonts w:eastAsia="Times New Roman CE" w:cs="Times New Roman CE" w:ascii="Times New Roman CE" w:hAnsi="Times New Roman CE"/>
        </w:rPr>
        <w:t xml:space="preserve"> a kereslet összpontosítása.</w:t>
      </w:r>
    </w:p>
    <w:p>
      <w:pPr>
        <w:pStyle w:val="Normal"/>
        <w:numPr>
          <w:ilvl w:val="0"/>
          <w:numId w:val="0"/>
        </w:numPr>
        <w:ind w:right="58" w:hanging="0"/>
        <w:jc w:val="both"/>
        <w:rPr/>
      </w:pPr>
      <w:r>
        <w:rPr>
          <w:rFonts w:eastAsia="Times New Roman CE" w:cs="Times New Roman CE" w:ascii="Times New Roman CE" w:hAnsi="Times New Roman CE"/>
          <w:b/>
          <w:bCs/>
          <w:u w:val="single"/>
        </w:rPr>
        <w:t>Gazdasági koncentráció:</w:t>
      </w:r>
      <w:r>
        <w:rPr>
          <w:rFonts w:eastAsia="Times New Roman CE" w:cs="Times New Roman CE" w:ascii="Times New Roman CE" w:hAnsi="Times New Roman CE"/>
        </w:rPr>
        <w:t xml:space="preserve"> a termelés nagyüzemi egységekbe való összpontosítása.</w:t>
      </w:r>
    </w:p>
    <w:p>
      <w:pPr>
        <w:pStyle w:val="Normal"/>
        <w:numPr>
          <w:ilvl w:val="0"/>
          <w:numId w:val="0"/>
        </w:numPr>
        <w:ind w:right="58" w:hanging="0"/>
        <w:jc w:val="both"/>
        <w:rPr/>
      </w:pPr>
      <w:r>
        <w:rPr>
          <w:rFonts w:eastAsia="Times New Roman CE" w:cs="Times New Roman CE" w:ascii="Times New Roman CE" w:hAnsi="Times New Roman CE"/>
          <w:b/>
          <w:bCs/>
          <w:u w:val="single"/>
        </w:rPr>
        <w:t>Kartell:</w:t>
      </w:r>
      <w:r>
        <w:rPr>
          <w:rFonts w:eastAsia="Times New Roman CE" w:cs="Times New Roman CE" w:ascii="Times New Roman CE" w:hAnsi="Times New Roman CE"/>
        </w:rPr>
        <w:t xml:space="preserve"> ugyanazon termelési ághoz tartozó, jogilag és gazdaságilag önálló vállalatok szervezetei a kölcsönös verseny teljes, vagy részleges kikapcsolására.</w:t>
      </w:r>
    </w:p>
    <w:p>
      <w:pPr>
        <w:pStyle w:val="Normal"/>
        <w:numPr>
          <w:ilvl w:val="0"/>
          <w:numId w:val="0"/>
        </w:numPr>
        <w:ind w:right="58" w:hanging="0"/>
        <w:jc w:val="both"/>
        <w:rPr/>
      </w:pPr>
      <w:r>
        <w:rPr>
          <w:rFonts w:eastAsia="Times New Roman CE" w:cs="Times New Roman CE" w:ascii="Times New Roman CE" w:hAnsi="Times New Roman CE"/>
          <w:b/>
          <w:bCs/>
          <w:u w:val="single"/>
        </w:rPr>
        <w:t>Tröszt:</w:t>
      </w:r>
      <w:r>
        <w:rPr>
          <w:rFonts w:eastAsia="Times New Roman CE" w:cs="Times New Roman CE" w:ascii="Times New Roman CE" w:hAnsi="Times New Roman CE"/>
        </w:rPr>
        <w:t xml:space="preserve"> különböző termelési ághoz tartozó, vagy a termelés különböző fázisait képviselő üzemegységeknek összekapcsolása.</w:t>
      </w:r>
    </w:p>
    <w:p>
      <w:pPr>
        <w:pStyle w:val="Normal"/>
        <w:numPr>
          <w:ilvl w:val="0"/>
          <w:numId w:val="0"/>
        </w:numPr>
        <w:ind w:right="58" w:hanging="0"/>
        <w:jc w:val="both"/>
        <w:rPr/>
      </w:pPr>
      <w:r>
        <w:rPr>
          <w:rFonts w:eastAsia="Times New Roman CE" w:cs="Times New Roman CE" w:ascii="Times New Roman CE" w:hAnsi="Times New Roman CE"/>
          <w:b/>
          <w:bCs/>
          <w:u w:val="single"/>
        </w:rPr>
        <w:t>Konszern:</w:t>
      </w:r>
      <w:r>
        <w:rPr>
          <w:rFonts w:eastAsia="Times New Roman CE" w:cs="Times New Roman CE" w:ascii="Times New Roman CE" w:hAnsi="Times New Roman CE"/>
        </w:rPr>
        <w:t xml:space="preserve"> amennyiben a trösztöt képező vállalatok jogi és bizonyos fokú gazdaasági önállóságot is megőrizt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b/>
          <w:bCs/>
          <w:u w:val="single"/>
        </w:rPr>
        <w:t>1.3. A PIACI MECHANIZMUS</w:t>
      </w:r>
    </w:p>
    <w:p>
      <w:pPr>
        <w:pStyle w:val="Normal"/>
        <w:numPr>
          <w:ilvl w:val="0"/>
          <w:numId w:val="0"/>
        </w:numPr>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Mit nevezünk piacnak és a piacra jutás szempontjából hogyan osztályozhatók a piacok?</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A piac</w:t>
      </w:r>
      <w:r>
        <w:rPr>
          <w:rFonts w:eastAsia="Times New Roman CE" w:cs="Times New Roman CE" w:ascii="Times New Roman CE" w:hAnsi="Times New Roman CE"/>
        </w:rPr>
        <w:t xml:space="preserve"> - szó szerint - olyan helyet jelent, ahol javakat adnak és vesznek.</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 olyan eljárás, amelynek révén a vevők és az eladók kölcsönhatásba lépnek egymással, hogy meghatározzák az illető jószág árát és mennyiségét.</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Megkülönböztetünk két alapvető piacot:</w:t>
      </w:r>
      <w:r>
        <w:rPr>
          <w:rFonts w:eastAsia="Times New Roman CE" w:cs="Times New Roman CE" w:ascii="Times New Roman CE" w:hAnsi="Times New Roman CE"/>
        </w:rPr>
        <w:t xml:space="preserve"> a fogyasztási javak piacát és a termelési tényezők piacát.</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gyasztási javak piacán az előállított javakat adják-veszik.</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A termelési tényezők piaca: a munka, a föld, a tőkeráfordítások piac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82-86.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gyszerű piaci mechanizmus műkö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i mechanizmus egyszerűsített modellje azzal a feltevéssel él, hogy csak háztartások vannak, nincs készletezés, minden jövedelem elfogyasztásra kerü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117.oldal)</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iaci mechanizmus egyszerűsített modelljében két piac van:</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javak piaca</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termelési tényezők piaca</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iaci mechanizmus egyszerűsített modelljében két szereplő van:</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áztartások</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üzleti szervezetek.</w:t>
      </w:r>
    </w:p>
    <w:p>
      <w:pPr>
        <w:pStyle w:val="Normal"/>
        <w:numPr>
          <w:ilvl w:val="0"/>
          <w:numId w:val="0"/>
        </w:numPr>
        <w:ind w:right="58" w:hanging="0"/>
        <w:jc w:val="both"/>
        <w:rPr/>
      </w:pPr>
      <w:r>
        <w:rPr>
          <w:rFonts w:eastAsia="Times New Roman CE" w:cs="Times New Roman CE" w:ascii="Times New Roman CE" w:hAnsi="Times New Roman CE"/>
        </w:rPr>
        <w:t xml:space="preserve">(Samuelson 80-87., 105.,  113.oldal + </w:t>
      </w:r>
      <w:r>
        <w:rPr>
          <w:rFonts w:eastAsia="Times New Roman CE" w:cs="Times New Roman CE" w:ascii="Times New Roman CE" w:hAnsi="Times New Roman CE"/>
          <w:u w:val="single"/>
        </w:rPr>
        <w:t>ÁBR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ladók piacának és a vevők piacának jellemzői</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Az eladók piaca:</w:t>
      </w:r>
      <w:r>
        <w:rPr>
          <w:rFonts w:eastAsia="Times New Roman CE" w:cs="Times New Roman CE" w:ascii="Times New Roman CE" w:hAnsi="Times New Roman CE"/>
        </w:rPr>
        <w:t xml:space="preserve"> amikor a vevők versenyeznek az eladók termékeiért (elmúlt rendszer, vagy tervutasításos gazdaság).</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Vevők piaca:</w:t>
      </w:r>
      <w:r>
        <w:rPr>
          <w:rFonts w:eastAsia="Times New Roman CE" w:cs="Times New Roman CE" w:ascii="Times New Roman CE" w:hAnsi="Times New Roman CE"/>
        </w:rPr>
        <w:t xml:space="preserve"> amikor az eladók versenyeznek a vevők fogyasztásáért, pénzéért, kegyeiért (piacgazda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786.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rofit szerepe a piaci mechanizmus működésében</w:t>
      </w:r>
    </w:p>
    <w:p>
      <w:pPr>
        <w:pStyle w:val="Normal"/>
        <w:numPr>
          <w:ilvl w:val="0"/>
          <w:numId w:val="0"/>
        </w:numPr>
        <w:ind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profit</w:t>
      </w:r>
      <w:r>
        <w:rPr>
          <w:rFonts w:eastAsia="Times New Roman CE" w:cs="Times New Roman CE" w:ascii="Times New Roman CE" w:hAnsi="Times New Roman CE"/>
        </w:rPr>
        <w:t xml:space="preserve"> a</w:t>
      </w:r>
      <w:r>
        <w:rPr>
          <w:rFonts w:eastAsia="Times New Roman CE" w:cs="Times New Roman CE" w:ascii="Times New Roman CE" w:hAnsi="Times New Roman CE"/>
          <w:b/>
          <w:bCs/>
        </w:rPr>
        <w:t xml:space="preserve"> netto bevétel</w:t>
      </w:r>
      <w:r>
        <w:rPr>
          <w:rFonts w:eastAsia="Times New Roman CE" w:cs="Times New Roman CE" w:ascii="Times New Roman CE" w:hAnsi="Times New Roman CE"/>
        </w:rPr>
        <w:t>, vagyis az összes eladások és az összes költségek közötti különb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rofit szerepe a piaci mechanizmus működésében: a profit adja a jutalmat és a büntetést az üzleti szervezetek szám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rofit indítja arra a cégeket, hog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olyan területekre hatoljanak be, ahol a fogyasztók több jószágot akar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hagyják azokat a területeket, ahol a fogyasztók kevesebb jószágot akar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leghatékonyabb (vagy legkevésbé költséges) termelési eljárásokat alkalmazz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83-84.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i módon válaszolja meg a piaci mechanizmus a közgazdaságtan három fő kérdését?</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Mit és mennyit"</w:t>
      </w:r>
      <w:r>
        <w:rPr>
          <w:rFonts w:eastAsia="Times New Roman CE" w:cs="Times New Roman CE" w:ascii="Times New Roman CE" w:hAnsi="Times New Roman CE"/>
        </w:rPr>
        <w:t xml:space="preserve"> kérdését a </w:t>
      </w:r>
      <w:r>
        <w:rPr>
          <w:rFonts w:eastAsia="Times New Roman CE" w:cs="Times New Roman CE" w:ascii="Times New Roman CE" w:hAnsi="Times New Roman CE"/>
          <w:b/>
          <w:bCs/>
        </w:rPr>
        <w:t>fogyasztók dollárszavazatai</w:t>
      </w:r>
      <w:r>
        <w:rPr>
          <w:rFonts w:eastAsia="Times New Roman CE" w:cs="Times New Roman CE" w:ascii="Times New Roman CE" w:hAnsi="Times New Roman CE"/>
        </w:rPr>
        <w:t xml:space="preserve"> határozzák meg. Az üzletek kasszáiba  befizetett pénzből lesz az a bér, járadék, osztalék, amit a fogyasztók, mint munkavállalók megkapnak.</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u w:val="single"/>
        </w:rPr>
        <w:t>“hogyan”</w:t>
      </w:r>
      <w:r>
        <w:rPr>
          <w:rFonts w:eastAsia="Times New Roman CE" w:cs="Times New Roman CE" w:ascii="Times New Roman CE" w:hAnsi="Times New Roman CE"/>
        </w:rPr>
        <w:t xml:space="preserve"> kérdését a különböző </w:t>
      </w:r>
      <w:r>
        <w:rPr>
          <w:rFonts w:eastAsia="Times New Roman CE" w:cs="Times New Roman CE" w:ascii="Times New Roman CE" w:hAnsi="Times New Roman CE"/>
          <w:b/>
          <w:bCs/>
        </w:rPr>
        <w:t>termelők közötti verseny</w:t>
      </w:r>
      <w:r>
        <w:rPr>
          <w:rFonts w:eastAsia="Times New Roman CE" w:cs="Times New Roman CE" w:ascii="Times New Roman CE" w:hAnsi="Times New Roman CE"/>
        </w:rPr>
        <w:t xml:space="preserve"> határozza meg. A termelők csak úgy állhatnak helyt az árversenyben, ha a leghatékonyabb termelési eljárások alkalmazásával minimális szinten tartják a költségeiket.</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u w:val="single"/>
        </w:rPr>
        <w:t>“kinek a számára”</w:t>
      </w:r>
      <w:r>
        <w:rPr>
          <w:rFonts w:eastAsia="Times New Roman CE" w:cs="Times New Roman CE" w:ascii="Times New Roman CE" w:hAnsi="Times New Roman CE"/>
        </w:rPr>
        <w:t xml:space="preserve"> kérdését a</w:t>
      </w:r>
      <w:r>
        <w:rPr>
          <w:rFonts w:eastAsia="Times New Roman CE" w:cs="Times New Roman CE" w:ascii="Times New Roman CE" w:hAnsi="Times New Roman CE"/>
          <w:b/>
          <w:bCs/>
        </w:rPr>
        <w:t xml:space="preserve"> termelési tényezők</w:t>
      </w:r>
      <w:r>
        <w:rPr>
          <w:rFonts w:eastAsia="Times New Roman CE" w:cs="Times New Roman CE" w:ascii="Times New Roman CE" w:hAnsi="Times New Roman CE"/>
        </w:rPr>
        <w:t xml:space="preserve"> (a föld, a munka és a tőke) </w:t>
      </w:r>
      <w:r>
        <w:rPr>
          <w:rFonts w:eastAsia="Times New Roman CE" w:cs="Times New Roman CE" w:ascii="Times New Roman CE" w:hAnsi="Times New Roman CE"/>
          <w:b/>
          <w:bCs/>
        </w:rPr>
        <w:t>piacán kialakuló kínálat és</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kereslet </w:t>
      </w:r>
      <w:r>
        <w:rPr>
          <w:rFonts w:eastAsia="Times New Roman CE" w:cs="Times New Roman CE" w:ascii="Times New Roman CE" w:hAnsi="Times New Roman CE"/>
        </w:rPr>
        <w:t>határozza meg. Ezek a piacok határozzák meg a béreket, a földjáradékot, a kamatlábakat és a profitokat, amelyekből az emberek jövedelme öszetevődik. A jövedelemnek a lakosság különböző csoportjai közötti elosztását a birtokolt tényezők mennyisége (az egyes személyek által teljesített munkaórák száma, a földterület nagysága, etc.) és a tényezők ára (bér, földjáradék, etc.) határozza m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83-84.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állam szerepe a piaci  mechanizmus alakulás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felől vannak a háztartások, másfelől az üzleti szervezetek. A pénzáram az üzleti szervezetek felől tart a háztartások felé (munkabér) és háztartások felől az üzleti szervezetek felé (fogyasztás). A kettő között van az állam, aki mindkét irányból adóbevételekre tesz szert, mely adóbevételek egy része újraelosztásra kerül.</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Előadási jegyz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eál és monetárius folyamatok a piaci mechanizmus modelljében</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Reál folyamatok:</w:t>
      </w:r>
      <w:r>
        <w:rPr>
          <w:rFonts w:eastAsia="Times New Roman CE" w:cs="Times New Roman CE" w:ascii="Times New Roman CE" w:hAnsi="Times New Roman CE"/>
        </w:rPr>
        <w:t xml:space="preserve"> materiális javak áramlása.</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Monetáris folyamatok:</w:t>
      </w:r>
      <w:r>
        <w:rPr>
          <w:rFonts w:eastAsia="Times New Roman CE" w:cs="Times New Roman CE" w:ascii="Times New Roman CE" w:hAnsi="Times New Roman CE"/>
        </w:rPr>
        <w:t xml:space="preserve"> pénzáram</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muelson 140.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iaci mechanizmusban kívánatos egyensúlyok megbomlásának következményei</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piaci egyensúly</w:t>
      </w:r>
      <w:r>
        <w:rPr>
          <w:rFonts w:eastAsia="Times New Roman CE" w:cs="Times New Roman CE" w:ascii="Times New Roman CE" w:hAnsi="Times New Roman CE"/>
        </w:rPr>
        <w:t xml:space="preserve"> csak olyan ár mellett állhat elő, ahol a </w:t>
      </w:r>
      <w:r>
        <w:rPr>
          <w:rFonts w:eastAsia="Times New Roman CE" w:cs="Times New Roman CE" w:ascii="Times New Roman CE" w:hAnsi="Times New Roman CE"/>
          <w:b/>
          <w:bCs/>
        </w:rPr>
        <w:t>kínált</w:t>
      </w:r>
      <w:r>
        <w:rPr>
          <w:rFonts w:eastAsia="Times New Roman CE" w:cs="Times New Roman CE" w:ascii="Times New Roman CE" w:hAnsi="Times New Roman CE"/>
        </w:rPr>
        <w:t xml:space="preserve"> és a</w:t>
      </w:r>
      <w:r>
        <w:rPr>
          <w:rFonts w:eastAsia="Times New Roman CE" w:cs="Times New Roman CE" w:ascii="Times New Roman CE" w:hAnsi="Times New Roman CE"/>
          <w:b/>
          <w:bCs/>
        </w:rPr>
        <w:t xml:space="preserve"> keresett mennyiségek egyenlőek</w:t>
      </w: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ármely, a kínálati és a keresleti görbe egyensúlyi metszépontjánál magasabb ár mellett az a mennyiség, amelyet a termelők továbbra is kínálni akarnak, meghaladja azt a mennyiséget, amelyet a fogyasztók továbbra is keresni akar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sonlóképpen az egyensúlyi árnál alacsonyabb ár hiányokat fog előidézni és a többletvásárlók felhajtó erőt gyakorolnak azok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114-116., 123.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gyéni kereslet, a piaci kereslet és az aggregált kereslet</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Egyéni kereslet:</w:t>
      </w:r>
      <w:r>
        <w:rPr>
          <w:rFonts w:eastAsia="Times New Roman CE" w:cs="Times New Roman CE" w:ascii="Times New Roman CE" w:hAnsi="Times New Roman CE"/>
        </w:rPr>
        <w:t xml:space="preserve"> vagy az egyén (vagy az egyes háztartások) kereslete (vagy összes kiadásai).</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Piaci kereslet:</w:t>
      </w:r>
      <w:r>
        <w:rPr>
          <w:rFonts w:eastAsia="Times New Roman CE" w:cs="Times New Roman CE" w:ascii="Times New Roman CE" w:hAnsi="Times New Roman CE"/>
        </w:rPr>
        <w:t xml:space="preserve"> az összes egyéni kereslet együttes összegét nevezzük piaci keresletnek.</w:t>
      </w:r>
    </w:p>
    <w:p>
      <w:pPr>
        <w:pStyle w:val="Normal"/>
        <w:numPr>
          <w:ilvl w:val="0"/>
          <w:numId w:val="3"/>
        </w:numPr>
        <w:tabs>
          <w:tab w:val="clear" w:pos="708"/>
          <w:tab w:val="left" w:pos="0" w:leader="none"/>
        </w:tabs>
        <w:ind w:left="566" w:right="58" w:hanging="566"/>
        <w:jc w:val="both"/>
        <w:rPr/>
      </w:pPr>
      <w:r>
        <w:rPr>
          <w:rFonts w:eastAsia="Times New Roman CE" w:cs="Times New Roman CE" w:ascii="Times New Roman CE" w:hAnsi="Times New Roman CE"/>
          <w:u w:val="single"/>
        </w:rPr>
        <w:t>Aggregált kereslet</w:t>
      </w:r>
      <w:r>
        <w:rPr>
          <w:rFonts w:eastAsia="Times New Roman CE" w:cs="Times New Roman CE" w:ascii="Times New Roman CE" w:hAnsi="Times New Roman CE"/>
        </w:rPr>
        <w:t>: az aggregált keresletet a háztartások, az üzleti szervezetek és a kormányzat összes kiadásai.</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160.old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ÁRKÉPZŐDÉS ÉS AZ ÁLLAM ÁRBEFOLYÁSOLÁSOS MÓDSZEREI, NEMZETI KIBOCSÁTÁS, NEMZETGAZDASÁGI MUTATÓSZÁM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1. ÁRKÉPZŐDÉS ÉS AZ ÁLLAMI ÁRBEFOLYÁSOLÁS MÓDSZEREI</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Árképződés</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 közvetítésével eszközölt csere a piacon kínálat és kereslet formájában mutatkozik meg.</w:t>
      </w:r>
    </w:p>
    <w:p>
      <w:pPr>
        <w:pStyle w:val="Normal"/>
        <w:numPr>
          <w:ilvl w:val="0"/>
          <w:numId w:val="0"/>
        </w:numPr>
        <w:ind w:left="283" w:right="58" w:hanging="0"/>
        <w:jc w:val="both"/>
        <w:rPr/>
      </w:pPr>
      <w:r>
        <w:rPr>
          <w:rFonts w:eastAsia="Times New Roman CE" w:cs="Times New Roman CE" w:ascii="Times New Roman CE" w:hAnsi="Times New Roman CE"/>
          <w:b/>
          <w:bCs/>
          <w:u w:val="single"/>
        </w:rPr>
        <w:t>Gazdasági elv:</w:t>
      </w:r>
      <w:r>
        <w:rPr>
          <w:rFonts w:eastAsia="Times New Roman CE" w:cs="Times New Roman CE" w:ascii="Times New Roman CE" w:hAnsi="Times New Roman CE"/>
        </w:rPr>
        <w:t xml:space="preserve"> a lehető legkisebb kockázat árán a lehető legnagyobb hasznot elérni.</w:t>
      </w:r>
    </w:p>
    <w:p>
      <w:pPr>
        <w:pStyle w:val="Normal"/>
        <w:numPr>
          <w:ilvl w:val="0"/>
          <w:numId w:val="0"/>
        </w:numPr>
        <w:ind w:left="283" w:right="58" w:hanging="0"/>
        <w:jc w:val="both"/>
        <w:rPr/>
      </w:pPr>
      <w:r>
        <w:rPr>
          <w:rFonts w:eastAsia="Times New Roman CE" w:cs="Times New Roman CE" w:ascii="Times New Roman CE" w:hAnsi="Times New Roman CE"/>
          <w:b/>
          <w:bCs/>
          <w:u w:val="single"/>
        </w:rPr>
        <w:t>Rugalmas kereslet:</w:t>
      </w:r>
      <w:r>
        <w:rPr>
          <w:rFonts w:eastAsia="Times New Roman CE" w:cs="Times New Roman CE" w:ascii="Times New Roman CE" w:hAnsi="Times New Roman CE"/>
        </w:rPr>
        <w:t xml:space="preserve"> ha az árváltozást a kereslet nagyfokú mennyiségi változása követi.</w:t>
      </w:r>
    </w:p>
    <w:p>
      <w:pPr>
        <w:pStyle w:val="Normal"/>
        <w:numPr>
          <w:ilvl w:val="0"/>
          <w:numId w:val="0"/>
        </w:numPr>
        <w:ind w:left="283" w:right="58" w:hanging="0"/>
        <w:jc w:val="both"/>
        <w:rPr/>
      </w:pPr>
      <w:r>
        <w:rPr>
          <w:rFonts w:eastAsia="Times New Roman CE" w:cs="Times New Roman CE" w:ascii="Times New Roman CE" w:hAnsi="Times New Roman CE"/>
          <w:b/>
          <w:bCs/>
          <w:u w:val="single"/>
        </w:rPr>
        <w:t>Rugalmatlan kereslet:</w:t>
      </w:r>
      <w:r>
        <w:rPr>
          <w:rFonts w:eastAsia="Times New Roman CE" w:cs="Times New Roman CE" w:ascii="Times New Roman CE" w:hAnsi="Times New Roman CE"/>
        </w:rPr>
        <w:t xml:space="preserve"> ellenkező esetben.</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mikor a kereslet növekszik - amennyiben az egyéb körülmények ugyanazok maradnak - az ár általában emelkedik. Ha azonban közben a kínálat is emelkedett, az ár ugyanaz marad, vagy esetleg csökken.</w:t>
      </w:r>
    </w:p>
    <w:p>
      <w:pPr>
        <w:pStyle w:val="Normal"/>
        <w:numPr>
          <w:ilvl w:val="0"/>
          <w:numId w:val="0"/>
        </w:numPr>
        <w:ind w:left="283"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A klasszikus közgazdasági iskola alapgondolata a </w:t>
      </w:r>
      <w:r>
        <w:rPr>
          <w:rFonts w:eastAsia="Times New Roman CE" w:cs="Times New Roman CE" w:ascii="Times New Roman CE" w:hAnsi="Times New Roman CE"/>
          <w:b/>
          <w:bCs/>
        </w:rPr>
        <w:t>piac ármechanizmusa</w:t>
      </w:r>
      <w:r>
        <w:rPr>
          <w:rFonts w:eastAsia="Times New Roman CE" w:cs="Times New Roman CE" w:ascii="Times New Roman CE" w:hAnsi="Times New Roman CE"/>
        </w:rPr>
        <w:t>.</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uzslay)</w:t>
      </w:r>
    </w:p>
    <w:p>
      <w:pPr>
        <w:pStyle w:val="Normal"/>
        <w:numPr>
          <w:ilvl w:val="0"/>
          <w:numId w:val="0"/>
        </w:numPr>
        <w:ind w:left="27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úlkereslet, túlkínálat és egyensúlyi ár hatása a forgalomra</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az egyensúlyi ár alá csökken az ár, túlkereslet, majd hiány lép fel. Ezáltal az ár emelkedni fog, s amikor az egyensúlyi árat meghaladja, túlkínálat lép fel.</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l.: a tojás ára. Ha sok a tojás, túlkínálat van, az ár csökken. Ha kevés, túlkereslet van, s az ár nő.</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z állam árbefolyásolási módszerei</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 közvetlen, vagy közvetett árbefolyásolással beavatkozik a piaci mechanizmus működésébe. Ez a piaci mechanizmus tudatos torzulásához vezet szociális indokból.</w:t>
      </w:r>
    </w:p>
    <w:p>
      <w:pPr>
        <w:pStyle w:val="Normal"/>
        <w:numPr>
          <w:ilvl w:val="0"/>
          <w:numId w:val="3"/>
        </w:numPr>
        <w:tabs>
          <w:tab w:val="clear" w:pos="708"/>
          <w:tab w:val="left" w:pos="0" w:leader="none"/>
        </w:tabs>
        <w:ind w:left="991" w:right="58" w:hanging="566"/>
        <w:jc w:val="both"/>
        <w:rPr>
          <w:rFonts w:ascii="Times New Roman CE" w:hAnsi="Times New Roman CE" w:eastAsia="Times New Roman CE" w:cs="Times New Roman CE"/>
        </w:rPr>
      </w:pPr>
      <w:r>
        <w:rPr>
          <w:rFonts w:eastAsia="Times New Roman CE" w:cs="Times New Roman CE" w:ascii="Times New Roman CE" w:hAnsi="Times New Roman CE"/>
          <w:u w:val="single"/>
        </w:rPr>
        <w:t>Közvetlen állami árbefolyásolás</w:t>
      </w:r>
    </w:p>
    <w:p>
      <w:pPr>
        <w:pStyle w:val="Normal"/>
        <w:numPr>
          <w:ilvl w:val="0"/>
          <w:numId w:val="3"/>
        </w:numPr>
        <w:tabs>
          <w:tab w:val="clear" w:pos="708"/>
          <w:tab w:val="left" w:pos="0" w:leader="none"/>
        </w:tabs>
        <w:ind w:left="1699"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l. ha túl magas az ár (kenyér)</w:t>
      </w:r>
    </w:p>
    <w:p>
      <w:pPr>
        <w:pStyle w:val="Normal"/>
        <w:numPr>
          <w:ilvl w:val="0"/>
          <w:numId w:val="3"/>
        </w:numPr>
        <w:tabs>
          <w:tab w:val="clear" w:pos="708"/>
          <w:tab w:val="left" w:pos="0" w:leader="none"/>
        </w:tabs>
        <w:ind w:left="1699"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túl alacsoy (pl. cigaretta).</w:t>
      </w:r>
    </w:p>
    <w:p>
      <w:pPr>
        <w:pStyle w:val="Normal"/>
        <w:numPr>
          <w:ilvl w:val="0"/>
          <w:numId w:val="3"/>
        </w:numPr>
        <w:tabs>
          <w:tab w:val="clear" w:pos="708"/>
          <w:tab w:val="left" w:pos="0" w:leader="none"/>
        </w:tabs>
        <w:ind w:left="991" w:right="58" w:hanging="566"/>
        <w:jc w:val="both"/>
        <w:rPr>
          <w:rFonts w:ascii="Times New Roman CE" w:hAnsi="Times New Roman CE" w:eastAsia="Times New Roman CE" w:cs="Times New Roman CE"/>
        </w:rPr>
      </w:pPr>
      <w:r>
        <w:rPr>
          <w:rFonts w:eastAsia="Times New Roman CE" w:cs="Times New Roman CE" w:ascii="Times New Roman CE" w:hAnsi="Times New Roman CE"/>
          <w:u w:val="single"/>
        </w:rPr>
        <w:t>Közvetett állami árbefolyásolás</w:t>
      </w:r>
    </w:p>
    <w:p>
      <w:pPr>
        <w:pStyle w:val="Normal"/>
        <w:numPr>
          <w:ilvl w:val="0"/>
          <w:numId w:val="3"/>
        </w:numPr>
        <w:tabs>
          <w:tab w:val="clear" w:pos="708"/>
          <w:tab w:val="left" w:pos="0" w:leader="none"/>
        </w:tabs>
        <w:ind w:left="1699"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dók</w:t>
      </w:r>
    </w:p>
    <w:p>
      <w:pPr>
        <w:pStyle w:val="Normal"/>
        <w:numPr>
          <w:ilvl w:val="0"/>
          <w:numId w:val="3"/>
        </w:numPr>
        <w:tabs>
          <w:tab w:val="clear" w:pos="708"/>
          <w:tab w:val="left" w:pos="0" w:leader="none"/>
        </w:tabs>
        <w:ind w:left="1699"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ámoga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Jegyzet + Samuelson 742-746., 566-571., 938-939.oldal)</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Kormányzati módszerek a monopóliumok árnövelő törekvéseinek  megfékezésére</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természetes monopólium viszonyai között az állam számos stratégia között választhat: az adóztatás, az árellenőrzés és az államosítás az a három olyan stratégia, amelyet ma már kevésbé alkalmaznak.</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Egyesült Államokban a két fő eszköz a szabályozás és a trösztellenes törv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88., 749.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 NEMZETI KIBOCSÁTÁS, NEMZETGAZDASÁGI MUTATÓSZÁMOK</w:t>
      </w:r>
    </w:p>
    <w:p>
      <w:pPr>
        <w:pStyle w:val="Normal"/>
        <w:numPr>
          <w:ilvl w:val="0"/>
          <w:numId w:val="0"/>
        </w:numPr>
        <w:tabs>
          <w:tab w:val="clear" w:pos="708"/>
          <w:tab w:val="left" w:pos="9000" w:leader="none"/>
        </w:tabs>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nemzeti kibocsátás mérésére szolgál a GNP, a Bruttó nemzeti termék. A GNP minden közgazdaságtan egyik legfontosabb fogalma. Ez egy adott országban, egy adott évben termelt összes jószág és szolgáltatás dollárban kifejezett teljes értékét jelenti.</w:t>
      </w:r>
    </w:p>
    <w:p>
      <w:pPr>
        <w:pStyle w:val="Normal"/>
        <w:numPr>
          <w:ilvl w:val="0"/>
          <w:numId w:val="0"/>
        </w:numPr>
        <w:tabs>
          <w:tab w:val="clear" w:pos="708"/>
          <w:tab w:val="left" w:pos="9000" w:leader="none"/>
        </w:tabs>
        <w:ind w:left="283"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8"/>
          <w:tab w:val="left" w:pos="9000" w:leader="none"/>
        </w:tabs>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8"/>
          <w:tab w:val="left" w:pos="9000" w:leader="none"/>
        </w:tabs>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A GNP sokat árul el egy ország tényleges gazdasági teljesítményéről, az ország életszínvonaláról, egészségügyi helyzetéről, az oktatásban elért eredményeiről.</w:t>
      </w:r>
    </w:p>
    <w:p>
      <w:pPr>
        <w:pStyle w:val="Normal"/>
        <w:numPr>
          <w:ilvl w:val="0"/>
          <w:numId w:val="3"/>
        </w:numPr>
        <w:tabs>
          <w:tab w:val="clear" w:pos="708"/>
          <w:tab w:val="left" w:pos="0" w:leader="none"/>
          <w:tab w:val="left" w:pos="8717"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GNP Bruttó  nemzeti  termék</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NP-t  úgy  határozzuk  meg, mint  a  végtermékek  összegét. A  GNP-be  beletartoznak  a  fogyasztási  javak  plusz  a  bruttó  beruházás  és  a  kormányzati  vásárlások.</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GNP = C + I + G</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C = fogyasztás</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I = beruházás (hazai és külföldi)</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G = javakra  és  szolgáltatásokra  fordított  kormányzati  kiadások  összege</w:t>
      </w:r>
    </w:p>
    <w:p>
      <w:pPr>
        <w:pStyle w:val="Normal"/>
        <w:numPr>
          <w:ilvl w:val="0"/>
          <w:numId w:val="0"/>
        </w:numPr>
        <w:tabs>
          <w:tab w:val="clear" w:pos="708"/>
          <w:tab w:val="left" w:pos="9000" w:leader="none"/>
        </w:tabs>
        <w:ind w:left="283" w:right="58" w:hanging="0"/>
        <w:jc w:val="both"/>
        <w:rPr/>
      </w:pPr>
      <w:r>
        <w:rPr>
          <w:rFonts w:eastAsia="Times New Roman CE" w:cs="Times New Roman CE" w:ascii="Times New Roman CE" w:hAnsi="Times New Roman CE"/>
        </w:rPr>
        <w:t xml:space="preserve">A GNP mérhetjük folyó árakon, ekkor kapjuk a </w:t>
      </w:r>
      <w:r>
        <w:rPr>
          <w:rFonts w:eastAsia="Times New Roman CE" w:cs="Times New Roman CE" w:ascii="Times New Roman CE" w:hAnsi="Times New Roman CE"/>
          <w:b/>
          <w:bCs/>
        </w:rPr>
        <w:t>nominális GNP</w:t>
      </w:r>
      <w:r>
        <w:rPr>
          <w:rFonts w:eastAsia="Times New Roman CE" w:cs="Times New Roman CE" w:ascii="Times New Roman CE" w:hAnsi="Times New Roman CE"/>
        </w:rPr>
        <w:t xml:space="preserve">-t, vagy mérhetjük reál árakon, az inflációhoz igazítva, s így a </w:t>
      </w:r>
      <w:r>
        <w:rPr>
          <w:rFonts w:eastAsia="Times New Roman CE" w:cs="Times New Roman CE" w:ascii="Times New Roman CE" w:hAnsi="Times New Roman CE"/>
          <w:b/>
          <w:bCs/>
        </w:rPr>
        <w:t>reál GNP</w:t>
      </w:r>
      <w:r>
        <w:rPr>
          <w:rFonts w:eastAsia="Times New Roman CE" w:cs="Times New Roman CE" w:ascii="Times New Roman CE" w:hAnsi="Times New Roman CE"/>
        </w:rPr>
        <w:t>-hez jutunk.</w:t>
      </w:r>
    </w:p>
    <w:p>
      <w:pPr>
        <w:pStyle w:val="Normal"/>
        <w:numPr>
          <w:ilvl w:val="0"/>
          <w:numId w:val="3"/>
        </w:numPr>
        <w:tabs>
          <w:tab w:val="clear" w:pos="708"/>
          <w:tab w:val="left" w:pos="0" w:leader="none"/>
          <w:tab w:val="left" w:pos="8717"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GDP Bruttó  hazai  termék</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rPr>
        <w:t>GDP =  GNP  +  transferkifizetések</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ransferkifizetésekre példa: a munkanélküli-segély, bizonyos társadalombiztosítási  kifizetések, bizonyos  jövedelemkiegészítések, etc. Transferkifizetések  körében  még  egy  nagy  tétel : az  államadósságok  kamata. </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A  GDP  és  a  GNP  közötti  összefüggés</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ettő különbsége a profit, ill. azok a transferek, amit külföld felé kell helytállni.</w:t>
      </w:r>
    </w:p>
    <w:p>
      <w:pPr>
        <w:pStyle w:val="Normal"/>
        <w:numPr>
          <w:ilvl w:val="0"/>
          <w:numId w:val="0"/>
        </w:numPr>
        <w:tabs>
          <w:tab w:val="clear" w:pos="708"/>
          <w:tab w:val="left" w:pos="9000" w:leader="none"/>
        </w:tabs>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hát :   </w:t>
      </w:r>
      <w:r>
        <w:rPr>
          <w:rFonts w:eastAsia="Times New Roman CE" w:cs="Times New Roman CE" w:ascii="Times New Roman CE" w:hAnsi="Times New Roman CE"/>
          <w:b/>
          <w:bCs/>
        </w:rPr>
        <w:t>GDP  -  profit  =  GNP</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NNP Netto nemzeti termék</w:t>
      </w:r>
    </w:p>
    <w:p>
      <w:pPr>
        <w:pStyle w:val="Normal"/>
        <w:numPr>
          <w:ilvl w:val="0"/>
          <w:numId w:val="0"/>
        </w:numPr>
        <w:tabs>
          <w:tab w:val="clear" w:pos="708"/>
          <w:tab w:val="left" w:pos="9000" w:leader="none"/>
        </w:tabs>
        <w:ind w:left="270" w:right="58" w:hanging="0"/>
        <w:jc w:val="both"/>
        <w:rPr/>
      </w:pPr>
      <w:r>
        <w:rPr>
          <w:rFonts w:eastAsia="Times New Roman CE" w:cs="Times New Roman CE" w:ascii="Times New Roman CE" w:hAnsi="Times New Roman CE"/>
        </w:rPr>
        <w:t xml:space="preserve">A netto nemzeti terméket (NNP) a GNP-ből számítjuk ki. Az NNP-be csupán a fogyasztás, a  kományzati vásárlások és a </w:t>
      </w:r>
      <w:r>
        <w:rPr>
          <w:rFonts w:eastAsia="Times New Roman CE" w:cs="Times New Roman CE" w:ascii="Times New Roman CE" w:hAnsi="Times New Roman CE"/>
          <w:b/>
          <w:bCs/>
        </w:rPr>
        <w:t>netto</w:t>
      </w:r>
      <w:r>
        <w:rPr>
          <w:rFonts w:eastAsia="Times New Roman CE" w:cs="Times New Roman CE" w:ascii="Times New Roman CE" w:hAnsi="Times New Roman CE"/>
        </w:rPr>
        <w:t xml:space="preserve"> beruházások tartoznak bele.</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NNP a GNP és a tőkejavak értékcsökkenésének a különbsége.</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hát:  </w:t>
      </w:r>
      <w:r>
        <w:rPr>
          <w:rFonts w:eastAsia="Times New Roman CE" w:cs="Times New Roman CE" w:ascii="Times New Roman CE" w:hAnsi="Times New Roman CE"/>
          <w:b/>
          <w:bCs/>
        </w:rPr>
        <w:t>GNP  -  amortizáció  =   NNP</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3.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GLALKOZTATOTTSÁG ÉS MUNKANÉLKÜLISÉG OK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INFLÁCIÓ FOGALMA, FAJTÁI, KÖVETKEZMÉNY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NKANÉLKÜLISÉG ÉS INFL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1. FOGLALKOZTATOTTSÁG ÉS MUNKANÉLKÜLISÉG OKAI.</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 munkanélküliség okai</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emberek lakóhelyet változtatnak</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alaki először lép munkaerő-állományba</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alaki otthagyta az állását</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az emberek elvesztik a munkájukat</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Kit  nevezünk  munkanélkülinek</w:t>
      </w:r>
    </w:p>
    <w:p>
      <w:pPr>
        <w:pStyle w:val="Normal"/>
        <w:numPr>
          <w:ilvl w:val="0"/>
          <w:numId w:val="0"/>
        </w:numPr>
        <w:tabs>
          <w:tab w:val="clear" w:pos="708"/>
          <w:tab w:val="left" w:pos="9000" w:leader="none"/>
        </w:tabs>
        <w:ind w:left="270" w:right="58" w:hanging="0"/>
        <w:jc w:val="both"/>
        <w:rPr/>
      </w:pPr>
      <w:r>
        <w:rPr>
          <w:rFonts w:eastAsia="Times New Roman CE" w:cs="Times New Roman CE" w:ascii="Times New Roman CE" w:hAnsi="Times New Roman CE"/>
        </w:rPr>
        <w:t xml:space="preserve">Azok, akiknak van munkájuk, azok a foglalkoztatottak, s azok,  akiknek </w:t>
      </w:r>
      <w:r>
        <w:rPr>
          <w:rFonts w:eastAsia="Times New Roman CE" w:cs="Times New Roman CE" w:ascii="Times New Roman CE" w:hAnsi="Times New Roman CE"/>
          <w:b/>
          <w:bCs/>
        </w:rPr>
        <w:t>nincs munkáju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e munkát keresnek</w:t>
      </w:r>
      <w:r>
        <w:rPr>
          <w:rFonts w:eastAsia="Times New Roman CE" w:cs="Times New Roman CE" w:ascii="Times New Roman CE" w:hAnsi="Times New Roman CE"/>
        </w:rPr>
        <w:t xml:space="preserve"> azokat  tekinti a  kormányzati szabály munkanélkülieknek.</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ég tovább pontosítva: nem számít munkanélkülinek az, akinek nincs munkája, s csak úgy gondolja, hogy dolgozni  kellene valamit. Az tekinthető munkanélkülinek, aki az utolsó négy hétben bizonyítottan munkát keresett.</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 munkanélküliségi ráta</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unkanélküliségi ráta az a szám, amelyet úgy kapunk, hogy a munkanélküliek számát  elosztjuk a teljes munkaerő-állománnyal.</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Természetesen a dolog nem ennyire egyszerű. Először is meg kell határoznunk, hogy kit  tekintünk munkanélkülinek és mit értünk munkaerő-állomány alatt.</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ok, akiknek van munkájuk, azok a foglalkoztatottak, s azok,  akiknek nincs munkájuk,  de  munkát keresnek, azokat tekinti a kormányzati szabály munkanélkülieknek.</w:t>
      </w:r>
    </w:p>
    <w:p>
      <w:pPr>
        <w:pStyle w:val="Normal"/>
        <w:numPr>
          <w:ilvl w:val="0"/>
          <w:numId w:val="0"/>
        </w:numPr>
        <w:tabs>
          <w:tab w:val="clear" w:pos="708"/>
          <w:tab w:val="left" w:pos="9000" w:leader="none"/>
        </w:tabs>
        <w:ind w:left="270" w:right="58" w:hanging="0"/>
        <w:jc w:val="both"/>
        <w:rPr/>
      </w:pPr>
      <w:r>
        <w:rPr>
          <w:rFonts w:eastAsia="Times New Roman CE" w:cs="Times New Roman CE" w:ascii="Times New Roman CE" w:hAnsi="Times New Roman CE"/>
          <w:b/>
          <w:bCs/>
        </w:rPr>
        <w:t>Munkaerő-állomány</w:t>
      </w:r>
      <w:r>
        <w:rPr>
          <w:rFonts w:eastAsia="Times New Roman CE" w:cs="Times New Roman CE" w:ascii="Times New Roman CE" w:hAnsi="Times New Roman CE"/>
        </w:rPr>
        <w:t xml:space="preserve"> alatt a </w:t>
      </w:r>
      <w:r>
        <w:rPr>
          <w:rFonts w:eastAsia="Times New Roman CE" w:cs="Times New Roman CE" w:ascii="Times New Roman CE" w:hAnsi="Times New Roman CE"/>
          <w:b/>
          <w:bCs/>
        </w:rPr>
        <w:t>foglalkoztatottak</w:t>
      </w:r>
      <w:r>
        <w:rPr>
          <w:rFonts w:eastAsia="Times New Roman CE" w:cs="Times New Roman CE" w:ascii="Times New Roman CE" w:hAnsi="Times New Roman CE"/>
        </w:rPr>
        <w:t xml:space="preserve">at és a </w:t>
      </w:r>
      <w:r>
        <w:rPr>
          <w:rFonts w:eastAsia="Times New Roman CE" w:cs="Times New Roman CE" w:ascii="Times New Roman CE" w:hAnsi="Times New Roman CE"/>
          <w:b/>
          <w:bCs/>
        </w:rPr>
        <w:t>munkanélküliek</w:t>
      </w:r>
      <w:r>
        <w:rPr>
          <w:rFonts w:eastAsia="Times New Roman CE" w:cs="Times New Roman CE" w:ascii="Times New Roman CE" w:hAnsi="Times New Roman CE"/>
        </w:rPr>
        <w:t xml:space="preserve">et </w:t>
      </w:r>
      <w:r>
        <w:rPr>
          <w:rFonts w:eastAsia="Times New Roman CE" w:cs="Times New Roman CE" w:ascii="Times New Roman CE" w:hAnsi="Times New Roman CE"/>
          <w:b/>
          <w:bCs/>
        </w:rPr>
        <w:t xml:space="preserve">együttesen </w:t>
      </w:r>
      <w:r>
        <w:rPr>
          <w:rFonts w:eastAsia="Times New Roman CE" w:cs="Times New Roman CE" w:ascii="Times New Roman CE" w:hAnsi="Times New Roman CE"/>
        </w:rPr>
        <w:t>értjük.</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em  tartoznak viszont a munkaerő-állományba például azok, akik tanulnak, háztartást vezetnek, nyugdíjasok, akik olyan betegek, hogy munkavégzésre képtelenek, valamint azok, akik már  felhagytak azzal, hogy munkát keressenek.</w:t>
      </w:r>
    </w:p>
    <w:p>
      <w:pPr>
        <w:pStyle w:val="Normal"/>
        <w:numPr>
          <w:ilvl w:val="0"/>
          <w:numId w:val="0"/>
        </w:numPr>
        <w:tabs>
          <w:tab w:val="clear" w:pos="708"/>
          <w:tab w:val="left" w:pos="9000" w:leader="none"/>
        </w:tabs>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tabs>
          <w:tab w:val="clear" w:pos="708"/>
          <w:tab w:val="left" w:pos="9000" w:leader="none"/>
        </w:tabs>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8"/>
          <w:tab w:val="left" w:pos="9000" w:leader="none"/>
        </w:tabs>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3"/>
        </w:numPr>
        <w:tabs>
          <w:tab w:val="clear" w:pos="708"/>
          <w:tab w:val="left" w:pos="0" w:leader="none"/>
          <w:tab w:val="left" w:pos="8717"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 munkanélküliség és a bérek közötti kapcsolat</w:t>
      </w:r>
    </w:p>
    <w:p>
      <w:pPr>
        <w:pStyle w:val="Normal"/>
        <w:numPr>
          <w:ilvl w:val="0"/>
          <w:numId w:val="0"/>
        </w:numPr>
        <w:tabs>
          <w:tab w:val="clear" w:pos="708"/>
          <w:tab w:val="left" w:pos="9000" w:leader="none"/>
        </w:tabs>
        <w:ind w:left="270" w:right="58" w:hanging="0"/>
        <w:jc w:val="both"/>
        <w:rPr/>
      </w:pPr>
      <w:r>
        <w:rPr>
          <w:rFonts w:eastAsia="Times New Roman CE" w:cs="Times New Roman CE" w:ascii="Times New Roman CE" w:hAnsi="Times New Roman CE"/>
        </w:rPr>
        <w:t xml:space="preserve">Ha  túlságosan  alacsonyak  a  bérek, </w:t>
      </w:r>
      <w:r>
        <w:rPr>
          <w:rFonts w:eastAsia="Times New Roman CE" w:cs="Times New Roman CE" w:ascii="Times New Roman CE" w:hAnsi="Times New Roman CE"/>
          <w:b/>
          <w:bCs/>
        </w:rPr>
        <w:t>önkéntes  munkanélküliség</w:t>
      </w:r>
      <w:r>
        <w:rPr>
          <w:rFonts w:eastAsia="Times New Roman CE" w:cs="Times New Roman CE" w:ascii="Times New Roman CE" w:hAnsi="Times New Roman CE"/>
        </w:rPr>
        <w:t xml:space="preserve">  jön  létre. Az  emberek  szeretnének  dolgozni, de  csak  magasabb  bérszínvonal  mellett.</w:t>
      </w:r>
    </w:p>
    <w:p>
      <w:pPr>
        <w:pStyle w:val="Normal"/>
        <w:numPr>
          <w:ilvl w:val="0"/>
          <w:numId w:val="0"/>
        </w:numPr>
        <w:tabs>
          <w:tab w:val="clear" w:pos="708"/>
          <w:tab w:val="left" w:pos="9000" w:leader="none"/>
        </w:tabs>
        <w:ind w:left="270" w:right="58" w:hanging="0"/>
        <w:jc w:val="both"/>
        <w:rPr/>
      </w:pPr>
      <w:r>
        <w:rPr>
          <w:rFonts w:eastAsia="Times New Roman CE" w:cs="Times New Roman CE" w:ascii="Times New Roman CE" w:hAnsi="Times New Roman CE"/>
        </w:rPr>
        <w:t xml:space="preserve">Ha  túlságosan  magasak  a  bérek, </w:t>
      </w:r>
      <w:r>
        <w:rPr>
          <w:rFonts w:eastAsia="Times New Roman CE" w:cs="Times New Roman CE" w:ascii="Times New Roman CE" w:hAnsi="Times New Roman CE"/>
          <w:b/>
          <w:bCs/>
        </w:rPr>
        <w:t>kényszerű  munkanélküliség</w:t>
      </w:r>
      <w:r>
        <w:rPr>
          <w:rFonts w:eastAsia="Times New Roman CE" w:cs="Times New Roman CE" w:ascii="Times New Roman CE" w:hAnsi="Times New Roman CE"/>
        </w:rPr>
        <w:t xml:space="preserve">  jön  létre. Az  emberek  ebben  az  esetben  is  szeretnének  dolgozni, de  a  túlságosan  magas  bérek  miatt  a  munkaadók  kevesebb  munkaerőt  kívánnak  foglalkoztatni.</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 munkanélküliség fajtái</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Frikciós munkanélküliség</w:t>
      </w:r>
      <w:r>
        <w:rPr>
          <w:rFonts w:eastAsia="Times New Roman CE" w:cs="Times New Roman CE" w:ascii="Times New Roman CE" w:hAnsi="Times New Roman CE"/>
        </w:rPr>
        <w:t xml:space="preserve"> abból eredően lép fel, hogy az emberek szüntelenül változtatják lakóhelyüket, állásukat, vagy életciklusuk más-más szakaszaiba lépnek. (Olyan munkások, akik egyszerűen csak mozognak a különböző munkahelyek között.)</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Strukturális munkanélküliség</w:t>
      </w:r>
      <w:r>
        <w:rPr>
          <w:rFonts w:eastAsia="Times New Roman CE" w:cs="Times New Roman CE" w:ascii="Times New Roman CE" w:hAnsi="Times New Roman CE"/>
        </w:rPr>
        <w:t xml:space="preserve"> akkor jön létre, amikor nem fedi egymást a munkások kínálata és kereslete. (Olyan munkások, akik tartós válság által sújtott körzetekben, vagy iparágakban dolgoznak.)</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Ciklikus munkanélküliség</w:t>
      </w:r>
      <w:r>
        <w:rPr>
          <w:rFonts w:eastAsia="Times New Roman CE" w:cs="Times New Roman CE" w:ascii="Times New Roman CE" w:hAnsi="Times New Roman CE"/>
        </w:rPr>
        <w:t xml:space="preserve"> akkor lép fel, amikor alacsony szintű a munka összkereslete. Az a tapasztalat, hogy az összes kiadások és az összes kibocsátás csökkenésével a munkanélküliség gyakorlatilag mindenütt nő. (Olyan munkások, akiket kényszerszabadságra küldenek, amikos az egész gazdaság hanyatlásnak indu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2. AZ INFLÁCIÓ FOGALMA, FAJTÁI, KÖVETKEZMÉNY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infláció fogalma</w:t>
      </w:r>
    </w:p>
    <w:p>
      <w:pPr>
        <w:pStyle w:val="Normal"/>
        <w:numPr>
          <w:ilvl w:val="0"/>
          <w:numId w:val="0"/>
        </w:numPr>
        <w:ind w:right="58" w:hanging="0"/>
        <w:jc w:val="both"/>
        <w:rPr/>
      </w:pPr>
      <w:r>
        <w:rPr>
          <w:rFonts w:eastAsia="Times New Roman CE" w:cs="Times New Roman CE" w:ascii="Times New Roman CE" w:hAnsi="Times New Roman CE"/>
          <w:b/>
          <w:bCs/>
        </w:rPr>
        <w:t>Infláció</w:t>
      </w:r>
      <w:r>
        <w:rPr>
          <w:rFonts w:eastAsia="Times New Roman CE" w:cs="Times New Roman CE" w:ascii="Times New Roman CE" w:hAnsi="Times New Roman CE"/>
        </w:rPr>
        <w:t xml:space="preserve">ról akkor beszélünk, amikor az árak és költségek általános színvonala emelkedik: emelkedik a kenyér, a benzin, a gépkocsi ára; emelkednek a bérek, a földárak, a tőkejavak bérleti díjai. Infláció van akkor, </w:t>
      </w:r>
      <w:r>
        <w:rPr>
          <w:rFonts w:eastAsia="Times New Roman CE" w:cs="Times New Roman CE" w:ascii="Times New Roman CE" w:hAnsi="Times New Roman CE"/>
          <w:b/>
          <w:bCs/>
        </w:rPr>
        <w:t>ha a pénz több</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int a termék</w:t>
      </w:r>
      <w:r>
        <w:rPr>
          <w:rFonts w:eastAsia="Times New Roman CE" w:cs="Times New Roman CE" w:ascii="Times New Roman CE" w:hAnsi="Times New Roman CE"/>
        </w:rPr>
        <w:t>. Okai végtelenül sokfélék és távolról sem egyöntetűek. Többféle infláció-elmélet létezik. A Philips-görbe szerint minél nagyobb a foglalkoztatottság, annál nagyobb az infláció.</w:t>
      </w:r>
    </w:p>
    <w:p>
      <w:pPr>
        <w:pStyle w:val="Normal"/>
        <w:numPr>
          <w:ilvl w:val="0"/>
          <w:numId w:val="0"/>
        </w:numPr>
        <w:ind w:right="58" w:hanging="0"/>
        <w:jc w:val="both"/>
        <w:rPr/>
      </w:pPr>
      <w:r>
        <w:rPr>
          <w:rFonts w:eastAsia="Times New Roman CE" w:cs="Times New Roman CE" w:ascii="Times New Roman CE" w:hAnsi="Times New Roman CE"/>
        </w:rPr>
        <w:t>Az</w:t>
      </w:r>
      <w:r>
        <w:rPr>
          <w:rFonts w:eastAsia="Times New Roman CE" w:cs="Times New Roman CE" w:ascii="Times New Roman CE" w:hAnsi="Times New Roman CE"/>
          <w:b/>
          <w:bCs/>
        </w:rPr>
        <w:t xml:space="preserve"> inflációs ráta</w:t>
      </w:r>
      <w:r>
        <w:rPr>
          <w:rFonts w:eastAsia="Times New Roman CE" w:cs="Times New Roman CE" w:ascii="Times New Roman CE" w:hAnsi="Times New Roman CE"/>
        </w:rPr>
        <w:t xml:space="preserve"> az általános árszínvonal %-os évi növekedése, amelyet általában a fogyasztói árindexszel mérnek. (Fogyasztói árindex: a megélhetési költésgek legáltalánosabban használt indexe.) </w:t>
      </w:r>
      <w:r>
        <w:rPr>
          <w:rFonts w:eastAsia="Times New Roman CE" w:cs="Times New Roman CE" w:ascii="Times New Roman CE" w:hAnsi="Times New Roman CE"/>
          <w:b/>
          <w:bCs/>
        </w:rPr>
        <w:t>Defláció</w:t>
      </w:r>
      <w:r>
        <w:rPr>
          <w:rFonts w:eastAsia="Times New Roman CE" w:cs="Times New Roman CE" w:ascii="Times New Roman CE" w:hAnsi="Times New Roman CE"/>
        </w:rPr>
        <w:t>n azt értjük, hogy az árak és költségek általában esnek.</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z infláció fajtái</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mérsékelt infláció</w:t>
      </w:r>
      <w:r>
        <w:rPr>
          <w:rFonts w:eastAsia="Times New Roman CE" w:cs="Times New Roman CE" w:ascii="Times New Roman CE" w:hAnsi="Times New Roman CE"/>
        </w:rPr>
        <w:t>: amly nem torzítja el súlyosan a relatív árakat, vagy jövedelmeket</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vágtató infláció</w:t>
      </w:r>
      <w:r>
        <w:rPr>
          <w:rFonts w:eastAsia="Times New Roman CE" w:cs="Times New Roman CE" w:ascii="Times New Roman CE" w:hAnsi="Times New Roman CE"/>
        </w:rPr>
        <w:t>: amelynek rátája évi 50, 100, vagy 200 %</w:t>
      </w:r>
    </w:p>
    <w:p>
      <w:pPr>
        <w:pStyle w:val="Normal"/>
        <w:numPr>
          <w:ilvl w:val="0"/>
          <w:numId w:val="3"/>
        </w:numPr>
        <w:tabs>
          <w:tab w:val="clear" w:pos="708"/>
          <w:tab w:val="left" w:pos="0" w:leader="none"/>
        </w:tabs>
        <w:ind w:left="1274" w:right="58" w:hanging="566"/>
        <w:jc w:val="both"/>
        <w:rPr/>
      </w:pPr>
      <w:r>
        <w:rPr>
          <w:rFonts w:eastAsia="Times New Roman CE" w:cs="Times New Roman CE" w:ascii="Times New Roman CE" w:hAnsi="Times New Roman CE"/>
          <w:b/>
          <w:bCs/>
        </w:rPr>
        <w:t>hiperinfláció</w:t>
      </w:r>
      <w:r>
        <w:rPr>
          <w:rFonts w:eastAsia="Times New Roman CE" w:cs="Times New Roman CE" w:ascii="Times New Roman CE" w:hAnsi="Times New Roman CE"/>
        </w:rPr>
        <w:t>: olyan súlyos - évi 1 000, 1 millió, sőt akár 1 mrd %-os - infláció, hogy az emberek megpróbálnak pénzüktől még azelőtt megszabadulni, mielőtt az árak tovább emelkednek</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Az infláció gazdasági hatásai</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jövedelem és a vagyon újrafelosztása megy végbe a különböző osztályok között.</w:t>
      </w:r>
    </w:p>
    <w:p>
      <w:pPr>
        <w:pStyle w:val="Normal"/>
        <w:numPr>
          <w:ilvl w:val="0"/>
          <w:numId w:val="3"/>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Torzulások lépnek fel a különböző javak relatív árában és kibocsátásában, illetve időnként a gazdaság egészének a kibocsátásában és foglalkoztatottsági helyzetébe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3. MUNKANÉLKÜLISÉG ÉS INFL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hilips görb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z egyszerű, korai Philips-görbét “az infláció választásikényszer-elmélete” névre keresztelték. E felfogás szerint egy ország alacsonyabb szintű munkanélkűliséget vásárolhat magának, ha hajlandó megfizetni az árát magasabb inflációs ráta formájában. Úgy gondolták továbbá, hogy ez a választási kényszer mind hosszú távon, mind rövid távon fennáll. Ennélfogva </w:t>
      </w:r>
      <w:r>
        <w:rPr>
          <w:rFonts w:eastAsia="Times New Roman CE" w:cs="Times New Roman CE" w:ascii="Times New Roman CE" w:hAnsi="Times New Roman CE"/>
          <w:b/>
          <w:bCs/>
        </w:rPr>
        <w:t>alapvető választási kényszer van az infláció és a munkanélküliség között</w:t>
      </w:r>
      <w:r>
        <w:rPr>
          <w:rFonts w:eastAsia="Times New Roman CE" w:cs="Times New Roman CE" w:ascii="Times New Roman CE" w:hAnsi="Times New Roman CE"/>
        </w:rPr>
        <w:t>, amint azt az ereszkedő Philips-görbe mutatja.</w:t>
      </w:r>
    </w:p>
    <w:p>
      <w:pPr>
        <w:pStyle w:val="Normal"/>
        <w:numPr>
          <w:ilvl w:val="0"/>
          <w:numId w:val="0"/>
        </w:numPr>
        <w:tabs>
          <w:tab w:val="clear" w:pos="708"/>
          <w:tab w:val="left" w:pos="9000" w:leader="none"/>
        </w:tabs>
        <w:ind w:right="58" w:hanging="0"/>
        <w:jc w:val="both"/>
        <w:rPr/>
      </w:pPr>
      <w:r>
        <w:rPr>
          <w:rFonts w:eastAsia="Times New Roman CE" w:cs="Times New Roman CE" w:ascii="Times New Roman CE" w:hAnsi="Times New Roman CE"/>
        </w:rPr>
        <w:t xml:space="preserve">Az infláció és a munkanélküliség közötti választási kényszer csupán addig stabil, amíg változatlan a </w:t>
      </w:r>
      <w:r>
        <w:rPr>
          <w:rFonts w:eastAsia="Times New Roman CE" w:cs="Times New Roman CE" w:ascii="Times New Roman CE" w:hAnsi="Times New Roman CE"/>
          <w:b/>
          <w:bCs/>
        </w:rPr>
        <w:t>tehetetlenségi infláció</w:t>
      </w:r>
      <w:r>
        <w:rPr>
          <w:rFonts w:eastAsia="Times New Roman CE" w:cs="Times New Roman CE" w:ascii="Times New Roman CE" w:hAnsi="Times New Roman CE"/>
        </w:rPr>
        <w:t>. Ha azonban változik a tehetetlenségi inflációs ráta, akkor eltolódik a rövidtávú Philips-görbe.</w:t>
      </w:r>
    </w:p>
    <w:p>
      <w:pPr>
        <w:pStyle w:val="Normal"/>
        <w:numPr>
          <w:ilvl w:val="0"/>
          <w:numId w:val="0"/>
        </w:numPr>
        <w:tabs>
          <w:tab w:val="clear" w:pos="708"/>
          <w:tab w:val="left" w:pos="9000" w:leader="none"/>
        </w:tabs>
        <w:ind w:right="58" w:hanging="0"/>
        <w:jc w:val="both"/>
        <w:rPr/>
      </w:pPr>
      <w:r>
        <w:rPr>
          <w:rFonts w:eastAsia="Times New Roman CE" w:cs="Times New Roman CE" w:ascii="Times New Roman CE" w:hAnsi="Times New Roman CE"/>
        </w:rPr>
        <w:t xml:space="preserve">Mihelyt a tehetetlenségi ráta fölé emelkedik a </w:t>
      </w:r>
      <w:r>
        <w:rPr>
          <w:rFonts w:eastAsia="Times New Roman CE" w:cs="Times New Roman CE" w:ascii="Times New Roman CE" w:hAnsi="Times New Roman CE"/>
          <w:b/>
          <w:bCs/>
        </w:rPr>
        <w:t>tényleges infláció</w:t>
      </w:r>
      <w:r>
        <w:rPr>
          <w:rFonts w:eastAsia="Times New Roman CE" w:cs="Times New Roman CE" w:ascii="Times New Roman CE" w:hAnsi="Times New Roman CE"/>
        </w:rPr>
        <w:t>, az alkalmazkodnak az új helyzethez. Mostmár arra számítanak, hogy az infláció nagyobb lesz. Az infláció tehetetlenségi rátája igazodik az új realitásokhoz.</w:t>
      </w:r>
    </w:p>
    <w:p>
      <w:pPr>
        <w:pStyle w:val="Normal"/>
        <w:numPr>
          <w:ilvl w:val="0"/>
          <w:numId w:val="0"/>
        </w:numPr>
        <w:tabs>
          <w:tab w:val="clear" w:pos="708"/>
          <w:tab w:val="left" w:pos="9000" w:leader="none"/>
        </w:tabs>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Ennélfogva hosszútávon az egyetlen olyan munkanélküliségi szint, amely összefér a stabil inflációs rátával: a munkanélküliség természetes rátája. A hosszútávú Philips-görbét tehát függőleges egyenesként kell felrajzolnunk, amely egyenesen felfelé emelkedik a munkanélküliség természetes rátájánál.</w:t>
      </w:r>
    </w:p>
    <w:p>
      <w:pPr>
        <w:pStyle w:val="Normal"/>
        <w:numPr>
          <w:ilvl w:val="0"/>
          <w:numId w:val="0"/>
        </w:numPr>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MUZSLAY A MUNKANÉLKÜLISÉGRŐ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unkanélküliség kezel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nélküliség a legnagyobb baj.</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 munka nemcsak eszköz, hanem lehetőség képességeink érvényesítésér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neoklasszikus és liberális elmélet és a munkanélküli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lmélet szerint  a munkanélküliség átmeneti jelen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erő piac következtében az egyensúly hamarosan helyreáll.</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Hayek</w:t>
      </w:r>
      <w:r>
        <w:rPr>
          <w:rFonts w:eastAsia="Times New Roman CE" w:cs="Times New Roman CE" w:ascii="Times New Roman CE" w:hAnsi="Times New Roman CE"/>
        </w:rPr>
        <w:t>: a munkabérek alkalmazkodjanak a munkaerőpiac keresletéhez és kínálatáho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Liberális közgazdászok</w:t>
      </w:r>
      <w:r>
        <w:rPr>
          <w:rFonts w:eastAsia="Times New Roman CE" w:cs="Times New Roman CE" w:ascii="Times New Roman CE" w:hAnsi="Times New Roman CE"/>
        </w:rPr>
        <w:t>: misztifikálják a piacot, amikor annak mechanizmusára hárítanak minden felelősség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unkanélküliség ok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onjunktúrális mozg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truktúrális mozg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versenyképtelen vállalatok felszámo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ipargazdaság átmenete a szolgáltatások gazdaságáb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utomatiz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 világgazdaság világméretű átrendeződ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unkanélküliség kezelés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esszimisták</w:t>
      </w:r>
      <w:r>
        <w:rPr>
          <w:rFonts w:eastAsia="Times New Roman CE" w:cs="Times New Roman CE" w:ascii="Times New Roman CE" w:hAnsi="Times New Roman CE"/>
        </w:rPr>
        <w:t xml:space="preserve">: a munkatermelékenység növekedésének hatására az aktív lakosság fele is elég lesz a szüksége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avak és szolgáltatások előállítására.</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Optimisták</w:t>
      </w:r>
      <w:r>
        <w:rPr>
          <w:rFonts w:eastAsia="Times New Roman CE" w:cs="Times New Roman CE" w:ascii="Times New Roman CE" w:hAnsi="Times New Roman CE"/>
        </w:rPr>
        <w:t>: mindig van munka mindenki számára, aki valóban dolgozni akar.</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nkaidőcsökkentés a meglévő munkamennyiség elosztás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a a munkamennyiség változatlan, lehetővé teszi a munkamennyiség több munkavállaló közötti felosztás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magasan képzetteknél nem járható ú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élidős munk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őleg családanyák számára jó ez a megold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nem tökéletes megoldás, mert az új munkavállalók képzése és begyakorlása jelentős költségtét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nkalehetőség a szociális szektor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mcsak anyagi haszon, hanem emberi kapcsolat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nélküli segélyekkel kapcsolatos kiadásokat egy részét erre lehetne felhasznál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21. sz.: demográfiai regresszió, miáltal az egész társadalombiztosítási rendszer kérdésessé vál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unkanélküliség Magyarországo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mcsak konjunktúrális, hanem struktúrális jelen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ok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szociális gazdaság összeom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piacgazdaság beveze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GST piac összeom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90: 1,7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91: 8,5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92: 12,3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93: 12,2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ők aránya 40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ltségvetési hiányt lassan, de biztosan csökkenteni ke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olgáltatások területén és a szociális szektorban gyorsan lehet munkalehetőséget teremte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 kereskedelmi és fizetési mérleg hiánya nem múlja felül az országba érkező termelőtőke mértékét, a külső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azdasági egyensúly nem kerül veszélyb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tényleges javulást csak a gazdasági folyamatok egészében bekövetkező változás hozha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4.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GAZDASÁGPOLTIKA ÉS RÉSZTERÜLETEI, ESZKÖZ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ZEGÉNYSÉG. SZOCIÁLPOLITIK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ANGOLSZÁSZ ÉS A KONTINENTÁLIS FELFOGÁS KÜLÖNBSÉG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1. A GAZDASÁGPOLITIKA ÉS RÉSZTERÜLETE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b/>
          <w:bCs/>
          <w:u w:val="single"/>
        </w:rPr>
        <w:t>A gazdaságpolitika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politika céljai többfélék lehetnek és az egyes célok elérését szolgáló eszközök más célok elérését akadályozhatják. Ezért a gazdaságpolitikai célokat olyan rendszerbe kell foglalni, amely fontossági sorrendet, prioritásokat határoz meg.</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ülönböző gazdaságpolitikák legfontosabb célkitűzés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nemzeti kibocsájtás, a gazdasági növekedés ütemének növelése</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rszínvonal stabilitása, az infláció leszor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nélküliség elleni küzdelem, a magasszintű foglalkoztatottság</w:t>
      </w:r>
    </w:p>
    <w:p>
      <w:pPr>
        <w:pStyle w:val="Normal"/>
        <w:numPr>
          <w:ilvl w:val="0"/>
          <w:numId w:val="0"/>
        </w:numPr>
        <w:ind w:right="58" w:hanging="0"/>
        <w:jc w:val="both"/>
        <w:rPr/>
      </w:pPr>
      <w:r>
        <w:rPr>
          <w:rFonts w:eastAsia="Times New Roman CE" w:cs="Times New Roman CE" w:ascii="Times New Roman CE" w:hAnsi="Times New Roman CE"/>
        </w:rPr>
        <w:t>- kiegyensúlyozott külgazdasági kapcsolatok és a nemzeti valuta árfolyamstabilitása</w:t>
      </w:r>
      <w:r>
        <w:rPr>
          <w:rFonts w:eastAsia="Times New Roman CE" w:cs="Times New Roman CE" w:ascii="Times New Roman CE" w:hAnsi="Times New Roman CE"/>
          <w:b/>
          <w:bCs/>
        </w:rPr>
        <w: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Fenti alapvető célok mellett időről-időre és a szükségletektől függően más célok is megjelennek. P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rnyezetvédelmi cél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truktúraváltás: kiemelt ágazatok fejlesztésének ösztönzése, válságágazatok kezelés, átáll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maradt régiók felzárkózta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nfrastruktúra fejleszt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társadalompolitikai célok elérésének segítése gazdaságpolitikai eszközökkel: az igazságosabb jövedelem- é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gyonelosztás megvaló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rivatiz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tc.</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Bittsánszk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A gazdaságpolitikai céljai</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GDP növelése.</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munkanélküliség minimalizálása.</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tabil pénz biztosítása.</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fizetési mérleg egyensúlyának 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Dr. Botos Katalin)</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TK. 139.oldal a makroökonómia négy célegyüttese:</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gyen magas a reálkibocsátás és szintje legyen emelkedő!</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gyen magas szintű a foglalkoztatottság és alacsony szintű a munkanélküliség!</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gyen stabil vagy enyhén emelkedő az árszínvonal olyan viszonyok közt, hogy az árakat és a béreket a szabadpiacok határozzák meg!</w:t>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gyen stabil a valutaárfolyam és az importot többé-kevésbé ellensúlyozza az expo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139., 249.oldal és jegyz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gazdaságpolitikai célok közötti feszültségek egy példá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politika céljai gyakran kölcsönhatásban vannak egymással: gyakori tapasztalat az is, hogy az egyik cél elérése érdekében foganatosított intézkedések valamelyik másik cél elérését akadályozzák. Ezért szükséges a célok rangsorolása, a rangsornak megfelelő rendszerbe foglalása: éppen az ilyen rendszer meghatározása - beleértve a célok rangsorolását - jellemzi a politik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politikai célok feszültségére példa a gazdasági növekedés és az "igazságos" jövedelemelosztás: a szociális, vagy politikai meggondolásokból végrehatjtott jövedelemújraelosztás, pl. az adórendszeren keresztül azzal jár, hogy a legaktívabb és legeredményesebb gazdasági szereplőket többé-kevésbé ellenérdekeltté teszik jövedelmük további növelésében, ez pedig a gazdasági növekedést fékezi. Hasonló ellentét feszül az infláció leszorítása és a foglalkoztatottság növelése között is. (Phillips-görbe)</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Bittsánszky)</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szültségek a gazdaságpolitikai célok köz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nd a négy cél együttes megvalósítása csak hosszútávon lehetséges. Ha valamelyik elérendő célnak elsőbbséget biztosítanak, az a másik cél elérését hátráltathatja. Példáu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infláció csökkentése a munkanélküliség emelkedését eredményezheti és fordítv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pénzügyi egyensúly biztosítása érdekében hozott intézkedések (a vámpótlék, a hazai valuta leértékelése, etc) a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azdasági növekedést hátráltathatj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gazdaságtan feladata gazdaságpolitikai célok prioritásainak meghatározása ter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politikai célok rangsorolása a politika feladata. A közgazdaságtannak az a feladata, hogy bemutassa a különböző rangsorválasztások következményeit és gazdasági hatása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ittsánszky)</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 xml:space="preserve">közgazdaságtan </w:t>
      </w:r>
      <w:r>
        <w:rPr>
          <w:rFonts w:eastAsia="Times New Roman CE" w:cs="Times New Roman CE" w:ascii="Times New Roman CE" w:hAnsi="Times New Roman CE"/>
        </w:rPr>
        <w:t xml:space="preserve">rámutat arra, hogy az adott gazdasági szituációban mi lenne a legmegfelelőbb gazdaságpolitikai lépés: milyen gazdaságpolitikai eszközzel </w:t>
      </w:r>
      <w:r>
        <w:rPr>
          <w:rFonts w:eastAsia="Times New Roman CE" w:cs="Times New Roman CE" w:ascii="Times New Roman CE" w:hAnsi="Times New Roman CE"/>
          <w:b/>
          <w:bCs/>
        </w:rPr>
        <w:t>lehetne</w:t>
      </w:r>
      <w:r>
        <w:rPr>
          <w:rFonts w:eastAsia="Times New Roman CE" w:cs="Times New Roman CE" w:ascii="Times New Roman CE" w:hAnsi="Times New Roman CE"/>
        </w:rPr>
        <w:t xml:space="preserve"> a kitűzött gazdaságpolitikai célt elérni. Teszi ezt a gazdasági folyamatok mérésén és elemzésén, a gazdasági törvényszerűségek feltárásán és meghatározásán alapuló tudományos módszerekk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olitika szerepe a gazdaságpolitika  meghatározás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politikai célok rangsorolása a közöttük fennálló - tartós, vagy időleges - feszültségei miatt szükséges. A rangsor felállítása a politika feladata. A rangsor kiválasztása politikai döntést igény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ittsánszky)</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politika</w:t>
      </w:r>
      <w:r>
        <w:rPr>
          <w:rFonts w:eastAsia="Times New Roman CE" w:cs="Times New Roman CE" w:ascii="Times New Roman CE" w:hAnsi="Times New Roman CE"/>
        </w:rPr>
        <w:t xml:space="preserve"> feladata felmérni és meghatározni, hogy az adott gazdasági és társadalmi helyzetben, a gazdaságtan iránymutatásai alapján milyen gazdaságpolitikai eszközzel </w:t>
      </w:r>
      <w:r>
        <w:rPr>
          <w:rFonts w:eastAsia="Times New Roman CE" w:cs="Times New Roman CE" w:ascii="Times New Roman CE" w:hAnsi="Times New Roman CE"/>
          <w:b/>
          <w:bCs/>
        </w:rPr>
        <w:t>lehet</w:t>
      </w:r>
      <w:r>
        <w:rPr>
          <w:rFonts w:eastAsia="Times New Roman CE" w:cs="Times New Roman CE" w:ascii="Times New Roman CE" w:hAnsi="Times New Roman CE"/>
        </w:rPr>
        <w:t xml:space="preserve"> a kitűzött gazdaságpolitikai célt megvalósíta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Olyan gazdaságpolitikai döntést nem lehet hozni, amely minden társadalmi csoport számára egyaránt a legkedvezőbb megoldás, de az olyan gazdaságpolitika, ami a társadalom jelentős rétegeinek érdekeibe ütközik, az eleve kudarcra van ítélve. Megemlítendő: a kormányzati ciklus elején megszorító intézkedések, a kormányzati ciklus végén könnyítő intézkedés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484., 288-89.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2. A GAZDASÁGPOLITIKA ESZKÖZEI</w:t>
      </w:r>
    </w:p>
    <w:p>
      <w:pPr>
        <w:pStyle w:val="Normal"/>
        <w:numPr>
          <w:ilvl w:val="0"/>
          <w:numId w:val="0"/>
        </w:numPr>
        <w:ind w:right="58" w:hanging="0"/>
        <w:jc w:val="both"/>
        <w:rPr/>
      </w:pPr>
      <w:r>
        <w:rPr>
          <w:rFonts w:eastAsia="Times New Roman CE" w:cs="Times New Roman CE" w:ascii="Times New Roman CE" w:hAnsi="Times New Roman CE"/>
        </w:rPr>
        <w:t xml:space="preserve">A gazdaságpolitika a gazdaságra vonatkozó célok és az azok elérését szolgáló eszközök rendszerbe foglalása, valamint politikai felhatalmazás alapján az eszközök alkalmazása a kitűzött célok megvalósítása érdekében. A gazdaságpolitika rész a </w:t>
      </w:r>
      <w:r>
        <w:rPr>
          <w:rFonts w:eastAsia="Times New Roman CE" w:cs="Times New Roman CE" w:ascii="Times New Roman CE" w:hAnsi="Times New Roman CE"/>
          <w:b/>
          <w:bCs/>
        </w:rPr>
        <w:t>költségvetési</w:t>
      </w:r>
      <w:r>
        <w:rPr>
          <w:rFonts w:eastAsia="Times New Roman CE" w:cs="Times New Roman CE" w:ascii="Times New Roman CE" w:hAnsi="Times New Roman CE"/>
        </w:rPr>
        <w:t>, vagy</w:t>
      </w:r>
      <w:r>
        <w:rPr>
          <w:rFonts w:eastAsia="Times New Roman CE" w:cs="Times New Roman CE" w:ascii="Times New Roman CE" w:hAnsi="Times New Roman CE"/>
          <w:b/>
          <w:bCs/>
        </w:rPr>
        <w:t xml:space="preserve"> fiskális politika</w:t>
      </w:r>
      <w:r>
        <w:rPr>
          <w:rFonts w:eastAsia="Times New Roman CE" w:cs="Times New Roman CE" w:ascii="Times New Roman CE" w:hAnsi="Times New Roman CE"/>
        </w:rPr>
        <w:t>, amelyet a központi költségvetés révén a kormány valósít meg. Az önkormányzatok mozgásterüktől függően saját költségvetésük révén ugyancsak gazdaságpolitikát folytatnak.</w:t>
      </w:r>
    </w:p>
    <w:p>
      <w:pPr>
        <w:pStyle w:val="Normal"/>
        <w:numPr>
          <w:ilvl w:val="0"/>
          <w:numId w:val="0"/>
        </w:numPr>
        <w:ind w:right="58" w:hanging="0"/>
        <w:jc w:val="both"/>
        <w:rPr/>
      </w:pPr>
      <w:r>
        <w:rPr>
          <w:rFonts w:eastAsia="Times New Roman CE" w:cs="Times New Roman CE" w:ascii="Times New Roman CE" w:hAnsi="Times New Roman CE"/>
        </w:rPr>
        <w:t xml:space="preserve">A gazdaságpolitika másik területe a </w:t>
      </w:r>
      <w:r>
        <w:rPr>
          <w:rFonts w:eastAsia="Times New Roman CE" w:cs="Times New Roman CE" w:ascii="Times New Roman CE" w:hAnsi="Times New Roman CE"/>
          <w:b/>
          <w:bCs/>
        </w:rPr>
        <w:t>monetáris politika</w:t>
      </w:r>
      <w:r>
        <w:rPr>
          <w:rFonts w:eastAsia="Times New Roman CE" w:cs="Times New Roman CE" w:ascii="Times New Roman CE" w:hAnsi="Times New Roman CE"/>
        </w:rPr>
        <w:t>, amelyet a forgalomban lévő pénz mennyiségének szabályozásával a központi bank hajt végre. A kormány és a központi bank kapcsolata, a központi bank kormánytól való függetlensége, önállósága országonként különböző: ettől függ a költségvetési és monetáris politika kapcsolatának minősége.</w:t>
      </w:r>
    </w:p>
    <w:p>
      <w:pPr>
        <w:pStyle w:val="Normal"/>
        <w:numPr>
          <w:ilvl w:val="0"/>
          <w:numId w:val="0"/>
        </w:numPr>
        <w:ind w:right="58" w:hanging="0"/>
        <w:jc w:val="both"/>
        <w:rPr/>
      </w:pPr>
      <w:r>
        <w:rPr>
          <w:rFonts w:eastAsia="Times New Roman CE" w:cs="Times New Roman CE" w:ascii="Times New Roman CE" w:hAnsi="Times New Roman CE"/>
        </w:rPr>
        <w:t xml:space="preserve">A gazdaságpolitika részét képezi az ország nemzetközi gazdasági versenyképességét szolgáló </w:t>
      </w:r>
      <w:r>
        <w:rPr>
          <w:rFonts w:eastAsia="Times New Roman CE" w:cs="Times New Roman CE" w:ascii="Times New Roman CE" w:hAnsi="Times New Roman CE"/>
          <w:u w:val="single"/>
        </w:rPr>
        <w:t>külgazdasági politika,</w:t>
      </w:r>
      <w:r>
        <w:rPr>
          <w:rFonts w:eastAsia="Times New Roman CE" w:cs="Times New Roman CE" w:ascii="Times New Roman CE" w:hAnsi="Times New Roman CE"/>
        </w:rPr>
        <w:t xml:space="preserve"> amelyet a kormány és a központi bank valósít meg az </w:t>
      </w:r>
      <w:r>
        <w:rPr>
          <w:rFonts w:eastAsia="Times New Roman CE" w:cs="Times New Roman CE" w:ascii="Times New Roman CE" w:hAnsi="Times New Roman CE"/>
          <w:b/>
          <w:bCs/>
        </w:rPr>
        <w:t xml:space="preserve">árfolyam -, vám, </w:t>
      </w:r>
      <w:r>
        <w:rPr>
          <w:rFonts w:eastAsia="Times New Roman CE" w:cs="Times New Roman CE" w:ascii="Times New Roman CE" w:hAnsi="Times New Roman CE"/>
        </w:rPr>
        <w:t>valamint</w:t>
      </w:r>
      <w:r>
        <w:rPr>
          <w:rFonts w:eastAsia="Times New Roman CE" w:cs="Times New Roman CE" w:ascii="Times New Roman CE" w:hAnsi="Times New Roman CE"/>
          <w:b/>
          <w:bCs/>
        </w:rPr>
        <w:t xml:space="preserve"> az export-import szabályozási politika</w:t>
      </w:r>
      <w:r>
        <w:rPr>
          <w:rFonts w:eastAsia="Times New Roman CE" w:cs="Times New Roman CE" w:ascii="Times New Roman CE" w:hAnsi="Times New Roman CE"/>
        </w:rPr>
        <w:t xml:space="preserve"> rév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ittsánszky)</w:t>
      </w:r>
    </w:p>
    <w:p>
      <w:pPr>
        <w:pStyle w:val="Normal"/>
        <w:numPr>
          <w:ilvl w:val="0"/>
          <w:numId w:val="0"/>
        </w:numPr>
        <w:ind w:right="58" w:hanging="0"/>
        <w:jc w:val="both"/>
        <w:rPr/>
      </w:pPr>
      <w:r>
        <w:rPr>
          <w:rFonts w:eastAsia="Times New Roman CE" w:cs="Times New Roman CE" w:ascii="Times New Roman CE" w:hAnsi="Times New Roman CE"/>
        </w:rPr>
        <w:t xml:space="preserve">Az egyes országok sokféle gazdaságpolitikai eszközzel rendelkeznek, amelyeket felhasználhatnak makroökonómiai céljaik elérésére. A </w:t>
      </w:r>
      <w:r>
        <w:rPr>
          <w:rFonts w:eastAsia="Times New Roman CE" w:cs="Times New Roman CE" w:ascii="Times New Roman CE" w:hAnsi="Times New Roman CE"/>
          <w:b/>
          <w:bCs/>
        </w:rPr>
        <w:t>költségvetési politika</w:t>
      </w:r>
      <w:r>
        <w:rPr>
          <w:rFonts w:eastAsia="Times New Roman CE" w:cs="Times New Roman CE" w:ascii="Times New Roman CE" w:hAnsi="Times New Roman CE"/>
        </w:rPr>
        <w:t>, amely a kormánykiadásokból és adóztatából áll. A kormánykiadások befolyásolják a közfogyasztásnak a magánfogyasztáshoz viszonyított nagyságát. Az adóztatás levon a jövedelmekből és így csökkenti a magánkiadásokat, de kihathat a beruházásokra és a potenciális kibocsátásra is. A költségvetési politika kihat az összkiadásokra és ezáltal befolyásolja a tényleges reál GNP-t és az inflációt - legalábbis rövid távon.</w:t>
      </w:r>
    </w:p>
    <w:p>
      <w:pPr>
        <w:pStyle w:val="Normal"/>
        <w:numPr>
          <w:ilvl w:val="0"/>
          <w:numId w:val="0"/>
        </w:numPr>
        <w:ind w:right="58" w:hanging="0"/>
        <w:jc w:val="both"/>
        <w:rPr/>
      </w:pPr>
      <w:r>
        <w:rPr>
          <w:rFonts w:eastAsia="Times New Roman CE" w:cs="Times New Roman CE" w:ascii="Times New Roman CE" w:hAnsi="Times New Roman CE"/>
        </w:rPr>
        <w:t xml:space="preserve">A központi bank által működtetett </w:t>
      </w:r>
      <w:r>
        <w:rPr>
          <w:rFonts w:eastAsia="Times New Roman CE" w:cs="Times New Roman CE" w:ascii="Times New Roman CE" w:hAnsi="Times New Roman CE"/>
          <w:b/>
          <w:bCs/>
        </w:rPr>
        <w:t>monetáris politika</w:t>
      </w:r>
      <w:r>
        <w:rPr>
          <w:rFonts w:eastAsia="Times New Roman CE" w:cs="Times New Roman CE" w:ascii="Times New Roman CE" w:hAnsi="Times New Roman CE"/>
        </w:rPr>
        <w:t xml:space="preserve"> határozza meg a pénzkínálatot. A pénzkínálat változásai felhajtják, vagy lenyomják a kamatlábakat és befolyásolják a gépekre, az épületekre, vagy a hasonló tételekre fordított kiadásokat. A monetáris politika lényeges hatást gyakorol mind a tényleges, mind a potenciális GNP-re.</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jövedelempolitika</w:t>
      </w:r>
      <w:r>
        <w:rPr>
          <w:rFonts w:eastAsia="Times New Roman CE" w:cs="Times New Roman CE" w:ascii="Times New Roman CE" w:hAnsi="Times New Roman CE"/>
        </w:rPr>
        <w:t xml:space="preserve"> a kormányzatnak azon kísérlete, hogy az infláció mérséklése érdekében közvetlenül befolyásolja a bérek és az árak terén érvényesülő irányzatoka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külgazdasági politika</w:t>
      </w:r>
      <w:r>
        <w:rPr>
          <w:rFonts w:eastAsia="Times New Roman CE" w:cs="Times New Roman CE" w:ascii="Times New Roman CE" w:hAnsi="Times New Roman CE"/>
        </w:rPr>
        <w:t xml:space="preserve"> - az árfolyam alakulásába való beavatkozás, a kereskedelmpolitika, sőt még a monetáris és költségvetési gazdaságpolitika is - megkísérli fenntartani az egyensúlyt a valutapiacokon, s megakadályozni, hogy az import és az export túlságosan elszaladjon. (Samuelson 141.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 SZEGÉNY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egénység relatív fogalom. Az egy főre jutó jövedelem nagysága alapján állapítható meg oly módon, hogy a társadalom legalacsonyabb 10 %-a tekinthető szegénynek. Hasonlóan relatív fogalom a létminimum, amely az egyes országokban  (pl. USA és India) nagyaon eltérő lehet. A létminimumon, vagy az alatt élők szegények egy adott társadalomban.</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Bittsánszky)</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A szegénységet a létminimum kiszámításával próbálták meghatározni. A létminimum kiszámítására kétféle módszert alkalmaztak. A két módszer közel azonos eredményre vezet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 Családi költségvetéseket vetettek össze és átlagolt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 Kimutatták, hogy a szegény családok jövedelmüknek általában cca. egyharmadát költötték élelmiszerre. A kapott adatot hárommal megszorozva állapították meg létminimum-jövedelm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indazok, akik a létminimum alatt élnek, gazdasági értelemben szegény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3. SZOCIÁLPOLITIK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álpolitika célja a hátrányos helyzetűek megsegítése a jövedelmek egy részének újraelosztásával, s ily módon az élet- és munkakörülmények általános javítás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Bittsánszk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ormányzat az adóalapból a gazdagoktól a szegényekhez irányuló jövedelmújraelosztást hajt végre a célból, hogy a szegényeket, hátrányos helyzetűeket, fogyatékosokat, munkanélkülieket támogass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muelson)</w:t>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3"/>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szolidaritás elve és a hatékonyság elve között jelenlévő  feszültség</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lidaritás elvére a szociálpolitika, a hatékonyság elvére pedig a piacgazdaság épül.</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ét elv egyidejű érvényesítése feszültségekkel jár, példa erre az adóterhek növelése révén a szociálpolitika mozgásterének bővítése, ami viszont a vállalkozók teljesítményét csökkenti azáltal, hogy a növekvő elvonások a teljesítmény növelése ellen hatnak. Másik példa: közismert, hogy a szociális rendszer önmagában is általában rossz hatékonyságú.</w:t>
      </w:r>
    </w:p>
    <w:p>
      <w:pPr>
        <w:pStyle w:val="Normal"/>
        <w:numPr>
          <w:ilvl w:val="0"/>
          <w:numId w:val="0"/>
        </w:numPr>
        <w:ind w:left="27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Bittsánszky)</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az egyenlőtlenség csökkentése erkölcsi jó, akkor érdemes bizonyos költségeket vállani érte. Arthur Okun így írt a “lyukas vödör” kísérletről:</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kevesebbre értékeljük az egyenlőtlenséget, akkor helyeseljük, hogy egy dollárt a gazdagoktól elvéve egy vödörben odaadjuk a nagyon szegényeknek.”</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De tételezzük fel, hogy az újraelosztási célú adózás vödre lyukas. Tegyük fel, hogy a gazdagok által elvesztett minden egyes dollárnak csupán egy hányada - talán kétharmada - jut el szegényekhez. Az igazságosság nevében végrehajtott újraelosztás tehát kárt okozott egy másik gazdasági cél, a hatékonyság megvalósításában.</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Okun egy alapvető dilemmát vetett fel. Bár sok olyan állami program van, amely az egyenlőséget és az összkibocsátást egyaránt növelheti, más esetekben viszont konfliktus keletkezik az igazságosság és a hatékonyság között. Az olyan újraelosztási célú intézkedések, mint a progresszív jövedelemadó, valószínűleg némileg csökkenti a kibocsátást. Az újraelosztás optimális mennyiségét végül is az befolyásolja, hogy milyen mértékben változtatja meg az újraelosztás a nemzeti összkibocsátás mértékét.</w:t>
      </w:r>
    </w:p>
    <w:p>
      <w:pPr>
        <w:pStyle w:val="Normal"/>
        <w:numPr>
          <w:ilvl w:val="0"/>
          <w:numId w:val="0"/>
        </w:numPr>
        <w:ind w:left="27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muelson 1064.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 AZ ANGOLSZÁSZ ÉS A KONTINENTÁLIS FELFOGÁS KÜLÖNB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Amerikai felfog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ktív közbelépés szükséges a pénzügyi politika rév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unkaidőcsökkentés, munkabér rugalmassága, munkaerőképzés + a kereslet ösztön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u w:val="single"/>
        </w:rPr>
        <w:t xml:space="preserve"> Európai felfog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foglalkoztatás növelését gátló tényezőket kell megszüntet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államhatalom kiadásait fokozni ke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következmén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költségvetési deficit növeke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adók emel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ab/>
        <w:tab/>
        <w:t>- befektetések csökkent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5.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EMZETKÖZI GAZDASÁGI KAPCSOLATOK, KÜLKERESKEDELEM, SZABADKERESKEDELEM ÉS PROTEKCIONIZMUS. FIZETÉSI MÉRLEG. ÁRFOLYAMPOLITIK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1. NEMZETKÖZI GAZDASÁGI KAPCSOLAT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2. KÜLKERESKEDELEM</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bszolut arányon alapuló kereskedelmet két ország között</w:t>
      </w:r>
    </w:p>
    <w:p>
      <w:pPr>
        <w:pStyle w:val="Normal"/>
        <w:numPr>
          <w:ilvl w:val="0"/>
          <w:numId w:val="0"/>
        </w:numPr>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Az abszolut előnyön alapuló külkereskedelem esetén a vizsgált két ország vonatkozásában van pl. két olyan termék, amelyek egyikét az egyik ország, a másikát pedig a másik ország állítja elő olcsóbban. Nyilvánvaló, hogy az országoknak érdemes arra a termékre szakosodniuk, amelyiket olcsóbban állítják elő és a másik termékre vonatkozó keresletüket ennek megfelelően a partner országból származó importból elégítik ki.</w:t>
      </w:r>
    </w:p>
    <w:tbl>
      <w:tblPr>
        <w:tblW w:w="9522" w:type="dxa"/>
        <w:jc w:val="left"/>
        <w:tblInd w:w="-70" w:type="dxa"/>
        <w:tblLayout w:type="fixed"/>
        <w:tblCellMar>
          <w:top w:w="0" w:type="dxa"/>
          <w:left w:w="70" w:type="dxa"/>
          <w:bottom w:w="0" w:type="dxa"/>
          <w:right w:w="70" w:type="dxa"/>
        </w:tblCellMar>
      </w:tblPr>
      <w:tblGrid>
        <w:gridCol w:w="3174"/>
        <w:gridCol w:w="3174"/>
        <w:gridCol w:w="3174"/>
      </w:tblGrid>
      <w:tr>
        <w:trPr/>
        <w:tc>
          <w:tcPr>
            <w:tcW w:w="3174" w:type="dxa"/>
            <w:tcBorders/>
          </w:tcPr>
          <w:p>
            <w:pPr>
              <w:pStyle w:val="Normal"/>
              <w:snapToGrid w:val="false"/>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 termék</w:t>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 termék</w:t>
            </w:r>
          </w:p>
        </w:tc>
      </w:tr>
      <w:tr>
        <w:trPr/>
        <w:tc>
          <w:tcPr>
            <w:tcW w:w="3174" w:type="dxa"/>
            <w:tcBorders/>
          </w:tcPr>
          <w:p>
            <w:pPr>
              <w:pStyle w:val="Normal"/>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ország</w:t>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0</w:t>
            </w:r>
          </w:p>
        </w:tc>
      </w:tr>
      <w:tr>
        <w:trPr/>
        <w:tc>
          <w:tcPr>
            <w:tcW w:w="3174" w:type="dxa"/>
            <w:tcBorders/>
          </w:tcPr>
          <w:p>
            <w:pPr>
              <w:pStyle w:val="Normal"/>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 ország</w:t>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8</w:t>
            </w:r>
          </w:p>
        </w:tc>
        <w:tc>
          <w:tcPr>
            <w:tcW w:w="3174" w:type="dxa"/>
            <w:tcBorders/>
          </w:tcPr>
          <w:p>
            <w:pPr>
              <w:pStyle w:val="Normal"/>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r>
    </w:tbl>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ittsánszky)</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országok azoknak az árucikkeknek a termelésére specializálódnak, amelyek előállításában a legtermelékenyebbek. A komparatív előny elvének értelmében az ilyen specializáció minden országnak hasznos még akkor is, ha valamely ország abszolút mértékben hatékonyabb minden jószág termelésében, mint a többi orszá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Lásd még 75. tétel, de abszolút arányon alapuló kereskedelmet nem találtam.</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177-1178.oldal)</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mparatív előnyön alapuló kereskedelem két ország közöt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omparatív előnyön alapuló külkereskedelem esetén A ország mindkét vizsgált termékét drágábban állítja elő, mint B ország, azonban az egyik termék (pl. a 2. számú) esetében a hátránya kisebb. Ebben az esetben az abszolút előny elve alapján nem lenne érdemes kereskedniük, azonban a komparatív előny alapján igen, mert B ország számára kedvezőbb, ha az 1. termékre szakosodik és a 2. terméket A országból importálja.</w:t>
      </w:r>
    </w:p>
    <w:tbl>
      <w:tblPr>
        <w:tblW w:w="9522" w:type="dxa"/>
        <w:jc w:val="left"/>
        <w:tblInd w:w="-70" w:type="dxa"/>
        <w:tblLayout w:type="fixed"/>
        <w:tblCellMar>
          <w:top w:w="0" w:type="dxa"/>
          <w:left w:w="70" w:type="dxa"/>
          <w:bottom w:w="0" w:type="dxa"/>
          <w:right w:w="70" w:type="dxa"/>
        </w:tblCellMar>
      </w:tblPr>
      <w:tblGrid>
        <w:gridCol w:w="3174"/>
        <w:gridCol w:w="3174"/>
        <w:gridCol w:w="3174"/>
      </w:tblGrid>
      <w:tr>
        <w:trPr/>
        <w:tc>
          <w:tcPr>
            <w:tcW w:w="3174" w:type="dxa"/>
            <w:tcBorders/>
          </w:tcPr>
          <w:p>
            <w:pPr>
              <w:pStyle w:val="Normal"/>
              <w:snapToGrid w:val="false"/>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 termék</w:t>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2. termék</w:t>
            </w:r>
          </w:p>
        </w:tc>
      </w:tr>
      <w:tr>
        <w:trPr/>
        <w:tc>
          <w:tcPr>
            <w:tcW w:w="3174" w:type="dxa"/>
            <w:tcBorders/>
          </w:tcPr>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ország</w:t>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3174" w:type="dxa"/>
            <w:tcBorders/>
          </w:tcPr>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 ország</w:t>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3174"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60</w:t>
            </w:r>
          </w:p>
        </w:tc>
      </w:tr>
    </w:tbl>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ittsánszky)</w:t>
      </w:r>
    </w:p>
    <w:p>
      <w:pPr>
        <w:pStyle w:val="Normal"/>
        <w:ind w:right="58" w:hanging="0"/>
        <w:jc w:val="both"/>
        <w:rPr/>
      </w:pPr>
      <w:r>
        <w:rPr>
          <w:rFonts w:eastAsia="Times New Roman CE" w:cs="Times New Roman CE" w:ascii="Times New Roman CE" w:hAnsi="Times New Roman CE"/>
          <w:u w:val="single"/>
        </w:rPr>
        <w:t>Például:</w:t>
      </w:r>
      <w:r>
        <w:rPr>
          <w:rFonts w:eastAsia="Times New Roman CE" w:cs="Times New Roman CE" w:ascii="Times New Roman CE" w:hAnsi="Times New Roman CE"/>
        </w:rPr>
        <w:t xml:space="preserve"> ha az Egyesült Államok a számítógépek előllításában a legtermékenyebb, míg Brazíliában az erőforrások legtermékenyebb hasznosítását a kávétermelés jelenti, akkor az Egyesült Államok hasznot húz abból, ha a számítógépek termelésére és exportjára specializálódik, a kávét viszont importálja; Brazília számára pedig gazdaságilag előnyös, ha a kávé termelésére specializálódik és importálja a számítógépeket.</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muelson)</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3. SZABADKERESKEDELEM</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a javak szabadon áramlanak két ország között.</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4. PROTEKCIONIZMU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legfontosabb protekcionista intézkedések a védővámok és az export-import szabályozó intézkedések. Ezekkel adminisztratív úton korlátozható a szabadkereskedelem elsősorban a hazai termelés és munkahelyek, esetleg a belföldi áruellátás védelme érdekében. Bel- és külpolitikai célok elérését is szolgálhatják a protekcionista intézkedés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ittsánszky)</w:t>
      </w:r>
    </w:p>
    <w:p>
      <w:pPr>
        <w:pStyle w:val="Normal"/>
        <w:numPr>
          <w:ilvl w:val="0"/>
          <w:numId w:val="4"/>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rotekcionista intézkedések:</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Tiltó jellegű vám:</w:t>
      </w:r>
      <w:r>
        <w:rPr>
          <w:rFonts w:eastAsia="Times New Roman CE" w:cs="Times New Roman CE" w:ascii="Times New Roman CE" w:hAnsi="Times New Roman CE"/>
        </w:rPr>
        <w:t xml:space="preserve"> teljesen megakadályozza az importot.</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Nem tiltó jellegű vám:</w:t>
      </w:r>
      <w:r>
        <w:rPr>
          <w:rFonts w:eastAsia="Times New Roman CE" w:cs="Times New Roman CE" w:ascii="Times New Roman CE" w:hAnsi="Times New Roman CE"/>
        </w:rPr>
        <w:t xml:space="preserve"> mérsékeltebb vámok. Hátrányosan érintik, de nem akadályozzák meg a kereskedelmet.</w:t>
      </w:r>
    </w:p>
    <w:p>
      <w:pPr>
        <w:pStyle w:val="Normal"/>
        <w:numPr>
          <w:ilvl w:val="0"/>
          <w:numId w:val="0"/>
        </w:numPr>
        <w:ind w:right="58"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u w:val="single"/>
        </w:rPr>
        <w:t xml:space="preserve"> Megtorló vám:</w:t>
      </w:r>
      <w:r>
        <w:rPr>
          <w:rFonts w:eastAsia="Times New Roman CE" w:cs="Times New Roman CE" w:ascii="Times New Roman CE" w:hAnsi="Times New Roman CE"/>
        </w:rPr>
        <w:t xml:space="preserve"> ha egy ország korlátozó jellegű vámot iktat törvénybe, s a vele kapcsolatban álló ország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álaszképpen “önvédelemből” hasonlóan cselekszik.</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Kvóták:</w:t>
      </w:r>
      <w:r>
        <w:rPr>
          <w:rFonts w:eastAsia="Times New Roman CE" w:cs="Times New Roman CE" w:ascii="Times New Roman CE" w:hAnsi="Times New Roman CE"/>
        </w:rPr>
        <w:t xml:space="preserve"> az import mennyiségi korlátozásai.</w:t>
      </w:r>
    </w:p>
    <w:p>
      <w:pPr>
        <w:pStyle w:val="Normal"/>
        <w:numPr>
          <w:ilvl w:val="0"/>
          <w:numId w:val="4"/>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rotekcionista intézkedések nem-gazdasági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nemzet nem áldozhatja fel szabadságát, vagy nemzetbiztonságát néhány dollárnyi reáljövedelem-többleté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nemzeti életmód. (Pl. svájc óragyártása)</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4"/>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rotekcionista intézkedések gazdasági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vámok a cserearányokat az ország javára változtathatják m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vám bizonyos körülmények között elősegíti a munkanélküliség csökkentés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növekedési potenciállal rendelkező kiskorú ágazatnak nyújtott időleges védelem hosszútávon hatékony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752., 1180., 1214.old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523" w:type="dxa"/>
        <w:jc w:val="left"/>
        <w:tblInd w:w="-70" w:type="dxa"/>
        <w:tblLayout w:type="fixed"/>
        <w:tblCellMar>
          <w:top w:w="0" w:type="dxa"/>
          <w:left w:w="70" w:type="dxa"/>
          <w:bottom w:w="0" w:type="dxa"/>
          <w:right w:w="70" w:type="dxa"/>
        </w:tblCellMar>
      </w:tblPr>
      <w:tblGrid>
        <w:gridCol w:w="4761"/>
        <w:gridCol w:w="4761"/>
        <w:gridCol w:w="1"/>
      </w:tblGrid>
      <w:tr>
        <w:trPr/>
        <w:tc>
          <w:tcPr>
            <w:tcW w:w="9523" w:type="dxa"/>
            <w:gridSpan w:val="2"/>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5. FIZETÉSI MÉRLEG</w:t>
            </w:r>
          </w:p>
        </w:tc>
      </w:tr>
      <w:tr>
        <w:trPr/>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lyó fizetési mérleg</w:t>
            </w:r>
          </w:p>
        </w:tc>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őkeforgalom mérlege</w:t>
            </w:r>
          </w:p>
        </w:tc>
      </w:tr>
      <w:tr>
        <w:trPr/>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Kereskedelmi mérleg</w:t>
            </w:r>
          </w:p>
        </w:tc>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Tőkemozgások mérlege</w:t>
            </w:r>
          </w:p>
        </w:tc>
      </w:tr>
      <w:tr>
        <w:trPr/>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Szolgáltatások mérlege</w:t>
            </w:r>
          </w:p>
        </w:tc>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Devizamérleg</w:t>
            </w:r>
          </w:p>
        </w:tc>
      </w:tr>
      <w:tr>
        <w:trPr/>
        <w:tc>
          <w:tcPr>
            <w:tcW w:w="4761" w:type="dxa"/>
            <w:tcBorders/>
          </w:tcPr>
          <w:p>
            <w:pPr>
              <w:pStyle w:val="Normal"/>
              <w:tabs>
                <w:tab w:val="clear" w:pos="708"/>
                <w:tab w:val="left" w:pos="9000" w:leader="none"/>
              </w:tabs>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Egyoldalú átutalások mérlege</w:t>
            </w:r>
          </w:p>
        </w:tc>
        <w:tc>
          <w:tcPr>
            <w:tcW w:w="4761" w:type="dxa"/>
            <w:tcBorders/>
          </w:tcPr>
          <w:p>
            <w:pPr>
              <w:pStyle w:val="Normal"/>
              <w:tabs>
                <w:tab w:val="clear" w:pos="708"/>
                <w:tab w:val="left" w:pos="9000" w:leader="none"/>
              </w:tabs>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tabs>
          <w:tab w:val="clear" w:pos="708"/>
          <w:tab w:val="left" w:pos="9000" w:leader="none"/>
        </w:tabs>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rPr>
        <w:t>(Bittsánszky)</w:t>
      </w:r>
    </w:p>
    <w:p>
      <w:pPr>
        <w:pStyle w:val="Normal"/>
        <w:tabs>
          <w:tab w:val="clear" w:pos="708"/>
          <w:tab w:val="left" w:pos="9000" w:leader="none"/>
        </w:tabs>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 w:val="left" w:pos="8717"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nemzetközi fizetési mérleg</w:t>
      </w:r>
    </w:p>
    <w:p>
      <w:pPr>
        <w:pStyle w:val="Normal"/>
        <w:numPr>
          <w:ilvl w:val="0"/>
          <w:numId w:val="0"/>
        </w:numPr>
        <w:tabs>
          <w:tab w:val="clear" w:pos="708"/>
          <w:tab w:val="left" w:pos="9000" w:leader="none"/>
        </w:tabs>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 ország nemzetközi fizetési mérlegén azt a mérlegkimutatást értjük, amely figyelembe veszi az országba be, illetve az országból kiáramló összes gazdasági tételt.</w:t>
      </w:r>
    </w:p>
    <w:p>
      <w:pPr>
        <w:pStyle w:val="Normal"/>
        <w:numPr>
          <w:ilvl w:val="0"/>
          <w:numId w:val="5"/>
        </w:numPr>
        <w:tabs>
          <w:tab w:val="clear" w:pos="708"/>
          <w:tab w:val="left" w:pos="0" w:leader="none"/>
        </w:tabs>
        <w:ind w:left="1298" w:right="58" w:hanging="59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Folyó fizetési mérleg</w:t>
      </w:r>
    </w:p>
    <w:p>
      <w:pPr>
        <w:pStyle w:val="Normal"/>
        <w:numPr>
          <w:ilvl w:val="0"/>
          <w:numId w:val="5"/>
        </w:numPr>
        <w:tabs>
          <w:tab w:val="clear" w:pos="708"/>
          <w:tab w:val="left" w:pos="0" w:leader="none"/>
        </w:tabs>
        <w:ind w:left="2006" w:right="58" w:hanging="590"/>
        <w:jc w:val="both"/>
        <w:rPr>
          <w:rFonts w:ascii="Times New Roman CE" w:hAnsi="Times New Roman CE" w:eastAsia="Times New Roman CE" w:cs="Times New Roman CE"/>
        </w:rPr>
      </w:pPr>
      <w:r>
        <w:rPr>
          <w:rFonts w:eastAsia="Times New Roman CE" w:cs="Times New Roman CE" w:ascii="Times New Roman CE" w:hAnsi="Times New Roman CE"/>
        </w:rPr>
        <w:t>Magántételek:</w:t>
      </w:r>
    </w:p>
    <w:p>
      <w:pPr>
        <w:pStyle w:val="Normal"/>
        <w:numPr>
          <w:ilvl w:val="0"/>
          <w:numId w:val="5"/>
        </w:numPr>
        <w:tabs>
          <w:tab w:val="clear" w:pos="708"/>
          <w:tab w:val="left" w:pos="0" w:leader="none"/>
        </w:tabs>
        <w:ind w:left="2714" w:right="58" w:hanging="590"/>
        <w:jc w:val="both"/>
        <w:rPr>
          <w:rFonts w:ascii="Times New Roman CE" w:hAnsi="Times New Roman CE" w:eastAsia="Times New Roman CE" w:cs="Times New Roman CE"/>
        </w:rPr>
      </w:pPr>
      <w:r>
        <w:rPr>
          <w:rFonts w:eastAsia="Times New Roman CE" w:cs="Times New Roman CE" w:ascii="Times New Roman CE" w:hAnsi="Times New Roman CE"/>
        </w:rPr>
        <w:t>áruk  (vagyis  kereskedelmi  mérleg)</w:t>
      </w:r>
    </w:p>
    <w:p>
      <w:pPr>
        <w:pStyle w:val="Normal"/>
        <w:numPr>
          <w:ilvl w:val="0"/>
          <w:numId w:val="5"/>
        </w:numPr>
        <w:tabs>
          <w:tab w:val="clear" w:pos="708"/>
          <w:tab w:val="left" w:pos="0" w:leader="none"/>
          <w:tab w:val="left" w:pos="8717" w:leader="none"/>
        </w:tabs>
        <w:ind w:left="2714" w:right="58" w:hanging="590"/>
        <w:jc w:val="both"/>
        <w:rPr>
          <w:rFonts w:ascii="Times New Roman CE" w:hAnsi="Times New Roman CE" w:eastAsia="Times New Roman CE" w:cs="Times New Roman CE"/>
        </w:rPr>
      </w:pPr>
      <w:r>
        <w:rPr>
          <w:rFonts w:eastAsia="Times New Roman CE" w:cs="Times New Roman CE" w:ascii="Times New Roman CE" w:hAnsi="Times New Roman CE"/>
        </w:rPr>
        <w:t>láthatatlan, vagyis szolgáltatási  tételek  (idegenforgalom, szállítás, beruházásokból származó jövedelem és egyéb)</w:t>
      </w:r>
    </w:p>
    <w:p>
      <w:pPr>
        <w:pStyle w:val="Normal"/>
        <w:numPr>
          <w:ilvl w:val="0"/>
          <w:numId w:val="5"/>
        </w:numPr>
        <w:tabs>
          <w:tab w:val="clear" w:pos="708"/>
          <w:tab w:val="left" w:pos="0" w:leader="none"/>
        </w:tabs>
        <w:ind w:left="2006" w:right="58" w:hanging="590"/>
        <w:jc w:val="both"/>
        <w:rPr>
          <w:rFonts w:ascii="Times New Roman CE" w:hAnsi="Times New Roman CE" w:eastAsia="Times New Roman CE" w:cs="Times New Roman CE"/>
          <w:b/>
          <w:b/>
          <w:bCs/>
        </w:rPr>
      </w:pPr>
      <w:r>
        <w:rPr>
          <w:rFonts w:eastAsia="Times New Roman CE" w:cs="Times New Roman CE" w:ascii="Times New Roman CE" w:hAnsi="Times New Roman CE"/>
        </w:rPr>
        <w:t>Kormányzati export és térítésnélküli segélyek</w:t>
      </w:r>
    </w:p>
    <w:p>
      <w:pPr>
        <w:pStyle w:val="Normal"/>
        <w:numPr>
          <w:ilvl w:val="0"/>
          <w:numId w:val="5"/>
        </w:numPr>
        <w:tabs>
          <w:tab w:val="clear" w:pos="708"/>
          <w:tab w:val="left" w:pos="0" w:leader="none"/>
        </w:tabs>
        <w:ind w:left="1298" w:right="58" w:hanging="59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Tőkemérleg</w:t>
      </w:r>
    </w:p>
    <w:p>
      <w:pPr>
        <w:pStyle w:val="Normal"/>
        <w:numPr>
          <w:ilvl w:val="0"/>
          <w:numId w:val="5"/>
        </w:numPr>
        <w:tabs>
          <w:tab w:val="clear" w:pos="708"/>
          <w:tab w:val="left" w:pos="0" w:leader="none"/>
        </w:tabs>
        <w:ind w:left="2006" w:right="58" w:hanging="590"/>
        <w:jc w:val="both"/>
        <w:rPr>
          <w:rFonts w:ascii="Times New Roman CE" w:hAnsi="Times New Roman CE" w:eastAsia="Times New Roman CE" w:cs="Times New Roman CE"/>
        </w:rPr>
      </w:pPr>
      <w:r>
        <w:rPr>
          <w:rFonts w:eastAsia="Times New Roman CE" w:cs="Times New Roman CE" w:ascii="Times New Roman CE" w:hAnsi="Times New Roman CE"/>
        </w:rPr>
        <w:t>Magán</w:t>
      </w:r>
    </w:p>
    <w:p>
      <w:pPr>
        <w:pStyle w:val="Normal"/>
        <w:numPr>
          <w:ilvl w:val="0"/>
          <w:numId w:val="5"/>
        </w:numPr>
        <w:tabs>
          <w:tab w:val="clear" w:pos="708"/>
          <w:tab w:val="left" w:pos="0" w:leader="none"/>
        </w:tabs>
        <w:ind w:left="2006" w:right="58" w:hanging="590"/>
        <w:jc w:val="both"/>
        <w:rPr>
          <w:rFonts w:ascii="Times New Roman CE" w:hAnsi="Times New Roman CE" w:eastAsia="Times New Roman CE" w:cs="Times New Roman CE"/>
        </w:rPr>
      </w:pPr>
      <w:r>
        <w:rPr>
          <w:rFonts w:eastAsia="Times New Roman CE" w:cs="Times New Roman CE" w:ascii="Times New Roman CE" w:hAnsi="Times New Roman CE"/>
        </w:rPr>
        <w:t>Kormányzati</w:t>
      </w:r>
    </w:p>
    <w:p>
      <w:pPr>
        <w:pStyle w:val="Normal"/>
        <w:numPr>
          <w:ilvl w:val="0"/>
          <w:numId w:val="5"/>
        </w:numPr>
        <w:tabs>
          <w:tab w:val="clear" w:pos="708"/>
          <w:tab w:val="left" w:pos="0" w:leader="none"/>
        </w:tabs>
        <w:ind w:left="1298" w:right="58" w:hanging="59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tatisztikai  eltérések</w:t>
      </w:r>
    </w:p>
    <w:p>
      <w:pPr>
        <w:pStyle w:val="Normal"/>
        <w:numPr>
          <w:ilvl w:val="0"/>
          <w:numId w:val="5"/>
        </w:numPr>
        <w:tabs>
          <w:tab w:val="clear" w:pos="708"/>
          <w:tab w:val="left" w:pos="0" w:leader="none"/>
        </w:tabs>
        <w:ind w:left="1298" w:right="58" w:hanging="59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ivatalos  elszámolások</w:t>
      </w:r>
    </w:p>
    <w:p>
      <w:pPr>
        <w:pStyle w:val="Normal"/>
        <w:numPr>
          <w:ilvl w:val="0"/>
          <w:numId w:val="0"/>
        </w:numPr>
        <w:tabs>
          <w:tab w:val="clear" w:pos="708"/>
          <w:tab w:val="left" w:pos="0" w:leader="none"/>
        </w:tabs>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Samuelso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6. ÁRFOLYAMPOLITIK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MNB állapítja meg naponta és teszi közzé a Forintnak más valutákhoz mért értékét. Az MNB a kormánnyal együtt határozza meg az árfolyam-megállapítási rend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Jelenleg a csúszó-leéértékelés havonta 1,2 %-kal értékeli le a forintot a nemzetközi valutákhoz képest. Ez az adat majdnem biztos: ez azt jelenti, hogy az a kormány és az MNB-vel együtt változtathat rajt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rfolyam alakulása jelentős hatással van a monetáris folyamatokra, így az árfolyampolitika a monetáris irányítás eszközei közé sorolha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MNB szükség esetén intervencióval védi és befolyásolja a kialakított árfolyamo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folyamgyengülés esetén devizát kínál a bankoknak eladásra forintér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ellenkező esetben devizát vásáro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6.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ELLEGZETES TÁRSADALMI - GAZDASÁGI RENDSZERE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IDEOLÓGIAI HÁTTÉR ÉS A GAZDASÁG MŰKÖDÉSÉNEK JELLEMZŐ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gazdaságszervezés fő kérdéseit milyen módon válaszolják meg az egyes gazdasági rendszerek?</w:t>
      </w:r>
    </w:p>
    <w:p>
      <w:pPr>
        <w:pStyle w:val="Normal"/>
        <w:numPr>
          <w:ilvl w:val="0"/>
          <w:numId w:val="0"/>
        </w:numPr>
        <w:ind w:right="58" w:hanging="0"/>
        <w:jc w:val="both"/>
        <w:rPr/>
      </w:pPr>
      <w:r>
        <w:rPr>
          <w:rFonts w:eastAsia="Times New Roman CE" w:cs="Times New Roman CE" w:ascii="Times New Roman CE" w:hAnsi="Times New Roman CE"/>
          <w:b/>
          <w:bCs/>
          <w:u w:val="single"/>
        </w:rPr>
        <w:t>A piaci mechanizmus</w:t>
      </w:r>
      <w:r>
        <w:rPr>
          <w:rFonts w:eastAsia="Times New Roman CE" w:cs="Times New Roman CE" w:ascii="Times New Roman CE" w:hAnsi="Times New Roman CE"/>
        </w:rPr>
        <w:t xml:space="preserve"> a gazdaságszervezés olyan formája, amelyben az egyes fogyasztók és az üzleti szervezetek a piacokon keresztül lépnek kölcsönhatásba egymással, hogy megoldják a gazdaságszervezés három központi problémáját.</w:t>
      </w:r>
    </w:p>
    <w:p>
      <w:pPr>
        <w:pStyle w:val="Normal"/>
        <w:numPr>
          <w:ilvl w:val="0"/>
          <w:numId w:val="0"/>
        </w:numPr>
        <w:ind w:right="58" w:hanging="0"/>
        <w:jc w:val="both"/>
        <w:rPr/>
      </w:pPr>
      <w:r>
        <w:rPr>
          <w:rFonts w:eastAsia="Times New Roman CE" w:cs="Times New Roman CE" w:ascii="Times New Roman CE" w:hAnsi="Times New Roman CE"/>
          <w:b/>
          <w:bCs/>
          <w:u w:val="single"/>
        </w:rPr>
        <w:t>A tervutasításos gazdaság</w:t>
      </w:r>
      <w:r>
        <w:rPr>
          <w:rFonts w:eastAsia="Times New Roman CE" w:cs="Times New Roman CE" w:ascii="Times New Roman CE" w:hAnsi="Times New Roman CE"/>
        </w:rPr>
        <w:t xml:space="preserve"> olyan gazdaság, amelyben az erőforrások elosztását a kormányzat határozza meg, utasítva az egyéneket és a cégeket az állam gazdasági terveinek a követésére.</w:t>
      </w:r>
    </w:p>
    <w:p>
      <w:pPr>
        <w:pStyle w:val="Normal"/>
        <w:numPr>
          <w:ilvl w:val="0"/>
          <w:numId w:val="0"/>
        </w:numPr>
        <w:ind w:right="58" w:hanging="0"/>
        <w:jc w:val="both"/>
        <w:rPr/>
      </w:pPr>
      <w:r>
        <w:rPr>
          <w:rFonts w:eastAsia="Times New Roman CE" w:cs="Times New Roman CE" w:ascii="Times New Roman CE" w:hAnsi="Times New Roman CE"/>
          <w:b/>
          <w:bCs/>
          <w:u w:val="single"/>
        </w:rPr>
        <w:t>Vegyes gazdaság:</w:t>
      </w:r>
      <w:r>
        <w:rPr>
          <w:rFonts w:eastAsia="Times New Roman CE" w:cs="Times New Roman CE" w:ascii="Times New Roman CE" w:hAnsi="Times New Roman CE"/>
        </w:rPr>
        <w:t xml:space="preserve"> a piaci mechanizmus, a tervutasításos gazdaság és a tradíciók kever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őadási anya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ZSLAY: TÁRSADALMI RENDSZER ÉS GAZDASÁGI REND</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gyén és közös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gyén és a közösség viszonya a társadalom alapvető kérdése.</w:t>
      </w:r>
    </w:p>
    <w:p>
      <w:pPr>
        <w:pStyle w:val="Normal"/>
        <w:numPr>
          <w:ilvl w:val="0"/>
          <w:numId w:val="0"/>
        </w:numPr>
        <w:ind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demokrácia</w:t>
      </w:r>
      <w:r>
        <w:rPr>
          <w:rFonts w:eastAsia="Times New Roman CE" w:cs="Times New Roman CE" w:ascii="Times New Roman CE" w:hAnsi="Times New Roman CE"/>
        </w:rPr>
        <w:t xml:space="preserve"> fogalma ellentmondásokkal terhes. Két nagy alapgondolatának, a szabadságnak és az egyenlőségnek a természetben nyoma nincs. A </w:t>
      </w:r>
      <w:r>
        <w:rPr>
          <w:rFonts w:eastAsia="Times New Roman CE" w:cs="Times New Roman CE" w:ascii="Times New Roman CE" w:hAnsi="Times New Roman CE"/>
          <w:b/>
          <w:bCs/>
        </w:rPr>
        <w:t xml:space="preserve">szabadság </w:t>
      </w:r>
      <w:r>
        <w:rPr>
          <w:rFonts w:eastAsia="Times New Roman CE" w:cs="Times New Roman CE" w:ascii="Times New Roman CE" w:hAnsi="Times New Roman CE"/>
        </w:rPr>
        <w:t xml:space="preserve">helyett szigorú összefüggések és kötöttségek, az </w:t>
      </w:r>
      <w:r>
        <w:rPr>
          <w:rFonts w:eastAsia="Times New Roman CE" w:cs="Times New Roman CE" w:ascii="Times New Roman CE" w:hAnsi="Times New Roman CE"/>
          <w:b/>
          <w:bCs/>
        </w:rPr>
        <w:t xml:space="preserve">egyenlőség </w:t>
      </w:r>
      <w:r>
        <w:rPr>
          <w:rFonts w:eastAsia="Times New Roman CE" w:cs="Times New Roman CE" w:ascii="Times New Roman CE" w:hAnsi="Times New Roman CE"/>
        </w:rPr>
        <w:t>helyett pedig az életért folyó állandó küzdelem uralkod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 az előbbrevaló? Az egyén, vagy a közösség?</w:t>
      </w:r>
    </w:p>
    <w:p>
      <w:pPr>
        <w:pStyle w:val="Normal"/>
        <w:numPr>
          <w:ilvl w:val="0"/>
          <w:numId w:val="0"/>
        </w:numPr>
        <w:ind w:right="58" w:hanging="0"/>
        <w:jc w:val="both"/>
        <w:rPr/>
      </w:pPr>
      <w:r>
        <w:rPr>
          <w:rFonts w:eastAsia="Times New Roman CE" w:cs="Times New Roman CE" w:ascii="Times New Roman CE" w:hAnsi="Times New Roman CE"/>
          <w:u w:val="single"/>
        </w:rPr>
        <w:t>Individualizmus:</w:t>
      </w:r>
      <w:r>
        <w:rPr>
          <w:rFonts w:eastAsia="Times New Roman CE" w:cs="Times New Roman CE" w:ascii="Times New Roman CE" w:hAnsi="Times New Roman CE"/>
        </w:rPr>
        <w:t xml:space="preserve"> az egyén az egyetlen valóság, önmagában teljes és önmagának elégsége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llektivizmus:</w:t>
      </w:r>
      <w:r>
        <w:rPr>
          <w:rFonts w:eastAsia="Times New Roman CE" w:cs="Times New Roman CE" w:ascii="Times New Roman CE" w:hAnsi="Times New Roman CE"/>
        </w:rPr>
        <w:t xml:space="preserve"> valóságos ember csak a közösségben létezik.</w:t>
      </w:r>
    </w:p>
    <w:p>
      <w:pPr>
        <w:pStyle w:val="Normal"/>
        <w:numPr>
          <w:ilvl w:val="0"/>
          <w:numId w:val="0"/>
        </w:numPr>
        <w:ind w:right="58" w:hanging="0"/>
        <w:jc w:val="both"/>
        <w:rPr/>
      </w:pPr>
      <w:r>
        <w:rPr>
          <w:rFonts w:eastAsia="Times New Roman CE" w:cs="Times New Roman CE" w:ascii="Times New Roman CE" w:hAnsi="Times New Roman CE"/>
          <w:u w:val="single"/>
        </w:rPr>
        <w:t>Univerzalizmus:</w:t>
      </w:r>
      <w:r>
        <w:rPr>
          <w:rFonts w:eastAsia="Times New Roman CE" w:cs="Times New Roman CE" w:ascii="Times New Roman CE" w:hAnsi="Times New Roman CE"/>
        </w:rPr>
        <w:t xml:space="preserve"> a kollektivizmus egyik válfaja, miszerint a közösség organikus, misztikus egység, amelynek tagjai az élők, a holtak és a jövendő nemzed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em az individualizmus, sem a kollektivizmus nem tudott soha maradéktalanul érvényesülni a társadalomban.  Mindkettő félreismeri az emberi természetet. Ez a legsúlyosabb tévedése. Tévedésből pedig nem lehet igazságot összevarázsol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Csak az olyan szemlélet felel meg a valóságnak és ezzel együtt az igazságnak, amely sem az egyént, sem a közösséget nem nyomorítja meg, hanem mindkettő kölcsönös egymásrautaltságát veszi elmélete kiindulópontjának.</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közösség</w:t>
      </w:r>
      <w:r>
        <w:rPr>
          <w:rFonts w:eastAsia="Times New Roman CE" w:cs="Times New Roman CE" w:ascii="Times New Roman CE" w:hAnsi="Times New Roman CE"/>
        </w:rPr>
        <w:t xml:space="preserve"> nem fizikai, hanem </w:t>
      </w:r>
      <w:r>
        <w:rPr>
          <w:rFonts w:eastAsia="Times New Roman CE" w:cs="Times New Roman CE" w:ascii="Times New Roman CE" w:hAnsi="Times New Roman CE"/>
          <w:b/>
          <w:bCs/>
        </w:rPr>
        <w:t>erkölcsi valóság</w:t>
      </w:r>
      <w:r>
        <w:rPr>
          <w:rFonts w:eastAsia="Times New Roman CE" w:cs="Times New Roman CE" w:ascii="Times New Roman CE" w:hAnsi="Times New Roman CE"/>
        </w:rPr>
        <w:t xml:space="preserve">. Célja a </w:t>
      </w:r>
      <w:r>
        <w:rPr>
          <w:rFonts w:eastAsia="Times New Roman CE" w:cs="Times New Roman CE" w:ascii="Times New Roman CE" w:hAnsi="Times New Roman CE"/>
          <w:b/>
          <w:bCs/>
        </w:rPr>
        <w:t>közjó</w:t>
      </w:r>
      <w:r>
        <w:rPr>
          <w:rFonts w:eastAsia="Times New Roman CE" w:cs="Times New Roman CE" w:ascii="Times New Roman CE" w:hAnsi="Times New Roman CE"/>
        </w:rPr>
        <w:t>. A közjó két lényeges elem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gyéni szabadság 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on anyagi és szellemi javak és lehetőségek előteremtése, amelyek nélkül tagjai képtelenek lennének a saját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étükön kielégítő módon munkálkod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gazdaság rendező elv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i rend nem áll elő önmagától. A gazdasági rend nem egy “láthatatlan kéz”, nem is a piac ármechanizmusa, hanem maga az emb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özgazdaság rendező elve sem más, mint az ember által meghatározott célra való tudatos és akart irányítás. A rendező elv végeredményben maga az emb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ot nem vak mechanizmusok irányítják, hanem maga az ember. Éppen ezért nem létezik sehol tökéletes közgazdaság és nem is fog létezni soh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évedés lenne azt hinni, hogy a gazdálkodó képes mindig úgy dönteni, hogy érdekei szolgálatának a végeredménye a társadalmi optimum. Az emberi alkotás mindig magán viseli az emberi lét tökéletlenségei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sadalmi és gazdasági rendszer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i élet nem egy légüres térben, hanem egy társadalmi rendszer keretei között foly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személyi felelősségre épült társadalomban az egyén dönti el, hogy milyen formában vesz részt a gazdaság életében.</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liberal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liberalizmus szellemi áramlata a 18.sz. második felében - az abszolutisztikus államhatalmakkal szemebeni reakcióként - lépett fel.</w:t>
      </w:r>
    </w:p>
    <w:p>
      <w:pPr>
        <w:pStyle w:val="Normal"/>
        <w:numPr>
          <w:ilvl w:val="0"/>
          <w:numId w:val="0"/>
        </w:numPr>
        <w:ind w:left="720"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gazdasági liberalizmus</w:t>
      </w:r>
      <w:r>
        <w:rPr>
          <w:rFonts w:eastAsia="Times New Roman CE" w:cs="Times New Roman CE" w:ascii="Times New Roman CE" w:hAnsi="Times New Roman CE"/>
        </w:rPr>
        <w:t xml:space="preserve"> szerint a gazdaság önmagára hagyva működik a legtökéletesebben. Minden külső beavatkozás eltéríti a közgazdaságot  ettől az ideális állapottól, mert nem engedi szabadon működni a benne rejlő erőke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agyarországon az elmúlt században a liberalizmusnak a racionalista, szabadkőműves, a rossz értelemben vett kapitalista szellemi irányzata hatott a leginkább. (Ez ellen küzdött Prohászka Ottokár, aki ennek ellenére elismerte a liberalizmus világtörténelmi misszióját, mert a kiváltságok társadalmát megtörte és a népet - legalábbis jogilag - felszabadított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Létezett hazánkban egy másik liberális hagyomány: Széchenyi, Kossuth, Eötvös és Deák nemzeti liberalizmusa is. Ez a liberális irányzat fellépett minden önkény ellen, tisztelte az emberi személyiséget, nem vetette el a nemzeti hagyományt és a vallást sem.</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abadság elismerése és tiszteletben tartása már önmagában is érték. A korlátlan szabadság ellenben nem szabadság, hanem szabadosság és önzés.</w:t>
      </w:r>
    </w:p>
    <w:p>
      <w:pPr>
        <w:pStyle w:val="Normal"/>
        <w:numPr>
          <w:ilvl w:val="0"/>
          <w:numId w:val="0"/>
        </w:numPr>
        <w:ind w:left="720"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korlátlan szabadverseny</w:t>
      </w:r>
      <w:r>
        <w:rPr>
          <w:rFonts w:eastAsia="Times New Roman CE" w:cs="Times New Roman CE" w:ascii="Times New Roman CE" w:hAnsi="Times New Roman CE"/>
        </w:rPr>
        <w:t xml:space="preserve"> a társadalom széles rétegei számára végeredményben nem szabadságot, hanem újabb szolgaságot hozott, mégpedig a pénztőke szolgaságá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30-as évek gazdasági válságában egyetlen állam sem tudott ellenszegülni a szociális igazságosságra törekvő néptömegek akaratának és áttért az aktív gazdasági politika útjára.</w:t>
      </w:r>
    </w:p>
    <w:p>
      <w:pPr>
        <w:pStyle w:val="Normal"/>
        <w:numPr>
          <w:ilvl w:val="0"/>
          <w:numId w:val="0"/>
        </w:numPr>
        <w:ind w:left="720" w:right="58" w:hanging="0"/>
        <w:jc w:val="both"/>
        <w:rPr/>
      </w:pPr>
      <w:r>
        <w:rPr>
          <w:rFonts w:eastAsia="Times New Roman CE" w:cs="Times New Roman CE" w:ascii="Times New Roman CE" w:hAnsi="Times New Roman CE"/>
        </w:rPr>
        <w:t xml:space="preserve">Ezzel kapcsolatosan lépett fel a </w:t>
      </w:r>
      <w:r>
        <w:rPr>
          <w:rFonts w:eastAsia="Times New Roman CE" w:cs="Times New Roman CE" w:ascii="Times New Roman CE" w:hAnsi="Times New Roman CE"/>
          <w:b/>
          <w:bCs/>
        </w:rPr>
        <w:t>neoliberalizmus</w:t>
      </w:r>
      <w:r>
        <w:rPr>
          <w:rFonts w:eastAsia="Times New Roman CE" w:cs="Times New Roman CE" w:ascii="Times New Roman CE" w:hAnsi="Times New Roman CE"/>
        </w:rPr>
        <w:t>, amelynek legjelentősebb képviselői a II. világháború után az “Ordo-évkönyv” körül csoportosultak.</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left="72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b/>
          <w:bCs/>
          <w:u w:val="single"/>
        </w:rPr>
        <w:t>A neoliberális felfogás szerint</w:t>
      </w:r>
      <w:r>
        <w:rPr>
          <w:rFonts w:eastAsia="Times New Roman CE" w:cs="Times New Roman CE" w:ascii="Times New Roman CE" w:hAnsi="Times New Roman CE"/>
        </w:rPr>
        <w:t xml:space="preserve"> újra biztosítani kell azt, hogy a társadalom minden tagja szabadon és saját felelősségére vállalkozni merjen, haszonra törekedjen és gazdasági tevékenységével szerencsét próbáljon. A neoliberális közgazdászok gondolkodása lényegében a klaszikus liberális eszmény körül mozog: a piac ármechanizmusa által minden külső beavatkozás nélkül önmagát szabályozó közgazdaság.</w:t>
      </w:r>
    </w:p>
    <w:p>
      <w:pPr>
        <w:pStyle w:val="Normal"/>
        <w:numPr>
          <w:ilvl w:val="0"/>
          <w:numId w:val="0"/>
        </w:numPr>
        <w:ind w:left="72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iacgazdaság azonban nem old meg minden problémá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artós munkanélkülisége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jövedelem-elosztást a nem aktív lakosság és a piacról kiszorultak számár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orlátozott mennyiségben rendelkezésre álló nyersanyagokkal és energiahordozókkal való ésszerű </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azdálkodás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ükséges szociális infrastruktúrák kiépítésé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rnyezetszennyeződés problémájá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neoliberalizmus képviselői az egyház szociális tanításából több jelentős gondolatot vettek át.</w:t>
      </w:r>
    </w:p>
    <w:p>
      <w:pPr>
        <w:pStyle w:val="Normal"/>
        <w:numPr>
          <w:ilvl w:val="0"/>
          <w:numId w:val="0"/>
        </w:numPr>
        <w:ind w:left="72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Elgondolásaikaz államhatalom szerepéről:</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ügyi egyensúlybiztosítása a forgalomban lévő pénzmennyiség szabályozása és ellenőrzése által</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abadverseny tökéletlenségeinek a kijavítás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olyan jogrendről való gondoskodás, amely biztosítja mindenkinek a magántulajdont, a szerződési </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zabadságot és ugyanakkor lehetetlenné teszi a mások szabadságát korlátozó visszaéléseket.</w:t>
      </w:r>
    </w:p>
    <w:p>
      <w:pPr>
        <w:pStyle w:val="Normal"/>
        <w:numPr>
          <w:ilvl w:val="0"/>
          <w:numId w:val="0"/>
        </w:numPr>
        <w:ind w:left="72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alter Eucken gyakorlati javaslatai:</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artellek betiltása és a monopóliumok megszüntetése</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részvénytársaságokra vonatkozó törvényhozás átalakítás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rogresszív adózási rendszer a nemzeti jövedelem elosztásár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gondolásaik tartalmaznak értékes gondolatokat, de lényegében azonosak a múlt századi liberalizmus felfogásával.</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Jelenleg</w:t>
      </w:r>
      <w:r>
        <w:rPr>
          <w:rFonts w:eastAsia="Times New Roman CE" w:cs="Times New Roman CE" w:ascii="Times New Roman CE" w:hAnsi="Times New Roman CE"/>
        </w:rPr>
        <w:t xml:space="preserve"> - a szocializmus kudarca után - tanui lehetünk a múlt századi gazdasági liberalizmus újjáéledésének. Vannak olyan közgazdászok is, akik a manchesteri ultraliberalizmus bűvkörébe kerültek. Sokan viszont úgy látják, hogy újra ütött a radikális liberalizmus órája.</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szocial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özponti felelősségre épült társadalomban a hatósági szervek döntenek arról, hogy mit, hol, hogyan és milyen mennyiségben termeljenek.</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alista, a központilag tervezett, szervezett és irányított gazdaságban az axióma: a kereslet alkalmazkodik a termelésben kialakult keretekhez. A rendszer egyik jellemzője a “hiánycikk”. A szocialista irányzatok elvetnek minden olyan rendszert, amely a termelőeszközök magántulajdonára, a vállalkozók személyi felelősségére, a szabad csereforgalomra és a piaci ármechanizmuson alapuló jövedelem-elosztásra épül.</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A szocializmus irányzatainak 3 fő csoport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utóp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udományos szocializmus</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 reformizmus.</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utóp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Utópistáknak nevezik azokat, akik abban a tévhitben élnek, hogy az általuk megrajzolt ideális társadalmi és gazdasági rend meghirdetésével (vagy kicsiben történő megvalüsításával) minden további politikai tevékenység nélkül képesek a fennálló gazdasági és társadalmi rend megváltoztatásár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évszázadok során sokan hittek abban, hogy képesek egy ideális társadalom felépítésére, egy új ember kiformálására, aki egyesíti magában a szellemi kultúra gazdagságát, az erkölcsi tökéletességet és a közösség szolgálata vitális igényévé válik.</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örténelem azonban igazolja, hogy az örök ember az ókortól napjainkig, minden változása ellenére ugyanaz maradt. Állandóan visszasírja a paradicsomot, amit itt a földön soha el nem érhe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örök ember” marad lényegében a régi és minden ábrándozás egy ideális társadalomról marad, ami volt, utópia. Nagy utópisták pl.:</w:t>
      </w:r>
    </w:p>
    <w:p>
      <w:pPr>
        <w:pStyle w:val="Normal"/>
        <w:numPr>
          <w:ilvl w:val="0"/>
          <w:numId w:val="0"/>
        </w:numPr>
        <w:ind w:left="720" w:right="58" w:hanging="0"/>
        <w:jc w:val="both"/>
        <w:rPr/>
      </w:pPr>
      <w:r>
        <w:rPr>
          <w:rFonts w:eastAsia="Times New Roman CE" w:cs="Times New Roman CE" w:ascii="Times New Roman CE" w:hAnsi="Times New Roman CE"/>
          <w:u w:val="single"/>
        </w:rPr>
        <w:t>T. Morus:</w:t>
      </w:r>
      <w:r>
        <w:rPr>
          <w:rFonts w:eastAsia="Times New Roman CE" w:cs="Times New Roman CE" w:ascii="Times New Roman CE" w:hAnsi="Times New Roman CE"/>
        </w:rPr>
        <w:t xml:space="preserve"> könyve első részében részletesen elemzi kora gazdasági és társadalmi problémáit, második részében leírja elgondolásait az “Utópia” szigetére vetített ideális társadalommal kapcsolatosan.</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u w:val="single"/>
        </w:rPr>
        <w:t>F. Bacon:</w:t>
      </w:r>
      <w:r>
        <w:rPr>
          <w:rFonts w:eastAsia="Times New Roman CE" w:cs="Times New Roman CE" w:ascii="Times New Roman CE" w:hAnsi="Times New Roman CE"/>
        </w:rPr>
        <w:t xml:space="preserve">  Nova Atlantis c. könyvében rajzolja meg az ideális közössége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udományos szocializmus</w:t>
      </w:r>
    </w:p>
    <w:p>
      <w:pPr>
        <w:pStyle w:val="Normal"/>
        <w:numPr>
          <w:ilvl w:val="0"/>
          <w:numId w:val="0"/>
        </w:numPr>
        <w:ind w:left="720" w:right="58" w:hanging="0"/>
        <w:jc w:val="both"/>
        <w:rPr/>
      </w:pPr>
      <w:r>
        <w:rPr>
          <w:rFonts w:eastAsia="Times New Roman CE" w:cs="Times New Roman CE" w:ascii="Times New Roman CE" w:hAnsi="Times New Roman CE"/>
          <w:b/>
          <w:bCs/>
        </w:rPr>
        <w:t>Smith</w:t>
      </w:r>
      <w:r>
        <w:rPr>
          <w:rFonts w:eastAsia="Times New Roman CE" w:cs="Times New Roman CE" w:ascii="Times New Roman CE" w:hAnsi="Times New Roman CE"/>
        </w:rPr>
        <w:t xml:space="preserve"> és </w:t>
      </w:r>
      <w:r>
        <w:rPr>
          <w:rFonts w:eastAsia="Times New Roman CE" w:cs="Times New Roman CE" w:ascii="Times New Roman CE" w:hAnsi="Times New Roman CE"/>
          <w:b/>
          <w:bCs/>
        </w:rPr>
        <w:t>Ricardo</w:t>
      </w:r>
      <w:r>
        <w:rPr>
          <w:rFonts w:eastAsia="Times New Roman CE" w:cs="Times New Roman CE" w:ascii="Times New Roman CE" w:hAnsi="Times New Roman CE"/>
        </w:rPr>
        <w:t xml:space="preserve"> által kidolgozott közgazdasági elmélet a 19.sz. közepén bizonyos változásokon megy át </w:t>
      </w:r>
      <w:r>
        <w:rPr>
          <w:rFonts w:eastAsia="Times New Roman CE" w:cs="Times New Roman CE" w:ascii="Times New Roman CE" w:hAnsi="Times New Roman CE"/>
          <w:b/>
          <w:bCs/>
        </w:rPr>
        <w:t>John Stuart Mill</w:t>
      </w:r>
      <w:r>
        <w:rPr>
          <w:rFonts w:eastAsia="Times New Roman CE" w:cs="Times New Roman CE" w:ascii="Times New Roman CE" w:hAnsi="Times New Roman CE"/>
        </w:rPr>
        <w:t xml:space="preserve"> hatása alatt. Mill munkája nyomán bontakozik ki a tudományos szocializmus elmélete </w:t>
      </w:r>
      <w:r>
        <w:rPr>
          <w:rFonts w:eastAsia="Times New Roman CE" w:cs="Times New Roman CE" w:ascii="Times New Roman CE" w:hAnsi="Times New Roman CE"/>
          <w:b/>
          <w:bCs/>
        </w:rPr>
        <w:t>K.J.</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Rodbertus </w:t>
      </w:r>
      <w:r>
        <w:rPr>
          <w:rFonts w:eastAsia="Times New Roman CE" w:cs="Times New Roman CE" w:ascii="Times New Roman CE" w:hAnsi="Times New Roman CE"/>
        </w:rPr>
        <w:t xml:space="preserve">és </w:t>
      </w:r>
      <w:r>
        <w:rPr>
          <w:rFonts w:eastAsia="Times New Roman CE" w:cs="Times New Roman CE" w:ascii="Times New Roman CE" w:hAnsi="Times New Roman CE"/>
          <w:b/>
          <w:bCs/>
        </w:rPr>
        <w:t>K. Marx</w:t>
      </w:r>
      <w:r>
        <w:rPr>
          <w:rFonts w:eastAsia="Times New Roman CE" w:cs="Times New Roman CE" w:ascii="Times New Roman CE" w:hAnsi="Times New Roman CE"/>
        </w:rPr>
        <w:t xml:space="preserve"> munkásságán keresztül.</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20" w:right="58" w:hanging="0"/>
        <w:jc w:val="both"/>
        <w:rPr/>
      </w:pPr>
      <w:r>
        <w:rPr>
          <w:rFonts w:eastAsia="Times New Roman CE" w:cs="Times New Roman CE" w:ascii="Times New Roman CE" w:hAnsi="Times New Roman CE"/>
        </w:rPr>
        <w:t xml:space="preserve">Rodbertus eszménye az </w:t>
      </w:r>
      <w:r>
        <w:rPr>
          <w:rFonts w:eastAsia="Times New Roman CE" w:cs="Times New Roman CE" w:ascii="Times New Roman CE" w:hAnsi="Times New Roman CE"/>
          <w:b/>
          <w:bCs/>
        </w:rPr>
        <w:t>államszocializmus</w:t>
      </w:r>
      <w:r>
        <w:rPr>
          <w:rFonts w:eastAsia="Times New Roman CE" w:cs="Times New Roman CE" w:ascii="Times New Roman CE" w:hAnsi="Times New Roman CE"/>
        </w:rPr>
        <w:t>. Elgondolásai nagyban megfelelnek a mai szociáldemokrácia törekvéseinek.</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arxot nem elégíti ki Rodbertus elgondolása. A kapitalista közgazdaság törvényszerűségeiben keresi azokat a tényezőket, amelyek a szocializmust és végül a kommunizmust szükségszerűen létrehozzák.</w:t>
      </w:r>
    </w:p>
    <w:p>
      <w:pPr>
        <w:pStyle w:val="Normal"/>
        <w:numPr>
          <w:ilvl w:val="0"/>
          <w:numId w:val="0"/>
        </w:numPr>
        <w:ind w:left="720" w:right="58" w:hanging="0"/>
        <w:jc w:val="both"/>
        <w:rPr/>
      </w:pPr>
      <w:r>
        <w:rPr>
          <w:rFonts w:eastAsia="Times New Roman CE" w:cs="Times New Roman CE" w:ascii="Times New Roman CE" w:hAnsi="Times New Roman CE"/>
        </w:rPr>
        <w:t>Marx elméletének az alapja a</w:t>
      </w:r>
      <w:r>
        <w:rPr>
          <w:rFonts w:eastAsia="Times New Roman CE" w:cs="Times New Roman CE" w:ascii="Times New Roman CE" w:hAnsi="Times New Roman CE"/>
          <w:b/>
          <w:bCs/>
        </w:rPr>
        <w:t xml:space="preserve"> dialektikus materializmus</w:t>
      </w:r>
      <w:r>
        <w:rPr>
          <w:rFonts w:eastAsia="Times New Roman CE" w:cs="Times New Roman CE" w:ascii="Times New Roman CE" w:hAnsi="Times New Roman CE"/>
        </w:rPr>
        <w:t xml:space="preserve"> és az</w:t>
      </w:r>
      <w:r>
        <w:rPr>
          <w:rFonts w:eastAsia="Times New Roman CE" w:cs="Times New Roman CE" w:ascii="Times New Roman CE" w:hAnsi="Times New Roman CE"/>
          <w:b/>
          <w:bCs/>
        </w:rPr>
        <w:t xml:space="preserve"> értéktöbblet-elmélet</w:t>
      </w:r>
      <w:r>
        <w:rPr>
          <w:rFonts w:eastAsia="Times New Roman CE" w:cs="Times New Roman CE" w:ascii="Times New Roman CE" w:hAnsi="Times New Roman CE"/>
        </w:rPr>
        <w: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dialektikus történelmi materializmus módszerének helytelenségét Marx saját példája is igazol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alizmus világnézete lényegében azonos a liberalizmuséval: racionalizmus, naturalizmus és materializmus. Marx értéktöbblet-elmélete a munkaérték-elméletre épül és így azzal áll, vagy bukik. (Kritikája a tárgyi értékelméleteknél.) A történelmi fejlődés megcáfolta Marxo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apitalizmus olyan irányban haladt tovább, hogy a gazdasági növekedés lehetővé tette egy átfogó biztosítási rendszer kiépítését, aminek következtében a lakosság fejenkénti reáljövedelme az első világháború óta meghatszorozódott. Marx a munkásságot tekintette a jövő hordozójának. A valóság ezzel szemben az, hogy a fizikai munkaerő szerepe a termelési folyamatban a technikai fejlődés következtében állandóan csökkent.</w:t>
      </w:r>
    </w:p>
    <w:p>
      <w:pPr>
        <w:pStyle w:val="Normal"/>
        <w:numPr>
          <w:ilvl w:val="0"/>
          <w:numId w:val="0"/>
        </w:numPr>
        <w:ind w:left="720" w:right="58" w:hanging="0"/>
        <w:jc w:val="both"/>
        <w:rPr/>
      </w:pPr>
      <w:r>
        <w:rPr>
          <w:rFonts w:eastAsia="Times New Roman CE" w:cs="Times New Roman CE" w:ascii="Times New Roman CE" w:hAnsi="Times New Roman CE"/>
          <w:b/>
          <w:bCs/>
        </w:rPr>
        <w:t>Marx korában</w:t>
      </w:r>
      <w:r>
        <w:rPr>
          <w:rFonts w:eastAsia="Times New Roman CE" w:cs="Times New Roman CE" w:ascii="Times New Roman CE" w:hAnsi="Times New Roman CE"/>
        </w:rPr>
        <w:t xml:space="preserve"> a két legfontosabb termelési tényező a</w:t>
      </w:r>
      <w:r>
        <w:rPr>
          <w:rFonts w:eastAsia="Times New Roman CE" w:cs="Times New Roman CE" w:ascii="Times New Roman CE" w:hAnsi="Times New Roman CE"/>
          <w:b/>
          <w:bCs/>
        </w:rPr>
        <w:t xml:space="preserve"> munka</w:t>
      </w:r>
      <w:r>
        <w:rPr>
          <w:rFonts w:eastAsia="Times New Roman CE" w:cs="Times New Roman CE" w:ascii="Times New Roman CE" w:hAnsi="Times New Roman CE"/>
        </w:rPr>
        <w:t xml:space="preserve"> és a</w:t>
      </w:r>
      <w:r>
        <w:rPr>
          <w:rFonts w:eastAsia="Times New Roman CE" w:cs="Times New Roman CE" w:ascii="Times New Roman CE" w:hAnsi="Times New Roman CE"/>
          <w:b/>
          <w:bCs/>
        </w:rPr>
        <w:t xml:space="preserve"> tőke</w:t>
      </w:r>
      <w:r>
        <w:rPr>
          <w:rFonts w:eastAsia="Times New Roman CE" w:cs="Times New Roman CE" w:ascii="Times New Roman CE" w:hAnsi="Times New Roman CE"/>
        </w:rPr>
        <w:t xml:space="preserve"> volt. A közgazdaság </w:t>
      </w:r>
      <w:r>
        <w:rPr>
          <w:rFonts w:eastAsia="Times New Roman CE" w:cs="Times New Roman CE" w:ascii="Times New Roman CE" w:hAnsi="Times New Roman CE"/>
          <w:b/>
          <w:bCs/>
        </w:rPr>
        <w:t>mai</w:t>
      </w:r>
      <w:r>
        <w:rPr>
          <w:rFonts w:eastAsia="Times New Roman CE" w:cs="Times New Roman CE" w:ascii="Times New Roman CE" w:hAnsi="Times New Roman CE"/>
        </w:rPr>
        <w:t xml:space="preserve"> fejlettségi fokán a legfőbb termelési tényező a </w:t>
      </w:r>
      <w:r>
        <w:rPr>
          <w:rFonts w:eastAsia="Times New Roman CE" w:cs="Times New Roman CE" w:ascii="Times New Roman CE" w:hAnsi="Times New Roman CE"/>
          <w:b/>
          <w:bCs/>
        </w:rPr>
        <w:t>vállalkozói készség</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tudás</w:t>
      </w:r>
      <w:r>
        <w:rPr>
          <w:rFonts w:eastAsia="Times New Roman CE" w:cs="Times New Roman CE" w:ascii="Times New Roman CE" w:hAnsi="Times New Roman CE"/>
        </w:rPr>
        <w:t xml:space="preserve">, az </w:t>
      </w:r>
      <w:r>
        <w:rPr>
          <w:rFonts w:eastAsia="Times New Roman CE" w:cs="Times New Roman CE" w:ascii="Times New Roman CE" w:hAnsi="Times New Roman CE"/>
          <w:b/>
          <w:bCs/>
        </w:rPr>
        <w:t>alkotóképesség</w:t>
      </w:r>
      <w:r>
        <w:rPr>
          <w:rFonts w:eastAsia="Times New Roman CE" w:cs="Times New Roman CE" w:ascii="Times New Roman CE" w:hAnsi="Times New Roman CE"/>
        </w:rPr>
        <w: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arx és barátja Engels hitt abban, hogy a kapitalista gazdasági rend a tőke és a termelés olyan nagyfokú összpontosításhoz és a proletariátus olyan nagy növekedéséhez vezet, hogy az egész rendszer összeomlása és a szocializmus kialakulása szükségszerűen bekövetkezik. Engels ezt az összeomlást már a 19. sz. végére jósolta, ezért idegenkedtek minden szakszervezeti tevékenységtől és szociális reformtól, amely a munkásság megjavítását célozta. Céljuk a munkásrétegek elégedetlenségének szítása volt, hogy az osztályharc kiéleződésével meggyorsítsák a “szükségszerű” fejlődés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reform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alista mozgalom egy másik, ugyancsak jelentős változata. Nem forradalmi úton, hanem reformok útján kívánta megvalósítani a szocializmusról alkotott elképzeléseke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 reformizmus szellemi atyja E. </w:t>
      </w:r>
      <w:r>
        <w:rPr>
          <w:rFonts w:eastAsia="Times New Roman CE" w:cs="Times New Roman CE" w:ascii="Times New Roman CE" w:hAnsi="Times New Roman CE"/>
          <w:b/>
          <w:bCs/>
        </w:rPr>
        <w:t>Bernstein</w:t>
      </w:r>
      <w:r>
        <w:rPr>
          <w:rFonts w:eastAsia="Times New Roman CE" w:cs="Times New Roman CE" w:ascii="Times New Roman CE" w:hAnsi="Times New Roman CE"/>
        </w:rPr>
        <w:t xml:space="preserve"> (1850-1932). Véleménye szerint, ha a fejlődés szükségszerű, a marxizmus igyekezete a szocializmus bevezetésére fölösleges időpocsékolás. Bernstein szerint Marx elnyomorodási elméletének a nyomorúsága annyira világos, hogy senki nem veszi komolyan. Válságelmélete maga is válságossá vált. Az összeomlási elmélet maga is összeomlott, mert csak illúzió vol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szolidarizmu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liberalizmus számára az egyén minden. A közösség csak annyiban számít, amennyiben az egyén hasznára van. Ez a rendszer tulajdonképpen nem is ismer közösséget, hanem csak emberi viszonyoka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alizmus kudarcot vallott, ez azonban nem jelenti azt, hogy az egyetlen járható út a liberalizmus útja. “In medio veritas” - mondták a bölcsek. Ez a középút a szolidarizmus útja.</w:t>
      </w:r>
    </w:p>
    <w:p>
      <w:pPr>
        <w:pStyle w:val="Normal"/>
        <w:numPr>
          <w:ilvl w:val="0"/>
          <w:numId w:val="0"/>
        </w:numPr>
        <w:ind w:left="720" w:right="58" w:hanging="0"/>
        <w:jc w:val="both"/>
        <w:rPr/>
      </w:pPr>
      <w:r>
        <w:rPr>
          <w:rFonts w:eastAsia="Times New Roman CE" w:cs="Times New Roman CE" w:ascii="Times New Roman CE" w:hAnsi="Times New Roman CE"/>
          <w:b/>
          <w:bCs/>
        </w:rPr>
        <w:t>A szolidarizmus</w:t>
      </w:r>
      <w:r>
        <w:rPr>
          <w:rFonts w:eastAsia="Times New Roman CE" w:cs="Times New Roman CE" w:ascii="Times New Roman CE" w:hAnsi="Times New Roman CE"/>
        </w:rPr>
        <w:t xml:space="preserve"> az </w:t>
      </w:r>
      <w:r>
        <w:rPr>
          <w:rFonts w:eastAsia="Times New Roman CE" w:cs="Times New Roman CE" w:ascii="Times New Roman CE" w:hAnsi="Times New Roman CE"/>
          <w:b/>
          <w:bCs/>
        </w:rPr>
        <w:t>evangéliumból sarjadt ki</w:t>
      </w:r>
      <w:r>
        <w:rPr>
          <w:rFonts w:eastAsia="Times New Roman CE" w:cs="Times New Roman CE" w:ascii="Times New Roman CE" w:hAnsi="Times New Roman CE"/>
        </w:rPr>
        <w:t xml:space="preserve"> és fejlődött tovább a középkor kersztény bölcselőin kersztül a keresztény táradalombölcselet rendszerévé. Korunkban legjelentősebb teoretikusa a jezsuita </w:t>
      </w:r>
      <w:r>
        <w:rPr>
          <w:rFonts w:eastAsia="Times New Roman CE" w:cs="Times New Roman CE" w:ascii="Times New Roman CE" w:hAnsi="Times New Roman CE"/>
          <w:b/>
          <w:bCs/>
        </w:rPr>
        <w:t xml:space="preserve">Heinrich Pesch </w:t>
      </w:r>
      <w:r>
        <w:rPr>
          <w:rFonts w:eastAsia="Times New Roman CE" w:cs="Times New Roman CE" w:ascii="Times New Roman CE" w:hAnsi="Times New Roman CE"/>
        </w:rPr>
        <w:t xml:space="preserve">(1854-1926). Pesch rendszerének alapelve az ember és a közösség szolidaritása, kölcsönös felelőssége és egymásra utaltsága, valamint a </w:t>
      </w:r>
      <w:r>
        <w:rPr>
          <w:rFonts w:eastAsia="Times New Roman CE" w:cs="Times New Roman CE" w:ascii="Times New Roman CE" w:hAnsi="Times New Roman CE"/>
          <w:b/>
          <w:bCs/>
        </w:rPr>
        <w:t xml:space="preserve">szubszidiaritás </w:t>
      </w:r>
      <w:r>
        <w:rPr>
          <w:rFonts w:eastAsia="Times New Roman CE" w:cs="Times New Roman CE" w:ascii="Times New Roman CE" w:hAnsi="Times New Roman CE"/>
        </w:rPr>
        <w:t>(kisegítés)</w:t>
      </w:r>
      <w:r>
        <w:rPr>
          <w:rFonts w:eastAsia="Times New Roman CE" w:cs="Times New Roman CE" w:ascii="Times New Roman CE" w:hAnsi="Times New Roman CE"/>
          <w:b/>
          <w:bCs/>
        </w:rPr>
        <w:t xml:space="preserve"> elve</w:t>
      </w:r>
      <w:r>
        <w:rPr>
          <w:rFonts w:eastAsia="Times New Roman CE" w:cs="Times New Roman CE" w:ascii="Times New Roman CE" w:hAnsi="Times New Roman CE"/>
        </w:rPr>
        <w:t>.</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lidaritás az ember létalapja. A szolidaritás a közösségnek is létalapja. Az ember nemcsak egyén, hanem személy. A személy szabadsága és a közösségi életből szükségképpen folyó kötöttséggel kapcsolatos feszültségek feloldására szolgál a szubszidiaritás elve. Ez az elv szabályozza az egyes emberek, a kisebb-nagyobb közösségek, a társadalom és az államhatalom kölcsönös viszonyát.</w:t>
      </w:r>
    </w:p>
    <w:p>
      <w:pPr>
        <w:pStyle w:val="Normal"/>
        <w:numPr>
          <w:ilvl w:val="0"/>
          <w:numId w:val="0"/>
        </w:numPr>
        <w:ind w:left="720" w:right="58" w:hanging="0"/>
        <w:jc w:val="both"/>
        <w:rPr/>
      </w:pPr>
      <w:r>
        <w:rPr>
          <w:rFonts w:eastAsia="Times New Roman CE" w:cs="Times New Roman CE" w:ascii="Times New Roman CE" w:hAnsi="Times New Roman CE"/>
        </w:rPr>
        <w:t xml:space="preserve">Az államhatalom elsődleges feladata a </w:t>
      </w:r>
      <w:r>
        <w:rPr>
          <w:rFonts w:eastAsia="Times New Roman CE" w:cs="Times New Roman CE" w:ascii="Times New Roman CE" w:hAnsi="Times New Roman CE"/>
          <w:b/>
          <w:bCs/>
        </w:rPr>
        <w:t>jogrend védelme</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közbiztonság</w:t>
      </w:r>
      <w:r>
        <w:rPr>
          <w:rFonts w:eastAsia="Times New Roman CE" w:cs="Times New Roman CE" w:ascii="Times New Roman CE" w:hAnsi="Times New Roman CE"/>
        </w:rPr>
        <w:t xml:space="preserve"> és a </w:t>
      </w:r>
      <w:r>
        <w:rPr>
          <w:rFonts w:eastAsia="Times New Roman CE" w:cs="Times New Roman CE" w:ascii="Times New Roman CE" w:hAnsi="Times New Roman CE"/>
          <w:b/>
          <w:bCs/>
        </w:rPr>
        <w:t>közjó szolgálata</w:t>
      </w:r>
      <w:r>
        <w:rPr>
          <w:rFonts w:eastAsia="Times New Roman CE" w:cs="Times New Roman CE" w:ascii="Times New Roman CE" w:hAnsi="Times New Roman CE"/>
        </w:rPr>
        <w:t>. Az államhatalom hatásköre az utolsó évtizedekben minden országban kiszélesedett.</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szolidaritás és a szubszidiaritás minden emberi közösség lételve, a szabadság és a kötöttség szintézis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7. TÉTEL</w:t>
      </w:r>
    </w:p>
    <w:p>
      <w:pPr>
        <w:pStyle w:val="Normal"/>
        <w:numPr>
          <w:ilvl w:val="0"/>
          <w:numId w:val="0"/>
        </w:numPr>
        <w:ind w:right="58" w:hanging="0"/>
        <w:jc w:val="center"/>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KATOLIKUS TÁRSADALMI TANÍTÁS ALAPELVEI ÉS A SZOCIÁLIS PIACGAZDASÁG JELLEMZŐI. GAZDASÁG ÉS ERKÖLC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ÁLLALKOZÓ FELELŐSSÉG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7.1. KATOLIKUS TÁRSADALMI TANÍTÁS ALAPELVEI ÉS A SZOCIÁLIS PIACGAZDASÁG JELLEMZŐ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gyház illetéke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gyház sajátos küldetése a lelkiismeret formá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gyház nem dolgozott ki soha egy sajátos gazdasági elmélet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ociális tanítása nem jelent harmadik utat a liberalizmus és a kollektivizmus köz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ociális tanításának alapelv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mber személyi méltósága, amely kifejezést nyer a szabadságban és személyi felelősségb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szolidaritás, a társadalom tagjainak kölcsönös összekapcsolódása és felelő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szubszidiaritás elve az emberi személy és a közösség (államhatalom) viszony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zjó fogalma a szociális igazságosság és a méltányosság követelményeinek megfelelő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ociális tanítás előfutára: W.E. Ketterel (1811-1877)</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I. Vatikáni Zsin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támogatni kell mindazt, ami a gazdasági haladást szolgálj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a termelés alapvető célja az ember szolgálat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arc az uzsora ell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ső keresztény század egyházatyái (a természetjog és a szeretet alapjá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quinói Szent Tamás (1225-1274) kidolgozt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igazságos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mberi személ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zös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zjó fogalm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épkor: az igazságtalan kamatot nevezték uzsorá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házi törvények: évszázadokon át tiltották a kamatszedés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Szt. Bernardin (1380-1444): “Annyi számodra a megengedett nyereség, amennyi a lehetséges vesztesé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mberi munka alapvető elsőbbség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II. Leó - XI. Pius - II. János Pál: a munka és a tőke viszony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mberi munka elsőbbsége a tőkejavakkal szemb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munka és a tőke között nem áll fenn alapvető ellentét, annak ellnére, hogy az iparosítás kezdet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időszakában a kettő között szakadás jelentkezett, ami tartós konfliktusokhoz vezetet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mikor az egyház az emberi munka elsőbbségét hirdeti, elfogadja a piacgazdaságot és a haszon jogosultság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igazságos munkabé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ponti helyen az egyház szociális tanításában</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II. Leó: “Rerum Novarum” (1891)</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em pusztán a munkaadó és a munkavállaló közti megegyezés kér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egélhetésen felül a szellemi és kultúrális javakban való részesedés, függetlenség és biztonság</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 Pius: “Qudragesimo Anno” (1931)</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munkás és családja életszükségl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vállalat teherbíró képe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zjó érdek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XIII. János: Mater et Magistra (1961)</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igazságosság és méltányos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mberhez méltő élet és a család eltar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vállalat anyagi helyzete és a népgazdaság érde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emzetközi gazdasági érdek</w:t>
      </w:r>
    </w:p>
    <w:p>
      <w:pPr>
        <w:pStyle w:val="Normal"/>
        <w:numPr>
          <w:ilvl w:val="0"/>
          <w:numId w:val="0"/>
        </w:numPr>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II. Vatikáni Zsinat Gaudium et Spes (1965)</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mberhez méltó élet társadalmi, kultúrális és lelki szempontból i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unkakör és teljesítmény szerint, vállalat helyzete szerin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figyelembevéve a közjót</w:t>
      </w:r>
    </w:p>
    <w:p>
      <w:pPr>
        <w:pStyle w:val="Normal"/>
        <w:numPr>
          <w:ilvl w:val="0"/>
          <w:numId w:val="0"/>
        </w:numPr>
        <w:ind w:right="58"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II. János Pál: “Laborem Exercens” ( 1981)</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gazdasági liberalizmus és az egyház</w:t>
      </w:r>
    </w:p>
    <w:p>
      <w:pPr>
        <w:pStyle w:val="Normal"/>
        <w:numPr>
          <w:ilvl w:val="0"/>
          <w:numId w:val="0"/>
        </w:numPr>
        <w:ind w:right="58"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b/>
          <w:bCs/>
          <w:u w:val="single"/>
        </w:rPr>
        <w:t xml:space="preserve"> XIII. Leó: “Rerum Novarum”  (1891)</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mberiség nagy részének méltánytalanul nyomorult és szomorú a helyz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lítéli az ipartestületek (céhek) eltörlés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államhatalom szerep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munkabért nem lehet kizárólagosan a megegyezésre alapoz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államnak nincs joga a magántulajdon eltörlésér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 Pius: “Qudragesimo Anno” (1931)</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iemeli: a liberalizmus képtelen volt a szociális kérdést megolda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imondottan elítéli a liberalizmu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mert világnézeti alapja az individualizmu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mely erkölcsi rendtől független gazdasági rend felállítására töreks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legvilágosabban kifejti a szbszidiaritás elv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z ember önálló személy, de ugyanakkor társas lén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az önfenntartás ösztöne természetes adottsága, de ugyanakkor a közösséggel való szolidaritás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természetes életigény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 Pius “Divini Redemptoris” (1937)</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liberalizmus igazságtalan gazdasági rendszer, amely előkészítette a kommunizmus sikeré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VI. Pál: “Populorum Progressio” (1967)</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lítéli a liberális kapitalizmu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csak az egyéni kezdeményezés és a szabadverseny nem fogják sikerre vinni a fejlődést</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I. Vatikáni Zsin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gyház híve bizonyos határok között az egyéni kezdeményezésnek és a szabadversenyn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de ellene van az olyan tanoknak, amelyek a gazdálkozdást az erkölcstől függetlennek tekint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apitalizmus és a keresztény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apitalizmus válság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rkölcsi értékek válság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 keresztény szociális tanítás alapelvei újra előtérbe kerülnek (szolidaritás, szubszidiari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apitalizmus keresztény legitimációj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u w:val="single"/>
        </w:rPr>
        <w:t>M. Nov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gyház szociális tanítása az utolsó száz évben egyoldalúan fejlőd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ápai enciklikák túlságosan nagy súlyt fektettek a szociális igazságosságra, a szabadság kárár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M. Novak bírálat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abadság és a liberalizmus azonosítása súlyos téved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ovak és társainak gondolkodása nem annyira az autentikus kereszténységet, mint a kapitalizmus kultusz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jezi k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apitalizmus radikálius eluta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szolgálhattok Istennek és a mammonnak.” (Mt 6,24)</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u w:val="single"/>
        </w:rPr>
        <w:t>Ducharow</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lehetetlen, hogy valaki őszintén higgyen, ugyanakkor elfogadja a kapitalizmu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eresztények csak olyan gazdasági rendszert fogadjanak el, ami a Bibliára épü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u w:val="single"/>
        </w:rPr>
        <w:t>A. van Leuw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lvilágiasodott társadalom új vallása a kapitalizmus kultusz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szociális piacgazda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dott körülmények között a szocializmus rendszerének legjobban a szociális piacgazdaság felel meg. A szociális piacgazdaság lehetővé teszi a piaci mechanizmus és a gazdasági konjunktúra fogyatékosságainak kijavítását.</w:t>
      </w:r>
    </w:p>
    <w:p>
      <w:pPr>
        <w:pStyle w:val="Normal"/>
        <w:numPr>
          <w:ilvl w:val="0"/>
          <w:numId w:val="0"/>
        </w:numPr>
        <w:ind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szociális piacgazdaság</w:t>
      </w:r>
      <w:r>
        <w:rPr>
          <w:rFonts w:eastAsia="Times New Roman CE" w:cs="Times New Roman CE" w:ascii="Times New Roman CE" w:hAnsi="Times New Roman CE"/>
        </w:rPr>
        <w:t xml:space="preserve"> elnevezését elsőnek A. </w:t>
      </w:r>
      <w:r>
        <w:rPr>
          <w:rFonts w:eastAsia="Times New Roman CE" w:cs="Times New Roman CE" w:ascii="Times New Roman CE" w:hAnsi="Times New Roman CE"/>
          <w:b/>
          <w:bCs/>
        </w:rPr>
        <w:t>Müller-Armach</w:t>
      </w:r>
      <w:r>
        <w:rPr>
          <w:rFonts w:eastAsia="Times New Roman CE" w:cs="Times New Roman CE" w:ascii="Times New Roman CE" w:hAnsi="Times New Roman CE"/>
        </w:rPr>
        <w:t xml:space="preserve"> (1901-1978) 1946-ban megjelent tanulmányában találjuk. A szociális piacgazdaság elnevezése a germán nyelvterületekre korlátozódott. Sem a latin eredetű nyelvközösségekben, sem az angolszász világban nem honosodott meg.</w:t>
      </w:r>
    </w:p>
    <w:p>
      <w:pPr>
        <w:pStyle w:val="Normal"/>
        <w:numPr>
          <w:ilvl w:val="0"/>
          <w:numId w:val="0"/>
        </w:numPr>
        <w:ind w:right="58" w:hanging="0"/>
        <w:jc w:val="both"/>
        <w:rPr/>
      </w:pPr>
      <w:r>
        <w:rPr>
          <w:rFonts w:eastAsia="Times New Roman CE" w:cs="Times New Roman CE" w:ascii="Times New Roman CE" w:hAnsi="Times New Roman CE"/>
        </w:rPr>
        <w:t xml:space="preserve">A szociális piacgazdaság </w:t>
      </w:r>
      <w:r>
        <w:rPr>
          <w:rFonts w:eastAsia="Times New Roman CE" w:cs="Times New Roman CE" w:ascii="Times New Roman CE" w:hAnsi="Times New Roman CE"/>
          <w:b/>
          <w:bCs/>
        </w:rPr>
        <w:t>elméleti alapjait</w:t>
      </w:r>
      <w:r>
        <w:rPr>
          <w:rFonts w:eastAsia="Times New Roman CE" w:cs="Times New Roman CE" w:ascii="Times New Roman CE" w:hAnsi="Times New Roman CE"/>
        </w:rPr>
        <w:t xml:space="preserve"> nem filozófusok, hanem </w:t>
      </w:r>
      <w:r>
        <w:rPr>
          <w:rFonts w:eastAsia="Times New Roman CE" w:cs="Times New Roman CE" w:ascii="Times New Roman CE" w:hAnsi="Times New Roman CE"/>
          <w:b/>
          <w:bCs/>
        </w:rPr>
        <w:t>közgazdászok alkották meg</w:t>
      </w: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ális piacgazdaság alapján a szabad, önfegyelemre képes, felelősségtudattal rendelkező, kezdeményezésre, gazdasági tevékenységre és magántulajdonra törekvő ember áll, aki normális körülmények között önmagáról gondoskodni tud. Az emberi személy, mint szabad és önálló polgár a szociális piacgazdaság embereszménye. Mint minden gazdaságnak, úgy a szociális piacgazdaságnak is természetes célja az emberek igényeinek kielégítése.</w:t>
      </w:r>
    </w:p>
    <w:p>
      <w:pPr>
        <w:pStyle w:val="Normal"/>
        <w:numPr>
          <w:ilvl w:val="0"/>
          <w:numId w:val="0"/>
        </w:numPr>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A szociális piacgazdaságban az államhatalom elsőrendű feladata a </w:t>
      </w:r>
      <w:r>
        <w:rPr>
          <w:rFonts w:eastAsia="Times New Roman CE" w:cs="Times New Roman CE" w:ascii="Times New Roman CE" w:hAnsi="Times New Roman CE"/>
          <w:b/>
          <w:bCs/>
        </w:rPr>
        <w:t>szabadverseny biztosítása</w:t>
      </w:r>
      <w:r>
        <w:rPr>
          <w:rFonts w:eastAsia="Times New Roman CE" w:cs="Times New Roman CE" w:ascii="Times New Roman CE" w:hAnsi="Times New Roman CE"/>
        </w:rPr>
        <w:t xml:space="preserve"> a monopóliumokkal és a kartellekkel szemben. A közhatalom további lényeges feladata a </w:t>
      </w:r>
      <w:r>
        <w:rPr>
          <w:rFonts w:eastAsia="Times New Roman CE" w:cs="Times New Roman CE" w:ascii="Times New Roman CE" w:hAnsi="Times New Roman CE"/>
          <w:b/>
          <w:bCs/>
        </w:rPr>
        <w:t>szociális igazságosság</w:t>
      </w:r>
      <w:r>
        <w:rPr>
          <w:rFonts w:eastAsia="Times New Roman CE" w:cs="Times New Roman CE" w:ascii="Times New Roman CE" w:hAnsi="Times New Roman CE"/>
        </w:rPr>
        <w:t xml:space="preserve"> érvényesülésének 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ális piacgazdaság működésének lényeges előfeltétele a vállalkozók etikai magatartása, az önfegyelem, a mértéktartás, a becsületesség, az emberi méltóság megbecsülése, az igazságosságra való törekvés és a közjó iránti érz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eresztény közösségekben vannak, akik olyan társadalmi és gazdasági rendről álmodoznak, amely a liberalizmus és kollektivizmus között egy harmadik utat jelentene.</w:t>
      </w:r>
    </w:p>
    <w:p>
      <w:pPr>
        <w:pStyle w:val="Normal"/>
        <w:numPr>
          <w:ilvl w:val="0"/>
          <w:numId w:val="0"/>
        </w:numPr>
        <w:ind w:right="58" w:hanging="0"/>
        <w:jc w:val="both"/>
        <w:rPr/>
      </w:pPr>
      <w:r>
        <w:rPr>
          <w:rFonts w:eastAsia="Times New Roman CE" w:cs="Times New Roman CE" w:ascii="Times New Roman CE" w:hAnsi="Times New Roman CE"/>
          <w:b/>
          <w:bCs/>
        </w:rPr>
        <w:t>II. János Pál pápa</w:t>
      </w:r>
      <w:r>
        <w:rPr>
          <w:rFonts w:eastAsia="Times New Roman CE" w:cs="Times New Roman CE" w:ascii="Times New Roman CE" w:hAnsi="Times New Roman CE"/>
        </w:rPr>
        <w:t xml:space="preserve"> ismételten hangsúlyozta, hogy az egyház szociális tanítása nem jelent egy ilyen harmadik utat. A társadalmi és gazdasági viszonyok állandó változásnak vannak kitéve. Az erkölcsi normák általános érvényűek ugyan, de lehetetlen minden korra és helyzetre alkalmazható gyakorlati megoldásokat javasolni. Elengedhetetlen, hogy állandóan figyeljük az idők jele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gyház szociális tanításának több neves képviselője pozitív értelemben nyilatkozott a szociális piacgazdaságról. Az egyház a kapitalizmusnak csak azt a formáját ítélte el, amely szerint az önérdek hajszolása és a korlátlan szabadverseny önmagától optimális gazdasági rendhez vezet és a közhatalom szerepe csak a rendőr, vagy az éjjeliőr feladatára korlátozód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 szociális piacgazdaság a II. világháború okozta romok eltakarítása után általános jólétet biztosított a nyugat-európai államok népének.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7.2. GAZDASÁG ÉS ERKÖLC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rkölcsi érték</w:t>
      </w:r>
    </w:p>
    <w:p>
      <w:pPr>
        <w:pStyle w:val="Normal"/>
        <w:numPr>
          <w:ilvl w:val="0"/>
          <w:numId w:val="0"/>
        </w:numPr>
        <w:ind w:right="58" w:hanging="0"/>
        <w:jc w:val="both"/>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alapvető erkölcsi érték</w:t>
      </w:r>
      <w:r>
        <w:rPr>
          <w:rFonts w:eastAsia="Times New Roman CE" w:cs="Times New Roman CE" w:ascii="Times New Roman CE" w:hAnsi="Times New Roman CE"/>
        </w:rPr>
        <w:t xml:space="preserve"> maga az</w:t>
      </w:r>
      <w:r>
        <w:rPr>
          <w:rFonts w:eastAsia="Times New Roman CE" w:cs="Times New Roman CE" w:ascii="Times New Roman CE" w:hAnsi="Times New Roman CE"/>
          <w:b/>
          <w:bCs/>
        </w:rPr>
        <w:t xml:space="preserve"> élet</w:t>
      </w:r>
      <w:r>
        <w:rPr>
          <w:rFonts w:eastAsia="Times New Roman CE" w:cs="Times New Roman CE" w:ascii="Times New Roman CE" w:hAnsi="Times New Roman CE"/>
        </w:rPr>
        <w:t>, amelyre a többi mintegy ráépül. Ilyenek, mint a jóság, a bizalom, a hűség, a becsületesség, az igazságosság, az embertársakkal való szolidaritás, et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mpirikus felfogás szerint az emberi cselekvés kauzálisan meghatározott fizikai, kémiai és biológiai összefüggések kölcsönhatásának az eredménye. Az alapvető erkölcsi értékek nem empirikusan mérhető jelenség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 normálisan fejlett ember számára a </w:t>
      </w:r>
      <w:r>
        <w:rPr>
          <w:rFonts w:eastAsia="Times New Roman CE" w:cs="Times New Roman CE" w:ascii="Times New Roman CE" w:hAnsi="Times New Roman CE"/>
          <w:b/>
          <w:bCs/>
        </w:rPr>
        <w:t xml:space="preserve">lelkiismeret </w:t>
      </w:r>
      <w:r>
        <w:rPr>
          <w:rFonts w:eastAsia="Times New Roman CE" w:cs="Times New Roman CE" w:ascii="Times New Roman CE" w:hAnsi="Times New Roman CE"/>
        </w:rPr>
        <w:t>az az iránytű, amely a cselekedeteire pontosabban reagál, mint bármely előírás, vagy szabálypont. A keresztények világában évszázadokon át egyetértés uralkodott az ember egyéni és közösségi életét szabályozó alapvető erkölcsi értékek tekintetében. Korunk erkölcsi értékelése bizonytalanná és kérdésessé vált. Hosszú évtizedeken át generációk meghatározó élethelyzetévé vált a meghasonlottság. A mai Magyarországon nem a gazdasági problémák a legsúlyosabbak, hanem az erkölsi válsá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gazdaságtan és az erkölcstan viszonya</w:t>
      </w:r>
    </w:p>
    <w:p>
      <w:pPr>
        <w:pStyle w:val="Normal"/>
        <w:numPr>
          <w:ilvl w:val="0"/>
          <w:numId w:val="0"/>
        </w:numPr>
        <w:ind w:right="58" w:hanging="0"/>
        <w:jc w:val="both"/>
        <w:rPr/>
      </w:pPr>
      <w:r>
        <w:rPr>
          <w:rFonts w:eastAsia="Times New Roman CE" w:cs="Times New Roman CE" w:ascii="Times New Roman CE" w:hAnsi="Times New Roman CE"/>
        </w:rPr>
        <w:t xml:space="preserve">A gazdasági tevékenységet szabályozó erkölcsi elvek háttérbe szorítása a XVIII.sz.-ban kezdődött. Az angol </w:t>
      </w:r>
      <w:r>
        <w:rPr>
          <w:rFonts w:eastAsia="Times New Roman CE" w:cs="Times New Roman CE" w:ascii="Times New Roman CE" w:hAnsi="Times New Roman CE"/>
          <w:b/>
          <w:bCs/>
        </w:rPr>
        <w:t>klasszikus iskola</w:t>
      </w:r>
      <w:r>
        <w:rPr>
          <w:rFonts w:eastAsia="Times New Roman CE" w:cs="Times New Roman CE" w:ascii="Times New Roman CE" w:hAnsi="Times New Roman CE"/>
        </w:rPr>
        <w:t xml:space="preserve"> mesterei szerint a közgazdaság-tudománynak nincs semmi köze az erkölcstanho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dam Smith logikát és erkölcstant tanított Glasgow-ban. Világosan látta, hogy a piacgazdaság megfelelő működéséhez nélkülözhetetlen az erkölcsi alap. Tanítványa David Ricardo utat nyitott a “tiszta” közgazdaságtannak, de csökkentette a klasszikus gazdasági elméletek valóságérték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 felfogás, ami szerint a közgazdaságtan olyan értelemben valóságtudomány, mint a természettudomány, határozottan téves. A gazdasági törvények valójában törvényszerűségek és nem azonosíthatók a természettudományok törvényeivel.</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 xml:space="preserve">közgazdaságtan </w:t>
      </w:r>
      <w:r>
        <w:rPr>
          <w:rFonts w:eastAsia="Times New Roman CE" w:cs="Times New Roman CE" w:ascii="Times New Roman CE" w:hAnsi="Times New Roman CE"/>
        </w:rPr>
        <w:t xml:space="preserve">és az </w:t>
      </w:r>
      <w:r>
        <w:rPr>
          <w:rFonts w:eastAsia="Times New Roman CE" w:cs="Times New Roman CE" w:ascii="Times New Roman CE" w:hAnsi="Times New Roman CE"/>
          <w:b/>
          <w:bCs/>
        </w:rPr>
        <w:t xml:space="preserve">erkölcstan </w:t>
      </w:r>
      <w:r>
        <w:rPr>
          <w:rFonts w:eastAsia="Times New Roman CE" w:cs="Times New Roman CE" w:ascii="Times New Roman CE" w:hAnsi="Times New Roman CE"/>
        </w:rPr>
        <w:t xml:space="preserve">két egymástól különböző tudomány. Mindkettő </w:t>
      </w:r>
      <w:r>
        <w:rPr>
          <w:rFonts w:eastAsia="Times New Roman CE" w:cs="Times New Roman CE" w:ascii="Times New Roman CE" w:hAnsi="Times New Roman CE"/>
          <w:b/>
          <w:bCs/>
        </w:rPr>
        <w:t>tárgya</w:t>
      </w:r>
      <w:r>
        <w:rPr>
          <w:rFonts w:eastAsia="Times New Roman CE" w:cs="Times New Roman CE" w:ascii="Times New Roman CE" w:hAnsi="Times New Roman CE"/>
        </w:rPr>
        <w:t xml:space="preserve"> ugyanaz: </w:t>
      </w:r>
      <w:r>
        <w:rPr>
          <w:rFonts w:eastAsia="Times New Roman CE" w:cs="Times New Roman CE" w:ascii="Times New Roman CE" w:hAnsi="Times New Roman CE"/>
          <w:b/>
          <w:bCs/>
        </w:rPr>
        <w:t>az ember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selekvések</w:t>
      </w:r>
      <w:r>
        <w:rPr>
          <w:rFonts w:eastAsia="Times New Roman CE" w:cs="Times New Roman CE" w:ascii="Times New Roman CE" w:hAnsi="Times New Roman CE"/>
        </w:rPr>
        <w:t>. A két tudomány érintkezik egymással a gazdasági tevékenység célkritikai vizsgáltaának terület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Bár a közgazdasági kutatómunkában a kauzális szemlélet nélkülözhetetlen, de ez a szemlélet nem lát mást a gazdasági folyamatokban, mint az okok és az okozatok összefüggéseit, ahogy azok a piac életében megmutatkoznak.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álkodás és erkölc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Lehetetlen,  hogy megértsük az ember gazdasági tevékenységét életének más, nem gazdasági vonatkozásaitól függetlenül. A gazdálkodást etikai tartalom nélkül csak az képzelheti el, aki sem a gazdálkodás, sem az erkölcs fogalmával nincs tisztában.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azdaságban a becsületesség a legjobb reklám. Az ésszerű és célszerű gazdálkodás, a javak és a szolgáltatások előállítása az igények ésszerű kielégítésére, feltételezi az erkölcsi rendet. A legfőbb jó maga az ember. Minden más jószág az ember szolgálatára él. Az anyagi jó csak akkor jó, amikor az embernek jó, ha az ember szellemisége felemeli az erkölcsi rend magaslatába. Nem lehet jószág az olyan termék, amely az embert testileg-lelkileg lerombolja (pornográfia, kábítószer, et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lentét állhat fenn az erkölcsi követelmény és a gazdasági lehetőség között. Az általános erkölcsi elv szerint senki sem kötelezhető a lehetetlenre. Fizikailag lehetetlen az, ami valakinek az erőit felülmúlja. Erkölcsileg lehetetlen az, amikor a követelmény megvalósítása az adott körülmények között annyi nehézséggel jár, hogy azt ésszerűen nem követelhetjü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z erkölcsi törvény természetével ellenkezik, ha valakitől olyat követelünk, amit fizikailag megvalósítani képtelen. A gazdasági lehetetlenség lehet fizikai jellegű és lehet erkölcsi jellegű is.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7.3. A VÁLLALKOZÓ FELELŐ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állalkozót évszázadokon át szinte észre sem vették. A közgazdaságtan alapvetői sem tulajdonítottak szerepet a vállalkozónak, sőt feleslegesnek tartották. Egészen a legújabb időkig az egyház szociális tanítása sem szentelt különösebb figyelmet a vállalkozónak. A pápai enciklikák érdeklődése főleg a jövedelemeloszlásra és az igazságos bérre irányult.</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II. Leó “Rerum Rovarum” (1891)</w:t>
      </w:r>
      <w:r>
        <w:rPr>
          <w:rFonts w:eastAsia="Times New Roman CE" w:cs="Times New Roman CE" w:ascii="Times New Roman CE" w:hAnsi="Times New Roman CE"/>
        </w:rPr>
        <w:t xml:space="preserve"> szerint a munkásrétegek nyomorúságának az oka az igazságtalan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övedelemelosztás és a gazdagság felhalmozódása kevesek kezében</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XI. Pius “Quadragesimo Anno” 1931)</w:t>
      </w:r>
      <w:r>
        <w:rPr>
          <w:rFonts w:eastAsia="Times New Roman CE" w:cs="Times New Roman CE" w:ascii="Times New Roman CE" w:hAnsi="Times New Roman CE"/>
        </w:rPr>
        <w:t xml:space="preserve"> sürgeti a haszon befektetését a termelésbe a munkanélküliség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szüntetésér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VI. Pál: “Populorum Progressio” (1967)</w:t>
      </w:r>
      <w:r>
        <w:rPr>
          <w:rFonts w:eastAsia="Times New Roman CE" w:cs="Times New Roman CE" w:ascii="Times New Roman CE" w:hAnsi="Times New Roman CE"/>
        </w:rPr>
        <w:t xml:space="preserve"> kívánja, hogy minél többet és jobbat termeljünk, de említést sem tesz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állalkozóról</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I. János Pál: “Sollicititudo Rei Socialis” (1987)</w:t>
      </w:r>
      <w:r>
        <w:rPr>
          <w:rFonts w:eastAsia="Times New Roman CE" w:cs="Times New Roman CE" w:ascii="Times New Roman CE" w:hAnsi="Times New Roman CE"/>
        </w:rPr>
        <w:t xml:space="preserve"> szól a tőkeképződés és az egyéni kezdeményezés fontosságáról</w:t>
      </w:r>
    </w:p>
    <w:p>
      <w:pPr>
        <w:pStyle w:val="Normal"/>
        <w:numPr>
          <w:ilvl w:val="0"/>
          <w:numId w:val="0"/>
        </w:numPr>
        <w:ind w:right="58"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II. János Pál: “Centesimus Annus” (1991)</w:t>
      </w:r>
      <w:r>
        <w:rPr>
          <w:rFonts w:eastAsia="Times New Roman CE" w:cs="Times New Roman CE" w:ascii="Times New Roman CE" w:hAnsi="Times New Roman CE"/>
        </w:rPr>
        <w:t xml:space="preserve"> elsőnek tér át a gazdaság szociális vonatkozásain kívűl a vállalkozó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erepének határozott hangsúlyozására</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 xml:space="preserve">Marhall </w:t>
      </w:r>
      <w:r>
        <w:rPr>
          <w:rFonts w:eastAsia="Times New Roman CE" w:cs="Times New Roman CE" w:ascii="Times New Roman CE" w:hAnsi="Times New Roman CE"/>
        </w:rPr>
        <w:t>a három ismert termelési tényező (föld, tőke, munka) mellé helyezte, mint negyediket, a szervezést.</w:t>
      </w:r>
    </w:p>
    <w:p>
      <w:pPr>
        <w:pStyle w:val="Normal"/>
        <w:numPr>
          <w:ilvl w:val="0"/>
          <w:numId w:val="0"/>
        </w:numPr>
        <w:ind w:right="58" w:hanging="0"/>
        <w:jc w:val="both"/>
        <w:rPr/>
      </w:pPr>
      <w:r>
        <w:rPr>
          <w:rFonts w:eastAsia="Times New Roman CE" w:cs="Times New Roman CE" w:ascii="Times New Roman CE" w:hAnsi="Times New Roman CE"/>
        </w:rPr>
        <w:t xml:space="preserve">J. </w:t>
      </w:r>
      <w:r>
        <w:rPr>
          <w:rFonts w:eastAsia="Times New Roman CE" w:cs="Times New Roman CE" w:ascii="Times New Roman CE" w:hAnsi="Times New Roman CE"/>
          <w:b/>
          <w:bCs/>
        </w:rPr>
        <w:t>Schumpeter</w:t>
      </w:r>
      <w:r>
        <w:rPr>
          <w:rFonts w:eastAsia="Times New Roman CE" w:cs="Times New Roman CE" w:ascii="Times New Roman CE" w:hAnsi="Times New Roman CE"/>
        </w:rPr>
        <w:t xml:space="preserve"> volt az első, aki a vállalkozó szerepét részletesen tanulmányozta. Szerinte a vállalkozó a közgazdaság mozgató erej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övedelemelosztás és társadalombiztosítás</w:t>
      </w:r>
    </w:p>
    <w:p>
      <w:pPr>
        <w:pStyle w:val="Normal"/>
        <w:numPr>
          <w:ilvl w:val="0"/>
          <w:numId w:val="0"/>
        </w:numPr>
        <w:ind w:right="58" w:hanging="0"/>
        <w:jc w:val="both"/>
        <w:rPr/>
      </w:pPr>
      <w:r>
        <w:rPr>
          <w:rFonts w:eastAsia="Times New Roman CE" w:cs="Times New Roman CE" w:ascii="Times New Roman CE" w:hAnsi="Times New Roman CE"/>
        </w:rPr>
        <w:t xml:space="preserve">Az emberek </w:t>
      </w:r>
      <w:r>
        <w:rPr>
          <w:rFonts w:eastAsia="Times New Roman CE" w:cs="Times New Roman CE" w:ascii="Times New Roman CE" w:hAnsi="Times New Roman CE"/>
          <w:b/>
          <w:bCs/>
        </w:rPr>
        <w:t>nem egyenlő esélyek</w:t>
      </w:r>
      <w:r>
        <w:rPr>
          <w:rFonts w:eastAsia="Times New Roman CE" w:cs="Times New Roman CE" w:ascii="Times New Roman CE" w:hAnsi="Times New Roman CE"/>
        </w:rPr>
        <w:t>kel lépnek a csereforgalomba. Nagy különbségek állnak fenn az anyagi javak birtoklásában és a lehetőségekben is. Ennek magyarázatát főleg a fizikai és szellemi képességek különbségében találjuk meg. A piac ármechanizmusa nem szünteti meg ezeket az egyenlőtlenségeket. A szegények és a nincstelenek alig, vagy egyáltalán nem vesznek részt a piac életében. Tévedés azt hinni, hogy a piac működése biztosítja a javak és szolgáltatások igazságos elosztását és a társadalmi jólét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mberhez méltó jövedelem nem kegy, hanem jog. A szegények nem függhetnek tisztán a jótékonyság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jövedelemelosztás etikája nem független a termelés etikájától. Csak az osztható el, amit az emberek megtermeltek. A jövedelemelosztás különböző formái közül sokan elutasítják a tőkejövedelmet. Munka nélküli jövedelemnek tartják minden ellenszolgáltatás nélkül. Ez a felfogás túlságosan szimplisztikus. A tőkeképződés legtöbbször a takarékosság eredménye, ami áldozatot feltétele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akarékosság és az örökösödés által szerzett rőke más és más erkölcsi megítélést kíván. Sokan sürgetik az örökösödéssel szerzett tőke nagyobb megadóztatását. A kérdés azonban ebben az esetben sem egyszerű. Az örökölt tőke is eredetileg a takarékosságból keletkez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eljesítmény szerinti jövedelemelosztás nemcsak azért kérdéses, mivel a teljesítmények nem mérhetők megfelelő módon, hanem főleg azért, mert az elv kizárólagos alkalmazása arra vezetne, hogy a termelési folyamatban közvetlenül nem szereplők jövedelem nélkül maradnának.</w:t>
      </w:r>
    </w:p>
    <w:p>
      <w:pPr>
        <w:pStyle w:val="Normal"/>
        <w:numPr>
          <w:ilvl w:val="0"/>
          <w:numId w:val="0"/>
        </w:numPr>
        <w:ind w:right="58" w:hanging="0"/>
        <w:jc w:val="both"/>
        <w:rPr/>
      </w:pPr>
      <w:r>
        <w:rPr>
          <w:rFonts w:eastAsia="Times New Roman CE" w:cs="Times New Roman CE" w:ascii="Times New Roman CE" w:hAnsi="Times New Roman CE"/>
        </w:rPr>
        <w:t xml:space="preserve">A jövedelemelosztási politika lényeges eszköze a </w:t>
      </w:r>
      <w:r>
        <w:rPr>
          <w:rFonts w:eastAsia="Times New Roman CE" w:cs="Times New Roman CE" w:ascii="Times New Roman CE" w:hAnsi="Times New Roman CE"/>
          <w:b/>
          <w:bCs/>
        </w:rPr>
        <w:t>progresszív adózás</w:t>
      </w:r>
      <w:r>
        <w:rPr>
          <w:rFonts w:eastAsia="Times New Roman CE" w:cs="Times New Roman CE" w:ascii="Times New Roman CE" w:hAnsi="Times New Roman CE"/>
        </w:rPr>
        <w:t>. Nem létezik egy határozott keresztény álláspont az optimális adózás kérdésében, mivel az függ az egyes országok sajátos társadalim és gazdasági helyzetétől.</w:t>
      </w:r>
    </w:p>
    <w:p>
      <w:pPr>
        <w:pStyle w:val="Normal"/>
        <w:numPr>
          <w:ilvl w:val="0"/>
          <w:numId w:val="0"/>
        </w:numPr>
        <w:ind w:right="58" w:hanging="0"/>
        <w:jc w:val="both"/>
        <w:rPr/>
      </w:pPr>
      <w:r>
        <w:rPr>
          <w:rFonts w:eastAsia="Times New Roman CE" w:cs="Times New Roman CE" w:ascii="Times New Roman CE" w:hAnsi="Times New Roman CE"/>
        </w:rPr>
        <w:t>A “</w:t>
      </w:r>
      <w:r>
        <w:rPr>
          <w:rFonts w:eastAsia="Times New Roman CE" w:cs="Times New Roman CE" w:ascii="Times New Roman CE" w:hAnsi="Times New Roman CE"/>
          <w:b/>
          <w:bCs/>
        </w:rPr>
        <w:t>szociális védőháló</w:t>
      </w:r>
      <w:r>
        <w:rPr>
          <w:rFonts w:eastAsia="Times New Roman CE" w:cs="Times New Roman CE" w:ascii="Times New Roman CE" w:hAnsi="Times New Roman CE"/>
        </w:rPr>
        <w:t xml:space="preserve">” összetevői a munkaviszonyhoz kapcsolódó </w:t>
      </w:r>
      <w:r>
        <w:rPr>
          <w:rFonts w:eastAsia="Times New Roman CE" w:cs="Times New Roman CE" w:ascii="Times New Roman CE" w:hAnsi="Times New Roman CE"/>
          <w:b/>
          <w:bCs/>
        </w:rPr>
        <w:t>biztosítási rendszerek</w:t>
      </w:r>
      <w:r>
        <w:rPr>
          <w:rFonts w:eastAsia="Times New Roman CE" w:cs="Times New Roman CE" w:ascii="Times New Roman CE" w:hAnsi="Times New Roman CE"/>
        </w:rPr>
        <w:t>, amelyeket a kötelező munkaadói és munkavállalói befizetésekből finanszíroznak.</w:t>
      </w:r>
    </w:p>
    <w:p>
      <w:pPr>
        <w:pStyle w:val="Normal"/>
        <w:numPr>
          <w:ilvl w:val="0"/>
          <w:numId w:val="0"/>
        </w:numPr>
        <w:ind w:right="58" w:hanging="0"/>
        <w:jc w:val="both"/>
        <w:rPr/>
      </w:pPr>
      <w:r>
        <w:rPr>
          <w:rFonts w:eastAsia="Times New Roman CE" w:cs="Times New Roman CE" w:ascii="Times New Roman CE" w:hAnsi="Times New Roman CE"/>
        </w:rPr>
        <w:t xml:space="preserve">Németországban </w:t>
      </w:r>
      <w:r>
        <w:rPr>
          <w:rFonts w:eastAsia="Times New Roman CE" w:cs="Times New Roman CE" w:ascii="Times New Roman CE" w:hAnsi="Times New Roman CE"/>
          <w:b/>
          <w:bCs/>
        </w:rPr>
        <w:t xml:space="preserve">Bismarck </w:t>
      </w:r>
      <w:r>
        <w:rPr>
          <w:rFonts w:eastAsia="Times New Roman CE" w:cs="Times New Roman CE" w:ascii="Times New Roman CE" w:hAnsi="Times New Roman CE"/>
        </w:rPr>
        <w:t xml:space="preserve">már 1883-ban bevezette a </w:t>
      </w:r>
      <w:r>
        <w:rPr>
          <w:rFonts w:eastAsia="Times New Roman CE" w:cs="Times New Roman CE" w:ascii="Times New Roman CE" w:hAnsi="Times New Roman CE"/>
          <w:b/>
          <w:bCs/>
        </w:rPr>
        <w:t>betegbiztosítást</w:t>
      </w:r>
      <w:r>
        <w:rPr>
          <w:rFonts w:eastAsia="Times New Roman CE" w:cs="Times New Roman CE" w:ascii="Times New Roman CE" w:hAnsi="Times New Roman CE"/>
        </w:rPr>
        <w:t xml:space="preserve">, 1884-ben a </w:t>
      </w:r>
      <w:r>
        <w:rPr>
          <w:rFonts w:eastAsia="Times New Roman CE" w:cs="Times New Roman CE" w:ascii="Times New Roman CE" w:hAnsi="Times New Roman CE"/>
          <w:b/>
          <w:bCs/>
        </w:rPr>
        <w:t xml:space="preserve">munkakompenzációs törvényt </w:t>
      </w:r>
      <w:r>
        <w:rPr>
          <w:rFonts w:eastAsia="Times New Roman CE" w:cs="Times New Roman CE" w:ascii="Times New Roman CE" w:hAnsi="Times New Roman CE"/>
        </w:rPr>
        <w:t xml:space="preserve">és 1889-ben a </w:t>
      </w:r>
      <w:r>
        <w:rPr>
          <w:rFonts w:eastAsia="Times New Roman CE" w:cs="Times New Roman CE" w:ascii="Times New Roman CE" w:hAnsi="Times New Roman CE"/>
          <w:b/>
          <w:bCs/>
        </w:rPr>
        <w:t>nyugdíjak biztosítását</w:t>
      </w:r>
      <w:r>
        <w:rPr>
          <w:rFonts w:eastAsia="Times New Roman CE" w:cs="Times New Roman CE" w:ascii="Times New Roman CE" w:hAnsi="Times New Roman CE"/>
        </w:rPr>
        <w:t>.</w:t>
      </w:r>
    </w:p>
    <w:p>
      <w:pPr>
        <w:pStyle w:val="Normal"/>
        <w:numPr>
          <w:ilvl w:val="0"/>
          <w:numId w:val="0"/>
        </w:numPr>
        <w:ind w:right="58" w:hanging="0"/>
        <w:jc w:val="both"/>
        <w:rPr/>
      </w:pP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jövedelem</w:t>
      </w:r>
      <w:r>
        <w:rPr>
          <w:rFonts w:eastAsia="Times New Roman CE" w:cs="Times New Roman CE" w:ascii="Times New Roman CE" w:hAnsi="Times New Roman CE"/>
        </w:rPr>
        <w:t xml:space="preserve"> társadalombiztosítási alapokon történő</w:t>
      </w:r>
      <w:r>
        <w:rPr>
          <w:rFonts w:eastAsia="Times New Roman CE" w:cs="Times New Roman CE" w:ascii="Times New Roman CE" w:hAnsi="Times New Roman CE"/>
          <w:b/>
          <w:bCs/>
        </w:rPr>
        <w:t xml:space="preserve"> újraelosztása</w:t>
      </w:r>
      <w:r>
        <w:rPr>
          <w:rFonts w:eastAsia="Times New Roman CE" w:cs="Times New Roman CE" w:ascii="Times New Roman CE" w:hAnsi="Times New Roman CE"/>
        </w:rPr>
        <w:t xml:space="preserve"> a munkabérek újraelosztását is jelenti és a munkabér különös formájának is tekinthető.</w:t>
      </w:r>
    </w:p>
    <w:p>
      <w:pPr>
        <w:pStyle w:val="Normal"/>
        <w:numPr>
          <w:ilvl w:val="0"/>
          <w:numId w:val="0"/>
        </w:numPr>
        <w:ind w:right="58" w:hanging="0"/>
        <w:jc w:val="both"/>
        <w:rPr/>
      </w:pPr>
      <w:r>
        <w:rPr>
          <w:rFonts w:eastAsia="Times New Roman CE" w:cs="Times New Roman CE" w:ascii="Times New Roman CE" w:hAnsi="Times New Roman CE"/>
        </w:rPr>
        <w:t xml:space="preserve">A biztosítási rendszerek betegség, baleset, munkanélküliség és nyugdíjazás esetében jövedelmet biztosítanak a jogosultaknak. Az </w:t>
      </w:r>
      <w:r>
        <w:rPr>
          <w:rFonts w:eastAsia="Times New Roman CE" w:cs="Times New Roman CE" w:ascii="Times New Roman CE" w:hAnsi="Times New Roman CE"/>
          <w:b/>
          <w:bCs/>
        </w:rPr>
        <w:t xml:space="preserve">alapelv </w:t>
      </w: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szolidaritás</w:t>
      </w:r>
      <w:r>
        <w:rPr>
          <w:rFonts w:eastAsia="Times New Roman CE" w:cs="Times New Roman CE" w:ascii="Times New Roman CE" w:hAnsi="Times New Roman CE"/>
        </w:rPr>
        <w:t>. Azokban az országokban, ahol a társadalombiztosítási rendszer működik, a szegények száma csökkent, de nem tűnt el.</w:t>
      </w:r>
    </w:p>
    <w:p>
      <w:pPr>
        <w:pStyle w:val="Normal"/>
        <w:numPr>
          <w:ilvl w:val="0"/>
          <w:numId w:val="0"/>
        </w:numPr>
        <w:ind w:right="58" w:hanging="0"/>
        <w:jc w:val="both"/>
        <w:rPr/>
      </w:pPr>
      <w:r>
        <w:rPr>
          <w:rFonts w:eastAsia="Times New Roman CE" w:cs="Times New Roman CE" w:ascii="Times New Roman CE" w:hAnsi="Times New Roman CE"/>
        </w:rPr>
        <w:t xml:space="preserve">Mi lesz a nem biztosítottak és a különböző okok miatt nincstelenekké vált sorsa? A társadalombiztosítás rendszerét megfelelő </w:t>
      </w:r>
      <w:r>
        <w:rPr>
          <w:rFonts w:eastAsia="Times New Roman CE" w:cs="Times New Roman CE" w:ascii="Times New Roman CE" w:hAnsi="Times New Roman CE"/>
          <w:b/>
          <w:bCs/>
        </w:rPr>
        <w:t>szociális politikával kell kiegészíteni</w:t>
      </w: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eresztény szociális tanítás vallja, hogy minden ember abszolút értéket képvisel. Személyi volta felülmúlja a gazdasági és társadalmi kereteket. Minden ember ékete egyformán fontos, függetlenül a társadalmi és gazdasági hasznosságától. Már a puszta léte jogot ad neki az élethez és erkölcsi kötelezettséget ró és a társadalomra, hogy amennyiben részben, vagy teljesen képtelen önmaga fenntartására, a szubszidiaritás elvének és a szolidaritásnak megfelelően segítségére állja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szocializmus évtizedeken át visszaélt a nagy igazságot kifejező jelszóval: “Legfőbb érték az ember!”. Ma viszont a féktelen liberalizmus hatására az a veszély fenyeget, hogy az anyagilag tönkrement embert szerencsétlen csődtömegnek tekintjük, mintha az ember személyi értékét anyagi sikerrel és pénzzel lehetne mérni. A gazdasági konjunktúra hullámzásai, vagy más csapás következtében nincstelenné vált ember is megőrzi személyi méltóságát, alapvető jogait az élethez. Közben olyan szellemi értékek hordozója is lehet, amelyek gazdagságot jelentenek az egész társadalomn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zabadság és kötött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ejlett ipari társadalom keretei között a szabadság és a kötöttség dialektikus feszültségei világosan megmutatkoznak a kollektív szerződésekkel kapcsolatban.</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kollektív szerződések</w:t>
      </w:r>
      <w:r>
        <w:rPr>
          <w:rFonts w:eastAsia="Times New Roman CE" w:cs="Times New Roman CE" w:ascii="Times New Roman CE" w:hAnsi="Times New Roman CE"/>
        </w:rPr>
        <w:t xml:space="preserve"> a II. világháború után fejlődtek ki valóságos rendszerré. Tartalmazzák nemcsak a munkaidő és a munkabér meghatározását, hanem különböző célkitűzéeket is a munkavállalók promóciójára, fizetett szabadságára, szabadidejére és általában a munka viszonyaira vonatkozóla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ársadalombiztosítási rendszer is a kollektív szerződéek világából emelkedett fel a szociális törvényhozás szintj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erződések érvényességi időtartamára nézve két tendenciát figyelhetünk meg: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Kezdetben a munkavállalók törekvése arra irányult, hogy az időtartam és ezzel együtt a kiharcolt eredmények i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él tovább érvényesek legyenek. A munkaadók érdeke ezzel ellentétesnek látszo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Később a munkavállalók részéről egyre inkább az a törekvés került előtérbe, hogy csak rövid időre (1-2 évr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állalják a kötöttségeket, hogy aztán - a megváltozott körülmények között - újabb követelésekkel léphessenek fe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özben a munkaadók érdeke viszont azt kívánja, hogy a konfliktusmentes viszony minél hosszabb időre biztosítv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egyen, hogy lehetővé váljon a termelési  folyamat hosszú távú tervez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ársadalmi csoportosulásokon keresztül törekszik az ember arra, hogy személyiségét kibontakoztassa és megtalálja a viszonylagos egyensúlyt a szabadság és a kötöttség köz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uzslay István: Gazdaság és erkölc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GAZDASÁGTAN FEJLŐDÉSE SMITHTŐL KEYNESIG.</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MITH, RICARDO, SISMONDI ÉS AZ ETIKAI ISKOL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ANYI ÉS TÁRGYI ÉRTÉKELMÉLETEK. GOSSEN TÖRVÉNY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1. ADAM SMITH (1725-1790): - klasszikus iskol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megosztás alapján elemzi a gazdasági folyamato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nden egyént egy “láthatatlan kéz” vez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iaci ármechanizmu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zgazdaságtan atyja</w:t>
      </w:r>
    </w:p>
    <w:p>
      <w:pPr>
        <w:pStyle w:val="Normal"/>
        <w:numPr>
          <w:ilvl w:val="0"/>
          <w:numId w:val="0"/>
        </w:numPr>
        <w:ind w:right="58" w:hanging="0"/>
        <w:jc w:val="both"/>
        <w:rPr/>
      </w:pPr>
      <w:r>
        <w:rPr>
          <w:rFonts w:eastAsia="Times New Roman CE" w:cs="Times New Roman CE" w:ascii="Times New Roman CE" w:hAnsi="Times New Roman CE"/>
        </w:rPr>
        <w:t xml:space="preserve">- alapvető munkája szerkezetileg megegyezik a merkantilista </w:t>
      </w:r>
      <w:r>
        <w:rPr>
          <w:rFonts w:eastAsia="Times New Roman CE" w:cs="Times New Roman CE" w:ascii="Times New Roman CE" w:hAnsi="Times New Roman CE"/>
          <w:b/>
          <w:bCs/>
        </w:rPr>
        <w:t>Thomas Mun</w:t>
      </w:r>
      <w:r>
        <w:rPr>
          <w:rFonts w:eastAsia="Times New Roman CE" w:cs="Times New Roman CE" w:ascii="Times New Roman CE" w:hAnsi="Times New Roman CE"/>
        </w:rPr>
        <w:t xml:space="preserve"> (1571-1641) könyvév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2. D. RICARDO (1772-1823) - A. Smith tanítvány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lasszikus iskola legnagyobb teoretiku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isztán gazdasági folyamatokra irányította figyelm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mélyítette a közgazdaságtant, mint szaktudományt, de csökkentette annak valóságérték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z érték, az ár, a csere- és a pénzforgalom, a jövedelemelosztás és a külkereskedelem vizsgálat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3. J.CH.L. SISMOND DE SISMONDI (1773-1842) - tiltakozás a racionalizmus ellen - etikai iskol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mith követőjeként mutatkozott b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éleménye szerint a gazdasági válság és a társadalmi nyomorúság oka az, hogy a lakosság széles körein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zetőképessége és ennek következtében a termékek iránti kereslet nagyon alacson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isszautasított minden olyan elméletet, amely csak a gazdasági körülményeket veszi figyelemb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az anyagi javak mindenáron való növelése a legfontosabb, hanem a jólétnek minél szélesebb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éprétegekre való kiterjesz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etikai iskola megalapítój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ÉRTÉKELMÉLETEK</w:t>
      </w:r>
    </w:p>
    <w:p>
      <w:pPr>
        <w:pStyle w:val="Normal"/>
        <w:numPr>
          <w:ilvl w:val="0"/>
          <w:numId w:val="0"/>
        </w:numPr>
        <w:ind w:right="58" w:hanging="0"/>
        <w:jc w:val="both"/>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 xml:space="preserve">érték </w:t>
      </w:r>
      <w:r>
        <w:rPr>
          <w:rFonts w:eastAsia="Times New Roman CE" w:cs="Times New Roman CE" w:ascii="Times New Roman CE" w:hAnsi="Times New Roman CE"/>
        </w:rPr>
        <w:t xml:space="preserve">fogalma bölcseletileg azonos a jóval, ami vagy </w:t>
      </w:r>
      <w:r>
        <w:rPr>
          <w:rFonts w:eastAsia="Times New Roman CE" w:cs="Times New Roman CE" w:ascii="Times New Roman CE" w:hAnsi="Times New Roman CE"/>
          <w:b/>
          <w:bCs/>
        </w:rPr>
        <w:t>létérték</w:t>
      </w:r>
      <w:r>
        <w:rPr>
          <w:rFonts w:eastAsia="Times New Roman CE" w:cs="Times New Roman CE" w:ascii="Times New Roman CE" w:hAnsi="Times New Roman CE"/>
        </w:rPr>
        <w:t xml:space="preserve">, vagy </w:t>
      </w:r>
      <w:r>
        <w:rPr>
          <w:rFonts w:eastAsia="Times New Roman CE" w:cs="Times New Roman CE" w:ascii="Times New Roman CE" w:hAnsi="Times New Roman CE"/>
          <w:b/>
          <w:bCs/>
        </w:rPr>
        <w:t>erkölcsi érték</w:t>
      </w:r>
      <w:r>
        <w:rPr>
          <w:rFonts w:eastAsia="Times New Roman CE" w:cs="Times New Roman CE" w:ascii="Times New Roman CE" w:hAnsi="Times New Roman CE"/>
        </w:rPr>
        <w:t>. Az értékelméletek előfutára Arisztotelés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gyi (oblektív) használati érték</w:t>
      </w:r>
    </w:p>
    <w:p>
      <w:pPr>
        <w:pStyle w:val="Normal"/>
        <w:numPr>
          <w:ilvl w:val="0"/>
          <w:numId w:val="0"/>
        </w:numPr>
        <w:ind w:right="58" w:hanging="0"/>
        <w:jc w:val="both"/>
        <w:rPr/>
      </w:pPr>
      <w:r>
        <w:rPr>
          <w:rFonts w:eastAsia="Times New Roman CE" w:cs="Times New Roman CE" w:ascii="Times New Roman CE" w:hAnsi="Times New Roman CE"/>
        </w:rPr>
        <w:t xml:space="preserve">Azon alapul, hogy bizonyos javak a maguk sajátos természete révén alkalmasak bizonyos igények kielégítésére, függetlenül attól, hogy van-e rájuk kereslet. A tárgyi használati érték tehát </w:t>
      </w:r>
      <w:r>
        <w:rPr>
          <w:rFonts w:eastAsia="Times New Roman CE" w:cs="Times New Roman CE" w:ascii="Times New Roman CE" w:hAnsi="Times New Roman CE"/>
          <w:b/>
          <w:bCs/>
        </w:rPr>
        <w:t>létérték</w:t>
      </w:r>
      <w:r>
        <w:rPr>
          <w:rFonts w:eastAsia="Times New Roman CE" w:cs="Times New Roman CE" w:ascii="Times New Roman CE" w:hAnsi="Times New Roman CE"/>
        </w:rPr>
        <w:t>.</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anyi használati érték</w:t>
      </w:r>
    </w:p>
    <w:p>
      <w:pPr>
        <w:pStyle w:val="Normal"/>
        <w:numPr>
          <w:ilvl w:val="0"/>
          <w:numId w:val="0"/>
        </w:numPr>
        <w:ind w:right="58" w:hanging="0"/>
        <w:jc w:val="both"/>
        <w:rPr/>
      </w:pPr>
      <w:r>
        <w:rPr>
          <w:rFonts w:eastAsia="Times New Roman CE" w:cs="Times New Roman CE" w:ascii="Times New Roman CE" w:hAnsi="Times New Roman CE"/>
        </w:rPr>
        <w:t>Az első valóban</w:t>
      </w:r>
      <w:r>
        <w:rPr>
          <w:rFonts w:eastAsia="Times New Roman CE" w:cs="Times New Roman CE" w:ascii="Times New Roman CE" w:hAnsi="Times New Roman CE"/>
          <w:b/>
          <w:bCs/>
        </w:rPr>
        <w:t xml:space="preserve"> gazdasági érték</w:t>
      </w:r>
      <w:r>
        <w:rPr>
          <w:rFonts w:eastAsia="Times New Roman CE" w:cs="Times New Roman CE" w:ascii="Times New Roman CE" w:hAnsi="Times New Roman CE"/>
        </w:rPr>
        <w:t>. Ahhoz, hogy a javak létértéke az igénykielégítési folyamattal kapcsolatban is értékessé váljék, szükséges az is, hogy velük szemben az igény tudatosuljon és kifejezést nyerjen abban az ítéletben, hogy a javak megszerzése kívánatos, vagy szükséges, megéri az áldozato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anyi csere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 jelentőség, amit a gazdálkodó a saját érdekének megfelelően a javaknak tulajdonít és aminek alapján hajlandó a csereforgalomban való részvételr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gyi csere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r.</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GYI ÉRTÉKELMÉLETETK</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u w:val="single"/>
        </w:rPr>
        <w:t>Adam Smith</w:t>
      </w:r>
      <w:r>
        <w:rPr>
          <w:rFonts w:eastAsia="Times New Roman CE" w:cs="Times New Roman CE" w:ascii="Times New Roman CE" w:hAnsi="Times New Roman CE"/>
        </w:rPr>
        <w:t>: a használati érték előfeltétele ugyan a javak értékének, de az érték maga a csereértékre épül.</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u w:val="single"/>
        </w:rPr>
        <w:t>David Ricardo</w:t>
      </w:r>
      <w:r>
        <w:rPr>
          <w:rFonts w:eastAsia="Times New Roman CE" w:cs="Times New Roman CE" w:ascii="Times New Roman CE" w:hAnsi="Times New Roman CE"/>
        </w:rPr>
        <w:t>: a csere egyetlen mértéke a javak előállításába befektetett munkamennyiség. Az elmélet csak tetszés szerint előállítható javakra vonatkozik.</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u w:val="single"/>
        </w:rPr>
        <w:t>H.Ch. Carey</w:t>
      </w:r>
      <w:r>
        <w:rPr>
          <w:rFonts w:eastAsia="Times New Roman CE" w:cs="Times New Roman CE" w:ascii="Times New Roman CE" w:hAnsi="Times New Roman CE"/>
        </w:rPr>
        <w:t>: a termelési költségelméletet úgy vélte megmenthetőnek, hogy az előállítási költség helyébe az újratermelési költséget állította.</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u w:val="single"/>
        </w:rPr>
        <w:t>K. J. Robertus</w:t>
      </w:r>
      <w:r>
        <w:rPr>
          <w:rFonts w:eastAsia="Times New Roman CE" w:cs="Times New Roman CE" w:ascii="Times New Roman CE" w:hAnsi="Times New Roman CE"/>
        </w:rPr>
        <w:t>: a termelési folyamatban az emberi munkán kívül nincs semmi más, ami valódi áldozat, vagy költség lenne.</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u w:val="single"/>
        </w:rPr>
        <w:t>K. Marx</w:t>
      </w:r>
      <w:r>
        <w:rPr>
          <w:rFonts w:eastAsia="Times New Roman CE" w:cs="Times New Roman CE" w:ascii="Times New Roman CE" w:hAnsi="Times New Roman CE"/>
        </w:rPr>
        <w:t>: a csereforgalomba kerülő javaknak kell valami közös vonásuk legyen Ez azonban nem található meg. A csere éppen azért történik, mert különböző tulajdonságokkal rendelkeznek. A közös vonás: a javak munkatermékek. A munkérték mérője: a társadalmilag szükséges átlagos munkaidő. A munkaidő egysége alatt változik a munka termelékenysége, vele együtt a társadalmilag szükséges munkaidő és a termékek ára.</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rre a munkaérték-elméletre építi Marx a kapitalizmus bírálatát.</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mélet első tekintetre a valósággal megegyezni látszik. Az elmélet azonban egyoldalú.</w:t>
      </w:r>
    </w:p>
    <w:p>
      <w:pPr>
        <w:pStyle w:val="Normal"/>
        <w:numPr>
          <w:ilvl w:val="0"/>
          <w:numId w:val="0"/>
        </w:numPr>
        <w:ind w:left="27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ermék értékalkotó tényezője nemcsak a munka. A munka létérték. Gazdasági értékké akkor válik, amikor bekapcsolódik az igénykielégítési folyamatba.</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unkaérték-elmélet kiindulópontja is téves. A javaknak nem azért van értékük, mert munka fekszik bennük, hanem azért szentelnek munkát és más áldozatot az előállításukra, mert az igények kielégítésére nézve hasznosak.</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tárgyi értékelméletek</w:t>
      </w:r>
      <w:r>
        <w:rPr>
          <w:rFonts w:eastAsia="Times New Roman CE" w:cs="Times New Roman CE" w:ascii="Times New Roman CE" w:hAnsi="Times New Roman CE"/>
        </w:rPr>
        <w:t xml:space="preserve">nek általában az a </w:t>
      </w:r>
      <w:r>
        <w:rPr>
          <w:rFonts w:eastAsia="Times New Roman CE" w:cs="Times New Roman CE" w:ascii="Times New Roman CE" w:hAnsi="Times New Roman CE"/>
          <w:b/>
          <w:bCs/>
        </w:rPr>
        <w:t>fogyatékossága</w:t>
      </w:r>
      <w:r>
        <w:rPr>
          <w:rFonts w:eastAsia="Times New Roman CE" w:cs="Times New Roman CE" w:ascii="Times New Roman CE" w:hAnsi="Times New Roman CE"/>
        </w:rPr>
        <w:t>, hogy a termelt javaknak az igénykielégítéssel való kapcsolatát nem veszik eléggé figyelembe.</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 B. Condillac: “egy dolognak nem azért van értéke, mert valamibe kerül, hanem azért kerül valamibe, mert értéke van.”</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ANYI ÉRTÉKELMÉLETEK</w:t>
      </w:r>
    </w:p>
    <w:p>
      <w:pPr>
        <w:pStyle w:val="Normal"/>
        <w:numPr>
          <w:ilvl w:val="0"/>
          <w:numId w:val="0"/>
        </w:numPr>
        <w:ind w:right="58" w:hanging="0"/>
        <w:jc w:val="both"/>
        <w:rPr/>
      </w:pPr>
      <w:r>
        <w:rPr>
          <w:rFonts w:eastAsia="Times New Roman CE" w:cs="Times New Roman CE" w:ascii="Times New Roman CE" w:hAnsi="Times New Roman CE"/>
        </w:rPr>
        <w:t xml:space="preserve">Az alanyi értékelméletek nagy jelentőséget tulajdonítottak H.H. </w:t>
      </w:r>
      <w:r>
        <w:rPr>
          <w:rFonts w:eastAsia="Times New Roman CE" w:cs="Times New Roman CE" w:ascii="Times New Roman CE" w:hAnsi="Times New Roman CE"/>
          <w:b/>
          <w:bCs/>
        </w:rPr>
        <w:t>Gossen igénykielégítés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örvényei</w:t>
      </w:r>
      <w:r>
        <w:rPr>
          <w:rFonts w:eastAsia="Times New Roman CE" w:cs="Times New Roman CE" w:ascii="Times New Roman CE" w:hAnsi="Times New Roman CE"/>
        </w:rPr>
        <w:t>nek.</w:t>
      </w:r>
    </w:p>
    <w:p>
      <w:pPr>
        <w:pStyle w:val="Normal"/>
        <w:numPr>
          <w:ilvl w:val="0"/>
          <w:numId w:val="0"/>
        </w:numPr>
        <w:ind w:right="58" w:hanging="0"/>
        <w:jc w:val="both"/>
        <w:rPr/>
      </w:pPr>
      <w:r>
        <w:rPr>
          <w:rFonts w:eastAsia="Times New Roman CE" w:cs="Times New Roman CE" w:ascii="Times New Roman CE" w:hAnsi="Times New Roman CE"/>
          <w:b/>
          <w:bCs/>
          <w:u w:val="single"/>
        </w:rPr>
        <w:t>Gossen első törvénye</w:t>
      </w:r>
      <w:r>
        <w:rPr>
          <w:rFonts w:eastAsia="Times New Roman CE" w:cs="Times New Roman CE" w:ascii="Times New Roman CE" w:hAnsi="Times New Roman CE"/>
        </w:rPr>
        <w:t xml:space="preserve">: az igény telítettsége - a kielégítési folyamat során - fokozatosan csökken. </w:t>
      </w:r>
    </w:p>
    <w:p>
      <w:pPr>
        <w:pStyle w:val="Normal"/>
        <w:numPr>
          <w:ilvl w:val="0"/>
          <w:numId w:val="0"/>
        </w:numPr>
        <w:ind w:right="58" w:hanging="0"/>
        <w:jc w:val="both"/>
        <w:rPr/>
      </w:pPr>
      <w:r>
        <w:rPr>
          <w:rFonts w:eastAsia="Times New Roman CE" w:cs="Times New Roman CE" w:ascii="Times New Roman CE" w:hAnsi="Times New Roman CE"/>
          <w:b/>
          <w:bCs/>
          <w:u w:val="single"/>
        </w:rPr>
        <w:t>Gossen második törvénye</w:t>
      </w:r>
      <w:r>
        <w:rPr>
          <w:rFonts w:eastAsia="Times New Roman CE" w:cs="Times New Roman CE" w:ascii="Times New Roman CE" w:hAnsi="Times New Roman CE"/>
        </w:rPr>
        <w:t xml:space="preserve"> a határértékek kiegyenlítődését jelenti, az igények ésszerű kielégítését célozza, ami szerint az ember a kielégülés maximumát akkor éri el, amikor minden igényét ugyanazon a telítettségi fokon éri el. értelmes ember a keresetét úgy osztja be, hogy az igényei fontosságának megfelelően mindenre jusson belőle, vagyis a határérték (határhaszon) kiegyenlítődése következzék be.</w:t>
      </w:r>
    </w:p>
    <w:p>
      <w:pPr>
        <w:pStyle w:val="Normal"/>
        <w:numPr>
          <w:ilvl w:val="0"/>
          <w:numId w:val="0"/>
        </w:numPr>
        <w:ind w:right="58" w:hanging="0"/>
        <w:jc w:val="both"/>
        <w:rPr/>
      </w:pPr>
      <w:r>
        <w:rPr>
          <w:rFonts w:eastAsia="Times New Roman CE" w:cs="Times New Roman CE" w:ascii="Times New Roman CE" w:hAnsi="Times New Roman CE"/>
        </w:rPr>
        <w:t xml:space="preserve">K. </w:t>
      </w:r>
      <w:r>
        <w:rPr>
          <w:rFonts w:eastAsia="Times New Roman CE" w:cs="Times New Roman CE" w:ascii="Times New Roman CE" w:hAnsi="Times New Roman CE"/>
          <w:b/>
          <w:bCs/>
        </w:rPr>
        <w:t xml:space="preserve">Menger </w:t>
      </w:r>
      <w:r>
        <w:rPr>
          <w:rFonts w:eastAsia="Times New Roman CE" w:cs="Times New Roman CE" w:ascii="Times New Roman CE" w:hAnsi="Times New Roman CE"/>
        </w:rPr>
        <w:t>(osztrák iskola) táblázatot állított fel Gossen első és második törvénye ábrázolására.</w:t>
      </w:r>
    </w:p>
    <w:p>
      <w:pPr>
        <w:pStyle w:val="Normal"/>
        <w:numPr>
          <w:ilvl w:val="0"/>
          <w:numId w:val="0"/>
        </w:numPr>
        <w:ind w:right="58" w:hanging="0"/>
        <w:jc w:val="both"/>
        <w:rPr/>
      </w:pPr>
      <w:r>
        <w:rPr>
          <w:rFonts w:eastAsia="Times New Roman CE" w:cs="Times New Roman CE" w:ascii="Times New Roman CE" w:hAnsi="Times New Roman CE"/>
          <w:b/>
          <w:bCs/>
          <w:u w:val="single"/>
        </w:rPr>
        <w:t>Fogyasztási javak értéke:</w:t>
      </w:r>
      <w:r>
        <w:rPr>
          <w:rFonts w:eastAsia="Times New Roman CE" w:cs="Times New Roman CE" w:ascii="Times New Roman CE" w:hAnsi="Times New Roman CE"/>
        </w:rPr>
        <w:t xml:space="preserve"> a jószág értékét az a haszon határozza meg, amit a jószág az igény kielégítése által nyúj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észletek értékelésének alaptörvény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az igény telítettségének megfelelően a jószág különböző egységeinek vonatkozásában rangsor állapítható meg. Az alanyi értékelmélet szerint a jószág különböző egységeinél meghatározó az az érték, amit elveszítene az ember, ha egy egységet fel kellene áldoznia. A legkisebb utolsó érték egysége, a határérték határozza meg a jószág különböző egységeinek az érték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határérték (határhaszon) fogalma:</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Gossen</w:t>
      </w:r>
      <w:r>
        <w:rPr>
          <w:rFonts w:eastAsia="Times New Roman CE" w:cs="Times New Roman CE" w:ascii="Times New Roman CE" w:hAnsi="Times New Roman CE"/>
        </w:rPr>
        <w:t xml:space="preserve"> törvényeiből vezetik le</w:t>
      </w:r>
    </w:p>
    <w:p>
      <w:pPr>
        <w:pStyle w:val="Normal"/>
        <w:numPr>
          <w:ilvl w:val="0"/>
          <w:numId w:val="0"/>
        </w:numPr>
        <w:ind w:right="58" w:hanging="0"/>
        <w:jc w:val="both"/>
        <w:rPr/>
      </w:pPr>
      <w:r>
        <w:rPr>
          <w:rFonts w:eastAsia="Times New Roman CE" w:cs="Times New Roman CE" w:ascii="Times New Roman CE" w:hAnsi="Times New Roman CE"/>
        </w:rPr>
        <w:t xml:space="preserve">- az elnevezés F. </w:t>
      </w:r>
      <w:r>
        <w:rPr>
          <w:rFonts w:eastAsia="Times New Roman CE" w:cs="Times New Roman CE" w:ascii="Times New Roman CE" w:hAnsi="Times New Roman CE"/>
          <w:b/>
          <w:bCs/>
        </w:rPr>
        <w:t>Wieser</w:t>
      </w:r>
      <w:r>
        <w:rPr>
          <w:rFonts w:eastAsia="Times New Roman CE" w:cs="Times New Roman CE" w:ascii="Times New Roman CE" w:hAnsi="Times New Roman CE"/>
        </w:rPr>
        <w:t>től szárma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 jószág minden egyes értékét az utolsó egység értéke határozza meg, mekkora az összes egység, tehát a jószág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t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ugyanazon termék értéke különböző személyek számára más és más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termék értéke füg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személy igényeinek telítettségét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z általa felállított kielégítési sorrendt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kielégítéséhez szükséges anyagi lehetőségeitől.</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pPr>
      <w:r>
        <w:rPr>
          <w:rFonts w:eastAsia="Times New Roman CE" w:cs="Times New Roman CE" w:ascii="Times New Roman CE" w:hAnsi="Times New Roman CE"/>
        </w:rPr>
        <w:t xml:space="preserve">Már Gossen is látta, hogy a határérték kiegyenlítődésének előfeltétele az is, hogy az értéküket egy közös értékmérővel fejezhessük ki. Ennek lehetőségét a </w:t>
      </w:r>
      <w:r>
        <w:rPr>
          <w:rFonts w:eastAsia="Times New Roman CE" w:cs="Times New Roman CE" w:ascii="Times New Roman CE" w:hAnsi="Times New Roman CE"/>
          <w:b/>
          <w:bCs/>
        </w:rPr>
        <w:t>pénz</w:t>
      </w:r>
      <w:r>
        <w:rPr>
          <w:rFonts w:eastAsia="Times New Roman CE" w:cs="Times New Roman CE" w:ascii="Times New Roman CE" w:hAnsi="Times New Roman CE"/>
        </w:rPr>
        <w:t xml:space="preserve"> használata adja me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ermelési javak ért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értékelésével kapcsolatban az alanyi értékelméletek a tárgyi értékelméletek ellenkezőjét tanítják</w:t>
      </w:r>
    </w:p>
    <w:p>
      <w:pPr>
        <w:pStyle w:val="Normal"/>
        <w:numPr>
          <w:ilvl w:val="0"/>
          <w:numId w:val="0"/>
        </w:numPr>
        <w:ind w:right="58" w:hanging="0"/>
        <w:jc w:val="both"/>
        <w:rPr/>
      </w:pPr>
      <w:r>
        <w:rPr>
          <w:rFonts w:eastAsia="Times New Roman CE" w:cs="Times New Roman CE" w:ascii="Times New Roman CE" w:hAnsi="Times New Roman CE"/>
        </w:rPr>
        <w:tab/>
        <w:t xml:space="preserve">- a </w:t>
      </w:r>
      <w:r>
        <w:rPr>
          <w:rFonts w:eastAsia="Times New Roman CE" w:cs="Times New Roman CE" w:ascii="Times New Roman CE" w:hAnsi="Times New Roman CE"/>
          <w:b/>
          <w:bCs/>
        </w:rPr>
        <w:t>tárgyi értékelméletek</w:t>
      </w:r>
      <w:r>
        <w:rPr>
          <w:rFonts w:eastAsia="Times New Roman CE" w:cs="Times New Roman CE" w:ascii="Times New Roman CE" w:hAnsi="Times New Roman CE"/>
        </w:rPr>
        <w:t xml:space="preserve"> szerint a termelési javak a magukban felhalmozott értéket adják át a végső </w:t>
      </w:r>
    </w:p>
    <w:p>
      <w:pPr>
        <w:pStyle w:val="Normal"/>
        <w:numPr>
          <w:ilvl w:val="0"/>
          <w:numId w:val="0"/>
        </w:numPr>
        <w:ind w:right="58" w:hanging="0"/>
        <w:jc w:val="both"/>
        <w:rPr/>
      </w:pPr>
      <w:r>
        <w:rPr>
          <w:rFonts w:eastAsia="Times New Roman CE" w:cs="Times New Roman CE" w:ascii="Times New Roman CE" w:hAnsi="Times New Roman CE"/>
        </w:rPr>
        <w:tab/>
        <w:t xml:space="preserve">  terméknek; a tárgyi értékelméletek tehát a termelési javak értékének meghatározásánál </w:t>
      </w:r>
      <w:r>
        <w:rPr>
          <w:rFonts w:eastAsia="Times New Roman CE" w:cs="Times New Roman CE" w:ascii="Times New Roman CE" w:hAnsi="Times New Roman CE"/>
          <w:b/>
          <w:bCs/>
        </w:rPr>
        <w:t>a termelő</w:t>
      </w:r>
      <w:r>
        <w:rPr>
          <w:rFonts w:eastAsia="Times New Roman CE" w:cs="Times New Roman CE" w:ascii="Times New Roman CE" w:hAnsi="Times New Roman CE"/>
        </w:rPr>
        <w:t xml:space="preserv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b/>
          <w:bCs/>
        </w:rPr>
        <w:t>álláspontjára helyezkednek</w:t>
      </w:r>
    </w:p>
    <w:p>
      <w:pPr>
        <w:pStyle w:val="Normal"/>
        <w:numPr>
          <w:ilvl w:val="0"/>
          <w:numId w:val="0"/>
        </w:numPr>
        <w:ind w:right="58" w:hanging="0"/>
        <w:jc w:val="both"/>
        <w:rPr/>
      </w:pPr>
      <w:r>
        <w:rPr>
          <w:rFonts w:eastAsia="Times New Roman CE" w:cs="Times New Roman CE" w:ascii="Times New Roman CE" w:hAnsi="Times New Roman CE"/>
        </w:rPr>
        <w:tab/>
        <w:t xml:space="preserve">- az </w:t>
      </w:r>
      <w:r>
        <w:rPr>
          <w:rFonts w:eastAsia="Times New Roman CE" w:cs="Times New Roman CE" w:ascii="Times New Roman CE" w:hAnsi="Times New Roman CE"/>
          <w:b/>
          <w:bCs/>
        </w:rPr>
        <w:t>alanyi értékelméletek</w:t>
      </w:r>
      <w:r>
        <w:rPr>
          <w:rFonts w:eastAsia="Times New Roman CE" w:cs="Times New Roman CE" w:ascii="Times New Roman CE" w:hAnsi="Times New Roman CE"/>
        </w:rPr>
        <w:t xml:space="preserve"> - ezzel szemben - azt tanítják, hogy a termelési javak értéke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özreműködésükkel előállított termékek értékének a függvénye, értéküket a végső cél, tehát a termék </w:t>
      </w:r>
    </w:p>
    <w:p>
      <w:pPr>
        <w:pStyle w:val="Normal"/>
        <w:numPr>
          <w:ilvl w:val="0"/>
          <w:numId w:val="0"/>
        </w:numPr>
        <w:ind w:right="58" w:hanging="0"/>
        <w:jc w:val="both"/>
        <w:rPr/>
      </w:pPr>
      <w:r>
        <w:rPr>
          <w:rFonts w:eastAsia="Times New Roman CE" w:cs="Times New Roman CE" w:ascii="Times New Roman CE" w:hAnsi="Times New Roman CE"/>
        </w:rPr>
        <w:tab/>
        <w:t xml:space="preserve">  határozza meg; az alanyi értékelméletek a </w:t>
      </w:r>
      <w:r>
        <w:rPr>
          <w:rFonts w:eastAsia="Times New Roman CE" w:cs="Times New Roman CE" w:ascii="Times New Roman CE" w:hAnsi="Times New Roman CE"/>
          <w:b/>
          <w:bCs/>
        </w:rPr>
        <w:t>fogyasztó oldaláról ítélik meg</w:t>
      </w:r>
      <w:r>
        <w:rPr>
          <w:rFonts w:eastAsia="Times New Roman CE" w:cs="Times New Roman CE" w:ascii="Times New Roman CE" w:hAnsi="Times New Roman CE"/>
        </w:rPr>
        <w:t xml:space="preserve"> a termék érték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asági beszámítás kér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hhoz, hogy egy termék termelési értékét megállapíthassuk, tudnunk kell, hogy az egyes tényezőknek az eredmény mely részét tulajdonítsuk, vagyis tudnunk kell a hozadéknak az egyes termelési tényezők közti felosztás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es közgazdászok már a felvetést is elutasítják (az olló két karja közül melyik vágta el a papí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osztrák iskola a gazdasági beszámítást lehetségesnek tartotta, hivatkozva arra, hogy nem fizikai, hanem értékbeszámításról van sz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z a hivatkozási alap nem szerencsés, mert ha fizikailag nem tudjuk megkülönböztetni, hogy a termelés eredményéből mi tulajdonítható az egyik, vagy másik tényezőnek, akkor az értékre nézve sem tudjuk megkülönböztetni.</w:t>
      </w:r>
    </w:p>
    <w:p>
      <w:pPr>
        <w:pStyle w:val="Normal"/>
        <w:numPr>
          <w:ilvl w:val="0"/>
          <w:numId w:val="0"/>
        </w:numPr>
        <w:ind w:right="58" w:hanging="0"/>
        <w:jc w:val="both"/>
        <w:rPr/>
      </w:pPr>
      <w:r>
        <w:rPr>
          <w:rFonts w:eastAsia="Times New Roman CE" w:cs="Times New Roman CE" w:ascii="Times New Roman CE" w:hAnsi="Times New Roman CE"/>
          <w:b/>
          <w:bCs/>
          <w:u w:val="single"/>
        </w:rPr>
        <w:t>A termelési költség és az érték viszonya:</w:t>
      </w:r>
      <w:r>
        <w:rPr>
          <w:rFonts w:eastAsia="Times New Roman CE" w:cs="Times New Roman CE" w:ascii="Times New Roman CE" w:hAnsi="Times New Roman CE"/>
          <w:u w:val="single"/>
        </w:rPr>
        <w:t xml:space="preserv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esek a termelési költség és az érték viszonyát azonosítják a kínálat és kereslet viszonyával</w:t>
      </w:r>
    </w:p>
    <w:p>
      <w:pPr>
        <w:pStyle w:val="Normal"/>
        <w:numPr>
          <w:ilvl w:val="0"/>
          <w:numId w:val="0"/>
        </w:numPr>
        <w:ind w:right="58" w:hanging="0"/>
        <w:jc w:val="both"/>
        <w:rPr/>
      </w:pP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 xml:space="preserve">Marshall </w:t>
      </w:r>
      <w:r>
        <w:rPr>
          <w:rFonts w:eastAsia="Times New Roman CE" w:cs="Times New Roman CE" w:ascii="Times New Roman CE" w:hAnsi="Times New Roman CE"/>
        </w:rPr>
        <w:t>az alanyi és a tárgyi értékelméletet próbálja egyeztet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ínálat és a kereslet az áralakulásban egyenrangú tényez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ettő között (nem alá és fölé, hanem) mellérendeltségi viszony v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a kínálatot a termelési költséggel, a keresletet a határhaszonnal azonosított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alanyi értékelmélet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sőnek hívták el a figyelmet az emberi szükségletek és igények jelentőség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lsőnek állították fel az érték, mint a javak gazdasági jelentőségéről alkotott ítélet és az ár, mint tárgyi, piac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lenség közti különbség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ők vezették be a hatérték és határhaszon fogalmát a közgazdaságb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alanyi értékelméletek fogyatékosság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úlságosan egyéni és anyagi jellegű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hanyagolják az egyéni értékelést nagyban befolyásoló tényezők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társadalmi környezet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erkölcs, a szokás, a divat, a reklám szerep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m adnak megfelelő választ arra, hogy miért van egy jószágnak csererért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uzslay István: Gazdaság és erkölc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9.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GAZDASÁGTAN FEJLŐDÉSE KEYNESTŐ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EOLIBERÁLISOK, MONETARISTÁK, NEOKEYNESIÁNU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EYNES (1883-1946)</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énzelmélet, foglalkoztatás és konjunkjtúra-elmé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legfőbb kérdés: mitől függ az összkereslet és ezáltal az újratermelés nagyság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emlélete makroökonómi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vállalók bére nemcsak termelési költségtényező, hanem a fogyasztási célú kereslet legjelentősebb forr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utasította a gazdasági liberalizmu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onjunktúra-elmél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megtakarítások és a befektetések kapcsolatából és a fogyasztásból indul k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szakít a klasszikusok defláció-elméletével (miszerint az árak, a bérek, a tőkekamat csökkentésével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ínálat és a kereslet viszonyában fennálló egyensúlyhiány megszüntethet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keresletet kell ösztönözni az állami költségvetés, az adó- és bérpolitika, a szociális juttatások és az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állam nyílt piaci tevékenysége ált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meg kell akadályozni a vásárlóerő külföldi piacok felé való áramlás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Chicagoi iskol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gazdasági jelenségek magyarázata a jövedelmek forgalmi sebességében keresend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a az árak és kamatlábak emelkednek, a sebesség fokozód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ONETARIST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forgalomban lévő pénzmennyiség nem múlhatja felül a reál-nemzeti jövedelem növekedés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z a pénzpolitika magas kamatlábakhoz, a befektetések csökkenéséhez és a munkanélküliség növekedéséhez vez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restriktív pénzügyi politika hív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EOKEYNESIÁNUSOK</w:t>
      </w:r>
    </w:p>
    <w:p>
      <w:pPr>
        <w:pStyle w:val="Normal"/>
        <w:numPr>
          <w:ilvl w:val="0"/>
          <w:numId w:val="0"/>
        </w:numPr>
        <w:ind w:right="58" w:hanging="0"/>
        <w:jc w:val="both"/>
        <w:rPr/>
      </w:pPr>
      <w:r>
        <w:rPr>
          <w:rFonts w:eastAsia="Times New Roman CE" w:cs="Times New Roman CE" w:ascii="Times New Roman CE" w:hAnsi="Times New Roman CE"/>
        </w:rPr>
        <w:t xml:space="preserve">- képviselői: a Nobel-díjas J. </w:t>
      </w:r>
      <w:r>
        <w:rPr>
          <w:rFonts w:eastAsia="Times New Roman CE" w:cs="Times New Roman CE" w:ascii="Times New Roman CE" w:hAnsi="Times New Roman CE"/>
          <w:b/>
          <w:bCs/>
        </w:rPr>
        <w:t>Tobin</w:t>
      </w:r>
      <w:r>
        <w:rPr>
          <w:rFonts w:eastAsia="Times New Roman CE" w:cs="Times New Roman CE" w:ascii="Times New Roman CE" w:hAnsi="Times New Roman CE"/>
        </w:rPr>
        <w:t xml:space="preserve"> és m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elyeslik a restrikciós pénzügyi politikát, de szükségesnek tartják a gazdasági tevékenység magas színvonalána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ztosítás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öltségvetési hiány problémáját a termelés növekedése következtében növekvő adóbevételek révén véli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olda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uzslay István: Gazdaság és erkölc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1.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OK ÉS HITELINTÉZETEK KIALAKULÁSÁNAK FŐ ÁLLOM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BANKRENDSZER FEJLŐDÉSE A XIX. ÉS XX. SZÁZADBAN.</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I MAGYAR BANKRENDSZER STRUKTÚRÁJ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1.1.  A BANKOK ÉS HITELINTÉZETEK KIALAKULÁSÁNAK FŐ ÁLLOMÁ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bilon: magánbetétek (elsősorban gabona) őr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thén: bankok őstipu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eresztes háborúk ideje: kialakulmak a pénzkölcsönző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olasz városállamokban létrejönnek a mai bankrendszer előzmény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lence: magánbankok, 1587-ben állami ban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mszterdami Bank: pénzváltás, klíring, nemesfémek vásárlása, lombardkölcsönök folyó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ngliában az aranyművesekből lettek a bankár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ngol Bank (Bank of England) 1694.</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ttől az időtől számítjuka  modern jegybank kifejlődés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feladat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államkölcsönök nyúj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kincstárjegyek forgalomba hozatal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állami bevételek kezel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ontinens jeybankjait csak a XIX. sz. folyamán hozták lét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1848: Francia Ban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1875: Német Bank (elődje az 1765-ben alapított Porosz Bank vo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U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1791-ben központi bank szereppel hozták létre a Bank of United States-t, 20 év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idő leteltével megszüntették, majd újra létrehozták 1816-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1914-ben hozták létre a központi jegybankot, amely 12 bankból álló bankrendszer (Federal Reserv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Syste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Federal Reserve System felügyeletet gyakoro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Federal Reserve bank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tagbankok (kereskedelmi bankok) felet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1.2. A MAGYAR BANKRENDSZER FEJLŐDÉSE A XIX. ÉS XX. SZÁZAD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gyar bankrendszer története az osztrák bankok történetével kezdődik. 1816-ban alakult az Osztrák Nemzeti Bank, amely bankjegykibocsájtási jogot nyert a császárság egész területére. A kiegyezés után merült fel az önálló Magyar Nemzeti Bank megalapításának igénye, de ezt osztrák részről nem fogadták 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878. évi tv. hozta létre az Osztrák-Magyar Bankot, 40 évre. Majd az idő letelte után alapították meg a Magyar Királyi Állami Jegyintézetet, mely az Osztrák-Magyar Bank után a jegybank szerepét töltötte b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Végül 1924-ben létrehozták a Magyar Nemzeti Bankot. Alaptőkéje 30 millió korona volt, részvénytársaság formában működöt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ső - nem jegybanki - pénzintézetet már 1722-ben megtalálhatjuk Magyarországon. Majd takarékpénztárak, kereskedelmi bankok, földhitelintézet, általános hitelbank is létesü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885-ben létrejött a Postatakarékpénztár, majd 1916-ban a Pénzintézeti Közpon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45 után a bankokat államosították.</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szoc. érában működ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agyar Nemzeti Bank, 1948-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esti Magyar Kereskedelmi Bank, 1948-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agyar Beruházási Bank, 1948-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Országos Takarékpénztár, 1949-t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agyar Külkereskedelmi Bank, 1950-t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udapesti Hitelbank (az MNB leánybankjaként), 1985-t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1.3. A MAI MAGYAR BANKRENDSZER STRUKTÚRÁ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ankrendszer lehet egyszintű, vagy kétszintű, de monobankrendszerrre is van péld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szintű</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 a központi bank közvetlen kapcsolatban áll a gazdálkodó alanyokk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szoc. országok jellemző bankrendszere vo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étszintű</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 a központi bank a bankrendszer alsó szintjén álló bankokkal áll kapcsolat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yugati országok bankrenmdszere vo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onobankrendsz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mikor az országban csak egy bank létezik (Mongólia, Albánia, Kub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truktúrafogalm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truktúra 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es pénzintézetek típusok és az általuk nyújtott szolgáltatások.</w:t>
      </w:r>
    </w:p>
    <w:p>
      <w:pPr>
        <w:pStyle w:val="Normal"/>
        <w:numPr>
          <w:ilvl w:val="0"/>
          <w:numId w:val="0"/>
        </w:numPr>
        <w:ind w:right="58" w:hanging="0"/>
        <w:jc w:val="both"/>
        <w:rPr/>
      </w:pPr>
      <w:r>
        <w:rPr>
          <w:rFonts w:eastAsia="Times New Roman CE" w:cs="Times New Roman CE" w:ascii="Times New Roman CE" w:hAnsi="Times New Roman CE"/>
          <w:u w:val="single"/>
        </w:rPr>
        <w:t>Optimális:</w:t>
      </w:r>
      <w:r>
        <w:rPr>
          <w:rFonts w:eastAsia="Times New Roman CE" w:cs="Times New Roman CE" w:ascii="Times New Roman CE" w:hAnsi="Times New Roman CE"/>
        </w:rPr>
        <w:t xml:space="preserve"> piaci szereplők által igényelt valamennyi szolgáltatás nyújtására képe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Magyarország:</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corporate finance</w:t>
      </w:r>
      <w:r>
        <w:rPr>
          <w:rFonts w:eastAsia="Times New Roman CE" w:cs="Times New Roman CE" w:ascii="Times New Roman CE" w:hAnsi="Times New Roman CE"/>
        </w:rPr>
        <w:t xml:space="preserve"> - vállalat finanszíroz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számlavezet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ügylet- és ügyfélfinanszírozás különböző hitelkonstrukciókkal</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retail bankig</w:t>
      </w:r>
      <w:r>
        <w:rPr>
          <w:rFonts w:eastAsia="Times New Roman CE" w:cs="Times New Roman CE" w:ascii="Times New Roman CE" w:hAnsi="Times New Roman CE"/>
        </w:rPr>
        <w:t xml:space="preserve"> - lakossági hitelez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lakossági és kisvállalkozói hitelez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o.-n sok az ellátatlan terül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truktúra I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énzintézeti rendszer tagjainak üzemméret szerinti csoportosítása.</w:t>
      </w:r>
    </w:p>
    <w:p>
      <w:pPr>
        <w:pStyle w:val="Normal"/>
        <w:numPr>
          <w:ilvl w:val="0"/>
          <w:numId w:val="0"/>
        </w:numPr>
        <w:ind w:right="58" w:hanging="0"/>
        <w:jc w:val="both"/>
        <w:rPr/>
      </w:pPr>
      <w:r>
        <w:rPr>
          <w:rFonts w:eastAsia="Times New Roman CE" w:cs="Times New Roman CE" w:ascii="Times New Roman CE" w:hAnsi="Times New Roman CE"/>
          <w:u w:val="single"/>
        </w:rPr>
        <w:t>Optimális:</w:t>
      </w:r>
      <w:r>
        <w:rPr>
          <w:rFonts w:eastAsia="Times New Roman CE" w:cs="Times New Roman CE" w:ascii="Times New Roman CE" w:hAnsi="Times New Roman CE"/>
        </w:rPr>
        <w:t xml:space="preserve"> ha megfelelő arányban jelen vannak a kis-, közepes- és nagybank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gyar pénzintézeti rendszer sajátossága: egyidejűleg túl- és alulbankosítot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truktúra II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énzintézetek mögött álló tulajdonosok csoportjai - tulajdonosi struktúra.</w:t>
      </w:r>
    </w:p>
    <w:p>
      <w:pPr>
        <w:pStyle w:val="Normal"/>
        <w:numPr>
          <w:ilvl w:val="0"/>
          <w:numId w:val="0"/>
        </w:numPr>
        <w:ind w:right="58" w:hanging="0"/>
        <w:jc w:val="both"/>
        <w:rPr/>
      </w:pPr>
      <w:r>
        <w:rPr>
          <w:rFonts w:eastAsia="Times New Roman CE" w:cs="Times New Roman CE" w:ascii="Times New Roman CE" w:hAnsi="Times New Roman CE"/>
          <w:u w:val="single"/>
        </w:rPr>
        <w:t>Optimális:</w:t>
      </w:r>
      <w:r>
        <w:rPr>
          <w:rFonts w:eastAsia="Times New Roman CE" w:cs="Times New Roman CE" w:ascii="Times New Roman CE" w:hAnsi="Times New Roman CE"/>
        </w:rPr>
        <w:t xml:space="preserve"> ha a tulajdonosok olyanok, akik a gazdaságpolitikai célok megvalósítását maximálisan elősegít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Optimális tulajdonosi struktúrában mindig jelen van valamilyen mértékben az állami tulajdon.</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b/>
          <w:bCs/>
          <w:u w:val="single"/>
        </w:rPr>
        <w:t>A struktúra I. szerint van</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kereskedelmi bank:</w:t>
      </w:r>
      <w:r>
        <w:rPr>
          <w:rFonts w:eastAsia="Times New Roman CE" w:cs="Times New Roman CE" w:ascii="Times New Roman CE" w:hAnsi="Times New Roman CE"/>
        </w:rPr>
        <w:t xml:space="preserve"> a pénzintézeti tevékenységek teljes körének végzésére felhatalmazott, az ügyfélkör korlátozás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élkül a pénzintézeti tevékenységek e tv-ben meghatározott körét végző pénzintézet</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szakosított bank:</w:t>
      </w:r>
      <w:r>
        <w:rPr>
          <w:rFonts w:eastAsia="Times New Roman CE" w:cs="Times New Roman CE" w:ascii="Times New Roman CE" w:hAnsi="Times New Roman CE"/>
        </w:rPr>
        <w:t xml:space="preserve"> az egyes pÉnzintézeti tevékenységek, ill. pÉnzintézeti tevékenységek meghatározott körén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égzésére felhatalmazott pénzintézet</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befektetési pénzintézet:</w:t>
      </w:r>
      <w:r>
        <w:rPr>
          <w:rFonts w:eastAsia="Times New Roman CE" w:cs="Times New Roman CE" w:ascii="Times New Roman CE" w:hAnsi="Times New Roman CE"/>
        </w:rPr>
        <w:t xml:space="preserve"> olyan szakosított pénzintézet, amely csak az e tv-ben foglalt korlátozásokkal fogadhat e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etéteket, ill. vezethet bankszámlát és a más pénzintézeteket meghaladó mértékben rendelkezhet tartós </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efektetésekkel</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takarékpénztár:</w:t>
      </w:r>
      <w:r>
        <w:rPr>
          <w:rFonts w:eastAsia="Times New Roman CE" w:cs="Times New Roman CE" w:ascii="Times New Roman CE" w:hAnsi="Times New Roman CE"/>
        </w:rPr>
        <w:t xml:space="preserve"> az e tv. alapján meghatározott kivételekkel betét elfogadására és hitel nyújtására felhatalmazott, a </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énzintézeti tevékenységeket elsősorban a természetes személyek körében végző pénzintéze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b/>
          <w:bCs/>
          <w:u w:val="single"/>
        </w:rPr>
        <w:t>A struktúra II. szerint van:</w:t>
      </w:r>
      <w:r>
        <w:rPr>
          <w:rFonts w:eastAsia="Times New Roman CE" w:cs="Times New Roman CE" w:ascii="Times New Roman CE" w:hAnsi="Times New Roman CE"/>
        </w:rPr>
        <w:t xml:space="preserve"> nagy bank, középbank, kis ban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A struktúra III. szerint van: </w:t>
      </w:r>
      <w:r>
        <w:rPr>
          <w:rFonts w:eastAsia="Times New Roman CE" w:cs="Times New Roman CE" w:ascii="Times New Roman CE" w:hAnsi="Times New Roman CE"/>
        </w:rPr>
        <w:t>belföldi tulajdonú, külföldi tulajdonú, vegye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Dr. Botos Katalin: Elvesz(t)ett illúziók)</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2.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ONETÁRIS IRÁNYÍTÁS ESZKÖZ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MNB (MONETÁRIS SZFÉRA) ÉS A PÉNZÜGYMINISZTÉRIUM</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ÖLTSÉGVETÉS, FISKÁLIS SZFÉR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2.1. A MONETÁRIS IRÁNYÍTÁS ESZKÖZE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ennyiségi (általános) monetáris irányítási eszközö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melyeket a monetáris hatóságok a gazdasági ágak, a gazdálkodó alanyok közötti különbségtétel nélkül alkalmazna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 mennyiségi irányítás módszerei</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refinanszírozási és viszontleszámolási kamatpolitika és viszontleszámolási feltételek: a központi bank emeli a kamatot, akkor a kereskedelmi bankok is emelik, íy a hitelkereslet csökken</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myíltpiaci műveletek (értékpapírok kibocsátása)</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kötelező tartalékráta rendszere</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kontingentálás (amikor abszolút számokkal, vagy %-os változás előírásával változtatják a kereskedelmi bankok hitelállományát)</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erkölcsi ráhatás jellegű intézkedések (amikor a központi bank nem utasít, hanem szerényen kér)</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inőségi (szelekítv) irányítási eszközö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mikor gazdasági célok, feladatok, programok, a hiteligénylő ágazati hovatartozása, társadalmi, szociálpolitikai, területfejlesztési, etc. célok alapján differenciált hitelfeltételeket alkalmaznak</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differenciált kamat, ill. hitellejárati idő</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iteligénylőtől megkövetelt saját pénzhozzájárulás nagysága</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állami refinanszírozási lehetőségek biztosítása</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állami garancianyújtás</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álalmi kamat-visszatérítés</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issztehermentes állami hozzájárulás</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setleg adósságok elengedése</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gyes területeknek a hitelből való kizár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2.2. AZ MNB (MONETÁRIS SZFÉ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MNB a Magyar Köztársaság jegybankja, a nemzetgazdaság központi bankja. Önálló intézmény. A kormány nem utasíthatja, de köteles támogatni a kormány gazdaságpolitikai programjának megvalósítását. Az MNB elnöke beszámolási kötelezettséggel tartozik az Országgyűlésnek.</w:t>
      </w:r>
    </w:p>
    <w:p>
      <w:pPr>
        <w:pStyle w:val="Normal"/>
        <w:numPr>
          <w:ilvl w:val="0"/>
          <w:numId w:val="0"/>
        </w:numPr>
        <w:ind w:right="58" w:hanging="0"/>
        <w:jc w:val="both"/>
        <w:rPr/>
      </w:pPr>
      <w:r>
        <w:rPr>
          <w:rFonts w:eastAsia="Times New Roman CE" w:cs="Times New Roman CE" w:ascii="Times New Roman CE" w:hAnsi="Times New Roman CE"/>
        </w:rPr>
        <w:t xml:space="preserve">Az MNB részvénytársasági formában működő jogi személy. Szervei: a </w:t>
      </w:r>
      <w:r>
        <w:rPr>
          <w:rFonts w:eastAsia="Times New Roman CE" w:cs="Times New Roman CE" w:ascii="Times New Roman CE" w:hAnsi="Times New Roman CE"/>
          <w:b/>
          <w:bCs/>
        </w:rPr>
        <w:t>közgyűlés</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jegybanktanács</w:t>
      </w:r>
      <w:r>
        <w:rPr>
          <w:rFonts w:eastAsia="Times New Roman CE" w:cs="Times New Roman CE" w:ascii="Times New Roman CE" w:hAnsi="Times New Roman CE"/>
        </w:rPr>
        <w:t xml:space="preserve">. Az MNB élén  az </w:t>
      </w:r>
      <w:r>
        <w:rPr>
          <w:rFonts w:eastAsia="Times New Roman CE" w:cs="Times New Roman CE" w:ascii="Times New Roman CE" w:hAnsi="Times New Roman CE"/>
          <w:b/>
          <w:bCs/>
        </w:rPr>
        <w:t xml:space="preserve">elnök </w:t>
      </w:r>
      <w:r>
        <w:rPr>
          <w:rFonts w:eastAsia="Times New Roman CE" w:cs="Times New Roman CE" w:ascii="Times New Roman CE" w:hAnsi="Times New Roman CE"/>
        </w:rPr>
        <w:t xml:space="preserve">áll. Ellenőrző szerve a </w:t>
      </w:r>
      <w:r>
        <w:rPr>
          <w:rFonts w:eastAsia="Times New Roman CE" w:cs="Times New Roman CE" w:ascii="Times New Roman CE" w:hAnsi="Times New Roman CE"/>
          <w:b/>
          <w:bCs/>
        </w:rPr>
        <w:t>felügyelőbizottság</w:t>
      </w: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Feladat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nemzeti valuta védelm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nkjegy és érme kibocsátására kizárólagos jogosu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ranyból és devizából készleteket gyűj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látja a központi deviza és nemesfém gazdálkodási feladato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ialakítja az országos fizetési és elszámolási rendsze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zeti az állam és a központi költségvetés számláit, a tv. korlátai közt a központi költségvetésnek hitelt nyújth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zeti a hitelintézetek pénzforgalmi számláit és nekik hitelt nyújt (bankok bankj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Feladatai ellátása során együttműköd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i Bankfelügyelet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i Pénz- és Tőkepiaci felügyelett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z Állami Biztosításfelügyelett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2.3. PÉNZÜGYMINISZTÉRIUM (KÖLTSÉGVETÉS, FISKÁLIS SZFÉ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öltségvetésért felelős PM és a monetáris politikáért felelős MNB együttműködése nélkülözhetetlen ahhoz, hogy a jegybank monetáris politikája összhangban legyen a kormány gazdaságpolitikájával és a költségvetési politikával. Ennek az együttműködésnek a keretében fel kell oldani az ellentmondást, ami abból adódik, hog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jegyban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elsőrendű feladata a hazai valuta vásárlóerejének védelme és ennek érdekében monetáris politikájá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önállóan alakít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ásrészt monetáris eszközökkel támogatnia kell a kormány gazdaságpolitikai programjának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egvalósulás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ormány viszon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jegybankot nem uatsíthatja olyan cselekvésre, ami ellentétben állna a jegybank fő kötelezettségével,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pénzérték védelmével (vagyis a gazdasági-pénzügyi egyensúly céljaival).</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Ezért a tv. úgy rendelke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MNB részt vesz a kormány gazdaságpolitikai programjának kialakítás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MNB és a PM kölcsönösen egyezteti az éves monetáris politikára vonatkozó elképzeléseik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ormány képviselője részt vesz az MNB igazgatósági ülésein, az MNB elnöke pedig - feladatkörét érintő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pirendi ponthoz - meghívót kap a kormány ülései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ndszeres és folyamatos tájékoztatási kötelezettség van az MNB, a pénzügyminiszter és más kormányzati szerv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zö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 19-20.old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3.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HITELINTÉZETEK (BANKOK) PÉNZÜGYI SZOLGÁLTAT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ITELINTÉZETEK ALAPÍTÁSÁNAK FONTOSABB FELTÉTEL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3.1. A HITELINTÉZETEK (BANKOK) PÉNZÜGYI SZOLGÁLTATÁSA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pénzügyi szolgáltatás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tét gyűjtés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pénzkölcsön nyújtás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pénzügyi lízin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pénzforgalmi szolgáltatások nyújtás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észpénz-helyettesítő fizetési eszköz kibocsátása és az ezzel kapcsolatos szolgáltatás nyújtás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ezesség és bankgarancia vállalása, egyéb bankári kötelezettség vállalás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alutával, devizával, váltóval, csekkel saját számlára, vagy bizományosként történő kereskedelmi tevékenysé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pénzügyi szolgáltatás közvetítése (ügynöki tevékenysé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fektetési alap letétkezelé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etéti szolgáltatás, széfszolgáltat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itel referencia szolgáltat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önkéntes kölcsönös biztosító pénztár részére történő vagyonkezelé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kisegítő pénzügyi szolgáltatás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pénzváltási tevékenysé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z elsázmolás-forgalom lebonyolítását végző elektronikus átutalási rendserek működteté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pénzfeldolgozási tevékenysé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pénzügyi ügynöki tevékenység a bankközi piaco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3.2. HITELINTÉZETEK ALAPÍTÁSÁNAK FONTOSABB FELTÉTEL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ankalapítás ellenőrzéshez kötött. Előírja a minimális saját tőkét, s a menedzsmentre vonatkozó kikötésekkel engedélyezik az alapítást: jó szakértők irányítsák a banko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eghatározzák a bankok üzleti körét (kereskedelmi, beruházási bankok). Pontos meghatározás azonban nincs arról, hogy mi tekinthető "megengedett", ill. illegális banktevékenységnek. Vannak olyan országok, ahol tiltják a banki tevékenységek elegyítését, míg mások nemcsak holdingon keresztül, de érdekeltésgvállalással is lehetővé teszik az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énzintézetekre vonatkozó egyes jogszabályok</w:t>
      </w:r>
    </w:p>
    <w:p>
      <w:pPr>
        <w:pStyle w:val="Normal"/>
        <w:numPr>
          <w:ilvl w:val="0"/>
          <w:numId w:val="0"/>
        </w:numPr>
        <w:ind w:right="58" w:hanging="0"/>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Kereskedelmi bank, szakosított pénzintézet, befektetési bank kizárólag rt-ként működ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akarékpénztár rt-ként, takszöv-ként, vagy hitelszövetkezetként működ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nk leagalább 2 mrd forint jegyzett tőkével alapítha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övetkezeti hitelintézethez 100 millió Ft szükséges</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pénzintézeti tevékenységet végző egyéb jogi személy, jogi személyiséggel nem rendelkező gazdasági, il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z egyéni vállalkozás pénzintézeti tevékenységet akkor végezheti, ha legalább 20 millió Ft saját tőkéve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ndelke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 tulajdonosnak nem lehet 15 %-nál több tulajdona, kivév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ás pénzintéz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iztosító intéz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fektetési társa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Országos Betétbiztosítási Alap</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ankalapításnak szigorúan megszabott feltételei van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értékpapírkezelési, valamint értékpapír-letétkezelési tevékenység esetében az Állami Értékpapírfelügyelet álta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iadott értékpapír-forgalmazási engedéllyel, pénzváltási tevékenység esetében az MNB által a Bankfelügyelette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etértésben kiadott negedéllyel rendelke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pénzintézeti tevékenység végzésére irányuló szándékát a nyilvántartásbavétel és a  cégbírósági bejegyzé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dekében - a tevékenység megkezdése előtt legalább 30 nappal - bejelentette a Bankfelügyeletn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4.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FOGALMA, NEMESFÉM ÉS PÉNZHELYETTESÍTŐ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ARANY DEMONETIZÁLÓDÁSA. A PÉNZ FUNKCIÓI ÉS FAJTÁ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TEREMTÉS MECHANIZMUSA A KÉTSZINTŰ BANKRENDSZERBEN.</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ERESKEDELMI BANKOK PÉNZTEREMTÉSE, A PÉNZMULTIPLIK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4.1. A PÉNZ FOGALMA, NEMESFÉM ÉS PÉNZHELYETTESÍTŐ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kialakulásának  fázisai</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Cserekereskedelem</w:t>
      </w:r>
      <w:r>
        <w:rPr>
          <w:rFonts w:eastAsia="Times New Roman CE" w:cs="Times New Roman CE" w:ascii="Times New Roman CE" w:hAnsi="Times New Roman CE"/>
        </w:rPr>
        <w:t>. Bökkenő: “a vágyak kettős egybeesése helyett az egybeesés kettős vágya a valószínűbb”.</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Árupénz:</w:t>
      </w:r>
      <w:r>
        <w:rPr>
          <w:rFonts w:eastAsia="Times New Roman CE" w:cs="Times New Roman CE" w:ascii="Times New Roman CE" w:hAnsi="Times New Roman CE"/>
        </w:rPr>
        <w:t xml:space="preserve"> a történelemben, egyes időszakokban számos különböző árucikk szolgált közvetítő eszközként. Ilyen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rha, sör, bor, dohány, olívaolaj, réz, etc. Bökkenő: a marha nem osztható fel váltóegységekre.</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apírpénz:</w:t>
      </w:r>
      <w:r>
        <w:rPr>
          <w:rFonts w:eastAsia="Times New Roman CE" w:cs="Times New Roman CE" w:ascii="Times New Roman CE" w:hAnsi="Times New Roman CE"/>
        </w:rPr>
        <w:t xml:space="preserve"> az árupénz koszakát a papírpénz váltotta fel. A pénzt nem önmagáért igénylik az emberek, hanem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zokért a dolgokért, amelyeket vásárolni lehet rajta. A pénz mesterséges társadalmi konvenció. A papírpénz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sználata azért terjedt el, mert kényelmes, kis tömegű, hordozható közvetítő eszköz. (Samuelson 385-387.old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pénz fo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forma kialakulásától a modern pénzrendszer kialakulásáig terjedő időszak 3 jól elhatárolható szakaszra bontha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upénz (anyaga általában fém, értéke megegyezett a benne foglalt nemefém - arany, vagy ezüst - értékév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upénz és pénzhelyettesítők együttes for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első érték nélküli pén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1. és 2. szakasz árujellegű, a 3. szakaszban a pénz árujellege megszűn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emesfémpén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rany, vagy ezüst aszerint, hogy a monometallizmus, vagy bimetallizmus volt érvényb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iszta nemesfém mechanizmusa: mindig csak annyi pénz volt forgalomban, amennyi a forgalom lebonyolításához szükséges vol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énzhelyettesítő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ső formája a klasszikus papírpénz. Később megjelent a klasszikus bankjegy. Megjelenésének oka, hogy az áruforgalom növekedése relatív pénzhiányhoz vezetett. A relatív pénzhiány pedig kikényszerítette a váltónak, majd a hitelpénz klasszikus formájának, a bankjegynek a megjelenés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ilyen  követelményeket  kell  teljesítenie  a  pénzn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 lényege, hogy közvetítőeszközként szolgáljon, olyan eszközként, amelynek segítségével mindent megvehetünk, vagy eladhatun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86-389.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funkciói  a  gazdaság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 a modern gazdaságban a kibocsátás, a munkanélküliség és az infláció fontos meghatározó tényezője. A pénz három logikai lépésben befolyásolja a gazdaságot: a pénzkínálat változásai befolyásolják a kamatlábat, valamint a hitelek mennyiségét és feltételeit; a kamatlábak és a hitelfeltételek befolyásolják a kiadások kamatérzékeny tétele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l. a lakásépítkezéseket, vagy az üzleti beruházásokat); és az aggragált kereslet változása változásokhoz vezet az egyensúlyi kibocsátásban és az árakban. (406., 388-389., 449.olda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itől  függ  a  papírpénz  vásárlóerej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 azért pénz, mert a kormányzat annak nyilvánítja és az emberek elfogadják. A pénz értéke, vásárlóereje a kormányzat gazdasági lépéseitől függ. (387.old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4.2. AZ ARANY DEMONETIZÁLÓDÁSA. A PÉNZ FUNKCIÓI ÉS 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rany demonetizálódásának (pénzrendszerből való kiszorulásának) első szakaszában az arany jogilag még pénz, de már nem értékmérő. Ez a szakasz 1890-1914 közötti évekre tehet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ranyalapú pénzrendszer véglegesen átalakult az 1929-33-as világgazdaságot követő években. Oka: a nemzetközi kereskedelmi és termelési kapcsolatokban bekövetkezett változásokban rejl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rany monetáris jellegét ma még az adja, hogy a bankok (elsősorban a jegybankok) monetáris tartalékai között nyilvántartott té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bből következően az arany demonetizálódása akkor fejeződik majd be, ha a bankok aranytartalékaikat a szabad aranypiacon értékesít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funkció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orgalm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izetés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lhalmozási (megtakarítási) eszköz funk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jegybank-pén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ereskedelmibank-pén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 formáját tekintve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észpénz (bankjegy + érm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ámlapénz (bankszámlapén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fogalomban betöltött szerepe alapján a pénz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űken értelmezett pénz (M1-narrow money) = készpénzfogalom + látra szóló bet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tágan értelmezett pénz (M2-broad money) = M1 + határidős betét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4.3. A PÉNZTEREMTÉS MECHANIZMUSA A KÉTSZINTŰ BANKRENDSZERB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szintű bankrendszerben egyetlen bank rendelkezik mind a jegybanki, mind a kereskedelmi banki funkciókkal, ezért a jegybankpénz és a kereskedelmibank-pénz megkülönböztetésének nincs értelme. Egyszintű bankrendszerben - ha az ország pénze nem konvertibilis, akkor az adott bank pénzteremtésének nincs technikai korlátj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énzteremtés módja, függetlenül attól, hogy a bankrendszer egyszintű, vagy kétszintú</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telnyújtás (a közvetlen hitelnyújtáson kívül az értékpapír formájában nyújtott hitelek i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ülföldi fizetőeszköz vásárlása ( a külföldi fizetőeszköz belföldön nem pén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teremtés során növekednek a bank tartozásai és követelése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énz 2 módon semmisülhet m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teltörleszt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ülföldi fizetőeszköz elad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hitelpénz-teremtés különös esete, amikor a bank nem vállalatoknak, hanem a költségvetésnek nyújtott hitel révén teremt pénzt a gazdaság számára. Ha ugyanis ezen a csatornán keresztül megy a pénz a gazdaságba, nincs automatikus biztosítéka a pénz forgalomból való kilépésének, mert a kormányzatok adósságállománya világszerte növekszik, a költségvetésnek nyújtott hitelek csak formailag lejáratosak, a törlesztés (és kamatfizetés) forrása többnyire új hitel felvétel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4.4. A KERESKEDELMI BANKOK PÉNZTEREMTÉSE, A PÉNZMULTIPLIK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dolog lényegét tekintve nincs különbség a kereskedelmi bank és a jegybank pénzteremtése között. Mindkét típusú bank hitelnyújtással és devizavásárlással teremt pénz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Van azonban eltérés a dolog technikáj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ereskedelmi bank csak számlapénzt tud teremteni, készpénzt ne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ereskedelmi bank jegybankpénz ellenében, vagyis a jegybanknál lévő szabad tartalékából is képes pénz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remte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multiplik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 kérdés, hogy mennyi pénzt teremthetnek a bankok együttes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éld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 ügyfél 1 000 egység jegybankpénzt helyez el X kereskedelmi bankná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ank kötelező tartalékrátája 20 %, a bankrendszerhez 3 bank tarto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ereskedelmi bank elhelyezte az 1 000 egység készpénz után a kötelező 20 % tartaléko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erekedelmi bank mérle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tét 1 0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ötelező tartalék 2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szabad tartalék 8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ank felhasználja a szabad tartalék 800-at (hitelt nyújt, vagy értékpapírt ves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ereskedelmi bank mérleg mo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tét 1 0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ötelező tartalék 2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itel 800</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hitelnyújtással a bank pénzt teremtett, mégpedig 800 egységet, így a pénztömeg 1 800-ra emelked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felvett 800 hitelt az ügyfél elhelyezi Y bankná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és így tovább</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 ezáltal megsokszoródik. A hitelnyújtással a bankok  pénzt, általában betét (számlapénz) formájú pénzt teremten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5.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ERESKEDELMI BANKOK ÜZLETPOLITIKÁJÁNAK FŐ ELEM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ASSZÍV BANKMŰVELETEK, A BETÉTEK FAJTÁ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KTÍV BANKMŰVELETEK, A HITELEK FAJTÁI ÉS OSZTÁLYOZÁSU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ATI HITELEK FAJTÁI. FOGYASZTÓI HITELEK JELLEGZETESSÉG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ELZÁLOGHITELEK KIALAKULÁSA ÉS JELLEGZETESSÉG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1. A KERESKEDELMI BANKOK ÜZLETPOLITIKÁJÁNAK FŐ ELEM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szervezet 4 fő blokkból áll</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műveleti hitel-betét részle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ikviditás-menedzselé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ún. üzletpolitikai, elvi részle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i ügyvi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2. PASSZÍV BANKMŰVELETEK, A BETÉTEK FAJTÁ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rrás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aját tőke (alaptőke + tartaléktők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ank követelése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tétek (látraszóló betétek, takarékbetétek, lekötött betéte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asszív bankművelet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jegybanktól szerzett forráso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tétek fajtá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agán (vállaati és egyén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ületi (költségvetés, kölztségvetési intézmény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közi (partnerkapcsolatban álló bankok egymásnál elhelyezett betéte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tétek fajtái időtartam szerin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átra szóló (csekk, vagy átutál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akarékbetét (lekötési időtől függő kama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kötött betét (fix kamatozású, vagy változó kamatozású, vagy változtatható kamatozású)</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3. AKTÍV BANKMŰVELETEK, A HITELEK FAJTÁI ÉS OSZTÁLYOZÁSU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itelek fajtá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dőtartam szerint</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rövid lejáratú hitelek</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özép lejáratú hitelek</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osszú lejáratú hitelek</w:t>
      </w:r>
    </w:p>
    <w:p>
      <w:pPr>
        <w:pStyle w:val="Normal"/>
        <w:numPr>
          <w:ilvl w:val="0"/>
          <w:numId w:val="0"/>
        </w:numPr>
        <w:ind w:left="991"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állalati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ogyasztói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elzáloghit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4. VÁLLALATI HITELEK FAJTÁI. FOGYASZTÓI HITELEK JELLEGZETESSÉGE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állalati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 nyitott hitelkeret alapján (hitelképesség-vizsgálat alapján)</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áthidalási hitelek (időleges finanszírozási szükségletet elégít k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rgótőkehitelek (forgóeszközök vásárlásár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ulírozó hitel (hitelképes nagyvállalatok részér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osszú lejáratú hitel (beruzuházásra, állóeszköz vásárlásra)</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gyasztói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észletfizetési hitelek, melyek lehetnek</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vetett hitelek, vagy közvetlen hitelek</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edezett, vagy fedezetlen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kártyák és rulírozó hitelkerete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jelzálog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akóházakra folyósított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áltozó kamatozású jelzáloghite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kozatos visszafizetésű jelzáloghi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5. JELZÁLOGHITELEK KIALAKULÁSA ÉS JELLEGZETESSÉG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jelzáloghitelek kialakul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jelzáloglevél a külön biztosított kötvények egyik fontos fajtája volt. A kölcsönt vevő birtokos jelzálogjogot adott a hitelező intézetnek, vagy társaságnak földbirtokára, az intézet, vagy társaság pedig a jelzálog által biztosított kölcsönt kisebb részekre osztotta fel, s az egyes, kerek összegeket kitevő részekről zálogleveleket bocsátott ki, melyek beváltásáért a társaság, vagy intézet még saját vagyonával is felelős vo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agyar jogtörtén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jelzáloghitelek jellegzetesség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ülönböznek a vállalati és fogyasztói hiteltől. Elsősorban lakásépítési jelzáloghitelek, hosszú lejáratúak, kevésbé egyeztethetők össze a bankok forrásaival, amelyek túlnyomórészt rövid lejáratú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6.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PECIÁLIS BANKMŰVELETEK ÉS SZOLGÁLTATÁSO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LÍZING JELLEGZETESSÉG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AKTORÁLÁS ÉS FORFETÍROZÁS LÉNYEG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6.1. SPECIÁLIS BANKMŰVELETEK ÉS SZOLGÁLTATÁSO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agyonkezelé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egbízás élő személytő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égrendelet végrehajtás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estületi vagyonkezelés (pl. nyugdíjalap, etc.)</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fektetéssel kapcsolatos szolgáltatás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mutatóra szóló értékpapírok őrzés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észvényesek meghatalmazottai (ilyenkor a bankok nevén vannak a meghatalmazó részévénye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értékelőszolgála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őzsdei értékpapírok adás-vétel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incstári váltók vétele, megbízásbó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fektetési tanácsok, befektetések kezelése</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iztosít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agyarországon a bankok saját szervezetükben biztosítási üzletággal nem foglalkoznak</w:t>
      </w:r>
    </w:p>
    <w:p>
      <w:pPr>
        <w:pStyle w:val="Normal"/>
        <w:numPr>
          <w:ilvl w:val="0"/>
          <w:numId w:val="0"/>
        </w:numPr>
        <w:ind w:left="283"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zemélyi és üzleti tanácsad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fektetési és biztosítási tanácsad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dózási tanácsad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üzleti stratégia kialakítása</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ízin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aktorálá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rfetíroz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6.2. A LÍZING JELLEGZETESSÉGE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ermelési eszközök, tartós fogyasztási cikkek bérbeadása</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ajtá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inanszírozási lízing</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bérbeadó csak a finanszírozást látja el</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berendezés az ő tulajdonában marad</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arbantarás a bérlőt terhel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üzemeltetési lízing</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érbeadó vállalja a karbantartást, fenntartást</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setleg a berendezés modernebb változatra való cseréjét i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6.3. A FAKTORÁLÁS ÉS FORFETÍROZÁS LÉNYEG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aktorálá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ényegét nem könnyű meghatározn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övetkező főbb tevékenységeket foglalja magában</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faktor olyan vállalkozó bank, amely beszedi a megbízó követeléseit, ennek érdekében vezeti az ügyfél vevőnyilvántartását, lebonyolítja adminisztrációit, kiküldi a számláka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faktor vállalja a követeléssel kapcsolatos hitelkockázatot, az esetleges veszteséget, ugyani hitelt nyújt a követelésre</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faktortársaság megveszi az ügyféltől annak követeléseit (általában 80-90 %-os értéken)</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általában rövid lejáratú (1 éven belül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ügyfél - jutalék ellenében - mentesül az adminisztráció alól</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bank számára is előnyö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agyobb jövedelmet realizál, mint egyéb üzletágban (bár a kockázat is nagyobb)</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rfetí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ésőbbi időpontban esedékes, többnyire gépek és beruházási termékek szállításából és/vagy a beruházásokhoz kapcsolódó szolgáltatások nyújtásából eredő középlejáratú követelés (főleg exportkövetelés megvásárlása visszkereset nélkül, azaz az összes kockázat átvállalása mell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orfetírozandó követelés eladója általában exporő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Forfetírozáskor a követelést a forfetírozó leszámítolja, Ez azt jelenti, hogy a követelés összegét csökkenti a leszámítolási kamatláb alapján számított és a teljes futamidő alatt őt megillető kamatokkal.</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forfetírozás előnyei az exportőr számára</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ly módon a hitelben történő eladást készpénzügyletté alakítja á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csökkenti a kintlevőségeke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egszünteti a lehetséges veszteségforrásoka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em kell a kintlevőségeket nyilvántartani és beszed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Leggyakoribb forfetírozható követelés az idegen váltó és a saját váltó, de forfetírozható a halasztott hatályú akkreditív és a bankbiztosíték nélküli, szállításokból eredő könyv szerinti követelés i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forfetírozással kapcsolatos kockázato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xportőr (szállító) nem teljesí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importőr (beruházó) fizetésképtelen</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adós országának rizikója</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váltó-kezes nem fize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7.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DEVIZAGAZDÁLKODÁS FOGALMA ÉS FAJTÁI.. A DEVIZA/VALUTA ÁRFOLYAM ÉS FAJTÁ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FFEKTÍV ÁRFOLYAM, DEVIZA/VALUTA PARITÁ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ÁRFOLYAMRENDSZER 1968 UTÁN.</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NVERTIBILITÁS FOGALMA, FAJTÁI ÉS FELTÉTELEI. A FORINT KONVERTIBILIT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NEMZETKÖZI KAPCSOLATOKBAN ALKALMAZOTT HITELEK CSOPORTOSÍT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LHASZNÁLHATÓSÁGI KÖRE A HITELNYÚJTÓ ÉS 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ASÁGI FOLYAMATTAL VALÓ KAPCSOLATAT SZERIN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1.  A DEVIZAGAZDÁLKODÁS FOGALMA ÉS 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devizagazdálkodás olyan módszerek, jogszabályon alapuló intézkedések, előírások, tiltások összessége, amelyek révén az önálló nemzeti valutával rendelkező ország belső pénzrendszere a nemzetközi pénzrendszerhez, I.. másik nemzetgazdaság pénzrendszeréhez kapcsolód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tött devizagazdálkod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abad devizagazdálkodás</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Kötött devizagazdálkod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alapvetően kötelező jellegű szabályokat, előírásokat fogalmaznak meg az ország gazdálkodó egysége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lapvetően a nem konvertibilis valutájú országokra jellemző</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ellemzői</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devizabejelentési és devizabeszolgáltatási kötelezettség</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ötött devizabeszerzési lehetősé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Szabad devizagazdálkod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a alapvetően piaci mechanizmusok érvényesülnek, amelyeket a piactól nem idegen módszerekkel (pl. nyílt piaci műveletekkel) befolyásoln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2. A DEVIZA/VALUTA ÁRFOLYAM ÉS 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deviza/valuta árfolyam valamely valuta egységének (gyakran 100 egységnek) egy másik ország pénzegységében kifejezett ár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ajtái</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rugalmas (flexibilis, vagy lebegő</w:t>
      </w:r>
      <w:r>
        <w:rPr>
          <w:rFonts w:eastAsia="Times New Roman CE" w:cs="Times New Roman CE" w:ascii="Times New Roman CE" w:hAnsi="Times New Roman CE"/>
          <w:b/>
          <w:bCs/>
        </w:rPr>
        <w: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z árfolyam szabadon változtatható a kereslet-kínálat hatására</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rögzített (fix)</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űk (1-2 %-os) sávban ingadoznak a deklarált paritás körü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élső esetben 0 %-os is lehet ez a sáv, akkor pontfix rendszerről beszélün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ereslet nem biztos, hogy megegyezik a kínálatta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ereslet-kínálat mesterséges növelésén keresztül köti az árfolyamot a paritáshoz</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ereslet-kínálat egyensúlyától való eltérés irányától függően az adott valuta túl-, ill. alulértékeltségéről beszélünk</w:t>
      </w:r>
    </w:p>
    <w:p>
      <w:pPr>
        <w:pStyle w:val="Normal"/>
        <w:numPr>
          <w:ilvl w:val="0"/>
          <w:numId w:val="5"/>
        </w:numPr>
        <w:tabs>
          <w:tab w:val="clear" w:pos="708"/>
          <w:tab w:val="left" w:pos="0" w:leader="none"/>
        </w:tabs>
        <w:ind w:left="566" w:right="58"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kötöt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 a kereslet-kínálatból kiindulva határozzák meg, hanem</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ülkereskedelmi egyensúly javításának szándékával</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elföldi árszínvonal védelmének szándékáva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3. EFFEKTÍV ÁRFOLYAM, DEVIZA/VALUTA PARI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ffektív árfolya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csak két ország valutájának viszonyát vizsgáljuk, árfolyamváltozás esetén nem állapítható meg, hogy az egyik erősödik, vagy a másik gyengül, vagy mindekettő egyszer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ffektív árindex azt az átlagos árfolyamváltozást fejezi ki, ami több valuta viszonyának (valutakosár) egyerre történő vizsgálatának az eredmény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ari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aluta/deviza árfolyam piaci kategória. A paritás elméleti egyenértéket jelen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arany demonetizálódásával párhuzamosan általánossá vált, hogy egyes országok valutáját nem az aranyhoz, hanem valamely más, számukra kulcsfontosságú valutához, vagy valutakosárhoz rögzíti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4. A MAGYAR ÁRFOLYAMRENDSZER 1968 UTÁ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orint 1946. évi bevezetésekor 1 g finom aranyat 13,21 forinttal tettek egyenértékűvé. Ebből kiszámítható az aranytartalom 1 Ft=0,0757 g. Ennek alapján állapították meg a dollár és a rubel forint-értékét, s ezt rögzítették. Így szemben állt a változó külkereskedelmi ár a belső, rögzített árr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68-ban alakították ki úgy az árfolyamrendszert, hogy a forint árfolyamának megállapításához azt az értéket vették alapul, hogy eft devizaegység (dollár) megszerzéséhez, kitermeléséhez átlagban mennyi hazai forintráfordítás szükséges Vagyis: áltlagos szintű árszorzót fogadtak el mind a konvertibilis, mind a nem konvertibilis reláció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Árfolyamrendszerünk 1981-ben módosult lényegesen  a konvertibilis valutákkal szemben: egységes árfolyamot vezettek be a korábbi külön kereskedelmi és külön turista árfolyammal szemben. A forint árfolyamát az általánosan elterjedt szokásnak megfelelően valutakosár alapján határozták meg. A valutakosár kezdetben 10 valutából állt, s a jegybank évente határozta meg az egyes valuták részarány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5. A KONVERTIBILITÁS FOGALMA, FAJTÁI ÉS FELTÉTEL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országok közötti elszámolásnak 3 alapvető formája ismer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ilaterális (kétoldalú) fizetési forgalom (klírin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multilaterális (sokoldalú) fizetési forgalom (klíring)</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onvertibilis valutákon keresztüli szabad elszámol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laterális klírin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Olyan nemzetközi fizetések összessége, amelyben a két ország viszonyában keletkezett tartozások és követelések ugyanezen két ország viszonylatában használhatók f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ultilaterális klírin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Többoldalú fizetési kapcsol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szerű formája a szaldókompenzáció, kifejlett formája a multilateralizmu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zaldókompenzáció: a kettőnél több ország között bilaterálisan keletkezett követelések és tartozások egyenlegeit a jegybankok egymás között utólagosan számolják el</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ultilateralizmus: olyan többoldalú kapcsolat, amelyben a nemzetközi gazdasági együttműködés valutáris alapon szerveződik, ahol ezért az egyik országgal szemben keletkezett követelés az elszámolási körhöz tartozó bármely országban folyamatosan használha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3-féle elszámolási forma egymás mellett is létezh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ljes és korlátozott konvertibilitá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eljes konvertibilitás: ha az átválthatóság a nemzetközi fizetési mérleg minden tételére kiterjed</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rlátozott konvertibilitás: ha az átválthatóság csak a folyó tételekre (áruforgalmi és az áruforgalommal összefüggő) tételekre terjed k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ülső és belső konvertibilitás</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az átválthatóság csak a valutakülföldiekre vonatkozi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az átválthatóság a valutabelföldiekre is vonatkozik</w:t>
      </w:r>
    </w:p>
    <w:p>
      <w:pPr>
        <w:pStyle w:val="Normal"/>
        <w:numPr>
          <w:ilvl w:val="0"/>
          <w:numId w:val="0"/>
        </w:numPr>
        <w:ind w:right="58" w:hanging="0"/>
        <w:jc w:val="both"/>
        <w:rPr/>
      </w:pPr>
      <w:r>
        <w:rPr>
          <w:rFonts w:eastAsia="Times New Roman CE" w:cs="Times New Roman CE" w:ascii="Times New Roman CE" w:hAnsi="Times New Roman CE"/>
        </w:rPr>
        <w:t xml:space="preserve">A Nemzetközi Valutaalap Szabályai szerint: </w:t>
      </w:r>
      <w:r>
        <w:rPr>
          <w:rFonts w:eastAsia="Times New Roman CE" w:cs="Times New Roman CE" w:ascii="Times New Roman CE" w:hAnsi="Times New Roman CE"/>
          <w:b/>
          <w:bCs/>
        </w:rPr>
        <w:t>egy valuta akkor konvertibilis</w:t>
      </w:r>
      <w:r>
        <w:rPr>
          <w:rFonts w:eastAsia="Times New Roman CE" w:cs="Times New Roman CE" w:ascii="Times New Roman CE" w:hAnsi="Times New Roman CE"/>
        </w:rPr>
        <w:t>, ha az átválthatóság legalább a nemzetközi fizetési mérleg folyó tételeire vonatkoz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rlátozástól mentes konvertibilitás deklarálásának legfontosabb feltétel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rsenyképes gazda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eális és stabilan tartható árfolya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ielégítő devizatartalék, ill. hitellehetősé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6. A FORINT KONVERTIBILI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orint a folyó fizetési mérleg műveletek körében konvertibilis, tehát e körben szabadon átváltha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Nem konvertibilis a tőkeműveletek tekintetében. Ez azt jelenti, hog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azt jelenti, hogy vállalkozás, vagy vállalkozó (természetes személy is) tőkeműveletnek nem minősülő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ereskedelmi tevékenység céljára forintért devizát vásárolh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ugyanezek a külföldről részükre bankhoz érkezett konvertibilis devizát devizaszámlán tarthatják és az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határozott keretek között felhasználhatj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ülönböző engedélyezési eljárások és feltételek esetén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lföldieknek külföldön vállalkozást alapítani, azokban részesedést szerez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ülföldi értékpapírokat vásárolni, belföldi értékpapírokat külföldön forgalmaz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ülföldön közvetlenül devizahitelt felven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7.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NEMZETKÖZI KAPCSOLATOKBAN ALKALMAZOTT HITELEK CSOPORTOSÍT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LHASZNÁLHATÓSÁGI KÖRE A HITELNYÚJTÓ É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ASÁGIFOLYAMATTAL VALÓ KAPCSOLATAT SZERINT</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ejárat alapján</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övid lejáratú hitelek: 1 évnél rövidebb</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éplejáratú hitelek: 1-5 évig</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osszú lejáratú hitelek: 5 éven túl</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elhasználhatóság köre szerin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ilaterálisan felhasználható hitelek: a hitelnyújtó kiköti, hogy a hitelben kapott pénzt csak az adott ország piacán lehet elkölteni</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ultilaterálisan felhasználható hitelek: a hitelnyújtó nem köti ki, hogy a hitel-igénybevevő mire köteles a hitelt felhasználn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nyújtó szerinti csoportosít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céghitelek: exportőr/importőr által nyújtott 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ügynöki hitelek: az ügynök az eladónak és a vevőnek egyaránt nyújthat hiteleke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hitele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zetközi szervezetek által nyújtott hitelek: igénybevevői általában a központi bankok, vagy monetáris hatóság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rmányhitelek: hitelnyújtó egy állam költségvetése egy meghatározott állam költségvetése számára</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egyes finanszírozású hitelek: több hitelnyújtótól származnak (konzorciális, szindikált hitelek)</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gazdasági folyamattal való kapcsolat alapján történő csoportosítá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inanszírozó hitel: meghatározott nemzetközi tranzakcióhoz kapcsolódó hitel (pl. exporthitel, importőrnek nyújtott hitel, etc.)</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inanciális hitel: közép- és hosszúlejáratú multilaterálisan felhasználható hi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18.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ÉRTÉKPAPÍR FOGALMA. A DEMATERIALIZÁLT ÉRTÉKPAPÍR.</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ÉRTÉKPAPÍROK FAJTÁI ÉS AZOK JELLEMZÉS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ÖZRAKTÁRJEGY, ZÁLOGJEGY ÉS A LETÉTI JEGY AZONOSSÁGOK ÉS KÜLÖNBSÉGEK</w:t>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8.1. AZ ÉRTÉKPAPÍR FOGALMA A PTK-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értékpapír fogalmának jogi meghatározására 1988-ban került sor, amikor ezt a  Polgári Törvénykönyvbe beiktatták. Ennek során az értékpapír definiálása általánosságban történt meg, míg az egyes értékpapírfajták specifikumait más - korábban és később megalkotott - jogszabályok tartalmazz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értékpapírnak minősülés feltétele minden esetben, hogy kibocsátását külön jogszabály tegye lehetővé, amely tartalmazza az értékpapír kelléke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követelésről szóló értékpapír kiállítója (kibocsátója) feltétlen és egyoldalú kötelezettséget vállal arra, hogy ő maga vagy az értékpapírban megnevezett más személy az értékpapír ellenében meghatározott pénzösszeget szolgáltat az értékpapír jogosultjá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tk. egyéb, értékpapírokra vonatkozó szabályaira nézve (pl. az átruházás módjára a váltóra vonatkozó szabályokat kell alkalmazni, az értékpapírban foglalt jogokat csak az értékpapír által, annak birtokában lehet gyakorolni) megengedi, hogy törvény azoktól eltérően rendelkezzék. Ez teszi lehetővé például a dematerializált értékpapírok értékpapírtörvényben részletezett szabályok szerinti létét.</w:t>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b/>
          <w:bCs/>
          <w:u w:val="single"/>
        </w:rPr>
        <w:t>18.2. A DEMATERIALIZÁLT ÉRTÉKPAPÍR</w:t>
      </w:r>
    </w:p>
    <w:p>
      <w:pPr>
        <w:pStyle w:val="Normal"/>
        <w:numPr>
          <w:ilvl w:val="0"/>
          <w:numId w:val="0"/>
        </w:numPr>
        <w:ind w:right="58" w:hanging="0"/>
        <w:jc w:val="both"/>
        <w:rPr/>
      </w:pPr>
      <w:r>
        <w:rPr>
          <w:rFonts w:eastAsia="Times New Roman CE" w:cs="Times New Roman CE" w:ascii="Times New Roman CE" w:hAnsi="Times New Roman CE"/>
        </w:rPr>
        <w:t xml:space="preserve">A korábbi értékpapírtörvény nem ismerte </w:t>
      </w:r>
      <w:r>
        <w:rPr>
          <w:rFonts w:eastAsia="Times New Roman CE" w:cs="Times New Roman CE" w:ascii="Times New Roman CE" w:hAnsi="Times New Roman CE"/>
          <w:b/>
          <w:bCs/>
        </w:rPr>
        <w:t>az elektronikus úton</w:t>
      </w:r>
      <w:r>
        <w:rPr>
          <w:rFonts w:eastAsia="Times New Roman CE" w:cs="Times New Roman CE" w:ascii="Times New Roman CE" w:hAnsi="Times New Roman CE"/>
        </w:rPr>
        <w:t xml:space="preserve"> (számítógépen) </w:t>
      </w:r>
      <w:r>
        <w:rPr>
          <w:rFonts w:eastAsia="Times New Roman CE" w:cs="Times New Roman CE" w:ascii="Times New Roman CE" w:hAnsi="Times New Roman CE"/>
          <w:b/>
          <w:bCs/>
        </w:rPr>
        <w:t>nyilvántartot</w:t>
      </w:r>
      <w:r>
        <w:rPr>
          <w:rFonts w:eastAsia="Times New Roman CE" w:cs="Times New Roman CE" w:ascii="Times New Roman CE" w:hAnsi="Times New Roman CE"/>
        </w:rPr>
        <w:t xml:space="preserve">t, </w:t>
      </w:r>
      <w:r>
        <w:rPr>
          <w:rFonts w:eastAsia="Times New Roman CE" w:cs="Times New Roman CE" w:ascii="Times New Roman CE" w:hAnsi="Times New Roman CE"/>
          <w:b/>
          <w:bCs/>
        </w:rPr>
        <w:t>fizikailag nem</w:t>
      </w:r>
      <w:r>
        <w:rPr>
          <w:rFonts w:eastAsia="Times New Roman CE" w:cs="Times New Roman CE" w:ascii="Times New Roman CE" w:hAnsi="Times New Roman CE"/>
        </w:rPr>
        <w:t xml:space="preserve"> létező, demateriazizált </w:t>
      </w:r>
      <w:r>
        <w:rPr>
          <w:rFonts w:eastAsia="Times New Roman CE" w:cs="Times New Roman CE" w:ascii="Times New Roman CE" w:hAnsi="Times New Roman CE"/>
          <w:b/>
          <w:bCs/>
        </w:rPr>
        <w:t xml:space="preserve">értékpapír </w:t>
      </w:r>
      <w:r>
        <w:rPr>
          <w:rFonts w:eastAsia="Times New Roman CE" w:cs="Times New Roman CE" w:ascii="Times New Roman CE" w:hAnsi="Times New Roman CE"/>
        </w:rPr>
        <w:t>fogalmát. A gyakorlat mégis utat tört a dematerializáció irányába, hiszen a kibocsátóknak egyre kevésbé volt ínyükre fizikailag is előállíttatni (kinyomtattatni) értékpapírjai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őször az összevont címletekkel próbálták meg ésszerű keretek közé szorítani az előállítási költségeket, ami oda vezetett, hogy számos esetben (például valamennyi diszkontkincstárjegynél) mindössze egyetlen összevont címletű papírt állítottak ki azzal, hogy a váltócímletek kinyomtatásának még a lehetőségét is kizárták. Így a kinyomtatás tulajdonképpen jelképessé vált, gyakorlati különbség nem sok van az egyetlen darabban létező teljes értékpapír-sorozat (ahol a dematerializáció csak de facto történt meg, de jure nem) és az elektronikus jelként, kizárólag értékpapírszámlán nyilvántartható de jure is dematerializált értékpapír között. Már csak azért sem, mert az új törvény is előírja a dematerializált értékpapír kibocsátója számára, hogy egy példányban - értékpapírnak nem minősülő - okiratot készítsen, amelynek tartalmaznia kell az értékpapír jogszabályban előírt valamennyi kellékét. A különbség tehát formális: mindössze annyi, hogy míg a korábbi ilyen okirat értékpapírnak minősült, a dematerializáltként kibocsátott papírnál nem minősül annak. A nem értékpapírnak minősülő okiratot egyébként ugyanúgy a központi értéktárban kell elhelyezni, mint azt tették korábban az egyetlen összevont címletben kibocsátott értékpapírral.</w:t>
      </w:r>
    </w:p>
    <w:p>
      <w:pPr>
        <w:pStyle w:val="Normal"/>
        <w:numPr>
          <w:ilvl w:val="0"/>
          <w:numId w:val="0"/>
        </w:numPr>
        <w:ind w:right="58" w:hanging="0"/>
        <w:jc w:val="both"/>
        <w:rPr/>
      </w:pPr>
      <w:r>
        <w:rPr>
          <w:rFonts w:eastAsia="Times New Roman CE" w:cs="Times New Roman CE" w:ascii="Times New Roman CE" w:hAnsi="Times New Roman CE"/>
        </w:rPr>
        <w:t xml:space="preserve">Egyértelműen a dematerializáció elterjedését ösztönözni hivatott szabály, hogy míg </w:t>
      </w:r>
      <w:r>
        <w:rPr>
          <w:rFonts w:eastAsia="Times New Roman CE" w:cs="Times New Roman CE" w:ascii="Times New Roman CE" w:hAnsi="Times New Roman CE"/>
          <w:b/>
          <w:bCs/>
        </w:rPr>
        <w:t>a nyomdai úton előállított papírt</w:t>
      </w:r>
      <w:r>
        <w:rPr>
          <w:rFonts w:eastAsia="Times New Roman CE" w:cs="Times New Roman CE" w:ascii="Times New Roman CE" w:hAnsi="Times New Roman CE"/>
        </w:rPr>
        <w:t xml:space="preserve"> bizonyos szabályok betartásával </w:t>
      </w:r>
      <w:r>
        <w:rPr>
          <w:rFonts w:eastAsia="Times New Roman CE" w:cs="Times New Roman CE" w:ascii="Times New Roman CE" w:hAnsi="Times New Roman CE"/>
          <w:b/>
          <w:bCs/>
        </w:rPr>
        <w:t>dematerializált értékpapírrá lehet alakítan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ordítva ez nem áll fenn</w:t>
      </w:r>
      <w:r>
        <w:rPr>
          <w:rFonts w:eastAsia="Times New Roman CE" w:cs="Times New Roman CE" w:ascii="Times New Roman CE" w:hAnsi="Times New Roman CE"/>
        </w:rPr>
        <w:t>: a dematerializált értékpapír nyomdai előállítására a törvény nem ad lehetőség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izikailag létező értékpapír dematerializációja során kötelező egy országos napilapban, a tőzsde lapjában, valamint részvény esetén ezenfelül a Cégközlönyben felszólítani a tulajdonosokat az értékpapír benyújtására, legalább hat hónapos határidő megjelölésével. Aki a határidőt elmulasztja, értékpapírjához fűződő jogait nem gyakorolhatja többé, a kibocsátó azt érvényteleníti, helyette kibocsátja a dematerializált értékpapírt, azt értékesíti, s az eredeti tulajdonos csak az ennek során befolyt vételárra tarthat igényt.</w:t>
      </w:r>
    </w:p>
    <w:p>
      <w:pPr>
        <w:pStyle w:val="Normal"/>
        <w:numPr>
          <w:ilvl w:val="0"/>
          <w:numId w:val="0"/>
        </w:numPr>
        <w:ind w:right="58" w:hanging="0"/>
        <w:jc w:val="both"/>
        <w:rPr/>
      </w:pPr>
      <w:r>
        <w:rPr>
          <w:rFonts w:eastAsia="Times New Roman CE" w:cs="Times New Roman CE" w:ascii="Times New Roman CE" w:hAnsi="Times New Roman CE"/>
        </w:rPr>
        <w:t xml:space="preserve">A dematerializáció lehetőségének bevezetése - bár kétségkívül összhangban áll a nemzetközileg elfogadott gyakorlattal - a </w:t>
      </w:r>
      <w:r>
        <w:rPr>
          <w:rFonts w:eastAsia="Times New Roman CE" w:cs="Times New Roman CE" w:ascii="Times New Roman CE" w:hAnsi="Times New Roman CE"/>
          <w:b/>
          <w:bCs/>
        </w:rPr>
        <w:t>hazai viszonyok között több problémát rejt magában</w:t>
      </w:r>
      <w:r>
        <w:rPr>
          <w:rFonts w:eastAsia="Times New Roman CE" w:cs="Times New Roman CE" w:ascii="Times New Roman CE" w:hAnsi="Times New Roman CE"/>
        </w:rPr>
        <w:t>, különösen a már fizikai formában létező papírok dematerializálttá való átalakíthatósága kapcsán. Ennek oka, hogy az értékpapírpiaci infrastruktúra korántsem olyan fejlett, mint azokban az országokban, ahol a dematerializáció már általánossá (legtöbb helyen kizárólagossá) vált. Így hazánkban aggályos, hogy a dematerializációval együtt az értékpapír-tulajdonosokat olyan szolgáltatás (értékpapír-számlavezetés) igénybevételére kényszerítik, amelyek díjazása terén a piaci szereplők akár kartellbe is tömörülhetnek, ha akarnak.</w:t>
      </w:r>
      <w:r>
        <w:rPr>
          <w:rFonts w:eastAsia="Times New Roman CE" w:cs="Times New Roman CE" w:ascii="Times New Roman CE" w:hAnsi="Times New Roman CE"/>
          <w:b/>
          <w:bCs/>
        </w:rPr>
        <w:t xml:space="preserve"> Fennáll</w:t>
      </w:r>
      <w:r>
        <w:rPr>
          <w:rFonts w:eastAsia="Times New Roman CE" w:cs="Times New Roman CE" w:ascii="Times New Roman CE" w:hAnsi="Times New Roman CE"/>
        </w:rPr>
        <w:t xml:space="preserve"> tehát </w:t>
      </w:r>
      <w:r>
        <w:rPr>
          <w:rFonts w:eastAsia="Times New Roman CE" w:cs="Times New Roman CE" w:ascii="Times New Roman CE" w:hAnsi="Times New Roman CE"/>
          <w:b/>
          <w:bCs/>
        </w:rPr>
        <w:t>az értékpapír-tulajdonos kiszolgáltatottá válásának lehető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új értékpapírtörvényben a dematerializációval összefüggésben első ízben kerül sor az értékpapírszámlák rendszerének szabályozására. Az értékpapírszámla persze nem ismeretlen fogalom a gyakorlatban: régóta ezeken zajlik a piaci forgalom tekintélyes része (például a tőzsdei forgalom egésze).Változást annyi jelent, hogy míg eddig a számlán nyilvántartott papírok fizikailag is minden esetben léteztek, ezentúl nem így lesz a dematerializált értékpapír kibocsátásának lehetősége mia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örvény kizárólag ezen összefüggésben határoz meg előírásokat a számlavezetésre vonatkozóan, olyannyira hogy az értékpapírszámla fogalmát is a dematerializált értékpapírokról és a hozzájuk kapcsolódó jogokról vezetett nyilvántartásként határozza meg. A nyilvántartás központi helye a központi értéktár, míg az ügyfelek számláit a forgalmazók, a forgalmazókét pedig az elszámolóház vezet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8.3. ÉRTÉKPAPÍROK FAJTÁI ÉS AZOK JELLEM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olgári Törvénykönyv az értékpapírokat négy csoportba sorolja (de a konkrét értékpapírfajtákat nem nevesíti):</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Pénzkövetelésről szóló értékpapírok, pl.</w:t>
        <w:softHyphen/>
        <w:t>:</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Váltó</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áltó olyan rövid lejáratí (cca. 3 hónap), rendeletre szóló értékpapír volt, amelyben egy később esedékes fizetés testesült meg; fizetési ígérvény, vagy fizetési felszólítás. A váltójog tehát különös jog, de egyszersmind szigorú jog (ius strictum), szabályai kogens jellegűek. A törvénnyel ellenkező kikötések váltójogi hatállyal nem bírnak.</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áltójog fokozatosan alakult ki.  Magyarorsázgon a váltőhitel hiányát már a 18.sz. vége felé is érzékelték, de az ősiség lehetetlenné tette a váltóadós nemesi ingatlanának végrehajtás útján való lefoglalását.</w:t>
      </w:r>
    </w:p>
    <w:p>
      <w:pPr>
        <w:pStyle w:val="Normal"/>
        <w:numPr>
          <w:ilvl w:val="0"/>
          <w:numId w:val="0"/>
        </w:numPr>
        <w:ind w:left="99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váltó fajai:</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degen váltó: kibocsátója azt ígéri, hogy a váltó alapján egy harmadik személy fog fizetni </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rnciaország, USA)</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aját váltó: a kibocsátója saját fizetését ígéri</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áltó kíváló hiteleszköz. A közönséges kölcsönnél sokkal előnyösebb. A hitelező még a lejárat előtt hozzájuthat pénzéhez, vagy a váltó forgatásával, vagy a bankban való leszámítolásával.</w:t>
      </w:r>
    </w:p>
    <w:p>
      <w:pPr>
        <w:pStyle w:val="Normal"/>
        <w:numPr>
          <w:ilvl w:val="0"/>
          <w:numId w:val="0"/>
        </w:numPr>
        <w:ind w:left="991"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Az idő rövidsége miatt a váltó a mezőgazdaságban kevésbé, az iparban és a kereskedelemben inkább használatos volt. (Magyar jogtörténet-ből)</w:t>
      </w:r>
    </w:p>
    <w:p>
      <w:pPr>
        <w:pStyle w:val="Normal"/>
        <w:numPr>
          <w:ilvl w:val="0"/>
          <w:numId w:val="0"/>
        </w:numPr>
        <w:ind w:right="5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Csekk</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csekk rövid, írásbeli utalvány volt, melynek kiállítója egy bankot arra hívott fel, hogy a köztük fennálló szerződés alapján annak, aki magát az írásbeli utalvány által igazolja, egy bizonyos összeget fizessenek ki.</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csekk gazdasági előnyei köző tartozott, hogy nem kellett nayobb összeget maguknál hordaniuk az üzletembereknek. Feleslegessé tette a pénz őrzését, miközben kamatozott is. A fizetésnél nem kellett a pénzt megszámolni.</w:t>
      </w:r>
    </w:p>
    <w:p>
      <w:pPr>
        <w:pStyle w:val="Normal"/>
        <w:numPr>
          <w:ilvl w:val="0"/>
          <w:numId w:val="0"/>
        </w:numPr>
        <w:ind w:left="991"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agyar jogtörténetbő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Kötvény</w:t>
      </w:r>
    </w:p>
    <w:p>
      <w:pPr>
        <w:pStyle w:val="Normal"/>
        <w:numPr>
          <w:ilvl w:val="0"/>
          <w:numId w:val="0"/>
        </w:numPr>
        <w:ind w:left="990" w:right="58" w:hanging="0"/>
        <w:jc w:val="both"/>
        <w:rPr/>
      </w:pPr>
      <w:r>
        <w:rPr>
          <w:rFonts w:eastAsia="Times New Roman CE" w:cs="Times New Roman CE" w:ascii="Times New Roman CE" w:hAnsi="Times New Roman CE"/>
          <w:b/>
          <w:bCs/>
        </w:rPr>
        <w:t>Htelviszonyt megtestesítő értékpapír</w:t>
      </w:r>
      <w:r>
        <w:rPr>
          <w:rFonts w:eastAsia="Times New Roman CE" w:cs="Times New Roman CE" w:ascii="Times New Roman CE" w:hAnsi="Times New Roman CE"/>
        </w:rPr>
        <w:t>, amelyben a kibocsátó (az adós) kötelezi magát, hogy az ott megjelölt pénzösszegnek az előre meghatározott kamatát vagy egyéb jutalékait, valamint az általa vállalt esetleges szolgáltatásokat, továbbá a pénzösszeget a kötvény mindenkori tulajdonosának (a hitelezőnek) a megjelölt időben és módon megfizeti, illetőleg teljesíti.</w:t>
      </w:r>
    </w:p>
    <w:p>
      <w:pPr>
        <w:pStyle w:val="Normal"/>
        <w:numPr>
          <w:ilvl w:val="0"/>
          <w:numId w:val="0"/>
        </w:numPr>
        <w:ind w:left="990" w:right="58" w:hanging="0"/>
        <w:jc w:val="both"/>
        <w:rPr/>
      </w:pPr>
      <w:r>
        <w:rPr>
          <w:rFonts w:eastAsia="Times New Roman CE" w:cs="Times New Roman CE" w:ascii="Times New Roman CE" w:hAnsi="Times New Roman CE"/>
          <w:b/>
          <w:bCs/>
        </w:rPr>
        <w:t xml:space="preserve">Kibocsátói lehetnek: </w:t>
      </w:r>
      <w:r>
        <w:rPr>
          <w:rFonts w:eastAsia="Times New Roman CE" w:cs="Times New Roman CE" w:ascii="Times New Roman CE" w:hAnsi="Times New Roman CE"/>
        </w:rPr>
        <w:t>az állam, a központi költségvetési szerv az önkormányzat a pénzintézet a gazdálkodó szervezet, a külföldi részvétellel működő gazdasági társulás és a jogi személyiséggel nem rendelkező gazdasági szervezet.</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kötvény kibocsátásról, a kibocsátás céljáról és keretösszegéről az éves költségvetési törvény rendelkezik.</w:t>
      </w:r>
    </w:p>
    <w:p>
      <w:pPr>
        <w:pStyle w:val="Normal"/>
        <w:numPr>
          <w:ilvl w:val="0"/>
          <w:numId w:val="0"/>
        </w:numPr>
        <w:ind w:left="990" w:right="58" w:hanging="0"/>
        <w:jc w:val="both"/>
        <w:rPr/>
      </w:pPr>
      <w:r>
        <w:rPr>
          <w:rFonts w:eastAsia="Times New Roman CE" w:cs="Times New Roman CE" w:ascii="Times New Roman CE" w:hAnsi="Times New Roman CE"/>
        </w:rPr>
        <w:t xml:space="preserve">Jelenleg </w:t>
      </w:r>
      <w:r>
        <w:rPr>
          <w:rFonts w:eastAsia="Times New Roman CE" w:cs="Times New Roman CE" w:ascii="Times New Roman CE" w:hAnsi="Times New Roman CE"/>
          <w:b/>
          <w:bCs/>
        </w:rPr>
        <w:t>Magyarországon</w:t>
      </w:r>
      <w:r>
        <w:rPr>
          <w:rFonts w:eastAsia="Times New Roman CE" w:cs="Times New Roman CE" w:ascii="Times New Roman CE" w:hAnsi="Times New Roman CE"/>
        </w:rPr>
        <w:t xml:space="preserve"> a kötvénypiacon</w:t>
      </w:r>
      <w:r>
        <w:rPr>
          <w:rFonts w:eastAsia="Times New Roman CE" w:cs="Times New Roman CE" w:ascii="Times New Roman CE" w:hAnsi="Times New Roman CE"/>
          <w:b/>
          <w:bCs/>
        </w:rPr>
        <w:t xml:space="preserve"> az állampapírok vannak túlsúlyban</w:t>
      </w:r>
      <w:r>
        <w:rPr>
          <w:rFonts w:eastAsia="Times New Roman CE" w:cs="Times New Roman CE" w:ascii="Times New Roman CE" w:hAnsi="Times New Roman CE"/>
        </w:rPr>
        <w:t>. A különböző társaságok által kibocsátott, bank vagy egyéb igen jó fizetőképességű szervezet garanciájával nem bíró kötvények nyilvános piaci elhelyezése nehéz, az ilyen, piacon lévő kötvények másodlagos piaca nem megfelelően működik. Ennek fő oka, hogy nincs Magyarországon megfelelő adósminősítési rendszer, így a nagy nyilvánosság számára ezen papírok kockázata megítélhetetlen, s az értékpapírtörvény alapján kötelezően elkészítendő tájékoztató sem alkalmas erre a célra.</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Az állampapírok fajtái</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jelenleg forgalomban lévő állampapíroknak három fő csoportját különböztetjük meg: a kincstári takarékjegyet, a kincstárjegyeket és az államkötvényeket:</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incstárjegyek futamideje max. egy év</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államkötvények futamideje általában 2-5 év, de forgalomban vannak tíz évnél hosszabb lejáratú </w:t>
      </w:r>
    </w:p>
    <w:p>
      <w:pPr>
        <w:pStyle w:val="Normal"/>
        <w:numPr>
          <w:ilvl w:val="0"/>
          <w:numId w:val="0"/>
        </w:numPr>
        <w:ind w:left="991"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államkötvények is.</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Kincstárjegy</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incstárjegy kibocsátásáról az 1987.évi 23. törvényerejű rendelet rendelkezik. A kincstárjegy bemutatóra szóló értékpapír, amelyben az állam, mint adós, arra kötelezi magát, hogy kamatozó kincstárjegy esetén a megjelölt pénzösszeget és annak kamatát, nem kamatozó kincstárjegy esetén pedig a megjelölt pénzösszeget a kincstárjegy mindenkori tulajdonosának, illetve birtokosának a megjelölt időben és módon megfizeti. </w:t>
      </w:r>
    </w:p>
    <w:p>
      <w:pPr>
        <w:pStyle w:val="Normal"/>
        <w:numPr>
          <w:ilvl w:val="0"/>
          <w:numId w:val="5"/>
        </w:numPr>
        <w:tabs>
          <w:tab w:val="clear" w:pos="708"/>
          <w:tab w:val="left" w:pos="0" w:leader="none"/>
        </w:tabs>
        <w:ind w:left="1556" w:right="58" w:hanging="566"/>
        <w:rPr>
          <w:rFonts w:ascii="Times New Roman CE" w:hAnsi="Times New Roman CE" w:eastAsia="Times New Roman CE" w:cs="Times New Roman CE"/>
          <w:b/>
          <w:b/>
          <w:bCs/>
        </w:rPr>
      </w:pPr>
      <w:r>
        <w:rPr>
          <w:rFonts w:eastAsia="Times New Roman CE" w:cs="Times New Roman CE" w:ascii="Times New Roman CE" w:hAnsi="Times New Roman CE"/>
          <w:b/>
          <w:bCs/>
        </w:rPr>
        <w:t>kamatozó kincstárjegy</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elsősorban a lakosságot veszi célba</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jegyzési eljárással szokás kibocsátani</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a lejárat előtt névértéken visszaváltható</w:t>
      </w:r>
    </w:p>
    <w:p>
      <w:pPr>
        <w:pStyle w:val="Normal"/>
        <w:numPr>
          <w:ilvl w:val="0"/>
          <w:numId w:val="5"/>
        </w:numPr>
        <w:tabs>
          <w:tab w:val="clear" w:pos="708"/>
          <w:tab w:val="left" w:pos="0" w:leader="none"/>
        </w:tabs>
        <w:ind w:left="1556" w:right="58" w:hanging="566"/>
        <w:rPr>
          <w:rFonts w:ascii="Times New Roman CE" w:hAnsi="Times New Roman CE" w:eastAsia="Times New Roman CE" w:cs="Times New Roman CE"/>
          <w:b/>
          <w:b/>
          <w:bCs/>
        </w:rPr>
      </w:pPr>
      <w:r>
        <w:rPr>
          <w:rFonts w:eastAsia="Times New Roman CE" w:cs="Times New Roman CE" w:ascii="Times New Roman CE" w:hAnsi="Times New Roman CE"/>
          <w:b/>
          <w:bCs/>
        </w:rPr>
        <w:t>a nem kamatozó kincstárjegy (diszkontkincstárjegy)</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elsősorban az intézményi befektetőket veszi célba</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elsődleges értékesítésének formája az aukció</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xml:space="preserve">- lejáratakor annak névértékét fizetik ki (a befektető hozama nem kamatból ered, hanem abból, </w:t>
        <w:tab/>
        <w:t xml:space="preserve">  </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b/>
        <w:t xml:space="preserve">  hogy az értékpapírhoz névérték alatti árfolyamon jut hozzá)</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jelenleg hetente kerül sor egy és három hónapos, kéthetente pedig a hat és tizenkét hónapos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hátralévő futamidejű papírok aukciójár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az aukciókon bankok és brókercégek vehetnek részt (tehetnek ajánlatot), más befektetők az ő </w:t>
      </w:r>
    </w:p>
    <w:p>
      <w:pPr>
        <w:pStyle w:val="Normal"/>
        <w:numPr>
          <w:ilvl w:val="0"/>
          <w:numId w:val="0"/>
        </w:numPr>
        <w:ind w:left="991"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özvetítésükkel juthatnak a diszkontkincstárjegyekhez</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letéti jegy</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betéti igazolás, betétjegy</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agy összegű határidős bankbetét, mely átruházható</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énzinzétek bocsájtják ki forrásuk bővítésére</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ankbetéttől az különbözteti meg, hogy forgalomképes, így likviditása nagyobb a bankbetétnél</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amatveszteség nincs (a forgalomképesség következtében)</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Valamely dologra vonatkozó tulajdonjogról kiállított értékpapírok, pl.:</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közraktárjegy</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özraktár időrendben vezetett letétkönyvének szelvényrésze, amely két összefüggő, de szétválasztható részből áll</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gyik résza az árujegy: a tulajdonjogot testesíti meg</w:t>
      </w:r>
    </w:p>
    <w:p>
      <w:pPr>
        <w:pStyle w:val="Normal"/>
        <w:numPr>
          <w:ilvl w:val="0"/>
          <w:numId w:val="5"/>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ásik része a zálogjegy: a közraktárban elhelyezett áru ellenében felvett kölcsön és járulékai mértékéig zálogjogot ad</w:t>
      </w:r>
    </w:p>
    <w:p>
      <w:pPr>
        <w:pStyle w:val="Normal"/>
        <w:numPr>
          <w:ilvl w:val="0"/>
          <w:numId w:val="5"/>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Tagsági viszonyból eredő jogosultságról kiállított értékpapírok</w:t>
      </w:r>
    </w:p>
    <w:p>
      <w:pPr>
        <w:pStyle w:val="Normal"/>
        <w:numPr>
          <w:ilvl w:val="0"/>
          <w:numId w:val="5"/>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Részvény</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részvény tagsági jogokat megtestesítő értékpapír, a modern értékpapírpiac egyik fő instrumentuma.</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részvények alapvetően azonos tagsági jogokat biztosítanak, bár a társasági törvény (illetve felhatalmazása alapján az egyes részvénytársaságok alapszabálya) eltérő tagsági jogokat biztosító részvények kibocsátására is lehetőséget ad. Így számos speciális részvényfajtát ismerünk. Típusuk szerint a részvények bemutatóra, vagy névre szólóak lehetne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 részvénytársaság alaptőkéjét az általa kibocsátott részvények névértékének összege alkotj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u w:val="single"/>
        </w:rPr>
        <w:t>Speciális részvényfajtá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elsőbbségi részvénye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osztalékelsőbbségi részvény:: egy bizonyos befektetői csoport számára lehetővé válik, hogy a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többiek előtt jusson osztalékhoz, amiért cserébe szavazati joga vagy nincs, vagy korlátozot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másfajta jogokra vonatkozó elsőbbségi részvény (minden belefér), p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szavazatelsőbbségi részvény</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aranyrészvény (döntési, vagy vétőjogot biztsoít tulajdonosa számár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likvidációs hányad tekintetében többletjogokat biztosító részvény</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más jogra vonatkozó elsőbbség (minden belefér)</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kamatozó részvény (tulajdonosát fix kamat illeti meg még akkor is, ha adott évben nincs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nyereség)</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Részvényátalakítás, részvényesi jogok változtatása</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A különböző részvényfajták, részvénysorozatok egymásba átalakíthatóak, hiszen ezt semmilyen szabály sem tiltja. Természetesen ez közgyűlési hatáskör, méghozzá 75 százalékos támogatást igénylő döntést igénye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u w:val="single"/>
        </w:rPr>
        <w:t>Részvényesi jogok, lehetőségek és kötelezettségek a részvénytulajdon mértékének függvényében</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általános részvényesi jogok és kötelezettsége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osztalékhoz való jog</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likvidációs hányadhoz való jog</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a közgyűlésen való részvétel, felvilágosításkérés, észrevételtétel, indítványtétel és szavazás joga</w:t>
      </w:r>
    </w:p>
    <w:p>
      <w:pPr>
        <w:pStyle w:val="Normal"/>
        <w:numPr>
          <w:ilvl w:val="0"/>
          <w:numId w:val="0"/>
        </w:numPr>
        <w:ind w:right="58" w:hanging="0"/>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a 10 % fölötti részvénytulajdon</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ezek a jogok a részvényesek csoportjait is megilletik, tehát ha egyes részvényesek tulajdoni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hányada együttesen meghaladja a 10 %-ot, gyakorolhatják ezeke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ezek az ún. kisebbségi jogo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ha ok és a cél megjelölésével kérelmezik, összehívathatják az igazgatósággal a közgyűlést,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valamint írásban kérhetik az igazgatóságtól - a közgyűlés összehívásától számított nyolc napon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belül -, hogy valamely kérdést tűzzön a közgyűlés napirendjére</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kérhetik továbbá a felügyelő bizottságtól - az ok megjelölésével - az üzletvezetés megvizsgálásá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25 % fölötti részvénytulajdon</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vétójogot gyakorolhat egyes kérdésekben, ilyene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az alapszabály megállapítása és módosítás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az alaptőke felemelése és leszállítás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az egyes részvényfajtákhoz fűződő jogok megváltoztatás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xml:space="preserve">- a részvénytársaság más részvénytársasággal való egyesülésének, beolvadásának,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xml:space="preserve">  szétválásának és megszűnésének, valamint más társasági formába átalakulásának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xml:space="preserve">  elhatározás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xml:space="preserve">- a részvények típusának részvénycsere, vagy felülbélyegzés útján történő átalakításáról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ab/>
        <w:t xml:space="preserve">  való dönté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az 50 % fölötti részvénytulajdon</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ez a mérték számít vízválasztónak egy társaság irányítása szempontjábó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a legtöbb kérdésben a többiek véleményének figyelembe vétele nélkül dönthe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a 75 %-on felüli részesedé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ez esetben nem lehet olyan részvényesi csoport, amely vétójogot gyakorolha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így az irányítást tekintve gyakorlatilag korlátlan urai a társaságna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a 90 %-on felüli részesedé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a 75 %-on felüli részesedésnél is erősebb irányítói jogkörrel jár</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nem lehet ekkor olyan egyéb részvényesi csoport, amely gyakorolhatná a kisebbségi jogoka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xml:space="preserve">  (kisebbségi jogokat lásd 10 %-ná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100 %-os részesedé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egyszemélyes részvénytársaságnak nevezi a törvény</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ab/>
        <w:t>- értékpapírpiaci szempontból ennek a formának jelentősége ninc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u w:val="single"/>
        </w:rPr>
        <w:t>A társasági törvény részvénytársaságokra vonatkozó szabályainak jellemzője</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yakorlatban vagy könnyen kijátszhatók, vagy csak igen nagy nehézségek árán értelmezhetők. Ez oda vezet, hogy a társasági jog alkalmazásában “vadkeleti” állapotok uralkodnak. Gyakorlatilag jó előkészítéssel mindent meg lehet tenni, legfeljebb egy jó ügyvéd kell hozzá, a garanciális szabályok az esetek többségében szinte semmit sem érnek.</w:t>
      </w:r>
    </w:p>
    <w:p>
      <w:pPr>
        <w:pStyle w:val="Normal"/>
        <w:numPr>
          <w:ilvl w:val="0"/>
          <w:numId w:val="5"/>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b/>
          <w:bCs/>
          <w:u w:val="single"/>
        </w:rPr>
        <w:t>Befektetési jegy</w:t>
      </w:r>
    </w:p>
    <w:p>
      <w:pPr>
        <w:pStyle w:val="Normal"/>
        <w:numPr>
          <w:ilvl w:val="0"/>
          <w:numId w:val="0"/>
        </w:numPr>
        <w:ind w:left="991" w:right="58" w:hanging="0"/>
        <w:rPr/>
      </w:pPr>
      <w:r>
        <w:rPr>
          <w:rFonts w:eastAsia="Times New Roman CE" w:cs="Times New Roman CE" w:ascii="Times New Roman CE" w:hAnsi="Times New Roman CE"/>
        </w:rPr>
        <w:t xml:space="preserve">A befektetési alapokról rendelkező 1991. évi 63. tv. hozta létre. A befektetési alapban való tagságot igazolja jegy formájában. </w:t>
      </w:r>
      <w:r>
        <w:rPr>
          <w:rFonts w:eastAsia="Times New Roman CE" w:cs="Times New Roman CE" w:ascii="Times New Roman CE" w:hAnsi="Times New Roman CE"/>
          <w:u w:val="single"/>
        </w:rPr>
        <w:t>Alaptőkéje lehet:</w:t>
      </w:r>
    </w:p>
    <w:p>
      <w:pPr>
        <w:pStyle w:val="Normal"/>
        <w:numPr>
          <w:ilvl w:val="0"/>
          <w:numId w:val="0"/>
        </w:numPr>
        <w:ind w:left="991" w:right="58" w:hanging="0"/>
        <w:rPr>
          <w:rFonts w:ascii="Times New Roman CE" w:hAnsi="Times New Roman CE" w:eastAsia="Times New Roman CE" w:cs="Times New Roman CE"/>
        </w:rPr>
      </w:pPr>
      <w:r>
        <w:rPr>
          <w:rFonts w:eastAsia="Times New Roman CE" w:cs="Times New Roman CE" w:ascii="Times New Roman CE" w:hAnsi="Times New Roman CE"/>
        </w:rPr>
        <w:t>- meghatározott (zártvégű alap)</w:t>
      </w:r>
    </w:p>
    <w:p>
      <w:pPr>
        <w:pStyle w:val="Normal"/>
        <w:numPr>
          <w:ilvl w:val="0"/>
          <w:numId w:val="0"/>
        </w:numPr>
        <w:ind w:left="991" w:right="58" w:hanging="0"/>
        <w:rPr>
          <w:rFonts w:ascii="Times New Roman CE" w:hAnsi="Times New Roman CE" w:eastAsia="Times New Roman CE" w:cs="Times New Roman CE"/>
        </w:rPr>
      </w:pPr>
      <w:r>
        <w:rPr>
          <w:rFonts w:eastAsia="Times New Roman CE" w:cs="Times New Roman CE" w:ascii="Times New Roman CE" w:hAnsi="Times New Roman CE"/>
        </w:rPr>
        <w:t>- folyamatosan változó mennyiségű (nyíltvégű alap)</w:t>
      </w:r>
    </w:p>
    <w:p>
      <w:pPr>
        <w:pStyle w:val="Normal"/>
        <w:numPr>
          <w:ilvl w:val="0"/>
          <w:numId w:val="0"/>
        </w:numPr>
        <w:ind w:left="991" w:right="58" w:hanging="0"/>
        <w:rPr/>
      </w:pPr>
      <w:r>
        <w:rPr>
          <w:rFonts w:eastAsia="Times New Roman CE" w:cs="Times New Roman CE" w:ascii="Times New Roman CE" w:hAnsi="Times New Roman CE"/>
          <w:u w:val="single"/>
        </w:rPr>
        <w:t>Tárgya szerint megkülönböztetünk</w:t>
      </w:r>
      <w:r>
        <w:rPr>
          <w:rFonts w:eastAsia="Times New Roman CE" w:cs="Times New Roman CE" w:ascii="Times New Roman CE" w:hAnsi="Times New Roman CE"/>
        </w:rPr>
        <w:t>:</w:t>
      </w:r>
    </w:p>
    <w:p>
      <w:pPr>
        <w:pStyle w:val="Normal"/>
        <w:numPr>
          <w:ilvl w:val="0"/>
          <w:numId w:val="0"/>
        </w:numPr>
        <w:ind w:left="991" w:right="58" w:hanging="0"/>
        <w:rPr>
          <w:rFonts w:ascii="Times New Roman CE" w:hAnsi="Times New Roman CE" w:eastAsia="Times New Roman CE" w:cs="Times New Roman CE"/>
        </w:rPr>
      </w:pPr>
      <w:r>
        <w:rPr>
          <w:rFonts w:eastAsia="Times New Roman CE" w:cs="Times New Roman CE" w:ascii="Times New Roman CE" w:hAnsi="Times New Roman CE"/>
        </w:rPr>
        <w:t>- értékpapír-alapot</w:t>
      </w:r>
    </w:p>
    <w:p>
      <w:pPr>
        <w:pStyle w:val="Normal"/>
        <w:numPr>
          <w:ilvl w:val="0"/>
          <w:numId w:val="0"/>
        </w:numPr>
        <w:ind w:left="991" w:right="58" w:hanging="0"/>
        <w:rPr>
          <w:rFonts w:ascii="Times New Roman CE" w:hAnsi="Times New Roman CE" w:eastAsia="Times New Roman CE" w:cs="Times New Roman CE"/>
        </w:rPr>
      </w:pPr>
      <w:r>
        <w:rPr>
          <w:rFonts w:eastAsia="Times New Roman CE" w:cs="Times New Roman CE" w:ascii="Times New Roman CE" w:hAnsi="Times New Roman CE"/>
        </w:rPr>
        <w:t>- ingatlan-alapot.</w:t>
      </w:r>
    </w:p>
    <w:p>
      <w:pPr>
        <w:pStyle w:val="Normal"/>
        <w:numPr>
          <w:ilvl w:val="0"/>
          <w:numId w:val="0"/>
        </w:numPr>
        <w:ind w:left="990" w:right="58" w:hanging="0"/>
        <w:rPr>
          <w:rFonts w:ascii="Times New Roman CE" w:hAnsi="Times New Roman CE" w:eastAsia="Times New Roman CE" w:cs="Times New Roman CE"/>
        </w:rPr>
      </w:pPr>
      <w:r>
        <w:rPr>
          <w:rFonts w:eastAsia="Times New Roman CE" w:cs="Times New Roman CE" w:ascii="Times New Roman CE" w:hAnsi="Times New Roman CE"/>
        </w:rPr>
        <w:t>Létrejöhet "vegyes alap" is szabad pénzösszegek állampapírba fektetése miatt, azonban az értékpapír-alap nem fektethet ingatlanba.</w:t>
      </w:r>
    </w:p>
    <w:p>
      <w:pPr>
        <w:pStyle w:val="Normal"/>
        <w:numPr>
          <w:ilvl w:val="0"/>
          <w:numId w:val="5"/>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b/>
          <w:bCs/>
          <w:u w:val="single"/>
        </w:rPr>
        <w:t>Más jogról kiállított értékpapírok, pl.:</w:t>
      </w:r>
    </w:p>
    <w:p>
      <w:pPr>
        <w:pStyle w:val="Normal"/>
        <w:numPr>
          <w:ilvl w:val="0"/>
          <w:numId w:val="5"/>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b/>
          <w:bCs/>
          <w:u w:val="single"/>
        </w:rPr>
        <w:t>Kárpótlási jegy</w:t>
      </w:r>
    </w:p>
    <w:p>
      <w:pPr>
        <w:pStyle w:val="Normal"/>
        <w:numPr>
          <w:ilvl w:val="0"/>
          <w:numId w:val="0"/>
        </w:numPr>
        <w:ind w:left="990" w:right="58" w:hanging="0"/>
        <w:jc w:val="both"/>
        <w:rPr/>
      </w:pPr>
      <w:r>
        <w:rPr>
          <w:rFonts w:eastAsia="Times New Roman CE" w:cs="Times New Roman CE" w:ascii="Times New Roman CE" w:hAnsi="Times New Roman CE"/>
        </w:rPr>
        <w:t xml:space="preserve">A kárpótlási jegy eléggé speciális, a nemzetközi gyakorlatban </w:t>
      </w:r>
      <w:r>
        <w:rPr>
          <w:rFonts w:eastAsia="Times New Roman CE" w:cs="Times New Roman CE" w:ascii="Times New Roman CE" w:hAnsi="Times New Roman CE"/>
          <w:b/>
          <w:bCs/>
        </w:rPr>
        <w:t>semmihez sem hasonlítható értékpapír</w:t>
      </w:r>
      <w:r>
        <w:rPr>
          <w:rFonts w:eastAsia="Times New Roman CE" w:cs="Times New Roman CE" w:ascii="Times New Roman CE" w:hAnsi="Times New Roman CE"/>
        </w:rPr>
        <w:t>. Mivel sem pénzkövetelésről szóló, sem tagsági, sem dologról szóló tulajdonosi jogot nem testesít meg, a polgári törvénykönyv által “más jogról kiállított”-nak nevezett csoportba sorolható.</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árpótlási jegy kibocsátását első ízben az 1991. évi XXV. törvény (első kárpótlási törvény) tette lehetővé, ez tartalmazza a kárpótlási jegy, mint értékpapír törvényi kellékeit. A későbbi kárpótlási törvények alapján kibocsátott kárpótlási jegyekre is az első kárpótlási törvényben lefektetett szabályok érvényesek.</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v. szerint a kárpótlási jegy bemutatóra szóló, átruházható, a kárpótlás összegének megfelelő, az állammal szemben fennálló követelést névértékében megtestesítő értékpapír.</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övetelés azonban nem pénzkövetelés, hanem arra vonatkozó követelés, hogy az állam biztosítania kell, hogy a törvényben meghatározott esetekben és mértékig a kárpótlási jegyet névértéken fizetőeszközként elfogadják.</w:t>
      </w:r>
    </w:p>
    <w:p>
      <w:pPr>
        <w:pStyle w:val="Normal"/>
        <w:numPr>
          <w:ilvl w:val="0"/>
          <w:numId w:val="0"/>
        </w:numPr>
        <w:ind w:left="99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árpótlási jegy névértéke a címletérték (ami a jegyen fel van tüntetve) és a kamat összege. A kárpótlási jegy 1991. augusztus 10. napjától 1994. december 31. napjáig kamatozott, a mindenkori jegybanki kamat 75%-ával. Ennek következtében a kárpótlási jegy névértéke 1994.december 31-től a címletérték 174,2 %-a.</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8.4. KÖZRAKTÁRJEGY, ZÁLOGJEGY ÉS A LETÉTI JEGY AZONOSSÁGOK ÉS KÜLÖNBSÉG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tbl>
      <w:tblPr>
        <w:tblW w:w="9634" w:type="dxa"/>
        <w:jc w:val="left"/>
        <w:tblInd w:w="-108" w:type="dxa"/>
        <w:tblLayout w:type="fixed"/>
        <w:tblCellMar>
          <w:top w:w="0" w:type="dxa"/>
          <w:left w:w="108" w:type="dxa"/>
          <w:bottom w:w="0" w:type="dxa"/>
          <w:right w:w="108" w:type="dxa"/>
        </w:tblCellMar>
      </w:tblPr>
      <w:tblGrid>
        <w:gridCol w:w="3211"/>
        <w:gridCol w:w="3211"/>
        <w:gridCol w:w="3211"/>
        <w:gridCol w:w="1"/>
      </w:tblGrid>
      <w:tr>
        <w:trPr/>
        <w:tc>
          <w:tcPr>
            <w:tcW w:w="9634" w:type="dxa"/>
            <w:gridSpan w:val="3"/>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AZONOSSÁGOK</w:t>
            </w:r>
          </w:p>
        </w:tc>
      </w:tr>
      <w:tr>
        <w:trPr/>
        <w:tc>
          <w:tcPr>
            <w:tcW w:w="9634" w:type="dxa"/>
            <w:gridSpan w:val="3"/>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átruházható értékpapírok</w:t>
            </w:r>
          </w:p>
        </w:tc>
      </w:tr>
      <w:tr>
        <w:trPr/>
        <w:tc>
          <w:tcPr>
            <w:tcW w:w="9634" w:type="dxa"/>
            <w:gridSpan w:val="3"/>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KÜLÖNBSÉGEK</w:t>
            </w:r>
          </w:p>
        </w:tc>
      </w:tr>
      <w:tr>
        <w:trPr/>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özraktárjegy</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Zálogjegy</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etéti jegy</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árur feletti rendelkezés joga</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ingatlan feletti rendelkezés joga</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pénz feletti rendelkezés joga</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közraktár bocsátja ki</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pénzintézet bocsájtja ki</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pénzintézet bocsájtja ki</w:t>
            </w:r>
          </w:p>
        </w:tc>
      </w:tr>
    </w:tbl>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9. AZ ÉRTÉKPAPÍRKIBOCSÁTÁS FELTÉTELEI.</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ŐZSDEI KERESKEDÉS.</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UDAPESTI ÉRTÉKTŐZSDE KIALAKULÁSA ÉS MŰKÖDÉSE.</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ÉRTÉKPAPÍROK TŐZSDEI BEVEZETÉSÉNEK SZABÁLYA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b/>
          <w:bCs/>
          <w:u w:val="single"/>
        </w:rPr>
        <w:t>19.1.  AZ ÉRTÉKPAPÍRKIBOCSÁTÁS FELTÉTELEI</w:t>
      </w:r>
    </w:p>
    <w:p>
      <w:pPr>
        <w:pStyle w:val="Normal"/>
        <w:ind w:right="58" w:hanging="0"/>
        <w:jc w:val="both"/>
        <w:rPr/>
      </w:pPr>
      <w:r>
        <w:rPr>
          <w:rFonts w:eastAsia="Times New Roman CE" w:cs="Times New Roman CE" w:ascii="Times New Roman CE" w:hAnsi="Times New Roman CE"/>
        </w:rPr>
        <w:t xml:space="preserve">A régi és az új értékpapírtörvény egyaránt </w:t>
      </w:r>
      <w:r>
        <w:rPr>
          <w:rFonts w:eastAsia="Times New Roman CE" w:cs="Times New Roman CE" w:ascii="Times New Roman CE" w:hAnsi="Times New Roman CE"/>
          <w:b/>
          <w:bCs/>
        </w:rPr>
        <w:t>tájékoztató készítéséhez</w:t>
      </w:r>
      <w:r>
        <w:rPr>
          <w:rFonts w:eastAsia="Times New Roman CE" w:cs="Times New Roman CE" w:ascii="Times New Roman CE" w:hAnsi="Times New Roman CE"/>
        </w:rPr>
        <w:t xml:space="preserve">, ill. </w:t>
      </w:r>
      <w:r>
        <w:rPr>
          <w:rFonts w:eastAsia="Times New Roman CE" w:cs="Times New Roman CE" w:ascii="Times New Roman CE" w:hAnsi="Times New Roman CE"/>
          <w:b/>
          <w:bCs/>
        </w:rPr>
        <w:t>közzétételéhez</w:t>
      </w:r>
      <w:r>
        <w:rPr>
          <w:rFonts w:eastAsia="Times New Roman CE" w:cs="Times New Roman CE" w:ascii="Times New Roman CE" w:hAnsi="Times New Roman CE"/>
        </w:rPr>
        <w:t xml:space="preserve"> köti az értékpapírok nyilvános forgalombahozatalá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ivéve az állampapírok, amelyek esetében ez nem szükséges. Az új értékpapírtörvény e körben is előírja azonban ismertető készítésének és közzétételének kötelezettségét, amelynek kötelező tartalmi elemei lényegesen szűkebb körre korlátozódnak, mint a tájékoztatóé.</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ég ismertetőt sem kell azonban készíteni a kincstárjegyekhez, vélhetően azért, mert ezek meglehetősen homogén értékpapírcsoportot alkotnak: a diszkontkincstárjegyek csak a kibocsátás időpontjában különböznek egymástól, a kamatozó kincstárjegyek pedig ezen túlmenően még a kamat mértékébe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nden esetben közzé kell azonban tenni a nyilvános ajánlattételt, s kötelező befektetési vállalkozás (állampapírnál forgalmazó) megbízása, kivéve, ha hitelintézet illetve befektetési vállalkozás saját kibocsátású papírját hozza forgalomba. A kibocsátónak vagy jogelődjének kötvény esetén legalább egy, részvény esetén legalább két teljes naptári éve működnie kell, kivéve néhány speciális esetet (például a kisebb alaptőkéjű társaságoknál lehetőség van nyilvános alapításra).</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9.2. A TŐZSDEI KERESKEDÉS.</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őzsdei forgalomba csak homogén minőségű termékek kerülhetne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tőzsdén csak ügynökökön keresztül lehet üzletet köt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őzsdei megbízás lehet: azonnali, határidős és opciós ügyletre szóló.</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r megjelölése eltérhet a szokásos szerződési feltételektől. Lehe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imitáras</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átlagáras</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api áras</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üszöbáras</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őzsdei kereskedés módjai</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yílt kikáltás" (itt mindenki felfedi, hogy venni akar, vagy eladni és mennyi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étoldalú jegyzés" az ügynök tárgyal az ajánlattevőkkel, s az ajánlatok begyűjtése után a legkedvezőbb ajánlatot tevőhöz fordul</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Jegyzés és allok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jegyzési eljárás időtartamát, valamint a túljegyzés esetén követett allokáció mikéntjét a régi értékpapírtörvény nem szabályozta, ami számos visszásságot eredményezett. (Allokációnak a túljegyzés esetén az értékpapíroknak a jegyzők között való elosztási módját nevezzük.) Gyakorlatilag a jegyzési időszak bármilyen hosszú lehetett, de voltak egynaposra meghirdetett jegyzések is (amikor csak formális volt a kibocsátás nyilvánossága, valójában előre meghatározott körnek szánták az értékpapírokat, de a nyilvános kibocsátással járó előnyöket ki akarták aknázni), amelyeket ráadásul bármikor le lehetett zárni, így néha a pillanat tört része alatt végetértek. A szívósabb jegyezni kívánó outsiderek (akik nehezményezték, hogy a jegyzés még meg sem kezdődött, de már le is zárult) kedvét pedig az időrendi allokációval vették el végképp, ami egyértelműen biztosította a kiválasztottaknak és igényük esetén csak nekik a papírokhoz való hozzájutást. (Mindehhez persze a forgalmazó - új szóhasználattal: befektetési vállalkozás - aktív közreműködésére volt szükség, amiben nem volt hiány.)</w:t>
      </w:r>
    </w:p>
    <w:p>
      <w:pPr>
        <w:pStyle w:val="Normal"/>
        <w:numPr>
          <w:ilvl w:val="0"/>
          <w:numId w:val="0"/>
        </w:numPr>
        <w:ind w:right="58" w:hanging="0"/>
        <w:jc w:val="both"/>
        <w:rPr/>
      </w:pPr>
      <w:r>
        <w:rPr>
          <w:rFonts w:eastAsia="Times New Roman CE" w:cs="Times New Roman CE" w:ascii="Times New Roman CE" w:hAnsi="Times New Roman CE"/>
        </w:rPr>
        <w:t>Az</w:t>
      </w:r>
      <w:r>
        <w:rPr>
          <w:rFonts w:eastAsia="Times New Roman CE" w:cs="Times New Roman CE" w:ascii="Times New Roman CE" w:hAnsi="Times New Roman CE"/>
          <w:b/>
          <w:bCs/>
        </w:rPr>
        <w:t xml:space="preserve"> új törvény</w:t>
      </w:r>
      <w:r>
        <w:rPr>
          <w:rFonts w:eastAsia="Times New Roman CE" w:cs="Times New Roman CE" w:ascii="Times New Roman CE" w:hAnsi="Times New Roman CE"/>
        </w:rPr>
        <w:t xml:space="preserve"> a gyakorlatban néha igen kínos helyzetekhez vezető</w:t>
      </w:r>
      <w:r>
        <w:rPr>
          <w:rFonts w:eastAsia="Times New Roman CE" w:cs="Times New Roman CE" w:ascii="Times New Roman CE" w:hAnsi="Times New Roman CE"/>
          <w:b/>
          <w:bCs/>
        </w:rPr>
        <w:t xml:space="preserve"> problémákat</w:t>
      </w:r>
      <w:r>
        <w:rPr>
          <w:rFonts w:eastAsia="Times New Roman CE" w:cs="Times New Roman CE" w:ascii="Times New Roman CE" w:hAnsi="Times New Roman CE"/>
        </w:rPr>
        <w:t xml:space="preserve"> több ponton </w:t>
      </w:r>
      <w:r>
        <w:rPr>
          <w:rFonts w:eastAsia="Times New Roman CE" w:cs="Times New Roman CE" w:ascii="Times New Roman CE" w:hAnsi="Times New Roman CE"/>
          <w:b/>
          <w:bCs/>
        </w:rPr>
        <w:t>megoldani igyekszik</w:t>
      </w:r>
      <w:r>
        <w:rPr>
          <w:rFonts w:eastAsia="Times New Roman CE" w:cs="Times New Roman CE" w:ascii="Times New Roman CE" w:hAnsi="Times New Roman CE"/>
        </w:rPr>
        <w:t xml:space="preserve">. A jegyzésre nyitva álló </w:t>
      </w:r>
      <w:r>
        <w:rPr>
          <w:rFonts w:eastAsia="Times New Roman CE" w:cs="Times New Roman CE" w:ascii="Times New Roman CE" w:hAnsi="Times New Roman CE"/>
          <w:b/>
          <w:bCs/>
        </w:rPr>
        <w:t>legrövidebb időtartam</w:t>
      </w:r>
      <w:r>
        <w:rPr>
          <w:rFonts w:eastAsia="Times New Roman CE" w:cs="Times New Roman CE" w:ascii="Times New Roman CE" w:hAnsi="Times New Roman CE"/>
        </w:rPr>
        <w:t xml:space="preserve"> például legalább </w:t>
      </w:r>
      <w:r>
        <w:rPr>
          <w:rFonts w:eastAsia="Times New Roman CE" w:cs="Times New Roman CE" w:ascii="Times New Roman CE" w:hAnsi="Times New Roman CE"/>
          <w:b/>
          <w:bCs/>
        </w:rPr>
        <w:t>3 nap</w:t>
      </w:r>
      <w:r>
        <w:rPr>
          <w:rFonts w:eastAsia="Times New Roman CE" w:cs="Times New Roman CE" w:ascii="Times New Roman CE" w:hAnsi="Times New Roman CE"/>
        </w:rPr>
        <w:t xml:space="preserve">, korábban a jegyzést lezárni sem lehet (sajnos a törvényszövegben nem munkanap szerepel), a </w:t>
      </w:r>
      <w:r>
        <w:rPr>
          <w:rFonts w:eastAsia="Times New Roman CE" w:cs="Times New Roman CE" w:ascii="Times New Roman CE" w:hAnsi="Times New Roman CE"/>
          <w:b/>
          <w:bCs/>
        </w:rPr>
        <w:t>leghosszabb</w:t>
      </w:r>
      <w:r>
        <w:rPr>
          <w:rFonts w:eastAsia="Times New Roman CE" w:cs="Times New Roman CE" w:ascii="Times New Roman CE" w:hAnsi="Times New Roman CE"/>
        </w:rPr>
        <w:t xml:space="preserve"> pedig fő szabályként </w:t>
      </w:r>
      <w:r>
        <w:rPr>
          <w:rFonts w:eastAsia="Times New Roman CE" w:cs="Times New Roman CE" w:ascii="Times New Roman CE" w:hAnsi="Times New Roman CE"/>
          <w:b/>
          <w:bCs/>
        </w:rPr>
        <w:t>hatvan nap</w:t>
      </w:r>
      <w:r>
        <w:rPr>
          <w:rFonts w:eastAsia="Times New Roman CE" w:cs="Times New Roman CE" w:ascii="Times New Roman CE" w:hAnsi="Times New Roman CE"/>
        </w:rPr>
        <w:t>.(Hosszabb jegyzési időszakra is van lehetőség, ezt a törvény folyamatos kibocsátásnak nevezi.)</w:t>
      </w:r>
    </w:p>
    <w:p>
      <w:pPr>
        <w:pStyle w:val="Normal"/>
        <w:numPr>
          <w:ilvl w:val="0"/>
          <w:numId w:val="0"/>
        </w:numPr>
        <w:ind w:right="58" w:hanging="0"/>
        <w:jc w:val="both"/>
        <w:rPr/>
      </w:pPr>
      <w:r>
        <w:rPr>
          <w:rFonts w:eastAsia="Times New Roman CE" w:cs="Times New Roman CE" w:ascii="Times New Roman CE" w:hAnsi="Times New Roman CE"/>
        </w:rPr>
        <w:t xml:space="preserve">Kifejezetten </w:t>
      </w:r>
      <w:r>
        <w:rPr>
          <w:rFonts w:eastAsia="Times New Roman CE" w:cs="Times New Roman CE" w:ascii="Times New Roman CE" w:hAnsi="Times New Roman CE"/>
          <w:b/>
          <w:bCs/>
        </w:rPr>
        <w:t>tiltja az új törvény</w:t>
      </w:r>
      <w:r>
        <w:rPr>
          <w:rFonts w:eastAsia="Times New Roman CE" w:cs="Times New Roman CE" w:ascii="Times New Roman CE" w:hAnsi="Times New Roman CE"/>
        </w:rPr>
        <w:t xml:space="preserve"> a sok visszaélésre okot adó időrendi elven működő </w:t>
      </w:r>
      <w:r>
        <w:rPr>
          <w:rFonts w:eastAsia="Times New Roman CE" w:cs="Times New Roman CE" w:ascii="Times New Roman CE" w:hAnsi="Times New Roman CE"/>
          <w:b/>
          <w:bCs/>
        </w:rPr>
        <w:t>allokációt</w:t>
      </w:r>
      <w:r>
        <w:rPr>
          <w:rFonts w:eastAsia="Times New Roman CE" w:cs="Times New Roman CE" w:ascii="Times New Roman CE" w:hAnsi="Times New Roman CE"/>
        </w:rPr>
        <w:t>, de csak abban az esetben, ha a jegyzés időtartama a minimális 3 nap. Sajnálatos módon ezzel újabb kiskapu került be éppen a leszabályozni kívánt rendszerbe: elég ugyanis négy napig nyitvatartani a jegyzést, s máris működhet az időrendi allokáció! Tehát ismét van lehetőség arra, hogy egy kis furfang árán a kiválasztottak kezébe kerüljenek a papírok (hogy ők legyenek az első jegyzők, ezután is vélhetően könnyen megoldható).</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Zártkörű forgalombahozatal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zártkörű forgalombahozatalra akkor kerülhet sor, ha az értékpapír névértéke legalább ötmillió forin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őzsde története - Magyar jogtörténet (02. félév)</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őzsde fo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 olyan sui generis intézményként született, amelynek helyzetét, ugyanúgy, mint egyes szabályalkotási, közigazgatási és bíráskodási joggal felruházott testületét nem egy törvény, hanem a fejlődés különböző időpontjaiban alkotott különböző jogszabályok, ill. a szokásjog szabályozta. Nem kodifikáltá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őzsde a piacok piaca. Olyan összpontosított piac, ahol a fennálló szokásoknak megfelelően, nyilvános áralapítással, meghatározott személyek köre úgy kereskedik a helyettesíthető árukkal, értékekkel, hogy azok nincsenek jelen a helyiségben, a tényleges átadás és fizetés a szokásoknak megfelelően később és máshol történ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őzsde történ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 a vásárból alakult ki. A vásárokon jelen volt az áru, a tőzsdén soha. Híresebb tőzsdék: az amszterdami és a london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Árutőzsd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Árutőzsdén csak olyan helyettesíthető (fungibilis) áruk vehettek részt, amelyek más, azonos mennyiségű és minőségű darabbal teljesen azonos értékűek, amelyeket nem volt szükséges egyedileg, hanem elegendő volt csak minőség és mennyiség alapján meghatároz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udapesti árutőzsdén az alább áruk szerepelt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úza, rozs, zab, árp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olajmagvak, hüvelyes vetem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liszt és őrlem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disznózsír, szalonn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éz, cukos, bor, szesz, szeszesital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ilva, szilvaí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őolaj</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őrök, szőrmék, gyapjú</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ölgykéreg, fenyőkéreg, gubac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burgonya, kávé</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Értéktőzsd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Értéktőzsdén csak azok az értékpapírok szerepelhettek, amelyeknek bevezetését elhatározta a tőzsdetanác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Értéktőzsd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észvények, kötvények, záloglevelek, váltók, állampapírok, sorsjeg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devizák, valuták és arany- ezüstpénzek jegyzése történ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tőzsde funkció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uk és értékpapírok adásvétel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agyonértékel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őkeelosztó funk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őkepiaci feltételek meghatározás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 nemzet és a világgazdaság összekapcsol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9.3. A BUDAPESTI ÉRTÉKTŐZSDE KIALAKULÁSA ÉS MŰKÖ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87. júliusában lépések történtek a szervezettértékpapírpiac kialakítására. 22 magyar pénzintézet, a PM és a Magyar Kereskedelmi Kamar nyilatkozatot adott ki. A megállapodás nyílt volt, bármelyik pénzintézet csatlakozhato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88. jáliusában létrehozták a 7 tagú tőzsdetanácsot és az Etikai Bizottságo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90. március 1-én lépett életbe az értékpapírpiacról és a tőzsdéről szóló tv. A tv. létrehozta a tőzsde felállításának szervezeti kereteit. A Budapesti Értéktőzsde megnyitására 1990. jűnius 21-én keült so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 a koncentrált értékpapírpiac színtere. A tőzsde a törvény erejénél fogva jogi személy. A törvény elméletileg nem zárja ki több tőzsde alapítását illetve működését, ennek ellenére azonban aligha valószínű, hogy belátható időn belül a jelenleg működő Budapesti értéktőzsdén kívül Magyarországon másik értékpapírtőzsde alakuln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 szervezeti formáját tekintve a nemzetközi gyakorlatban számos megoldás ismeretes: a részvénytársaságként működő tőzsdétől kezdve az állami irányításún át a non-profit jellegűig. A hazai szabályozás szerint a tőzsde önkormányzó és önszabályozó szervezet, meglehetősen széles autonómiával. Maga határozza meg tevékenységét, választja meg testületeit, bizottságait, tisztségviselőit, szabályozza működését és állapítja meg a szolgáltatásaiért járó díja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pPr>
      <w:r>
        <w:rPr>
          <w:rFonts w:eastAsia="Times New Roman CE" w:cs="Times New Roman CE" w:ascii="Times New Roman CE" w:hAnsi="Times New Roman CE"/>
        </w:rPr>
        <w:t xml:space="preserve">A tőzsde </w:t>
      </w:r>
      <w:r>
        <w:rPr>
          <w:rFonts w:eastAsia="Times New Roman CE" w:cs="Times New Roman CE" w:ascii="Times New Roman CE" w:hAnsi="Times New Roman CE"/>
          <w:b/>
          <w:bCs/>
        </w:rPr>
        <w:t>alapszabály alapján működik</w:t>
      </w:r>
      <w:r>
        <w:rPr>
          <w:rFonts w:eastAsia="Times New Roman CE" w:cs="Times New Roman CE" w:ascii="Times New Roman CE" w:hAnsi="Times New Roman CE"/>
        </w:rPr>
        <w:t>, ezenfelül különböző tőzsdei szabályzatokat alkot(hat). Ez utóbbiakban határozzák meg a szekciók működésének szabályait, a tôzsdén köthetô ügyletek részletszabályait, a tôzsdei kereskedelem rendjét, az értékpapír és tôzsdei termék bevezetésének, törlésének feltételeit és eljárási rendjét, a kereskedés felfüggesztésének eljárási rendjét, az árfolyam és az egyéb tôzsdei információ nyilvánosságra hozatalának módját, a tagok adatszolgáltatásának rendjét, a tôzsde által beszedhetô díjak körét és mértékét, a tôzsde vesztesége finanszírozásának szabályait, a tôzsdei forgalom elszámolásának rendjét, a tôzsdén kereskedôkre vonatkozó etikai normákat, a tôzsde tisztségviselôi és alkalmazottai által folytatható befektetési tevékenység és a tôzsdei vizsga szabálya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 befektetési vállalkozás, amely eleget tesz a törvényben és a tőzsdei szabályzatokban meghatározott feltételeknek, a tőzsde tagjává válhat. Hazánkban a tőzsdetagok számának felső határa nem korlátozható.</w:t>
      </w:r>
    </w:p>
    <w:p>
      <w:pPr>
        <w:pStyle w:val="Normal"/>
        <w:numPr>
          <w:ilvl w:val="0"/>
          <w:numId w:val="0"/>
        </w:numPr>
        <w:ind w:right="58" w:hanging="0"/>
        <w:jc w:val="both"/>
        <w:rPr/>
      </w:pPr>
      <w:r>
        <w:rPr>
          <w:rFonts w:eastAsia="Times New Roman CE" w:cs="Times New Roman CE" w:ascii="Times New Roman CE" w:hAnsi="Times New Roman CE"/>
        </w:rPr>
        <w:t xml:space="preserve">A tőzsde </w:t>
      </w:r>
      <w:r>
        <w:rPr>
          <w:rFonts w:eastAsia="Times New Roman CE" w:cs="Times New Roman CE" w:ascii="Times New Roman CE" w:hAnsi="Times New Roman CE"/>
          <w:b/>
          <w:bCs/>
        </w:rPr>
        <w:t>legfőbb szerve</w:t>
      </w:r>
      <w:r>
        <w:rPr>
          <w:rFonts w:eastAsia="Times New Roman CE" w:cs="Times New Roman CE" w:ascii="Times New Roman CE" w:hAnsi="Times New Roman CE"/>
        </w:rPr>
        <w:t xml:space="preserve"> - a részvénytársaságokhoz hasonlóan -  </w:t>
      </w:r>
      <w:r>
        <w:rPr>
          <w:rFonts w:eastAsia="Times New Roman CE" w:cs="Times New Roman CE" w:ascii="Times New Roman CE" w:hAnsi="Times New Roman CE"/>
          <w:b/>
          <w:bCs/>
        </w:rPr>
        <w:t>a közgyűlés</w:t>
      </w:r>
      <w:r>
        <w:rPr>
          <w:rFonts w:eastAsia="Times New Roman CE" w:cs="Times New Roman CE" w:ascii="Times New Roman CE" w:hAnsi="Times New Roman CE"/>
        </w:rPr>
        <w:t>, amely évente legalább egyszer ülésezik</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döntések</w:t>
      </w:r>
      <w:r>
        <w:rPr>
          <w:rFonts w:eastAsia="Times New Roman CE" w:cs="Times New Roman CE" w:ascii="Times New Roman CE" w:hAnsi="Times New Roman CE"/>
        </w:rPr>
        <w:t xml:space="preserve"> általában </w:t>
      </w:r>
      <w:r>
        <w:rPr>
          <w:rFonts w:eastAsia="Times New Roman CE" w:cs="Times New Roman CE" w:ascii="Times New Roman CE" w:hAnsi="Times New Roman CE"/>
          <w:b/>
          <w:bCs/>
        </w:rPr>
        <w:t>egyszerű szavazattöbbséggel születnek</w:t>
      </w:r>
      <w:r>
        <w:rPr>
          <w:rFonts w:eastAsia="Times New Roman CE" w:cs="Times New Roman CE" w:ascii="Times New Roman CE" w:hAnsi="Times New Roman CE"/>
        </w:rPr>
        <w:t xml:space="preserve">, de </w:t>
      </w:r>
      <w:r>
        <w:rPr>
          <w:rFonts w:eastAsia="Times New Roman CE" w:cs="Times New Roman CE" w:ascii="Times New Roman CE" w:hAnsi="Times New Roman CE"/>
          <w:b/>
          <w:bCs/>
        </w:rPr>
        <w:t>bizonyos kérdésekben</w:t>
      </w:r>
      <w:r>
        <w:rPr>
          <w:rFonts w:eastAsia="Times New Roman CE" w:cs="Times New Roman CE" w:ascii="Times New Roman CE" w:hAnsi="Times New Roman CE"/>
        </w:rPr>
        <w:t xml:space="preserve"> (ezek közül legfontosabb az alapszabály megállapítása és módosítása) minősített, </w:t>
      </w:r>
      <w:r>
        <w:rPr>
          <w:rFonts w:eastAsia="Times New Roman CE" w:cs="Times New Roman CE" w:ascii="Times New Roman CE" w:hAnsi="Times New Roman CE"/>
          <w:b/>
          <w:bCs/>
        </w:rPr>
        <w:t>háromnegyedes többség</w:t>
      </w:r>
      <w:r>
        <w:rPr>
          <w:rFonts w:eastAsia="Times New Roman CE" w:cs="Times New Roman CE" w:ascii="Times New Roman CE" w:hAnsi="Times New Roman CE"/>
        </w:rPr>
        <w:t xml:space="preserve"> szükséges a döntéshez.</w:t>
      </w:r>
    </w:p>
    <w:p>
      <w:pPr>
        <w:pStyle w:val="Normal"/>
        <w:numPr>
          <w:ilvl w:val="0"/>
          <w:numId w:val="0"/>
        </w:numPr>
        <w:ind w:right="58" w:hanging="0"/>
        <w:jc w:val="both"/>
        <w:rPr/>
      </w:pPr>
      <w:r>
        <w:rPr>
          <w:rFonts w:eastAsia="Times New Roman CE" w:cs="Times New Roman CE" w:ascii="Times New Roman CE" w:hAnsi="Times New Roman CE"/>
        </w:rPr>
        <w:t>A tőzsde általános</w:t>
      </w:r>
      <w:r>
        <w:rPr>
          <w:rFonts w:eastAsia="Times New Roman CE" w:cs="Times New Roman CE" w:ascii="Times New Roman CE" w:hAnsi="Times New Roman CE"/>
          <w:b/>
          <w:bCs/>
        </w:rPr>
        <w:t xml:space="preserve"> ellenőrző szerve</w:t>
      </w:r>
      <w:r>
        <w:rPr>
          <w:rFonts w:eastAsia="Times New Roman CE" w:cs="Times New Roman CE" w:ascii="Times New Roman CE" w:hAnsi="Times New Roman CE"/>
        </w:rPr>
        <w:t xml:space="preserve"> a legalább öttagú </w:t>
      </w:r>
      <w:r>
        <w:rPr>
          <w:rFonts w:eastAsia="Times New Roman CE" w:cs="Times New Roman CE" w:ascii="Times New Roman CE" w:hAnsi="Times New Roman CE"/>
          <w:b/>
          <w:bCs/>
        </w:rPr>
        <w:t>felügyelő bizott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 etikai bizottságot is köteles létesíteni.</w:t>
      </w:r>
    </w:p>
    <w:p>
      <w:pPr>
        <w:pStyle w:val="Normal"/>
        <w:numPr>
          <w:ilvl w:val="0"/>
          <w:numId w:val="0"/>
        </w:numPr>
        <w:ind w:right="58" w:hanging="0"/>
        <w:jc w:val="both"/>
        <w:rPr/>
      </w:pPr>
      <w:r>
        <w:rPr>
          <w:rFonts w:eastAsia="Times New Roman CE" w:cs="Times New Roman CE" w:ascii="Times New Roman CE" w:hAnsi="Times New Roman CE"/>
        </w:rPr>
        <w:t>A tőzsde operatív irányítását a</w:t>
      </w:r>
      <w:r>
        <w:rPr>
          <w:rFonts w:eastAsia="Times New Roman CE" w:cs="Times New Roman CE" w:ascii="Times New Roman CE" w:hAnsi="Times New Roman CE"/>
          <w:b/>
          <w:bCs/>
        </w:rPr>
        <w:t xml:space="preserve"> tőzsdetitkárság,</w:t>
      </w:r>
      <w:r>
        <w:rPr>
          <w:rFonts w:eastAsia="Times New Roman CE" w:cs="Times New Roman CE" w:ascii="Times New Roman CE" w:hAnsi="Times New Roman CE"/>
        </w:rPr>
        <w:t xml:space="preserve"> a tőzsde vezetését az </w:t>
      </w:r>
      <w:r>
        <w:rPr>
          <w:rFonts w:eastAsia="Times New Roman CE" w:cs="Times New Roman CE" w:ascii="Times New Roman CE" w:hAnsi="Times New Roman CE"/>
          <w:b/>
          <w:bCs/>
        </w:rPr>
        <w:t>ügyvezetô igazgató</w:t>
      </w:r>
      <w:r>
        <w:rPr>
          <w:rFonts w:eastAsia="Times New Roman CE" w:cs="Times New Roman CE" w:ascii="Times New Roman CE" w:hAnsi="Times New Roman CE"/>
        </w:rPr>
        <w:t xml:space="preserve"> látja el.</w:t>
      </w:r>
    </w:p>
    <w:p>
      <w:pPr>
        <w:pStyle w:val="Normal"/>
        <w:numPr>
          <w:ilvl w:val="0"/>
          <w:numId w:val="0"/>
        </w:numPr>
        <w:ind w:right="58" w:hanging="0"/>
        <w:jc w:val="both"/>
        <w:rPr/>
      </w:pPr>
      <w:r>
        <w:rPr>
          <w:rFonts w:eastAsia="Times New Roman CE" w:cs="Times New Roman CE" w:ascii="Times New Roman CE" w:hAnsi="Times New Roman CE"/>
        </w:rPr>
        <w:t xml:space="preserve">A tőzsde mellett állandó </w:t>
      </w:r>
      <w:r>
        <w:rPr>
          <w:rFonts w:eastAsia="Times New Roman CE" w:cs="Times New Roman CE" w:ascii="Times New Roman CE" w:hAnsi="Times New Roman CE"/>
          <w:b/>
          <w:bCs/>
        </w:rPr>
        <w:t>választottbíróság</w:t>
      </w:r>
      <w:r>
        <w:rPr>
          <w:rFonts w:eastAsia="Times New Roman CE" w:cs="Times New Roman CE" w:ascii="Times New Roman CE" w:hAnsi="Times New Roman CE"/>
        </w:rPr>
        <w:t xml:space="preserve"> működik.</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A tőzsde non-profit jelle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ôzsde alaptôkéje a tôzsdetagok által befizetett egyszeri belépési díjak összege. Főbb bevételi forrásai a tôzsdetagok éves tagsági díja. A tőzsde nonprofit jellegét biztosítja, hogy a működési költségek kifizetése után fennmaradó esetleges bevételi többletet a tôzsdei tevékenység fejlesztésére kell felhasználnia. Szabad pénzeszközét kizárólag állampapírba fektetheti, ingatlant kizárólag tevékenysége ellátásához szükséges mértékben szerezhet.</w:t>
      </w:r>
    </w:p>
    <w:p>
      <w:pPr>
        <w:pStyle w:val="Normal"/>
        <w:numPr>
          <w:ilvl w:val="0"/>
          <w:numId w:val="0"/>
        </w:numPr>
        <w:ind w:right="58" w:hanging="0"/>
        <w:rPr>
          <w:rFonts w:ascii="Times New Roman CE" w:hAnsi="Times New Roman CE" w:eastAsia="Times New Roman CE" w:cs="Times New Roman CE"/>
          <w:i/>
          <w:i/>
          <w:iCs/>
          <w:u w:val="single"/>
        </w:rPr>
      </w:pPr>
      <w:r>
        <w:rPr>
          <w:rFonts w:eastAsia="Times New Roman CE" w:cs="Times New Roman CE" w:ascii="Times New Roman CE" w:hAnsi="Times New Roman CE"/>
          <w:u w:val="single"/>
        </w:rPr>
        <w:t>Az elszámolóház</w:t>
      </w:r>
    </w:p>
    <w:p>
      <w:pPr>
        <w:pStyle w:val="Normal"/>
        <w:numPr>
          <w:ilvl w:val="0"/>
          <w:numId w:val="0"/>
        </w:numPr>
        <w:ind w:right="58" w:hanging="0"/>
        <w:jc w:val="both"/>
        <w:rPr/>
      </w:pPr>
      <w:r>
        <w:rPr>
          <w:rFonts w:eastAsia="Times New Roman CE" w:cs="Times New Roman CE" w:ascii="Times New Roman CE" w:hAnsi="Times New Roman CE"/>
        </w:rPr>
        <w:t xml:space="preserve">Az értékpapírpiac és a tőzsde elmúlt években végbement fejlődése maga után vonta az elszámolóházi tevékenység kialakulását, ill. fejlődését is. A magyar értékpapírpiacon jelenleg a </w:t>
      </w:r>
      <w:r>
        <w:rPr>
          <w:rFonts w:eastAsia="Times New Roman CE" w:cs="Times New Roman CE" w:ascii="Times New Roman CE" w:hAnsi="Times New Roman CE"/>
          <w:b/>
          <w:bCs/>
        </w:rPr>
        <w:t>KELER Rt. működik elszámolóházként</w:t>
      </w:r>
      <w:r>
        <w:rPr>
          <w:rFonts w:eastAsia="Times New Roman CE" w:cs="Times New Roman CE" w:ascii="Times New Roman CE" w:hAnsi="Times New Roman CE"/>
        </w:rPr>
        <w:t>, itt folyik a tőzsdei és egyes (főként állampapír-) ügyletek multilaterális elszámolása. E tekintetben ugyanúgy nem várható változás (új elszámolóház párhuzamos működése), mint ahogy új tőzsde nyitásának is kicsi a valószínűsége. A törvény azonban nem zárja ki ezt a lehetőséget, ezért az elszámolóház szabályainak részletes meghatározásával az elszámolóházi tevékenységet nyitottá teszi, nem korlátozza azt egyetlen szervezetre.</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Az elszámolóház feladatai a következők (egyben a felsoroltakon kívül más tevékenységet nem is folytathat):</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ôzsdei ügylet elszámolása;</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ôzsdén kívüli értékpapír-ügylet elszámolása;</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árutôzsde tag árutôzsdei ügyeletének elszámolása;</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az általa elszámolt ügylet teljesítésének biztosítása;</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ôzsdeforgalmi számla vezetése;</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letétkezelô részére letéti szolgáltatás nyújtása;</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a forgalmazók saját tulajdonában álló dematerializált értékpapírról értékpapír-számla vezetése és</w:t>
      </w:r>
    </w:p>
    <w:p>
      <w:pPr>
        <w:pStyle w:val="Normal"/>
        <w:numPr>
          <w:ilvl w:val="0"/>
          <w:numId w:val="6"/>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részvénykönyv vezetése;</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ülföldi letétkezelő részére értékpapír-számla vezetése illetőleg letéti szolgáltatás nyúj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számolóházi tevékenység folytatásának feltétele, hogy az elszámolóház kizárólag névre szóló részvényekkel, legalább egymilliárd forint pénzben befizetett jegyzett alaptôkével, káreseményenként legalább százmillió forintos vagyon- és felelôsségbiztosítással rendelkező részvénytársaság legy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számolóházban tulajdoni részesedést csak az MNB, tôzsde, árutôzsde, befektetési vállalkozás, árutôzsde tag, hitelintézet és elszámolóház szerez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9.4. ÉRTÉKPAPÍROK TŐZSDEI BEVEZETÉSÉNEK SZABÁLY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udapesti Értéktőzsde bevezetési szabályzatában vannak minden egyes értékpapírra vonatkozó előírások és értékpapírfajtánként változó előír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papírokkal szemben nincs követelmény, nincs díjkötelezettség se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zsdei bevezetést a Tőzsdetanács engedélyezheti, ha a kérelmező eleget tesz a bevezetés feltételeienk.</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Újfajta tőzsdekényszer</w:t>
      </w:r>
    </w:p>
    <w:p>
      <w:pPr>
        <w:pStyle w:val="Normal"/>
        <w:numPr>
          <w:ilvl w:val="0"/>
          <w:numId w:val="0"/>
        </w:numPr>
        <w:ind w:right="58" w:hanging="0"/>
        <w:jc w:val="both"/>
        <w:rPr/>
      </w:pPr>
      <w:r>
        <w:rPr>
          <w:rFonts w:eastAsia="Times New Roman CE" w:cs="Times New Roman CE" w:ascii="Times New Roman CE" w:hAnsi="Times New Roman CE"/>
        </w:rPr>
        <w:t xml:space="preserve">Egyfajta korszakváltást jelenthet az új értékpapírtörvény azon előírása, miszerint a kibocsátó a jegyzés (eladás) lezárását követô </w:t>
      </w:r>
      <w:r>
        <w:rPr>
          <w:rFonts w:eastAsia="Times New Roman CE" w:cs="Times New Roman CE" w:ascii="Times New Roman CE" w:hAnsi="Times New Roman CE"/>
          <w:b/>
          <w:bCs/>
        </w:rPr>
        <w:t>60 napon belül</w:t>
      </w:r>
      <w:r>
        <w:rPr>
          <w:rFonts w:eastAsia="Times New Roman CE" w:cs="Times New Roman CE" w:ascii="Times New Roman CE" w:hAnsi="Times New Roman CE"/>
        </w:rPr>
        <w:t xml:space="preserve"> köteles kezdeményezni az </w:t>
      </w:r>
      <w:r>
        <w:rPr>
          <w:rFonts w:eastAsia="Times New Roman CE" w:cs="Times New Roman CE" w:ascii="Times New Roman CE" w:hAnsi="Times New Roman CE"/>
          <w:b/>
          <w:bCs/>
        </w:rPr>
        <w:t>értékpapír tôzsdei bevezetését</w:t>
      </w:r>
      <w:r>
        <w:rPr>
          <w:rFonts w:eastAsia="Times New Roman CE" w:cs="Times New Roman CE" w:ascii="Times New Roman CE" w:hAnsi="Times New Roman CE"/>
        </w:rPr>
        <w:t xml:space="preserve">, ha a kibocsátott sorozat névértéke önmagában, vagy korábban nyilvánosan kibocsátott ugyanolyan jogot megtestesítô értékpapírral együtt a </w:t>
      </w:r>
      <w:r>
        <w:rPr>
          <w:rFonts w:eastAsia="Times New Roman CE" w:cs="Times New Roman CE" w:ascii="Times New Roman CE" w:hAnsi="Times New Roman CE"/>
          <w:b/>
          <w:bCs/>
        </w:rPr>
        <w:t>kettôszázmillió forintot eléri</w:t>
      </w:r>
      <w:r>
        <w:rPr>
          <w:rFonts w:eastAsia="Times New Roman CE" w:cs="Times New Roman CE" w:ascii="Times New Roman CE" w:hAnsi="Times New Roman CE"/>
        </w:rPr>
        <w:t xml:space="preserve"> vagy</w:t>
      </w:r>
      <w:r>
        <w:rPr>
          <w:rFonts w:eastAsia="Times New Roman CE" w:cs="Times New Roman CE" w:ascii="Times New Roman CE" w:hAnsi="Times New Roman CE"/>
          <w:b/>
          <w:bCs/>
        </w:rPr>
        <w:t xml:space="preserve"> meghaladja</w:t>
      </w:r>
      <w:r>
        <w:rPr>
          <w:rFonts w:eastAsia="Times New Roman CE" w:cs="Times New Roman CE" w:ascii="Times New Roman CE" w:hAnsi="Times New Roman CE"/>
        </w:rPr>
        <w: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vel a tőzsde által szedett díjakat (bevezetési, forgalomban tartási stb. díjak) szintén a tőzsdei szabályzatok, s nem az értékpapírtörvény szabályozza, az újfajta tőzsdekényszer némiképp kiszolgáltatottságot jelent a kibocsátók számára. A tőzsde gyakorlatilag tetszés szerint növelheti az általa szedett díjakat (ráadásul ez a szervezet kőkemény monopolhelyzetet élvez), ami akár fokozottan ösztönözheti a kibocsátókat egyes esetekben a tőzsdei bevezetés alóli kibúvók keresés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0.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I KOCKÁZATOK FAJTÁI. A KINTLEVŐSÉGEK OSZTÁLYOZ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I KOCKÁZAT MÉRSÉKLÉSÉT CÉLZÓ ELŐÍRÁSOK ÉS SZABÁLYO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LIKVIDI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0.1. A BANKI KOCKÁZATOK FAJTÁ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kockázat, vagy visszafizetési 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adósok nem tudják tudják visszafizetni a hitelt és a kamatokat lejáratkor</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gyáltalán nem tudják visszafizet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fektetési 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itelkockázat speciális eset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ank befektetéseinek esetleges értékvesztéséből következi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likviditási 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gazdasági visszaesés, az esetleges pánik tömeges betétfelvételhez vezethe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likviditási követelmény miatt a bankok nem maximalizálhatják profitjukat</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amat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a kölcsön fix kamatozású és az azt finanszírozó források kamata emelkedik, akkor a bank netto jövedelme csökken</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űködési 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ank működési költségei meghaladhatják működési bevételeit</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zabályozó 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szbályozók változása miatt csökkenhet a bank jövedelme</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ország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itelkockázat különleges fajtája</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 egy országban annyira romlik a gazdasági helyzet, hogy az ország nem tud, vagy nem akar valutában fennálló fizetési kötelezettségeinek eleget ten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alutakockáza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ankok valuta/deviza pozíciójának az alakulása változtathatja meg</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csalás kockázata</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isztességtelenségből, vagy hibás munkavégzésből keletkezik</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 tekinthető elfogadható kockázatn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0.2. A KINTLEVŐSÉGEK OSZTÁLYOZÁSA</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táridőre teljesítés</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izetési késedelme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étes kintlevősége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hajthatatlan követelésállomány</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0.3. A BANKI KOCKÁZAT MÉRSÉKLÉSÉT CÉLZÓ ELŐÍRÁSOK ÉS SZABÁLYO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ank legalább 2 mrd Ft jegyzett tőkével alapítható</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adózott eredményből - még az osztalékkifizetése előtt - 10 %-ot általános tartalékba kell helyeznie</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mindenkori fizetőképesség (szolvencia) fenntartását szolgálja az ún. tőkemegfelelésre vonatkozó előírás, amely szerint hitelintézetnek legalább 8 %-os tőkemegfelelési mutatót kell folyamatosan felmutatni (szavatolótőke/korrigált mérlegfőösszeg=tőkemegfelelési muatató)</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gy hitelfelvevőnek nyújtott hitel nem lehet nagyobb a szavatoló tőke 25 %-ánál</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énzintézet által válllat nagy kockázat együttes összege nem haladhatja meg a szavatoló tőke 8-szorosá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 nyújtható kölcsön a pénzintézet saját részvényeinek beszerzéséhez</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énzintézet nem nem nyújthat hitelt a saját maga által kibocsájtott értékpapírok vásárlására</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lső (alkalmazottaknak nyújtott) hitelek nagyságának a korlátozása</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ingatlanba való befektetés nem haladhatja meg a szavatoló tőke 5 %-át</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ckázati céltartalék képzésének előír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0.4. A LIKVIDI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Likvidi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ikviditás: folyamatos fizetőképesség. Mindig legyen a banknak elég mobilizálható készpénz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zolvenci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dott időre való fizetőképesség. A bank kötelezettségeinek időben, a betétesek és hitelezők igényei szerint eleget tudjon ten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szköz ne legyen kevesebb, mint a forr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Rendszeresen adatot kell szolgáltat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bankok nem rendelkezhetnek befagyott eszközökkel (pl. túl sok ingatlan) - likvid eszköz kel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rudenci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smeret, tudás, jártasság, körültekint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rudencia: biztonságos bankműköd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l. ha olyan mértékű kockázatot vállal a bank, amelyre még fedezet v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pl. ha hitelnyújtás előtt megvizsgálja, hogy kinek ad hite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rudens banki tevékenység: ha a bank működése szabályszerű és megfelel a banki- és versenyfeltételekn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ikviditáskezel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sősorban a bankközi piacon lehet szerezni pótlólagos forrásokat. Csupán végső sorban kell a jegybank forrásait igénybe ven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1.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OK ÁLLAMI FELÜGYELETE, A FELÜGYELET FELADATA ÉS MŰKÖDÉS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BANKKONSZOLIDÁCIÓ SZAKASZAI AZ 1993-94. ÉVI FELTŐKÉSÍTÉ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KONSZOLIDÁCIÓ HAT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1.1. A BANKOK ÁLLAMI FELÜGYELETE, A FELÜGYELET FELADATA ÉS MŰKÖ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étszintű bankrendszer létrehozása megkövetelte az Állami Bankfelügyelet létrehozásá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i Bankfelügyeletet az 1991. évi banktv. hozta létre.</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1996. évi hitelintézeti tv. megszüntet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i Bankfelügyelet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i Értékpapír- és Tőzsdefelügyelete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1996. évi hitelintézeti tv. létrehozt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 az </w:t>
      </w:r>
      <w:r>
        <w:rPr>
          <w:rFonts w:eastAsia="Times New Roman CE" w:cs="Times New Roman CE" w:ascii="Times New Roman CE" w:hAnsi="Times New Roman CE"/>
          <w:b/>
          <w:bCs/>
        </w:rPr>
        <w:t>Állami Pénz és Tőkepiaci Felügyeletet</w:t>
      </w: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1996. évi hitelintézeti tv. újra szabályozta a Felügye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ladata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unkavégzés módszere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intézkedések lehetséges kör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üntetéseket és bírságoka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elügyelet jogál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i Bankfelügyelet a kormány felügyelete alatt működő, országos hatáskörű államigazgatási szerv. Jogi személy. Önálló költségvetési szervként működ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elügyelet cél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 és tőkepiaci szervezetek prudens működésének előseg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 és tőkepiac zavartalan működésének előseg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iac átláthatóságának előseg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 és tőkepiaci szervezetek ügyfeleinek véelm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isztességes és szabályozott piaci verseny fenntartásának elősegít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elügyelet feladat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ngedélykérelmek elbírálása (alapítás, tevékenység, et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ügyi intézmények jogszabályszerű működésének ellenőr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pénzügyi intézmények prudens működésnek elemzése (betétek biztonsága, vezetés, irányítás szakszerűség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űködést veszélyetető körülmények, et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ntézkedés a szabálytalanságok megszüntetés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írság alkalmazás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ankok és befektetéseik védelmének egyéb eszköze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Országos Betétbiztosítási Alap (OBA)</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etétesenként és 1 millió Ft összeghatárig biztosítja a betéteket pénzintézet csődje esetén.</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garancia Rt. és Exporthitel Garancia R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visszafizetés meghiúsulása esetén a hitelt folyósító bank  veszteségét csökkenti kezességvállalásu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1.1. A MAGYAR BANKKONSZOLIDÁCIÓ SZAKASZAI AZ 1993-94. ÉVI FELTŐKÉSÍTÉ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nszolidációra szükség vo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89-90: a gazdaságban recesszió; krízishelyzetben lévő klientúra; a recesszió jellege: ciklikus és tranzíció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örökölt vállalati portfólió; új bankok szektorfüggőek; portfólió diverzifikáltságának arány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1992: szigorú csőd- és felszámolási tv.; csődhullá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rudens bankári szakértelem hiány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rmányzati felismer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m lehet konszolidáció előtt privatizálni a bankok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0 szintig minden bankot fel kell tőkésíteni, mert ennek híján bármely pillantban csődhelyzet állhat elő, s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minóként összeomlik a bankrendszer.</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itelkonszolidáció</w:t>
      </w:r>
    </w:p>
    <w:p>
      <w:pPr>
        <w:pStyle w:val="Normal"/>
        <w:numPr>
          <w:ilvl w:val="0"/>
          <w:numId w:val="0"/>
        </w:numPr>
        <w:ind w:right="58"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b/>
          <w:bCs/>
          <w:u w:val="single"/>
        </w:rPr>
        <w:t>Bankorientált hitelkonszolid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hitelkonszolidáció a 7,25 %-nál nagyobb tőkemegfelelősi mutatóval rendelkező bankokra terjed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i (14 kereskedelmi bank, 68 takszöv.)</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bankok az államnak 1993. márciusában az 1992. dec. 31-i portfóliójukban lévő, rosszna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inősített, belföldi vállakozásokkal szembeni követeléseiket adhatták 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az állam 102,5 mrd Ft névértékű hitel- és kamatkövetelést vásárolt m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megvásárolt követelésekért összesen 80 mrd Ft értékben ún. hitelkonszolidáció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államkötvényekkel fizetett (20 éves lejárat, szabadon forgalmazható, a kamatok az éve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öltségvetés terh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z állami adósságot növeli, csak a visszavásárláskor jelennek meg az állami költségveté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iadásakén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40 mrd Ft értékben eladott a Magyar Befektetési és Fejlesztési Bank Rt-nek (MBFB), s a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xml:space="preserve">  követelések fennmaradó részét ideiglenesen az eladó bankok kezelik.</w:t>
      </w:r>
    </w:p>
    <w:p>
      <w:pPr>
        <w:pStyle w:val="Normal"/>
        <w:numPr>
          <w:ilvl w:val="0"/>
          <w:numId w:val="0"/>
        </w:numPr>
        <w:ind w:right="58"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b/>
          <w:bCs/>
          <w:u w:val="single"/>
        </w:rPr>
        <w:t>Vállalatorientált banki portfóliótisztí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z állam 1993-ban a bankokból az előbbieken túl egyes vállalatok hiteleit is megvásárolt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ormánydöntés (1993): 12 többségi állami tulajdonban lévő ipari nagyvállalat "nemzetgazdaság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fontosságúnak" minősítése, pénzügyi terheinek enyh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z állammal szembeni adósságuk egy részének elengedése, majd hitelkonszolidációs kötvény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ellenében megvásárolta a hitelező pénzintézetektől a 12 közül 11 nagyvállalattal szemben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követelések nagy rész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bankkonszolidációban részt nem vevő bankoktól megvásárolta meghatározott álelmiszeripari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vállalatokkal szembeni követeléseik jelentős részét</w:t>
        <w:tab/>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bankoktól megvásárolta a mezőgazdasági vállakozásokkal szemben az aszály miat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behajthatatlanná vált követelések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 banki portfóliótisztítás keretében az állam az érintett pénzintézeteknek összesen 57 mrd Ft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összegű hitelkonszolidációs kötvényt adott 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ankkonszolidáci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ankkonszolidáció: feltőkésítés. Nem portfóliótisztítás, hanem az állam által történő feltőkésíté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A bankok képessé válnak a kockázati céltartalékigény teljes feltöltésére. Az állami tulajdon részesedése növekszik.</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Lépések:</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xml:space="preserve">1. 1993. dec. 31-ig az érintett bankoknak meg kellett képezniük a nemzetközi normákhoz igazodó teljes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éltartalékszükségleteke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2. Érintett bankok feltőkésítésének két lépése:</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 0 %-ot kis mértékben meghaladó tőkemegfelelési mutató elérésére</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ab/>
        <w:t>- 4 % tőkemegfelelési mutató elérése</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3. Első lépésben a bankok feltőkésítését állami tulajdonszerzéssel érték el.</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ásodik lépésben a tulajdonszerzésen túl meghatározott szint felett az állam alárendelt kölcsöntőkét is </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yújthat.</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kettőt hitelkonszolidációs kötvények átadásával valósítja meg.</w:t>
      </w:r>
    </w:p>
    <w:p>
      <w:pPr>
        <w:pStyle w:val="Normal"/>
        <w:numPr>
          <w:ilvl w:val="0"/>
          <w:numId w:val="0"/>
        </w:numPr>
        <w:ind w:right="58" w:hanging="0"/>
        <w:rPr>
          <w:rFonts w:ascii="Times New Roman CE" w:hAnsi="Times New Roman CE" w:eastAsia="Times New Roman CE" w:cs="Times New Roman CE"/>
          <w:b/>
          <w:b/>
          <w:bCs/>
        </w:rPr>
      </w:pPr>
      <w:r>
        <w:rPr>
          <w:rFonts w:eastAsia="Times New Roman CE" w:cs="Times New Roman CE" w:ascii="Times New Roman CE" w:hAnsi="Times New Roman CE"/>
        </w:rPr>
        <w:t>Összesen 125 mrd Ft összegű bankkonszolidációs államkötvényt adtak 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editáci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Gond: 1990-93-ig elszigetelt és nem átfogó jelentőség kormányzati akcióként történtek lépések a konszolidáció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991-95-ig tett intézkedések szükségesek voltak, de időben széthúzódtak és nem dinamikus módon valósultak meg.</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onszolidáció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bankrendszer hosszútávú működőképe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iztosítani kell, hogy a probléma ne termelődjön új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 kell indítani az adóskonszolidáció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öltségvetés döntő szerep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ormányzat a privatizációt helyezte előtérbe. Szükség lett volna egy konszolidációs tv-re.</w:t>
      </w:r>
    </w:p>
    <w:p>
      <w:pPr>
        <w:pStyle w:val="Normal"/>
        <w:numPr>
          <w:ilvl w:val="0"/>
          <w:numId w:val="0"/>
        </w:numPr>
        <w:ind w:right="58"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b/>
          <w:bCs/>
          <w:u w:val="single"/>
        </w:rPr>
        <w:t>A tőke-, vagy tartalékhiány kérd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Banki portfólióban rejlő kockázatokat a tőke és tartalék együttes összege fedezi.</w:t>
      </w:r>
    </w:p>
    <w:p>
      <w:pPr>
        <w:pStyle w:val="Normal"/>
        <w:numPr>
          <w:ilvl w:val="0"/>
          <w:numId w:val="0"/>
        </w:numPr>
        <w:ind w:right="58" w:hanging="0"/>
        <w:jc w:val="both"/>
        <w:rPr/>
      </w:pPr>
      <w:r>
        <w:rPr>
          <w:rFonts w:eastAsia="Times New Roman CE" w:cs="Times New Roman CE" w:ascii="Times New Roman CE" w:hAnsi="Times New Roman CE"/>
        </w:rPr>
        <w:tab/>
      </w:r>
      <w:r>
        <w:rPr>
          <w:rFonts w:eastAsia="Times New Roman CE" w:cs="Times New Roman CE" w:ascii="Times New Roman CE" w:hAnsi="Times New Roman CE"/>
          <w:u w:val="single"/>
        </w:rPr>
        <w:t>Probléma eset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tőkehiányként felfogva az alaptőke emelend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tartalékhiányként felfogva a tartalékok növelése szüksége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 két módszer előnyeit kellett volna kombinál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Megfelelő tv-i háttér szükséges (konszolidációs tv.)</w:t>
      </w:r>
    </w:p>
    <w:p>
      <w:pPr>
        <w:pStyle w:val="Normal"/>
        <w:numPr>
          <w:ilvl w:val="0"/>
          <w:numId w:val="0"/>
        </w:numPr>
        <w:ind w:right="58"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b/>
          <w:bCs/>
          <w:u w:val="single"/>
        </w:rPr>
        <w:t>A normatív, vagy differenciált beavatk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Kérdés: az állami segítség mértéke az egyes bankok esetében normatív, vagy differenciált legy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MNB: az állami segítség ne legyen teljes mértékű.</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 kormánydöntésben a PM álláspontja tükröződ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 normativitás és a differenciálás kérdése a bankok mérete szerint érvényesü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Eltérő mértékű tőkeinjekciót kaptak a nagy- és kisbankok, de saját csoportjukon belül lényegében </w:t>
        <w:tab/>
        <w:t>egyforma szinti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Probléma: az állam egyszerre és egyidejűleg több szerepkörben lépett f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szolidáció és az állam kettős arc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iányzott a struktúrára vonatkozó koncepcionális döntés: privatizáció és konszolidáció eszközből céllá vált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keemeléssel megvalósított konszolidáció a legnagyobb banktulajdonossá tette az államo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orrendiségi változat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struktúra - konszolidáció - privatiz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konszolidáció - privatizáció - struktú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Dr. Botos Katailn: Elvesz(t)ett illúzió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1.3. A BANKKONSZOLIDÁCIÓ HATÁ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hitel- és bankkonszolidáció hatására 1994-96-ban a megfelelően feltőkésített bankok pozitív cash-flow pozícióval és egyre javuló tőkemegfelelési mutatóval rendelkeztek és nyereségesek volt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egváltozott szabályozás és a feltőkésítés hatására a bankok kellően magas szintű céltartalékot tudtak képezni. Ez lehetővé tette, hogy részt vegyenek az adós vállalkozások pénzügyi helyzetének konszolidálásá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dóskonszolidáció nyomán a korábban eladósodott vállalkozások egy részének pénzügyi helyzete megjavult, hitelképessége helyreál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ódy László: Banküzemtan)</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 SZÁMVITELI ALAPELVEK A BANKOK KÖRNYEZETÉBEN.</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INTÉZETEK BESZÁMOLÁSI KÖTELEZETTSÉG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ÉRLEG ÉS EREDMÉNYKIMUTATÁS A BANKTITOK TARTALMA ÉS KÖR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1. SZÁMVITELI ALAPELVEK A BANKOK KÖRNYEZETÉBE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számviteli tv-ben megfogalmazott alapelve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vállalkozás folytatásának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z azt jelenti, hogy a vállalkozó a jövőben is fenn tudja tartani vállalkozását, folytatni tudja tevékenységét</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zen elv érvényesülése mellett a vállalkozó vagyontárgyait az értékcsökkenéssel csökkentett beszerzési, előállítási költségen értékel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 teljesség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inden tételt könyvelni kell, legyen az külső, vagy belső tétel</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 valódiság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önyvvezetést és a beszámolót áttekinthetően kell elkészíte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 következetesség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llandóságot és az összehasonlíthatóságot biztosítani kell</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 folytonosság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előző mérleg záró adatainak egyeznie kell a nyitómérleg adataival</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z összemérés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evételekkel szembeállítható költésgeket kell figyelembe ven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z óvatosság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 lehet eredményt kimutatni, ha a teljesítés ugyan megtörtént, de a pénzügyi bevétel realizálása bizonytalanná válik</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 brutto elszámolás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befolyt bevételek a költésget nem csökkenhetik</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öveteléseket és a kötelezettségeket nem szabad összevonni</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z egyedi értékelés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vállalkozás eszközeit és kötelezettségeit egyedileg kell rögzíteni és értékelni</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egyedi értékelés elvének alkalmazását bizonyítja az éves beszámolóhoz összeállított leltár</w:t>
      </w:r>
    </w:p>
    <w:p>
      <w:pPr>
        <w:pStyle w:val="Normal"/>
        <w:numPr>
          <w:ilvl w:val="0"/>
          <w:numId w:val="6"/>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az időbeli elhatárolás elve</w:t>
      </w:r>
    </w:p>
    <w:p>
      <w:pPr>
        <w:pStyle w:val="Normal"/>
        <w:numPr>
          <w:ilvl w:val="0"/>
          <w:numId w:val="6"/>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on gazdasági események kihatásait, amelyek két vagy több évet is érintenek, olyan arányban kell elszámolni, ahogyan az az alapul szolgáló időszak és az elszámolási időszak között megoszl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2. A PÉNZINTÉZETEK BESZÁMOLÁSI KÖTELEZETT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énzintézetek - a számviteli tv. előírásai szerint - tevékenységükről, vagyoni, pénzügyi és jövedelmi helyzetükről a naptári év lezárását követően kettős könyvvezetéssel alátámasztott éves beszámolót kötelesk készíten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pénzintézeti éves beszámoló a következő részekből á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énzintézeti mérl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redménykimuta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iegészítő melléklet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üzleti jelenté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3. A MÉRLEG ÉS EREDMÉNYKIMUTATÁ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ÉNZINTÉZETI MÉRLEG: ESZKÖZÖK ÉS FORRÁSOK</w:t>
      </w:r>
    </w:p>
    <w:tbl>
      <w:tblPr>
        <w:tblW w:w="9634" w:type="dxa"/>
        <w:jc w:val="left"/>
        <w:tblInd w:w="-108" w:type="dxa"/>
        <w:tblLayout w:type="fixed"/>
        <w:tblCellMar>
          <w:top w:w="0" w:type="dxa"/>
          <w:left w:w="108" w:type="dxa"/>
          <w:bottom w:w="0" w:type="dxa"/>
          <w:right w:w="108" w:type="dxa"/>
        </w:tblCellMar>
      </w:tblPr>
      <w:tblGrid>
        <w:gridCol w:w="3211"/>
        <w:gridCol w:w="3211"/>
        <w:gridCol w:w="3211"/>
        <w:gridCol w:w="1"/>
      </w:tblGrid>
      <w:tr>
        <w:trPr/>
        <w:tc>
          <w:tcPr>
            <w:tcW w:w="9634" w:type="dxa"/>
            <w:gridSpan w:val="3"/>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SZKÖZÖK</w:t>
            </w:r>
          </w:p>
        </w:tc>
      </w:tr>
      <w:tr>
        <w:trPr/>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rgóeszközök</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efektetett pénzügyi eszközök</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ktív időbeli elhatárolások</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pénzeszközö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értékpapír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övetelése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észletek</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részesedési papír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befektetett értékpapír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immateriális java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tárgyi eszközök</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iadások, melyek a mérleg fordulónapja után számolhatók el</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bevételek, meleyek a mérleg fordulónapja után számolhatók el</w:t>
            </w:r>
          </w:p>
        </w:tc>
      </w:tr>
    </w:tbl>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tbl>
      <w:tblPr>
        <w:tblW w:w="9634" w:type="dxa"/>
        <w:jc w:val="left"/>
        <w:tblInd w:w="-108" w:type="dxa"/>
        <w:tblLayout w:type="fixed"/>
        <w:tblCellMar>
          <w:top w:w="0" w:type="dxa"/>
          <w:left w:w="108" w:type="dxa"/>
          <w:bottom w:w="0" w:type="dxa"/>
          <w:right w:w="108" w:type="dxa"/>
        </w:tblCellMar>
      </w:tblPr>
      <w:tblGrid>
        <w:gridCol w:w="2408"/>
        <w:gridCol w:w="2408"/>
        <w:gridCol w:w="2408"/>
        <w:gridCol w:w="2408"/>
        <w:gridCol w:w="2"/>
      </w:tblGrid>
      <w:tr>
        <w:trPr/>
        <w:tc>
          <w:tcPr>
            <w:tcW w:w="9634" w:type="dxa"/>
            <w:gridSpan w:val="4"/>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RRÁSOK</w:t>
            </w:r>
          </w:p>
        </w:tc>
      </w:tr>
      <w:tr>
        <w:trPr/>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ötelezettségek</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asszív időbeli elhatározások</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Céltartalékok</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aját tőke</w:t>
            </w:r>
          </w:p>
        </w:tc>
      </w:tr>
      <w:tr>
        <w:trPr/>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hosszú lejáratúak, pl. takarékbetét, folyószámla-, csekkszámla-, lekötött- és célbetét</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rövid lejáratúak, pl.</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célrészjegy,</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adóhatósággal szembeni tartozás, TB tartozás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munkavállalókkal szembeni tartozások, szállítói tartozások</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a már befolyt bevételek, melyek a mérleg fordulónapja utáni időszak árbevételét képezi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öltségek, melyekből a mérleg fordulónapja után lesz pénzkiadás</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a tárgyévben kifizetett prémiumok, jutalmak, ezek járulékai</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minősített követelések utáni kokázati céltartalé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egyéb céltartalékok</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jegyzett tőke</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tőketartalék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eredménytartalé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általános tartalé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mérleg szerinti eredmény</w:t>
            </w:r>
          </w:p>
        </w:tc>
      </w:tr>
    </w:tbl>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ÉNZINTÉZETI EREDMÉNYKIMUTATÁS</w:t>
      </w:r>
    </w:p>
    <w:tbl>
      <w:tblPr>
        <w:tblW w:w="9634" w:type="dxa"/>
        <w:jc w:val="left"/>
        <w:tblInd w:w="-108" w:type="dxa"/>
        <w:tblLayout w:type="fixed"/>
        <w:tblCellMar>
          <w:top w:w="0" w:type="dxa"/>
          <w:left w:w="108" w:type="dxa"/>
          <w:bottom w:w="0" w:type="dxa"/>
          <w:right w:w="108" w:type="dxa"/>
        </w:tblCellMar>
      </w:tblPr>
      <w:tblGrid>
        <w:gridCol w:w="4817"/>
        <w:gridCol w:w="4817"/>
      </w:tblGrid>
      <w:tr>
        <w:trPr/>
        <w:tc>
          <w:tcPr>
            <w:tcW w:w="4817"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EVÉTELEK</w:t>
            </w:r>
          </w:p>
        </w:tc>
        <w:tc>
          <w:tcPr>
            <w:tcW w:w="4817"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ÁFORDÍTÁSOK</w:t>
            </w:r>
          </w:p>
        </w:tc>
      </w:tr>
      <w:tr>
        <w:trPr/>
        <w:tc>
          <w:tcPr>
            <w:tcW w:w="4817"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apott kamatok és jutalék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amatjellegű bevételek, pl.</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folyósítási jutalé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kezességvállalási- és garanciadíj</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kapott osztalék és részesedés</w:t>
            </w:r>
          </w:p>
        </w:tc>
        <w:tc>
          <w:tcPr>
            <w:tcW w:w="4817"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számlavezetéssel összefüggő ráfordításo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pénzforgalmi követítő szolgálatért fizetett díja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jegybanknak, belföldi és külföldi pénzintézeteknek, Magyar Postának)</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értékpapírforgalmazással összefüggő költségek</w:t>
            </w:r>
          </w:p>
        </w:tc>
      </w:tr>
    </w:tbl>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ovábbá: KIEGÉSZÍTŐ MELLÉKLET</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Minden olyan adatnak és információnak mge kell benne jelennie, amely szükséges ahhoz, hogy az eredménykimutatás éves beszámoló érthető és világos legyen.</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rPr>
        <w:t>Két része van: az általános rész és a specifikus rész.</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ÜZLETI JELENTÉS</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Az éves beszámoló adatainak értékelésével mutatja be a pénzintézet vagyoni, pénzügyi és jövedelmezőségi helyzetét. Az üzleti jelentésnek tartlamaznia kell továbbá a pénzintézet üzletpoliyikai célkitűzéseit és távlati elképzeléseit is.</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4. A BANKTITOK TARTALMA ÉS KÖRE</w:t>
      </w:r>
    </w:p>
    <w:p>
      <w:pPr>
        <w:pStyle w:val="Normal"/>
        <w:ind w:right="58" w:hanging="0"/>
        <w:jc w:val="both"/>
        <w:rPr/>
      </w:pPr>
      <w:r>
        <w:rPr>
          <w:rFonts w:eastAsia="Times New Roman CE" w:cs="Times New Roman CE" w:ascii="Times New Roman CE" w:hAnsi="Times New Roman CE"/>
          <w:b/>
          <w:bCs/>
          <w:u w:val="single"/>
        </w:rPr>
        <w:t xml:space="preserve">Titoktartási kötelezettség terheli </w:t>
      </w:r>
      <w:r>
        <w:rPr>
          <w:rFonts w:eastAsia="Times New Roman CE" w:cs="Times New Roman CE" w:ascii="Times New Roman CE" w:hAnsi="Times New Roman CE"/>
        </w:rPr>
        <w:t>a pénzintézet tulajdonosait, vezetőit, alkalmazottait időbeli korlátozás nélkül a pénzintézet egyes ügyfeleinek gazdálkodására, vagyoni helyzetére, személyi körülményeire, vagy a pénzintézettel kötött szerződéseire vonatkozó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ivév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nkfelügyele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NB</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OB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mzetbiztonsági szolgál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SZ</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ügyész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yomozóhatósá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agyatéki ügyebn eljáró bíró</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itoktartási kötelezettslég alól felmentést az ügyfél adhat közokirat, vagy teljes biznyítóerejű magánokirat formájában.</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em jelenti a banktitok sérelmé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tatisztikai adatszolgálta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nyvvizsgálónak, jogi szakértőnek átadott ad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ügyfél pénzforgalmi bankszámlájának számára és elnevezésére vonatkozó adatszolgálta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zponti hitelnyilvántartás számára - hitelnyilvántartás céljára - átadott hiteladat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adó- és vámhatóságnak, a tb tv. alapján átadott adat.</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IZTOSÍTÁS FOGALMA, ELEMEI. KOCKÁZAT ÉS KOCKÁZATVISELÉS.</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ÁSI ALAP, DÍJ, TARTALÉKOK, KÁROK (SZOLGÁLTATÁSOK).</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IZTOSÍTÁSI PIAC SZEREPLŐI. ÁLLAMI FELÜGYELET</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1. A BIZTOSÍTÁS FOGALMA, ELEM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iztosítás a biztosítási kockázatfelosztás statisztikai módszerén alapuló pénzalapkézpés a képzésben résztvevő veszélyközösségi tagok jövőbeni esetleges és mérhető szükségleteinek céljából. Minden defínició közös elem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szélyközös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énzalapképz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díjfizet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véletlen jövőbeni események okozta szükségletek kielégít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lmérhető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iztosító és a biztosítottak között tulajdonképpen a kockázatok adás-vétele folyi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2. KOCKÁZAT ÉS KOCKÁZATVISELÉS.</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ckázat fogalma</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ágabb értelemben: döntéseink tervezett és tényleges eredménye egymástól eltérhet</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űkebb értelemben: veszteség és egyéb sérelem</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ckázat fajtái</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spekulatív kockázat:</w:t>
      </w:r>
      <w:r>
        <w:rPr>
          <w:rFonts w:eastAsia="Times New Roman CE" w:cs="Times New Roman CE" w:ascii="Times New Roman CE" w:hAnsi="Times New Roman CE"/>
        </w:rPr>
        <w:t xml:space="preserve"> bekövetkezhet nyereség, vagy veszteség (lehet pozitív eredménye is)</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tiszta kockázat:</w:t>
      </w:r>
      <w:r>
        <w:rPr>
          <w:rFonts w:eastAsia="Times New Roman CE" w:cs="Times New Roman CE" w:ascii="Times New Roman CE" w:hAnsi="Times New Roman CE"/>
        </w:rPr>
        <w:t xml:space="preserve"> vagy lesz kár, vagy nem lesz negatív következmény</w:t>
      </w:r>
    </w:p>
    <w:p>
      <w:pPr>
        <w:pStyle w:val="Normal"/>
        <w:numPr>
          <w:ilvl w:val="0"/>
          <w:numId w:val="7"/>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elatív tiszta kockázat: amikor nem biztos, hogy az esemény bekövetkezik (pl. tűz, jégverés, etc.)</w:t>
      </w:r>
    </w:p>
    <w:p>
      <w:pPr>
        <w:pStyle w:val="Normal"/>
        <w:numPr>
          <w:ilvl w:val="0"/>
          <w:numId w:val="7"/>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bszolút tiszta kockázat: amikor biztos, hogy bekövetkezik, de ideje bizonytalan (pl. haláleset)</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aktív kockázat:</w:t>
      </w:r>
      <w:r>
        <w:rPr>
          <w:rFonts w:eastAsia="Times New Roman CE" w:cs="Times New Roman CE" w:ascii="Times New Roman CE" w:hAnsi="Times New Roman CE"/>
        </w:rPr>
        <w:t xml:space="preserve"> közvetlenül kapcsolóik a döntéshez</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passzív kockázat:</w:t>
      </w:r>
      <w:r>
        <w:rPr>
          <w:rFonts w:eastAsia="Times New Roman CE" w:cs="Times New Roman CE" w:ascii="Times New Roman CE" w:hAnsi="Times New Roman CE"/>
        </w:rPr>
        <w:t xml:space="preserve"> nem a döntés eredménye, inkább lehetséges velejárója, vis maior jellegű (pl. elemi károk)</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statikus kockázat:</w:t>
      </w:r>
      <w:r>
        <w:rPr>
          <w:rFonts w:eastAsia="Times New Roman CE" w:cs="Times New Roman CE" w:ascii="Times New Roman CE" w:hAnsi="Times New Roman CE"/>
        </w:rPr>
        <w:t xml:space="preserve"> egy-egy emberi hiba, vagy mulasztás következményeként következik be</w:t>
      </w:r>
    </w:p>
    <w:p>
      <w:pPr>
        <w:pStyle w:val="Normal"/>
        <w:numPr>
          <w:ilvl w:val="0"/>
          <w:numId w:val="7"/>
        </w:numPr>
        <w:tabs>
          <w:tab w:val="clear" w:pos="708"/>
          <w:tab w:val="left" w:pos="0" w:leader="none"/>
        </w:tabs>
        <w:ind w:left="566" w:right="58" w:hanging="566"/>
        <w:jc w:val="both"/>
        <w:rPr/>
      </w:pPr>
      <w:r>
        <w:rPr>
          <w:rFonts w:eastAsia="Times New Roman CE" w:cs="Times New Roman CE" w:ascii="Times New Roman CE" w:hAnsi="Times New Roman CE"/>
          <w:b/>
          <w:bCs/>
        </w:rPr>
        <w:t>dinamikus kockázat:</w:t>
      </w:r>
      <w:r>
        <w:rPr>
          <w:rFonts w:eastAsia="Times New Roman CE" w:cs="Times New Roman CE" w:ascii="Times New Roman CE" w:hAnsi="Times New Roman CE"/>
        </w:rPr>
        <w:t xml:space="preserve"> egy, vagy több folyamathoz kapcsolódik (pl. gazdasági helyzet változása, életszínvonal változása, etc.)</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társadalmi kockázat:</w:t>
      </w:r>
      <w:r>
        <w:rPr>
          <w:rFonts w:eastAsia="Times New Roman CE" w:cs="Times New Roman CE" w:ascii="Times New Roman CE" w:hAnsi="Times New Roman CE"/>
        </w:rPr>
        <w:t xml:space="preserve"> az egész társadalmat, a lakosság széles körét érinti a veszteség (pl. gazdasági válság)</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egyéni kockázat: </w:t>
      </w:r>
      <w:r>
        <w:rPr>
          <w:rFonts w:eastAsia="Times New Roman CE" w:cs="Times New Roman CE" w:ascii="Times New Roman CE" w:hAnsi="Times New Roman CE"/>
        </w:rPr>
        <w:t>csak egy, vagy több egyént érint a veszteség</w:t>
      </w:r>
    </w:p>
    <w:p>
      <w:pPr>
        <w:pStyle w:val="Normal"/>
        <w:numPr>
          <w:ilvl w:val="0"/>
          <w:numId w:val="0"/>
        </w:numPr>
        <w:ind w:right="58" w:hanging="0"/>
        <w:jc w:val="both"/>
        <w:rPr/>
      </w:pPr>
      <w:r>
        <w:rPr>
          <w:rFonts w:eastAsia="Times New Roman CE" w:cs="Times New Roman CE" w:ascii="Times New Roman CE" w:hAnsi="Times New Roman CE"/>
          <w:b/>
          <w:bCs/>
          <w:u w:val="single"/>
        </w:rPr>
        <w:t>A modern biztosításügy</w:t>
      </w:r>
      <w:r>
        <w:rPr>
          <w:rFonts w:eastAsia="Times New Roman CE" w:cs="Times New Roman CE" w:ascii="Times New Roman CE" w:hAnsi="Times New Roman CE"/>
        </w:rPr>
        <w:t xml:space="preserve"> a</w:t>
      </w:r>
      <w:r>
        <w:rPr>
          <w:rFonts w:eastAsia="Times New Roman CE" w:cs="Times New Roman CE" w:ascii="Times New Roman CE" w:hAnsi="Times New Roman CE"/>
          <w:b/>
          <w:bCs/>
        </w:rPr>
        <w:t xml:space="preserve"> tiszta</w:t>
      </w:r>
      <w:r>
        <w:rPr>
          <w:rFonts w:eastAsia="Times New Roman CE" w:cs="Times New Roman CE" w:ascii="Times New Roman CE" w:hAnsi="Times New Roman CE"/>
        </w:rPr>
        <w:t xml:space="preserve"> (abszolút, vagy relatív), a </w:t>
      </w:r>
      <w:r>
        <w:rPr>
          <w:rFonts w:eastAsia="Times New Roman CE" w:cs="Times New Roman CE" w:ascii="Times New Roman CE" w:hAnsi="Times New Roman CE"/>
          <w:b/>
          <w:bCs/>
        </w:rPr>
        <w:t xml:space="preserve">statikus </w:t>
      </w:r>
      <w:r>
        <w:rPr>
          <w:rFonts w:eastAsia="Times New Roman CE" w:cs="Times New Roman CE" w:ascii="Times New Roman CE" w:hAnsi="Times New Roman CE"/>
        </w:rPr>
        <w:t xml:space="preserve">és az </w:t>
      </w:r>
      <w:r>
        <w:rPr>
          <w:rFonts w:eastAsia="Times New Roman CE" w:cs="Times New Roman CE" w:ascii="Times New Roman CE" w:hAnsi="Times New Roman CE"/>
          <w:b/>
          <w:bCs/>
        </w:rPr>
        <w:t xml:space="preserve">egyéni </w:t>
      </w:r>
      <w:r>
        <w:rPr>
          <w:rFonts w:eastAsia="Times New Roman CE" w:cs="Times New Roman CE" w:ascii="Times New Roman CE" w:hAnsi="Times New Roman CE"/>
        </w:rPr>
        <w:t xml:space="preserve">kockázatokkal foglalkozik. </w:t>
      </w:r>
      <w:r>
        <w:rPr>
          <w:rFonts w:eastAsia="Times New Roman CE" w:cs="Times New Roman CE" w:ascii="Times New Roman CE" w:hAnsi="Times New Roman CE"/>
          <w:u w:val="single"/>
        </w:rPr>
        <w:t>Fontosabb csoportjai e kockázatoknak.</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személyes kockázatok</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agyoni kockázatok</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elelősségi kockázatok.</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ár nagyságrendjét tekintve lehet</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atasztrofális kár</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epes kár</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is kár</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ár gyakoriságát tekintve lehet</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iszonylag gyakran ismétlődő, külön-külön kis károk</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ritkán, de akkor tömegesen fellépő károk. ritkán pusztító nagy kár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ckázat kezelése lehet</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reventív</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mpenzáló</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árfolyamat lassító, veszteség csökkentő</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ockázat kezelésének szakaszai</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lényeges kockázatok feltárása</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ockázatok megítélése</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intézkedések megtétel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3. BIZTOSÍTÁSI ALAP, DÍJ, TARTALÉKOK, KÁROK (SZOLGÁLTATÁ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ási alap</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iztosítás lebonyolításának fedezetére szolgáló, a biztosítottaktól befolyó eszközök (vagyon- vagy jövedelemtömeg), ill. ezekből képzett tartalékok összesség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ási díj</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eszélyközösség tagjainak a biztosítási alap képzéséhez való hozzájárulása. A biztosítási védelem 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árom fő eleme</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ockázati, vagy netto díjrész</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öltségpótlékok</w:t>
      </w:r>
    </w:p>
    <w:p>
      <w:pPr>
        <w:pStyle w:val="Normal"/>
        <w:numPr>
          <w:ilvl w:val="0"/>
          <w:numId w:val="7"/>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yereségpótlék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ási szolgáltatások (kár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iztosítási esemény az az esemény, amely a kért előidézheti. A biztosítási esemény által előidézett szükséglet kielégítését nevezzük biztosítási szolgáltatásn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4. A BIZTOSÍTÁSI PIAC SZEREPLŐ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ügyfel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iztosított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szerződők</w:t>
        <w:tab/>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edvezményezett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gyéb érdekelt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ásközvetítő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iztosítási alkusz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iztosítási ügynökö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ási szaktanácsad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ülföldi biztosítók képvisel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llami szervezet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Állami Biztosításfelügye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Gazdasági Versenyhivata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tc.</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5. ÁLLAMI FELÜGYEL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iztosításügy állami befolyáso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tosítási szerződési jog szabályoz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tosítási tevékenység engedélyhez kö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dózási szabály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llami támogatások rendszer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versenyjogi szabály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Állami Biztosításfelügye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ngedélyez és ellenőriz.</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ellenőrzés négy pill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olyamatos ellenőrz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tfogó ellenőrzés (5 éven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endkívüli ellenőrz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lügyeleti biztos kinevezése.</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szerződési feltételek kontroll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utólagos bírósági kontro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őzetes engedélyezés, vagy utólagos vizsgál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ersenyhatósági eljár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chneider Klára: Biztosításügy)</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ÁSI ÜZLETÁGAK. ÉLETBIZTOSÍTÁSOK ÉS VAGYONBIZTOSÍTÁSOK JELLEMZŐ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IZTOSÍTHATÓ KOCKÁZATOK (BIZTOSÍTÁSI EREDMÉNYE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ISZONTBIZTOSÍTÁS SZÜKSÉGESSÉGE, FOGALMA, FAJTÁ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FELELŐSSÉG FOGALM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1. BIZTOSÍTÁSI ÜZLETÁGAK. ÉLETBIZTOSÍTÁSOK ÉS VAGYONBIZTOSÍTÁSOK JELLEMZŐ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életbiztosítások jellemzói</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életbiztosítás 7 szempont együttes alkalmazásával alakítható ki</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életbiztosítás cél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díjkifizetés időpont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olgáltatás teljesításánek időpont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olgáltatás teljesítésének mód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tosított személyek szám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díjfizetés technikáj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tosításba befektetett összeg visszatérítése</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életbiztosítás 4 fontosabb típus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tosított halála miatt válik esedékesség a biztosítási összeg</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érési biztosításnál akkor, ha a biztosított az előre meghatározott kort túléli</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ombinált biztosításoknál az előző két módszer össze van kapcsolva</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lőre meghatározott időpontban való teljesítés</w:t>
      </w:r>
    </w:p>
    <w:p>
      <w:pPr>
        <w:pStyle w:val="Normal"/>
        <w:numPr>
          <w:ilvl w:val="0"/>
          <w:numId w:val="0"/>
        </w:numPr>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életbiztosítások szereplői</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erződő (aki a szerződést megköti és a díjat fizeti)</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ott (akinek a személyére szól a biztosítás)</w:t>
      </w:r>
    </w:p>
    <w:p>
      <w:pPr>
        <w:pStyle w:val="Normal"/>
        <w:numPr>
          <w:ilvl w:val="0"/>
          <w:numId w:val="0"/>
        </w:numPr>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edvezményezett (aki a biztosító szolgáltatására jogosul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agyonbiztosítások jellemzó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Vagyonbiztosítást az köthet, aki a vagyontárgy megóvásában érdekelt, vagy aki a szerződést érdekelt javára köti m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ási összeg: a teljesítés felső hat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iztosítási érték leh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új 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ótlási 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api 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tisztességes piaci ér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a biztosítási összeg nagyobb, mint a kár értéke, akkor túlbiztosításról beszélünk, ilyenkor a biztosító csak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ényleges érték alapján fiz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biztosítási esemény: tartalmát a biztosítási szerődés részletesen megfogalmazz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agyonbiztosítási módozat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agánszemélyek rész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épület -s lakás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gépjármű Casco 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utazáshoz, külöfldi tartózkodáshoz kapcsolódó 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balaes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beteg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poggyás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útlemond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jogvédelem</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segítségnyújtási szolgáltatást biztosít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egyéb vagyon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vállalkozások rész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vállalkozók vagyon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technikai 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szállítmánybiztosí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mezőgazdasági biztosítá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ab/>
        <w:t>- hitel és kezesi biztosí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2. BIZTOSÍTHATÓ KOCKÁZATOK (BIZTOSÍTÁSI EREDM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zerintem nem eredmények, hanem esem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űz 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illámcsap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iha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jégká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agyká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ízká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öldrengés-biztosí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etöréses lopás és rabl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üvegtör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állatbiztosítá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szállítmánybiztosítá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3. A VISZONTBIZTOSÍTÁS SZÜKSÉGESSÉGE, FOGALMA, FAJTÁI.</w:t>
      </w:r>
    </w:p>
    <w:p>
      <w:pPr>
        <w:pStyle w:val="Normal"/>
        <w:numPr>
          <w:ilvl w:val="0"/>
          <w:numId w:val="0"/>
        </w:numPr>
        <w:ind w:right="58" w:hanging="0"/>
        <w:jc w:val="both"/>
        <w:rPr/>
      </w:pPr>
      <w:r>
        <w:rPr>
          <w:rFonts w:eastAsia="Times New Roman CE" w:cs="Times New Roman CE" w:ascii="Times New Roman CE" w:hAnsi="Times New Roman CE"/>
          <w:b/>
          <w:bCs/>
        </w:rPr>
        <w:t>Elsődleges</w:t>
      </w:r>
      <w:r>
        <w:rPr>
          <w:rFonts w:eastAsia="Times New Roman CE" w:cs="Times New Roman CE" w:ascii="Times New Roman CE" w:hAnsi="Times New Roman CE"/>
        </w:rPr>
        <w:t xml:space="preserve">, vagy </w:t>
      </w:r>
      <w:r>
        <w:rPr>
          <w:rFonts w:eastAsia="Times New Roman CE" w:cs="Times New Roman CE" w:ascii="Times New Roman CE" w:hAnsi="Times New Roman CE"/>
          <w:b/>
          <w:bCs/>
        </w:rPr>
        <w:t>direktbiztosítók</w:t>
      </w:r>
      <w:r>
        <w:rPr>
          <w:rFonts w:eastAsia="Times New Roman CE" w:cs="Times New Roman CE" w:ascii="Times New Roman CE" w:hAnsi="Times New Roman CE"/>
        </w:rPr>
        <w:t xml:space="preserve"> azok a biztosítók, amelyek a biztosítottakkal közvetlen kapcsolatban vannak.</w:t>
      </w:r>
    </w:p>
    <w:p>
      <w:pPr>
        <w:pStyle w:val="Normal"/>
        <w:numPr>
          <w:ilvl w:val="0"/>
          <w:numId w:val="0"/>
        </w:numPr>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viszontbiztosítók</w:t>
      </w:r>
      <w:r>
        <w:rPr>
          <w:rFonts w:eastAsia="Times New Roman CE" w:cs="Times New Roman CE" w:ascii="Times New Roman CE" w:hAnsi="Times New Roman CE"/>
        </w:rPr>
        <w:t xml:space="preserve"> és a biztosítottak között semmilyen kapcsolat, ill. jogviszony nincs, a biztosító egy másik biztosítóval áll ilyenkor kapcsolat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lkalmazása lehetővé teszi, hogy a biztosító - a tényleges kapacitását meghaladó kokázat vállalását - a viszontbiztosítóra tovább háríthassa. A viszontbiztosító a biztosítási díj meghatározott hányadáért átvállalja a kockázat egy részé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direktbiztosító részéről ez ún. paszív ügylet (nostro ügylet), a viszontbiztosító részéről ún. aktív ügyelet (loro ügy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iszontbiztosító tovább adhatja (porlatszhatja) háarmadik biztosító társaságnak, ez az ügylet retrocessio.</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viszontbiztosítás 3 alapvető formája</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részarányos </w:t>
      </w:r>
      <w:r>
        <w:rPr>
          <w:rFonts w:eastAsia="Times New Roman CE" w:cs="Times New Roman CE" w:ascii="Times New Roman CE" w:hAnsi="Times New Roman CE"/>
        </w:rPr>
        <w:t>(kvóta) szerződés: a biztosító egy előre meghatározott rész (%) erejéig részesedik</w:t>
      </w:r>
    </w:p>
    <w:p>
      <w:pPr>
        <w:pStyle w:val="Normal"/>
        <w:numPr>
          <w:ilvl w:val="0"/>
          <w:numId w:val="0"/>
        </w:numPr>
        <w:ind w:right="58"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összegtöbblet típusú</w:t>
      </w:r>
      <w:r>
        <w:rPr>
          <w:rFonts w:eastAsia="Times New Roman CE" w:cs="Times New Roman CE" w:ascii="Times New Roman CE" w:hAnsi="Times New Roman CE"/>
        </w:rPr>
        <w:t xml:space="preserve"> (excendens): a viszontbiztosító a kockázatból csak akkor részesedik, ha az egy bizonyo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összeget meghalad</w:t>
      </w:r>
    </w:p>
    <w:p>
      <w:pPr>
        <w:pStyle w:val="Normal"/>
        <w:numPr>
          <w:ilvl w:val="0"/>
          <w:numId w:val="0"/>
        </w:numPr>
        <w:ind w:right="58"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m arányos</w:t>
      </w:r>
      <w:r>
        <w:rPr>
          <w:rFonts w:eastAsia="Times New Roman CE" w:cs="Times New Roman CE" w:ascii="Times New Roman CE" w:hAnsi="Times New Roman CE"/>
        </w:rPr>
        <w:t xml:space="preserve"> viszontbiztosítás: ha a kár egy bizonyos mértéket meghalad</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ét csoportja v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I. csopo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eseti kártöbblet: meghatározott összegű kár eseté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egyedi kártöbblet:(pl. Casco 20 millió Ft fel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halmozott kártöbb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II. csopo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éves, vagy állomány kártöbbl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4. A FELELŐSSÉG FO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elelősségbiztosítási szerződés alapján a biztosított követelheti, hogy a bizosító a szerződésben megállapított mértékben mentesítse olyan károk megtérítése alól, amelyekért a jogszabály szerint felelő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felelősségbiztosítás 3 fő csoport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ulajdonosi felelős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gépjárművek felelősségbiz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Mo-n kötelez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1982-ig az üzembentartók egyénileg fizett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1982-től beépítették a benzin áráb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1991-től ismét egyénile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épület- és lakásbiztosí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épület és lakás tulajdonosa, bérlője, etc. köthet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ermékfelelős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gyártási hiányosságokból, tervezési hiányosságokból adódh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akmai felelős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orvosok, egészségügyi dolgoz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tervező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ügyvédek, jogtanácsos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biztosítási közvetítők, alkuszok és szaktanácsad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chneider Klára: Biztosításügy)</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5.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5. ÖNKÉNTES BIZTOSÍTÓ PÉNZTÁRAK FAJTÁI, SZABÁLYOZ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APASZTALATOK ÉS PERSPEKTÍVÁ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Cél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jelenlegi társadalombiztosítás kirovó-felosztó jellegű</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ltalános elöregedé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 jelenleg azonnal felosztásra kerü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ormá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yugdíj</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les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iegészítő</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lap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n. 15 ember (természetes személ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n. 16 éves ember</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ogi személ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lapszabály jogok és kötelesség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ötelezettségek: díjfizet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jogok: megfelelő szolgáltat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Díjfizetést átvállalhatja a munkáltatató. Közalkalamazottnál át is vállaljá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zervez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gazgató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gyűl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llenőrző bizottság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Új nyugdíj tervezet 3 pill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jelenlegi felosztó-kirovó rendsz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önkéntes biztosító pénztár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őkefedezeti biztosítás.</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6.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ÁLLAMHÁZTARTÁS FOGALMA ÉS ALRENDSZER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ALRENDSZEREK EGYMÁSHOZ VALÓ VISZONY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ELKÜLÖNÍTETT ALAPO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6.1. AZ ÁLLAMHÁZTARTÁS FOGALMA ÉS ALRENDSZER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gazdaság szerkezete</w:t>
      </w:r>
    </w:p>
    <w:tbl>
      <w:tblPr>
        <w:tblW w:w="9634" w:type="dxa"/>
        <w:jc w:val="left"/>
        <w:tblInd w:w="-108" w:type="dxa"/>
        <w:tblLayout w:type="fixed"/>
        <w:tblCellMar>
          <w:top w:w="0" w:type="dxa"/>
          <w:left w:w="108" w:type="dxa"/>
          <w:bottom w:w="0" w:type="dxa"/>
          <w:right w:w="108" w:type="dxa"/>
        </w:tblCellMar>
      </w:tblPr>
      <w:tblGrid>
        <w:gridCol w:w="1605"/>
        <w:gridCol w:w="1605"/>
        <w:gridCol w:w="1758"/>
        <w:gridCol w:w="2250"/>
        <w:gridCol w:w="1170"/>
        <w:gridCol w:w="1243"/>
        <w:gridCol w:w="3"/>
      </w:tblGrid>
      <w:tr>
        <w:trPr/>
        <w:tc>
          <w:tcPr>
            <w:tcW w:w="4968" w:type="dxa"/>
            <w:gridSpan w:val="3"/>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Állami szféra</w:t>
            </w:r>
          </w:p>
        </w:tc>
        <w:tc>
          <w:tcPr>
            <w:tcW w:w="2250"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Non profit szféra</w:t>
            </w:r>
          </w:p>
        </w:tc>
        <w:tc>
          <w:tcPr>
            <w:tcW w:w="2416" w:type="dxa"/>
            <w:gridSpan w:val="2"/>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agánszféra</w:t>
            </w:r>
          </w:p>
        </w:tc>
      </w:tr>
      <w:tr>
        <w:trPr/>
        <w:tc>
          <w:tcPr>
            <w:tcW w:w="1605" w:type="dxa"/>
            <w:tcBorders/>
          </w:tcPr>
          <w:p>
            <w:pPr>
              <w:pStyle w:val="Normal"/>
              <w:snapToGrid w:val="false"/>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MNB</w:t>
            </w:r>
          </w:p>
        </w:tc>
        <w:tc>
          <w:tcPr>
            <w:tcW w:w="1605"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Államháztartás</w:t>
            </w:r>
          </w:p>
        </w:tc>
        <w:tc>
          <w:tcPr>
            <w:tcW w:w="1758"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Állami vállalatok</w:t>
            </w:r>
          </w:p>
        </w:tc>
        <w:tc>
          <w:tcPr>
            <w:tcW w:w="2250"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170"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Házatartások</w:t>
            </w:r>
          </w:p>
        </w:tc>
        <w:tc>
          <w:tcPr>
            <w:tcW w:w="1243"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Magán vállalkozások</w:t>
            </w:r>
          </w:p>
        </w:tc>
      </w:tr>
    </w:tbl>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államháztartás felépítése</w:t>
      </w:r>
    </w:p>
    <w:tbl>
      <w:tblPr>
        <w:tblW w:w="9634" w:type="dxa"/>
        <w:jc w:val="left"/>
        <w:tblInd w:w="-108" w:type="dxa"/>
        <w:tblLayout w:type="fixed"/>
        <w:tblCellMar>
          <w:top w:w="0" w:type="dxa"/>
          <w:left w:w="108" w:type="dxa"/>
          <w:bottom w:w="0" w:type="dxa"/>
          <w:right w:w="108" w:type="dxa"/>
        </w:tblCellMar>
      </w:tblPr>
      <w:tblGrid>
        <w:gridCol w:w="4788"/>
        <w:gridCol w:w="1620"/>
        <w:gridCol w:w="1613"/>
        <w:gridCol w:w="1613"/>
      </w:tblGrid>
      <w:tr>
        <w:trPr/>
        <w:tc>
          <w:tcPr>
            <w:tcW w:w="478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elyi önkormányzatok</w:t>
            </w:r>
          </w:p>
        </w:tc>
        <w:tc>
          <w:tcPr>
            <w:tcW w:w="4846" w:type="dxa"/>
            <w:gridSpan w:val="3"/>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özponti kormányzat</w:t>
            </w:r>
          </w:p>
        </w:tc>
      </w:tr>
      <w:tr>
        <w:trPr/>
        <w:tc>
          <w:tcPr>
            <w:tcW w:w="4788" w:type="dxa"/>
            <w:tcBorders/>
          </w:tcPr>
          <w:p>
            <w:pPr>
              <w:pStyle w:val="Normal"/>
              <w:snapToGrid w:val="false"/>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tc>
        <w:tc>
          <w:tcPr>
            <w:tcW w:w="1620"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Központi költségvetés</w:t>
            </w:r>
          </w:p>
        </w:tc>
        <w:tc>
          <w:tcPr>
            <w:tcW w:w="1613"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Elkülönített állami pénzalapok</w:t>
            </w:r>
          </w:p>
        </w:tc>
        <w:tc>
          <w:tcPr>
            <w:tcW w:w="1613"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Kötelező társadalom-biztosítás</w:t>
            </w:r>
          </w:p>
        </w:tc>
      </w:tr>
    </w:tbl>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államháztartás jellemző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magyar gazdaság jellemző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oraszülött jóléti állam" terheit cipel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jelenleg tart  a piacgazdaságra való áttéré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ermelést tekintve a kapitalizmusra többé-kevésbé sikerült az áttérés, az államháztartás szocialista alapelvű marad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államházatartási kiadások olyan magasak, hogy</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munkavállalók keresete nem ösztönző erejű</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vállakozások nemzetközi versenyképességét rontj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államháztartási reform elkerülhetetle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6.2. AZ ALRENDSZEREK EGYMÁSHOZ VALÓ VISZONY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rendszer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özponti költségveté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elkülönített állami pénzalap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ötelező társadalombiztosít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6.3. AZ ELKÜLÖNÍTETT ALAP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Vízügyi 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i forrása: vizkészletjárulé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ei működésre és beruházásra használhatók fel</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Nemzeti Kultúrális 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i forrása: kultúrális járulé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ei működésre használhatók fel</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Központi Környezetvédelmi 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i forrása: környezetvédelmi termékdíjak, pótlólagos források: műemlékvédelmi hozzájárulás, építésügyi bírság, etc.</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ei a vállalkozásokra át nem hárítható környezeti kármentesítésre, tájrendezésre használhatók fel</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Út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i forrása: útalap-hozzájárulás (űzemanayg árából 15,40 FT/l), nemzetközi pnzintézetektől származó hietel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ei úthálózat üzemeltetése, fenntartása, korszerűsítése és bővítése, hidak építá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Munkaerőpiaci 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vételi forrásai: munkaadói és munkavállalói járulék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felhasználható: jövedelempótló támogatásra, járadékra, végkielégítések címén folyósított összegek után fizetendő min. egészségügyi hozzájárulásr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elkülönített alapokkal szemben támasztott követelmény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evételek és kisdások egyensúlyban legyen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ltségvetési támogatásban nem részesülnek.</w:t>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7.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PONTI KÖLTSÉGVETÉS BEVÉTELE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DÓFAJTÁK, ADÓPOLITIK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PONTI KÖLTSÉGVETÉS HIÁNYÁNAK FINANSZÍROZÁS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7.1. A KÖZPONTI KÖLTSÉGVETÉS BEVÉTELE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gazdálkodó szervezetek befizetése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ársasági adó (120)</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ányajáradék (18)</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ám- és importbefizetés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átékadó (11,1)</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gyéb befizetések (bírságok, pótlék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fogyasztáshoz kapcsolt adó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általános forgalmi adó (741)</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ogyasztási adó (295)</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a lakosság befizetése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emélyi jövedelemadó (531)</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lleték és egyéb lakossági befizetések (3)</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b/>
          <w:bCs/>
        </w:rPr>
        <w:t xml:space="preserve">a központi költségvetési szervek kötelezettség teljesítése </w:t>
      </w:r>
      <w:r>
        <w:rPr>
          <w:rFonts w:eastAsia="Times New Roman CE" w:cs="Times New Roman CE" w:ascii="Times New Roman CE" w:hAnsi="Times New Roman CE"/>
        </w:rPr>
        <w:t>(4,9)</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áru- és készletértékesíté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alaptevékenység körében végzett szolgáltatások bevétele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bérlteti díjbevétel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készletek értékesítés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rPr>
        <w:t>vállalkozási bevétel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a helyi önkormányzatok befizetései </w:t>
      </w:r>
      <w:r>
        <w:rPr>
          <w:rFonts w:eastAsia="Times New Roman CE" w:cs="Times New Roman CE" w:ascii="Times New Roman CE" w:hAnsi="Times New Roman CE"/>
        </w:rPr>
        <w:t>(3,6)</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ormatív állami támogatás elszámolási különbözet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állalkozási befizetés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az elkülönített állami pénzalapok befizetései </w:t>
      </w:r>
      <w:r>
        <w:rPr>
          <w:rFonts w:eastAsia="Times New Roman CE" w:cs="Times New Roman CE" w:ascii="Times New Roman CE" w:hAnsi="Times New Roman CE"/>
        </w:rPr>
        <w:t>(5,6)</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nemzetközi pénzügyi kapcsolatokból eredő bevételek </w:t>
      </w:r>
      <w:r>
        <w:rPr>
          <w:rFonts w:eastAsia="Times New Roman CE" w:cs="Times New Roman CE" w:ascii="Times New Roman CE" w:hAnsi="Times New Roman CE"/>
        </w:rPr>
        <w:t>(32)</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orábban nyújtott hitel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Japán kormány és a Világbank által folyósított segély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állami, kincstári vagyonnal kapcsolatos bevétel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osztalék befizetés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oncessziós díja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incstári Vagyoni Igazgatóság befizetése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pénzintézetek társasági adója</w:t>
      </w: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rPr>
        <w:t>(17,5)</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ereskedelemi bankok (14)</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iztosítók (1)</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gyéb pénzintézeti tevékenység: lízing cégek, bróker cégek, etc. (2,5)</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b/>
          <w:bCs/>
        </w:rPr>
        <w:t xml:space="preserve">az MNB befizetései </w:t>
      </w:r>
      <w:r>
        <w:rPr>
          <w:rFonts w:eastAsia="Times New Roman CE" w:cs="Times New Roman CE" w:ascii="Times New Roman CE" w:hAnsi="Times New Roman CE"/>
        </w:rPr>
        <w: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u w:val="single"/>
        </w:rPr>
      </w:pPr>
      <w:r>
        <w:rPr>
          <w:rFonts w:eastAsia="Times New Roman CE" w:cs="Times New Roman CE" w:ascii="Times New Roman CE" w:hAnsi="Times New Roman CE"/>
          <w:b/>
          <w:bCs/>
        </w:rPr>
        <w:t xml:space="preserve">a költségvetés belföldi adósságával kapcsolatos bevételek </w:t>
      </w:r>
      <w:r>
        <w:rPr>
          <w:rFonts w:eastAsia="Times New Roman CE" w:cs="Times New Roman CE" w:ascii="Times New Roman CE" w:hAnsi="Times New Roman CE"/>
        </w:rPr>
        <w:t>(12)</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itel-, adós- és bankkonszolidációból származó kamat-bevétele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amburgi gázszállításból eredő befizeté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privatizációból származó bevételek </w:t>
      </w:r>
      <w:r>
        <w:rPr>
          <w:rFonts w:eastAsia="Times New Roman CE" w:cs="Times New Roman CE" w:ascii="Times New Roman CE" w:hAnsi="Times New Roman CE"/>
        </w:rPr>
        <w:t>(60)</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sorok végén lévő szám az 1997 előirányzatai mrd Ft-ba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7.2. ADÓFAJTÁK, ADÓPOLITIK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dófajt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ársasági ad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emélyi jövedelemad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ltalános forgalmi adó</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ogyasztási ad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játékadó (pénznyerőautomaták, játékkaszinó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árom alapelv</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tőkefelhalmozás és a megtakarítások ösztön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közteherviselés aránytalanságainak kiigazítás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adózásba bevont jövedelmek arányának bővítésével, valamint az adóalap csökkentő költségelszámolási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ehetőségek szigorításával az általános adószint csökkentés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7.3. A KÖZPONTI KÖLTSÉGVETÉS HIÁNYÁNAK FINANSZÍROZÁSA</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őzponti költségvetés hiányának összetevő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ponti költségvetés elsődleges többlet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ltségvetés adósságából származó netto belföldi és netto külföldi kamatfizetésbő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MNB netto befizetéséből</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költségvetési hiány finanszírozása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llampírok, kötvények kibocsá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telfelvé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tc.</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8.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PONTI KÖLTSÉGVETÉS KIAD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LHALMOZÁSI, SZOCIÁLIS, ADMINISZTRATÍV, IRÁNYÍTÁSI, ETC.)</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ÖZPONTI KÖLTSÉGVETÉS KIADÁSA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gazdálkodó szervezetek támogat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ormatív termelési támoga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gyedi termelési támoga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gyéb vállalati támogatás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agrárgazdaság folyó támogatása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fogyasztói árkiegészíté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felhalmozási kiadás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központi beruházások költségvetési fedezete</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ermelő infrastruktúra területé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humán infrastruktúrába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igazságszolgáltatás területé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gyéb ágazatok területé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államhatlom és államigazgatás területén</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az állam lakáskiadása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a társadalombiztosítás közreműködésével folyósított ellát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központi költségvetési szervek támogat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privilegizált kiadások</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elsőoktatás</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udományos kutatás</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özbiztonság</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eketegazdaság elleni küzdelem</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gazságszolgáltatás</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uro-atlanti integráció</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helyi önkormányzatok forrásszabályozása</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elkülönített állami pénzalap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nemzetközi pénzügyi kapcsolatokból eredő kiad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a költségvetés belföldi adósságával kapcsolatos folyó kiad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egyéb kiad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tartalék előirányzat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kormányzati rendkívüli kiad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támogatási célelőirányzat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állami kezességvállalá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29.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ELYI ÖNKORMÁNZYATOK SZERVEZETE, FELADATA ÉS HATÁSKÖR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ADÁLKODÁSÁNAK FORR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ÖNFINANSZÍROZÓ ÖNKORMÁNYZAT HATÁR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Z ÖNKORMÁNYZAT VAGYON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1. HELYI ÖNKORMÁNYZATOK SZERVEZET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épviselő-testület és képviselő</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épviselőtesület</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önkormányzat vezető szerve</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egilletik az önkormányzati feladatok és hatáskörö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épviselő</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álasztói érdekeit képvisel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olgármester és alpolgármester</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polgármester</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épviselő-testületet képvisel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lpolgármester</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olgármester helyettese, segítőja</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bizottság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lőkészítik a döntéseke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llenőrzik annak végrehajtásá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anácsn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önkormányzati feladatkörök ellátását felügyel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egyző</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képviselő-testület hivatalát vezet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ialakítja az önkormányzat számviteli rendjé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llátkja az önkormányzati intémények pénzügyi- és gazdasági ellenőrzés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2. FELADAT ÉS HATÁSKÖRE</w:t>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ladata</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elepülésfejlesztés és rendezé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az épített és természeti környezet védelem</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lakásgazdálkodá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helyi tömegközlekedé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köztisztaság biztosítá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űzvédelem</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óvodai és általános iskolai oktatás, nevelé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alapfokű egészségügyi, szociális ellátá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csapadékvíz elvezetése</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csatornázá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köztemető fenntartása</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helyi utak és közterületek fenntartása</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közreműködik</w:t>
      </w:r>
    </w:p>
    <w:p>
      <w:pPr>
        <w:pStyle w:val="Normal"/>
        <w:numPr>
          <w:ilvl w:val="0"/>
          <w:numId w:val="8"/>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rPr>
        <w:t>közbiztonság megteremtése</w:t>
      </w:r>
    </w:p>
    <w:p>
      <w:pPr>
        <w:pStyle w:val="Normal"/>
        <w:numPr>
          <w:ilvl w:val="0"/>
          <w:numId w:val="8"/>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rPr>
        <w:t>helyi energiaszolgáltatás</w:t>
      </w:r>
    </w:p>
    <w:p>
      <w:pPr>
        <w:pStyle w:val="Normal"/>
        <w:numPr>
          <w:ilvl w:val="0"/>
          <w:numId w:val="8"/>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rPr>
        <w:t>foglalkoztatás</w:t>
      </w:r>
    </w:p>
    <w:p>
      <w:pPr>
        <w:pStyle w:val="Normal"/>
        <w:numPr>
          <w:ilvl w:val="0"/>
          <w:numId w:val="8"/>
        </w:numPr>
        <w:tabs>
          <w:tab w:val="clear" w:pos="708"/>
          <w:tab w:val="left" w:pos="0" w:leader="none"/>
        </w:tabs>
        <w:ind w:left="566" w:right="58" w:hanging="566"/>
        <w:rPr>
          <w:rFonts w:ascii="Times New Roman CE" w:hAnsi="Times New Roman CE" w:eastAsia="Times New Roman CE" w:cs="Times New Roman CE"/>
        </w:rPr>
      </w:pPr>
      <w:r>
        <w:rPr>
          <w:rFonts w:eastAsia="Times New Roman CE" w:cs="Times New Roman CE" w:ascii="Times New Roman CE" w:hAnsi="Times New Roman CE"/>
        </w:rPr>
        <w:t>támogatja</w:t>
      </w:r>
    </w:p>
    <w:p>
      <w:pPr>
        <w:pStyle w:val="Normal"/>
        <w:numPr>
          <w:ilvl w:val="0"/>
          <w:numId w:val="8"/>
        </w:numPr>
        <w:tabs>
          <w:tab w:val="clear" w:pos="708"/>
          <w:tab w:val="left" w:pos="0" w:leader="none"/>
        </w:tabs>
        <w:ind w:left="1274" w:right="58" w:hanging="566"/>
        <w:rPr>
          <w:rFonts w:ascii="Times New Roman CE" w:hAnsi="Times New Roman CE" w:eastAsia="Times New Roman CE" w:cs="Times New Roman CE"/>
        </w:rPr>
      </w:pPr>
      <w:r>
        <w:rPr>
          <w:rFonts w:eastAsia="Times New Roman CE" w:cs="Times New Roman CE" w:ascii="Times New Roman CE" w:hAnsi="Times New Roman CE"/>
        </w:rPr>
        <w:t>közművelődést</w:t>
      </w:r>
    </w:p>
    <w:p>
      <w:pPr>
        <w:pStyle w:val="Normal"/>
        <w:numPr>
          <w:ilvl w:val="0"/>
          <w:numId w:val="8"/>
        </w:numPr>
        <w:tabs>
          <w:tab w:val="clear" w:pos="708"/>
          <w:tab w:val="left" w:pos="0" w:leader="none"/>
        </w:tabs>
        <w:ind w:left="1274" w:right="58" w:hanging="566"/>
        <w:rPr>
          <w:rFonts w:ascii="Times New Roman CE" w:hAnsi="Times New Roman CE" w:eastAsia="Times New Roman CE" w:cs="Times New Roman CE"/>
          <w:b/>
          <w:b/>
          <w:bCs/>
          <w:u w:val="single"/>
        </w:rPr>
      </w:pPr>
      <w:r>
        <w:rPr>
          <w:rFonts w:eastAsia="Times New Roman CE" w:cs="Times New Roman CE" w:ascii="Times New Roman CE" w:hAnsi="Times New Roman CE"/>
        </w:rPr>
        <w:t>tudományos, művészeti és sport tevékenységeke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atáskör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izárólagos (át nem ruházható) hatáskör</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rendeletalko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szervezetének kialakítása, működésének meghatároz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hatáskörébe utalt váalsztás és kinevezé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helyi népszavazás kiír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önkormányzati címerek, jelképek és kitüntetések meghatároz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a gazdasági program, a költségvetés megállapít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helyi adó kivetés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településrendezési terv jóváhagy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képviselő-testület által meghatározott értékhatár feletti hitelfelvétel</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rPr>
        <w:t>kötvénykibocsá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össégi célű alapítvány és alapítványi forrás átvétele és átad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önkormányzati társulás létrehozás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ársuláshoz, érdekképviseleti szervhez csatlakoz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ülföldi önkormányzattal megállapod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nemzetközi önkormányzati szervezethez csatlakoz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intézményalapítás</w:t>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terület elnevezé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mlékmű állí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ljárás kezdeményzése az Alkotmánybíróságná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3. GAZDÁLKODÁSÁNAK FORRÁ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önkormányzat jogi személy. Saját tulajdonnal rendelkezik, költésgvetési bevételeivel, kiadásaival önállóan gazdálkod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Forr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árom központi kiegészítő támogatási rendszer létezi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önkormányzati beruházásokat, rekonstrukciókat segítő címzett és céltámogatási rendszer</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önhibáján kívül hátrányos pénzügyi helyzetbe került települések működését helyreállító, megőrző külön pénzalap</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özpontosított előirányzat rendszere (pl. általános iskolai tanuló / 41 ezer Ft / év / 1993.)</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Átengedett központi adó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gépjárműadó</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emélyi jövedelemadó</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értéke</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1990: 100 %, 1991: 50 %, ma: 30 %</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elyi adó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ngatlanadó (telekre, épületr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ommunális adó</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degenforgalmi adó (vállalkozó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parűzési ad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4. AZ ÖNFINANSZÍROZÓ ÖNKORMÁNYZAT HATÁR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Felmerül a kérdés, hogy a helyi adók aránya nőhet-e akkorára, hogy az önkormányzat önfinanszírozó válhasso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álasz az, hogy nem. Azért nem, mer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ejlett piacgazdaságban az adórendszer fő elemeinek egységesnek kell lenniük az ország egész területén</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az adók beszedése és annak ellenőrzése központilag sokkal olcsóbban oldható me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5. AZ ÖNKORMÁNYZAT VAGYONA</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eladat ellátásához kapcsolódó normatív hozzájárulá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címzett- és céltámogat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tvett pénzeszközö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saját vagyon hozadékából származó bevétel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örzsvagyon</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rgalomképtelen vagyo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elyi közutak, terek, park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rlátozottan forgalomképes vagyon</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művek</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intézmények (iskola, óvoda, bölcsöde, orvosi rendelő)</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özépóletek (városháza, műzeum, ec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forgalomképes vagyon, melynek hasznosítási formái</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lidegeníthető</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asználatba, bérletbe adható</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egterhelhető</w:t>
      </w:r>
    </w:p>
    <w:p>
      <w:pPr>
        <w:pStyle w:val="Normal"/>
        <w:numPr>
          <w:ilvl w:val="0"/>
          <w:numId w:val="8"/>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vállalkozásba vihető (pl. apport)</w:t>
      </w:r>
    </w:p>
    <w:p>
      <w:pPr>
        <w:pStyle w:val="Normal"/>
        <w:numPr>
          <w:ilvl w:val="0"/>
          <w:numId w:val="0"/>
        </w:numPr>
        <w:ind w:left="1699"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0.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TÁRSADALOMBIZTOSÍTÁS TÖRTÉNET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ÁRSADALOMBIZTOSÍTÁS REFORMJÁNAK SZÜKSÉGESSÉG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ONDOSKODÓ TÁRSADALOM, VAGY ÖNGONDOSKODÁS).</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B ÖNKORMÁNYZATOK TEVÉKENYSÉGE 1993-TÓ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0.1. A MAGYAR TÁRSADALOMBIZTOSÍTÁS TÖRTÉN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A kötelező betegségbiztosí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ársadalombiztosítás, a betegségi ellátás csírái az önsegélyezés és közös kockázatviselés jegyében már a XIII-XIV. században kezdtek bontakozni.</w:t>
      </w:r>
    </w:p>
    <w:p>
      <w:pPr>
        <w:pStyle w:val="Normal"/>
        <w:numPr>
          <w:ilvl w:val="0"/>
          <w:numId w:val="0"/>
        </w:numPr>
        <w:ind w:right="58" w:hanging="0"/>
        <w:jc w:val="both"/>
        <w:rPr/>
      </w:pPr>
      <w:r>
        <w:rPr>
          <w:rFonts w:eastAsia="Times New Roman CE" w:cs="Times New Roman CE" w:ascii="Times New Roman CE" w:hAnsi="Times New Roman CE"/>
          <w:b/>
          <w:bCs/>
        </w:rPr>
        <w:t xml:space="preserve">Magyarországon </w:t>
      </w:r>
      <w:r>
        <w:rPr>
          <w:rFonts w:eastAsia="Times New Roman CE" w:cs="Times New Roman CE" w:ascii="Times New Roman CE" w:hAnsi="Times New Roman CE"/>
        </w:rPr>
        <w:t xml:space="preserve">az első kötelező betegségi biztosítást az </w:t>
      </w:r>
      <w:r>
        <w:rPr>
          <w:rFonts w:eastAsia="Times New Roman CE" w:cs="Times New Roman CE" w:ascii="Times New Roman CE" w:hAnsi="Times New Roman CE"/>
          <w:b/>
          <w:bCs/>
        </w:rPr>
        <w:t>1891. évi XIV. tc.</w:t>
      </w:r>
      <w:r>
        <w:rPr>
          <w:rFonts w:eastAsia="Times New Roman CE" w:cs="Times New Roman CE" w:ascii="Times New Roman CE" w:hAnsi="Times New Roman CE"/>
        </w:rPr>
        <w:t xml:space="preserve"> valósította meg. Biztosításra kötelezettek voltak az 1884. évi ipartv. alá tartozó foglalkozásokban dolgozók, nemre korra és állampolgárságra tekintet nélkül, ha a bérük a megállapított összeghatárt nem érte 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iztosítópénztárak a következő ellátásokat fizették k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ngyenes orvosi kezelést, legfeljebb 20 hétig, gyógyszert, gyógyászati segédeszközt, szülészeti támogatást, a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saládtagoknak i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áppénzt, legfeljebb 20 hétre, 3 hónapnál hosszabb keresőképtelenség tartamára, mértéke max. a járulékalap</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5 %-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gyermekágyi segélyt, legfeljebb 4 hét tartamára, a táppnzzel azonos összegbe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emetési segélyt (családtagoknak is), kórházi ápolás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1907-ben</w:t>
      </w:r>
      <w:r>
        <w:rPr>
          <w:rFonts w:eastAsia="Times New Roman CE" w:cs="Times New Roman CE" w:ascii="Times New Roman CE" w:hAnsi="Times New Roman CE"/>
        </w:rPr>
        <w:t xml:space="preserve"> a tv. néhány rendelkezését módosították és bevezették az ipari munkásság kötelező balesetbiztosításá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nyugdíj- (öregségi, rokkantsági, etc.) biztosítás kialakulása</w:t>
      </w:r>
    </w:p>
    <w:p>
      <w:pPr>
        <w:pStyle w:val="Normal"/>
        <w:numPr>
          <w:ilvl w:val="0"/>
          <w:numId w:val="0"/>
        </w:numPr>
        <w:ind w:right="58" w:hanging="0"/>
        <w:jc w:val="both"/>
        <w:rPr/>
      </w:pPr>
      <w:r>
        <w:rPr>
          <w:rFonts w:eastAsia="Times New Roman CE" w:cs="Times New Roman CE" w:ascii="Times New Roman CE" w:hAnsi="Times New Roman CE"/>
        </w:rPr>
        <w:t xml:space="preserve">Az </w:t>
      </w:r>
      <w:r>
        <w:rPr>
          <w:rFonts w:eastAsia="Times New Roman CE" w:cs="Times New Roman CE" w:ascii="Times New Roman CE" w:hAnsi="Times New Roman CE"/>
          <w:b/>
          <w:bCs/>
        </w:rPr>
        <w:t xml:space="preserve">1912. évi LXV. tc.-kel </w:t>
      </w:r>
      <w:r>
        <w:rPr>
          <w:rFonts w:eastAsia="Times New Roman CE" w:cs="Times New Roman CE" w:ascii="Times New Roman CE" w:hAnsi="Times New Roman CE"/>
        </w:rPr>
        <w:t>szabályozták, ill. alakították ki a közszolgálati nyugdíjrendszert. A tv. az állami tisztviselők és egyéb alkalmazottak, valamint özvegyei és árvái részére biztosított nyugdíjat.</w:t>
      </w:r>
    </w:p>
    <w:p>
      <w:pPr>
        <w:pStyle w:val="Normal"/>
        <w:numPr>
          <w:ilvl w:val="0"/>
          <w:numId w:val="0"/>
        </w:numPr>
        <w:ind w:right="58" w:hanging="0"/>
        <w:jc w:val="both"/>
        <w:rPr/>
      </w:pPr>
      <w:r>
        <w:rPr>
          <w:rFonts w:eastAsia="Times New Roman CE" w:cs="Times New Roman CE" w:ascii="Times New Roman CE" w:hAnsi="Times New Roman CE"/>
          <w:b/>
          <w:bCs/>
        </w:rPr>
        <w:t xml:space="preserve">1925-től </w:t>
      </w:r>
      <w:r>
        <w:rPr>
          <w:rFonts w:eastAsia="Times New Roman CE" w:cs="Times New Roman CE" w:ascii="Times New Roman CE" w:hAnsi="Times New Roman CE"/>
        </w:rPr>
        <w:t xml:space="preserve">hozták létre a bányanyugbért, majd az </w:t>
      </w:r>
      <w:r>
        <w:rPr>
          <w:rFonts w:eastAsia="Times New Roman CE" w:cs="Times New Roman CE" w:ascii="Times New Roman CE" w:hAnsi="Times New Roman CE"/>
          <w:b/>
          <w:bCs/>
        </w:rPr>
        <w:t>1928. évi XL. tc.</w:t>
      </w:r>
      <w:r>
        <w:rPr>
          <w:rFonts w:eastAsia="Times New Roman CE" w:cs="Times New Roman CE" w:ascii="Times New Roman CE" w:hAnsi="Times New Roman CE"/>
        </w:rPr>
        <w:t xml:space="preserve"> az ipari és kereskedelmi alkalmazottak részére szóló kötelező biztosításról rendelkezet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családi pótlék rendszerének kialakul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Több évtizedes fejlődés eredménye az 1912- ben hatályba lépett tv., mely mindenekelőtt az állami, a vármegyei és az államvasúti dolgozók számára biztosított családi pótlékot.</w:t>
      </w:r>
    </w:p>
    <w:p>
      <w:pPr>
        <w:pStyle w:val="Normal"/>
        <w:numPr>
          <w:ilvl w:val="0"/>
          <w:numId w:val="0"/>
        </w:numPr>
        <w:ind w:right="58" w:hanging="0"/>
        <w:jc w:val="both"/>
        <w:rPr/>
      </w:pPr>
      <w:r>
        <w:rPr>
          <w:rFonts w:eastAsia="Times New Roman CE" w:cs="Times New Roman CE" w:ascii="Times New Roman CE" w:hAnsi="Times New Roman CE"/>
        </w:rPr>
        <w:t xml:space="preserve">Reformjára </w:t>
      </w:r>
      <w:r>
        <w:rPr>
          <w:rFonts w:eastAsia="Times New Roman CE" w:cs="Times New Roman CE" w:ascii="Times New Roman CE" w:hAnsi="Times New Roman CE"/>
          <w:b/>
          <w:bCs/>
        </w:rPr>
        <w:t xml:space="preserve">1939. január 1-vel </w:t>
      </w:r>
      <w:r>
        <w:rPr>
          <w:rFonts w:eastAsia="Times New Roman CE" w:cs="Times New Roman CE" w:ascii="Times New Roman CE" w:hAnsi="Times New Roman CE"/>
        </w:rPr>
        <w:t>került sor, amikor jelentősen szélesítették a biztosítottak köré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ársadalombiztosítási rendszer a háború utá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özpontosító, egységesítő törekvések jellemzik a szoc. tv-alkotá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Jelentős reformra 1975-ben, majd 1984-ben került so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ársadalombiztosítási rendszer önállóvá válása 1989. január 1-vel következett be, amikoris levált az állami költségvetésről, s azóta - az Országgyűlés döntésével - elkülönített, önálló, állami garanciát élvező pénzalappal működ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0.2. A TÁRSADALOMBIZTOSÍTÁS REFORMJÁNAK SZÜKSÉGESSÉGE. (GONDOSKODÓ TÁRSADALOM, VAGY ÖNGONDOSKOD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sadalombiztosítási ellátáso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tegségi és anyasági ellátás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áppénz</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erhességi-gyermekágyi segély</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gyermekgondozási 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nyasági segély</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emetései segély</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yugellátás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öregségi teljes nyug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rokkantségi nyug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özvegyi nyug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árvaellátá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ülői nyug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ázastársi pótlé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aleseti ellátások</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aleseti rokkantsági nyugdíj</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ozzátartozói baleseti nyugellátások</w:t>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0.3. A TB. ÖNKORMÁNYZATOK TEVÉKENYSÉGE 1993-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b/>
          <w:bCs/>
          <w:u w:val="single"/>
        </w:rPr>
        <w:t>31.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KINCSTÁR LÉTREHOZÁSÁNAK INDOKAI, SZEREPE ÉS MŰKÖDÉSÉNE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LSŐ TAPASZTALAT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b/>
          <w:bCs/>
          <w:u w:val="single"/>
        </w:rPr>
        <w:t>AZ ÁLLAMI SZÁMVEVŐSZÉK ÉS FELADATA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1.1. A KINCSTÁR LÉTREHOZÁSÁNAK INDOKAI, SZEREPE ÉS MŰKÖDÉSÉNEK ELSŐ TAPASZTALAT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háztartás reformjának gondolata a 80-as években merült fel. 1992. májusábna, hosszú előkészítés után fogadta el az Országgyűlés az államházatartásról szóló tv-t. 1993-ban a kormány felállította az Államháztartási Racionalizálási Bizottságot. Összetétel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ottság elnöke a pénzügyminiszt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izottság titkára a PM közigazgatási államtitk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ag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lügyminiszt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igazságügy miniszt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unkaügyi miniszt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épjóléti miniszt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ormányzati Ellenőrzési Iroda vezetőj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zigazgatás korszerűsítésének állambizto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PM helyettes államtitk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PM Államháztartási Reform Titkárság vezetőj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llamháztartás reformjának rendszerére vonatkozó vitaanyagot 1995. februárjában, az akkori pénzügyminiszter  (B.L.) terjesztette elő.</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államháztartási reform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pénzforgalmat minimalizálni ke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ttekinthető és ellenőrizhető rendszerben el kell érni a rendeltetésszerű és szabályszerű felhasználás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döntéshozókat minden szinten megfelelő, pontos és naprakész információval kell ellátn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z 1996. január 1-vel felálló Kincstár feladat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házatartás alrendszerei költségvetése pénzügyi feladatinak ellá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vételek fogad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iadások teljes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énzforgalmi műveletek és átvezetések lebonyolítása, előkész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zárszámadás előkészítésével kapcsolatos ügyviteli, nyilvántartási, információgyűjtési és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információszolgáltatási feladatok ellá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incstár gondoskodik továbbá</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finanszírozási műveletekk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észpénzgazdálkodással kapcsolatos feladatokr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államadósság kezeléséről, törlesztéséséről, hitelek megújításásár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állam által vállalt kezességek nyilvántartásár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állam által nyújtott hitelek nyilvántartásár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ötelezettségek teljesítéséről</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ab/>
        <w:t>- az állami követelések teljesítésérő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1.2. AZ ÁLLAMI SZÁMVEVŐSZÉK ÉS FELADAT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őször 1870-ben állították fel, 1948-ig működött. 1989-től működik ismét. Az Országgyűlés pénzügyi, gazdasági ellenőrző szerve. Az Országgyűlés alá van rendelve. Elnökét, alelnökeit 12 évre választják a képviselők 2/3-ának szavazata alapján. Újraválasztható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SZ dolgozóinak munkaköre összegyeztethetetlen minden olyan szervnél betöltött tisztséggel, vagy megbizatással, amely szerv állami költségvetési támogatásban részesül. Nem lehetnek tagjai az országgyűlésnek, kereső foglalkozást nem folytathatnak, díjzást nem fogadhatnak e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eladata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llamháztartás ellenőrzá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öltségvetés megalapozottságána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hitelfelvételek felhasználásának és azok vissafizetéséne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zárszámadás, az államadósság, a kinstár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elkülönített pénzalapok ellenőrzése (pl. útalap, vízügyi alap, nemzeti kultúrális alap)</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APEH és a helyi önkormányzatok adóztatási tevékenységének, ill. a VPOP és az illetékhivatalok tevékenységéne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öltségvetésből gazdálkodó intézmények esetében, a költségvetési támogatás felhasználásna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llami vagyon kezelésének (ÉPV Rt.) és az állami tulajdonban lévő vállalatok tevékenységének ellenőrzése (bankok, MAHART, MALÉV)</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társadalombiztosítási alapok gazdálkodásána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pártok gazdálkodásána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elyi önkormányzatok pénzügyi, gazdsági tevékenységéne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helyi önkormányzatok költségvetésének és zárszámadásána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ülföldi segélyprogramok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z államháztartáson kívüli szervezetek (MTV) ellenőrzése</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törvények végrehajtásának ellenőrzése (Médiatv., Közbeszerzési tv., etc.)</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kormányprogramok és az állami kötelezettségvállalással járó intézkedések célszerűségének és teljesíthetőségének véleményez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2.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PRIVATIZÁCIÓ ELVEI ÉS GYAKORLATA NEMZETKÖZI ÖSSZEHASONLÍTÁSBAN. PRIVATIZÁCIÓS INTÉZMÉNYEK, A PRIVATIZÁCIÓS BEVÉTELEK NAGYSÁGA ÉS FELHASZNÁLÁS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32.1. A MAGYAR PRIVATIZÁCIÓ ELVEI ÉS GYAKORLATA NEMZETKÖZI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ÖSSZEHASONLÍTÁSBAN. </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privatizáció célj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öltségvetés hiányának csökkentése, közkiadások mérséklése, bel- és külföldi államadósság csökken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gazdasági folyamatokba való állami beavatkozás mérséklése, az állami vállalatok veszteségeinek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szküszöböl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agánszektor fejlesz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össégi kiadások összpontosí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infrastruktúra fejlesztésér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szociális ellátás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szolgáltatások fejlesz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állami tulajdonban maradó vállalkozások jövedelmezővé tétel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rivatizációs techniká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ersenytárgyalá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agyonjegy, kupon, kárpótlási jegy</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részvénykibocsátá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különböző megoldások kombinációja</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ersenytárgylás nélküli kereskedelmi értékesítés</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ezetői, dolgozói kivásárl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gyar privatizáció jellemző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em élt a közvetlen vagyonvisszaadás (reprivatizáció) egyetlen formájával sem</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nem alklamazta a vagyonszétosztás formájá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állam tulajdonosi döntései (célszerűtlenség, alacsony ár, vagy előnytelen szerződés miatt) még bírói úton sem támadható meg.</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szomszédos országok gyakorlatának főbb jellmezői</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Csehország</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inden felnőtt állampolgár névleges összegért vásárolhatott utalványokat, melyeket privatizált vállalatok részvényeire lehetett átváltani egy "gigantikus", többlépcsős árverésen</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fektetési alapokat hoztak létre, mely alapok döntötték el, hogy kinek adják el a vállalatoka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ankok is létrehozhattak privatizációs alapokat, akik arra törekedtek, hogy a lehető legtöbb cseh cég fölött megszerezzék az ellenőrzés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helyzet átláthatatlanná vált</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tömeges privatizáció rémálom volt, ugyanis a széttöredezett tulajdon majdnem egyenlő a semmilyen tulajdonnal</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zlváki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információ kevés</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alódi magánosításról nem beszélhetün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engyelország</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ddig tétováztak, míg a privatizációs minisztérium - egy londoni bankház közreműködésével - egyre bonyolultabb osztogatási sémákat dolgozott ki</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mikor 1995 őszén végre beindult a privatizáció, a privatizálandó vállalatok száma teljesen összezsugorodot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Oroszország</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legellentmondásosabb privatizáció</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ellemzője "gyorsan és lazán"</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1993-94 között, másfél év alatt cca. 14-15 000 vállalatot privtizáltak osztogatással, utalványárverésekkel, etc.</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a az orosz ipar több, mint 60 %-a van magánkézben</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baj csak az, hogy ezek a magánkezek rendszerint ugyanazok, amelyek a "szoc-ban" szakadákba vitték Oroszország gazdaságá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Románi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hosszú késedelem után lépett életbe a privatizációs tv.</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programban minden 18. életévét betöltött állampolgár jogosult a részvételr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ún. privatizációs kuponokat fognak kapni, amelyeket be lehet cserélni a cégek részvényeire</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 kuponok névre szólóak, velük kereskedni nem lehet</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Ukrajna</w:t>
      </w:r>
    </w:p>
    <w:p>
      <w:pPr>
        <w:pStyle w:val="Normal"/>
        <w:numPr>
          <w:ilvl w:val="0"/>
          <w:numId w:val="8"/>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elnöki reformprogram született, de nem történt privatizáci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2.2. PRIVATIZÁCIÓS INTÉZMÉNYEK</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1990: ÁVÜ</w:t>
      </w:r>
    </w:p>
    <w:p>
      <w:pPr>
        <w:pStyle w:val="Normal"/>
        <w:numPr>
          <w:ilvl w:val="0"/>
          <w:numId w:val="8"/>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19925: ÁPV Rt.</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2.3. A PRIVATIZÁCIÓS BEVÉTELEK NAGYSÁGA ÉS FELHASZNÁLÁSA</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Vagyonmérleget nem készítettek. Becslések szerint az értékesítésre szánt állami vagyon mértéke 2 000 mrd Ft.. Volt cca. 2 000 vállalat. Cca. 800 állami vállalat került privatizációra, s 500 maradt tartós állami tulajdonban. (Közben felszámolások, csődök.)</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3.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ÁLLALKOZÁS FOGALMA, JELLEMZŐI, VÁLLALKOZÁSI FORMÁ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3.1. A VÁLLALKOZÁS FOGALMA, JELLEMZŐ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vállalkozás bizonyos erőforrásokat koncentrál bizonyos cél elérése érdekében. A vállalkozó saját vagyonát kockáztatja a cél elérése érdekében. Célja a profit. Profit = árbevétel - költsége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3.3. VÁLLALKOZÁSI FORMÁ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Egyéni vállalkozás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 személy tulajdonában és kezelésében lévő üzleti cég.</w:t>
      </w:r>
    </w:p>
    <w:p>
      <w:pPr>
        <w:pStyle w:val="Normal"/>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sul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ét, vagy több személy összeállhat és társulást alapíthat. Minden résztvevő hozzájárul a munka és a tőke bizonyos hányadának biztosításával és profitbül bizonyos %-ban részesül, de kiveszi a részét a veszteségekből és az adósságokból is. Elegendő a szóbeli megegyzés, de formális társulási egyezményt szokásos kötn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ulajdonosi tőke növelésének egyik lehetősége új társak  bevétele az üzletbe. A bevonható személyek száma nincs korlátozv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átrányai: a legtöbb társulás korlátlan felelősséget visel - minden egyes partner teljes vagyonával felel.</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cég bármikor feloszlatható. A régi társak az összes társ hozzájárulása nélkül nem adhatja el részét.</w:t>
      </w:r>
    </w:p>
    <w:tbl>
      <w:tblPr>
        <w:tblW w:w="9632" w:type="dxa"/>
        <w:jc w:val="left"/>
        <w:tblInd w:w="-108" w:type="dxa"/>
        <w:tblLayout w:type="fixed"/>
        <w:tblCellMar>
          <w:top w:w="0" w:type="dxa"/>
          <w:left w:w="108" w:type="dxa"/>
          <w:bottom w:w="0" w:type="dxa"/>
          <w:right w:w="108" w:type="dxa"/>
        </w:tblCellMar>
      </w:tblPr>
      <w:tblGrid>
        <w:gridCol w:w="2408"/>
        <w:gridCol w:w="2408"/>
        <w:gridCol w:w="2408"/>
        <w:gridCol w:w="2408"/>
      </w:tblGrid>
      <w:tr>
        <w:trPr/>
        <w:tc>
          <w:tcPr>
            <w:tcW w:w="2408" w:type="dxa"/>
            <w:tcBorders/>
          </w:tcPr>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ársulási formák</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ft</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t</w:t>
            </w:r>
          </w:p>
        </w:tc>
        <w:tc>
          <w:tcPr>
            <w:tcW w:w="2408"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t</w:t>
            </w:r>
          </w:p>
        </w:tc>
      </w:tr>
      <w:tr>
        <w:trPr/>
        <w:tc>
          <w:tcPr>
            <w:tcW w:w="2408" w:type="dxa"/>
            <w:tcBorders/>
          </w:tcPr>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n. alaptőke</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 millió Ft</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0 millió Ft</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nincs</w:t>
            </w:r>
          </w:p>
        </w:tc>
      </w:tr>
      <w:tr>
        <w:trPr/>
        <w:tc>
          <w:tcPr>
            <w:tcW w:w="2408" w:type="dxa"/>
            <w:tcBorders/>
          </w:tcPr>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felelősség</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törzsbetét erejéig</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a részvény erejéig</w:t>
            </w:r>
          </w:p>
        </w:tc>
        <w:tc>
          <w:tcPr>
            <w:tcW w:w="2408"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beltag teljes vagyonával</w:t>
            </w:r>
          </w:p>
        </w:tc>
      </w:tr>
    </w:tbl>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OLGÁRI JOG: A gazdasági társaságok alapvető kérdés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gazdaság meghatározó szervezetei. A gazdasági társaságokra vonatkozó joganyag - a magánjogon belül - létrehozott egy viszonylag elkülönült jogágat, a kereskedelmi jogo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zánkban már a reformkorban létrejöttek a gazdasági társaságok kezdetleges formái, majd az 1975-ös Kereskedelmi Törvény alkotta meg a kereskedelmi társaságokra vonatkozó alapvető jogszabályokat.</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Négyféle kereskedelmi társaságot ismer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kereseti társasá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etéti társasá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észvénytársasá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övetkeze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1930. évi V. tv. hozta be a korlátolt felelősségű társaságot. 1945 után, a központosított tervgazdaságban a gazdasági társaságok feleslegessé váltak. Bár az 1875. évi Kt. formailag hatályban maradt, a tervgazdálkodás intézményei az állami vállalatok és szövetkezetek volta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1968-as gazdasági reformkísérlet lehetővé tette nyílt önálló jogi személyként működő gazdasági társulások létrejöttét, ezek azonban továbbra is az állami-szövetkezeti tulajdon alapján álló központosított gazdasági intézmények volta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áttörést az 1988. évi VI. tv., a Gt. hozta meg. A Gt-ben megjelenő 6 társasági forma közül négy jogi személy (egyesülés, közös vállalat, kft, rt), míg kettőnek - a kkt-nek és bt-nek nincs jogi személyiség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tk. rendszerébe csak a jogi személyiséggel rendelkező gazdasági társaságok kerültek be.</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ogi személyiségű gazdasági tásaságo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esülés   Ptk. 53. § (1)</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zös vállalat   Ptk. 53. § (2)</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orlátolt felelősségű társaság   Ptk. 53. § (3)</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észvénytársaság   Ptk. 53. (4)</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Jobbágyi 138-145.old.)</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4.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KOZÁSOK CSOPORTOSÍTÁSA</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ASÁGI ÁGAZATOK, VERTIKUMOK, TERMELÉSI TÉNYEZŐK ARÁNYA SZERINT), TŐKEKONCENTRÁCIÓ, BOLYGÓvÁLLALAT, FRANCHISE</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4.1. VÁLLALKOZÁSOK CSOPORTOSÍTÁSA</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Gazdasági ágazatok szeri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ipar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ereskedelm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ezőgazdaság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zállítás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ank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biztosítás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termelés vertikuma szeri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fogyasztási cikket állít elő</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ermelési tényezőt állít elő</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nyersanyag </w:t>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elési tényezők aránya szeri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őkeintenzív (ahol a másikkét termelési tényzőhöz képest a tőkejavak dominálnak, pl. telefonhálóz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unkaintenzív (kis tőke, kis anyagigény, pl. takarítóvállal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nyagintenzív (kevés ember, sok anyag, pl. konzervgyár)</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indhárom termelési tényező koncentált, együttes jelenlétére példa: autópályá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4.2. TŐKEKONCENTRÁCIÓ, BOLYGÓVÁLLALAT, FRANCHISE</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ókekoncentráció</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ultinacionális cég </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olygó vállal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beszállító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l. Sony 41 ilyen szerződést kötött (137 előzetes tárgyalás alapján)</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Franchi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özös név alat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független vállalkozó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l. Mc Donalds: a nevet adja és a know-how-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ATI KÖLTSÉGELEMZÉS (ÁLLANDÓ ÉS VÁLTOZÓ KÖLTSÉG,</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ATÁRKÖLTSÉG, HATÁRTERMÉK, HASZONÁLDOZAT)</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1. ÁLLANDÓ KÖLTSÉG</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z a dollárban mért összkiadás, amely még zérus kibocsátás produkálása esetén is felmerül. Állandó költségek pl.:a bérleti díjak, vezetők fizetése, fenntartási költségek, etc.</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2. VÁLTOZÓ KÖLT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összköltség, mínusz az állandó költség. Pl.: nyersanyagok, fűtőanyagok, bérek, etc.</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3. HATÁRKÖLT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Bármely adott q kibocsátási szinten egy egységnyivel több (vagy kevesebb) termék alőállításának többletköltsége, amit úgy kapunk meg, hogy az egymást követő kibocsátások dollárban mért összköltségét kivonjuk egymásból.</w:t>
      </w:r>
    </w:p>
    <w:p>
      <w:pPr>
        <w:pStyle w:val="Normal"/>
        <w:ind w:right="58" w:hanging="0"/>
        <w:jc w:val="both"/>
        <w:rPr/>
      </w:pPr>
      <w:r>
        <w:rPr/>
        <w:t>Pl.:</w:t>
      </w:r>
    </w:p>
    <w:tbl>
      <w:tblPr>
        <w:tblW w:w="9633" w:type="dxa"/>
        <w:jc w:val="left"/>
        <w:tblInd w:w="-108" w:type="dxa"/>
        <w:tblLayout w:type="fixed"/>
        <w:tblCellMar>
          <w:top w:w="0" w:type="dxa"/>
          <w:left w:w="108" w:type="dxa"/>
          <w:bottom w:w="0" w:type="dxa"/>
          <w:right w:w="108" w:type="dxa"/>
        </w:tblCellMar>
      </w:tblPr>
      <w:tblGrid>
        <w:gridCol w:w="3211"/>
        <w:gridCol w:w="3211"/>
        <w:gridCol w:w="3211"/>
      </w:tblGrid>
      <w:tr>
        <w:trPr/>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ibocsátás</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Összköltség</w:t>
            </w:r>
          </w:p>
        </w:tc>
        <w:tc>
          <w:tcPr>
            <w:tcW w:w="3211" w:type="dxa"/>
            <w:tcBorders/>
          </w:tcPr>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atárköltség</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55</w:t>
            </w:r>
          </w:p>
        </w:tc>
        <w:tc>
          <w:tcPr>
            <w:tcW w:w="3211"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85</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c>
          <w:tcPr>
            <w:tcW w:w="3211"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20</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30</w:t>
            </w:r>
          </w:p>
        </w:tc>
        <w:tc>
          <w:tcPr>
            <w:tcW w:w="3211"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160</w:t>
            </w:r>
          </w:p>
        </w:tc>
        <w:tc>
          <w:tcPr>
            <w:tcW w:w="3211"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50</w:t>
            </w:r>
          </w:p>
        </w:tc>
      </w:tr>
      <w:tr>
        <w:trPr/>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3211" w:type="dxa"/>
            <w:tcBorders/>
          </w:tcPr>
          <w:p>
            <w:pPr>
              <w:pStyle w:val="Normal"/>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t>210</w:t>
            </w:r>
          </w:p>
        </w:tc>
        <w:tc>
          <w:tcPr>
            <w:tcW w:w="3211" w:type="dxa"/>
            <w:tcBorders/>
          </w:tcPr>
          <w:p>
            <w:pPr>
              <w:pStyle w:val="Normal"/>
              <w:snapToGrid w:val="false"/>
              <w:ind w:right="58" w:hanging="0"/>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4. HATÁRTERMÉK</w:t>
      </w:r>
    </w:p>
    <w:p>
      <w:pPr>
        <w:pStyle w:val="Normal"/>
        <w:ind w:right="58" w:hanging="0"/>
        <w:jc w:val="both"/>
        <w:rPr/>
      </w:pPr>
      <w:r>
        <w:rPr>
          <w:rFonts w:eastAsia="Times New Roman CE" w:cs="Times New Roman CE" w:ascii="Times New Roman CE" w:hAnsi="Times New Roman CE"/>
        </w:rPr>
        <w:t xml:space="preserve">Egy adott </w:t>
      </w:r>
      <w:r>
        <w:rPr>
          <w:rFonts w:eastAsia="Times New Roman CE" w:cs="Times New Roman CE" w:ascii="Times New Roman CE" w:hAnsi="Times New Roman CE"/>
          <w:b/>
          <w:bCs/>
        </w:rPr>
        <w:t>termelési tényező "határértéke"</w:t>
      </w:r>
      <w:r>
        <w:rPr>
          <w:rFonts w:eastAsia="Times New Roman CE" w:cs="Times New Roman CE" w:ascii="Times New Roman CE" w:hAnsi="Times New Roman CE"/>
        </w:rPr>
        <w:t xml:space="preserve"> az a többlettermék, vagyis többletkibocsátás, amelyet a illető tényező egy többletegységének hozzáadásával nyerünk, miközben az egyéb tényezők változatlanok.</w:t>
      </w:r>
    </w:p>
    <w:p>
      <w:pPr>
        <w:pStyle w:val="Normal"/>
        <w:ind w:right="58" w:hanging="0"/>
        <w:jc w:val="both"/>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 xml:space="preserve">munka határterméke </w:t>
      </w:r>
      <w:r>
        <w:rPr>
          <w:rFonts w:eastAsia="Times New Roman CE" w:cs="Times New Roman CE" w:ascii="Times New Roman CE" w:hAnsi="Times New Roman CE"/>
        </w:rPr>
        <w:t>az a többletkibocsátás, amelyet akkor nyerünk, amikor a munkát egy egységgel növeljük, miközben az összes egyéb ráfordítás változatlan.</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A </w:t>
      </w:r>
      <w:r>
        <w:rPr>
          <w:rFonts w:eastAsia="Times New Roman CE" w:cs="Times New Roman CE" w:ascii="Times New Roman CE" w:hAnsi="Times New Roman CE"/>
          <w:b/>
          <w:bCs/>
        </w:rPr>
        <w:t>föld határterméke</w:t>
      </w:r>
      <w:r>
        <w:rPr>
          <w:rFonts w:eastAsia="Times New Roman CE" w:cs="Times New Roman CE" w:ascii="Times New Roman CE" w:hAnsi="Times New Roman CE"/>
        </w:rPr>
        <w:t xml:space="preserve"> az össztermék azon változása, amely egységnyi pótlólagos földráfordításból ered, miközben az összes többi ráfordítás változatlan marad. (+ Csökkenő hozadék tv-e.)</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5. HASZONÁLDOZAT</w:t>
      </w:r>
    </w:p>
    <w:p>
      <w:pPr>
        <w:pStyle w:val="Normal"/>
        <w:ind w:right="5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mikor választani kényszerülünk szűkösen rendelkezésre álló javak között, akkor haszonáldozat-költség merül fel. Egy döntés haszonáldozat-költsége az elérhető legjobb alternatíva érték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l.: mi a haszonáldozat-költsége az egyetemi tanulmányokna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PKE JÁK Nappali Tagozaton a tandíj, a könyvek, a kollágiumi szállás 1996-ban mintegy 200 000 Ft-ot tettek ki. Ez a haszonáldozt-költség? Nem. Be kell számítani a tanulással és a tanórákra járással eltöltött idő haszonáldozat-költségét is. Egy 18 éves fiatal a gimnázium elvégzése után elhelyezkedve, egy teljes munkaidejű állásban átlagosan körülbelül 200 000 Ft-ot kereshet egy évben. Így az egyetemi tanulmányok haszonáldozat-költésge nem 200 000 Ft, hanem 400 000 Ft volt 1996-ba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rPr>
        <w:t>A költség fogalmába a kifejezett pénzkiadásokon kívül azok a haszonáldozatköltségek is beletartoznak, amelyek amiatt merülnek fel, hogy a tényezőket alternatív módon lehet felhasználn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Samuelson 667-671.olda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6.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MPETITÍV KÍNÁLAT MEGHATÁROZÁSA, GÖRBÉK ELEMZÉSE</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6.1. KOMPETITÍV KÍNÁLAT MEGHATÁROZ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ompetitív kínálatról akkor beszélünk, amikor az ár egyenlő a határköltségge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egy iparágban egymással azonos költésggörbével rendelkező kompetitív cégek kínálata érvényesül és ebbe az iparágba a cégek szabadon beléphetnek és szabadon el is hagyahatják azt, akkor a hosszútávú egyensúlyi feltétel így hangzik: az ár minden egymással azonos cég esetében egyenlő a határköltséggel, egyszersmind egyenlő a minimális átlagköltséggel.                                                                P = MC = Minimális AC = Fedezeti pontbeli ár</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muelson 683.oldal)</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6.2. GÖRBÉK ELEMZÉSE</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7.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ONOPOLISTA KÍNÁLAT ÉS ÖSSZEHASONLÍTÁSA A KOMPETITÍV KÍNÁLATTAL</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7.1. A MONOPOLISTA KÍNÁLAT</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7.2. A MONOPOLISTA KÍNÁLAT ÖSSZEHASONLÍTÁSA A KOMPETITÍV KÍNÁLATTA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8.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ELÉSI TÉNYEZŐK KERESLETE, A KERESLETET MEGHATÁROZÓ FELTÉTELE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elési tényezők</w:t>
      </w:r>
    </w:p>
    <w:p>
      <w:pPr>
        <w:pStyle w:val="Normal"/>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lapvető  termelési tényezők</w:t>
      </w:r>
    </w:p>
    <w:p>
      <w:pPr>
        <w:pStyle w:val="Normal"/>
        <w:ind w:left="1440" w:right="58" w:hanging="0"/>
        <w:jc w:val="both"/>
        <w:rPr/>
      </w:pPr>
      <w:r>
        <w:rPr>
          <w:rFonts w:eastAsia="Times New Roman CE" w:cs="Times New Roman CE" w:ascii="Times New Roman CE" w:hAnsi="Times New Roman CE"/>
          <w:b/>
          <w:bCs/>
          <w:u w:val="single"/>
        </w:rPr>
        <w:t>1.  a föld:</w:t>
      </w:r>
      <w:r>
        <w:rPr>
          <w:rFonts w:eastAsia="Times New Roman CE" w:cs="Times New Roman CE" w:ascii="Times New Roman CE" w:hAnsi="Times New Roman CE"/>
        </w:rPr>
        <w:t xml:space="preserve"> a termelés helye, vagy a termelés tárgya.</w:t>
      </w:r>
    </w:p>
    <w:p>
      <w:pPr>
        <w:pStyle w:val="Normal"/>
        <w:ind w:left="144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öld, mint erőforrás, mint a termelés tárgya lehet regenerálódó és nem regenerálódó.</w:t>
      </w:r>
    </w:p>
    <w:p>
      <w:pPr>
        <w:pStyle w:val="Normal"/>
        <w:ind w:left="1440" w:right="58" w:hanging="0"/>
        <w:jc w:val="both"/>
        <w:rPr/>
      </w:pPr>
      <w:r>
        <w:rPr>
          <w:rFonts w:eastAsia="Times New Roman CE" w:cs="Times New Roman CE" w:ascii="Times New Roman CE" w:hAnsi="Times New Roman CE"/>
          <w:u w:val="single"/>
        </w:rPr>
        <w:t>Regenerálódó:</w:t>
      </w:r>
      <w:r>
        <w:rPr>
          <w:rFonts w:eastAsia="Times New Roman CE" w:cs="Times New Roman CE" w:ascii="Times New Roman CE" w:hAnsi="Times New Roman CE"/>
        </w:rPr>
        <w:t xml:space="preserve">  pl.  a föld termőképessége, vagy a vízi energia.</w:t>
      </w:r>
    </w:p>
    <w:p>
      <w:pPr>
        <w:pStyle w:val="Normal"/>
        <w:ind w:left="1440" w:right="58" w:hanging="0"/>
        <w:jc w:val="both"/>
        <w:rPr>
          <w:rFonts w:ascii="Times New Roman CE" w:hAnsi="Times New Roman CE" w:eastAsia="Times New Roman CE" w:cs="Times New Roman CE"/>
          <w:i/>
          <w:i/>
          <w:iCs/>
          <w:u w:val="single"/>
        </w:rPr>
      </w:pPr>
      <w:r>
        <w:rPr>
          <w:rFonts w:eastAsia="Times New Roman CE" w:cs="Times New Roman CE" w:ascii="Times New Roman CE" w:hAnsi="Times New Roman CE"/>
          <w:u w:val="single"/>
        </w:rPr>
        <w:t>Nem  regenerálódó:</w:t>
      </w:r>
      <w:r>
        <w:rPr>
          <w:rFonts w:eastAsia="Times New Roman CE" w:cs="Times New Roman CE" w:ascii="Times New Roman CE" w:hAnsi="Times New Roman CE"/>
        </w:rPr>
        <w:t xml:space="preserve">  pl.  az ásványi  kincsek tekintetében.</w:t>
      </w:r>
    </w:p>
    <w:p>
      <w:pPr>
        <w:pStyle w:val="Normal"/>
        <w:ind w:left="1440" w:right="58" w:hanging="0"/>
        <w:jc w:val="both"/>
        <w:rPr/>
      </w:pPr>
      <w:r>
        <w:rPr>
          <w:rFonts w:eastAsia="Times New Roman CE" w:cs="Times New Roman CE" w:ascii="Times New Roman CE" w:hAnsi="Times New Roman CE"/>
          <w:b/>
          <w:bCs/>
          <w:u w:val="single"/>
        </w:rPr>
        <w:t>2. a munka:</w:t>
      </w:r>
      <w:r>
        <w:rPr>
          <w:rFonts w:eastAsia="Times New Roman CE" w:cs="Times New Roman CE" w:ascii="Times New Roman CE" w:hAnsi="Times New Roman CE"/>
        </w:rPr>
        <w:t xml:space="preserve"> a munka a javak előállítására irányuló mindenfajta szellemi és fizikai tevékenység. Lehet: szellemi vagy fizikai.</w:t>
      </w:r>
    </w:p>
    <w:p>
      <w:pPr>
        <w:pStyle w:val="Normal"/>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evezetett  termelési  tényezők</w:t>
      </w:r>
    </w:p>
    <w:p>
      <w:pPr>
        <w:pStyle w:val="Normal"/>
        <w:ind w:left="1440" w:right="58" w:hanging="0"/>
        <w:jc w:val="both"/>
        <w:rPr/>
      </w:pPr>
      <w:r>
        <w:rPr>
          <w:rFonts w:eastAsia="Times New Roman CE" w:cs="Times New Roman CE" w:ascii="Times New Roman CE" w:hAnsi="Times New Roman CE"/>
          <w:b/>
          <w:bCs/>
          <w:u w:val="single"/>
        </w:rPr>
        <w:t>3. a tőke</w:t>
      </w:r>
      <w:r>
        <w:rPr>
          <w:rFonts w:eastAsia="Times New Roman CE" w:cs="Times New Roman CE" w:ascii="Times New Roman CE" w:hAnsi="Times New Roman CE"/>
        </w:rPr>
        <w:t xml:space="preserve"> (gépek, munkaeszközök): a tőke  más  javak  termelésére  szolgáló  javak  összeseége.</w:t>
      </w:r>
    </w:p>
    <w:p>
      <w:pPr>
        <w:pStyle w:val="Normal"/>
        <w:ind w:left="144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őke  a  föld  és  a  munka  nélkül  nem  jöhet  létre, ezért  leveetett  termelési  tényezőnek  nevezzük.</w:t>
      </w:r>
    </w:p>
    <w:p>
      <w:pPr>
        <w:pStyle w:val="Normal"/>
        <w:ind w:left="720"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iszpozitív termelési tényezők</w:t>
      </w:r>
    </w:p>
    <w:p>
      <w:pPr>
        <w:pStyle w:val="Normal"/>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vezetéS</w:t>
      </w:r>
    </w:p>
    <w:p>
      <w:pPr>
        <w:pStyle w:val="Normal"/>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szervezés</w:t>
      </w:r>
    </w:p>
    <w:p>
      <w:pPr>
        <w:pStyle w:val="Normal"/>
        <w:ind w:left="720"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tervezés</w:t>
      </w:r>
    </w:p>
    <w:p>
      <w:pPr>
        <w:pStyle w:val="Normal"/>
        <w:ind w:left="720"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ab/>
        <w:t>- ellenőrzés</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elési tényezők kereslete</w:t>
      </w:r>
    </w:p>
    <w:p>
      <w:pPr>
        <w:pStyle w:val="Normal"/>
        <w:ind w:right="58" w:hanging="0"/>
        <w:jc w:val="both"/>
        <w:rPr/>
      </w:pPr>
      <w:r>
        <w:rPr>
          <w:rFonts w:eastAsia="Times New Roman CE" w:cs="Times New Roman CE" w:ascii="Times New Roman CE" w:hAnsi="Times New Roman CE"/>
        </w:rPr>
        <w:tab/>
      </w:r>
      <w:r>
        <w:rPr>
          <w:rFonts w:eastAsia="Times New Roman CE" w:cs="Times New Roman CE" w:ascii="Times New Roman CE" w:hAnsi="Times New Roman CE"/>
          <w:b/>
          <w:bCs/>
          <w:u w:val="single"/>
        </w:rPr>
        <w:t>A munka iránti kereslet főg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gazdasági növekedés arányát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ha a munkanélküliség 1 %-kal nő, akkor a GDP 3 %-kal csökke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beruházások alakulásától, ez lehet egyenes és fordított arány i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a hitelek olcsóságától: nő a folalkoztatottság, nő a vállalkozási kedv, de ellentétes hatást is </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kiválthat (csábít a gépesítésre, beruházásr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reálbér növekedés (ha emelkednek a reálbérek, emelkedik a kínálat és fordítv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nyersanyagár növekedés (keresletcsökkenéssel jár)</w:t>
      </w:r>
    </w:p>
    <w:p>
      <w:pPr>
        <w:pStyle w:val="Normal"/>
        <w:ind w:right="58" w:hanging="0"/>
        <w:jc w:val="both"/>
        <w:rPr/>
      </w:pPr>
      <w:r>
        <w:rPr>
          <w:rFonts w:eastAsia="Times New Roman CE" w:cs="Times New Roman CE" w:ascii="Times New Roman CE" w:hAnsi="Times New Roman CE"/>
        </w:rPr>
        <w:tab/>
      </w:r>
      <w:r>
        <w:rPr>
          <w:rFonts w:eastAsia="Times New Roman CE" w:cs="Times New Roman CE" w:ascii="Times New Roman CE" w:hAnsi="Times New Roman CE"/>
          <w:b/>
          <w:bCs/>
          <w:u w:val="single"/>
        </w:rPr>
        <w:t>A munka kínálatának alakulása füg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ha 24 órát dolgoznánk: sok jövedelem, de 0 szabadidő</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a munkakínálati görbe visszahajlik: az ember egy ponton túl már nem hajlandó a szabadidjét </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feláldozn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 a kínálatot befolyásolja m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demográgiai helyze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ab/>
        <w:tab/>
        <w:t>- válások száma (nő kénytelen dolgozn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ab/>
        <w:tab/>
        <w:t>- nemzetközi migráció (munkerőáramlás)</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9.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UNKABÉR ÉS AZT MEGHATÁROZÓ TÉNYEZŐK, A BÉRKÜLÖNBSÉGEK OKAI</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ELÉKENYSÉG, ÉS A KOMPENZÁCIÓS BÉRKÜLÖNBSÉGEK, A MUNKAPIAC SAJÁTOSSÁGAI). A BÉRALAKULÁS KOMPETITÍV FELTÉTELEK KÖZÖTT</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39.1. A MUNKABÉR ÉS AZT MEGHATÁROZÓ TÉNYEZŐ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9.2. A BÉRKÜLÖNBSÉGEK OKA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Termelékenysé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ülönböző munkák termelékenységének a különbsége eredményez bérkülönbséget. Termelékenyebb munkáért magasabb bért lehet fizetni.</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mpenzációs bérkülönbség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annak vonzó és kevésbé vonzó munkák (pl. "büdös" munka, magasabb munkabér)</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z adott munkakör társadalmi megbecsültsége (utcaseprő: nem megbecsült fglalkozás, ezért bére magasabb)</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képzési szintek különbözősége (az egyes munkák megtanulásával eltöltött időt kompenzálni kell)</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kivételes tehetségek szűk köre (magas jövedelem)</w:t>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9.5. A MUNKAPIAC SAJÁTOSSÁGAI</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munka iránti kereslet függ</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gazdaság növekedési arányát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gyenes arány</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 munkanélküliség 1 %-kal nő, a GDP 3 %-kal csökke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beruházások alakulását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z lehet egyenes és fordított arány i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hitelek olcsóságától</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ő a vállalkozási kedv, nő a foglalkoztatottság i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ellentétes hatása is lehe, csábít a gépesítésre, beruházásr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eálbérnöveked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 emelkednek a reálbérek, emelkedik a kínálat és fordítv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kereslet ezzel fordítottan arányo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yersanyagár növeked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ereslet csökkenéssel jár.</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9.6. A BÉRALAKULÁS KOMPETITÍV FELTÉTELEK KÖZÖT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Ha a munkabér alakulása kompetitív viszonyok között történik: verseny szabályai érvényesüln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ereslet-kínálat egyensúlyi pontja = munkabér, de a gyakorlatban kompetitív feltételek érvényesülnek.</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1. A szakszervezet harcol a bércsökkenés ellen, kiharcolja a minimálbért. A minimálbér kiharcolása munkanélküliséghez veze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2. A munkaerőkínálat korlátozása (pl. vendégmunkások munkavégzésének tilalma). A munkaerőkínálat korlátozása befolyásolja a béralakulás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3. A monopolhelyzetben lévő foglalkoztató határozza meg a bérket. A munkabér felső határát a profitigény határozza meg, az alsó határát pedig az éhhalál küszöbe. (Az éhenhalás küszöbe nem azonos a létminimummal. Ez utóbbi relatív fogalom.)</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Ez a 3 tényező alakítja a nem kompetitív helyzetet.</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 TÉTEL</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ATI REÁLFOLYAMATOK. TERMELÉSI TÉNYEZŐK A VÁLLALAT SZINTJÉN, GYÁRTÁSSZERVEZÉS. A GYÁRTÁS IDŐBELISÉGE</w:t>
      </w:r>
    </w:p>
    <w:p>
      <w:pPr>
        <w:pStyle w:val="Normal"/>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1. VÁLLALATI REÁLFOLYAMATOK</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állalatirányítás stratégiai kérdés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tratégiai manageme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lyen lépésekre tagolható a vállalatirányítás stratégiai menet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gyakorlat, konkrét példák.</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tratégiai irányítá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 magasszintű vállalatirányítási rendszer</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vállaltvezetés feladat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inden dolgozó érdeke</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tratégiai tervez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arketing stratégia, marketing politik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ermelési folyamat, személyzet megválaszt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egyes tevékenységekre kézikönyvek kiad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ltségvetés (pénzügyi bevételek és kiadások) megtervezése</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tratégiai managemen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Olyan döntési folyamat, amely hatékony stratégiához vezet, amely a vállalti célok elérésének eszköze, ezek megvalósítását segíti.</w:t>
      </w:r>
    </w:p>
    <w:p>
      <w:pPr>
        <w:pStyle w:val="Normal"/>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tratégiai döntési folyamat</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z eljárás, amikor a döntéshozók meghatározzák a célokat és döntéseket hoznak. A folyamat lépései:</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diagnózis (a vállalati helyzet elemzése)</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döntési  szakasz (a problémákra alternatív megoldások keresése és a legjobb megoldás kiválastzása)</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egvalósítás (a gyakorlatba való átültet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értékelés (teljesítmény, célok és a megvalósulás értékelése, ezek szükség szerinti módosítása.</w:t>
      </w:r>
    </w:p>
    <w:p>
      <w:pPr>
        <w:pStyle w:val="Normal"/>
        <w:ind w:right="58"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2. TERMELÉSI TÉNYEZŐK A VÁLLALAT SZINTJÉN</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termelési tényzők kereslete származékos kereslet. Nem önmagáért való, hanem a belőlük előállított termékekből származik. A termelési tényezőket a vállalkozók szerzik be, s a profitmaximalizálás hajtja őket.</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ontos a termelési tényezők aránya. Az adott termék előállítása lehet munkaigényes, anyagigényes és tőkeigényes. Az arányt a technikai, gazdasági hatékonyság dönti el.</w:t>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3. GYÁRTÁSSZERVEZÉS</w:t>
      </w:r>
    </w:p>
    <w:p>
      <w:pPr>
        <w:pStyle w:val="Normal"/>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üzem adottságai általában meghatározzák a gyártásszervezési eljárásokat. Ezek lehetnek:</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ézműves gyártás</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etlen dolgozó végzi a termék előállítását</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l. egyedi darabokat előállító szerszámkészítés</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űhelygyártás</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onos típusú eszközöket, gépeket egy-egy műhelybe koncentrálják</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lyenkor a műhelyek kapacitását össze kell hangolni</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ondoskodni kell rövid szállítási útvonalról</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es műhelyekben tárolási lehetőségeket kell biztosítani</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en elterjedt gyártási mód</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folyamatos gyártás</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zbülső tárolási kapacitások nem szükségesek</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igorú sorrendben történik</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dott heleyn, adott időben csak egy munkadarab található</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kkor alkalmazható</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 a termékmennyiség elegendően nagy</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 a terméktípus kellően kiforrott</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rozatgyártás</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ütemidő betartásának követelménye nem jelentkezik</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előállítandó termékmennyiség nagy</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gyártott termékek hasonlóak, de nem teljesen azonosa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4. A GYÁRTÁS IDŐBELI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gyártásszervezési módszer és a gyártási eljárás meghatározása során figyelembe kell venni a gyártás időbeliségét is. Tömeggyártás során időben egyenletesen alakul az elkészült termék mennyisége. Egyedi és sorozatgyártás esetén a kibocsájtás szakaszosan történ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gyártás időbelisége fontos körőlmény az értékesítési lehetőségekkel való összehangolás szempontjából. Az értékesítési terv és a termelési program összehangolásával a készlet nagysága és így a termelési költségek csökkenthető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NYAGGAZDÁLKODÁS. RAKTÁROZÁS, JUST IN TIM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1. ANYAGGAZDÁLKODÁS, KÉSZLETEZÉS, RAKTÁ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anyaggazdálkodás az anyagbeszerzés és raktározás feladatait jelenti. Az anyaggazdálkodás jelentős mértékben hat a forgóeszközök alakulásár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észletek (anyagok, félkész- és készermékek) fizikai mozgását vállalkozáson belül logisztikának neve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logisztika olyan tevékenység, amelynek feladata biztosítani a gazdasági tevékenységek folyamatos, zavarmentes folytatásá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logisztika rendszere 3 fő részből ál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eszerz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termel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értékesíté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logisztika 2 fő terület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észletgazdálkod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anyagáramlás biztosítása (szállítás, anyagmozgatás, tárolás, csomagol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2. KÉSZLETEZÉS, RAKTÁROZÁS, JUST IN TIME</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lapvető kérdés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t készletezzün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ekkora legyen a készletezett mennyi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lyen mennyiségű anyag szükséges a folyamatos termeléshez?</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kor rendeljün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lyen költséggel valósítható meg az adott készletezési rendszer és ezt képes-e vállalni a vállalkozá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észletgazdálkodási költség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aktározási költ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endelési költ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ány miatti költ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lekötött tőke utáni jövedelemigény.</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észletezési mechanizmu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csillapításos készletgazdálkodási rendsz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ciklikus ksézletgazdálkodási rendsze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ét raktáros készletgazdálkodási rendszer</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Just in tim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apán találmány, s az amerikaiak fejlesztették tovább. Azt jelenti, hogy a szálíltók "éppen időben" szállítanak. Így nincs készletezés, raktározás, ami költaég, s ami a legfontosabb: nem kell tőkét befektetni huzamosabb időr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MARKETING FOGALMA, CÉLJA, ALAPELVEI, MARKETING STRATÉGIÁK</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1. A MARKETING FO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arketing = piacszervezés, de nevezhetjük a "láthatatlan eladás művészeté"-nek i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A marketing elem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iackuta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értékesítési prognózi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onkurenciavizsgála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meghatá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édjegy</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2. CÉLJ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Értékesíté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3. ALAPELVE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vállalattal kapcsolatos tényezőkről objektíven gondolkozzo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itűnjön, hogy mennyire világosan mérték fel az igényeket és a piacot</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Meggyőző módon bebizonyosodjon, hogy miképpen keletkeznek árbevétel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b/>
          <w:bCs/>
          <w:u w:val="single"/>
        </w:rPr>
        <w:t>42.4. MARKETING STRATÉGIÁ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rketing-stratégia jelentősen különbözik az eladás-orientált stratégiától.</w:t>
      </w:r>
    </w:p>
    <w:p>
      <w:pPr>
        <w:pStyle w:val="Normal"/>
        <w:numPr>
          <w:ilvl w:val="0"/>
          <w:numId w:val="0"/>
        </w:numPr>
        <w:ind w:right="58" w:hanging="0"/>
        <w:jc w:val="both"/>
        <w:rPr/>
      </w:pPr>
      <w:r>
        <w:rPr>
          <w:rFonts w:eastAsia="Times New Roman CE" w:cs="Times New Roman CE" w:ascii="Times New Roman CE" w:hAnsi="Times New Roman CE"/>
          <w:u w:val="single"/>
        </w:rPr>
        <w:t>Az eladás-orientált vállalat</w:t>
      </w:r>
      <w:r>
        <w:rPr>
          <w:rFonts w:eastAsia="Times New Roman CE" w:cs="Times New Roman CE" w:ascii="Times New Roman CE" w:hAnsi="Times New Roman CE"/>
        </w:rPr>
        <w:t xml:space="preserve"> a nyereség maximalizálását az eladás mértékének maximalizálásából kísérli meg elérni. Pl.: "a sörétes puska" elv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pl. mosóport, kávét akarunk elad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óriási reklémhadjárat a televízióban, s akit "eltalál", az vásárol</w:t>
      </w:r>
    </w:p>
    <w:p>
      <w:pPr>
        <w:pStyle w:val="Normal"/>
        <w:numPr>
          <w:ilvl w:val="0"/>
          <w:numId w:val="0"/>
        </w:numPr>
        <w:ind w:right="58" w:hanging="0"/>
        <w:jc w:val="both"/>
        <w:rPr/>
      </w:pPr>
      <w:r>
        <w:rPr>
          <w:rFonts w:eastAsia="Times New Roman CE" w:cs="Times New Roman CE" w:ascii="Times New Roman CE" w:hAnsi="Times New Roman CE"/>
          <w:u w:val="single"/>
        </w:rPr>
        <w:t>A marketing stratégia</w:t>
      </w:r>
      <w:r>
        <w:rPr>
          <w:rFonts w:eastAsia="Times New Roman CE" w:cs="Times New Roman CE" w:ascii="Times New Roman CE" w:hAnsi="Times New Roman CE"/>
        </w:rPr>
        <w:t xml:space="preserve"> kifejezetten a fogyasztók igényeinek kielégítésére koncentrá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elyek a pontenciális fogyasztók igény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ogyan lehet kielégíteni ezeket a megfelelő nyereség elérése mellet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adás-orientált vállalatok a tömmegkomunikációs hirdetésekben és személyes eladási erőfeszítéskben bíz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rketing-orientált vállalatok a nyereséggel kapcsolatos elképzeléseiket a fogyasztók elégedettségén keresztül valósítják meg.</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Differenciált marketin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melynek során egy vállalat különböző marketing programot szervez egyes szegmensek számára pl. egy </w:t>
        <w:tab/>
        <w:t xml:space="preserve">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Ford gk. eladása</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Nem differenciált marketin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z összes lehetséges fogyasztóra egyetlen marketing program keretében próbál meg vonzást gyakorolni</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ncentrált marketin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 vállalat mnéhány szegmenst kiválaszt, s az összes marketing tevékenységét ezekre a jól kiválasztott </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szegmensekre koncentrálja</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3.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ERSENY, A VERSENYKÉPESSÉG FOGALMA ÉS JELENTŐSÉG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3.1. VERSEN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Nagyon fontos, hogy a piacon információkat lehessen szerezni. Ezt az információgyűjtést végzi a piackutat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i résztvevők között verseny alakul ki. Csak olyan áru, szolgáltatás versenyképes, amely használati értékkel rendelkez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piac a verseny színhelye, több helyen lehet ugyanazt az árut beszerezn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3.2. A VERSENYKÉPESSÉG FOGALMA ÉS JELENTŐSÉGE</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ersenyképesség feltétel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 eladhatóság (a termék használati ért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áru versenyképe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ár</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inő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ülső kivi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fizetőképes keresle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állalat versenyképesség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ua., mint áru versenyképességéné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 a vállalat ezt nem veszi figyelembe, csődbe meg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inőségi munk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b/>
        <w:t>- jó szakember</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versenyképesség mérése</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rPr>
        <w:t>A piacból való részesedés határozza meg a versenyképesség mértékét. Adott vállalat, adott termék mekkora részt hasít ki abból a piacból, ahol megjelenik.</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versenyképesség elem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piaci részesed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hazai pia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külföldi piac</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észarány növekedé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cserearánymutató.</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agyarorsz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gyar cserearányok állandóan lefelé mentek 1958-tó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orint leértékelése azt mutatja, hogy romlik Mo. cserearány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agyar export 1990-97 között 7 %-kal nőtt, de ez nem érdemleges exportnövekedés, hanem annak az eredménye, hogy a forintot folyamatosan leértékel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ilággazdasá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világgazdaság 1/5-e "háborút vív" egymással: Európa, Japán, U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urópa monetáris unióval védekezi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A világkereskedelem 80 (-a dollárban zajlik, holott az USA a legeladósodottabb állam.</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A BERUHÁZÁS FOGALMA, FAJTÁI, FINANSZÍROZÁSI FORRÁSAI</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1. A BERUHÁZÁS FOGALM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eruházás olyan gazdasági tevékenység, amelynek a haszna a jövőben folyik be, nem közvetlenül fizetődik k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eruházást egy adott évben előállított új készletek alkotják.</w:t>
      </w:r>
    </w:p>
    <w:p>
      <w:pPr>
        <w:pStyle w:val="Normal"/>
        <w:numPr>
          <w:ilvl w:val="0"/>
          <w:numId w:val="0"/>
        </w:numPr>
        <w:ind w:right="58"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beruházás a makroökonómiában 3 formát öl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új üzemépületek, berendezések létes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új lakóépületek épít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raktárkészletek növelés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Pénzügyi vonatkozásban a beruházás más értelmet nyer: értékpapír, részvény, vagy kötvény vásárlását jelent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közgazdászok számára a beruházás mindig reáltőke képződést jelent - javak hozzáadását a készletállományhoz.</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2. FAJTÁ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rutto beruhá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netto beruhá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netto beruházás a brutto beruházásnak az értékcsökkenés (amortizáció) levonása után maradó érté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rutto beruházás az értékcsökkenés figyelembevétele nélkül vett beruházás.</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3. FINANSZÍROZÁSI FORRÁ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saját tőke</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lcsönö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tele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5.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BERUHÁZÁSI DÖNTÉSEK. BERUHÁZÁSOK GAZDASÁGOSSÁGA</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eruházás tőkefelhalmozásra vezet. Alapeleme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bevéte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ltség</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várakozás.</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Bevétel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eruházás csak akkor hoz a cégnek pótlólagos bevételt, ha a beruházás révén a cég több terméket tud előállítani, vagy olcsóbban tud előállítani. A beruházás nagysága a bevételekkel áll összefüggésben.</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öltésge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beruházás - mivel sokáig kitart - ezért gyakran kölcsönt felvéve valósítják meg. Ekkor nagyon fontos tényező a kamat nagysága, mivel ez befolyásolja a beruházás költségekei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másik befolyásoló tényező az adó. Ha az adó mértéke magas, az visszafogja a beruházási kedvet.</w:t>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Várakozáso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zt mutatják meg, hogy mennyire bíznak az üzleti szervezetek a jövőben. A beruházás a jövővel való hazárdjáték. A bevételek nagyobbak lesznek a jelenlegi és a jövőbeni költésgeknél. A várakozások a jövőtől függnek, amelyeket nehéz előre megjósolni. (Ha a feltételek kedvezőtlenek, akkor kivávár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Összegezve: az üzleti szervezetek azért ruháznak be, hogy profithoz jussana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Mivel a beruházások évekig tartanak, a beruházási döntések attól függenek, hogy:</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ilyen a kereslet az új beruházás által előállított kibocsájtás iránt</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mekkorák a beruházást befolyoló kamatlábak és adók</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milyen várakozásokat fűznek az üzletemberek a gazdaság jövőbeli állapotához.</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6.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ATFINANSZÍROZÁS FORRÁSAI: SAJÁT ERŐ, PRIVATIZÁCIÓ, HI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SAJÁTOSSÁGOK A MAI MAGYAR GAZDASÁGBAN</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TFINANSZÍROZÁS FORRÁSAI</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gy vállalatnak 3 finanszírozási formája v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önfinanszí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megalakulásnál</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a nyereség visszaforgatás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nincs osztalék, lemondanak róla</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kölcsönfinanszí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osztalé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b/>
        <w:t>- tőkéstár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 hitelből való finanszírozás</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Kontinensünk inkább banki finanszírozású, az USA inkább értékpapír finanszírozású.</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A fejlődő országok tőkeszegények: a finanszírozás tőkeemeléssel történik.</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Nem szabad semmit sem túlfinanszírozni.</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6.4. SAJÁTOSSÁGOK A MAI MAGYAR GAZDASÁGBAN</w:t>
      </w:r>
    </w:p>
    <w:p>
      <w:pPr>
        <w:pStyle w:val="Normal"/>
        <w:numPr>
          <w:ilvl w:val="0"/>
          <w:numId w:val="0"/>
        </w:numPr>
        <w:ind w:right="58" w:hanging="0"/>
        <w:jc w:val="both"/>
        <w:rPr>
          <w:rFonts w:ascii="Times New Roman CE" w:hAnsi="Times New Roman CE" w:eastAsia="Times New Roman CE" w:cs="Times New Roman CE"/>
        </w:rPr>
      </w:pPr>
      <w:r>
        <w:rPr>
          <w:rFonts w:eastAsia="Times New Roman CE" w:cs="Times New Roman CE" w:ascii="Times New Roman CE" w:hAnsi="Times New Roman CE"/>
        </w:rPr>
        <w:t>Elsődleges az önfinanszírozás. Továbbá hitelfinanszírozás is előfordul.</w:t>
      </w:r>
    </w:p>
    <w:p>
      <w:pPr>
        <w:pStyle w:val="Normal"/>
        <w:numPr>
          <w:ilvl w:val="0"/>
          <w:numId w:val="0"/>
        </w:numPr>
        <w:ind w:right="58" w:hanging="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játos megoldás a privatizáció.</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7. TÉTEL</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ÁLLALATI PÉNZÜGYI MUTATÓ SZÁMOK RENDSZERE</w:t>
      </w:r>
    </w:p>
    <w:p>
      <w:pPr>
        <w:pStyle w:val="Normal"/>
        <w:numPr>
          <w:ilvl w:val="0"/>
          <w:numId w:val="0"/>
        </w:numPr>
        <w:ind w:right="58" w:hanging="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0"/>
        </w:numPr>
        <w:ind w:right="58"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Tőke, eredmények</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őkeerősség = saját tőke / mérlegösszeg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őkenövekedés = mérleg szerinti eredmény / jegyzett tőke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Tőkeforgási sebesség = értékesítés bevétel netto / saját tőke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Saját tőke aránya = saját tőke / hosszú lejáratú kötelezettség + saját tőke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efektetett eszközök fedezete = saját tőke / befektetett eszközök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Idegen tőke = kötelezettségek / mérlegfőösszeg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Likviditási mutató = forgóeszközök / rövidlejáratú kötelezettség</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Jövedelmezőség árbevétellel arányban</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Bruttó jövedelmezőség = fedezeti összeg / értékesítés netto árbevétel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Árbevétel = üzemi terv eredménye / értékesítés netto összebvétele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Tőkearányos jövedelmezőség </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dózás előtti eredmény / saját tőke x 100</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dózás utáni eredmény / saját tőke x 100</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adózott eredmény / saját tőke x 100</w:t>
      </w:r>
    </w:p>
    <w:p>
      <w:pPr>
        <w:pStyle w:val="Normal"/>
        <w:numPr>
          <w:ilvl w:val="0"/>
          <w:numId w:val="9"/>
        </w:numPr>
        <w:tabs>
          <w:tab w:val="clear" w:pos="708"/>
          <w:tab w:val="left" w:pos="0" w:leader="none"/>
        </w:tabs>
        <w:ind w:left="1982"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mérleg szerinti eredmény / saját tőke x 100</w:t>
      </w:r>
    </w:p>
    <w:p>
      <w:pPr>
        <w:pStyle w:val="Normal"/>
        <w:numPr>
          <w:ilvl w:val="0"/>
          <w:numId w:val="9"/>
        </w:numPr>
        <w:tabs>
          <w:tab w:val="clear" w:pos="708"/>
          <w:tab w:val="left" w:pos="0" w:leader="none"/>
        </w:tabs>
        <w:ind w:left="566"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Jövedelmezőség munkával arányban</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1 főre jutó fedezeti összeg = fedezeti összeg / létszám x 100</w:t>
      </w:r>
    </w:p>
    <w:p>
      <w:pPr>
        <w:pStyle w:val="Normal"/>
        <w:numPr>
          <w:ilvl w:val="0"/>
          <w:numId w:val="9"/>
        </w:numPr>
        <w:tabs>
          <w:tab w:val="clear" w:pos="708"/>
          <w:tab w:val="left" w:pos="0" w:leader="none"/>
        </w:tabs>
        <w:ind w:left="1274" w:right="58" w:hanging="566"/>
        <w:jc w:val="both"/>
        <w:rPr>
          <w:rFonts w:ascii="Times New Roman CE" w:hAnsi="Times New Roman CE" w:eastAsia="Times New Roman CE" w:cs="Times New Roman CE"/>
        </w:rPr>
      </w:pPr>
      <w:r>
        <w:rPr>
          <w:rFonts w:eastAsia="Times New Roman CE" w:cs="Times New Roman CE" w:ascii="Times New Roman CE" w:hAnsi="Times New Roman CE"/>
        </w:rPr>
        <w:t>1 főre jutó vállalati eredmény = vállalati eredmény / létszám x 100</w:t>
      </w:r>
    </w:p>
    <w:p>
      <w:pPr>
        <w:pStyle w:val="Normal"/>
        <w:numPr>
          <w:ilvl w:val="0"/>
          <w:numId w:val="9"/>
        </w:numPr>
        <w:tabs>
          <w:tab w:val="clear" w:pos="708"/>
          <w:tab w:val="left" w:pos="0" w:leader="none"/>
        </w:tabs>
        <w:ind w:left="991" w:right="58" w:hanging="283"/>
        <w:jc w:val="both"/>
        <w:rPr>
          <w:rFonts w:ascii="Times New Roman CE" w:hAnsi="Times New Roman CE" w:eastAsia="Times New Roman CE" w:cs="Times New Roman CE"/>
        </w:rPr>
      </w:pPr>
      <w:r>
        <w:rPr>
          <w:rFonts w:eastAsia="Times New Roman CE" w:cs="Times New Roman CE" w:ascii="Times New Roman CE" w:hAnsi="Times New Roman CE"/>
        </w:rPr>
        <w:t>1 főre jutó adózott eredmény = adózás előtti eredmény / létszám x 100</w:t>
      </w:r>
    </w:p>
    <w:sectPr>
      <w:headerReference w:type="default" r:id="rId2"/>
      <w:headerReference w:type="first" r:id="rId3"/>
      <w:type w:val="nextPage"/>
      <w:pgSz w:w="12240" w:h="15840"/>
      <w:pgMar w:left="1411" w:right="1411" w:gutter="0" w:header="706" w:top="1411"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 w:name="Century Schoolbook CE">
    <w:charset w:val="ee"/>
    <w:family w:val="roman"/>
    <w:pitch w:val="variable"/>
  </w:font>
  <w:font w:name="Arial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Lofej"/>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75</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Lofej"/>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75</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Bekezdsalapbettpusa">
    <w:name w:val="Bekezdés alap-betûtípusa"/>
    <w:qFormat/>
    <w:rPr/>
  </w:style>
  <w:style w:type="character" w:styleId="Bekezdsalapbetutpusa">
    <w:name w:val="Bekezdés alap-betutípusa"/>
    <w:qFormat/>
    <w:rPr/>
  </w:style>
  <w:style w:type="character" w:styleId="WWBekezdsalapbetutpusa">
    <w:name w:val="WW-Bekezdés alap-betutípusa"/>
    <w:qFormat/>
    <w:rPr/>
  </w:style>
  <w:style w:type="character" w:styleId="PageNumber">
    <w:name w:val="Page Number"/>
    <w:basedOn w:val="WWBekezdsalapbetutpusa"/>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2"/>
      </w:numPr>
      <w:ind w:left="283" w:hanging="283"/>
    </w:pPr>
    <w:rPr>
      <w:sz w:val="24"/>
      <w:szCs w:val="24"/>
    </w:rPr>
  </w:style>
  <w:style w:type="paragraph" w:styleId="Lofej">
    <w:name w:val="Élofej"/>
    <w:basedOn w:val="Normal"/>
    <w:qFormat/>
    <w:pPr>
      <w:tabs>
        <w:tab w:val="clear" w:pos="708"/>
        <w:tab w:val="center" w:pos="4703" w:leader="none"/>
        <w:tab w:val="right" w:pos="94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00köz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46:00Z</dcterms:created>
  <dc:creator>Nemesi Csaba</dc:creator>
  <dc:description/>
  <dc:language>en-US</dc:language>
  <cp:lastModifiedBy>Nemesi Csaba</cp:lastModifiedBy>
  <cp:lastPrinted>1997-06-18T22:26:00Z</cp:lastPrinted>
  <dcterms:modified xsi:type="dcterms:W3CDTF">1998-11-25T14:19:00Z</dcterms:modified>
  <cp:revision>3</cp:revision>
  <dc:subject/>
  <dc:title>KÖZAZDASÁGTAN</dc:title>
</cp:coreProperties>
</file>