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Közgazdaságtani Bevezetés vizsgakérdések </w:t>
        <w:br/>
        <w:t>I. évfolyam, I. félé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Foglalja össze röviden, hogy mivel foglalkozik a közgazdaságtan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jelent a pozitív és normatív közgazdaságta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vel magyarázza, hogy a gazdasági folyamatokra vonatkozó ismereteink nem kielégítőe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jelent a termelési lehetőségek határ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ely alapvető kérdéseket kell megválaszolnia a közgazdaságtanna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egyszerű példán a csökkenő hozadék törvényé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jelent egy jószág hasznossága? Mi a különbség a kiegészítő és a helyettesítő javak közöt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nevezünk javaknak? Jellemezze a különböző javak csoportjait! Adjon ezekre példákat és indokolja meg röviden véleményé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 csökkenő határhaszon törvényét! Mi a határhaszo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szűkösség jelenségét hogyan magyarázza? A gazdálkodás kénysze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vállalkozó és a tőkejavak fejlett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Határozza meg a közgazdasági értelemben a termelés fogalmá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Sorolja fel a termelési tényezőket, csoportosítsa, jellemezze röviden ezeke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utassa be ábra felrajzolásával az egyszerű piaci mechanizmus működésé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piaci mechanizmus kibővített modellje. Egyensúlyi követelmény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nevezünk piacnak és a piacra jutás szempontjából, hogyan osztályozhatók a piaco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okozhatja az egyéni kínálati görbe elmozdulásá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A tökéletes piac, a tökéletes verseny megvalósulását a gyakorlatban milyen körülmények akadályozzák, és hogya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utassa be az állam szerepét a piaci mechanizmus alakulásában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jellemzi az eladók piacát, és mi a vevők piacá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utassa be a monopólium kialakulásának ok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lyen egyszerűsítő feltevésekkel él a piaci mechanizmus egyszerűsített modellj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korlátozza a monopolár növelésé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elyek a piaci mechanizmusban kívánatos egyensúlyok megbomlásának következménye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z árszínvonal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Mit nevezünk aggregált keresletnek, illetve aggregált kínálatna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bővített és szűkített újratermelés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nevezünk beruházásnak? Mi a beruházások forrás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piaci szereplők és racionális viselkedésü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kamatláb nagysága milyen hatást gyakorol a beruházásokra és a gazdaságra, Miér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Az egyéni keresleti görbe, és Gossen II. törvényének összefüggé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utassa be a túlkereslet, túlkínálat és egyensúlyi ár hatását a forgalomra! Szemléltesse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jelent a paradox árhatás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z oligopólium miért okozza a tökéletes piac torzulásá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különbség az egyéni kereslet, a piaci kereslet és az aggregált kereslet közöt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lyen tényezők hatására tolódik el az egyéni kereslet görbéj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tartalmi különbség a keresleti görbe mentén történő elmozdulás és a keresleti görbe elmozdulása közöt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Hogy számítja ki a kereslet árrugalmasságát? Egy konkrét példa alapjá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Soroljon fel 5 nagy és 5 kis árrugalmasságú fogyasztási cikke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termelési költségek növekedése mit eredményez az egyensúlyi ár vonatkozásába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ért és milyen módon végezheti el egy monopólium piacának felosztásá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természetes monopólium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z állam árbefolyásolási módszere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lyen hatással vannak a szabadalmak és a termékdifferenciálás a tökéletes versenyr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kormányzat három piacgazdasági funkciója és miért van erre szükség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z oligopólium hatását az árképződésre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Sorolja fel és jellemezze az újkori társadalmi rendszerek típus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gazdaságszervezés fő kérdéseit milyen módon válaszolják meg az egyes gazdasági rendszere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 klasszikus piacgazdaság működésének társadalmi, gazdasági, politikai feltétele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szociális piacgazdaság, melyek a fő céljai és jellemző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GNP és a GDP? Milyen összefüggés van a kettő közöt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nettó nemzeti termék és hogyan határozná meg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Hogyan határozható meg a munkanélküliségi rát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lyen kapcsolat van a munkanélküliség és a munkabérek közöt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 munkanélküliség ok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Kit nevezünk munkanélküline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elyek a munkanélküliség fajtá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z infláció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elyek az infláció gazdasági hatása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elyek az infláció oka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 Phillips görbé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Sorolja fel a pénz kialakulásának fázis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lyen követelményeket kell teljesítenie a pénzne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pénz funkciói a gazdasá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ől függ a papírpénz vásárlóerej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ben áll a jegybank pénzteremtő tevékenység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utassa be a kereskedelmi bankok pénzteremtésé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jelent a kétszintű bankrendszer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részvény? Mi a kötvény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befolyásolja a kötvény és a részvény tőzsdei árfolyamá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Értéktőzsde és tőzsdei ügylet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határozza meg a gazdaság pénzszükségleté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nevezünk valutaárfolyamna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utassa be példán az abszolút előnyön alpauló kereskedelmet két ország közöt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utassa be példán a komparatív előnyön alapuló kereskedelmet két ország közöt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 nemzetközi fizetési mérleg szerkezeté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Sorolja fel a külkereskedelem előnyeit és esetleges hátrány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külkereskedelmi elszámolás módszer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Milyen típusú protekcionista intézkedéseket ismer? Mi a célja ezekne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különbség a valuta és a deviza közöt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 saját valuta irányított lebegtetésének (fix árfolyam kilengési sávokkal) módszeré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nevezünk valutakígyónak, és kik alkalmazzá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elyek az MNB fő feladata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Sorolja fel a gazdaságpolitika célj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gazdaságpolitikai célok prioritásainak meghatározása terén milyen feladata van a közgazdaságtanna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gazdaságpolitika meghatározásában milyen szerepet játszik a politika, illetve a közgazdaságta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 gazdaságpolitika meghatározásában milyen szerepet játszik a politika illetve a közgazdaságta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Sorolja fel a gazdaságpolitika eszköze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ként hat a költségvetési politika a gazdaságr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z externáliák szerep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Az adózás rendje mennyiben közgazdasági és mennyiben politikai kérdés, és miér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Ismertesse az adórendszer automatikus stabilizátor funkciójá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t nevezünk monetáris politikának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Sorolja fel a monetáris politika eszközeit és hatás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Ismertesse a külgazdasági politika fő eszközei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Mi a különbség a vagyon és jövedelem között? Mit mutat a Lorenz görb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lyen módszert ismer a gazdaság ciklikus működésének ellensúlyozására (Keyne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Határozza meg a szegénység fogalmát! Sorolja fel okait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2"/>
        </w:rPr>
      </w:pPr>
      <w:r>
        <w:rPr>
          <w:sz w:val="22"/>
        </w:rPr>
        <w:t xml:space="preserve">Mi a szociálpolitika célj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2"/>
        </w:rPr>
        <w:t xml:space="preserve">Ismertesse példán a szolidaritás elve és a hatékonyság elve között mutatkozó feszültséget! Mondja el véleményét erről!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1. A közgazdaságtan születése: merkantilizmus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2. Fiziokrata iskol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3. R. Malthus demográfia-elmélet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4. Klasszikus közgazdaságtan: Adam Smith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5. David Ricardo elméleti rendszere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106. Német közgazdasági gondolkodók: Friedrich List, J. H. Thünen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7. Karl Marx elmélete, marxizmus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108. A neoklasszikus közgazdaságtan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9. A neoklasszikus közgazdaságtan kritikája: német történeti iskola, intézményi iskol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10. John Maynard Keynes közgazdasági elmélet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11. Monetarizmus.</w:t>
      </w:r>
    </w:p>
    <w:sectPr>
      <w:type w:val="nextPage"/>
      <w:pgSz w:w="11906" w:h="16838"/>
      <w:pgMar w:left="1276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18:00Z</dcterms:created>
  <dc:creator>miskolcz</dc:creator>
  <dc:description/>
  <dc:language>en-US</dc:language>
  <cp:lastModifiedBy>miskolcz</cp:lastModifiedBy>
  <cp:lastPrinted>2003-12-15T10:19:00Z</cp:lastPrinted>
  <dcterms:modified xsi:type="dcterms:W3CDTF">2003-12-15T09:25:00Z</dcterms:modified>
  <cp:revision>1</cp:revision>
  <dc:subject/>
  <dc:title>Közgazdaságtani Bevezetés vizsgakérdések </dc:title>
</cp:coreProperties>
</file>