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  <w:t>12. Az USA függetlenségi háborúj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1777. Hadseregviszonyok: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 xml:space="preserve">Gyarmati hadsereg: 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képzetlen tisztek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képzetlen legénység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EU-ból zsoldosok érkeznek,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LO-ból önkéntesek érkeznek,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Franciák érkeznek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VAN HELYISMERET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  <w:t>Angol hadsereg: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Angol önkéntesek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Német zsoldosok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Sok pénz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Hajóflotta</w:t>
      </w:r>
    </w:p>
    <w:p>
      <w:pPr>
        <w:pStyle w:val="Normal"/>
        <w:numPr>
          <w:ilvl w:val="0"/>
          <w:numId w:val="1"/>
        </w:numPr>
        <w:jc w:val="both"/>
        <w:rPr>
          <w:color w:val="0000FF"/>
          <w:sz w:val="28"/>
        </w:rPr>
      </w:pPr>
      <w:r>
        <w:rPr>
          <w:color w:val="0000FF"/>
          <w:sz w:val="28"/>
        </w:rPr>
        <w:t>NINCS HELYISMERET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/>
      </w:pPr>
      <w:r>
        <w:rPr>
          <w:color w:val="0000FF"/>
          <w:sz w:val="28"/>
        </w:rPr>
        <w:t>1777ben Angol sikerek vannak, 1 győzelem: SARATÓGA, ahol a gyarmati sereg nyer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1781ben Yorktown nál az angolok feladják a küzdelmet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1783ban: WERSAILLESI béke, az angolok elismerik a ygarmatok függetlenségét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u w:val="single"/>
        </w:rPr>
      </w:pPr>
      <w:r>
        <w:rPr>
          <w:b/>
          <w:i/>
          <w:color w:val="0000FF"/>
          <w:sz w:val="40"/>
          <w:u w:val="single"/>
        </w:rPr>
        <w:t>AZ USA ALKOTMÁNYA: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u w:val="single"/>
        </w:rPr>
      </w:pPr>
      <w:r>
        <w:rPr>
          <w:b/>
          <w:i/>
          <w:color w:val="0000FF"/>
          <w:sz w:val="40"/>
          <w:u w:val="single"/>
        </w:rPr>
      </w:r>
    </w:p>
    <w:p>
      <w:pPr>
        <w:pStyle w:val="Normal"/>
        <w:jc w:val="both"/>
        <w:rPr/>
      </w:pPr>
      <w:r>
        <w:rPr>
          <w:color w:val="0000FF"/>
          <w:sz w:val="28"/>
        </w:rPr>
        <w:t>1787ben fogalmazódik meg, 1792ig 11 kiegészítése született, a mai napig mindössze 22 kiegészítés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Államforma: Szövetségi Köztársaság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ÚNIÓ - honvédelem, külpolitika, pénzügyek</w:t>
      </w:r>
    </w:p>
    <w:p>
      <w:pPr>
        <w:pStyle w:val="Normal"/>
        <w:jc w:val="both"/>
        <w:rPr/>
      </w:pPr>
      <w:r>
        <w:rPr>
          <w:color w:val="0000FF"/>
          <w:sz w:val="28"/>
        </w:rPr>
        <w:t>A többit az álamok saját maguk irányítják, az állam élén Köztársasági elnök áll, ő nevezi ki a bírákat, minisztereket, 4 évre választják, 1szer újraválasztható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  <w:t>1. elnök: george Washington</w:t>
      </w:r>
    </w:p>
    <w:sectPr>
      <w:type w:val="nextPage"/>
      <w:pgSz w:w="11906" w:h="16838"/>
      <w:pgMar w:left="851" w:right="991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7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6:36:00Z</dcterms:created>
  <dc:creator>Gyarmati Zsolt</dc:creator>
  <dc:description/>
  <dc:language>en-US</dc:language>
  <cp:lastModifiedBy>Sziszák György</cp:lastModifiedBy>
  <cp:lastPrinted>2000-10-10T15:52:00Z</cp:lastPrinted>
  <dcterms:modified xsi:type="dcterms:W3CDTF">2000-11-01T16:36:00Z</dcterms:modified>
  <cp:revision>2</cp:revision>
  <dc:subject/>
  <dc:title>1</dc:title>
</cp:coreProperties>
</file>