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Kánonjog II</w:t>
      </w:r>
      <w:r>
        <w:rPr/>
        <w:br/>
        <w:t>PPKE JÁK nappali tagozat 2003-2004 / I. félév</w:t>
        <w:br/>
      </w:r>
      <w:r>
        <w:rPr>
          <w:rStyle w:val="StrongEmphasis"/>
        </w:rPr>
        <w:t>Tananyag:</w:t>
      </w:r>
      <w:r>
        <w:rPr/>
        <w:t xml:space="preserve"> ERDŐ P., Egyházjog, Budapest [1992], 157-314 és 322-327.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krisztushívők általában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z összes krisztushívő kötelességei és jogai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világiak kötelességei és jogai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>
          <w:rStyle w:val="StrongEmphasis"/>
        </w:rPr>
      </w:pPr>
      <w:r>
        <w:rPr/>
        <w:t xml:space="preserve">A klerikusok képzése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klerikusok inkardinációja és a klerikusi státusz elvesztése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klerikusok jogai és kötelezettségei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>
          <w:rStyle w:val="StrongEmphasis"/>
        </w:rPr>
      </w:pPr>
      <w:r>
        <w:rPr/>
        <w:t xml:space="preserve">A személyi prelatúra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krisztushívők társulásai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római pápa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püspökök testülete és az egyetemes zsinat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püspöki szinódus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>
          <w:rStyle w:val="StrongEmphasis"/>
        </w:rPr>
      </w:pPr>
      <w:r>
        <w:rPr/>
        <w:t xml:space="preserve">A bíborosok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római kúria I (fogalma, szabályai, szervei)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római kúria II (az Államtitkárság, a Hittani- és a Keleti Kongregáció)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>
          <w:rStyle w:val="StrongEmphasis"/>
        </w:rPr>
      </w:pPr>
      <w:r>
        <w:rPr/>
        <w:t xml:space="preserve">A római kúria III (a kúria többi szerve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pápai követek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részegyházak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püspökök általában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megyéspüspök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koadjutorok és segédpüspökök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>
          <w:rStyle w:val="StrongEmphasis"/>
        </w:rPr>
      </w:pPr>
      <w:r>
        <w:rPr/>
        <w:t xml:space="preserve">A püspöki szék akadályoztatása és megüresedése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részegyházak csoportjai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>
          <w:rStyle w:val="StrongEmphasis"/>
        </w:rPr>
      </w:pPr>
      <w:r>
        <w:rPr/>
        <w:t xml:space="preserve">A részleges zsinatok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püspöki konferenciák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>
          <w:rStyle w:val="StrongEmphasis"/>
        </w:rPr>
      </w:pPr>
      <w:r>
        <w:rPr/>
        <w:t xml:space="preserve">Az egyházmegyei zsinat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z egyházmegyei hivatal és vezetése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z egyházmegyei hivatal egyéb szervei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>
          <w:rStyle w:val="StrongEmphasis"/>
        </w:rPr>
      </w:pPr>
      <w:r>
        <w:rPr/>
        <w:t xml:space="preserve">A tanácsadói testületek az egyházmegyében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plébánia, plébános, káplán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z esperesek, templomigazgatók és lelkészek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>
          <w:rStyle w:val="StrongEmphasis"/>
        </w:rPr>
      </w:pPr>
      <w:r>
        <w:rPr/>
        <w:t xml:space="preserve">Szerzetesjogi alapfogalmak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tanítói küldetés alanya és az egyházi tanítóhivatal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>
          <w:rStyle w:val="StrongEmphasis"/>
        </w:rPr>
      </w:pPr>
      <w:r>
        <w:rPr/>
        <w:t xml:space="preserve">A katolikus nevelés és a katolikus iskolák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rStyle w:val="StrongEmphasis"/>
        </w:rPr>
        <w:t>A katolikus egyetemek</w:t>
      </w:r>
      <w:hyperlink w:anchor="*">
        <w:r>
          <w:rPr>
            <w:rStyle w:val="InternetLink"/>
            <w:b/>
            <w:vertAlign w:val="superscript"/>
          </w:rPr>
          <w:t>*</w:t>
        </w:r>
      </w:hyperlink>
      <w:r>
        <w:rPr>
          <w:rStyle w:val="StrongEmphasis"/>
        </w:rPr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>Az egyházi egyetemek és fakultások</w:t>
      </w:r>
      <w:hyperlink w:anchor="*">
        <w:r>
          <w:rPr>
            <w:rStyle w:val="InternetLink"/>
            <w:vertAlign w:val="superscript"/>
          </w:rPr>
          <w:t>*</w:t>
        </w:r>
      </w:hyperlink>
      <w:r>
        <w:rPr/>
        <w:t xml:space="preserve"> </w:t>
        <w:br/>
      </w:r>
    </w:p>
    <w:p>
      <w:pPr>
        <w:pStyle w:val="Normal"/>
        <w:rPr/>
      </w:pPr>
      <w:r>
        <w:rPr/>
        <w:br/>
      </w:r>
    </w:p>
    <w:p>
      <w:pPr>
        <w:pStyle w:val="Normal"/>
        <w:ind w:left="360" w:hanging="0"/>
        <w:rPr/>
      </w:pPr>
      <w:r>
        <w:rPr/>
        <w:t xml:space="preserve">NB: A vizsgázó </w:t>
      </w:r>
      <w:r>
        <w:rPr>
          <w:rStyle w:val="StrongEmphasis"/>
        </w:rPr>
        <w:t>főtételként</w:t>
      </w:r>
      <w:r>
        <w:rPr/>
        <w:t xml:space="preserve"> a </w:t>
      </w:r>
      <w:r>
        <w:rPr>
          <w:rStyle w:val="StrongEmphasis"/>
        </w:rPr>
        <w:t>csillaggal</w:t>
      </w:r>
      <w:r>
        <w:rPr/>
        <w:t xml:space="preserve">* megjelölt tételek közül kap. A többi téma "B tételként" vagy rövid kérdések formájában kerülhet sorra. / A vizsga megkezdésének feltétele, hogy a vizs-gázó választ tudjon adni </w:t>
      </w:r>
      <w:r>
        <w:rPr>
          <w:rStyle w:val="StrongEmphasis"/>
        </w:rPr>
        <w:t>"belépő kérdésre"</w:t>
      </w:r>
      <w:r>
        <w:rPr/>
        <w:t>! (E kérdésekhez lásd mellékelt listát.)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/>
      </w:pPr>
      <w:r>
        <w:rPr>
          <w:rStyle w:val="StrongEmphasis"/>
        </w:rPr>
        <w:t>BELÉPŐ KÉRDÉSEK</w:t>
        <w:br/>
        <w:t>(Kánonjog II.)</w:t>
        <w:br/>
      </w:r>
      <w:r>
        <w:rPr/>
        <w:t>II. évfolyam nappali tagozat</w:t>
      </w:r>
    </w:p>
    <w:p>
      <w:pPr>
        <w:pStyle w:val="Normal"/>
        <w:rPr/>
      </w:pPr>
      <w:r>
        <w:rPr/>
        <w:br/>
      </w:r>
    </w:p>
    <w:p>
      <w:pPr>
        <w:pStyle w:val="Normal"/>
        <w:ind w:left="360" w:hanging="0"/>
        <w:rPr/>
      </w:pPr>
      <w:r>
        <w:rPr/>
        <w:t xml:space="preserve">Lásd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utlineLvl w:val="0"/>
        <w:rPr/>
      </w:pPr>
      <w:r>
        <w:rPr/>
        <w:t>Erdő P., Egyházjog, Budapest [1992] = (Ej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"NEP" = előzetes magyarázó megjegyzések a LG- hoz: A II. Vatikáni Zsinat tanítása, Cserházti J. - Fábián Á. (szerk.),Budapest 1986, 83-8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CIC 6. kán.: a törvénykönyv hatása a korábbi egyházi törvényekre (4 pont) (Ej.66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felmentés fogalma (Ej.94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pápai tévedhetetlenség 3 feltétele (Ej.312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Katolikus és egyházi egyetemek alakítására illetékes hatóság (Ej.324-326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katolikus és egyházi egyetemeket szabályozó pápai törvények nevei (Ej.324-326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szentségek kiszolgáltatása és a nem katolikus keresztények (communicatio in sacris):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: katolikus személy a katolikus kiszolgáltatótól (Ej.336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b: keleti katolikus fél katolikus kiszolgáltatótól (Ej.336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c: protestáns fél katolikus kiszolgáltatótól (Ej.337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pápai hatalom jelzői (jellemzői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pápai hatalom és a Püspökök Testületének viszonya (Ej.215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Püspöki Kollégium-beli tagság 2 feltétele: CIC336.kán. (Ej.215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püspöki konferenciák általános határozat alkotásának 3 érvényességi feltétele (Ej.269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püspöki konferencia tagsága (Ej.266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megyéspüspök kormányzati hatalmának kiterjedése a CD 8 szerint (Ej.250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kutatás szabadságának értelme és határai a katolikus teológia esetében (Ej.167-168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Hittani Kongregáció hatásköre (Ej.228-229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Keleti Kongregáció hatásköre (személyi és területi szempont!) (Ej.229-230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püspöki szinódus rendes teljes ülésének tagsága (Ej.219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pápai követek fajai (Ej.237-238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püspöki konferencia tagsága (Ej.266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tanácsosok testületének tagsága és kijelölésük módja (Ej.285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z egyházmegye definíciója a CD 11 szerint (Ej.241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 püspöki széküresedés fázisai és ezek irányítói (Ej.258-259)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Az egyháztartomány és a főegyházmegye fogalma / magyarországi példáik (Ej.260) a magyar prímás speciális jogai és azok alapjai (Ej.262-263) </w:t>
        <w:br/>
      </w:r>
    </w:p>
    <w:p>
      <w:pPr>
        <w:pStyle w:val="Normal"/>
        <w:ind w:left="360" w:hanging="0"/>
        <w:rPr/>
      </w:pPr>
      <w:r>
        <w:rPr/>
        <w:br/>
      </w:r>
      <w:r>
        <w:rPr>
          <w:rStyle w:val="StrongEmphasis"/>
        </w:rPr>
        <w:t>NB: a megjelölt kérdéseket (pl. definíciókat, feltételeket) HIÁNYTALANUL és a PONTOS TERMINOLÓGIÁVAL kell tudni!</w:t>
      </w:r>
      <w:r>
        <w:rPr/>
        <w:t xml:space="preserve"> </w:t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56:00Z</dcterms:created>
  <dc:creator>miskolcz</dc:creator>
  <dc:description/>
  <dc:language>en-US</dc:language>
  <cp:lastModifiedBy>miskolcz</cp:lastModifiedBy>
  <cp:lastPrinted>2003-11-26T14:57:00Z</cp:lastPrinted>
  <dcterms:modified xsi:type="dcterms:W3CDTF">2003-11-26T13:59:00Z</dcterms:modified>
  <cp:revision>1</cp:revision>
  <dc:subject/>
  <dc:title>Kánonjog II</dc:title>
</cp:coreProperties>
</file>