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Vizsgakérdések Kereskedelmi jog 2002/2003. I. félé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lang w:val="hu-HU"/>
        </w:rPr>
      </w:pPr>
      <w:r>
        <w:rPr>
          <w:rFonts w:cs="Times New Roman" w:ascii="Times New Roman" w:hAnsi="Times New Roman"/>
          <w:b/>
          <w:sz w:val="26"/>
          <w:lang w:val="hu-HU"/>
        </w:rPr>
        <w:t xml:space="preserve">IV. évfolyam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lang w:val="hu-HU"/>
        </w:rPr>
      </w:pPr>
      <w:r>
        <w:rPr>
          <w:rFonts w:cs="Times New Roman" w:ascii="Times New Roman" w:hAnsi="Times New Roman"/>
          <w:b/>
          <w:sz w:val="26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lang w:val="hu-HU"/>
        </w:rPr>
      </w:pPr>
      <w:r>
        <w:rPr>
          <w:rFonts w:cs="Times New Roman" w:ascii="Times New Roman" w:hAnsi="Times New Roman"/>
          <w:b/>
          <w:sz w:val="26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Az emberek milyen felismerése alapján jött létre a kereskedelem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Milyen alapvető és generális fogalmakat kell megismernünk, hogy megérthessük a kereskedelmi jogo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lang w:val="hu-HU"/>
        </w:rPr>
        <w:t>Milyen oknál fogva tulajdonít az ember a dolgoknak értéke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lang w:val="hu-HU"/>
        </w:rPr>
        <w:t>Mi a forgalom a kereskedelembe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lang w:val="hu-HU"/>
        </w:rPr>
        <w:t>A kereskedelemben melyek a forgalmat elősegítő eszközök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A kereskedelemben kik a kereskedelmet elősegítő személyek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Hogyan jött létre a kereskedő osztál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Mit jelent a kereskedés, mint foglalkozás: mi a kereskedői status tágabb és szűkebb értelembe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Mi a kereskedelem, s mi annak jogi és gazdasági alapja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A kereskedelemnek hány fő ága különböztethető meg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Mit tud a kereskedelmi szokásról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lang w:val="hu-HU"/>
        </w:rPr>
        <w:t>Mi a kereskedelmi jog? Mit tud annak magyarországi történeti múltjáról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Speciális adásvételi ügylete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A szállítási szerződés. A mezőgazdasági termékértékesítési szerződé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A csereszerződések sajátosságai a hazai és a nemzetközi kereskedelemb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A faktoring ügylet sajátossága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Franchis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lang w:val="hu-HU"/>
        </w:rPr>
        <w:t>Beruházási szerződések fő konstrukciói /generálszerződések, fővállalkozás, építési-szerelési-, tervezési szerződés/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A fuvarozási szerződés keletkezése, fajai, alanyai, tartalm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A fuvarozási szerződés felelősségi szabálya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lang w:val="hu-HU"/>
        </w:rPr>
        <w:t>Speciális fuvarfajták jellegzetességei (vasúti-, közúti, vízi, légi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Lízingszerződé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Koncesszi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Szállítmányozá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 xml:space="preserve">A bizományi szerződé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Bankgaranci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A számlaszerződések, fizetési módozato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Bankhitel- és bankkölcsönszerződé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A bankkártya-jogviszon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A biztosítási szerződés fajai, alanyai, tárgy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lang w:val="hu-HU"/>
        </w:rPr>
        <w:t>A biztosítási jogviszony tartalm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A biztosítási szerződés keletkezése, hatályosulás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Vagyonbiztosítás. Személybiztosítá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A felelősségbiztosítás, kötelező gépjármű-felelősségbiztosítási szerződé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A kereskedelmi közvetítő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Közraktározási szerződés. Közraktári jeg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lang w:val="hu-HU"/>
        </w:rPr>
        <w:t>Az értékpapír fogalma, funkció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Értékpapírügylete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Az értékpapírok fajai, osztályozás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Az értékpapír nyilvános kibocsátásának feltételei és főbb szabályai - zártkörű kibocsátá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A váltó fogalma, fajtái, kellékei, a váltójogviszon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lang w:val="hu-HU"/>
        </w:rPr>
        <w:t>A váltókövetelés érvényesítésének módjai, óvatolás, váltóp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A csek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A kötvény, a kincstárjegy, a letéti jeg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A befektetési szerződések sajátosságai, Befektetési alap - befektetési jeg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A részvén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Szavatosság, jótállá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Termékfelelőssé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A fogyasztók tájékoztatás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lang w:val="hu-HU"/>
        </w:rPr>
        <w:t>A fogyasztói jogérvényesítés eszköze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Fogyasztói döntések tisztességtelen befolyásolás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A fogyasztóvédelem általános szabályai (elméleti alapjai, fejlődéstörténete, fogyasztói jogok, a fogyasztóvédelem területe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Az általános szerződési feltételek és a tisztességtelen szerződési feltételek megtámadás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A távollevők között kötött szerződése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Az ingatlanok időben megosztott használati jogáról szóló (timeshare) szerződése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Házaló kereskedel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>Budapest, 2003. április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lang w:val="hu-HU"/>
        </w:rPr>
      </w:pPr>
      <w:r>
        <w:rPr>
          <w:rFonts w:cs="Times New Roman" w:ascii="Times New Roman" w:hAnsi="Times New Roman"/>
          <w:b/>
          <w:i/>
          <w:sz w:val="26"/>
          <w:lang w:val="hu-HU"/>
        </w:rPr>
        <w:t>Dr. Tarr Györg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lang w:val="hu-HU"/>
        </w:rPr>
      </w:pPr>
      <w:r>
        <w:rPr>
          <w:rFonts w:cs="Times New Roman" w:ascii="Times New Roman" w:hAnsi="Times New Roman"/>
          <w:sz w:val="26"/>
          <w:lang w:val="hu-HU"/>
        </w:rPr>
        <w:t xml:space="preserve">  </w:t>
      </w:r>
      <w:r>
        <w:rPr>
          <w:rFonts w:cs="Times New Roman" w:ascii="Times New Roman" w:hAnsi="Times New Roman"/>
          <w:sz w:val="26"/>
          <w:lang w:val="hu-HU"/>
        </w:rPr>
        <w:t>Tanszékveze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240"/>
      <w:jc w:val="both"/>
    </w:pPr>
    <w:rPr>
      <w:rFonts w:ascii="H-Times New Roman;Times New Roman" w:hAnsi="H-Times New Roman;Times New Roman" w:eastAsia="Times New Roman" w:cs="H-Times New Roman;Times New Roman"/>
      <w:color w:val="auto"/>
      <w:sz w:val="28"/>
      <w:szCs w:val="20"/>
      <w:lang w:val="en-US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lang w:val="hu-H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9:28:00Z</dcterms:created>
  <dc:creator>Magán Jog</dc:creator>
  <dc:description/>
  <dc:language>en-US</dc:language>
  <cp:lastModifiedBy>Ancsur</cp:lastModifiedBy>
  <cp:lastPrinted>2003-04-01T12:16:00Z</cp:lastPrinted>
  <dcterms:modified xsi:type="dcterms:W3CDTF">2003-04-01T10:43:00Z</dcterms:modified>
  <cp:revision>18</cp:revision>
  <dc:subject/>
  <dc:title>Vizsgakérdések </dc:title>
</cp:coreProperties>
</file>