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Előadás, jegyzetben nincs meg !!!</w:t>
      </w:r>
    </w:p>
    <w:p>
      <w:pPr>
        <w:pStyle w:val="Normal"/>
        <w:jc w:val="both"/>
        <w:rPr>
          <w:b/>
          <w:b/>
        </w:rPr>
      </w:pPr>
      <w:r>
        <w:rPr>
          <w:b/>
        </w:rPr>
        <w:t>Itália alkotmányfejlődése a XVIII.sz.-tól</w:t>
      </w:r>
    </w:p>
    <w:p>
      <w:pPr>
        <w:pStyle w:val="Normal"/>
        <w:jc w:val="both"/>
        <w:rPr/>
      </w:pPr>
      <w:r>
        <w:rPr/>
        <w:t xml:space="preserve">Széttöredezett állam, kis abszolút monarchiák alkotják. Délen a Nápolyi és a Sziciliai királyság spanyol mintára szerveződött. Északon a Toszkán  királyság osztrák mintát követett. </w:t>
      </w:r>
    </w:p>
    <w:p>
      <w:pPr>
        <w:pStyle w:val="Normal"/>
        <w:jc w:val="both"/>
        <w:rPr/>
      </w:pPr>
      <w:r>
        <w:rPr/>
        <w:t>Az államélet szereplői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Uralkodó. Kiterjedt kormányzati hatalmi jogosítványai a tv-hozó és bírói hatalomba is drasztikus beavatkozási jogokat biztosítottak. (a bíróságok még a magánviszonyok szférájában is jelentős hatáskörökkel rendelkeztek)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 </w:t>
      </w:r>
      <w:r>
        <w:rPr/>
        <w:t>A rendi gyűlésnek szinte semmi jogköre, jóformán a beérkező panaszok fogadására korlátozódik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 városi önkormányzatokat az uralkodó a XVIII.sz.-ra felszámolja, jogosítványaikat végrehajtó szerepre korlátozza.</w:t>
      </w:r>
    </w:p>
    <w:p>
      <w:pPr>
        <w:pStyle w:val="Normal"/>
        <w:jc w:val="both"/>
        <w:rPr/>
      </w:pPr>
      <w:r>
        <w:rPr/>
        <w:t>A pápai állam vezetője a Kúria és a bíborosi kollégium.</w:t>
      </w:r>
    </w:p>
    <w:p>
      <w:pPr>
        <w:pStyle w:val="Normal"/>
        <w:jc w:val="both"/>
        <w:rPr/>
      </w:pPr>
      <w:r>
        <w:rPr/>
        <w:t>Városállamok: pl. Velence, és Genova , a városi kormányzat által vezetve, itt a polgárság kezében koncentrálódik a hatalom. E városok politikai és gazdasági élethalál harcot folytatnak, pl. Velence hanyatlása a török előrenyomulás következté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gységes állam megteremtésére szellemi áramlatok indultak, de a francia hódítás , és a nyomában keletkező új államalakulatok ezek kibontakozását gátolják. A franciákkal érkező gondolkodást Velencében a jakobinus alkotmány mintául vétele, Rómában pedig a konzuli testület létrehozása példázza. Az 1790-es években a franciák megelégelik a sok kis államot létrehozzák az ún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Cis-paván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Cis-alpin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és Liguriai</w:t>
      </w:r>
    </w:p>
    <w:p>
      <w:pPr>
        <w:pStyle w:val="Normal"/>
        <w:jc w:val="both"/>
        <w:rPr/>
      </w:pPr>
      <w:r>
        <w:rPr/>
        <w:t>köztársaságokat, melyekben a Direktórium alkotmányának szó szerint fordított változatát léptetik életbe.</w:t>
      </w:r>
    </w:p>
    <w:p>
      <w:pPr>
        <w:pStyle w:val="Normal"/>
        <w:jc w:val="both"/>
        <w:rPr/>
      </w:pPr>
      <w:r>
        <w:rPr/>
        <w:t>Napóleon sikerei nyomán létrejön az Olasz Köztársaság (francia alkotmányon nyugodva). A nemzeti szuverenitás letéteményese a hármas elektori kollégium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300 tagú földbirtokosi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200 tagú kereskedői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100 tagú „értelmiségi” kollégium</w:t>
      </w:r>
    </w:p>
    <w:p>
      <w:pPr>
        <w:pStyle w:val="Normal"/>
        <w:jc w:val="both"/>
        <w:rPr/>
      </w:pPr>
      <w:r>
        <w:rPr/>
        <w:t>A kollégium feladata az állam vezető testületeinek kialakítása, kinevezések.</w:t>
      </w:r>
    </w:p>
    <w:p>
      <w:pPr>
        <w:pStyle w:val="Normal"/>
        <w:jc w:val="both"/>
        <w:rPr/>
      </w:pPr>
      <w:r>
        <w:rPr/>
        <w:t>1805. , az Olasz Királyság kikiáltása, pro forma tvhozó testülettel, melyet - miután megpróbált tveket alkotni -  Napóleon szétkerget. Az önkormányzatokat felszámolják, s az országot prefektusok alá rendelt közigazgatási egységekre osztják. Ezzel egyidőben értékes területeket csatolnak Fr.országhoz.</w:t>
      </w:r>
    </w:p>
    <w:p>
      <w:pPr>
        <w:pStyle w:val="Normal"/>
        <w:jc w:val="both"/>
        <w:rPr/>
      </w:pPr>
      <w:r>
        <w:rPr/>
        <w:t>Napóleon bukása után, s az 1815.évi Bécsi Kongresszus nyomán a korábbi abszolút monarchiák visszaállítása és a területi revízió útján haladnak.</w:t>
      </w:r>
    </w:p>
    <w:p>
      <w:pPr>
        <w:pStyle w:val="Normal"/>
        <w:jc w:val="both"/>
        <w:rPr/>
      </w:pPr>
      <w:r>
        <w:rPr/>
        <w:t>A franciák által hozott újításokkal kapcsolatos olasz viszonyulás vegyes képet mutat. A jogrend változásait jórészt megőrizték csakúgy, mint a közig. és bírói hatalom elválasztását, a háromfokozatú jogorvoslati rendszert. Ellenben eltakarították Róma utcáiról a közvilágítási lámpák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„carbonari-mozgalmak” –at követően az 1830-as években lábra kapott politikai irányzatok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anzini nevével fémjelzett demokratikus mozgalom szerint tália egységéhez vezető első lépésként meg kell dönteni a dinasztiákat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reformisták ellenben azt hirdették, hogy az uralkodókat kell megnyerni egy föderatív államszervezet megalakításához, egyben intézkedéseket szorgalmaztak az állam gazdasági előmozdítása érdeké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48-as események az addig bekövetkezett változásokat eltörölték, kivéve a Szárd Királyságot. Ennek alkotmányrendszere 48 után is fennmaradt, s az olasz egység végsősoron a szárd alkotmány alapul vételével teremtődött meg.</w:t>
      </w:r>
    </w:p>
    <w:p>
      <w:pPr>
        <w:pStyle w:val="Normal"/>
        <w:jc w:val="both"/>
        <w:rPr/>
      </w:pPr>
      <w:r>
        <w:rPr/>
        <w:t>Ez oktrojált alkotmány volt, melyet a király a 48-as események nyomása alatt adott ki.</w:t>
      </w:r>
    </w:p>
    <w:p>
      <w:pPr>
        <w:pStyle w:val="Normal"/>
        <w:jc w:val="both"/>
        <w:rPr/>
      </w:pPr>
      <w:r>
        <w:rPr/>
        <w:t>Az alk. foglalkozik a polgárjogokkal is, úgymint tv.előtti egyenlőség, a feud. kiváltságokat eltörlő közteherviselés, a tulajdon szabadsága, sajtószabadság , békés és fegyvertelen gyülekezés joga. A római katolikus hit : államvallás.</w:t>
      </w:r>
    </w:p>
    <w:p>
      <w:pPr>
        <w:pStyle w:val="Normal"/>
        <w:jc w:val="both"/>
        <w:rPr/>
      </w:pPr>
      <w:r>
        <w:rPr/>
        <w:t>Kétkamarás tvhozás : képviselőház+szenátus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képviselőházba választható minden 30 év feletti ffi, vagyoni és műveltségi cenzussal korlátozott körben. Kizárólag egyéni körzetek, mentelmi jog van, fizetés nincs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szenátus létszáma nem meghatározott, a kialakított 21 szenátori kategóriába sorolt személyek közül az uralkodó szabadon választ. A szenátus a tvhozásban kevésbé vesz részt, inkább a vád alá helyezett miniszterek ügyével és a hazaárulással kapcsolatos esetekkel foglalkozik, és ellátja az uralkodóház anyakönyvi hivatalának szerepét.</w:t>
      </w:r>
    </w:p>
    <w:p>
      <w:pPr>
        <w:pStyle w:val="Normal"/>
        <w:jc w:val="both"/>
        <w:rPr/>
      </w:pPr>
      <w:r>
        <w:rPr/>
        <w:t>Tvkezdeményezési joga csak az uralkodónak van, aki kezében tartja a teljes kormányzati hatalmat, és deklaráltan tvfelettiséget élvez.</w:t>
      </w:r>
    </w:p>
    <w:p>
      <w:pPr>
        <w:pStyle w:val="Normal"/>
        <w:jc w:val="both"/>
        <w:rPr/>
      </w:pPr>
      <w:r>
        <w:rPr/>
        <w:t>A bírósági szervezetet francia mintára alakítják ki. A bíró elmozdíthatatlan, a tárgyalások nyilvánosak. DE: a tv autentikus értelmezője a király, és a 2 ház. Ez a jogértelmezési forma  uralkodó személyes tvhozó hatalmát jelen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ómában manzinista megoldással kísérleteznek. 1849-ben Római Köztársaság, élén Manzini. Világi oktatás bevezetése, klérus megszüntetése. 1849 júliusában szétverték, s jött a restauráci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avour vezetése alatt folytatódott az olasz egység továbbépítése. A Piemonti állam keretében erősödő fejlődés, reformok, új törvények. Az 1859-es győzelemmel az osztrákok kiverése, délen a Bourbonok elűzése.A Szárd Királyság győzelmével, a konkurrens dinasztiák elűzésével kialakult helyzetben nem a reformista föderatív, hanem unitárius alapon szervezték meg az új államot 1860-61-ben. Módszerek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piemonti tvek hatályának kiterjesztése az új területekre, ahol erre a közigazgatás fejlettsége folytán mód volt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hol nem, ott újraépítették az egész közigazgatást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gyes lokális tradíciók komoly visszahúzóerőt jelentettek az új államhatalommal szemben. Itt bizonyos engedményeket tettek (pl régi adminisztráció megtartása), de a központi kormányzat részéről megfigyelők kirendelésével tartották fenn az ellenőrzést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llemzővé vált a lekötelezettek hálózata, a korrupció, amely egészében a bürokrácia megötszöröződését eredményezte.</w:t>
      </w:r>
    </w:p>
    <w:p>
      <w:pPr>
        <w:pStyle w:val="Normal"/>
        <w:jc w:val="both"/>
        <w:rPr/>
      </w:pPr>
      <w:r>
        <w:rPr/>
        <w:t>Az unitárius állam szerveződése a francia prefektusi rendszeren alapult. Alkotmányos monarchiából alkotmányos köztársasággá alakult. Máig nincsen stabil pártrendszere, ez állandó koalíciós zűrzavarokat okoz. ellemző a korrupció, a szervezett bűnözés beépülése az állam minden szférájába, valamint az észak és dél közötti szakadé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iszony a pápával (pápai állammal): 1871-ben Itália, mint állam, belső garanciális törvényt ad ki a viszony rendezésére (nonszensz !). E szerint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óma egy része felett marad a pápai állam szuverenitás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eljes kárpótlás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lasz posta és vasút ingyenes használat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kat. vallás Itália „nemzeti vallása” (tehát nem államvallás)</w:t>
      </w:r>
    </w:p>
    <w:p>
      <w:pPr>
        <w:pStyle w:val="Normal"/>
        <w:jc w:val="both"/>
        <w:rPr/>
      </w:pPr>
      <w:r>
        <w:rPr/>
        <w:t>A pápa ebből nem kér, magát a Vatikán foglyának tekinti, s megtiltja az olasz állami életben való részvéte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asizmus. </w:t>
      </w:r>
    </w:p>
    <w:p>
      <w:pPr>
        <w:pStyle w:val="Normal"/>
        <w:jc w:val="both"/>
        <w:rPr/>
      </w:pPr>
      <w:r>
        <w:rPr/>
        <w:t xml:space="preserve">1922-ben Mussolini koalíciós kormánya. </w:t>
      </w:r>
    </w:p>
    <w:p>
      <w:pPr>
        <w:pStyle w:val="Normal"/>
        <w:jc w:val="both"/>
        <w:rPr/>
      </w:pPr>
      <w:r>
        <w:rPr/>
        <w:t xml:space="preserve">Az 1923-as új választójogi tv. értelmében 2/3-os többség jut a győztes pártnak. </w:t>
      </w:r>
    </w:p>
    <w:p>
      <w:pPr>
        <w:pStyle w:val="Normal"/>
        <w:jc w:val="both"/>
        <w:rPr/>
      </w:pPr>
      <w:r>
        <w:rPr/>
        <w:t xml:space="preserve">1924. a pártok betiltása. </w:t>
      </w:r>
    </w:p>
    <w:p>
      <w:pPr>
        <w:pStyle w:val="Normal"/>
        <w:jc w:val="both"/>
        <w:rPr/>
      </w:pPr>
      <w:r>
        <w:rPr/>
        <w:t xml:space="preserve">1925. alkotmánymódosítás, a parlamentarizmus funkcionális megszüntetése. A kormány már csak az uralkodónak felelős. </w:t>
      </w:r>
    </w:p>
    <w:p>
      <w:pPr>
        <w:pStyle w:val="Normal"/>
        <w:jc w:val="both"/>
        <w:rPr/>
      </w:pPr>
      <w:r>
        <w:rPr/>
        <w:t xml:space="preserve">1926. rendeleti kormányzásra való felhatalmazás. </w:t>
      </w:r>
    </w:p>
    <w:p>
      <w:pPr>
        <w:pStyle w:val="Normal"/>
        <w:jc w:val="both"/>
        <w:rPr/>
      </w:pPr>
      <w:r>
        <w:rPr/>
        <w:t>1928. választójogi tv. a fasiszta nagytanács 40 fős listájára lehet igen-nem szavazni.</w:t>
      </w:r>
    </w:p>
    <w:p>
      <w:pPr>
        <w:pStyle w:val="Normal"/>
        <w:jc w:val="both"/>
        <w:rPr/>
      </w:pPr>
      <w:r>
        <w:rPr/>
        <w:t>1929. laternói szerződés rendezi a Vatikánnal a kapcsolatokat. Elismeri a pápát a Vatikán uralkodójának, jóvátátelt fizet, hivatalos vallás a kat., püspököket csak a pápa nevezhet ki, egyházi esküvő kötelezővé téte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Belga alkotmányozás</w:t>
      </w:r>
    </w:p>
    <w:p>
      <w:pPr>
        <w:pStyle w:val="Normal"/>
        <w:jc w:val="both"/>
        <w:rPr/>
      </w:pPr>
      <w:r>
        <w:rPr/>
        <w:t>(az 1831-es belga alkotmány modellértéke miatt igen fontos)</w:t>
      </w:r>
    </w:p>
    <w:p>
      <w:pPr>
        <w:pStyle w:val="Normal"/>
        <w:jc w:val="both"/>
        <w:rPr/>
      </w:pPr>
      <w:r>
        <w:rPr/>
        <w:t>1579. utrechti unió a spanyolokkal szembeni ellenállás katonai védelmi szövetsége, hadüzenet-békekötés-külpolitikai-és adófelségjog. Ami ezen kívül esik, a tagok hatáskörében marad. Közös szerve a rendi gyűlés, a fenti kérdésekben egyhangú döntés szükséges.</w:t>
      </w:r>
    </w:p>
    <w:p>
      <w:pPr>
        <w:pStyle w:val="Normal"/>
        <w:jc w:val="both"/>
        <w:rPr/>
      </w:pPr>
      <w:r>
        <w:rPr/>
        <w:t>Hollandia az unió domináns tagja.</w:t>
      </w:r>
    </w:p>
    <w:p>
      <w:pPr>
        <w:pStyle w:val="Normal"/>
        <w:jc w:val="both"/>
        <w:rPr/>
      </w:pPr>
      <w:r>
        <w:rPr/>
        <w:t xml:space="preserve">1648. Vesztfáliai béke, Hollandia függetlenségét garantálja, de a déli területek spanyol uralom alatt maradtak. Itt az ún. arrasi unió alakul meg, Brüsszel székhellyel, a spanyol király által kinevezett kormányzóval. Feladatát a helyi autonómiák vezetőivel összhangban látja el. A spanyol örökösödési háború után osztrák uralom. II.József modernizációs törekvései ellenállásba ütköznek, felkelés tör ki. A francia forradalmat követő 1815-ös rendezés nyomán új közös állam, I.Vilmos holland király vezetésével. A király a miniszterek útján kormányoz, a miniszterek (fele északi, fele déli tartományokból kerül ki) csak a királynak felelnek. Kétkamarás tvhozásában arisztokratikus felsőház, cenzusos választás útján betöltött alsóház. </w:t>
      </w:r>
    </w:p>
    <w:p>
      <w:pPr>
        <w:pStyle w:val="Normal"/>
        <w:jc w:val="both"/>
        <w:rPr/>
      </w:pPr>
      <w:r>
        <w:rPr/>
        <w:t>Észak holland nyelvű protestáns, jellemzően kereskedelemből él.</w:t>
      </w:r>
    </w:p>
    <w:p>
      <w:pPr>
        <w:pStyle w:val="Normal"/>
        <w:jc w:val="both"/>
        <w:rPr/>
      </w:pPr>
      <w:r>
        <w:rPr/>
        <w:t>Dél vallon, katolikus, az ipari termelés jellemzi.</w:t>
      </w:r>
    </w:p>
    <w:p>
      <w:pPr>
        <w:pStyle w:val="Normal"/>
        <w:jc w:val="both"/>
        <w:rPr/>
      </w:pPr>
      <w:r>
        <w:rPr/>
        <w:t>Az alkotmány nem az arányosság elvén nyugszik, mivel délen 2xannyian vannak, tehát alulreprezentáltnak tekinthetőek. Hivatalossá a holland nyelvet tették, s a katolikus gyakorlatot korlátozták. A déliek iparuk védelmében védővámokat követeltek, de ez észak elutasításán megbukott. A konfliktus szakadáshoz vezetett 1831-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Új állam, új alkotmány.</w:t>
      </w:r>
    </w:p>
    <w:p>
      <w:pPr>
        <w:pStyle w:val="Normal"/>
        <w:jc w:val="both"/>
        <w:rPr/>
      </w:pPr>
      <w:r>
        <w:rPr/>
        <w:t>1831-ben Lipót szász herceg kerül az állam élére. Hatalma nem istentől származtatik, trónbetöltésről a 2 ház együttesen dönt. Mindkét kamara képviseleti jellegű, garantált a népszuverenitás.</w:t>
      </w:r>
    </w:p>
    <w:p>
      <w:pPr>
        <w:pStyle w:val="Normal"/>
        <w:jc w:val="both"/>
        <w:rPr/>
      </w:pPr>
      <w:r>
        <w:rPr>
          <w:u w:val="single"/>
        </w:rPr>
        <w:t>Képviselőház.</w:t>
      </w:r>
      <w:r>
        <w:rPr/>
        <w:t xml:space="preserve"> Tvkezdeményezés joga, kizárólagos hadügyi és adófelségjog. A kormány felelősségének érvényesítése itt történik, 4 éves mandátum, alacsony cenzus.</w:t>
      </w:r>
    </w:p>
    <w:p>
      <w:pPr>
        <w:pStyle w:val="Normal"/>
        <w:jc w:val="both"/>
        <w:rPr/>
      </w:pPr>
      <w:r>
        <w:rPr>
          <w:u w:val="single"/>
        </w:rPr>
        <w:t>Szenátus.</w:t>
      </w:r>
      <w:r>
        <w:rPr/>
        <w:t xml:space="preserve"> 8 éves mandátum, magas cenzus, jogköre a tvkezdeményezésre korlátozott.</w:t>
      </w:r>
    </w:p>
    <w:p>
      <w:pPr>
        <w:pStyle w:val="Normal"/>
        <w:jc w:val="both"/>
        <w:rPr/>
      </w:pPr>
      <w:r>
        <w:rPr>
          <w:u w:val="single"/>
        </w:rPr>
        <w:t xml:space="preserve">Király. </w:t>
      </w:r>
      <w:r>
        <w:rPr/>
        <w:t xml:space="preserve"> Nem vesz részt közvetlenül  a kormányzásban, ezt a miniszterek útján teszi. Nincs tv elleni vétójoga. Ez tipikus parlamenti monarchia.</w:t>
      </w:r>
    </w:p>
    <w:p>
      <w:pPr>
        <w:pStyle w:val="Normal"/>
        <w:jc w:val="both"/>
        <w:rPr/>
      </w:pPr>
      <w:r>
        <w:rPr/>
        <w:t>Az alkotmmódosítás útját rendkívül megnehezítették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indkét háznak el kell fogadnia, s ezzel elveszítik mandátumuka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új választás, új tvhozás, melyben ismét, immár 2/3-os többséggel el kell fogadni a módosítást.</w:t>
      </w:r>
    </w:p>
    <w:p>
      <w:pPr>
        <w:pStyle w:val="Normal"/>
        <w:jc w:val="both"/>
        <w:rPr/>
      </w:pPr>
      <w:r>
        <w:rPr/>
        <w:t>Nem csoda tehát, hogy 1990-ig kitartott ez az alkotmány, mely liberális alapelvekre épül, az emberi jogok Deklarációjával kezdődik.Nincs államvallás, kötelező polgári házassá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ért példaértékű ?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Megtartotta a monarchikus államberendezkedést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de parlamentarizmusa a népfelség elvén nyugodott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az emberi jogok katalógusát adta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vallásszabadság, állam és egyház szétválasztása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Modern polgári büntetőjogi kodifikáció</w:t>
      </w:r>
    </w:p>
    <w:p>
      <w:pPr>
        <w:pStyle w:val="Normal"/>
        <w:jc w:val="both"/>
        <w:rPr/>
      </w:pPr>
      <w:r>
        <w:rPr/>
        <w:t xml:space="preserve">A kodifik. nem természetes jogalkotási eljárás. Erre pl. a középkorban nincs is szükség a ius commune léte miatt. A kodif. gondolata Eu. széttagolódásának fokozódása, a nemzetállamok kialakulása nyomán vetődött fel. Ez a ius commune gondolatával ellentétesen az önálló jogrend megteremtésére irányul. </w:t>
      </w:r>
    </w:p>
    <w:p>
      <w:pPr>
        <w:pStyle w:val="Normal"/>
        <w:jc w:val="both"/>
        <w:rPr/>
      </w:pPr>
      <w:r>
        <w:rPr/>
        <w:t>Az olaszok élenjárnak a büntetőjog kodifikálásában. Szakítottak a feudális büntetőjogi elvekkel, alapjait Cesare Beccalia munkássága teremtette meg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kollektív büntetések eltörlés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kínzás eltörlése (Beccalia maró gúnnyal egyfajta matematikai feladványhoz hasonlította a kínzást, melyben adott egy meghatározott idegzetű és tűrőképességű alany, s innen már csak számítás kérdése, hogy mekkora fájdalom okozásával milyen vallomáshoz juthatunk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 cselekmény súlyával arányos büntetés kiszabása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 büntetés célja a társadalom védelm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cselekmények alapesete, minősített és privilegizált esetek kategóriájának megteremtés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egyszeri és különös visszaesők közötti különbség megteremtés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 korábbi „tett-központúság” helyébe fokozatosan „tettes-központú” szemlélet kialakítás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üntetőjogi iskolák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zociológiai contra individuáletikai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Biológiai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Közvetítő irányzat (Vámbéry Rusztem) a büntetés egyéniesítése, a fiatalkorúakra vonatkozó önálló szabályozás megteremtése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ilánói és nápolyi iskoláról az előadó nem beszélt, a neten főleg zeneművészeti vonatkozásban találhatóak utaláso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4T07:33:00Z</dcterms:created>
  <dc:creator>Eszter</dc:creator>
  <dc:description/>
  <dc:language>en-US</dc:language>
  <cp:lastModifiedBy>ferenc</cp:lastModifiedBy>
  <dcterms:modified xsi:type="dcterms:W3CDTF">2004-09-15T06:30:00Z</dcterms:modified>
  <cp:revision>3</cp:revision>
  <dc:subject/>
  <dc:title>Itália alkotmányfejlődése a XVIII</dc:title>
</cp:coreProperties>
</file>