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gyetemes jogtörténet  2004.február 7.dr. Jany Ján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6"/>
          <w:u w:val="single"/>
        </w:rPr>
        <w:t>Gyarmati korszak</w:t>
      </w:r>
      <w:r>
        <w:rPr>
          <w:sz w:val="26"/>
          <w:u w:val="single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06-ban I. Jakab angol király uralk. Idején a Virginia Társaság hajói kikötne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lakosság összetétele: angol, ír, skót, német, holland</w:t>
      </w:r>
    </w:p>
    <w:p>
      <w:pPr>
        <w:pStyle w:val="Normal"/>
        <w:tabs>
          <w:tab w:val="clear" w:pos="708"/>
          <w:tab w:val="left" w:pos="4488" w:leader="none"/>
        </w:tabs>
        <w:jc w:val="both"/>
        <w:rPr/>
      </w:pPr>
      <w:r>
        <w:rPr>
          <w:sz w:val="26"/>
        </w:rPr>
        <w:t>Vegyes kormányzati (irányítási) rendszer: =demokratikus→ Pennsylvánia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sz w:val="26"/>
        </w:rPr>
      </w:pPr>
      <w:r>
        <w:rPr>
          <w:sz w:val="26"/>
        </w:rPr>
        <w:tab/>
        <w:t>=arisztokratikus→ New York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sz w:val="26"/>
        </w:rPr>
      </w:pPr>
      <w:r>
        <w:rPr>
          <w:sz w:val="26"/>
        </w:rPr>
        <w:t>Puritán állam → Massachussettset, római katolikus → Maryland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sz w:val="26"/>
        </w:rPr>
      </w:pPr>
      <w:r>
        <w:rPr>
          <w:sz w:val="26"/>
        </w:rPr>
        <w:t>Településforma: északon városok kialakulása, délen szétszórt, farmszerű települések</w:t>
      </w:r>
    </w:p>
    <w:p>
      <w:pPr>
        <w:pStyle w:val="Normal"/>
        <w:tabs>
          <w:tab w:val="clear" w:pos="708"/>
          <w:tab w:val="left" w:pos="4488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057" w:leader="none"/>
        </w:tabs>
        <w:jc w:val="both"/>
        <w:rPr/>
      </w:pPr>
      <w:r>
        <w:rPr>
          <w:sz w:val="26"/>
        </w:rPr>
        <w:t>Gyarmattípusok:</w:t>
        <w:tab/>
        <w:t>=koronagyarmat: a föld az angol királyé, és a király irányítja</w:t>
      </w:r>
    </w:p>
    <w:p>
      <w:pPr>
        <w:pStyle w:val="Normal"/>
        <w:tabs>
          <w:tab w:val="clear" w:pos="708"/>
          <w:tab w:val="left" w:pos="2057" w:leader="none"/>
        </w:tabs>
        <w:ind w:left="708" w:hanging="0"/>
        <w:jc w:val="both"/>
        <w:rPr>
          <w:sz w:val="26"/>
        </w:rPr>
      </w:pPr>
      <w:r>
        <w:rPr>
          <w:sz w:val="26"/>
        </w:rPr>
        <w:tab/>
        <w:t>=Chartális gyarmat: alapítója nem az angol király, hanem  a tőke-</w:t>
      </w:r>
    </w:p>
    <w:p>
      <w:pPr>
        <w:pStyle w:val="Normal"/>
        <w:tabs>
          <w:tab w:val="clear" w:pos="708"/>
          <w:tab w:val="left" w:pos="2057" w:leader="none"/>
        </w:tabs>
        <w:ind w:left="708" w:hanging="0"/>
        <w:jc w:val="both"/>
        <w:rPr>
          <w:sz w:val="26"/>
        </w:rPr>
      </w:pPr>
      <w:r>
        <w:rPr>
          <w:sz w:val="26"/>
        </w:rPr>
        <w:t>↓</w:t>
      </w:r>
      <w:r>
        <w:rPr>
          <w:sz w:val="26"/>
        </w:rPr>
        <w:tab/>
        <w:t>erős kereskedelmi társaságok, a föld közösségi tulajdon</w:t>
      </w:r>
    </w:p>
    <w:p>
      <w:pPr>
        <w:pStyle w:val="Normal"/>
        <w:tabs>
          <w:tab w:val="clear" w:pos="708"/>
          <w:tab w:val="left" w:pos="2057" w:leader="none"/>
        </w:tabs>
        <w:ind w:left="708" w:hanging="0"/>
        <w:jc w:val="both"/>
        <w:rPr>
          <w:sz w:val="26"/>
        </w:rPr>
      </w:pPr>
      <w:r>
        <w:rPr>
          <w:sz w:val="26"/>
        </w:rPr>
        <w:t>↓</w:t>
      </w:r>
      <w:r>
        <w:rPr>
          <w:sz w:val="26"/>
        </w:rPr>
        <w:tab/>
        <w:t>=telepesek által alakított kolóni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Ezért a jogrendszer is vegyes képet mutat.</w:t>
      </w:r>
    </w:p>
    <w:p>
      <w:pPr>
        <w:pStyle w:val="Normal"/>
        <w:jc w:val="both"/>
        <w:rPr/>
      </w:pPr>
      <w:r>
        <w:rPr>
          <w:sz w:val="26"/>
        </w:rPr>
        <w:t>=hollandok holland jog: New York, ami eleinte New Amsterdam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Folk Law a telepesek szokásjoga, nációtól függő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puritán jogfelfogás: nem írott jog, nem szokásjog, hanem a vallásfelfogásuk az alapja, a biblia értelmezése, a konkrét szöveg alkalmazás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Gyarmati alkotmányos rend: </w:t>
      </w:r>
    </w:p>
    <w:p>
      <w:pPr>
        <w:pStyle w:val="Normal"/>
        <w:jc w:val="both"/>
        <w:rPr/>
      </w:pPr>
      <w:r>
        <w:rPr>
          <w:sz w:val="26"/>
        </w:rPr>
        <w:t>→</w:t>
      </w:r>
      <w:r>
        <w:rPr>
          <w:sz w:val="26"/>
        </w:rPr>
        <w:t>a francia gondolatok Amerikában nem érvényesülnek, a korai gyarmati korszakban angolszász gondolatok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→</w:t>
      </w:r>
      <w:r>
        <w:rPr>
          <w:sz w:val="26"/>
        </w:rPr>
        <w:t>John Locke 1690. Two Treatises of Goverment= két értekezés a polgári kormányzatról→ az amerikai alkotmányozásnál válik fontossá.</w:t>
      </w:r>
    </w:p>
    <w:p>
      <w:pPr>
        <w:pStyle w:val="Normal"/>
        <w:jc w:val="both"/>
        <w:rPr/>
      </w:pPr>
      <w:r>
        <w:rPr>
          <w:sz w:val="26"/>
        </w:rPr>
        <w:t>Két állam, Dél- és Észak-Carolina elfogadta a mintaalkotmányt!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→</w:t>
      </w:r>
      <w:r>
        <w:rPr>
          <w:sz w:val="26"/>
        </w:rPr>
        <w:t>Thomas Paine amerikai radikális gondolkodó szorgalmazza az angol uralkodótól való elszakadás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Williem Black Stone angol jogász: az angol minta lényege az egymást kiegyensúlyozó hatalma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Plymouthi </w:t>
      </w:r>
      <w:r>
        <w:rPr>
          <w:sz w:val="26"/>
        </w:rPr>
        <w:t xml:space="preserve">(gyarmati telep) </w:t>
      </w:r>
      <w:r>
        <w:rPr>
          <w:b/>
          <w:bCs/>
          <w:sz w:val="26"/>
        </w:rPr>
        <w:t>kódex</w:t>
      </w:r>
      <w:r>
        <w:rPr>
          <w:sz w:val="26"/>
        </w:rPr>
        <w:t xml:space="preserve"> 1636-ból modern jogalkotás termék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önkormányzatiság elv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törvényen nyugvó kormányzat elv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alapvető jogok felsorolása→ Magna Chartából vezeti le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bevezeti a polgári házasság intézményét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Koloniális Charta</w:t>
      </w:r>
      <w:r>
        <w:rPr>
          <w:sz w:val="26"/>
        </w:rPr>
        <w:t>: rövid munkák praktikus célból: alkotmánylevél, kiváltságlevél, az adott gyarmat politikai struktúráját határozza meg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Virginia 1621, Maryland, Connecticut, Massachusettset, Pennsylvania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>3 fő szerv az igazgatásban</w:t>
      </w:r>
      <w:r>
        <w:rPr>
          <w:sz w:val="26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Kormányzó + kormányzói tanács → az angol királytól függ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Gyarmati gyűlés → választás útján jön létr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</w:rPr>
        <w:t>Bíróság: békebírák + county courtok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I. A Kormányzó: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4"/>
        </w:rPr>
        <w:t>az angol uralkodó meghosszabbított keze, az uralkodó kegyétől függ</w:t>
      </w:r>
    </w:p>
    <w:p>
      <w:pPr>
        <w:pStyle w:val="Normal"/>
        <w:jc w:val="both"/>
        <w:rPr/>
      </w:pPr>
      <w:r>
        <w:rPr>
          <w:sz w:val="26"/>
        </w:rPr>
        <w:t xml:space="preserve">Feladata: az angol kormányzat utasításainak végrehajtása. A kormányzó teljesen független a gyarmati gyűlésektől, nem vonhatják felelősségre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z ő kezében összpontosul a végrehajtói hatalom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hadsereg irányítása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-civil irányítás,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tisztviselők kinev., elmozdítása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jogalkotói hatkör., rendelet kiadása → EXECUTIVE ORDER végrehajtási rend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kegyelmezési jogkör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-külkapcsolatok irányítása</w:t>
      </w:r>
    </w:p>
    <w:p>
      <w:pPr>
        <w:pStyle w:val="Normal"/>
        <w:jc w:val="both"/>
        <w:rPr>
          <w:sz w:val="26"/>
        </w:rPr>
      </w:pPr>
      <w:r>
        <w:rPr>
          <w:i/>
          <w:iCs/>
          <w:sz w:val="26"/>
        </w:rPr>
        <w:t>Ez a kormányzói modell lesz az alapja az amerikai elnök jogköréne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I. Gyarmati gyűlés:</w:t>
      </w:r>
    </w:p>
    <w:p>
      <w:pPr>
        <w:pStyle w:val="Normal"/>
        <w:jc w:val="both"/>
        <w:rPr/>
      </w:pPr>
      <w:r>
        <w:rPr>
          <w:sz w:val="26"/>
        </w:rPr>
        <w:t xml:space="preserve">Vagyoni cenzushoz kötik a választást, </w:t>
      </w:r>
      <w:r>
        <w:rPr>
          <w:b/>
          <w:bCs/>
          <w:sz w:val="26"/>
        </w:rPr>
        <w:t xml:space="preserve">elektorokat  </w:t>
      </w:r>
      <w:r>
        <w:rPr>
          <w:sz w:val="26"/>
        </w:rPr>
        <w:t>választanak → leggazdagabbak</w:t>
      </w:r>
    </w:p>
    <w:p>
      <w:pPr>
        <w:pStyle w:val="Normal"/>
        <w:jc w:val="both"/>
        <w:rPr/>
      </w:pPr>
      <w:r>
        <w:rPr>
          <w:sz w:val="26"/>
        </w:rPr>
        <w:t xml:space="preserve">Funkciója labilis, a chartában nem határozzák meg, ekkor még nincs alkotmányos ereje. </w:t>
      </w:r>
      <w:r>
        <w:rPr>
          <w:b/>
          <w:bCs/>
          <w:sz w:val="26"/>
        </w:rPr>
        <w:t>Fő joga az adóztatási jog.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Két kivétel: Rod Island és Connecticut, ahol a kormányzót a gyarmati gyűlés választja egy évre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bCs/>
          <w:sz w:val="26"/>
        </w:rPr>
        <w:t xml:space="preserve">III. Bíróságok </w:t>
      </w:r>
      <w:r>
        <w:rPr>
          <w:sz w:val="26"/>
        </w:rPr>
        <w:t>→többlépcsős</w:t>
      </w:r>
    </w:p>
    <w:p>
      <w:pPr>
        <w:pStyle w:val="Normal"/>
        <w:jc w:val="both"/>
        <w:rPr/>
      </w:pPr>
      <w:r>
        <w:rPr>
          <w:sz w:val="26"/>
        </w:rPr>
        <w:t>=békebíró: angolszász találmány a XIII. sz-ból, ez a legalacsonyabb, polgári és kisebb bűnügyekben,  ajánlott a jó fizikai kondíció +lovagló képesség, 3-5000 km-t lovagolnak. (város csak New York és Philadelphia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country court: megyei bíróság→ súlyosabb bcs esetén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legfelsőbb szint a kormányzó: csak főbenjáró bcs pl. árulás</w:t>
      </w:r>
    </w:p>
    <w:p>
      <w:pPr>
        <w:pStyle w:val="Normal"/>
        <w:jc w:val="both"/>
        <w:rPr/>
      </w:pPr>
      <w:r>
        <w:rPr>
          <w:sz w:val="26"/>
        </w:rPr>
        <w:t xml:space="preserve">=a kormányzó döntésével szemben a </w:t>
      </w:r>
      <w:r>
        <w:rPr>
          <w:b/>
          <w:bCs/>
          <w:sz w:val="26"/>
        </w:rPr>
        <w:t>Privy Counsil -</w:t>
      </w:r>
      <w:r>
        <w:rPr>
          <w:sz w:val="26"/>
        </w:rPr>
        <w:t xml:space="preserve">hez (Angliában államtanácsként működött) lehetett fellebbezni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 következő évtizedekben inkább tendenciákról lehet beszélni.</w:t>
      </w:r>
    </w:p>
    <w:p>
      <w:pPr>
        <w:pStyle w:val="Normal"/>
        <w:jc w:val="both"/>
        <w:rPr/>
      </w:pPr>
      <w:r>
        <w:rPr>
          <w:sz w:val="26"/>
        </w:rPr>
        <w:t>=</w:t>
      </w:r>
      <w:r>
        <w:rPr>
          <w:sz w:val="26"/>
          <w:u w:val="single"/>
        </w:rPr>
        <w:t>gyarmati gyűlések hatáskörének bővülése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→ </w:t>
      </w:r>
      <w:r>
        <w:rPr>
          <w:sz w:val="26"/>
        </w:rPr>
        <w:t xml:space="preserve">szeretnének egyre több önállóságot szerezni a kormányzó hatáskörének a rovására  politikai huzavona, mivel angolok nem engednek, nő a feszültség </w:t>
      </w:r>
    </w:p>
    <w:p>
      <w:pPr>
        <w:pStyle w:val="TextBody"/>
        <w:rPr/>
      </w:pPr>
      <w:r>
        <w:rPr/>
        <w:t xml:space="preserve">→ </w:t>
      </w:r>
      <w:r>
        <w:rPr/>
        <w:t xml:space="preserve">gyarmatok ellenőrzése: a Privy Counsil felülvizsgálja a gyarmatok által hozott  jogszabályokat, összevetik az angol jogot a gyarmati joggal, ha nem egyezik, megsemmisítik a gyarmati joszab-at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=</w:t>
      </w:r>
      <w:r>
        <w:rPr>
          <w:u w:val="single"/>
        </w:rPr>
        <w:t>gyarmati önkormányzatiság elve</w:t>
      </w:r>
      <w:r>
        <w:rPr/>
        <w:t>: a kialakuló városok pl. Philadelphia  önmaguk számára szabályokat hat.meg: vásár, súly, mérték → de csak északon, mivel a megye a country vállalja magára ezt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=</w:t>
      </w:r>
      <w:r>
        <w:rPr>
          <w:u w:val="single"/>
        </w:rPr>
        <w:t>gyarmati jog:</w:t>
      </w:r>
      <w:r>
        <w:rPr/>
        <w:t xml:space="preserve"> az angol jog része, de a XVIII. sz-ra ez megvált., a Privy Counsil –nak már nincs megsemmisítési joga.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→ </w:t>
      </w:r>
      <w:r>
        <w:rPr/>
        <w:t>nők helyzete (Angliában katasztrofális) a gyarmatokon a nők helyzete jobb, elismerik jogképességüket, tulajdonukat, perképességüket, mert szükség van a női munkaerőre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→ </w:t>
      </w:r>
      <w:r>
        <w:rPr/>
        <w:t>szolgaság intézménye: (nem rabszolgaság)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05" w:leader="none"/>
        </w:tabs>
        <w:rPr/>
      </w:pPr>
      <w:r>
        <w:rPr/>
        <w:t>szerződéses szolgaság: oka , hogy az ültetvényeken munkaerő kell, önként vállalja, meghat. időre 4-7 év, ha letelik megszűnik szolgának lenni, de ez alatt ténylegesen szolga, nem köthet szerződést, nem házasodhat, nem lehet tulajdon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05" w:leader="none"/>
        </w:tabs>
        <w:rPr/>
      </w:pPr>
      <w:r>
        <w:rPr/>
        <w:t>rabszolgaság: Virginiában először, csak fekete lehet, élethosszig tart, anyai ágon öröklődik, minden államban önálló rabszolgatörvényt hoznak.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=</w:t>
      </w:r>
      <w:r>
        <w:rPr>
          <w:u w:val="single"/>
        </w:rPr>
        <w:t>gyarmati büntetőjog</w:t>
      </w:r>
      <w:r>
        <w:rPr/>
        <w:t>: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→ </w:t>
      </w:r>
      <w:r>
        <w:rPr/>
        <w:t>eltér az angol és európai bünti jogtól, jóval enyhébb a korabeli európaihoz képest.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→ </w:t>
      </w:r>
      <w:r>
        <w:rPr/>
        <w:t>az USA-ban a halálbüntit csak ritkán alkalmazzák, csak többszörös visszaesőknél, ennek oka társadalmi és gazdasági, nem lesz aki dolgozzon.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→ </w:t>
      </w:r>
      <w:r>
        <w:rPr/>
        <w:t>jellemző az emberi méltóságot megszégyenítő büntetések, cél a társadalmi megbecsülés rombolása: kaloda, pellengér, korbács, betűk viselése, beégetése.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→ </w:t>
      </w:r>
      <w:r>
        <w:rPr/>
        <w:t>a világi hatóságok a vallási erkölcs érvényre juttatását fontos feladatnak tartják, így nem hoznak létre a gyarmatokon egyházi bíróságokat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=a gyarmatok és az angol kormányzat közötti konfliktus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→ </w:t>
      </w:r>
      <w:r>
        <w:rPr>
          <w:i/>
          <w:iCs/>
        </w:rPr>
        <w:t>politikai</w:t>
      </w:r>
      <w:r>
        <w:rPr/>
        <w:t>: úgy érzik, hogy az angol kormány becsapja őket- Pontiac indián felkelő háborúzik az angolokkal, akik megígérik neki, hogy visszaszorítják a telepeseket, ezért a gyarmatok a franciákhoz fordulnak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→ </w:t>
      </w:r>
      <w:r>
        <w:rPr>
          <w:i/>
          <w:iCs/>
        </w:rPr>
        <w:t>gazdasági sérelmek</w:t>
      </w:r>
      <w:r>
        <w:rPr/>
        <w:t>:  az angol kormányzat különféle adót vet ki a gyarmatokra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-a gyarmatoknak nincs képviselete az angol parlamentben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-megtiltják a papírpénzek alkalmazását a gyarmatokon, ahol ez időtájt még nincsenek aranybányák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-megszorítás: külön illeték minden termékre, házasságra, jogi okmányra, de ezt tiltakozásra visszavonják.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kivéve a tea: a gyarmatokon holland csempészett teát isznak majd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A brit parlament 1773-as törvénye megszigorítja a tea forgalmazását.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→</w:t>
      </w:r>
      <w:r>
        <w:rPr/>
        <w:t xml:space="preserve">szabadság fiai →bostoni teadélután 1776. július 4. → háború → </w:t>
      </w:r>
      <w:r>
        <w:rPr>
          <w:b/>
          <w:bCs/>
        </w:rPr>
        <w:t>Függetlenségi Nyilatkozat Thomas Jefferson készítette Philadelphiában.</w:t>
      </w:r>
    </w:p>
    <w:p>
      <w:pPr>
        <w:pStyle w:val="TextBody"/>
        <w:tabs>
          <w:tab w:val="clear" w:pos="708"/>
          <w:tab w:val="left" w:pos="370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Két részből állt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05" w:leader="none"/>
        </w:tabs>
        <w:rPr/>
      </w:pPr>
      <w:r>
        <w:rPr/>
        <w:t>A gyarmatokon lakó polgárok egyenlőség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05" w:leader="none"/>
        </w:tabs>
        <w:rPr/>
      </w:pPr>
      <w:r>
        <w:rPr/>
        <w:t>Az angol kormány által okozott sérelmek felsorolása  Pl.: - a törvények nem jóváhagyása, - népképviseletek felosztlatása, lakosság növekedésének megakadályozása, jogszolgáltatás gátlása, idegen hivatalnokok és katonai hatalom, adóztatás és szabadságjogok elvétele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>
          <w:b/>
          <w:bCs/>
        </w:rPr>
        <w:t>A Függetlenségi Nyilatkozat</w:t>
      </w:r>
      <w:r>
        <w:rPr/>
        <w:t xml:space="preserve"> elfogadásával </w:t>
      </w:r>
      <w:r>
        <w:rPr>
          <w:b/>
          <w:bCs/>
        </w:rPr>
        <w:t xml:space="preserve">új nemzet jön létre, </w:t>
      </w:r>
      <w:r>
        <w:rPr/>
        <w:t xml:space="preserve"> de nem hoz létre új kormányzatot. Minden tagállamban új alkotmány jön létre.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(a történelmi szituáció szerint utálják a kormányzót és intézményét!)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>Kinyilvánítják a népszuverenitás elvét → a hatalommegosztás gyakorlata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>
          <w:u w:val="single"/>
        </w:rPr>
        <w:t>A hatalommegosztás elve</w:t>
      </w:r>
      <w:r>
        <w:rPr/>
        <w:t>: a hatalmi ágak egyensúlyban vannak, de az új alkotmány szerint a hatalom a nép kezében van, funkcionálisan a tv-hozás a legfontosabb szerv, ő választja a kormányzatot és a bírákat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A törvényhozás kétkamarás, választás útján jön létre: </w:t>
      </w:r>
    </w:p>
    <w:p>
      <w:pPr>
        <w:pStyle w:val="TextBody"/>
        <w:tabs>
          <w:tab w:val="clear" w:pos="708"/>
          <w:tab w:val="left" w:pos="3705" w:leader="none"/>
        </w:tabs>
        <w:rPr/>
      </w:pPr>
      <w:r>
        <w:rPr/>
        <w:t xml:space="preserve">=alsó ház </w:t>
      </w:r>
    </w:p>
    <w:p>
      <w:pPr>
        <w:pStyle w:val="TextBody"/>
        <w:rPr/>
      </w:pPr>
      <w:r>
        <w:rPr/>
        <w:t>=felső ház →magasabb vagyoni cenzushoz van kötve</w:t>
        <w:tab/>
        <w:tab/>
      </w:r>
    </w:p>
    <w:p>
      <w:pPr>
        <w:pStyle w:val="TextBody"/>
        <w:rPr/>
      </w:pPr>
      <w:r>
        <w:rPr/>
        <w:t>A legkritikusabb Thomas Jefferson: azt mondja, hogy ez többségi türannisz, hiányolja a hatalommegosztás elvét, a bírói függetlenség elvét,   átestünk a ló túloldalára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övetkező lépés: a régi hivatalnokok eltávolítása brutálisan: due process of law</w:t>
      </w:r>
    </w:p>
    <w:p>
      <w:pPr>
        <w:pStyle w:val="TextBody"/>
        <w:rPr/>
      </w:pPr>
      <w:r>
        <w:rPr/>
        <w:t>Két alkotmány: Massachussettset államét  John Adams készítette</w:t>
      </w:r>
    </w:p>
    <w:p>
      <w:pPr>
        <w:pStyle w:val="TextBody"/>
        <w:tabs>
          <w:tab w:val="clear" w:pos="708"/>
          <w:tab w:val="left" w:pos="1680" w:leader="none"/>
        </w:tabs>
        <w:rPr/>
      </w:pPr>
      <w:r>
        <w:rPr/>
        <w:t xml:space="preserve">          </w:t>
      </w:r>
      <w:r>
        <w:rPr/>
        <w:tab/>
        <w:t>New York alkotmánya a késöbbi födrális (USA) alkotmány előfutára</w:t>
      </w:r>
    </w:p>
    <w:p>
      <w:pPr>
        <w:pStyle w:val="TextBody"/>
        <w:tabs>
          <w:tab w:val="clear" w:pos="708"/>
          <w:tab w:val="left" w:pos="1680" w:leader="none"/>
        </w:tabs>
        <w:rPr/>
      </w:pPr>
      <w:r>
        <w:rPr/>
      </w:r>
    </w:p>
    <w:p>
      <w:pPr>
        <w:pStyle w:val="TextBody"/>
        <w:rPr/>
      </w:pPr>
      <w:r>
        <w:rPr>
          <w:b/>
          <w:bCs/>
        </w:rPr>
        <w:t>Konföderációs cikkely</w:t>
      </w:r>
      <w:r>
        <w:rPr/>
        <w:t xml:space="preserve"> (ekkor még nincs alkotmány)</w:t>
      </w:r>
    </w:p>
    <w:p>
      <w:pPr>
        <w:pStyle w:val="TextBody"/>
        <w:tabs>
          <w:tab w:val="clear" w:pos="708"/>
          <w:tab w:val="left" w:pos="1680" w:leader="none"/>
        </w:tabs>
        <w:rPr/>
      </w:pPr>
      <w:r>
        <w:rPr/>
        <w:t>=létrehozzák a kontinentális kongresszust 1774-1781, ez teremti meg az USA-t, a kongresszus jogilag még nincs szabályozva</w:t>
      </w:r>
    </w:p>
    <w:p>
      <w:pPr>
        <w:pStyle w:val="TextBody"/>
        <w:tabs>
          <w:tab w:val="clear" w:pos="708"/>
          <w:tab w:val="left" w:pos="1680" w:leader="none"/>
        </w:tabs>
        <w:rPr/>
      </w:pPr>
      <w:r>
        <w:rPr/>
        <w:t xml:space="preserve">→ </w:t>
      </w:r>
      <w:r>
        <w:rPr/>
        <w:t>haderő megszervezése, külkapcsolatok megszilárdítása, tengeri flotta, hitelfelvétel</w:t>
      </w:r>
    </w:p>
    <w:p>
      <w:pPr>
        <w:pStyle w:val="TextBody"/>
        <w:rPr/>
      </w:pPr>
      <w:r>
        <w:rPr/>
        <w:t>=1781-ben megpróbálják szabályozni → ez a konföderációs cikkely, 1787.ig tart, ez az alkotmányhoz vezető út. Ekkor még csak szövetség jön létre az államok között a hadsereg irányítása a kongresszus kezében, évente választják, állam/1 fő. Bizottságot választ, mely ellátja a kormányzati teendőket, háború szervezése, nemzetközi szerződések.</w:t>
      </w:r>
    </w:p>
    <w:p>
      <w:pPr>
        <w:pStyle w:val="TextBody"/>
        <w:rPr/>
      </w:pPr>
      <w:r>
        <w:rPr>
          <w:u w:val="single"/>
        </w:rPr>
        <w:t>Hiányosságok</w:t>
      </w:r>
      <w:r>
        <w:rPr/>
        <w:t>:</w:t>
      </w:r>
    </w:p>
    <w:p>
      <w:pPr>
        <w:pStyle w:val="TextBody"/>
        <w:rPr/>
      </w:pPr>
      <w:r>
        <w:rPr/>
        <w:t>=nincs kormány. Emiatt nem tudja végrehajtani döntéseit, mert a tagállamokra marad a végrehajtás, ha tetszik végrehajtják, ha nem , nem.</w:t>
      </w:r>
    </w:p>
    <w:p>
      <w:pPr>
        <w:pStyle w:val="TextBody"/>
        <w:rPr/>
      </w:pPr>
      <w:r>
        <w:rPr/>
        <w:t>=magas szavazati arányhoz kötik a döntéseket 13/9.</w:t>
      </w:r>
    </w:p>
    <w:p>
      <w:pPr>
        <w:pStyle w:val="TextBody"/>
        <w:rPr/>
      </w:pPr>
      <w:r>
        <w:rPr/>
        <w:t>=nincs szövetségi bíróság</w:t>
      </w:r>
    </w:p>
    <w:p>
      <w:pPr>
        <w:pStyle w:val="TextBody"/>
        <w:rPr/>
      </w:pPr>
      <w:r>
        <w:rPr/>
        <w:t>fentiek miatt nem hatékony ez a rendsz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atonai győzelmet óriási depresszió követi → gazdasági csőd→ a függetlenségben bele lehet halni, az indiai és a többi gyarmattól is elvágtuk magunkat, a gazdaság csődbe kerül → a közp. kormány impotenciája!</w:t>
      </w:r>
    </w:p>
    <w:p>
      <w:pPr>
        <w:pStyle w:val="TextBody"/>
        <w:rPr/>
      </w:pPr>
      <w:r>
        <w:rPr/>
        <w:t xml:space="preserve">=→ </w:t>
      </w:r>
      <w:r>
        <w:rPr>
          <w:b/>
          <w:bCs/>
        </w:rPr>
        <w:t>központi kormány létrehozása a cél!</w:t>
      </w:r>
    </w:p>
    <w:p>
      <w:pPr>
        <w:pStyle w:val="TextBody"/>
        <w:rPr/>
      </w:pPr>
      <w:r>
        <w:rPr>
          <w:b/>
          <w:bCs/>
        </w:rPr>
        <w:t xml:space="preserve">= </w:t>
      </w:r>
      <w:r>
        <w:rPr/>
        <w:t>a telepesek nyugatra vándorolnak →  indián települések irtása, fegyveres felkelés- a katonaság leveri</w:t>
      </w:r>
    </w:p>
    <w:p>
      <w:pPr>
        <w:pStyle w:val="TextBody"/>
        <w:rPr/>
      </w:pPr>
      <w:r>
        <w:rPr/>
        <w:t>=módosítják a konföderációs cikkelyeket, majd ki kel dobni és új kell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yesült Államok Alkotmánya: két terv</w:t>
      </w:r>
    </w:p>
    <w:p>
      <w:pPr>
        <w:pStyle w:val="TextBody"/>
        <w:rPr/>
      </w:pPr>
      <w:r>
        <w:rPr>
          <w:b/>
          <w:bCs/>
        </w:rPr>
        <w:t>I. Virginia Plan:</w:t>
      </w:r>
      <w:r>
        <w:rPr/>
        <w:t xml:space="preserve"> orvosolja a konfödrációs cikkely hibáját</w:t>
      </w:r>
    </w:p>
    <w:p>
      <w:pPr>
        <w:pStyle w:val="TextBody"/>
        <w:rPr/>
      </w:pPr>
      <w:r>
        <w:rPr/>
        <w:t>=alsóház: népesség arányában                   =felsőház: a tagállamok delegálják</w:t>
      </w:r>
    </w:p>
    <w:p>
      <w:pPr>
        <w:pStyle w:val="TextBody"/>
        <w:rPr/>
      </w:pPr>
      <w:r>
        <w:rPr/>
        <w:t>=a kormányzatot a tvhozás választja      =föderális bíróság létezik</w:t>
      </w:r>
    </w:p>
    <w:p>
      <w:pPr>
        <w:pStyle w:val="TextBody"/>
        <w:rPr/>
      </w:pPr>
      <w:r>
        <w:rPr/>
        <w:t>=föderális kormányzat a végrehajtásr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II. New Jersey Plan:</w:t>
      </w:r>
      <w:r>
        <w:rPr/>
        <w:t xml:space="preserve"> kisebb államok, akik féltek a túlzott központosítástól</w:t>
      </w:r>
    </w:p>
    <w:p>
      <w:pPr>
        <w:pStyle w:val="TextBody"/>
        <w:rPr/>
      </w:pPr>
      <w:r>
        <w:rPr/>
        <w:t>(mi lesz a kisállamokkal, a mai EU közösség feszítő kérdése is egyben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ét terv lényege: = szövetségi végrehajtó hatalom,  =szövetségi hatáskör az adók beszedésére,  =kongresszusi hitelek visszafizetés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ét tábor:</w:t>
      </w:r>
    </w:p>
    <w:p>
      <w:pPr>
        <w:pStyle w:val="TextBody"/>
        <w:rPr/>
      </w:pPr>
      <w:r>
        <w:rPr/>
        <w:t>=föderalisták: Madison, Washington: tulajdonosi réteg, kereskedők, bankár, értelmiség</w:t>
      </w:r>
    </w:p>
    <w:p>
      <w:pPr>
        <w:pStyle w:val="TextBody"/>
        <w:rPr/>
      </w:pPr>
      <w:r>
        <w:rPr/>
        <w:t>=anti föderalisták: Jefferson, munkások és farmerek</w:t>
      </w:r>
    </w:p>
    <w:p>
      <w:pPr>
        <w:pStyle w:val="TextBody"/>
        <w:rPr/>
      </w:pPr>
      <w:r>
        <w:rPr/>
        <w:t>Ekkor a sajtó mint fegyver a föderalisták kezében van, újságjuk a Federalist, meggyőzni a népet Madison „Publius” álnéven  ír</w:t>
      </w:r>
    </w:p>
    <w:p>
      <w:pPr>
        <w:pStyle w:val="TextBody"/>
        <w:rPr/>
      </w:pPr>
      <w:r>
        <w:rPr/>
        <w:t xml:space="preserve">Az alkotmány a </w:t>
      </w:r>
      <w:r>
        <w:rPr>
          <w:b/>
          <w:bCs/>
        </w:rPr>
        <w:t>fékek és egyensúlyok elvét</w:t>
      </w:r>
      <w:r>
        <w:rPr/>
        <w:t xml:space="preserve"> (checks and balances) valósította meg.</w:t>
      </w:r>
    </w:p>
    <w:p>
      <w:pPr>
        <w:pStyle w:val="TextBody"/>
        <w:rPr/>
      </w:pPr>
      <w:r>
        <w:rPr/>
        <w:t>A nemzetközi rendszer is bedominál, ha nincs föderáció, nincs hitel-visszafizetés, a ratifikációhoz a tagállamok tvhozása kell,de külön bizottságokat hoznak létre, akik a tvhozás nélkül megszavazzák az alkotmány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gyesült Államok alkotmánya a legrégibb hatályban levő chartális alkotmá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Az Alkotmány:</w:t>
      </w:r>
      <w:r>
        <w:rPr/>
        <w:t xml:space="preserve"> a föderalisták műve, New York állam mintájára.</w:t>
      </w:r>
    </w:p>
    <w:p>
      <w:pPr>
        <w:pStyle w:val="TextBody"/>
        <w:ind w:left="187" w:hanging="187"/>
        <w:rPr/>
      </w:pPr>
      <w:r>
        <w:rPr>
          <w:u w:val="single"/>
        </w:rPr>
        <w:t>Kormányzói hatalom</w:t>
      </w:r>
      <w:r>
        <w:rPr/>
        <w:t>: prezidenciális rendszer, az elnök erős jogokkal rendelkezik, 4 évre kap mandátumot, újra válaszható, nincs rá tilalom. Szokás: Washington azt mondja, hogy harmadszor nem volna stílusos újraindulni → ez alkotmányos szokásjog is lesz egészen Rooseveltig megy, őt négyszer választják meg, tehát a szokás sérülékeny. 1951. a XXII. Alkotmány-kiegészítés jogi normává teszi.</w:t>
      </w:r>
    </w:p>
    <w:p>
      <w:pPr>
        <w:pStyle w:val="TextBody"/>
        <w:ind w:left="187" w:hanging="187"/>
        <w:rPr/>
      </w:pPr>
      <w:r>
        <w:rPr>
          <w:u w:val="single"/>
        </w:rPr>
        <w:t>A kormányzó jogköre</w:t>
      </w:r>
      <w:r>
        <w:rPr/>
        <w:t xml:space="preserve">: - hadsereg és légierő főparancsnoka, - nemzetközi szerződések kötése, de a senatus 2/3-ostöbbsége kell a jóváhagyásához,  - nagykövetek, konzulok és LB tagjainak kinevezése,  - föderális tisztségviselők kinevezése, - kegyelmezési jogkör,  - tvkezdeményezési jog→ közvetlen az elnökkezdeményezi, közvetett a képviselő nyújtja be,  </w:t>
      </w:r>
    </w:p>
    <w:p>
      <w:pPr>
        <w:pStyle w:val="TextBody"/>
        <w:ind w:left="187" w:hanging="187"/>
        <w:rPr/>
      </w:pPr>
      <w:r>
        <w:rPr/>
        <w:t xml:space="preserve">   </w:t>
      </w:r>
      <w:r>
        <w:rPr/>
        <w:t>-vétójog, ami nem abszolút, hanem korlátozott. Abszolút véto: monarchiában a nem végleges nem. Relatív vétójog: nem, újratárgyalják, ha 2/3-os többséggel elfogadják, ismét nem vétózható.</w:t>
      </w:r>
    </w:p>
    <w:p>
      <w:pPr>
        <w:pStyle w:val="TextBody"/>
        <w:ind w:left="187" w:hanging="187"/>
        <w:rPr/>
      </w:pPr>
      <w:r>
        <w:rPr/>
        <w:t>LEGVITATOTTABB: a katonai hatalom, mert a háború – és békekötés nincs kidolgozva egészen 1973-ig.</w:t>
      </w:r>
    </w:p>
    <w:p>
      <w:pPr>
        <w:pStyle w:val="TextBody"/>
        <w:ind w:left="187" w:hanging="187"/>
        <w:rPr/>
      </w:pPr>
      <w:r>
        <w:rPr/>
      </w:r>
    </w:p>
    <w:p>
      <w:pPr>
        <w:pStyle w:val="TextBody"/>
        <w:ind w:left="187" w:hanging="187"/>
        <w:rPr/>
      </w:pPr>
      <w:r>
        <w:rPr/>
        <w:t>1973 WAR POWER ACT Kambodzsa bombázása</w:t>
      </w:r>
    </w:p>
    <w:p>
      <w:pPr>
        <w:pStyle w:val="TextBody"/>
        <w:rPr/>
      </w:pPr>
      <w:r>
        <w:rPr/>
        <w:t>=ha az elnök megindítja a támadást, 2 napon belül igazolni kell a tvhozás felé a támadás jogosságát, 60 napig mehet így, azt követően a tvhozás visszarendelheti a csapatoka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államfő felelőssége: árulás vagy más súlyos bcs esetén a vádat az alsóház képviseli, a senatus ítélkezik, az eljárást az LB elnöke folytatja 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elnök választása: alapfeltétel: USA állampolgár, 35 éév, 14 éve az USA-ban lakik.</w:t>
      </w:r>
    </w:p>
    <w:p>
      <w:pPr>
        <w:pStyle w:val="TextBody"/>
        <w:rPr/>
      </w:pPr>
      <w:r>
        <w:rPr/>
        <w:t>A választás többlépcsős, az államok elektorokat választanak, és az elektorok választják az elnökö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804. a XII. Alkotmánykiegészíté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9:02:00Z</dcterms:created>
  <dc:creator>ferenc</dc:creator>
  <dc:description/>
  <dc:language>en-US</dc:language>
  <cp:lastModifiedBy>ferenc</cp:lastModifiedBy>
  <dcterms:modified xsi:type="dcterms:W3CDTF">2004-02-24T19:02:00Z</dcterms:modified>
  <cp:revision>2</cp:revision>
  <dc:subject/>
  <dc:title>Egyetemes jogtörténet  2004</dc:title>
</cp:coreProperties>
</file>