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201.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u w:val="single"/>
        </w:rPr>
        <w:t xml:space="preserve"> A jogérvényesítés módjai, lehetőségei, eszközei *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Jogérvényesítés</w:t>
      </w:r>
      <w:r>
        <w:rPr>
          <w:sz w:val="24"/>
          <w:szCs w:val="24"/>
        </w:rPr>
        <w:t xml:space="preserve">: Akkor válik szükségessé, ha valaki a jogkövetés helyett jogellenes </w:t>
        <w:br/>
        <w:tab/>
        <w:tab/>
        <w:t xml:space="preserve">    magatartást tanúsít. A jogérvényesítés egyszerre szolgálja a jogi norma </w:t>
        <w:br/>
        <w:tab/>
        <w:tab/>
        <w:t xml:space="preserve">   parancsának érvényre juttatását és a megsértett alanyi jog orvoslását </w:t>
        <w:br/>
        <w:tab/>
        <w:tab/>
        <w:t xml:space="preserve">       (pl. kártérítés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ellenes a magatart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 ha megsértem valakinek a jog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valaki nem teljesíti jogi kötelezettségei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ét fajtája va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 önhatalm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áll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Az önhatalmú jogérvényesíté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.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önhatalom</w:t>
      </w:r>
      <w:r>
        <w:rPr>
          <w:sz w:val="24"/>
          <w:szCs w:val="24"/>
        </w:rPr>
        <w:t xml:space="preserve"> - az ember maga érdekeit a saját erejére támaszkodva, magánharc útján </w:t>
        <w:br/>
        <w:tab/>
        <w:tab/>
        <w:t xml:space="preserve">      érvényesítette, amelyet a szemben álló felek ügyessége döntött 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hatalomnak </w:t>
      </w:r>
      <w:r>
        <w:rPr>
          <w:sz w:val="24"/>
          <w:szCs w:val="24"/>
          <w:u w:val="single"/>
        </w:rPr>
        <w:t>2 formája</w:t>
      </w:r>
      <w:r>
        <w:rPr>
          <w:sz w:val="24"/>
          <w:szCs w:val="24"/>
        </w:rPr>
        <w:t xml:space="preserve"> van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     1. </w:t>
      </w:r>
      <w:r>
        <w:rPr>
          <w:b/>
          <w:bCs/>
          <w:sz w:val="24"/>
          <w:szCs w:val="24"/>
        </w:rPr>
        <w:t>tilos önhatal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em módja a jogérvényesítésnek, bűncselekménynek </w:t>
        <w:br/>
        <w:tab/>
        <w:tab/>
        <w:tab/>
        <w:tab/>
        <w:tab/>
        <w:t xml:space="preserve">      minősül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  2.</w:t>
      </w:r>
      <w:r>
        <w:rPr>
          <w:b/>
          <w:bCs/>
          <w:sz w:val="24"/>
          <w:szCs w:val="24"/>
        </w:rPr>
        <w:t xml:space="preserve"> jogos önhatalom</w:t>
      </w:r>
      <w:r>
        <w:rPr>
          <w:sz w:val="24"/>
          <w:szCs w:val="24"/>
        </w:rPr>
        <w:t xml:space="preserve"> - azokra az esetekre korlátozódik, amelyeknél az </w:t>
        <w:br/>
        <w:tab/>
        <w:tab/>
        <w:tab/>
        <w:tab/>
        <w:tab/>
        <w:t xml:space="preserve">      állam által biztosított jogvédelem nem elégséges, mert </w:t>
        <w:br/>
        <w:tab/>
        <w:tab/>
        <w:tab/>
        <w:tab/>
        <w:tab/>
        <w:t xml:space="preserve">   igénybevétele esetén a jogsérelem már nem volna </w:t>
        <w:br/>
        <w:tab/>
        <w:tab/>
        <w:tab/>
        <w:tab/>
        <w:tab/>
        <w:t xml:space="preserve">      helyrehozhat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</w:t>
      </w:r>
      <w:r>
        <w:rPr>
          <w:sz w:val="24"/>
          <w:szCs w:val="24"/>
          <w:u w:val="single"/>
        </w:rPr>
        <w:t>Kétféle megnyilvánulása van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a.)  az </w:t>
      </w:r>
      <w:r>
        <w:rPr>
          <w:b/>
          <w:bCs/>
          <w:sz w:val="24"/>
          <w:szCs w:val="24"/>
        </w:rPr>
        <w:t>önvédelem</w:t>
      </w:r>
      <w:r>
        <w:rPr>
          <w:sz w:val="24"/>
          <w:szCs w:val="24"/>
        </w:rPr>
        <w:t xml:space="preserve">, amely a sértettet ért jogtalan, közvetlen és </w:t>
        <w:br/>
        <w:tab/>
        <w:tab/>
        <w:tab/>
        <w:tab/>
        <w:t xml:space="preserve">   másként el nem hárítható támadás rögtöni visszaverésére </w:t>
        <w:br/>
        <w:tab/>
        <w:tab/>
        <w:tab/>
        <w:tab/>
        <w:t xml:space="preserve">      szolg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pl. a házat elfoglalni akaró éjjeli támadó visszaverése a </w:t>
        <w:br/>
        <w:t xml:space="preserve">                                                             tulajdonos által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b.) </w:t>
      </w:r>
      <w:r>
        <w:rPr>
          <w:b/>
          <w:bCs/>
          <w:sz w:val="24"/>
          <w:szCs w:val="24"/>
        </w:rPr>
        <w:t>önsegély</w:t>
      </w:r>
      <w:r>
        <w:rPr>
          <w:sz w:val="24"/>
          <w:szCs w:val="24"/>
        </w:rPr>
        <w:t xml:space="preserve"> - a már bekövetkezett jogsérelem önhatalmú </w:t>
        <w:br/>
        <w:tab/>
        <w:tab/>
        <w:tab/>
        <w:tab/>
        <w:t xml:space="preserve">       helyrehozá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    pl. a házából erőszakkal kivetett személy azt erőszakkal </w:t>
        <w:br/>
        <w:tab/>
        <w:tab/>
        <w:tab/>
        <w:tab/>
        <w:tab/>
        <w:t xml:space="preserve">    visszafoglalhat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mában az önhatalom törvényes eszközökkel történő visszaszorítása először a XII táblás tv.-ben jelentkezik, amely már csak az éjjeli ill. a fegyverrel védekező tolvaj megölését nem büntette, a többit ig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ogtudomány is rögzítette a jogos önhatalom kereteit a </w:t>
      </w:r>
      <w:r>
        <w:rPr>
          <w:b/>
          <w:bCs/>
          <w:sz w:val="24"/>
          <w:szCs w:val="24"/>
        </w:rPr>
        <w:t>vim vi repellere el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fogalmazásával: az erőszakot szabad erőszakkal visszaverni, és ezt a jogot a természet </w:t>
        <w:br/>
        <w:tab/>
        <w:tab/>
        <w:t xml:space="preserve">         biztosít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2. Állami úton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történő jogérvényesí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nyi jogok érvényesítése a fejlettebb társadalmakban rendszerint a bíróságok és más hatóságok segítségével történi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állam úton történő jogérvényesítésnek 3 fajtáját kül. meg: a bíróságok által lefolytatott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1.) peres eljárást - melyet az egyéb bírósági és hatósági eljárásoktól a contradictio </w:t>
        <w:br/>
        <w:tab/>
        <w:tab/>
        <w:tab/>
        <w:t xml:space="preserve">  (ellentmondás) különböztet meg. Ez abban áll, hogy a </w:t>
        <w:br/>
        <w:tab/>
        <w:tab/>
        <w:tab/>
        <w:t xml:space="preserve">     bíróság (</w:t>
      </w:r>
      <w:r>
        <w:rPr>
          <w:b/>
          <w:bCs/>
          <w:sz w:val="24"/>
          <w:szCs w:val="24"/>
        </w:rPr>
        <w:t>iudiciu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őtt keresetével fellépő személy kérelmét a </w:t>
        <w:br/>
        <w:tab/>
        <w:tab/>
        <w:tab/>
        <w:t xml:space="preserve">    másik fél vitatja. A kérelmező a felperes (</w:t>
      </w:r>
      <w:r>
        <w:rPr>
          <w:b/>
          <w:bCs/>
          <w:sz w:val="24"/>
          <w:szCs w:val="24"/>
        </w:rPr>
        <w:t>actor</w:t>
      </w:r>
      <w:r>
        <w:rPr>
          <w:sz w:val="24"/>
          <w:szCs w:val="24"/>
        </w:rPr>
        <w:t xml:space="preserve">), ellenfele az </w:t>
        <w:br/>
        <w:tab/>
        <w:tab/>
        <w:tab/>
        <w:t xml:space="preserve">         alperes (</w:t>
      </w:r>
      <w:r>
        <w:rPr>
          <w:b/>
          <w:bCs/>
          <w:sz w:val="24"/>
          <w:szCs w:val="24"/>
        </w:rPr>
        <w:t>reus</w:t>
      </w:r>
      <w:r>
        <w:rPr>
          <w:sz w:val="24"/>
          <w:szCs w:val="24"/>
        </w:rPr>
        <w:t>) le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per olyan kontradiktórius eljárás, amelynek során a bíró a</w:t>
        <w:br/>
        <w:tab/>
        <w:tab/>
        <w:tab/>
        <w:t xml:space="preserve">      felek jogvitáját a felperes keresetére lefolytatott, törvényes és </w:t>
        <w:br/>
        <w:tab/>
        <w:tab/>
        <w:tab/>
        <w:t xml:space="preserve">          szabályszerű eljárás után ítéletével eldönti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) nem peres eljárás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3.) végrehajtási eljárás - jogerős ítéletbe foglalt magat</w:t>
      </w:r>
      <w:r>
        <w:rPr>
          <w:sz w:val="24"/>
          <w:szCs w:val="24"/>
        </w:rPr>
        <w:t>artás kikényszerí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02.</w:t>
      </w:r>
      <w:r>
        <w:rPr>
          <w:b/>
          <w:bCs/>
          <w:sz w:val="30"/>
          <w:szCs w:val="30"/>
          <w:u w:val="single"/>
        </w:rPr>
        <w:t xml:space="preserve"> A római kereset fogalma, latin megjelölései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per olyan kontradiktórius eljárás, amelynek sor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án a bíró a felek jogvitáját a felperes keresetére lefolytatott, törvényes és  szabályszerű eljárás után ítéletével eldö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járást a kereset indítja meg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ereset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actio</w:t>
      </w:r>
      <w:r>
        <w:rPr>
          <w:sz w:val="24"/>
          <w:szCs w:val="24"/>
        </w:rPr>
        <w:t xml:space="preserve"> A kereset nem más mint jog arra, hogy perrel érvényesítsük azt, ami </w:t>
        <w:br/>
        <w:tab/>
        <w:tab/>
        <w:t xml:space="preserve">      bennünket megille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edetileg magisztratus előtt végzett cselekvést jelentett. A feleknek ez az ünnepélyes      eljárása, amely a törvények előírása szerint zajlott, a per in iure szakaszát foglalta magában,      de kifejezhette magát a pert 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az a</w:t>
      </w:r>
      <w:r>
        <w:rPr>
          <w:rFonts w:eastAsia="Times New Roman CE" w:cs="Times New Roman CE" w:ascii="Times New Roman CE" w:hAnsi="Times New Roman CE"/>
          <w:sz w:val="24"/>
          <w:szCs w:val="24"/>
        </w:rPr>
        <w:t>ctio mint eljárási cselekmény szűkebb értelme: a felperes perlekedő cselekmény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 felperes kérelmére a praetor egy actiot adott, amely ebben az összefüggésben a praetor által az in iure eljárásban adott perindítási engedélyt jelenti, melynek során sor kerülhet a per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elperesnek azt a jogát is kifejezi, hogy az őt megillető jogosultságot per</w:t>
      </w:r>
      <w:r>
        <w:rPr>
          <w:sz w:val="24"/>
          <w:szCs w:val="24"/>
        </w:rPr>
        <w:t>rel érvényesít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határozott perfajtát is jelöl: actio ex stipulatu a stipulatio (a felek ünnepélyes szóbeli szerződés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magasabb kategóriát jelentő keresett</w:t>
      </w:r>
      <w:r>
        <w:rPr>
          <w:sz w:val="24"/>
          <w:szCs w:val="24"/>
        </w:rPr>
        <w:t>ípus, a perek egy - egy meghatározott típusát is jelölték v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mában a kereset léte v. nem léte döntötte el, hogy valakinek van-e alanyi joga v. nincs. Az alanyi jog a keresetből szárma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ómai jog és a modern jog között különbségek állnak fenn a keresetek és az alanyi jog egymáshoz való viszonya szempontjáb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ÓMAI JOG</w:t>
            </w:r>
          </w:p>
        </w:tc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ERN JOG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nyi jog csak akkor létezett, ha a praetor keresetet adot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z alanyi jog a természetéből következik, hogy az keresettel érvényesíthető</w:t>
            </w:r>
          </w:p>
        </w:tc>
      </w:tr>
      <w:tr>
        <w:trPr/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yiféle alanyi jog volt, ahány kereset csak létezett, mivel az egyes keresetfajták megalkotása teremtette meg az egyes alanyi jogokat</w:t>
            </w:r>
          </w:p>
        </w:tc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k egyféle kereset van, amely valamennyi alanyi jog érvényesítésére szolgál</w:t>
            </w:r>
          </w:p>
        </w:tc>
      </w:tr>
      <w:tr>
        <w:trPr/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ómai jogászok nem ismerték az alanyi jog és a kereset egymástól elhatárolt fogalmát, gondolkodásuk ún. keresetjogi gondolk. volt. Nem úgy gondolkoztak, hogy vmire jogom van, hanem úgy, hogy a praetor keresetet ad vmire.</w:t>
            </w:r>
          </w:p>
        </w:tc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nyagi jogi szabályok perjogi, keresetjogi megfogalmazásban jelennek meg.</w:t>
            </w:r>
          </w:p>
        </w:tc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odern magánjog önálló anyagi jsz.-ok rendszer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kereset elnevezései a római jog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actio</w:t>
      </w:r>
      <w:r>
        <w:rPr>
          <w:sz w:val="24"/>
          <w:szCs w:val="24"/>
        </w:rPr>
        <w:t xml:space="preserve"> - kereset általános ne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vindicatio</w:t>
      </w:r>
      <w:r>
        <w:rPr>
          <w:sz w:val="24"/>
          <w:szCs w:val="24"/>
        </w:rPr>
        <w:t xml:space="preserve"> - tulajdonjog érvényesítésére szolgáló kere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petitió</w:t>
      </w:r>
      <w:r>
        <w:rPr>
          <w:sz w:val="24"/>
          <w:szCs w:val="24"/>
        </w:rPr>
        <w:t xml:space="preserve"> - hagyaték kiadása iránti kere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condictio</w:t>
      </w:r>
      <w:r>
        <w:rPr>
          <w:sz w:val="24"/>
          <w:szCs w:val="24"/>
        </w:rPr>
        <w:t xml:space="preserve"> - kölcsönösszeg visszaperlésére, jogalap nélküli gazdagodás megfizetésére szolgá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quere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kötelesrészétől végrendeletileg megfosz</w:t>
      </w:r>
      <w:r>
        <w:rPr>
          <w:sz w:val="24"/>
          <w:szCs w:val="24"/>
        </w:rPr>
        <w:t>tott örökös keres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interdictu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peren kívüli jogsegélyekből kialakult birtokkeres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ersecutio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3. Az elévülés *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z elévülés:  valamely jog állami érvényesíthetőségének időmúlás következtében való </w:t>
        <w:br/>
        <w:t xml:space="preserve">                         megszűnése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Az elévülés folyamán nem maga az alanyi jog, hanem csak az annak </w:t>
        <w:br/>
        <w:t xml:space="preserve">                         érvényesítését szolgáló kereset enyészik e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eresetindítási jog sem az időmúlásnál fogva, magától szűnik meg, mivel a róma</w:t>
      </w:r>
      <w:r>
        <w:rPr>
          <w:sz w:val="24"/>
          <w:szCs w:val="24"/>
        </w:rPr>
        <w:t>iak nem hivatalból, hanem az alperes kifogása alapján vették figyelembe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z alanyi jog megmaradását az elévülés után 2 szabály szemlélteti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) ha az alperes nem élt a keresetelévülés kifogásával, az elévülés dacára is </w:t>
        <w:br/>
        <w:t xml:space="preserve">                             marasztalható volt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2.) ha az adós teljesítette hitelezője elévült követelését, utólag már nem </w:t>
        <w:br/>
        <w:t xml:space="preserve">                             követelhette vissza azt tartozatlan kifizetés címé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elévülés történeti kialakulás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spacing w:val="64"/>
          <w:sz w:val="24"/>
          <w:szCs w:val="24"/>
        </w:rPr>
        <w:t>civiljog keresetei</w:t>
      </w:r>
      <w:r>
        <w:rPr>
          <w:sz w:val="24"/>
          <w:szCs w:val="24"/>
        </w:rPr>
        <w:t xml:space="preserve"> a klasszikus korban az ún. </w:t>
      </w:r>
      <w:r>
        <w:rPr>
          <w:rFonts w:eastAsia="Times New Roman CE" w:cs="Times New Roman CE" w:ascii="Times New Roman CE" w:hAnsi="Times New Roman CE"/>
          <w:sz w:val="24"/>
          <w:szCs w:val="24"/>
        </w:rPr>
        <w:t>örökös keresetek, amelyek megindítását időben semmi sem korlátozz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spacing w:val="64"/>
          <w:sz w:val="24"/>
          <w:szCs w:val="24"/>
        </w:rPr>
        <w:t>praetori jog keresete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özül több meghatározott időhöz volt kötve. Itt ugyanis a jsz. jogvesztő határidőhöz köti a perindítás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z elévülés kereteit a tartományi helytartók azon gyakorlata jelentette, hogy a tartományi telket birtoklónak bizonyos feltételek mellett jogvédelmet adtak a telek kvázi-tulajdonosával szemben. Ez a vélelem az </w:t>
      </w:r>
      <w:r>
        <w:rPr>
          <w:b/>
          <w:bCs/>
          <w:sz w:val="24"/>
          <w:szCs w:val="24"/>
        </w:rPr>
        <w:t>ún. longi temporis praescripti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II. Theodosius császár 424-ben kiadott constitutiója általánosította, amely az actiones perpetuae elévülése 30 év, míg az egyház és a kegyes alapítványok keresetei 40 év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elévülés szabályai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1. Az elévülés beálltával a perben az alperes elévülési kifogást (praescriptio) emelhet. </w:t>
        <w:b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Az időmúlást a bíró hivatalból nem vette figyelembe, ezért a kifogás hiányában a felperes </w:t>
        <w:br/>
        <w:t xml:space="preserve">     követelését az elévülési idő eltelte letelte ellenére is megítélhett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2. Elévülés kezdete</w:t>
      </w:r>
      <w:r>
        <w:rPr>
          <w:sz w:val="24"/>
          <w:szCs w:val="24"/>
        </w:rPr>
        <w:t xml:space="preserve">: attól a naptól kell számítani, amelyben a kereseti jog létrejött. </w:t>
        <w:br/>
        <w:t xml:space="preserve">   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a tulajdonjognál azon a napon következett be, amelyen valakinek a tulajdonát megsértetté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követelési jognál a követelés esedékességének n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az eladói kellékszavatosság alapján a megvett áru rejtett hibája miatt a vétel felbontására  ill. a vételár leengedésére indítható kereset a vétel vagy a dolog átadásának napjától számított 6 hó ill. 1 év alatt évül e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3. Az elévülés mindig csak azzal a személlyel szemben folyik, akivel szemben a kereset </w:t>
        <w:br/>
        <w:t xml:space="preserve">    keletkezett. Ezért a dologi jogok védelmére 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lgáló kereset, amely bármely jogsértő ellen </w:t>
        <w:br/>
        <w:t xml:space="preserve">    indítható (in rem actio), csak azzal szemben évül el, aki ellen éppen indítható lett volna, de </w:t>
        <w:br/>
        <w:t xml:space="preserve">      azzal szemben  nem, aki az abszolútjogot később, önállóan sértette meg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l. ha a dolgomat az adósom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adja vissza, de az  akár 30 év múlva harmadik személyhez </w:t>
        <w:br/>
        <w:t xml:space="preserve">    kerül, ezzel a harmadikkal szemben újra kezdődik az elévülés, amelyen belül felléphetek a </w:t>
        <w:br/>
        <w:t xml:space="preserve">      tulajdoni keresettel, noha az előző birtokossal szemben a keresetem már elévül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Kötelmi jogoknál ha a kereset a kötelezettel szemben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szer elévült, akkor a jog többé senki más ellenében nem érvényesíthető. Pl. ha a kölcsönadósom pénztartozása elévül azt többé senkitől sem követelhetem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Nyugszik</w:t>
      </w:r>
      <w:r>
        <w:rPr>
          <w:sz w:val="24"/>
          <w:szCs w:val="24"/>
        </w:rPr>
        <w:t xml:space="preserve"> az elévülés a iustiniánusi jog szerint olyan eset</w:t>
      </w:r>
      <w:r>
        <w:rPr>
          <w:rFonts w:eastAsia="Times New Roman CE" w:cs="Times New Roman CE" w:ascii="Times New Roman CE" w:hAnsi="Times New Roman CE"/>
          <w:sz w:val="24"/>
          <w:szCs w:val="24"/>
        </w:rPr>
        <w:t>ekben, amikor a kereset megindításának lehetősége kizárt.A nyugvást előidéző körülmény megszűnését követően az elévülés tovább folytatódik és a körülményt megelőző időtartam beleszámít az elévülésbe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Félbeszakad</w:t>
      </w:r>
      <w:r>
        <w:rPr>
          <w:sz w:val="24"/>
          <w:szCs w:val="24"/>
        </w:rPr>
        <w:t xml:space="preserve"> az elévülés a jogosult jogfenntartó ill. a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telezett jogelismerő nyilatkozata v. magatartása következtében. A félbeszakadás az elévülés szempontjából tárgytalanná teszi a kereseti jog keletkezésétől eltelt időt, s a félbeszakító ténytől az elévűlés újból kezdődik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Halálnak</w:t>
      </w:r>
      <w:r>
        <w:rPr>
          <w:sz w:val="24"/>
          <w:szCs w:val="24"/>
        </w:rPr>
        <w:t xml:space="preserve"> szintén lehetett kerese</w:t>
      </w:r>
      <w:r>
        <w:rPr>
          <w:rFonts w:eastAsia="Times New Roman CE" w:cs="Times New Roman CE" w:ascii="Times New Roman CE" w:hAnsi="Times New Roman CE"/>
          <w:sz w:val="24"/>
          <w:szCs w:val="24"/>
        </w:rPr>
        <w:t>tjogot megszüntető hatása, elsősorban a büntetőkereseteknél. Az elhalt keresetjoga átszáll az örökösre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04. A bizonyítás; a vélelem és a fictio *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 bíró a bizonyítási eljárás alapján megállapított tényállásra támaszkodva hozza meg ítéleté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bizonyítási eljárás</w:t>
      </w:r>
      <w:r>
        <w:rPr>
          <w:sz w:val="24"/>
          <w:szCs w:val="24"/>
        </w:rPr>
        <w:t xml:space="preserve"> a pernek az a szakasza, amelyban a bíró számba veszi a bizonyítékokat, s </w:t>
        <w:br/>
        <w:tab/>
        <w:tab/>
        <w:tab/>
        <w:t>azokat mérlegelve alkotja meg az ítélet alapjául szolgáló tényállás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izonyítékok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felek esküje (iuramentum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a tanúk vallomása (testimonium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3. bíróság előtt felmutatott okiratok (instrumenta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tárgyak szemléj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bizonyítás terhe</w:t>
      </w:r>
      <w:r>
        <w:rPr>
          <w:sz w:val="24"/>
          <w:szCs w:val="24"/>
        </w:rPr>
        <w:t xml:space="preserve"> arra hárul, aki a perben valamit állítot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bírói ítélet a </w:t>
      </w:r>
      <w:r>
        <w:rPr>
          <w:b/>
          <w:bCs/>
          <w:sz w:val="24"/>
          <w:szCs w:val="24"/>
        </w:rPr>
        <w:t>bizonyítékok mérlegelé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apján hozta meg. Az ősi civiljogi perben a bizonyítékok mérlegelésének alig volt helye, a praetori per azonban lehetővé tette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 bizonyítási rendszer van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zabad mérlegelési rendszer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 xml:space="preserve">2. kötött bizonyítási rendszer - milyen bizonyítéknak milyen bizonyító </w:t>
        <w:br/>
        <w:tab/>
        <w:tab/>
        <w:tab/>
        <w:t xml:space="preserve">    erő tulajdonítható pl. egy tanú nem tanú - unus tetis, nullus</w:t>
      </w:r>
      <w:r>
        <w:rPr>
          <w:sz w:val="24"/>
          <w:szCs w:val="24"/>
        </w:rPr>
        <w:t xml:space="preserve"> teti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vételesen egyes jogszabályok ill. adott esetben a praetor előírta, hogy a bíró nem közvetlenül bizonyított, vagy valótlan tényállásra alapítsa az ítéletet. Ilyenkor beszélünk vélelemről és fikcióró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mallCaps/>
          <w:sz w:val="26"/>
          <w:szCs w:val="26"/>
          <w:u w:val="single"/>
        </w:rPr>
        <w:t>Vélele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Amennyiben a jogszabály előírja, hogy a bíró ítéletét nem közvetlenül </w:t>
        <w:br/>
        <w:tab/>
        <w:t xml:space="preserve">  bizonyított, hanem csak valószínű tényállásra alapítsa vélelemről </w:t>
        <w:br/>
        <w:tab/>
        <w:t xml:space="preserve">         (praesumptio) beszélün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l. valószínű, hogy a házasságban született gyermek az anya férjétől származik, ezért a jsz.-nál fogva őt kell apának</w:t>
      </w:r>
      <w:r>
        <w:rPr>
          <w:sz w:val="24"/>
          <w:szCs w:val="24"/>
        </w:rPr>
        <w:t xml:space="preserve"> tekinten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Kétféle vélelem van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1. megdönthető v. egyszerű  vélelem - a jsz. lehetővé teszi az ellenbizonyítás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l.  - férj apaságának vélelm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      - közös veszélyben elhunytakra vonatkozó vélelem - a serdületlen gyermek </w:t>
        <w:br/>
        <w:tab/>
        <w:tab/>
        <w:t xml:space="preserve">        a szülők előtt a serdült a szülők ut</w:t>
      </w:r>
      <w:r>
        <w:rPr>
          <w:sz w:val="24"/>
          <w:szCs w:val="24"/>
        </w:rPr>
        <w:t>án hunyt el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megdönthetetlen vélelem - nincs helye ellenbizonyításna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pl.  gyermek fogamzási ideje a születéstől visszafele számított 182. és 300. nap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közé tette, s ez ellen nem engedett meg bizonyítás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mallCaps/>
          <w:sz w:val="26"/>
          <w:szCs w:val="26"/>
          <w:u w:val="single"/>
        </w:rPr>
        <w:t>Fikció</w:t>
      </w:r>
      <w:r>
        <w:rPr>
          <w:b/>
          <w:bCs/>
          <w:sz w:val="24"/>
          <w:szCs w:val="24"/>
        </w:rPr>
        <w:t xml:space="preserve">: Amennyib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na jogszabály azt írja elő, hogy a bíró ítéltét valótlan, képzelt </w:t>
        <w:br/>
        <w:tab/>
        <w:t xml:space="preserve">    tényállásra alapítsa fikcióról (fictio) beszélünk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pl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éhmagzatot már megszületettnek kell tekinteni, valahányszor érdekeinek védelméről  van sz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 hadifogságban meghalt római polgárt úgy kell tekinteni, mint aki hadifogságba esésekor, azaz élete utolsó szabad pillanatában halt meg, mivel a hadifoglyot a rómaiak rabszolgának tekintették, aki után nem lehet örökölni. Az ellenbizonyítás itt szóba sem jöhe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A modern jogban ritkán talá</w:t>
      </w:r>
      <w:r>
        <w:rPr>
          <w:rFonts w:eastAsia="Times New Roman CE" w:cs="Times New Roman CE" w:ascii="Times New Roman CE" w:hAnsi="Times New Roman CE"/>
          <w:sz w:val="24"/>
          <w:szCs w:val="24"/>
        </w:rPr>
        <w:t>lkozunk fikcióval pl. képzelt szülők bejegyzése az anyakönyvbe, ha a valóságos szülők kiléte nem megállapítható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5. A bíráskodás Rómában. A perbeli képviselet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római bíráskodás általános jellemzés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Modern értelemben vett, szilárdan kiépített, hatáskörrel felruházott bírósági szervezettel a köztársaság korában Róma nem rendelkezett. Ennek több oka vol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 római magánjogi perek túlnyomó részében a modern jogrendszerek közös szabályával szemben nem állami hatóságok jártak el, hanem a praetor v. más jogszolgáltató magisztrátus által az adott ügyre nézve alkalmilag kijelölt esküdtbír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örvényhozói és büntetőbírói hatalom nem különült el egymást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 bírói hatáskörök sem voltak pontosan meghatároz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üntető- és polgári ügyek sok vonatkozásban összefonód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praetorok mint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állam jogszolgáltató főhatalmának gyakorlói Rómában a városközpontú állam főmagisztrátusai voltak, míg magában a római birodalomban a legkülönbözőbb bíróságok egész hálózata működöt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télkezés helye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orum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comitium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basilik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különböztethetjük a magánjogi és büntetőügyekben eljáró bíróságokat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íráskodás magánjogi perekben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 perrend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civiljogi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praetori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császári perrend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1. CIVILJOGI PERREND</w:t>
      </w:r>
      <w:r>
        <w:rPr>
          <w:sz w:val="24"/>
          <w:szCs w:val="24"/>
        </w:rPr>
        <w:t xml:space="preserve"> szerint a peres eljárás kettéosztott volt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>1. az eljárás első fele az imperiummal rendelkező</w:t>
        <w:br/>
        <w:tab/>
        <w:tab/>
        <w:tab/>
        <w:tab/>
        <w:tab/>
        <w:t xml:space="preserve">      magisztráus előtt </w:t>
      </w:r>
      <w:r>
        <w:rPr>
          <w:b/>
          <w:bCs/>
          <w:sz w:val="24"/>
          <w:szCs w:val="24"/>
        </w:rPr>
        <w:t>(in iure)</w:t>
      </w:r>
      <w:r>
        <w:rPr>
          <w:sz w:val="24"/>
          <w:szCs w:val="24"/>
        </w:rPr>
        <w:t xml:space="preserve"> folyt le,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2. másik fele pedig kijelölt esküdtbíró előtt </w:t>
        <w:br/>
        <w:tab/>
        <w:tab/>
        <w:tab/>
        <w:tab/>
        <w:tab/>
      </w:r>
      <w:r>
        <w:rPr>
          <w:b/>
          <w:bCs/>
          <w:sz w:val="24"/>
          <w:szCs w:val="24"/>
        </w:rPr>
        <w:t xml:space="preserve">        (apud iudicem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jogszolgáltató hatalom birtokosa Rómában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eredetileg a rex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majd a consulok Kr.e. 366-tól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praetor az itáliai városokba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4. a város főmagisztrátusai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5. praetor küldöttei a tartományokban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a helytartó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7. annak küldöttei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 magisztratus jogszolgáltatási hatásköre, a iurisdictio az elvileg egységes és oszthatatlan imperiumból folyt. A jogszolgáltatási hatalom lehetett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peres (iurisdictio contentiosa) - csak a praetor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gyakorolhatt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peren kívüli (iurisdictio voluntaria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esküdtbíráknak 3 kategóriája van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iudex</w:t>
      </w:r>
      <w:r>
        <w:rPr>
          <w:sz w:val="24"/>
          <w:szCs w:val="24"/>
        </w:rPr>
        <w:t xml:space="preserve">     - civiljogi per esküdtbírája, aki a bizonyítási eljárást folytatta le és eldöntötte</w:t>
        <w:br/>
        <w:tab/>
        <w:tab/>
        <w:t xml:space="preserve">          a per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-  mindig egyesbíró, akit a praetor a felek közös megegyezése alapján a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polgárok közül nevezett ki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. arbiter</w:t>
      </w:r>
      <w:r>
        <w:rPr>
          <w:sz w:val="24"/>
          <w:szCs w:val="24"/>
        </w:rPr>
        <w:t xml:space="preserve"> - olyan esetekben járt el, amikor az esküdtbírónak bizonyos szaké</w:t>
      </w:r>
      <w:r>
        <w:rPr>
          <w:rFonts w:eastAsia="Times New Roman CE" w:cs="Times New Roman CE" w:ascii="Times New Roman CE" w:hAnsi="Times New Roman CE"/>
          <w:sz w:val="24"/>
          <w:szCs w:val="24"/>
        </w:rPr>
        <w:t>rtői</w:t>
        <w:br/>
        <w:tab/>
        <w:tab/>
        <w:t xml:space="preserve">            funkciót kellett ellátni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-  arbiterként 3 esküdt is eljárhatot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-  az arbiter és a iudex között feladatkörükben is különbség volt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3. recuperatores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    -  hármas v. ötös tanácsban működő esküdtbírák voltak, akit a praetor </w:t>
        <w:br/>
        <w:tab/>
        <w:tab/>
        <w:t xml:space="preserve">             sorsolás alapján választott ki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 köztársasági korban az apud iudicem eljárás lefolytatására 2 speciális magánjogi bíróságot hoztak létre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szászszemélyes bíróságot - hagyatéki perekben ítélkezet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tízszemélyes bíróság - hatáskörébe a szabadságperek tartoztak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Mindkét bíróság csak civiljogi perekben járhatott el és egyáltalán nem alkalmazhatta a praetori jogo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2. PRAETORI PERREN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-  megmaradt a civiljogi perrend keretei között, magánjogi </w:t>
        <w:br/>
        <w:tab/>
        <w:tab/>
        <w:tab/>
        <w:tab/>
        <w:t xml:space="preserve">    ügyeket intéző egységes bírósági szervezet még ekkor </w:t>
        <w:br/>
        <w:tab/>
        <w:tab/>
        <w:tab/>
        <w:tab/>
        <w:t xml:space="preserve">           sem alakult ki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-     a bírói döntések ellen nem volt lehetőség fellebbezésr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iurisdictiot gyakorló főhivat</w:t>
      </w:r>
      <w:r>
        <w:rPr>
          <w:b/>
          <w:bCs/>
          <w:sz w:val="24"/>
          <w:szCs w:val="24"/>
        </w:rPr>
        <w:t>alnok</w:t>
      </w:r>
      <w:r>
        <w:rPr>
          <w:sz w:val="24"/>
          <w:szCs w:val="24"/>
        </w:rPr>
        <w:t xml:space="preserve"> itt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 praetor urbanus - polgárok pereiben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praetor peregrinus - polgárok és peregrinusok pereiben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aedilis curulis -  imperiummal nem rendelkezik, de a praetorhoz hasonló </w:t>
        <w:br/>
        <w:t xml:space="preserve">             </w:t>
        <w:tab/>
        <w:tab/>
        <w:tab/>
        <w:t xml:space="preserve">    joghatóságot gyakorolt a rabszolgák és igásbarmokból </w:t>
        <w:br/>
        <w:t xml:space="preserve">                                                          származó kellékszavatossági perekbe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4. a helyi főmagisztratusok - városokba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5. a praetori tisztviselők a tartományokba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6. a helytartó v. annak képviselői jártak el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3. CSÁSZÁRI PERREND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551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épült a magánjogi perekben eljáró, modern jellegű bírósági  szerv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551" w:hanging="566"/>
        <w:jc w:val="both"/>
        <w:rPr/>
      </w:pPr>
      <w:r>
        <w:rPr>
          <w:sz w:val="24"/>
          <w:szCs w:val="24"/>
        </w:rPr>
        <w:t>bírósági szervez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lén: princeps, mint a birodalom legfőbb  bírá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nem ismerte a kettéosztott peres eljárást: a jogvitákat  egységes, hivatalnokbíró által vezetett perben döntötték 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ismerte a fellebbezés intézményé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 principatus bírósági rendszerében a császári hivatalnokok melett még megtatláljuk a köztársasági magisztrátusokat is, akik szintén az uralkodói utasítás és felhatalmazás alapján járnak e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Speciális bírói fórumk</w:t>
      </w:r>
      <w:r>
        <w:rPr>
          <w:rFonts w:eastAsia="Times New Roman CE" w:cs="Times New Roman CE" w:ascii="Times New Roman CE" w:hAnsi="Times New Roman CE"/>
          <w:sz w:val="24"/>
          <w:szCs w:val="24"/>
        </w:rPr>
        <w:t>ént járt el: rescriptumos eljárás - mikor a jogkereső fél közvetlenül hozzá intézett kérelmmét el</w:t>
      </w:r>
      <w:r>
        <w:rPr>
          <w:sz w:val="24"/>
          <w:szCs w:val="24"/>
        </w:rPr>
        <w:t>vi szinten, közvetve döntötte el oly módon, hogy a válaszul kibocsátott leirata kötötte a hivatalnokbírót az ítélet meghozatalában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íráskodás büntetőperekbe</w:t>
      </w:r>
      <w:r>
        <w:rPr>
          <w:b/>
          <w:bCs/>
          <w:sz w:val="24"/>
          <w:szCs w:val="24"/>
        </w:rPr>
        <w:t>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római büntetőbíróságok csak a crimina, azaz közüldözés alá eső büncselekmények esetében járnak el, minden más bűncselekmény (delicta) magánjogi úton, vagyonjogi keresettel indított perben nyert elbírálás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Az</w:t>
      </w:r>
      <w:r>
        <w:rPr>
          <w:spacing w:val="64"/>
          <w:sz w:val="24"/>
          <w:szCs w:val="24"/>
        </w:rPr>
        <w:t xml:space="preserve"> etruszk királyok</w:t>
      </w:r>
      <w:r>
        <w:rPr>
          <w:sz w:val="24"/>
          <w:szCs w:val="24"/>
        </w:rPr>
        <w:t xml:space="preserve"> idején a rex volt a bünt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bírói hatalom. Büntetőbírói hatáskörébe csak az emberölés és a hazaárulás tartozot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spacing w:val="64"/>
          <w:sz w:val="24"/>
          <w:szCs w:val="24"/>
        </w:rPr>
        <w:t>köztársasá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dején a büntetőbírói hatalom az imperiummal felruházott magisztrátusokra szállt, akiknek ítélete ellen bmely polgár a népgyűléshez fellebbezhetet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Bizony</w:t>
      </w:r>
      <w:r>
        <w:rPr>
          <w:rFonts w:eastAsia="Times New Roman CE" w:cs="Times New Roman CE" w:ascii="Times New Roman CE" w:hAnsi="Times New Roman CE"/>
          <w:sz w:val="24"/>
          <w:szCs w:val="24"/>
        </w:rPr>
        <w:t>os bűncselekmények kivizsgálása alkalmi bizottságok (quaestiones) feladata volt, melyet e feladatra megválsztott magisztrátus vezetet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állandó bizottságot (quaestio perpetua) Kr.e. 149-ben állították fel zsarolások ügyébe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spacing w:val="64"/>
          <w:sz w:val="24"/>
          <w:szCs w:val="24"/>
        </w:rPr>
        <w:t>principátus</w:t>
      </w:r>
      <w:r>
        <w:rPr>
          <w:sz w:val="24"/>
          <w:szCs w:val="24"/>
        </w:rPr>
        <w:t xml:space="preserve"> elején sz</w:t>
      </w:r>
      <w:r>
        <w:rPr>
          <w:rFonts w:eastAsia="Times New Roman CE" w:cs="Times New Roman CE" w:ascii="Times New Roman CE" w:hAnsi="Times New Roman CE"/>
          <w:sz w:val="24"/>
          <w:szCs w:val="24"/>
        </w:rPr>
        <w:t>ületett lex Iulia egységet teremtett a quaestiók szervezetében. Ettől kezdve 4 decuria (kamara) működött. A bűntető eljárásban közvádló nem volt, a quaestiók előtt bmely polgár vádat emelhetet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A quaestiókat a császári bíráskodás a Kr.u. II. századra kisz</w:t>
      </w:r>
      <w:r>
        <w:rPr>
          <w:rFonts w:eastAsia="Times New Roman CE" w:cs="Times New Roman CE" w:ascii="Times New Roman CE" w:hAnsi="Times New Roman CE"/>
          <w:sz w:val="24"/>
          <w:szCs w:val="24"/>
        </w:rPr>
        <w:t>orította, ettől fogva a bűntetőbírói hatalmat a császár gyakorolta főtisztviselői útjá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spacing w:val="64"/>
          <w:sz w:val="24"/>
          <w:szCs w:val="24"/>
        </w:rPr>
        <w:t>dominátu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dején a büntetőbírói hatalom kizárólaga császár kezében vol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Képviselet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résztvevő fele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istratus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írá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es fele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3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rbeli képviselő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3" w:hanging="566"/>
        <w:jc w:val="both"/>
        <w:rPr>
          <w:sz w:val="24"/>
          <w:szCs w:val="24"/>
        </w:rPr>
      </w:pPr>
      <w:r>
        <w:rPr>
          <w:sz w:val="24"/>
          <w:szCs w:val="24"/>
        </w:rPr>
        <w:t>ügyvédek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perbeli képviselet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a felek mint perbeli főszemélyek helyett az ő megbizatásuk és meghatalmazásuk alapján más személyek lépnek fel a perben, és a főszemélyek helyett perbeli jognyilatkozatokat tesznek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erbeli képviseletről</w:t>
      </w:r>
      <w:r>
        <w:rPr>
          <w:sz w:val="24"/>
          <w:szCs w:val="24"/>
        </w:rPr>
        <w:t xml:space="preserve"> beszélünk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épviselet fajtái: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közvetlen képviselet - ha a képviselő egyenesen a képviselt nevében és az ő</w:t>
        <w:br/>
        <w:tab/>
        <w:tab/>
        <w:tab/>
        <w:t xml:space="preserve">          számlájára teszi meg a jognyilatkozato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Ebben az esezben ajogok és kötelezettségek, amelyek a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nyilatkozat alapján keletkeztek a képviselt személyében </w:t>
        <w:br/>
        <w:tab/>
        <w:tab/>
        <w:tab/>
        <w:tab/>
        <w:t xml:space="preserve">           állna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2. közvetett képviselet  -   ha a képviselő saját </w:t>
      </w:r>
      <w:r>
        <w:rPr>
          <w:sz w:val="24"/>
          <w:szCs w:val="24"/>
        </w:rPr>
        <w:t xml:space="preserve">nevében teszi meg a nyilatkozatot, köti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     meg a szerződést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    A jogi hatások először a képviselő személyében állnak be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    azaz ő szerzi meg a jogokat, ő vállalja a kötelezettségeket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amelyet egy további aktussal a képviseltre ruház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épviselet keletkezésének jogalapja szerint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törvényes képviselet  -  amikor a képviseletre való feljogosítás jogszabályon alapul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pl. gyám a gyámoltjának, gondnok a gondnokoltnak tv.-es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         képviselőj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4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szerződéses képviselet - amikor a képviselet alapja a felek megbízás formájában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     létrejövő megállapodása</w:t>
      </w:r>
    </w:p>
    <w:p>
      <w:pPr>
        <w:pStyle w:val="Normal"/>
        <w:numPr>
          <w:ilvl w:val="0"/>
          <w:numId w:val="0"/>
        </w:numPr>
        <w:ind w:left="3686" w:hanging="0"/>
        <w:jc w:val="both"/>
        <w:rPr/>
      </w:pPr>
      <w:r>
        <w:rPr>
          <w:sz w:val="24"/>
          <w:szCs w:val="24"/>
          <w:u w:val="single"/>
        </w:rPr>
        <w:t>megbízá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a felek szerződése, amely a képviselő és a                             képviselt közötti jogviszonyt belsőleg rendezi.</w:t>
      </w:r>
    </w:p>
    <w:p>
      <w:pPr>
        <w:pStyle w:val="Normal"/>
        <w:numPr>
          <w:ilvl w:val="0"/>
          <w:numId w:val="0"/>
        </w:numPr>
        <w:ind w:left="3686" w:hanging="0"/>
        <w:jc w:val="both"/>
        <w:rPr/>
      </w:pPr>
      <w:r>
        <w:rPr>
          <w:sz w:val="24"/>
          <w:szCs w:val="24"/>
          <w:u w:val="single"/>
        </w:rPr>
        <w:t>meghatalmazá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megbízónak egy 3. személyhez szóló egyoldalú nyilatkozata, mellyel kinyilvá-nítja azt, hogy a megbízott (képviselő) ténykedését magára nézve kötelezőn</w:t>
      </w:r>
      <w:r>
        <w:rPr>
          <w:sz w:val="24"/>
          <w:szCs w:val="24"/>
        </w:rPr>
        <w:t>ek ismeri el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épviselet tárgya szerint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>1. perenkívüli képviselet - pl. a képviselt helyett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épviselő köti meg a szerződés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perbeli képviselet - ha a megbízás a perben való eljárásra vonatkozik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  <w:u w:val="single"/>
        </w:rPr>
        <w:t>civiljogi perrendb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volt lehetőség arra, hogy akár a praetor, akár a bíró előtt képviselők lépjenek fel, így a perbeli képviselet először a </w:t>
      </w:r>
      <w:r>
        <w:rPr>
          <w:i/>
          <w:iCs/>
          <w:sz w:val="24"/>
          <w:szCs w:val="24"/>
        </w:rPr>
        <w:t>praetori perrendben</w:t>
      </w:r>
      <w:r>
        <w:rPr>
          <w:sz w:val="24"/>
          <w:szCs w:val="24"/>
        </w:rPr>
        <w:t xml:space="preserve"> jelent meg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Ekkor már a praetor az </w:t>
      </w:r>
      <w:r>
        <w:rPr>
          <w:b/>
          <w:bCs/>
          <w:sz w:val="24"/>
          <w:szCs w:val="24"/>
        </w:rPr>
        <w:t>intentio</w:t>
      </w:r>
      <w:r>
        <w:rPr>
          <w:sz w:val="24"/>
          <w:szCs w:val="24"/>
        </w:rPr>
        <w:t xml:space="preserve">ban a képviseltet, a </w:t>
      </w:r>
      <w:r>
        <w:rPr>
          <w:b/>
          <w:bCs/>
          <w:sz w:val="24"/>
          <w:szCs w:val="24"/>
        </w:rPr>
        <w:t>condemnatio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már a képviselőt jelölte meg jogosultként v. kötelezettként. (Nem kellett képviselői meghatalmazás. Ha a felperes képviselője az alperes képviselőjével egyszer perbe bocsátkozott, a képviselt ellen többé már nem fordulhatott és az ítélet slspján csak a képviselő ellen vezethetett végrehajtást. Az alperes helyzetét az illetéktelen felperesi képviselő (</w:t>
      </w:r>
      <w:r>
        <w:rPr>
          <w:b/>
          <w:bCs/>
          <w:sz w:val="24"/>
          <w:szCs w:val="24"/>
        </w:rPr>
        <w:t>falsus procurat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veszélyeztethette, mert az igazi felperest az alperest esetleg újból perelhette. Ezért a praetor a képviselőt stipulatoio praetoria formájában </w:t>
      </w:r>
      <w:r>
        <w:rPr>
          <w:b/>
          <w:bCs/>
          <w:sz w:val="24"/>
          <w:szCs w:val="24"/>
        </w:rPr>
        <w:t>biztosíték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cautio</w:t>
      </w:r>
      <w:r>
        <w:rPr>
          <w:sz w:val="24"/>
          <w:szCs w:val="24"/>
        </w:rPr>
        <w:t>) adására kötelezte, amelynek révén a fe</w:t>
      </w:r>
      <w:r>
        <w:rPr>
          <w:rFonts w:eastAsia="Times New Roman CE" w:cs="Times New Roman CE" w:ascii="Times New Roman CE" w:hAnsi="Times New Roman CE"/>
          <w:sz w:val="24"/>
          <w:szCs w:val="24"/>
        </w:rPr>
        <w:t>lperea v. az alperes kárigénye civiljogi úton érvényesíthető vol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klasszikus jog </w:t>
      </w:r>
      <w:r>
        <w:rPr>
          <w:b/>
          <w:bCs/>
          <w:sz w:val="24"/>
          <w:szCs w:val="24"/>
        </w:rPr>
        <w:t>2 féle perb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i képviselőt</w:t>
      </w:r>
      <w:r>
        <w:rPr>
          <w:sz w:val="24"/>
          <w:szCs w:val="24"/>
        </w:rPr>
        <w:t xml:space="preserve"> ismer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b/>
          <w:bCs/>
          <w:sz w:val="24"/>
          <w:szCs w:val="24"/>
        </w:rPr>
        <w:t>cognit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az a képviselő, akit megbízója az ellenfél jelenlétében nevezett ki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 xml:space="preserve">2. </w:t>
      </w:r>
      <w:r>
        <w:rPr>
          <w:b/>
          <w:bCs/>
          <w:sz w:val="24"/>
          <w:szCs w:val="24"/>
        </w:rPr>
        <w:t xml:space="preserve">procurator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ki alakszerűtlen megbízás alapján vag</w:t>
      </w:r>
      <w:r>
        <w:rPr>
          <w:sz w:val="24"/>
          <w:szCs w:val="24"/>
        </w:rPr>
        <w:t>y akár megbízás nélkül lépett fel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 xml:space="preserve">  mivel az ő legitimációja kétségesebb, ezért neki biztosítékot kellett</w:t>
        <w:br/>
        <w:tab/>
        <w:tab/>
        <w:tab/>
        <w:t xml:space="preserve">   adn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  <w:u w:val="single"/>
        </w:rPr>
        <w:t>császári perrendb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képviselet előbbi formái megmaradtak, de a 2 féle képviselő között csak rendelésük módjában volt különbség. A későklasszikus jog szerint a marasztalás a cognitor javára szólt, a végrehajtási keresetet csak </w:t>
      </w:r>
      <w:r>
        <w:rPr>
          <w:sz w:val="24"/>
          <w:szCs w:val="24"/>
        </w:rPr>
        <w:t>a képviselt volt jogosult indítan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ügyvéd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advocatu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- nem perbeli képviselő, de részt vett az eljárásban mint a peres fél </w:t>
        <w:br/>
        <w:tab/>
        <w:tab/>
        <w:tab/>
        <w:t xml:space="preserve">       bíróság előtti szós</w:t>
      </w:r>
      <w:r>
        <w:rPr>
          <w:sz w:val="24"/>
          <w:szCs w:val="24"/>
        </w:rPr>
        <w:t>zólój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</w:t>
        <w:tab/>
        <w:tab/>
        <w:t xml:space="preserve">    - a lex Cincia, majd Augusztusz tiltotta, hogy az ügyvédek díjazást </w:t>
        <w:br/>
        <w:tab/>
        <w:tab/>
        <w:tab/>
        <w:t xml:space="preserve">        fogadjanak el, Claudius már megengedte max. 100 aranyig terjedő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díjazást fogadhattak el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- a per elején esküt kellett tennie, hogy igazságtalan ügyet nem vállal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el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- jogi szakképzettséggel nem kellett rendelkezni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A dominátus korában a bírósági bejegyeztetéssel együtt már</w:t>
        <w:br/>
        <w:tab/>
        <w:tab/>
        <w:tab/>
        <w:t xml:space="preserve">      előírták. Az általa készített magánokiratok elkészítéséhez 5-7 tanú </w:t>
        <w:br/>
        <w:tab/>
        <w:tab/>
        <w:tab/>
        <w:t xml:space="preserve">        szüksége</w:t>
      </w:r>
      <w:r>
        <w:rPr>
          <w:sz w:val="24"/>
          <w:szCs w:val="24"/>
        </w:rPr>
        <w:t>ltetet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További szereplő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Tabelliok, tabulariusok</w:t>
      </w:r>
      <w:r>
        <w:rPr>
          <w:sz w:val="24"/>
          <w:szCs w:val="24"/>
        </w:rPr>
        <w:t xml:space="preserve"> (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jegyők</w:t>
      </w:r>
      <w:r>
        <w:rPr>
          <w:rFonts w:eastAsia="Times New Roman CE" w:cs="Times New Roman CE" w:ascii="Times New Roman CE" w:hAnsi="Times New Roman CE"/>
          <w:sz w:val="24"/>
          <w:szCs w:val="24"/>
        </w:rPr>
        <w:t>): a római szerződési jog hosszú ideig a verbálügyletekre, ritkán a litterálügyletekre épült. A III. sz-ig Rómában nem fejlődött ki olyan intézmény, amely a magánfelek írásos szerződéseinek hiva</w:t>
      </w:r>
      <w:r>
        <w:rPr>
          <w:sz w:val="24"/>
          <w:szCs w:val="24"/>
        </w:rPr>
        <w:t xml:space="preserve">talos kereteket biztosított volna. A </w:t>
      </w:r>
      <w:r>
        <w:rPr>
          <w:b/>
          <w:bCs/>
          <w:i/>
          <w:iCs/>
          <w:sz w:val="24"/>
          <w:szCs w:val="24"/>
        </w:rPr>
        <w:t>constitutio Antoniniana</w:t>
      </w:r>
      <w:r>
        <w:rPr>
          <w:sz w:val="24"/>
          <w:szCs w:val="24"/>
        </w:rPr>
        <w:t xml:space="preserve"> által a provinciai lakosok is római </w:t>
      </w:r>
      <w:r>
        <w:rPr>
          <w:rFonts w:eastAsia="Times New Roman CE" w:cs="Times New Roman CE" w:ascii="Times New Roman CE" w:hAnsi="Times New Roman CE"/>
          <w:sz w:val="24"/>
          <w:szCs w:val="24"/>
        </w:rPr>
        <w:t>polgárokká váltak, akikre a görög jog vonatkozott, így szerte a bir-ban megjelentek a közjegyzők előde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tabellio</w:t>
      </w:r>
      <w:r>
        <w:rPr>
          <w:sz w:val="24"/>
          <w:szCs w:val="24"/>
        </w:rPr>
        <w:t xml:space="preserve"> - olyan jogban jártas személy, aki állami engedély alapján azon magánszemélyek rendelkezésére áll, akik dokumentumaikat hivatalos jogi formában kívánták írásba foglaln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tabulariu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a városi levéltáral elsősorban adóügyekkel foglalkozó hivatalnokai.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erbeli képviselőként eljárhat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 procurátor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cognitor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gyám - gyámság esetén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4. gondnok - gondnokság esetén (elmebeteg, őrült stb.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6. A legis actiós eljárás (civiljogi perrend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Legis actiós eljárás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Az ősi római perrend a legis actiók perrendje volt, amelyben  a perlés </w:t>
        <w:br/>
        <w:tab/>
        <w:tab/>
        <w:tab/>
        <w:t xml:space="preserve">törvény által pontosan előírt szavakkal és meghatározott </w:t>
        <w:br/>
        <w:tab/>
        <w:tab/>
        <w:tab/>
        <w:t>cselekményekkel történ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 xml:space="preserve">A legis actiók a hatósági felügyelet alá helyezett önhatalmú </w:t>
        <w:br/>
        <w:tab/>
        <w:tab/>
        <w:tab/>
        <w:t>jogérvényesítő cselekménye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formáját különböztetjük meg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legis actio sacramento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legis actio per iudicis seu arbitri postulationem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legis actio per condictionem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 legis actio per manus iniectionem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 legis actio per pignoris capionem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z utolsó 2 a végrehajtási eljárás 2 formája, ezért a végrehajtásnál találjátok majd meg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1. LEGIS ACTIO SACRAMENTO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i/>
          <w:iCs/>
          <w:sz w:val="24"/>
          <w:szCs w:val="24"/>
        </w:rPr>
        <w:t>lényege</w:t>
      </w:r>
      <w:r>
        <w:rPr>
          <w:sz w:val="24"/>
          <w:szCs w:val="24"/>
        </w:rPr>
        <w:t>: a vitában álló felek ünnepélyes fogadása volt, hogy kinek van igaz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Ennek keretében külön-külön a pertárgy értékéhez igazodó összeget helyeztek letétbe, amelyet a nyertes fél visszakapott, a másik f</w:t>
      </w:r>
      <w:r>
        <w:rPr>
          <w:rFonts w:eastAsia="Times New Roman CE" w:cs="Times New Roman CE" w:ascii="Times New Roman CE" w:hAnsi="Times New Roman CE"/>
          <w:sz w:val="24"/>
          <w:szCs w:val="24"/>
        </w:rPr>
        <w:t>él pedig elvesztett az állam javára. Ezzel a jogvita eldőlt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acramentumos per 2 részre oszlott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1. in iure</w:t>
      </w:r>
      <w:r>
        <w:rPr>
          <w:sz w:val="24"/>
          <w:szCs w:val="24"/>
        </w:rPr>
        <w:t xml:space="preserve"> - a jogvita személyi és tárgyi feltételeit tisztázták a iurisdictiót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   gyakorló magisztratus előtt, hogy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- kik a felek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- mi a per tárgy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2. apud iudicem</w:t>
      </w:r>
      <w:r>
        <w:rPr>
          <w:sz w:val="24"/>
          <w:szCs w:val="24"/>
        </w:rPr>
        <w:t xml:space="preserve"> eljárásra - a felek megegyezése alapján a magisztratu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által kijelölt esküdtbíró a tényállás megvizsgálása alapján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érdemben döntötte el a per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mallCaps/>
          <w:sz w:val="24"/>
          <w:szCs w:val="24"/>
        </w:rPr>
        <w:t>I. in iure eljárás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7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dézéssel kezdődött. A felpe</w:t>
      </w:r>
      <w:r>
        <w:rPr>
          <w:sz w:val="24"/>
          <w:szCs w:val="24"/>
        </w:rPr>
        <w:t>resre hárult, hogy az alperest a magisztratus elé állít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igorú formalizmus jellemző rá: aki csak egy szó erejéig is hibázott az előírt szöveg elmondásáben, elvesztette a pert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>Fajtái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. legis actio sacramento in rem</w:t>
      </w:r>
      <w:r>
        <w:rPr>
          <w:sz w:val="24"/>
          <w:szCs w:val="24"/>
        </w:rPr>
        <w:t xml:space="preserve"> - dolog kiadása iránti perben a felek a per tárgyát a </w:t>
        <w:br/>
        <w:tab/>
        <w:tab/>
        <w:tab/>
        <w:tab/>
        <w:tab/>
        <w:t xml:space="preserve">          praetor elé vitték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Miután mindkét fél megjelent azon a helyen, ahol a praetor </w:t>
        <w:br/>
        <w:tab/>
        <w:tab/>
        <w:tab/>
        <w:t>törvénykezett, a felperes pálcájával megérintette a per tárgyát és az alpe-</w:t>
        <w:br/>
        <w:tab/>
        <w:tab/>
        <w:tab/>
        <w:t>reshez fordulva a sajátjának jelentette ki az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z alperes 3 féle magatartást tanúsíthatott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ellentmondott és maga is sajátjának állította a dolgot,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  <w:tab/>
        <w:t>2. nem védekezett (</w:t>
      </w:r>
      <w:r>
        <w:rPr>
          <w:b/>
          <w:bCs/>
          <w:sz w:val="24"/>
          <w:szCs w:val="24"/>
        </w:rPr>
        <w:t>indefensu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  <w:tab/>
        <w:t>3. elismerte a felperesi vindicatio jogosságát (</w:t>
      </w:r>
      <w:r>
        <w:rPr>
          <w:b/>
          <w:bCs/>
          <w:sz w:val="24"/>
          <w:szCs w:val="24"/>
        </w:rPr>
        <w:t>confessu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Az utóbbi két esetben az eljárás befejeződött és a praetor a vindikált</w:t>
        <w:br/>
        <w:tab/>
        <w:tab/>
        <w:tab/>
        <w:t>dolgot a felperesnek rendelte adni. (</w:t>
      </w:r>
      <w:r>
        <w:rPr>
          <w:b/>
          <w:bCs/>
          <w:sz w:val="24"/>
          <w:szCs w:val="24"/>
        </w:rPr>
        <w:t>addictio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Ellenkező esetben a feflperes fogadásra hivta fel az alperes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Összeg: 50 As v. 500 A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z után következett a fogadási összeg letétele, majd a bíróválasztá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  <w:t xml:space="preserve">A praetor a per tárgyát ideiglenesen az egyik fél birtokába adta, aki </w:t>
        <w:br/>
        <w:tab/>
        <w:tab/>
        <w:tab/>
        <w:t xml:space="preserve">kezeseket tartozott állítani. Az eljárás e szakasza a </w:t>
      </w:r>
      <w:r>
        <w:rPr>
          <w:b/>
          <w:bCs/>
          <w:sz w:val="24"/>
          <w:szCs w:val="24"/>
        </w:rPr>
        <w:t>litis contestatio</w:t>
      </w:r>
      <w:r>
        <w:rPr>
          <w:sz w:val="24"/>
          <w:szCs w:val="24"/>
        </w:rPr>
        <w:t xml:space="preserve"> </w:t>
        <w:br/>
        <w:tab/>
        <w:tab/>
        <w:tab/>
        <w:t>(a per együttes tanúsítása) aktusával zárul, amely abban állott, ho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</w:t>
        <w:br/>
        <w:tab/>
        <w:tab/>
        <w:tab/>
        <w:t xml:space="preserve">felek a jelenlévőket tanúnak hívják fel az elhangzottak igazolására és </w:t>
        <w:br/>
        <w:tab/>
        <w:tab/>
        <w:tab/>
        <w:t>hogy szükség esetén  bizonyítság az eljárás törvényességé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. legis actio sacramento in personam</w:t>
      </w:r>
      <w:r>
        <w:rPr>
          <w:sz w:val="24"/>
          <w:szCs w:val="24"/>
        </w:rPr>
        <w:t xml:space="preserve"> - követelésre irányuló pernél a vindicatio</w:t>
        <w:br/>
        <w:tab/>
        <w:tab/>
        <w:tab/>
        <w:t xml:space="preserve"> elmarad, csak a felperes állította, hogy az alperes tartozik neki, s utána </w:t>
        <w:br/>
        <w:tab/>
        <w:tab/>
        <w:tab/>
        <w:t>következett a felek kölcsönös felhívása a sacramentumr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mallCaps/>
          <w:sz w:val="24"/>
          <w:szCs w:val="24"/>
        </w:rPr>
        <w:t>II. apud iudicem eljárá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esküdtbíró előtt alakszerűtlenül zajlott le. A iudex a felek</w:t>
        <w:br/>
        <w:tab/>
        <w:tab/>
        <w:tab/>
        <w:t>meghallgatása után lefolytatta a bizonyítási eljárást, m</w:t>
      </w:r>
      <w:r>
        <w:rPr>
          <w:sz w:val="24"/>
          <w:szCs w:val="24"/>
        </w:rPr>
        <w:t xml:space="preserve">ajd kihírdette </w:t>
        <w:br/>
        <w:tab/>
        <w:tab/>
        <w:tab/>
        <w:t xml:space="preserve">ítéletét, hogy melyik fél nyerte meg a fogadást, s ezáltal a fogadást </w:t>
        <w:br/>
        <w:tab/>
        <w:tab/>
        <w:tab/>
        <w:t>közvetve döntötte el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2. legis actio per iudicis seu arbitri postulationem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elperes megjelölte a praetor előtt követelése jogalapját, és felhívta ellenfelét köv</w:t>
      </w:r>
      <w:r>
        <w:rPr>
          <w:sz w:val="24"/>
          <w:szCs w:val="24"/>
        </w:rPr>
        <w:t>etelése teljesítésére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peres tagadása esetén a felperes a praetortól esküdtbíró kinevezését kérte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ogadási összeget itt már mellőzté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E perfo</w:t>
      </w:r>
      <w:r>
        <w:rPr>
          <w:rFonts w:eastAsia="Times New Roman CE" w:cs="Times New Roman CE" w:ascii="Times New Roman CE" w:hAnsi="Times New Roman CE"/>
          <w:sz w:val="24"/>
          <w:szCs w:val="24"/>
        </w:rPr>
        <w:t>rmát alkalmazták a stipulációs követeléseknél, a közös tulajdon v. örököstársi viszony megszűntetése iránti pernél, ahol szakértői becslésre volt szükség ott arbiter járt el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3. legis actio per condictione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tározott pénzösszegre menő perekben a lex Silia, Határozottdologra irányuló követelések esetében a lex Calpurnia hozta be Kr.e. III.sz.-ba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A felpere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praetor előtt felszólította az alperest a későbbi bíróválasztásra, tehát nem kért rögtön bírót a praetortó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acramentumos pertől abban különbözöt</w:t>
      </w:r>
      <w:r>
        <w:rPr>
          <w:sz w:val="24"/>
          <w:szCs w:val="24"/>
        </w:rPr>
        <w:t>t, hogy a fogadás és a fogadási összeg letétele elmarad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Iudicis postulatiós performától abban, hogy a felperes nem jelölte meg követelésének jogalapját, csupán azt, hogy az alperes x összeggel, vagy y dologgal tartozik nek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207. A formuláris eljárás </w:t>
      </w:r>
      <w:r>
        <w:rPr>
          <w:b/>
          <w:bCs/>
          <w:sz w:val="28"/>
          <w:szCs w:val="28"/>
        </w:rPr>
        <w:t xml:space="preserve">*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a praetori perrend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Kialakulásának okai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legis actios eljárás formalitásainál és merevségeinél fogva egyre kevésbbé </w:t>
        <w:br/>
        <w:tab/>
        <w:tab/>
        <w:t xml:space="preserve">     felelt meg az igényeknek, mert bonyolultabbak lettek az életviszonyok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a legis actiós eljárás csak római polgárra volt alkalmazható, a formuláris </w:t>
        <w:br/>
        <w:tab/>
        <w:tab/>
        <w:t xml:space="preserve">     eljárás alanya római pilgár, ill. peregrinus vol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Kr.e. II. században - </w:t>
      </w:r>
      <w:r>
        <w:rPr>
          <w:b/>
          <w:bCs/>
          <w:sz w:val="24"/>
          <w:szCs w:val="24"/>
        </w:rPr>
        <w:t>lex Aebutia</w:t>
      </w:r>
      <w:r>
        <w:rPr>
          <w:sz w:val="24"/>
          <w:szCs w:val="24"/>
        </w:rPr>
        <w:t xml:space="preserve"> a polgárok egymás közötti actióira is kiterjesztette azt a perrendet, amelyet a polgárok és a peregrinusok egymás közötti pereiben a praetor peregrinus fejlesztett k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Ezt a praetor által az esküdtbíróhoz intézett, s a per e</w:t>
      </w:r>
      <w:r>
        <w:rPr>
          <w:rFonts w:eastAsia="Times New Roman CE" w:cs="Times New Roman CE" w:ascii="Times New Roman CE" w:hAnsi="Times New Roman CE"/>
          <w:sz w:val="24"/>
          <w:szCs w:val="24"/>
        </w:rPr>
        <w:t>ldöntésének előfeltételeit tartalmazó irásbeli utasításról (formuláról) formuláris eljárásnak nevezzü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formula</w:t>
      </w:r>
      <w:r>
        <w:rPr>
          <w:sz w:val="24"/>
          <w:szCs w:val="24"/>
        </w:rPr>
        <w:t xml:space="preserve"> két mondatból állt: a szövege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a bíró kinevezés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egy összetett feltételes mondat alkott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 formulát a praetor állandó szövegbe (blanketta) foglalta és közzétette az edictumban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 formula tartalmazta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peres felek és pertárgy megjelölését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az ügy érdemi elbírálásra vonatkozó utasításokat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lkatrészei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b/>
          <w:bCs/>
          <w:sz w:val="24"/>
          <w:szCs w:val="24"/>
        </w:rPr>
        <w:t>rendes</w:t>
      </w:r>
      <w:r>
        <w:rPr>
          <w:sz w:val="24"/>
          <w:szCs w:val="24"/>
        </w:rPr>
        <w:t xml:space="preserve"> - egy része minden formulában szerepel, másik része csak egyesekben, de ott </w:t>
        <w:br/>
        <w:t xml:space="preserve">                              szügségképpen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alkatrész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52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sküdtbíró kinev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523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nti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előirta mit kell bizonyítani ahhoz, hogy pe</w:t>
      </w:r>
      <w:r>
        <w:rPr>
          <w:sz w:val="24"/>
          <w:szCs w:val="24"/>
        </w:rPr>
        <w:t>rnyertes lehessen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Aszerint, hogy az intentio a per tárgyát pontosan </w:t>
        <w:br/>
        <w:tab/>
        <w:tab/>
        <w:tab/>
        <w:tab/>
        <w:t xml:space="preserve">    meghatározta-e vagy sem beszélhetünk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a.) intentio certáról ( amikor a felperes 10 000 </w:t>
        <w:br/>
        <w:tab/>
        <w:tab/>
        <w:tab/>
        <w:tab/>
        <w:tab/>
        <w:tab/>
        <w:t xml:space="preserve">      sestertius megfizetését követeli 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b.) intentio intercartáról ( olyan pereknél, ahol a </w:t>
        <w:br/>
        <w:tab/>
        <w:tab/>
        <w:tab/>
        <w:tab/>
        <w:tab/>
        <w:tab/>
        <w:t xml:space="preserve">     kártérítés mértékét a bíró állapítja meg 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A megállapítási keresetnek csak intentiója v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410" w:hanging="425"/>
        <w:jc w:val="both"/>
        <w:rPr/>
      </w:pPr>
      <w:r>
        <w:rPr>
          <w:b/>
          <w:bCs/>
          <w:sz w:val="24"/>
          <w:szCs w:val="24"/>
        </w:rPr>
        <w:t>condemnati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(csak a megállapítási perekből (praeiudicium) hiányzott, mivel ez csak egy jog v. jogi tény fennállásának v. fenn nem állásának megállapítására irányult. Kettős jelleg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2" w:hanging="571"/>
        <w:jc w:val="both"/>
        <w:rPr/>
      </w:pPr>
      <w:r>
        <w:rPr>
          <w:sz w:val="24"/>
          <w:szCs w:val="24"/>
        </w:rPr>
        <w:t xml:space="preserve">egyrészt </w:t>
      </w:r>
      <w:r>
        <w:rPr>
          <w:b/>
          <w:bCs/>
          <w:sz w:val="24"/>
          <w:szCs w:val="24"/>
        </w:rPr>
        <w:t>utasítás</w:t>
      </w:r>
      <w:r>
        <w:rPr>
          <w:sz w:val="24"/>
          <w:szCs w:val="24"/>
        </w:rPr>
        <w:t xml:space="preserve"> volt az esküdtbíróhoz arra nézve, hogyha az intentioban foglalt kereseti alapot bizonyítva látja, úgy az alperest marasztaló, ell</w:t>
      </w:r>
      <w:r>
        <w:rPr>
          <w:rFonts w:eastAsia="Times New Roman CE" w:cs="Times New Roman CE" w:ascii="Times New Roman CE" w:hAnsi="Times New Roman CE"/>
          <w:sz w:val="24"/>
          <w:szCs w:val="24"/>
        </w:rPr>
        <w:t>enkező esetben felmentő ítéletet hozz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2" w:hanging="571"/>
        <w:jc w:val="both"/>
        <w:rPr/>
      </w:pPr>
      <w:r>
        <w:rPr>
          <w:sz w:val="24"/>
          <w:szCs w:val="24"/>
        </w:rPr>
        <w:t xml:space="preserve">másrészt </w:t>
      </w:r>
      <w:r>
        <w:rPr>
          <w:b/>
          <w:bCs/>
          <w:sz w:val="24"/>
          <w:szCs w:val="24"/>
        </w:rPr>
        <w:t>felhatalmazás</w:t>
      </w:r>
      <w:r>
        <w:rPr>
          <w:sz w:val="24"/>
          <w:szCs w:val="24"/>
        </w:rPr>
        <w:t xml:space="preserve"> is, amellyel a praetor az adott perben az ítélkezési hat-t (</w:t>
      </w:r>
      <w:r>
        <w:rPr>
          <w:b/>
          <w:bCs/>
          <w:sz w:val="24"/>
          <w:szCs w:val="24"/>
        </w:rPr>
        <w:t>condemnandi absolvandive potestas</w:t>
      </w:r>
      <w:r>
        <w:rPr>
          <w:sz w:val="24"/>
          <w:szCs w:val="24"/>
        </w:rPr>
        <w:t>) az esküdtbíróra ruházt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16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18"/>
        <w:gridCol w:w="1519"/>
        <w:gridCol w:w="2278"/>
      </w:tblGrid>
      <w:tr>
        <w:trPr/>
        <w:tc>
          <w:tcPr>
            <w:tcW w:w="701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EMNATIO</w:t>
            </w:r>
          </w:p>
        </w:tc>
      </w:tr>
      <w:tr>
        <w:trPr/>
        <w:tc>
          <w:tcPr>
            <w:tcW w:w="47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pénzbeli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észetbeni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meghatározott</w:t>
            </w:r>
          </w:p>
        </w:tc>
        <w:tc>
          <w:tcPr>
            <w:tcW w:w="30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meghatározatlan össze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zükség van az ítéle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meghozatala előtt egy előzetes becslő eljárásra, amelyet a bíró végzett. A felperes becslő esküje is szükséges</w:t>
            </w:r>
          </w:p>
        </w:tc>
        <w:tc>
          <w:tcPr>
            <w:tcW w:w="2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 van hatá-rozva a max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 megha-tározva a  max.</w:t>
            </w:r>
          </w:p>
        </w:tc>
        <w:tc>
          <w:tcPr>
            <w:tcW w:w="2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  <w:t>Ez az alkatrész a bírót mindig pénzb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 való marasztalása utasította, mivel az esetleges újabb pernek csak meghat. pénzösszeg képezhette a tárgyát. A dologi pereknél a bírónak az ítélet meghozatala előtt még egy előzetes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cslő elj</w:t>
      </w:r>
      <w:r>
        <w:rPr>
          <w:sz w:val="24"/>
          <w:szCs w:val="24"/>
        </w:rPr>
        <w:t>-t (</w:t>
      </w:r>
      <w:r>
        <w:rPr>
          <w:b/>
          <w:bCs/>
          <w:sz w:val="24"/>
          <w:szCs w:val="24"/>
        </w:rPr>
        <w:t>arbitratus</w:t>
      </w:r>
      <w:r>
        <w:rPr>
          <w:sz w:val="24"/>
          <w:szCs w:val="24"/>
        </w:rPr>
        <w:t>) kellett lefolytatnia, melynek során megállapította, hogy a dolog természetben való visszaadá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esetén az alperes milyen esetleges mellékszolgáltatásokra köteles, és felhívta őt, hogy ennek megfelelően teljesítsen. Ha az alperes ennek </w:t>
      </w:r>
      <w:r>
        <w:rPr>
          <w:sz w:val="24"/>
          <w:szCs w:val="24"/>
          <w:u w:val="single"/>
        </w:rPr>
        <w:t>eleget tett</w:t>
      </w:r>
      <w:r>
        <w:rPr>
          <w:sz w:val="24"/>
          <w:szCs w:val="24"/>
        </w:rPr>
        <w:t xml:space="preserve">, ítéleti marasztalásra nem került sor, ha viszont a dolgot </w:t>
      </w:r>
      <w:r>
        <w:rPr>
          <w:sz w:val="24"/>
          <w:szCs w:val="24"/>
          <w:u w:val="single"/>
        </w:rPr>
        <w:t>nem tudta vagy nem akarta</w:t>
      </w:r>
      <w:r>
        <w:rPr>
          <w:sz w:val="24"/>
          <w:szCs w:val="24"/>
        </w:rPr>
        <w:t xml:space="preserve"> kiadni, egy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újabb becslő elj</w:t>
      </w:r>
      <w:r>
        <w:rPr>
          <w:sz w:val="24"/>
          <w:szCs w:val="24"/>
        </w:rPr>
        <w:t>-t (</w:t>
      </w:r>
      <w:r>
        <w:rPr>
          <w:b/>
          <w:bCs/>
          <w:sz w:val="24"/>
          <w:szCs w:val="24"/>
        </w:rPr>
        <w:t>litis aestimatio</w:t>
      </w:r>
      <w:r>
        <w:rPr>
          <w:rFonts w:eastAsia="Times New Roman CE" w:cs="Times New Roman CE" w:ascii="Times New Roman CE" w:hAnsi="Times New Roman CE"/>
          <w:sz w:val="24"/>
          <w:szCs w:val="24"/>
        </w:rPr>
        <w:t>) következett, melynek már a pénzbeli marasztalás összegét kellett megállapítani. A becslést többnyire a bíró végezte, olykor erre a felperes becslő esküje alapján került sor. (</w:t>
      </w:r>
      <w:r>
        <w:rPr>
          <w:b/>
          <w:bCs/>
          <w:sz w:val="24"/>
          <w:szCs w:val="24"/>
        </w:rPr>
        <w:t>Actione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rbitrarius</w:t>
      </w:r>
      <w:r>
        <w:rPr>
          <w:sz w:val="24"/>
          <w:szCs w:val="24"/>
        </w:rPr>
        <w:t>nak nevezték azokat a kereset</w:t>
      </w:r>
      <w:r>
        <w:rPr>
          <w:rFonts w:eastAsia="Times New Roman CE" w:cs="Times New Roman CE" w:ascii="Times New Roman CE" w:hAnsi="Times New Roman CE"/>
          <w:sz w:val="24"/>
          <w:szCs w:val="24"/>
        </w:rPr>
        <w:t>eket, melyeknél a bíró a marasztalás előtt felszólította az alperest a természtbeni teljesítésre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410" w:hanging="566"/>
        <w:jc w:val="both"/>
        <w:rPr/>
      </w:pPr>
      <w:r>
        <w:rPr>
          <w:b/>
          <w:bCs/>
          <w:sz w:val="24"/>
          <w:szCs w:val="24"/>
        </w:rPr>
        <w:t>demonstratio</w:t>
      </w:r>
      <w:r>
        <w:rPr>
          <w:sz w:val="24"/>
          <w:szCs w:val="24"/>
        </w:rPr>
        <w:t xml:space="preserve"> - felperesi követelés megjelölés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túlzott követelés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>a.) időbeli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) mennyiség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410" w:hanging="567"/>
        <w:jc w:val="both"/>
        <w:rPr/>
      </w:pPr>
      <w:r>
        <w:rPr>
          <w:b/>
          <w:bCs/>
          <w:sz w:val="24"/>
          <w:szCs w:val="24"/>
        </w:rPr>
        <w:t xml:space="preserve">adiudicatio </w:t>
      </w:r>
      <w:r>
        <w:rPr>
          <w:sz w:val="24"/>
          <w:szCs w:val="24"/>
        </w:rPr>
        <w:t>- csak meghatározott formulákban pereknél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l. tulajdonközösség megszüntetése, örököstársi viszony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megszüntetés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- rendszerint a condemnátiót helyettesítette, de vele együtt i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 xml:space="preserve">         előfordulhatott a form</w:t>
      </w:r>
      <w:r>
        <w:rPr>
          <w:sz w:val="24"/>
          <w:szCs w:val="24"/>
        </w:rPr>
        <w:t>ulákben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 praetor az adiudicatoival arra jogosította fel az esküdtbírót, hogy a </w:t>
        <w:br/>
        <w:tab/>
        <w:tab/>
        <w:tab/>
        <w:t xml:space="preserve">vagyonmegosztás során tulajdont ruházzon át valakire, aminek </w:t>
        <w:br/>
        <w:tab/>
        <w:tab/>
        <w:tab/>
        <w:t>következtében a felek civiljogi tulajdont szereztek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. rendkívüli</w:t>
      </w:r>
      <w:r>
        <w:rPr>
          <w:sz w:val="24"/>
          <w:szCs w:val="24"/>
        </w:rPr>
        <w:t xml:space="preserve"> - bármely formulában szerepelhetett, de csak akkor, ha valamelyik peres </w:t>
        <w:br/>
        <w:tab/>
        <w:tab/>
        <w:tab/>
        <w:t>fél még az in iure eljárásban kérte. Utólagos felvételükre nem volt mód,</w:t>
        <w:br/>
        <w:tab/>
        <w:tab/>
        <w:tab/>
        <w:t>de ezen méltányos esetben a praetor segíthetet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126" w:hanging="566"/>
        <w:jc w:val="both"/>
        <w:rPr/>
      </w:pPr>
      <w:r>
        <w:rPr>
          <w:b/>
          <w:bCs/>
          <w:sz w:val="24"/>
          <w:szCs w:val="24"/>
        </w:rPr>
        <w:t>exceptio</w:t>
      </w:r>
      <w:r>
        <w:rPr>
          <w:sz w:val="24"/>
          <w:szCs w:val="24"/>
        </w:rPr>
        <w:t xml:space="preserve"> (kifogás) - praetor felhívta a bírót, hogy amennyiben az intentióban foglalt kérelem alapossága bizonyítást nyerne, egy tovább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örülmény valóságát is vizsgálja meg, amely a kereseti kérelem érvényesíthetőségét a sikeres bizonyítás ellenére lerontja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84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fogásbeli tényállás valóságát már a praetor előtt (in iure) is lehetett bizonyítani. Nem volt létjogosultsága a kifogásnak a bo</w:t>
      </w:r>
      <w:r>
        <w:rPr>
          <w:sz w:val="24"/>
          <w:szCs w:val="24"/>
        </w:rPr>
        <w:t>nae fidei actio formuláiban, mert ezeknek az intentioja ált-an utalt a bona fidesre. Az egyik fél exceptiojával szemben a praetor a másik félnek indokolt esetben replicatiot adhatott.</w:t>
      </w:r>
    </w:p>
    <w:p>
      <w:pPr>
        <w:pStyle w:val="Normal"/>
        <w:ind w:left="1843" w:hanging="0"/>
        <w:jc w:val="both"/>
        <w:rPr/>
      </w:pPr>
      <w:r>
        <w:rPr>
          <w:sz w:val="24"/>
          <w:szCs w:val="24"/>
        </w:rPr>
        <w:t xml:space="preserve">/A kifogásuk </w:t>
      </w:r>
      <w:r>
        <w:rPr>
          <w:b/>
          <w:bCs/>
          <w:sz w:val="24"/>
          <w:szCs w:val="24"/>
        </w:rPr>
        <w:t>jogalapkukat</w:t>
      </w:r>
      <w:r>
        <w:rPr>
          <w:sz w:val="24"/>
          <w:szCs w:val="24"/>
        </w:rPr>
        <w:t xml:space="preserve"> nézv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0" w:hanging="576"/>
        <w:jc w:val="both"/>
        <w:rPr>
          <w:sz w:val="24"/>
          <w:szCs w:val="24"/>
        </w:rPr>
      </w:pPr>
      <w:r>
        <w:rPr>
          <w:sz w:val="24"/>
          <w:szCs w:val="24"/>
        </w:rPr>
        <w:t>a praetori jog szabályaiból származnak (felvételüket az alperesnek kellett kérni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0" w:hanging="57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iviljogi eredetűek is lehettek (hivatalból kellett felvenni a formulába).</w:t>
      </w:r>
    </w:p>
    <w:p>
      <w:pPr>
        <w:pStyle w:val="Normal"/>
        <w:ind w:left="198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őbeli hatálya</w:t>
      </w:r>
      <w:r>
        <w:rPr>
          <w:sz w:val="24"/>
          <w:szCs w:val="24"/>
        </w:rPr>
        <w:t xml:space="preserve"> szerin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5" w:hanging="571"/>
        <w:jc w:val="both"/>
        <w:rPr/>
      </w:pPr>
      <w:r>
        <w:rPr>
          <w:sz w:val="24"/>
          <w:szCs w:val="24"/>
        </w:rPr>
        <w:t xml:space="preserve">végleges (e. </w:t>
      </w:r>
      <w:r>
        <w:rPr>
          <w:b/>
          <w:bCs/>
          <w:sz w:val="24"/>
          <w:szCs w:val="24"/>
        </w:rPr>
        <w:t>peremptoria</w:t>
      </w:r>
      <w:r>
        <w:rPr>
          <w:sz w:val="24"/>
          <w:szCs w:val="24"/>
        </w:rPr>
        <w:t>) (pl. megtévesztés kifogás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5" w:hanging="571"/>
        <w:jc w:val="both"/>
        <w:rPr/>
      </w:pPr>
      <w:r>
        <w:rPr>
          <w:sz w:val="24"/>
          <w:szCs w:val="24"/>
        </w:rPr>
        <w:t xml:space="preserve">halasztó (e. </w:t>
      </w:r>
      <w:r>
        <w:rPr>
          <w:b/>
          <w:bCs/>
          <w:sz w:val="24"/>
          <w:szCs w:val="24"/>
        </w:rPr>
        <w:t>dilatoria</w:t>
      </w:r>
      <w:r>
        <w:rPr>
          <w:rFonts w:eastAsia="Times New Roman CE" w:cs="Times New Roman CE" w:ascii="Times New Roman CE" w:hAnsi="Times New Roman CE"/>
          <w:sz w:val="24"/>
          <w:szCs w:val="24"/>
        </w:rPr>
        <w:t>) (pl. idő előtti perlés kifogása)</w:t>
      </w:r>
      <w:r>
        <w:rPr>
          <w:sz w:val="24"/>
          <w:szCs w:val="24"/>
        </w:rPr>
        <w:t>.</w:t>
      </w:r>
    </w:p>
    <w:p>
      <w:pPr>
        <w:pStyle w:val="Normal"/>
        <w:ind w:left="1985" w:hanging="0"/>
        <w:jc w:val="both"/>
        <w:rPr/>
      </w:pPr>
      <w:r>
        <w:rPr>
          <w:b/>
          <w:bCs/>
          <w:sz w:val="24"/>
          <w:szCs w:val="24"/>
        </w:rPr>
        <w:t>Személyi hatálya</w:t>
      </w:r>
      <w:r>
        <w:rPr>
          <w:sz w:val="24"/>
          <w:szCs w:val="24"/>
        </w:rPr>
        <w:t xml:space="preserve"> szerin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5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kivel szemben érvényesíthető (e. in rem) (pl. zálogjogra hivatkozn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csak meghat. személyek ellen volt hatásos (e. is personam).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984" w:hanging="566"/>
        <w:jc w:val="both"/>
        <w:rPr/>
      </w:pPr>
      <w:r>
        <w:rPr>
          <w:b/>
          <w:bCs/>
          <w:sz w:val="24"/>
          <w:szCs w:val="24"/>
        </w:rPr>
        <w:t>Preascripti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a formula elején elhelyezkedő rendkívüli alkatrész, amely vagy 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a demonstracio szerepét tölti be, vagy exceptiot pótol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984" w:hanging="566"/>
        <w:jc w:val="both"/>
        <w:rPr/>
      </w:pPr>
      <w:r>
        <w:rPr>
          <w:b/>
          <w:bCs/>
          <w:sz w:val="24"/>
          <w:szCs w:val="24"/>
        </w:rPr>
        <w:t>Fictio</w:t>
      </w:r>
      <w:r>
        <w:rPr>
          <w:sz w:val="24"/>
          <w:szCs w:val="24"/>
        </w:rPr>
        <w:t xml:space="preserve">: a praetor ad hoc jelleggel alkalmazta (pl. a peregrinust római </w:t>
        <w:br/>
        <w:tab/>
        <w:t xml:space="preserve">      polgárnak rendeli), egyes actiok formuláiban (pl. </w:t>
      </w:r>
      <w:r>
        <w:rPr>
          <w:b/>
          <w:bCs/>
          <w:i/>
          <w:iCs/>
          <w:sz w:val="24"/>
          <w:szCs w:val="24"/>
        </w:rPr>
        <w:t>actio Publicia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  <w:br/>
        <w:tab/>
        <w:t xml:space="preserve">      azonban szükségszerűen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per lefolyta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aetori perrend átvette a civiljogi per szerkezetét. Peres felek nemcsak polgárok, hanem latinjogúak és peregrinusok is lehettek. Az elj. 2 rés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.) in iure szakas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Megindulása</w:t>
      </w:r>
      <w:r>
        <w:rPr>
          <w:sz w:val="24"/>
          <w:szCs w:val="24"/>
        </w:rPr>
        <w:t>, az idézés szabályai uazok voltak, azonban különbséget jelentett az, ho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a a felperes nem akarta a megjelenni vonakodó alperest erőszakkal a praetor elé hurcolni, büntetőkeresetet is indíthatot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A </w:t>
      </w:r>
      <w:r>
        <w:rPr>
          <w:b/>
          <w:bCs/>
          <w:sz w:val="24"/>
          <w:szCs w:val="24"/>
        </w:rPr>
        <w:t>tárgyalás</w:t>
      </w:r>
      <w:r>
        <w:rPr>
          <w:sz w:val="24"/>
          <w:szCs w:val="24"/>
        </w:rPr>
        <w:t xml:space="preserve">: a felperesnek a </w:t>
      </w:r>
      <w:r>
        <w:rPr>
          <w:b/>
          <w:bCs/>
          <w:sz w:val="24"/>
          <w:szCs w:val="24"/>
          <w:u w:val="single"/>
        </w:rPr>
        <w:t>formula kibocsátása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i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a praetorhoz intézett szóbeli és alakszerűtlen </w:t>
      </w:r>
      <w:r>
        <w:rPr>
          <w:b/>
          <w:bCs/>
          <w:sz w:val="24"/>
          <w:szCs w:val="24"/>
          <w:u w:val="single"/>
        </w:rPr>
        <w:t>kérelmé</w:t>
      </w:r>
      <w:r>
        <w:rPr>
          <w:sz w:val="24"/>
          <w:szCs w:val="24"/>
        </w:rPr>
        <w:t>vel (</w:t>
      </w:r>
      <w:r>
        <w:rPr>
          <w:b/>
          <w:bCs/>
          <w:i/>
          <w:iCs/>
          <w:sz w:val="24"/>
          <w:szCs w:val="24"/>
        </w:rPr>
        <w:t>postulatio actionis</w:t>
      </w:r>
      <w:r>
        <w:rPr>
          <w:rFonts w:eastAsia="Times New Roman CE" w:cs="Times New Roman CE" w:ascii="Times New Roman CE" w:hAnsi="Times New Roman CE"/>
          <w:sz w:val="24"/>
          <w:szCs w:val="24"/>
        </w:rPr>
        <w:t>) kezdődött. A távolmaradó alperessel (</w:t>
      </w:r>
      <w:r>
        <w:rPr>
          <w:b/>
          <w:bCs/>
          <w:i/>
          <w:iCs/>
          <w:sz w:val="24"/>
          <w:szCs w:val="24"/>
        </w:rPr>
        <w:t>absen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szemben a praetor ideiglenesen döntött, határozata nem volt jogerős. Ha azonban az alperes érdemben védekezett v. kifogással élt, , a preator decretum formájában döntött a formula kibocsátásáról, vagyis </w:t>
      </w:r>
      <w:r>
        <w:rPr>
          <w:sz w:val="24"/>
          <w:szCs w:val="24"/>
        </w:rPr>
        <w:t>keresetet adott (editio actionis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ereset megtagadását</w:t>
      </w:r>
      <w:r>
        <w:rPr>
          <w:sz w:val="24"/>
          <w:szCs w:val="24"/>
        </w:rPr>
        <w:t xml:space="preserve"> (</w:t>
      </w:r>
      <w:r>
        <w:rPr>
          <w:b/>
          <w:bCs/>
          <w:i/>
          <w:iCs/>
          <w:sz w:val="24"/>
          <w:szCs w:val="24"/>
        </w:rPr>
        <w:t>denegatio actionis</w:t>
      </w:r>
      <w:r>
        <w:rPr>
          <w:sz w:val="24"/>
          <w:szCs w:val="24"/>
        </w:rPr>
        <w:t>) vonta maga utá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ha a felperesi igény sem civiljogi, sem praetori jogi alappal nem bír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ha a felperes igényét meghiúsító kifogás már in iure igazolva vol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felperes követelése tárgyában korábban már ítélet szüle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A </w:t>
      </w:r>
      <w:r>
        <w:rPr>
          <w:b/>
          <w:bCs/>
          <w:sz w:val="24"/>
          <w:szCs w:val="24"/>
          <w:u w:val="single"/>
        </w:rPr>
        <w:t>litis contestatio</w:t>
      </w:r>
      <w:r>
        <w:rPr>
          <w:sz w:val="24"/>
          <w:szCs w:val="24"/>
        </w:rPr>
        <w:t xml:space="preserve"> a formula kiadását, s annak a felperes és az alperes általi elfogadását jelentette (korábban az alperesi alávetés és a formula kiadása ugyanott szerepelt, az in iure sz. végén). A felek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erszerződés</w:t>
      </w:r>
      <w:r>
        <w:rPr>
          <w:sz w:val="24"/>
          <w:szCs w:val="24"/>
        </w:rPr>
        <w:t>sel (l.c.) alávetették magukata iudex által az ítéletnek. Joghatása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lperes kereseti joga ezzel felemésztődik (consumptio actionis), vagyis ugyanazon igény alapján új per nem indítható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.c. időpontja irányadó az ítélethozatalná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a l.c-val, miután a marasztalás csak pénzösszegre szólhatott, a felperesi igány bármire is irányult korábban, pénzkövetelésre változik (condemnatio pecuniari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mennyiben az alperes a l.c. után meghalna, kötelezettsége akkor is átszáll örökösére, ha egyébként az adott tartozásért az örökös nem fele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) apud iudicem szakasz (in iudicio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praetori decretummal (formulával) kijelölt bíró ill. bírák előtt zajlott le, alakszerűségektől mentesen.</w:t>
      </w:r>
    </w:p>
    <w:p>
      <w:pPr>
        <w:pStyle w:val="Normal"/>
        <w:ind w:left="288" w:hanging="288"/>
        <w:jc w:val="both"/>
        <w:rPr>
          <w:sz w:val="24"/>
          <w:szCs w:val="24"/>
        </w:rPr>
      </w:pPr>
      <w:r>
        <w:rPr>
          <w:sz w:val="24"/>
          <w:szCs w:val="24"/>
        </w:rPr>
        <w:t>A) A bíró feladata volt szabad belátása szerint lefolytatni a bizonyítási elj-t és megállapítani, hogy a feltételesen megfogalmazott formulaelemek tartalma negfelelt-e a valóságnak. Ha igen, az alperest marasztalnia kellett, ha nem, fel kellett mentenie.</w:t>
      </w:r>
    </w:p>
    <w:p>
      <w:pPr>
        <w:pStyle w:val="Normal"/>
        <w:ind w:left="288" w:hanging="288"/>
        <w:jc w:val="both"/>
        <w:rPr/>
      </w:pPr>
      <w:r>
        <w:rPr>
          <w:sz w:val="24"/>
          <w:szCs w:val="24"/>
        </w:rPr>
        <w:t xml:space="preserve">B) Az elj. az </w:t>
      </w:r>
      <w:r>
        <w:rPr>
          <w:b/>
          <w:bCs/>
          <w:sz w:val="24"/>
          <w:szCs w:val="24"/>
        </w:rPr>
        <w:t>ítéle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eghozatalá</w:t>
      </w:r>
      <w:r>
        <w:rPr>
          <w:sz w:val="24"/>
          <w:szCs w:val="24"/>
        </w:rPr>
        <w:t xml:space="preserve">val ért végett. Mivel a felek alávetették magukat a bíró döntésének, a fellebbezés eleve ki volt zárva, így az ítélet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nnal jogerőre emelkedet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59" w:hanging="571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felől ez azt jelentette, hogy a praetor az alperesnek megadta az ítélt dolog (</w:t>
      </w:r>
      <w:r>
        <w:rPr>
          <w:b/>
          <w:bCs/>
          <w:sz w:val="24"/>
          <w:szCs w:val="24"/>
        </w:rPr>
        <w:t>res iudicata</w:t>
      </w:r>
      <w:r>
        <w:rPr>
          <w:sz w:val="24"/>
          <w:szCs w:val="24"/>
        </w:rPr>
        <w:t>) kifogását (</w:t>
      </w:r>
      <w:r>
        <w:rPr>
          <w:b/>
          <w:bCs/>
          <w:sz w:val="24"/>
          <w:szCs w:val="24"/>
        </w:rPr>
        <w:t>exceptio rei iudicatea</w:t>
      </w:r>
      <w:r>
        <w:rPr>
          <w:sz w:val="24"/>
          <w:szCs w:val="24"/>
        </w:rPr>
        <w:t>). Ebben nyilvánul meg az ítélet alaki jogerej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59" w:hanging="571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felől az ítélet rendelkezését a perben állt felek között felmerülő újabb perben szintén irányadónak tekintették. Ez az ítélet anyagi ereje. („A jogerősen megítélt dolgot igazságként kell felfogni.” Ulpianus)</w:t>
      </w:r>
    </w:p>
    <w:p>
      <w:pPr>
        <w:pStyle w:val="Normal"/>
        <w:ind w:left="288" w:hanging="288"/>
        <w:jc w:val="both"/>
        <w:rPr>
          <w:sz w:val="24"/>
          <w:szCs w:val="24"/>
        </w:rPr>
      </w:pPr>
      <w:r>
        <w:rPr>
          <w:sz w:val="24"/>
          <w:szCs w:val="24"/>
        </w:rPr>
        <w:t>C) Bár a perben hozott ítélet ellen fellebbezésnek nem volt helye, biz. rendkívüli jogorvoslatokkal mégis lehetett éln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9" w:hanging="571"/>
        <w:jc w:val="both"/>
        <w:rPr>
          <w:sz w:val="24"/>
          <w:szCs w:val="24"/>
        </w:rPr>
      </w:pPr>
      <w:r>
        <w:rPr>
          <w:sz w:val="24"/>
          <w:szCs w:val="24"/>
        </w:rPr>
        <w:t>az exceptio rei iudicatea-val szemben a praetor kivételesen -perújításként - replicatio dolit adot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9" w:hanging="571"/>
        <w:jc w:val="both"/>
        <w:rPr>
          <w:sz w:val="24"/>
          <w:szCs w:val="24"/>
        </w:rPr>
      </w:pPr>
      <w:r>
        <w:rPr>
          <w:sz w:val="24"/>
          <w:szCs w:val="24"/>
        </w:rPr>
        <w:t>ha az elj. súlyos hibában szenvedett, az ítélet semmiségének megállapítására új per volt indítható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9" w:hanging="571"/>
        <w:jc w:val="both"/>
        <w:rPr/>
      </w:pPr>
      <w:r>
        <w:rPr>
          <w:sz w:val="24"/>
          <w:szCs w:val="24"/>
        </w:rPr>
        <w:t>a preatortól a méltányosság a</w:t>
      </w:r>
      <w:r>
        <w:rPr>
          <w:rFonts w:eastAsia="Times New Roman CE" w:cs="Times New Roman CE" w:ascii="Times New Roman CE" w:hAnsi="Times New Roman CE"/>
          <w:sz w:val="24"/>
          <w:szCs w:val="24"/>
        </w:rPr>
        <w:t>lapján az eredeti állapot visszaállítása volt kérhető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O8.</w:t>
      </w:r>
      <w:r>
        <w:rPr>
          <w:b/>
          <w:bCs/>
          <w:sz w:val="30"/>
          <w:szCs w:val="30"/>
          <w:u w:val="single"/>
        </w:rPr>
        <w:t xml:space="preserve"> Actio-fajták a formuláris eljárásban *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raetori formulákban megfogalmazott </w:t>
      </w:r>
      <w:r>
        <w:rPr>
          <w:b/>
          <w:bCs/>
          <w:sz w:val="24"/>
          <w:szCs w:val="24"/>
        </w:rPr>
        <w:t>keresetek</w:t>
      </w:r>
      <w:r>
        <w:rPr>
          <w:sz w:val="24"/>
          <w:szCs w:val="24"/>
        </w:rPr>
        <w:t xml:space="preserve"> történeti eredetük, alapjuk, tárgyuk, céljuk, sajátos alkatrészeik szempontjából </w:t>
      </w:r>
      <w:r>
        <w:rPr>
          <w:b/>
          <w:bCs/>
          <w:sz w:val="24"/>
          <w:szCs w:val="24"/>
        </w:rPr>
        <w:t>több félék lehette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Aciones civiles - actiones honorariae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1. azok a keresetek, amelyek segítségével a praetor a civiljog szabályait juttatta érvényre, az </w:t>
      </w:r>
      <w:r>
        <w:rPr>
          <w:b/>
          <w:bCs/>
          <w:sz w:val="24"/>
          <w:szCs w:val="24"/>
        </w:rPr>
        <w:t>actiones civiles</w:t>
      </w:r>
      <w:r>
        <w:rPr>
          <w:sz w:val="24"/>
          <w:szCs w:val="24"/>
        </w:rPr>
        <w:t xml:space="preserve"> csoportjába tartoznak, szemben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2. azokkal a keresetekkel, amelyek a magistrátusok alkotta </w:t>
      </w:r>
      <w:r>
        <w:rPr>
          <w:b/>
          <w:bCs/>
          <w:sz w:val="24"/>
          <w:szCs w:val="24"/>
        </w:rPr>
        <w:t>ius honorarium</w:t>
      </w:r>
      <w:r>
        <w:rPr>
          <w:sz w:val="24"/>
          <w:szCs w:val="24"/>
        </w:rPr>
        <w:t xml:space="preserve"> normáin alapultak. E kategóriapár a keresetek eredetére utal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) Actiones in ius conceptae - actiones in factum conceptae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E felosztás történetileg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őzővel függ össze, fogalmilag azonban az intentio jogalapjához kapcsolódik. Ha a felperes a keresetét egy őt civiliter megillető jogra alapította, az intentio arra utasította, hogy vizsgálja meg, van-e az igénynek </w:t>
      </w:r>
      <w:r>
        <w:rPr>
          <w:b/>
          <w:bCs/>
          <w:sz w:val="24"/>
          <w:szCs w:val="24"/>
        </w:rPr>
        <w:t>civiljogi alapja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in ius actio</w:t>
      </w:r>
      <w:r>
        <w:rPr>
          <w:sz w:val="24"/>
          <w:szCs w:val="24"/>
        </w:rPr>
        <w:t>). Ha az igény csak a praetor imperiumán nyugodott, az intentio, a kerese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tényekre alapozottnak minősült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in factum actio</w:t>
      </w:r>
      <w:r>
        <w:rPr>
          <w:sz w:val="24"/>
          <w:szCs w:val="24"/>
        </w:rPr>
        <w:t xml:space="preserve">), melynek is </w:t>
      </w:r>
      <w:r>
        <w:rPr>
          <w:sz w:val="24"/>
          <w:szCs w:val="24"/>
          <w:u w:val="single"/>
        </w:rPr>
        <w:t>2 típusa</w:t>
      </w:r>
      <w:r>
        <w:rPr>
          <w:sz w:val="24"/>
          <w:szCs w:val="24"/>
        </w:rPr>
        <w:t xml:space="preserve"> létezett: 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 preatori jog edictumban közzétett normáin alapult, egyben actio honoraria is volt, </w:t>
      </w:r>
    </w:p>
    <w:p>
      <w:pPr>
        <w:pStyle w:val="Normal"/>
        <w:ind w:left="993" w:hanging="142"/>
        <w:jc w:val="both"/>
        <w:rPr/>
      </w:pPr>
      <w:r>
        <w:rPr>
          <w:sz w:val="24"/>
          <w:szCs w:val="24"/>
        </w:rPr>
        <w:t>b) külön ediktális norma nélkül, az adott esetben hozott decretumával konstruálta meg (</w:t>
      </w:r>
      <w:r>
        <w:rPr>
          <w:b/>
          <w:bCs/>
          <w:sz w:val="24"/>
          <w:szCs w:val="24"/>
        </w:rPr>
        <w:t>actio decretalis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) Actiones is rem - actiones in personam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1. a kereset bárki ellen indítható, aki a jogosultat jogának gyakorlásában sérti (pl. tulajdoni kereset), </w:t>
      </w:r>
      <w:r>
        <w:rPr>
          <w:b/>
          <w:bCs/>
          <w:sz w:val="24"/>
          <w:szCs w:val="24"/>
        </w:rPr>
        <w:t>abszolút hatályú</w:t>
      </w:r>
      <w:r>
        <w:rPr>
          <w:sz w:val="24"/>
          <w:szCs w:val="24"/>
        </w:rPr>
        <w:t>,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2. 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ak meghat. adós ellen irányulhat (pl. kölcsönvevő ellen), </w:t>
      </w:r>
      <w:r>
        <w:rPr>
          <w:b/>
          <w:bCs/>
          <w:sz w:val="24"/>
          <w:szCs w:val="24"/>
        </w:rPr>
        <w:t>relatív hatályú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Ez a keresetek legfontosabb felosztása, mivel ezen a megkülönböztetésen alapul a mai napig is a magánjog 2 legfontosabb ága, a </w:t>
      </w:r>
      <w:r>
        <w:rPr>
          <w:b/>
          <w:bCs/>
          <w:sz w:val="24"/>
          <w:szCs w:val="24"/>
        </w:rPr>
        <w:t>dologi jog és a kötelmi jog</w:t>
      </w:r>
      <w:r>
        <w:rPr>
          <w:sz w:val="24"/>
          <w:szCs w:val="24"/>
        </w:rPr>
        <w:t>. (A dologi jogosultságoka</w:t>
      </w:r>
      <w:r>
        <w:rPr>
          <w:rFonts w:eastAsia="Times New Roman CE" w:cs="Times New Roman CE" w:ascii="Times New Roman CE" w:hAnsi="Times New Roman CE"/>
          <w:sz w:val="24"/>
          <w:szCs w:val="24"/>
        </w:rPr>
        <w:t>t (tulajdon, idegen dologbeli jogok) in rem actioval védett jogoknak, a kötelmi jogi jogosultságokat (szerződésekből, delictumokból és egyéb tényezőkből származó követelések) in personam actioval védett jogoknak nevezzük.)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) Actiones stricti iuris - actiones bonae fidei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. amennyiben az adós tartozása az intentioban szorosan körül van határolva, s a bíró csak ebben marasztalhat (pl. régi civiljogi keresetek, melyek a stipulatioval megalapított követeléseket érvényesítik=csak azt lehetett követelni, amit a kötelezett a s-ban kifejezetten megígért),</w:t>
      </w:r>
    </w:p>
    <w:p>
      <w:pPr>
        <w:pStyle w:val="Normal"/>
        <w:ind w:left="567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mindazok a keresetek, amelyek intentioja „mindazt, amit az alperes adni tenni tartozik a jóhiszeműség alapján”(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) kitételt foglalja magában. 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óhiszeműség fogalma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bona fide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: eredendően </w:t>
      </w:r>
      <w:r>
        <w:rPr>
          <w:sz w:val="24"/>
          <w:szCs w:val="24"/>
          <w:u w:val="single"/>
        </w:rPr>
        <w:t>szubjektí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ategória=jóhiszemű vagyok akkor, ha úgy gondolom, hogy az, amit teszek, jogszerű. 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nnek ellentéte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osszhiszemű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mala fides</w:t>
      </w:r>
      <w:r>
        <w:rPr>
          <w:sz w:val="24"/>
          <w:szCs w:val="24"/>
        </w:rPr>
        <w:t xml:space="preserve">)=amikor valaki tudja, hogy az, amit tesz, jogellenes.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 praetori edictum más Kr. e. II. sz-ban kialakította a </w:t>
      </w:r>
      <w:r>
        <w:rPr>
          <w:b/>
          <w:bCs/>
          <w:sz w:val="24"/>
          <w:szCs w:val="24"/>
        </w:rPr>
        <w:t xml:space="preserve">bona fides </w:t>
      </w:r>
      <w:r>
        <w:rPr>
          <w:b/>
          <w:bCs/>
          <w:sz w:val="24"/>
          <w:szCs w:val="24"/>
          <w:u w:val="single"/>
        </w:rPr>
        <w:t>objektív</w:t>
      </w:r>
      <w:r>
        <w:rPr>
          <w:b/>
          <w:bCs/>
          <w:sz w:val="24"/>
          <w:szCs w:val="24"/>
        </w:rPr>
        <w:t xml:space="preserve"> fogalmát</w:t>
      </w:r>
      <w:r>
        <w:rPr>
          <w:sz w:val="24"/>
          <w:szCs w:val="24"/>
        </w:rPr>
        <w:t>=adós mindazt köteles teljesíteni, a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egy jóhiszemű személy megtenne, a követelményrendszer adott helyzetben előír. Ennek szinonímája az </w:t>
      </w:r>
      <w:r>
        <w:rPr>
          <w:b/>
          <w:bCs/>
          <w:sz w:val="24"/>
          <w:szCs w:val="24"/>
        </w:rPr>
        <w:t>aequitas</w:t>
      </w:r>
      <w:r>
        <w:rPr>
          <w:sz w:val="24"/>
          <w:szCs w:val="24"/>
        </w:rPr>
        <w:t xml:space="preserve">, ellentéte pedig a </w:t>
      </w:r>
      <w:r>
        <w:rPr>
          <w:b/>
          <w:bCs/>
          <w:sz w:val="24"/>
          <w:szCs w:val="24"/>
        </w:rPr>
        <w:t>ius strictum</w:t>
      </w:r>
      <w:r>
        <w:rPr>
          <w:sz w:val="24"/>
          <w:szCs w:val="24"/>
        </w:rPr>
        <w:t>.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e) Stricti iuris actiók</w:t>
      </w:r>
      <w:r>
        <w:rPr>
          <w:sz w:val="24"/>
          <w:szCs w:val="24"/>
        </w:rPr>
        <w:t xml:space="preserve">: ezen belül is a </w:t>
      </w:r>
      <w:r>
        <w:rPr>
          <w:b/>
          <w:bCs/>
          <w:sz w:val="24"/>
          <w:szCs w:val="24"/>
        </w:rPr>
        <w:t>condictiók</w:t>
      </w:r>
      <w:r>
        <w:rPr>
          <w:sz w:val="24"/>
          <w:szCs w:val="24"/>
        </w:rPr>
        <w:t xml:space="preserve"> csoportj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lyan in personam stricti iuris actio, melynek formulájában az intentio nem jelölli meg a keresetalapító tényállást (causa), vagyis absztrakt módon van szerkesztve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f) Incerta actiók</w:t>
      </w:r>
      <w:r>
        <w:rPr>
          <w:sz w:val="24"/>
          <w:szCs w:val="24"/>
        </w:rPr>
        <w:t>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stricti iuris és a bonae fidei actiók között néhány átmeneti keresettípus összefoglaló neve. 1. csoportja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6" w:hanging="571"/>
        <w:jc w:val="both"/>
        <w:rPr/>
      </w:pPr>
      <w:r>
        <w:rPr>
          <w:sz w:val="24"/>
          <w:szCs w:val="24"/>
        </w:rPr>
        <w:t>az intentio nem meghat. dologra (</w:t>
      </w:r>
      <w:r>
        <w:rPr>
          <w:b/>
          <w:bCs/>
          <w:sz w:val="24"/>
          <w:szCs w:val="24"/>
        </w:rPr>
        <w:t>certa res</w:t>
      </w:r>
      <w:r>
        <w:rPr>
          <w:sz w:val="24"/>
          <w:szCs w:val="24"/>
        </w:rPr>
        <w:t>) vagy meghat. pénzösszegre (</w:t>
      </w:r>
      <w:r>
        <w:rPr>
          <w:b/>
          <w:bCs/>
          <w:sz w:val="24"/>
          <w:szCs w:val="24"/>
        </w:rPr>
        <w:t>certa pecunia</w:t>
      </w:r>
      <w:r>
        <w:rPr>
          <w:sz w:val="24"/>
          <w:szCs w:val="24"/>
        </w:rPr>
        <w:t xml:space="preserve">) irányul, hanem a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-kitételt tartalmazza, épen úgy, mint  bonae fidei actiók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6" w:hanging="571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író nem az intentioban foglaltak alapján, hanem becslő elj. eredményéhes képest marasztalja az alperes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6" w:hanging="571"/>
        <w:jc w:val="both"/>
        <w:rPr>
          <w:sz w:val="24"/>
          <w:szCs w:val="24"/>
        </w:rPr>
      </w:pPr>
      <w:r>
        <w:rPr>
          <w:sz w:val="24"/>
          <w:szCs w:val="24"/>
        </w:rPr>
        <w:t>nem az intentio szövege, hanem a condemnatio utal a méltányosságra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) Actiones ficticiae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mennyiben a felmerült tényállás egy civiljogi kereset tényállásához volt hasonló, a praetor nem szerkesztett új keresetformulát (</w:t>
      </w:r>
      <w:r>
        <w:rPr>
          <w:b/>
          <w:bCs/>
          <w:sz w:val="24"/>
          <w:szCs w:val="24"/>
        </w:rPr>
        <w:t>actio in factum</w:t>
      </w:r>
      <w:r>
        <w:rPr>
          <w:rFonts w:eastAsia="Times New Roman CE" w:cs="Times New Roman CE" w:ascii="Times New Roman CE" w:hAnsi="Times New Roman CE"/>
          <w:sz w:val="24"/>
          <w:szCs w:val="24"/>
        </w:rPr>
        <w:t>), hanem arra utasította az esküdtbírót, hogy kezelje úgy az ügyet, mintha ez a megkülönböztető körülmány nem állna fenn. A preatornak ez az utasítása fiction alapult (</w:t>
      </w:r>
      <w:r>
        <w:rPr>
          <w:sz w:val="24"/>
          <w:szCs w:val="24"/>
        </w:rPr>
        <w:t>pl. a peregrinusnak tulajdoni ügyben, „mintha polgár lenne” szerint)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) Actiones directae - actiones utiles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.   alapul szolgáló keresetek,</w:t>
      </w:r>
    </w:p>
    <w:p>
      <w:pPr>
        <w:pStyle w:val="Normal"/>
        <w:ind w:left="851" w:hanging="284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 olyan ficticia actiók, melyek már egy meglévő kereset továbbfejlesztésének minősültek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) Actiones directae - actiones contrariae</w:t>
      </w:r>
    </w:p>
    <w:p>
      <w:pPr>
        <w:pStyle w:val="Normal"/>
        <w:ind w:left="851" w:hanging="284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Az ún egyenlőtlenül kétoldalú kötelmek esetén a főkövetelés keresete mindig az actio directa nevet viselte (pl. letevő keresete a letéteményes ellen a dolog visszaadása iránt);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2. a másik fél esetleges ellenkövetelése (pl. a letétemény</w:t>
      </w:r>
      <w:r>
        <w:rPr>
          <w:rFonts w:eastAsia="Times New Roman CE" w:cs="Times New Roman CE" w:ascii="Times New Roman CE" w:hAnsi="Times New Roman CE"/>
          <w:sz w:val="24"/>
          <w:szCs w:val="24"/>
        </w:rPr>
        <w:t>es az őrzés során felmerült költségek megtérítését követelhette)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 Actiones condemnationales - actiones praeiudiciales</w:t>
      </w:r>
    </w:p>
    <w:p>
      <w:pPr>
        <w:pStyle w:val="Normal"/>
        <w:ind w:left="851" w:hanging="284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A kereset közvetlen marasztalásra, condemnatióra irányul és sententiaval végződik (a bíró az alperest marasztalja v. felmenti);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2. a kereset valamely jogi tény, állapot fennállásának vagy fen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állásának előzetes megállapítására irányul és a pronuntiatio, a valóság kihirdetése, megállapítása zárja le. (pl. statuszperek, szabad-e az alperes v. rabszolga)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 Actiones rei persecutoriae - actiones poenales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. A kereset vagyoni megtérítésre irányul (pl. tulajdonvédelmi keresetek). Többnyire nincsen korlátozva a jogutódlás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. a kereset magánbírság megfizetését célozza. Ezen belü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134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iz. büntetőkereseteket csak a jogsérelmet szenvedett magán</w:t>
      </w:r>
      <w:r>
        <w:rPr>
          <w:sz w:val="24"/>
          <w:szCs w:val="24"/>
        </w:rPr>
        <w:t>személyek indíthatnak meg, s a személyes elégtétel adására irányulnak (</w:t>
      </w:r>
      <w:r>
        <w:rPr>
          <w:b/>
          <w:bCs/>
          <w:sz w:val="24"/>
          <w:szCs w:val="24"/>
        </w:rPr>
        <w:t>actiones vindictam spirantes</w:t>
      </w:r>
      <w:r>
        <w:rPr>
          <w:rFonts w:eastAsia="Times New Roman CE" w:cs="Times New Roman CE" w:ascii="Times New Roman CE" w:hAnsi="Times New Roman CE"/>
          <w:sz w:val="24"/>
          <w:szCs w:val="24"/>
        </w:rPr>
        <w:t>) - a sértett halálával elenyészik, nem örökölhető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</w:rPr>
        <w:t>más keresetek megindítását a közérdek védelmében bárki kezdeményezheti (</w:t>
      </w:r>
      <w:r>
        <w:rPr>
          <w:b/>
          <w:bCs/>
          <w:sz w:val="24"/>
          <w:szCs w:val="24"/>
        </w:rPr>
        <w:t>actiones populares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 Actiones generales - actiones speciales</w:t>
      </w:r>
    </w:p>
    <w:p>
      <w:pPr>
        <w:pStyle w:val="Normal"/>
        <w:ind w:left="851" w:hanging="284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Az ált. keresetekkel különféle jogviszonyokból keletkezett igények érvényesíthetők (pl. legis actiones sacramento).</w:t>
      </w:r>
    </w:p>
    <w:p>
      <w:pPr>
        <w:pStyle w:val="Normal"/>
        <w:ind w:left="851" w:hanging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 A különös keresetek 1-1 meghat. tényállásból, jogviszonyból eredő alanyi jogok védelmét szolgálják (pl.</w:t>
      </w:r>
      <w:r>
        <w:rPr>
          <w:sz w:val="24"/>
          <w:szCs w:val="24"/>
        </w:rPr>
        <w:t xml:space="preserve"> condictiók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2O9. </w:t>
      </w:r>
      <w:r>
        <w:rPr>
          <w:b/>
          <w:bCs/>
          <w:sz w:val="30"/>
          <w:szCs w:val="30"/>
          <w:u w:val="single"/>
        </w:rPr>
        <w:t>A császári perrend (cognitiós eljárás)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Az elj. kialakulás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praetori perrend mellett rendkívüli eljárásként eleinte olyan igényekre nyert alkalmazást, melyek a formulási perben nem voltak érvényesíthetők. A császári </w:t>
      </w:r>
      <w:r>
        <w:rPr>
          <w:b/>
          <w:bCs/>
          <w:sz w:val="24"/>
          <w:szCs w:val="24"/>
        </w:rPr>
        <w:t>hivatalnokbíró</w:t>
      </w:r>
      <w:r>
        <w:rPr>
          <w:sz w:val="24"/>
          <w:szCs w:val="24"/>
        </w:rPr>
        <w:t xml:space="preserve"> a rendes elj. keretén kívül extra ordinem vizsgálta meg ezeket az igényeket és döntött azok tágyában (</w:t>
      </w:r>
      <w:r>
        <w:rPr>
          <w:b/>
          <w:bCs/>
          <w:sz w:val="24"/>
          <w:szCs w:val="24"/>
        </w:rPr>
        <w:t>cognitio extra ordinem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sztklasszikus korban - miután 342-ben eltiltották a formulák használatát - a cs-i perrend lett az egyeduralkodó, mint rendes elj. Részben Rómában és Itáliában, részben a provinciákban kilakuló elj-i formák kapcsolódásából jött létre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császárkorban a hatalmukat gyakorlatilag elvesztett praetorok megszűntek jogfejlesztő tényezők lenni, szerepüket a hivatalnokbírák vették át. (A cs. által kinevezett és felhatalmazott hivatalnok bírói minőségben, a magist. és az esküdtbíró szerepét egys</w:t>
      </w:r>
      <w:r>
        <w:rPr>
          <w:sz w:val="24"/>
          <w:szCs w:val="24"/>
        </w:rPr>
        <w:t>zerre betöltve járt el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Az elj. lefolyás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per kettéosztottsága megszűnt. Az egész </w:t>
      </w:r>
      <w:r>
        <w:rPr>
          <w:b/>
          <w:bCs/>
          <w:sz w:val="24"/>
          <w:szCs w:val="24"/>
        </w:rPr>
        <w:t>per egységesen</w:t>
      </w:r>
      <w:r>
        <w:rPr>
          <w:rFonts w:eastAsia="Times New Roman CE" w:cs="Times New Roman CE" w:ascii="Times New Roman CE" w:hAnsi="Times New Roman CE"/>
          <w:sz w:val="24"/>
          <w:szCs w:val="24"/>
        </w:rPr>
        <w:t>, ugyanazon hivatalnokbíró előtt folyt le, akit a cs. nevezett ki akár egy hivatal élére, akár az ad</w:t>
      </w:r>
      <w:r>
        <w:rPr>
          <w:sz w:val="24"/>
          <w:szCs w:val="24"/>
        </w:rPr>
        <w:t>ott ügy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észletei: 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idézés, 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kérelem, 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3. perbe bocsátkozás,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kötött bizonyítási rendszer, 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ítélet, 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perköltségek megállapítása, 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7. fellebbezé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elperes által, a hatóság közreműködésével </w:t>
      </w:r>
      <w:r>
        <w:rPr>
          <w:b/>
          <w:bCs/>
          <w:sz w:val="24"/>
          <w:szCs w:val="24"/>
        </w:rPr>
        <w:t>írásban eszközöl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dézés</w:t>
      </w:r>
      <w:r>
        <w:rPr>
          <w:sz w:val="24"/>
          <w:szCs w:val="24"/>
        </w:rPr>
        <w:t>sel (</w:t>
      </w:r>
      <w:r>
        <w:rPr>
          <w:b/>
          <w:bCs/>
          <w:sz w:val="24"/>
          <w:szCs w:val="24"/>
        </w:rPr>
        <w:t>litis denuntiati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kezdődött. (Egyiptomban és a provinciákban szokássá vált, hogy a felperes kérelmét írásban (libellus conventionis) nyújtotta be a bíróságnak, mely ennek másolatát kézbesítette az alperes részére, kötelezve őt a megjelenésre.) </w:t>
      </w:r>
      <w:r>
        <w:rPr>
          <w:b/>
          <w:bCs/>
          <w:sz w:val="24"/>
          <w:szCs w:val="24"/>
        </w:rPr>
        <w:t>Iustinianus</w:t>
      </w:r>
      <w:r>
        <w:rPr>
          <w:sz w:val="24"/>
          <w:szCs w:val="24"/>
        </w:rPr>
        <w:t xml:space="preserve"> ezt az elj.ált-sá tette, így az hivatali cselekmény lett (</w:t>
      </w:r>
      <w:r>
        <w:rPr>
          <w:b/>
          <w:bCs/>
          <w:sz w:val="24"/>
          <w:szCs w:val="24"/>
        </w:rPr>
        <w:t>evocatio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libellus</w:t>
      </w:r>
      <w:r>
        <w:rPr>
          <w:sz w:val="24"/>
          <w:szCs w:val="24"/>
        </w:rPr>
        <w:t xml:space="preserve">ban (kérelem) a </w:t>
      </w:r>
      <w:r>
        <w:rPr>
          <w:sz w:val="24"/>
          <w:szCs w:val="24"/>
          <w:u w:val="single"/>
        </w:rPr>
        <w:t>felperesn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ő kellett adnia </w:t>
      </w:r>
      <w:r>
        <w:rPr>
          <w:sz w:val="24"/>
          <w:szCs w:val="24"/>
          <w:u w:val="single"/>
        </w:rPr>
        <w:t>követelése</w:t>
      </w:r>
      <w:r>
        <w:rPr>
          <w:sz w:val="24"/>
          <w:szCs w:val="24"/>
        </w:rPr>
        <w:t xml:space="preserve"> tárgyát és a követlés megalapozására szolgáló tényeket. Az </w:t>
      </w:r>
      <w:r>
        <w:rPr>
          <w:sz w:val="24"/>
          <w:szCs w:val="24"/>
          <w:u w:val="single"/>
        </w:rPr>
        <w:t>alper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védekezésé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intén írásban adta elő (ellentétben a form. elj-sal), kifogásait a per során bármikor érvényesíthette. Amennyiben az alperes a tárgyaláson nem jelent meg, az ügyét távollétében tárgyalták le, ilyenkor csak akkor marasztalta el őt a bíróság, ha a felper</w:t>
      </w:r>
      <w:r>
        <w:rPr>
          <w:sz w:val="24"/>
          <w:szCs w:val="24"/>
        </w:rPr>
        <w:t>es igénye alaposnak bizonyult. A felperes távolmaradása esetén nem tárgyalták az ügye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litis contestatio</w:t>
      </w:r>
      <w:r>
        <w:rPr>
          <w:sz w:val="24"/>
          <w:szCs w:val="24"/>
        </w:rPr>
        <w:t xml:space="preserve"> a cs-i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rrendben már nem tanúfelhívás, nem perszerződés, hanem a kontradiktórikus elj. kezdete, amikor az ellenfél a </w:t>
      </w:r>
      <w:r>
        <w:rPr>
          <w:b/>
          <w:bCs/>
          <w:sz w:val="24"/>
          <w:szCs w:val="24"/>
        </w:rPr>
        <w:t>felperes keresetének ellentmondva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contradictio</w:t>
      </w:r>
      <w:r>
        <w:rPr>
          <w:sz w:val="24"/>
          <w:szCs w:val="24"/>
        </w:rPr>
        <w:t>) perbe bocsátkozik, s ezáltal alperessé válik. A l.c. minden követelést pénzkövetelésre átváltozt</w:t>
      </w:r>
      <w:r>
        <w:rPr>
          <w:rFonts w:eastAsia="Times New Roman CE" w:cs="Times New Roman CE" w:ascii="Times New Roman CE" w:hAnsi="Times New Roman CE"/>
          <w:sz w:val="24"/>
          <w:szCs w:val="24"/>
        </w:rPr>
        <w:t>ató hatása megszűnik, viszont ettől a naptól kezdődik a perelévülés, mely a rendes, még nem peresített igényre vonatkozó elévülé helyébe lépett, mivel a előbbit a perindítás megszakítja, s így az elévülés újra kezdődik. A felperesnek a keresetet,az alperesnek pedig a védekezést az első szóbeli tágyaláson elő kellett terjesztenie, de a nyilatkozatoktól utóbb el lehetett térni (=a kereseti kérelem és a védekezés módosítható volt a tárgyalás befejezéséig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szabad biz. rendszert a </w:t>
      </w:r>
      <w:r>
        <w:rPr>
          <w:b/>
          <w:bCs/>
          <w:sz w:val="24"/>
          <w:szCs w:val="24"/>
        </w:rPr>
        <w:t>kötött bizonyítási rendszer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ltotta fel, melyhez a bíróságnak esetleges jobb meggyőződése ellenére is tartania kellett magát. A jogszab-ok a legtöbb bizonyító erejét előre megállapították, pl. </w:t>
      </w:r>
      <w:r>
        <w:rPr>
          <w:b/>
          <w:bCs/>
          <w:sz w:val="24"/>
          <w:szCs w:val="24"/>
        </w:rPr>
        <w:t>okirat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instrumentum</w:t>
      </w:r>
      <w:r>
        <w:rPr>
          <w:sz w:val="24"/>
          <w:szCs w:val="24"/>
        </w:rPr>
        <w:t>): mint bizonyí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k nagyob erejűnek minősült minden </w:t>
      </w:r>
      <w:r>
        <w:rPr>
          <w:b/>
          <w:bCs/>
          <w:sz w:val="24"/>
          <w:szCs w:val="24"/>
        </w:rPr>
        <w:t>tanúvallomás</w:t>
      </w:r>
      <w:r>
        <w:rPr>
          <w:sz w:val="24"/>
          <w:szCs w:val="24"/>
        </w:rPr>
        <w:t>nál (</w:t>
      </w:r>
      <w:r>
        <w:rPr>
          <w:b/>
          <w:bCs/>
          <w:sz w:val="24"/>
          <w:szCs w:val="24"/>
        </w:rPr>
        <w:t>testimonium</w:t>
      </w:r>
      <w:r>
        <w:rPr>
          <w:sz w:val="24"/>
          <w:szCs w:val="24"/>
        </w:rPr>
        <w:t xml:space="preserve">), s azzal szemben az utóbbi egymagában nem volt elfogadható bizonyíték. („unus testis nullus testis), a </w:t>
      </w:r>
      <w:r>
        <w:rPr>
          <w:i/>
          <w:iCs/>
          <w:sz w:val="24"/>
          <w:szCs w:val="24"/>
        </w:rPr>
        <w:t>honesti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allomása előnyben részesült a </w:t>
      </w:r>
      <w:r>
        <w:rPr>
          <w:i/>
          <w:iCs/>
          <w:sz w:val="24"/>
          <w:szCs w:val="24"/>
        </w:rPr>
        <w:t>humilior</w:t>
      </w:r>
      <w:r>
        <w:rPr>
          <w:sz w:val="24"/>
          <w:szCs w:val="24"/>
        </w:rPr>
        <w:t xml:space="preserve"> vallomásával szemben. Ezek mellett nagy szerepet kaptak a </w:t>
      </w:r>
      <w:r>
        <w:rPr>
          <w:b/>
          <w:bCs/>
          <w:sz w:val="24"/>
          <w:szCs w:val="24"/>
        </w:rPr>
        <w:t>vélelmek</w:t>
      </w:r>
      <w:r>
        <w:rPr>
          <w:sz w:val="24"/>
          <w:szCs w:val="24"/>
        </w:rPr>
        <w:t xml:space="preserve"> i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z elj-t az </w:t>
      </w:r>
      <w:r>
        <w:rPr>
          <w:b/>
          <w:bCs/>
          <w:sz w:val="24"/>
          <w:szCs w:val="24"/>
        </w:rPr>
        <w:t>ítélet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sententia</w:t>
      </w:r>
      <w:r>
        <w:rPr>
          <w:rFonts w:eastAsia="Times New Roman CE" w:cs="Times New Roman CE" w:ascii="Times New Roman CE" w:hAnsi="Times New Roman CE"/>
          <w:sz w:val="24"/>
          <w:szCs w:val="24"/>
        </w:rPr>
        <w:t>) meghozatala zárta le, melyet írásba kellett foglalni, de a felek előtt szóban is kihirdették. Az ítéletben mindenféle igény honorálható volt, mely nem ellenkezett a jogszabályokkal. A dolog kiadása iránti perben a pertárgyat kellett megítélni, nem pedig az annak helyéb elépő pénzösszege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marasztaló ítéletben</w:t>
      </w:r>
      <w:r>
        <w:rPr>
          <w:sz w:val="24"/>
          <w:szCs w:val="24"/>
        </w:rPr>
        <w:t xml:space="preserve"> az alperest, az </w:t>
      </w:r>
      <w:r>
        <w:rPr>
          <w:sz w:val="24"/>
          <w:szCs w:val="24"/>
          <w:u w:val="single"/>
        </w:rPr>
        <w:t>elutasító ítéletben</w:t>
      </w:r>
      <w:r>
        <w:rPr>
          <w:sz w:val="24"/>
          <w:szCs w:val="24"/>
        </w:rPr>
        <w:t xml:space="preserve"> a felperest kötelezték a </w:t>
      </w:r>
      <w:r>
        <w:rPr>
          <w:b/>
          <w:bCs/>
          <w:sz w:val="24"/>
          <w:szCs w:val="24"/>
        </w:rPr>
        <w:t>perköltségek viselésére</w:t>
      </w:r>
      <w:r>
        <w:rPr>
          <w:rFonts w:eastAsia="Times New Roman CE" w:cs="Times New Roman CE" w:ascii="Times New Roman CE" w:hAnsi="Times New Roman CE"/>
          <w:sz w:val="24"/>
          <w:szCs w:val="24"/>
        </w:rPr>
        <w:t>, melyet az eljáró hivatalnokok, a perbeli képviselők, az ügyvédek (advocati) díja, a bizonyítékok megszerzésére fordított kiadások tettek ki. (A pervesztes marasztalása a formuláris perben ismert perbüntetéseket helyettesített és e büntetések csak a rosszhiszemű felet terhelték; itt viszont a perköltség megítélése a fél jó- és rosszhiszeműségére való tekinte</w:t>
      </w:r>
      <w:r>
        <w:rPr>
          <w:sz w:val="24"/>
          <w:szCs w:val="24"/>
        </w:rPr>
        <w:t>t nélkül bekövetlezett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z ítélet ellen </w:t>
      </w:r>
      <w:r>
        <w:rPr>
          <w:b/>
          <w:bCs/>
          <w:sz w:val="24"/>
          <w:szCs w:val="24"/>
        </w:rPr>
        <w:t>fellebbezés</w:t>
      </w:r>
      <w:r>
        <w:rPr>
          <w:sz w:val="24"/>
          <w:szCs w:val="24"/>
        </w:rPr>
        <w:t>nek (</w:t>
      </w:r>
      <w:r>
        <w:rPr>
          <w:b/>
          <w:bCs/>
          <w:sz w:val="24"/>
          <w:szCs w:val="24"/>
        </w:rPr>
        <w:t>appellatio</w:t>
      </w:r>
      <w:r>
        <w:rPr>
          <w:rFonts w:eastAsia="Times New Roman CE" w:cs="Times New Roman CE" w:ascii="Times New Roman CE" w:hAnsi="Times New Roman CE"/>
          <w:sz w:val="24"/>
          <w:szCs w:val="24"/>
        </w:rPr>
        <w:t>) volt helye, melyet a kihirdetéskor szóban vagy azt követőleg írásban lehetett előterjeszteni. A fellebbviteli bíróság új tárgyalást tartott, melynek során nemcsak jogkérdésben, de ténykérdésben is dönthetett, mivel újabb bizonyítákokat is felvehetett. Döntésében vagy elutasította a fellebbezést vagy annak helyt adva megváltoztatta a korábbi ítéletet. A legfelső bírói fórum ítéletének meghozatala vagy a fellebbezési határidő elmulasztása esetén az ítélet jogerőre emelkedett. Az appellati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9" w:hanging="571"/>
        <w:jc w:val="both"/>
        <w:rPr/>
      </w:pPr>
      <w:r>
        <w:rPr>
          <w:sz w:val="24"/>
          <w:szCs w:val="24"/>
          <w:u w:val="single"/>
        </w:rPr>
        <w:t>felfüggesztette az ítélet hatályát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suspensio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9" w:hanging="571"/>
        <w:jc w:val="both"/>
        <w:rPr/>
      </w:pPr>
      <w:r>
        <w:rPr>
          <w:sz w:val="24"/>
          <w:szCs w:val="24"/>
        </w:rPr>
        <w:t xml:space="preserve">az ítélkezés joga az illetékes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felsőbíróság</w:t>
      </w:r>
      <w:r>
        <w:rPr>
          <w:sz w:val="24"/>
          <w:szCs w:val="24"/>
        </w:rPr>
        <w:t>ra hárult (</w:t>
      </w:r>
      <w:r>
        <w:rPr>
          <w:b/>
          <w:bCs/>
          <w:sz w:val="24"/>
          <w:szCs w:val="24"/>
        </w:rPr>
        <w:t>devulatio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9" w:hanging="571"/>
        <w:jc w:val="both"/>
        <w:rPr/>
      </w:pPr>
      <w:r>
        <w:rPr>
          <w:sz w:val="24"/>
          <w:szCs w:val="24"/>
        </w:rPr>
        <w:t xml:space="preserve">amely az alsóbb fokú bíróság ítéletét nemcsak </w:t>
      </w:r>
      <w:r>
        <w:rPr>
          <w:sz w:val="24"/>
          <w:szCs w:val="24"/>
          <w:u w:val="single"/>
        </w:rPr>
        <w:t>megsemmisíthette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cassatio</w:t>
      </w:r>
      <w:r>
        <w:rPr>
          <w:sz w:val="24"/>
          <w:szCs w:val="24"/>
        </w:rPr>
        <w:t xml:space="preserve">), hanem meg is </w:t>
      </w:r>
      <w:r>
        <w:rPr>
          <w:sz w:val="24"/>
          <w:szCs w:val="24"/>
          <w:u w:val="single"/>
        </w:rPr>
        <w:t>változtathatta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reformatio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ind w:left="28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Egy ügyben ált-ban 2x, kivételes esetben 3x lehetett fellebbezni, legmagasabb szinten a cs-hoz, aki jogkörét 331-től a praefectus praetoriók által gyakorolta - ítéletük decretum cs-i rendeleteknek minősültek.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1O. 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u w:val="single"/>
        </w:rPr>
        <w:t>A litis contestatio eltérő jelentései és hatásai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  <w:u w:val="single"/>
        </w:rPr>
        <w:t>1. A legis actio eljárásban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olog kiadása iránti perben a felek a per tárgyát a praetor elé vitték, miután mindkét fél megjelent azon a helyen, ahol a praetor tvkezett. (A felperes pálcájával megérintette a per tárgyát és az alpereshez fordulva a sajátjának jelentette ki azt, az alperes ekkor 3 magatartást tanúsíthatott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vagy ellentmondott a felperes vindicítiojának és maga is sajátjának állította a dolgot (</w:t>
      </w:r>
      <w:r>
        <w:rPr>
          <w:b/>
          <w:bCs/>
          <w:sz w:val="24"/>
          <w:szCs w:val="24"/>
        </w:rPr>
        <w:t>contravindicatio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vagy nem védekezett (indefensus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vagy kifejezetten elismerte a felperesi vindicatio jogosságát (confessus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z utóbbi két esetben a praetor a dolgot a felperesnek rendelte adni (addictio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contravindicatio</w:t>
      </w:r>
      <w:r>
        <w:rPr>
          <w:sz w:val="24"/>
          <w:szCs w:val="24"/>
        </w:rPr>
        <w:t xml:space="preserve"> esetén a felperes fogadásra (savramentum) hívta fel az alperest (=esk</w:t>
      </w:r>
      <w:r>
        <w:rPr>
          <w:rFonts w:eastAsia="Times New Roman CE" w:cs="Times New Roman CE" w:ascii="Times New Roman CE" w:hAnsi="Times New Roman CE"/>
          <w:sz w:val="24"/>
          <w:szCs w:val="24"/>
        </w:rPr>
        <w:t>üösszeg letétele), ezt követően a fogadási összeg letétele, majd a bíróválasztás követte. A praetor a per tárgyát ideiglenesen az egyik fél birtokába adta, aki azonban kezeseket tartozott állítani (prae</w:t>
      </w:r>
      <w:r>
        <w:rPr>
          <w:sz w:val="24"/>
          <w:szCs w:val="24"/>
        </w:rPr>
        <w:t xml:space="preserve">des litis et vindicarium). A </w:t>
      </w:r>
      <w:r>
        <w:rPr>
          <w:b/>
          <w:bCs/>
          <w:sz w:val="24"/>
          <w:szCs w:val="24"/>
          <w:u w:val="single"/>
        </w:rPr>
        <w:t>litis contestatio</w:t>
      </w:r>
      <w:r>
        <w:rPr>
          <w:sz w:val="24"/>
          <w:szCs w:val="24"/>
        </w:rPr>
        <w:t xml:space="preserve"> (a per együttes tanúsítása) aktusával zár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A formuláris eljárásban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rendkívüli alkatrészek felvételét valamelyik peres fél még az in iure elj-ban, a </w:t>
      </w:r>
      <w:r>
        <w:rPr>
          <w:b/>
          <w:bCs/>
          <w:sz w:val="24"/>
          <w:szCs w:val="24"/>
          <w:u w:val="single"/>
        </w:rPr>
        <w:t>litis contestati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őtt kérte. Utólagos felvételükre nem volt mód, de ezen méltányos esetben a praetor se</w:t>
      </w:r>
      <w:r>
        <w:rPr>
          <w:sz w:val="24"/>
          <w:szCs w:val="24"/>
        </w:rPr>
        <w:t>gíthetet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in iure szakaszban a formula kibocsátása iránti kérelmet követően a </w:t>
      </w:r>
      <w:r>
        <w:rPr>
          <w:b/>
          <w:bCs/>
          <w:sz w:val="24"/>
          <w:szCs w:val="24"/>
          <w:u w:val="single"/>
        </w:rPr>
        <w:t>litis contestatio</w:t>
      </w:r>
      <w:r>
        <w:rPr>
          <w:sz w:val="24"/>
          <w:szCs w:val="24"/>
        </w:rPr>
        <w:t xml:space="preserve"> a formula kiadását, s annak a felperes és az alperes általi elfogadását jelentette (korábban az alperesi alávetés és a formula kiadása ugyanott szerepelt, az in iure sz. végén). A felek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erszerződés</w:t>
      </w:r>
      <w:r>
        <w:rPr>
          <w:rFonts w:eastAsia="Times New Roman CE" w:cs="Times New Roman CE" w:ascii="Times New Roman CE" w:hAnsi="Times New Roman CE"/>
          <w:sz w:val="24"/>
          <w:szCs w:val="24"/>
        </w:rPr>
        <w:t>sel (l.c.) alávetették magukata iudex által az ítéletnek. Egyben joghatásai: 1)  a felperes kereseti joga felemésztődik, 2) a l.c. időpontja irányadó az ítélethozatalnál, 3) a felperesi igény pénzkövetelésre vált</w:t>
      </w:r>
      <w:r>
        <w:rPr>
          <w:sz w:val="24"/>
          <w:szCs w:val="24"/>
        </w:rPr>
        <w:t>ozik, 4) az alperes halála után, kötelezettsége örökösére sz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3. A császári perrendben</w:t>
      </w:r>
      <w:r>
        <w:rPr>
          <w:b/>
          <w:bCs/>
          <w:i/>
          <w:iCs/>
          <w:sz w:val="24"/>
          <w:szCs w:val="24"/>
        </w:rPr>
        <w:t>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l.c. már nem tanúfelhívás, nem perszerződés, hanem a kontradiktórikus elj. kezdete, amikor az ellenfél a </w:t>
      </w:r>
      <w:r>
        <w:rPr>
          <w:b/>
          <w:bCs/>
          <w:sz w:val="24"/>
          <w:szCs w:val="24"/>
        </w:rPr>
        <w:t>felperes keresetének ellentmondva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contradictio</w:t>
      </w:r>
      <w:r>
        <w:rPr>
          <w:sz w:val="24"/>
          <w:szCs w:val="24"/>
        </w:rPr>
        <w:t>) perbe bo</w:t>
      </w:r>
      <w:r>
        <w:rPr>
          <w:rFonts w:eastAsia="Times New Roman CE" w:cs="Times New Roman CE" w:ascii="Times New Roman CE" w:hAnsi="Times New Roman CE"/>
          <w:sz w:val="24"/>
          <w:szCs w:val="24"/>
        </w:rPr>
        <w:t>csátkozik, s ezáltal alperessé válik. A l.c. minden követelést pénzkövetelésre átváltoztató hatása megszűni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18. </w:t>
      </w:r>
      <w:r>
        <w:rPr>
          <w:b/>
          <w:bCs/>
          <w:sz w:val="30"/>
          <w:szCs w:val="30"/>
          <w:u w:val="single"/>
        </w:rPr>
        <w:t>Ítélet. Jogorvoslat az ítélet ellen. Res iudicat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1. Ítéle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per</w:t>
      </w:r>
      <w:r>
        <w:rPr>
          <w:sz w:val="24"/>
          <w:szCs w:val="24"/>
        </w:rPr>
        <w:t xml:space="preserve"> olyan kontradiktórikus eljárás, melynek során a bíró a fe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 jogvitáját a felperes keresetére lefolytatott, tv-es és szabályszerű eljárás után </w:t>
      </w:r>
      <w:r>
        <w:rPr>
          <w:sz w:val="24"/>
          <w:szCs w:val="24"/>
          <w:u w:val="single"/>
        </w:rPr>
        <w:t>ítéleté</w:t>
      </w:r>
      <w:r>
        <w:rPr>
          <w:sz w:val="24"/>
          <w:szCs w:val="24"/>
        </w:rPr>
        <w:t>vel eldöntöt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bíró a </w:t>
      </w:r>
      <w:r>
        <w:rPr>
          <w:i/>
          <w:iCs/>
          <w:sz w:val="24"/>
          <w:szCs w:val="24"/>
        </w:rPr>
        <w:t>bizonyítási elj</w:t>
      </w:r>
      <w:r>
        <w:rPr>
          <w:sz w:val="24"/>
          <w:szCs w:val="24"/>
        </w:rPr>
        <w:t xml:space="preserve">. alapján megállapított tényállásra támaszkodva hozza meg </w:t>
      </w:r>
      <w:r>
        <w:rPr>
          <w:sz w:val="24"/>
          <w:szCs w:val="24"/>
          <w:u w:val="single"/>
        </w:rPr>
        <w:t>ítéleté</w:t>
      </w:r>
      <w:r>
        <w:rPr>
          <w:sz w:val="24"/>
          <w:szCs w:val="24"/>
        </w:rPr>
        <w:t>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A bizonyítás során a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izonyítékok mérlegelésénél</w:t>
      </w:r>
      <w:r>
        <w:rPr>
          <w:sz w:val="24"/>
          <w:szCs w:val="24"/>
        </w:rPr>
        <w:t xml:space="preserve"> a bíró </w:t>
      </w:r>
      <w:r>
        <w:rPr>
          <w:sz w:val="24"/>
          <w:szCs w:val="24"/>
          <w:u w:val="single"/>
        </w:rPr>
        <w:t>ítélet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annak alapján hozta meg, de kivételesen a jogszab. ill. adott esetben a praetor előírta, hogy a bíró nem közvetlenül bizonyított, vagy éppen valótlan tényállásra alapítsa az </w:t>
      </w:r>
      <w:r>
        <w:rPr>
          <w:sz w:val="24"/>
          <w:szCs w:val="24"/>
          <w:u w:val="single"/>
        </w:rPr>
        <w:t>ítéleté</w:t>
      </w:r>
      <w:r>
        <w:rPr>
          <w:sz w:val="24"/>
          <w:szCs w:val="24"/>
        </w:rPr>
        <w:t>t, ez a vélelem vagy fikci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formuláris elj-</w:t>
      </w:r>
      <w:r>
        <w:rPr>
          <w:sz w:val="24"/>
          <w:szCs w:val="24"/>
        </w:rPr>
        <w:t xml:space="preserve">ban a formula alkatrészeinél a </w:t>
      </w:r>
      <w:r>
        <w:rPr>
          <w:i/>
          <w:iCs/>
          <w:sz w:val="24"/>
          <w:szCs w:val="24"/>
        </w:rPr>
        <w:t>condemnationál</w:t>
      </w:r>
      <w:r>
        <w:rPr>
          <w:sz w:val="24"/>
          <w:szCs w:val="24"/>
        </w:rPr>
        <w:t>, mely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egy jog v. jogi tény fennállásának v. fenn nem állásának megállapítására irányult. Kettős jellegű volt, </w:t>
        <w:br/>
        <w:t>mert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992" w:hanging="566"/>
        <w:jc w:val="both"/>
        <w:rPr/>
      </w:pPr>
      <w:r>
        <w:rPr>
          <w:sz w:val="24"/>
          <w:szCs w:val="24"/>
        </w:rPr>
        <w:t xml:space="preserve">egyrészt utasítás volt az esküdtbíróhoz arra nézve, hogyha az intentioban foglalt kereseti alapot bizonyítva látja, úgy az alperest </w:t>
      </w:r>
      <w:r>
        <w:rPr>
          <w:sz w:val="24"/>
          <w:szCs w:val="24"/>
          <w:u w:val="single"/>
        </w:rPr>
        <w:t>marasztal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ellenkező esetben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felmentő ítéletet</w:t>
      </w:r>
      <w:r>
        <w:rPr>
          <w:sz w:val="24"/>
          <w:szCs w:val="24"/>
        </w:rPr>
        <w:t xml:space="preserve"> hozzon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másrészt felhatalmazás is, amellyel a praetor az adott perben az ítélkezési hat-t az esküdtbíróra ruházt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formula kiadásáná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ek a perszerződéssel (l.c.) alávetették magu</w:t>
      </w:r>
      <w:r>
        <w:rPr>
          <w:sz w:val="24"/>
          <w:szCs w:val="24"/>
        </w:rPr>
        <w:t xml:space="preserve">kata iudex által az </w:t>
      </w:r>
      <w:r>
        <w:rPr>
          <w:sz w:val="24"/>
          <w:szCs w:val="24"/>
          <w:u w:val="single"/>
        </w:rPr>
        <w:t>ítéletne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z </w:t>
      </w:r>
      <w:r>
        <w:rPr>
          <w:i/>
          <w:iCs/>
          <w:sz w:val="24"/>
          <w:szCs w:val="24"/>
        </w:rPr>
        <w:t>formuláris elj-ba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z apud iudicem szakasznál</w:t>
      </w:r>
      <w:r>
        <w:rPr>
          <w:sz w:val="24"/>
          <w:szCs w:val="24"/>
        </w:rPr>
        <w:t xml:space="preserve"> miután a bíró szabad belátása szerint lefolytatta a bizonyítási elj-t és megállapította, hogy a feltételesen megfogalmazott formulaelemek tartalma negfelelt-e a valóságnak, s ha igen, az alperest marasztalnia kellett, ha nem, fel kellett mentenie. Az elj. az </w:t>
      </w:r>
      <w:r>
        <w:rPr>
          <w:sz w:val="24"/>
          <w:szCs w:val="24"/>
          <w:u w:val="single"/>
        </w:rPr>
        <w:t>íté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hozatalával ért végett. Mivel a felek alávetették magukat a bíró döntésének, a fellebbezés eleve ki volt zárva, így az ítélet azonnal jogerőre emelkedet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császári perrendnél</w:t>
      </w:r>
      <w:r>
        <w:rPr>
          <w:sz w:val="24"/>
          <w:szCs w:val="24"/>
        </w:rPr>
        <w:t xml:space="preserve"> az elj-t az </w:t>
      </w:r>
      <w:r>
        <w:rPr>
          <w:sz w:val="24"/>
          <w:szCs w:val="24"/>
          <w:u w:val="single"/>
        </w:rPr>
        <w:t>íté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sententia) meghozatala zárta le, melyet írásba kellett foglalni, de a felek előtt szóban is kihirdették. Az ítéletben mindenféle igény honorálható volt, mely nem ellenkezett a jogszabályokkal. A dolog kiadása iránti perben a pertárgyat kellett megítélni, nem pedig az annak helyéb elépő pénzösszeget. A </w:t>
      </w:r>
      <w:r>
        <w:rPr>
          <w:sz w:val="24"/>
          <w:szCs w:val="24"/>
          <w:u w:val="single"/>
        </w:rPr>
        <w:t>marasztaló ítéletben</w:t>
      </w:r>
      <w:r>
        <w:rPr>
          <w:sz w:val="24"/>
          <w:szCs w:val="24"/>
        </w:rPr>
        <w:t xml:space="preserve"> az alperest, az </w:t>
      </w:r>
      <w:r>
        <w:rPr>
          <w:sz w:val="24"/>
          <w:szCs w:val="24"/>
          <w:u w:val="single"/>
        </w:rPr>
        <w:t>elutasító ítéletb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perest kötelezték a perköltségek viselésére, melyet az eljáró hivatalnokok, a perbeli képviselők, az ügyvédek (ad</w:t>
      </w:r>
      <w:r>
        <w:rPr>
          <w:sz w:val="24"/>
          <w:szCs w:val="24"/>
        </w:rPr>
        <w:t>vocati) díja, a bizonyítékok megszerzésére fordított kiadások tettek k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2. Jogorvosla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özt. idejé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imperiummal rendelkező magist-ok voltaka a bünt. bírói hat. gyakorlói, kinek </w:t>
      </w:r>
      <w:r>
        <w:rPr>
          <w:sz w:val="24"/>
          <w:szCs w:val="24"/>
          <w:u w:val="single"/>
        </w:rPr>
        <w:t>ítélete ellen</w:t>
      </w:r>
      <w:r>
        <w:rPr>
          <w:sz w:val="24"/>
          <w:szCs w:val="24"/>
        </w:rPr>
        <w:t xml:space="preserve"> a polgár a Ngy-hez fellebbezhetett (provocatio ad populum)</w:t>
      </w:r>
      <w:r>
        <w:rPr>
          <w:rFonts w:eastAsia="Times New Roman CE" w:cs="Times New Roman CE" w:ascii="Times New Roman CE" w:hAnsi="Times New Roman CE"/>
          <w:sz w:val="24"/>
          <w:szCs w:val="24"/>
        </w:rPr>
        <w:t>. A comitia rendes büntető bíróságként is működöt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praetori perrendné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mely megmaradt a civiljogi perrend keretei között, a magánjogi ügyeket intéző egységes bírósági szervezet még ekkor sem alakult ki. A bírói döntések ellen nem volt lehetőség </w:t>
      </w:r>
      <w:r>
        <w:rPr>
          <w:sz w:val="24"/>
          <w:szCs w:val="24"/>
          <w:u w:val="single"/>
        </w:rPr>
        <w:t>fellebbezésr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császári perrendnél</w:t>
      </w:r>
      <w:r>
        <w:rPr>
          <w:rFonts w:eastAsia="Times New Roman CE" w:cs="Times New Roman CE" w:ascii="Times New Roman CE" w:hAnsi="Times New Roman CE"/>
          <w:sz w:val="24"/>
          <w:szCs w:val="24"/>
        </w:rPr>
        <w:t>, mely a civiljogi ill. praetori mint rendes elj. mellett, azzal párhuzamosan alakult ki, s keretében idővel kiépült a magánjogi perekben eljáró, modern jellegű bírósági szervezet. Élén maga a princeps állt, mint a bir. legfőbb</w:t>
      </w:r>
      <w:r>
        <w:rPr>
          <w:sz w:val="24"/>
          <w:szCs w:val="24"/>
        </w:rPr>
        <w:t xml:space="preserve"> bírája. Nem ismerte még a kettéosztott peres elj-t, jogvitáikat egységes, hivatalnokbíró által vezetett perben döntötték el. Ugyanakkor már ismerte a </w:t>
      </w:r>
      <w:r>
        <w:rPr>
          <w:sz w:val="24"/>
          <w:szCs w:val="24"/>
          <w:u w:val="single"/>
        </w:rPr>
        <w:t>fellebbezés</w:t>
      </w:r>
      <w:r>
        <w:rPr>
          <w:sz w:val="24"/>
          <w:szCs w:val="24"/>
        </w:rPr>
        <w:t xml:space="preserve"> (appellatio) intézményé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formuláris elj.</w:t>
      </w:r>
      <w:r>
        <w:rPr>
          <w:sz w:val="24"/>
          <w:szCs w:val="24"/>
        </w:rPr>
        <w:t xml:space="preserve"> az ítélet meghozatalával ért végett. Mivel a fele</w:t>
      </w:r>
      <w:r>
        <w:rPr>
          <w:rFonts w:eastAsia="Times New Roman CE" w:cs="Times New Roman CE" w:ascii="Times New Roman CE" w:hAnsi="Times New Roman CE"/>
          <w:sz w:val="24"/>
          <w:szCs w:val="24"/>
        </w:rPr>
        <w:t>k alávetették magukat a bíró döntésének, a fellebbezés eleve ki volt zárva, így az ítélet azonnal jogerőre emelkedett, bár a perben hozott ítélet ellen fellebbezésnek nem volt helye, biz. rendkívüli jog</w:t>
      </w:r>
      <w:r>
        <w:rPr>
          <w:sz w:val="24"/>
          <w:szCs w:val="24"/>
        </w:rPr>
        <w:t>orvoslatokkal mégis lehetett éln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859" w:hanging="571"/>
        <w:jc w:val="both"/>
        <w:rPr>
          <w:sz w:val="24"/>
          <w:szCs w:val="24"/>
        </w:rPr>
      </w:pPr>
      <w:r>
        <w:rPr>
          <w:sz w:val="24"/>
          <w:szCs w:val="24"/>
        </w:rPr>
        <w:t>az exceptio rei iudicatea-val szemben a praetor kivételesen -perújításként - replicatio dolit adot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859" w:hanging="571"/>
        <w:jc w:val="both"/>
        <w:rPr>
          <w:sz w:val="24"/>
          <w:szCs w:val="24"/>
        </w:rPr>
      </w:pPr>
      <w:r>
        <w:rPr>
          <w:sz w:val="24"/>
          <w:szCs w:val="24"/>
        </w:rPr>
        <w:t>ha az elj. súlyos hibában szenvedett, az ítélet semmiségének megállapítására új per volt indítható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859" w:hanging="571"/>
        <w:jc w:val="both"/>
        <w:rPr/>
      </w:pPr>
      <w:r>
        <w:rPr>
          <w:sz w:val="24"/>
          <w:szCs w:val="24"/>
        </w:rPr>
        <w:t>a preatortól a méltányosság alapján az eredeti állapot visszaállítása vol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ér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3. Res iudic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ormuláris elj-ban az apud iudicem szakaszban, ami a praetori decretummal (formulával) kijelölt bíró ill. bírák előtt zajlott le, alakszerűségektől mentesen.</w:t>
      </w:r>
    </w:p>
    <w:p>
      <w:pPr>
        <w:pStyle w:val="Normal"/>
        <w:ind w:left="288" w:hanging="288"/>
        <w:jc w:val="both"/>
        <w:rPr/>
      </w:pPr>
      <w:r>
        <w:rPr>
          <w:sz w:val="24"/>
          <w:szCs w:val="24"/>
        </w:rPr>
        <w:t xml:space="preserve">A) A bíró feladata volt szabad belátása szerint </w:t>
      </w:r>
      <w:r>
        <w:rPr>
          <w:sz w:val="24"/>
          <w:szCs w:val="24"/>
          <w:u w:val="single"/>
        </w:rPr>
        <w:t>lefolytatni</w:t>
      </w:r>
      <w:r>
        <w:rPr>
          <w:sz w:val="24"/>
          <w:szCs w:val="24"/>
        </w:rPr>
        <w:t xml:space="preserve"> a bizonyítási elj-t és </w:t>
      </w:r>
      <w:r>
        <w:rPr>
          <w:sz w:val="24"/>
          <w:szCs w:val="24"/>
          <w:u w:val="single"/>
        </w:rPr>
        <w:t>megállapítani</w:t>
      </w:r>
      <w:r>
        <w:rPr>
          <w:sz w:val="24"/>
          <w:szCs w:val="24"/>
        </w:rPr>
        <w:t>, hogy a feltételesen megfogalmazott formulaelemek tartalma megfelelt-e a valóságnak. Ha igen, az alperest marasztalnia kellett, ha nem, fel kellett mentenie.</w:t>
      </w:r>
    </w:p>
    <w:p>
      <w:pPr>
        <w:pStyle w:val="Normal"/>
        <w:ind w:left="288" w:hanging="288"/>
        <w:jc w:val="both"/>
        <w:rPr/>
      </w:pPr>
      <w:r>
        <w:rPr>
          <w:sz w:val="24"/>
          <w:szCs w:val="24"/>
        </w:rPr>
        <w:t xml:space="preserve">B) Az elj. az </w:t>
      </w:r>
      <w:r>
        <w:rPr>
          <w:sz w:val="24"/>
          <w:szCs w:val="24"/>
          <w:u w:val="single"/>
        </w:rPr>
        <w:t>ítélet meghozatalá</w:t>
      </w:r>
      <w:r>
        <w:rPr>
          <w:sz w:val="24"/>
          <w:szCs w:val="24"/>
        </w:rPr>
        <w:t>val ért végett. Mivel a felek alávete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magukat a bíró döntésének, a fellebbezés eleve ki volt zárva, így az ítélet azonnal jogerőre emelkedet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859" w:hanging="571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felől ez azt jelentette, hogy a praetor az alperesnek megadta az ítélt dolog (</w:t>
      </w:r>
      <w:r>
        <w:rPr>
          <w:b/>
          <w:bCs/>
          <w:sz w:val="24"/>
          <w:szCs w:val="24"/>
        </w:rPr>
        <w:t>res iudicata</w:t>
      </w:r>
      <w:r>
        <w:rPr>
          <w:sz w:val="24"/>
          <w:szCs w:val="24"/>
        </w:rPr>
        <w:t>) kifogását (</w:t>
      </w:r>
      <w:r>
        <w:rPr>
          <w:b/>
          <w:bCs/>
          <w:sz w:val="24"/>
          <w:szCs w:val="24"/>
        </w:rPr>
        <w:t>exceptio rei iudicatea</w:t>
      </w:r>
      <w:r>
        <w:rPr>
          <w:sz w:val="24"/>
          <w:szCs w:val="24"/>
        </w:rPr>
        <w:t>). Ebben nyilvánul meg az ítélet alaki jogerej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859" w:hanging="571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felől az ítélet rendelkezését a perben állt felek között felmerülő újabb perben szintén irányadónak tekintették. Ez az ítélet anyagi ereje. („A jogerősen megítélt dolgot igazságként kell felfogni.” Ulpianu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12.</w:t>
      </w:r>
      <w:r>
        <w:rPr>
          <w:b/>
          <w:bCs/>
          <w:sz w:val="30"/>
          <w:szCs w:val="30"/>
          <w:u w:val="single"/>
        </w:rPr>
        <w:t xml:space="preserve"> Végrehajtás a 3 eljárásban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civiljogi, praetori, császári perren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A végrehajtási eljárás fogalma, történeti fejlődé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jogerős ítéletben foglalt marasztalás kikényszerítésének jogszabályban előírt módja</w:t>
      </w:r>
      <w:r>
        <w:rPr>
          <w:sz w:val="24"/>
          <w:szCs w:val="24"/>
        </w:rPr>
        <w:t>, melynek akkor van helye, ha a marasztalt alperes az ítéletnek önként nem tesz elege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3 féle végreh. elj.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civiljogi perrendben</w:t>
      </w:r>
      <w:r>
        <w:rPr>
          <w:sz w:val="24"/>
          <w:szCs w:val="24"/>
        </w:rPr>
        <w:t xml:space="preserve"> a </w:t>
      </w:r>
      <w:r>
        <w:rPr>
          <w:b/>
          <w:bCs/>
          <w:sz w:val="24"/>
          <w:szCs w:val="24"/>
        </w:rPr>
        <w:t>személyi végrehajtás</w:t>
      </w:r>
      <w:r>
        <w:rPr>
          <w:sz w:val="24"/>
          <w:szCs w:val="24"/>
        </w:rPr>
        <w:t xml:space="preserve"> volt, amely szigorúbb, majd enyhébb feltételek mellett az adós testére irányult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praetori és a császári perrendb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őtérbe k</w:t>
      </w:r>
      <w:r>
        <w:rPr>
          <w:sz w:val="24"/>
          <w:szCs w:val="24"/>
        </w:rPr>
        <w:t xml:space="preserve">erült a </w:t>
      </w:r>
      <w:r>
        <w:rPr>
          <w:b/>
          <w:bCs/>
          <w:sz w:val="24"/>
          <w:szCs w:val="24"/>
        </w:rPr>
        <w:t>vagyoni végrehajtás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71" w:hanging="571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ely előző esetében az adós egész vagyonára kiterjedt, tehát </w:t>
      </w:r>
      <w:r>
        <w:rPr>
          <w:b/>
          <w:bCs/>
          <w:sz w:val="24"/>
          <w:szCs w:val="24"/>
        </w:rPr>
        <w:t>univerzális</w:t>
      </w:r>
      <w:r>
        <w:rPr>
          <w:sz w:val="24"/>
          <w:szCs w:val="24"/>
        </w:rPr>
        <w:t xml:space="preserve"> vol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utóbbi esetében az adós egyes vagyontárgyaira terjedt ki, </w:t>
      </w:r>
      <w:r>
        <w:rPr>
          <w:b/>
          <w:bCs/>
          <w:sz w:val="24"/>
          <w:szCs w:val="24"/>
        </w:rPr>
        <w:t>szinguláris</w:t>
      </w:r>
      <w:r>
        <w:rPr>
          <w:sz w:val="24"/>
          <w:szCs w:val="24"/>
        </w:rPr>
        <w:t xml:space="preserve"> végrehajtás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) Végrehajtás a civiljogi perrendben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sődleges volt az ö</w:t>
      </w:r>
      <w:r>
        <w:rPr>
          <w:sz w:val="24"/>
          <w:szCs w:val="24"/>
        </w:rPr>
        <w:t xml:space="preserve">nhatalmú jogérvényesítés és az állami felügyelet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 legis actioja: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a) legis actio per manus iniectionem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itelezőnek hatósági védelem mellett önhatalmú tevékenysége volt az adóssal szemben, aki a tartozásáért - ha nem tudott fizetni - a testével volt köteles helytállni. Ennek a keresetnek akkor volt helye, ha a marasztalt adós nem tett eleget az ítéletnek, de meghat. esetekben az ítélet, előzetes elj. nélkül is alkalmazható volt.</w:t>
      </w:r>
    </w:p>
    <w:p>
      <w:pPr>
        <w:pStyle w:val="Normal"/>
        <w:jc w:val="both"/>
        <w:rPr/>
      </w:pPr>
      <w:r>
        <w:rPr>
          <w:sz w:val="24"/>
          <w:szCs w:val="24"/>
        </w:rPr>
        <w:t>A kötelmi perben (legis actio sacramento in personam) pervesztes adóst (con</w:t>
      </w:r>
      <w:r>
        <w:rPr>
          <w:rFonts w:eastAsia="Times New Roman CE" w:cs="Times New Roman CE" w:ascii="Times New Roman CE" w:hAnsi="Times New Roman CE"/>
          <w:sz w:val="24"/>
          <w:szCs w:val="24"/>
        </w:rPr>
        <w:t>demnatus, confessus), ha tartozását 3O napon belül nem tudta kiegyenlíteni, a hitelező ünnepélyes szavakkal, kezének rátételével (manus iniectio) elfoghatta és a praetor elé vihette önhatalmú intézkedésének jóváhagyása céljából. Az adóst a kézrátétel tárgyának tekintették (kisebb volt mint egy rabszolga), így ő nem is védekezhetett, csak egy 3. személy = kezes (</w:t>
      </w:r>
      <w:r>
        <w:rPr>
          <w:b/>
          <w:bCs/>
          <w:sz w:val="24"/>
          <w:szCs w:val="24"/>
        </w:rPr>
        <w:t>vindex</w:t>
      </w:r>
      <w:r>
        <w:rPr>
          <w:rFonts w:eastAsia="Times New Roman CE" w:cs="Times New Roman CE" w:ascii="Times New Roman CE" w:hAnsi="Times New Roman CE"/>
          <w:sz w:val="24"/>
          <w:szCs w:val="24"/>
        </w:rPr>
        <w:t>) útján, aki kifizette az adóságot v. pert indított az elj. jogsértő volta miatt. Ha ilyen fellépésre nem került sor, a hitelező az adóst 6O napig bilincsbe verten fogságban tarthatta, ezalatt 3 egymást követő vasárnap kivihette a forum Romanumra a praetor elé, hogy ott a tartozás összegét kikiáltva találjon valakit, aki vindexként léphetne fel vagy kifizetné a tartozást. A 6O nap eredménytelen letelte után a hitelező az adóst megölhette v. eladhatta trans Tiberium (a Tiberisen túlta, Rómán kívülre). Ha a hitelezők többen voltak a holttestet is ennek megfelelő számú darabra vághatták. Ha adó</w:t>
      </w:r>
      <w:r>
        <w:rPr>
          <w:sz w:val="24"/>
          <w:szCs w:val="24"/>
        </w:rPr>
        <w:t>s rabszolgának adták el, arányosan meg kellett osztozniuk a vételáron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legis actio per pignoris capione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lyan kivételes végreh-i elj. volt, amelynél a hitelező alakszerűen, de önhat. alkalmazásával biz. kiváltságos követelések biztosítására ünnepélyes szavak kíséretében lefoglalhatta az adós biz. vagyontárgyait. Itt a zálogolás mindig előzetes elj-t, hatósági közreműködés nélkül, önhatalmú cselekményt jelentet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B) Végrehajtás a praetori perrendbe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vezette a </w:t>
      </w:r>
      <w:r>
        <w:rPr>
          <w:b/>
          <w:bCs/>
          <w:sz w:val="24"/>
          <w:szCs w:val="24"/>
        </w:rPr>
        <w:t>vagyoni végrehajtás</w:t>
      </w:r>
      <w:r>
        <w:rPr>
          <w:sz w:val="24"/>
          <w:szCs w:val="24"/>
        </w:rPr>
        <w:t xml:space="preserve"> intézményét. A praetor már az in rem actióknál kötelezte az alperest, hogy ma</w:t>
      </w:r>
      <w:r>
        <w:rPr>
          <w:rFonts w:eastAsia="Times New Roman CE" w:cs="Times New Roman CE" w:ascii="Times New Roman CE" w:hAnsi="Times New Roman CE"/>
          <w:sz w:val="24"/>
          <w:szCs w:val="24"/>
        </w:rPr>
        <w:t>rasztalása esetére adjon biztosítékot, hogy abból a győztes felperes a követelését kielégíthesse (</w:t>
      </w:r>
      <w:r>
        <w:rPr>
          <w:b/>
          <w:bCs/>
          <w:sz w:val="24"/>
          <w:szCs w:val="24"/>
        </w:rPr>
        <w:t>cautio iudicatum solvi</w:t>
      </w:r>
      <w:r>
        <w:rPr>
          <w:sz w:val="24"/>
          <w:szCs w:val="24"/>
        </w:rPr>
        <w:t>). A pernyertes fél számára - mind az in personam, mind az in rem actióknál - lehetséges volt a marasztaló ítéletben (sententia condemnatoria) foglaltak kikényszerítése végreh-i elj. útján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Az elj. az </w:t>
      </w:r>
      <w:r>
        <w:rPr>
          <w:b/>
          <w:bCs/>
          <w:sz w:val="24"/>
          <w:szCs w:val="24"/>
        </w:rPr>
        <w:t>actio iudicati</w:t>
      </w:r>
      <w:r>
        <w:rPr>
          <w:sz w:val="24"/>
          <w:szCs w:val="24"/>
        </w:rPr>
        <w:t xml:space="preserve"> (v-i per) útján volt megindíthat, melyet a pernyertes fél akkor kezdeményezhetett, ha az alperes 3O nap alatt nem tett eleget az ítéleti marasztalásnak. (Mint a formuláris 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j-ban: a praetor utasította az esküdtbírót, hogy vizsgálja meg, van-e érvényes marasztaló ítélet, s nem szűnt-e meg annak hatálya időközi tények miatt.) Az adós vagy nem védekezett, vagy </w:t>
      </w:r>
      <w:r>
        <w:rPr>
          <w:b/>
          <w:bCs/>
          <w:sz w:val="24"/>
          <w:szCs w:val="24"/>
        </w:rPr>
        <w:t>elismerte tartozását, vagy ha védekezése alaptalannak bizonyult, a 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aetor duplumban marasztalta őt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actio iudicati végén hozott ítélet tette lehetővé a </w:t>
      </w:r>
      <w:r>
        <w:rPr>
          <w:b/>
          <w:bCs/>
          <w:sz w:val="24"/>
          <w:szCs w:val="24"/>
        </w:rPr>
        <w:t>konkrét végrehajtási cselekmények foganatosítását</w:t>
      </w:r>
      <w:r>
        <w:rPr>
          <w:sz w:val="24"/>
          <w:szCs w:val="24"/>
        </w:rPr>
        <w:t>, ezen belül: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  <w:u w:val="single"/>
        </w:rPr>
        <w:t>a) vagyoni végrehajtás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nem egyes vagyontárgyakr</w:t>
      </w:r>
      <w:r>
        <w:rPr>
          <w:rFonts w:eastAsia="Times New Roman CE" w:cs="Times New Roman CE" w:ascii="Times New Roman CE" w:hAnsi="Times New Roman CE"/>
          <w:sz w:val="24"/>
          <w:szCs w:val="24"/>
        </w:rPr>
        <w:t>a irányult, hanem univerzális, csődszerű volt, az adós</w:t>
      </w:r>
      <w:r>
        <w:rPr>
          <w:sz w:val="24"/>
          <w:szCs w:val="24"/>
        </w:rPr>
        <w:t xml:space="preserve"> egész vagyonát átfogta. A bonyolul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sődelj-i szabályok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concursus creditorium</w:t>
      </w:r>
      <w:r>
        <w:rPr>
          <w:sz w:val="24"/>
          <w:szCs w:val="24"/>
        </w:rPr>
        <w:t>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arasztalást követően a praetor decretumava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utalta a hitelezőket az adós vagyonába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missio in bona rei servandae causa</w:t>
      </w:r>
      <w:r>
        <w:rPr>
          <w:sz w:val="24"/>
          <w:szCs w:val="24"/>
        </w:rPr>
        <w:t>), anélkül, hogy az adóst annak birtoklásától megfo</w:t>
      </w:r>
      <w:r>
        <w:rPr>
          <w:rFonts w:eastAsia="Times New Roman CE" w:cs="Times New Roman CE" w:ascii="Times New Roman CE" w:hAnsi="Times New Roman CE"/>
          <w:sz w:val="24"/>
          <w:szCs w:val="24"/>
        </w:rPr>
        <w:t>sztotta volna. A 3O napos (hagyaték esetén 15) időszakban az adós további következmények nélkül teljesíthette a duplumot és módja volt a vagyon átengedésére (</w:t>
      </w:r>
      <w:r>
        <w:rPr>
          <w:b/>
          <w:bCs/>
          <w:sz w:val="24"/>
          <w:szCs w:val="24"/>
        </w:rPr>
        <w:t>cessio bonorum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atáridő eredménytelen eltelte után az adós becstelenné vált és vagyoni végreh. mellett megnyílt a személyi végreh. lehetősége is. A hitelezők </w:t>
      </w:r>
      <w:r>
        <w:rPr>
          <w:b/>
          <w:bCs/>
          <w:sz w:val="24"/>
          <w:szCs w:val="24"/>
        </w:rPr>
        <w:t>magister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onorumo</w:t>
      </w:r>
      <w:r>
        <w:rPr>
          <w:sz w:val="24"/>
          <w:szCs w:val="24"/>
        </w:rPr>
        <w:t>t választottak maguk közül, aki megszervezte az adós egész vagyonára von. árverés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i az árverésen eladta a csődvagyont a legtöbbet igérő hitelezőnek, aki így annak praetori</w:t>
      </w:r>
      <w:r>
        <w:rPr>
          <w:sz w:val="24"/>
          <w:szCs w:val="24"/>
        </w:rPr>
        <w:t xml:space="preserve"> tulajdonosává vált (</w:t>
      </w:r>
      <w:r>
        <w:rPr>
          <w:b/>
          <w:bCs/>
          <w:sz w:val="24"/>
          <w:szCs w:val="24"/>
        </w:rPr>
        <w:t>bonorum emptor</w:t>
      </w:r>
      <w:r>
        <w:rPr>
          <w:rFonts w:eastAsia="Times New Roman CE" w:cs="Times New Roman CE" w:ascii="Times New Roman CE" w:hAnsi="Times New Roman CE"/>
          <w:sz w:val="24"/>
          <w:szCs w:val="24"/>
        </w:rPr>
        <w:t>). A többi hitelező vele szemben léphetett fel, de csak az általa vállalt elkötelezési hányad erejéig (%-os arányban). E hányad teljeítéséért a bonorum emptor saját teljes vagyonával felelt, ami viszont nem csökkentette az adós továbbra is fennmaradó egyetemleges felelősségét (=az adós későbbi szerzeményei is a hitelezőké lehetett)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/>
      </w:pPr>
      <w:r>
        <w:rPr>
          <w:b/>
          <w:bCs/>
          <w:sz w:val="24"/>
          <w:szCs w:val="24"/>
          <w:u w:val="single"/>
        </w:rPr>
        <w:t>b) személyi végrehajtás</w:t>
      </w:r>
      <w:r>
        <w:rPr>
          <w:sz w:val="24"/>
          <w:szCs w:val="24"/>
        </w:rPr>
        <w:t>: a felperes a praetori engedéllyel (</w:t>
      </w:r>
      <w:r>
        <w:rPr>
          <w:b/>
          <w:bCs/>
          <w:sz w:val="24"/>
          <w:szCs w:val="24"/>
        </w:rPr>
        <w:t>addictio</w:t>
      </w:r>
      <w:r>
        <w:rPr>
          <w:sz w:val="24"/>
          <w:szCs w:val="24"/>
        </w:rPr>
        <w:t>) mindaddig fogságban tarthatta az alperest, amíg az nem fizetett vagy tar</w:t>
      </w:r>
      <w:r>
        <w:rPr>
          <w:rFonts w:eastAsia="Times New Roman CE" w:cs="Times New Roman CE" w:ascii="Times New Roman CE" w:hAnsi="Times New Roman CE"/>
          <w:sz w:val="24"/>
          <w:szCs w:val="24"/>
        </w:rPr>
        <w:t>tozását le nem dolgozta. (A manus iniectio későbbi, enyhébb változata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) Végrehajtás a császári perrendben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orábbi végreh-i rendszerek elemeiből tevődik össze, azonban jelentős újítása, hogy a vagyoni végreh- már nem csőgszerű, hanem csak egyes vagyon</w:t>
      </w:r>
      <w:r>
        <w:rPr>
          <w:sz w:val="24"/>
          <w:szCs w:val="24"/>
        </w:rPr>
        <w:t>tárgyakra vonatkozhat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vagyoni végrehajtás 2 formáj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1. Az </w:t>
      </w:r>
      <w:r>
        <w:rPr>
          <w:b/>
          <w:bCs/>
          <w:sz w:val="24"/>
          <w:szCs w:val="24"/>
          <w:u w:val="single"/>
        </w:rPr>
        <w:t>egyes vagyontárgyak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nő végreh-i elj-ban a marasztalá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854" w:hanging="566"/>
        <w:jc w:val="both"/>
        <w:rPr/>
      </w:pPr>
      <w:r>
        <w:rPr>
          <w:sz w:val="24"/>
          <w:szCs w:val="24"/>
        </w:rPr>
        <w:t>vagy a pénzösszegre szólt, ilyenkor bírósági végreh. útján, zálogolással foglalták le az adós egyes vagyontárgyait, nemfizetés esetén p</w:t>
      </w:r>
      <w:r>
        <w:rPr>
          <w:rFonts w:eastAsia="Times New Roman CE" w:cs="Times New Roman CE" w:ascii="Times New Roman CE" w:hAnsi="Times New Roman CE"/>
          <w:sz w:val="24"/>
          <w:szCs w:val="24"/>
        </w:rPr>
        <w:t>edig a hitelező eladhatta azokat és a vételárból kielégíthette követelését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854" w:hanging="566"/>
        <w:jc w:val="both"/>
        <w:rPr/>
      </w:pPr>
      <w:r>
        <w:rPr>
          <w:sz w:val="24"/>
          <w:szCs w:val="24"/>
        </w:rPr>
        <w:t>vagy meghat. dologra irányult, melyet szükség esetén hatósági segédlettel (manu militari) vettek el az adóstól és adták át a h</w:t>
      </w:r>
      <w:r>
        <w:rPr>
          <w:rFonts w:eastAsia="Times New Roman CE" w:cs="Times New Roman CE" w:ascii="Times New Roman CE" w:hAnsi="Times New Roman CE"/>
          <w:sz w:val="24"/>
          <w:szCs w:val="24"/>
        </w:rPr>
        <w:t>itelezőne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2. Az </w:t>
      </w:r>
      <w:r>
        <w:rPr>
          <w:b/>
          <w:bCs/>
          <w:sz w:val="24"/>
          <w:szCs w:val="24"/>
          <w:u w:val="single"/>
        </w:rPr>
        <w:t>egész vagyon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nő végrehajtás az adós fizetőképtelensége, szökése, vagyonának önkéntes átadása esetén jutott szerephez, de ez sem jelentett már csődszerű végreh-t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bCs/>
          <w:sz w:val="24"/>
          <w:szCs w:val="24"/>
        </w:rPr>
        <w:t>személyi végrehajtás</w:t>
      </w:r>
      <w:r>
        <w:rPr>
          <w:sz w:val="24"/>
          <w:szCs w:val="24"/>
        </w:rPr>
        <w:t>: a cs-i rendeletek értelmében az adós magáfogsága helyébe állami fogság lépet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  <w:sz w:val="30"/>
          <w:szCs w:val="30"/>
        </w:rPr>
        <w:t>213.</w:t>
      </w:r>
      <w:r>
        <w:rPr>
          <w:b/>
          <w:bCs/>
          <w:sz w:val="30"/>
          <w:szCs w:val="30"/>
          <w:u w:val="single"/>
        </w:rPr>
        <w:t xml:space="preserve"> Actio Pauliana, cessio bonorum,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beneficium competentiae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CTIO PUBLIAN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A vagyoni végrehajtás keretében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itelezők megkárosítására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in fraudem creditorium</w:t>
      </w:r>
      <w:r>
        <w:rPr>
          <w:sz w:val="24"/>
          <w:szCs w:val="24"/>
        </w:rPr>
        <w:t xml:space="preserve">) irányuló vagyonelidegenítést (ajándékozás, eladás) </w:t>
      </w:r>
      <w:r>
        <w:rPr>
          <w:b/>
          <w:bCs/>
          <w:sz w:val="24"/>
          <w:szCs w:val="24"/>
        </w:rPr>
        <w:t>megakadályozva</w:t>
      </w:r>
      <w:r>
        <w:rPr>
          <w:sz w:val="24"/>
          <w:szCs w:val="24"/>
        </w:rPr>
        <w:t xml:space="preserve"> a praetor mind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az adóssal összejátszó, mind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vagyon csalárd elidegenítéséről nem tudó, de ingyenesen szerző személyekkel szemben védelmet nyújtott az </w:t>
      </w:r>
      <w:r>
        <w:rPr>
          <w:b/>
          <w:bCs/>
          <w:sz w:val="24"/>
          <w:szCs w:val="24"/>
        </w:rPr>
        <w:t>interdictum fraudatorium</w:t>
      </w:r>
      <w:r>
        <w:rPr>
          <w:sz w:val="24"/>
          <w:szCs w:val="24"/>
        </w:rPr>
        <w:t xml:space="preserve"> ill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 integrum restitutio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bből fejlődött ki az 1 éven belül megindítható </w:t>
      </w:r>
      <w:r>
        <w:rPr>
          <w:b/>
          <w:bCs/>
          <w:sz w:val="24"/>
          <w:szCs w:val="24"/>
        </w:rPr>
        <w:t>actio Pauliana</w:t>
      </w:r>
      <w:r>
        <w:rPr>
          <w:sz w:val="24"/>
          <w:szCs w:val="24"/>
        </w:rPr>
        <w:t>, mely az adóssal összejátsz</w:t>
      </w:r>
      <w:r>
        <w:rPr>
          <w:rFonts w:eastAsia="Times New Roman CE" w:cs="Times New Roman CE" w:ascii="Times New Roman CE" w:hAnsi="Times New Roman CE"/>
          <w:sz w:val="24"/>
          <w:szCs w:val="24"/>
        </w:rPr>
        <w:t>ó szerzővel szemben kártérítésre, a jóhiszemű ingyenes szerzővel szemben a gazdagodás kiadására irányul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SSIO BONORU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 az </w:t>
      </w:r>
      <w:r>
        <w:rPr>
          <w:b/>
          <w:bCs/>
          <w:sz w:val="24"/>
          <w:szCs w:val="24"/>
        </w:rPr>
        <w:t>adós önként átenged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vagyont a hitelezőknek (</w:t>
      </w:r>
      <w:r>
        <w:rPr>
          <w:b/>
          <w:bCs/>
          <w:sz w:val="24"/>
          <w:szCs w:val="24"/>
        </w:rPr>
        <w:t>cessio bonorum</w:t>
      </w:r>
      <w:r>
        <w:rPr>
          <w:sz w:val="24"/>
          <w:szCs w:val="24"/>
        </w:rPr>
        <w:t xml:space="preserve">) - mellyel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z actio iudicatiban való marasztalást követően meghat. időn belül élhetett -, egy </w:t>
      </w:r>
      <w:r>
        <w:rPr>
          <w:b/>
          <w:bCs/>
          <w:i/>
          <w:iCs/>
          <w:sz w:val="24"/>
          <w:szCs w:val="24"/>
        </w:rPr>
        <w:t>lex Iuli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apján mentesült a személyi végreh-tól és az infamiától (becstelenség), későbbi szerzeményeiből pedig az életfenntartáshoz szükséges vagzonrész szintén nem esett végrehajtás alá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NEFICIUM COMPETANT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ustinianu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 kedvezményt (cessio bonorum) a végrehajtáskor meglévő vagyonra is elismerte (</w:t>
      </w:r>
      <w:r>
        <w:rPr>
          <w:b/>
          <w:bCs/>
          <w:sz w:val="24"/>
          <w:szCs w:val="24"/>
        </w:rPr>
        <w:t>beneficium competentiae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214. </w:t>
      </w:r>
      <w:r>
        <w:rPr>
          <w:b/>
          <w:bCs/>
          <w:sz w:val="30"/>
          <w:szCs w:val="30"/>
          <w:u w:val="single"/>
        </w:rPr>
        <w:t>A praetor perenkívüli jogsegélyei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Peren kívüli eljárás Rómába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magistratus maiores</w:t>
      </w:r>
      <w:r>
        <w:rPr>
          <w:sz w:val="24"/>
          <w:szCs w:val="24"/>
        </w:rPr>
        <w:t xml:space="preserve"> (consul, praetor) peren k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üli eljárásai nem tartoztak a szoros értelemben vett jogszolgáltatás (iurisdictio contentiosa) körébe, hanem az őket megillető imperiumon alapulta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főmagist-ok</w:t>
      </w:r>
      <w:r>
        <w:rPr>
          <w:sz w:val="24"/>
          <w:szCs w:val="24"/>
        </w:rPr>
        <w:t xml:space="preserve"> nem peres eljárásai 2 csoportra oszlottak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urisdictio voluntaria</w:t>
      </w:r>
      <w:r>
        <w:rPr>
          <w:sz w:val="24"/>
          <w:szCs w:val="24"/>
        </w:rPr>
        <w:t xml:space="preserve"> = színleges per formá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ban végbemenő jogi aktusok, és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a </w:t>
      </w:r>
      <w:r>
        <w:rPr>
          <w:b/>
          <w:bCs/>
          <w:sz w:val="24"/>
          <w:szCs w:val="24"/>
        </w:rPr>
        <w:t>peren kívüli jogsegélye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eren kívüli jogsegélyek fogalm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mperiummal rendelkező praetor olyan aktusai, amelyekkel valamilyen kötelezettséget rótt az egymással jogvitában álló felek valamelyikére, esetleg mindkettőjükre. (Egyedül az imperiumon alapul és arra a korra nyúlik vissza (Kr. e. 367-242), mikor a praetor mégis szükségesnek látta, hogy a merev perrenddel szemben biztosítsa a polgárok másként nem érvényesíthető igényeinek jogi elismerését. Az actio megadá</w:t>
      </w:r>
      <w:r>
        <w:rPr>
          <w:sz w:val="24"/>
          <w:szCs w:val="24"/>
        </w:rPr>
        <w:t>sa nélkül kívánt a polgárok részére segítséget nyújtani.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sőbb, mikor a praetor már iurisdictioja keretében járt el, a peren kívüli jogsegélyek sok esetben a peres elj-nál hatékonyabb jogeszköznek minősült. A jogsegélyeket a praetor gyakran az in iure sz</w:t>
      </w:r>
      <w:r>
        <w:rPr>
          <w:sz w:val="24"/>
          <w:szCs w:val="24"/>
        </w:rPr>
        <w:t>akaszban adta meg, de kibocsátásukra perindítás nélkül is sor kerülhe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ípusa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) Megjelenésüket tekintv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interdictum (tilalom)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praetor élőszóban kimondott, valamilyen tilalmat tartalmazó parancsa volt, melyet a praetor csak akkor bocsátott ki, ha a felek meghallgatása után a kérelem teljesítését indokoltnak tartja. Betartását bírság (multa) kiszabása biztosította. Későbbi módo</w:t>
      </w:r>
      <w:r>
        <w:rPr>
          <w:sz w:val="24"/>
          <w:szCs w:val="24"/>
        </w:rPr>
        <w:t xml:space="preserve">sítása során: az egyik fél kérelmére kibocsátott feltételes praetori </w:t>
      </w:r>
      <w:r>
        <w:rPr>
          <w:rFonts w:eastAsia="Times New Roman CE" w:cs="Times New Roman CE" w:ascii="Times New Roman CE" w:hAnsi="Times New Roman CE"/>
          <w:sz w:val="24"/>
          <w:szCs w:val="24"/>
        </w:rPr>
        <w:t>utasítás volt, melynek ha a kérelmezett nem tett eleget, a kérelmező perbe vonhatta őt. Az interdictum alapján indítható per (actio ex interdicto) a rendes perekhez képest egyszerűbb és gyorsabb volt. 3 félék lehettek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85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iz. jogsértő magatartás abbahagyására (</w:t>
      </w:r>
      <w:r>
        <w:rPr>
          <w:b/>
          <w:bCs/>
          <w:sz w:val="24"/>
          <w:szCs w:val="24"/>
        </w:rPr>
        <w:t>interdictum prohibitorium</w:t>
      </w:r>
      <w:r>
        <w:rPr>
          <w:sz w:val="24"/>
          <w:szCs w:val="24"/>
        </w:rPr>
        <w:t>) - pl. telken való átjárás megszüntetés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854" w:hanging="566"/>
        <w:jc w:val="both"/>
        <w:rPr/>
      </w:pPr>
      <w:r>
        <w:rPr>
          <w:sz w:val="24"/>
          <w:szCs w:val="24"/>
        </w:rPr>
        <w:t>biz. jogsérelem helyrehozására (</w:t>
      </w:r>
      <w:r>
        <w:rPr>
          <w:b/>
          <w:bCs/>
          <w:sz w:val="24"/>
          <w:szCs w:val="24"/>
        </w:rPr>
        <w:t>i. restitutorium</w:t>
      </w:r>
      <w:r>
        <w:rPr>
          <w:sz w:val="24"/>
          <w:szCs w:val="24"/>
        </w:rPr>
        <w:t>) - pl. egy dolog birtokának visszaadás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854" w:hanging="566"/>
        <w:jc w:val="both"/>
        <w:rPr/>
      </w:pPr>
      <w:r>
        <w:rPr>
          <w:sz w:val="24"/>
          <w:szCs w:val="24"/>
        </w:rPr>
        <w:t>valamely dolog felmutatására (</w:t>
      </w:r>
      <w:r>
        <w:rPr>
          <w:b/>
          <w:bCs/>
          <w:sz w:val="24"/>
          <w:szCs w:val="24"/>
        </w:rPr>
        <w:t>i. exhibitorium</w:t>
      </w:r>
      <w:r>
        <w:rPr>
          <w:sz w:val="24"/>
          <w:szCs w:val="24"/>
        </w:rPr>
        <w:t>) irányulhatot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iussum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paranc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decretum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addictio</w:t>
      </w:r>
      <w:r>
        <w:rPr>
          <w:sz w:val="24"/>
          <w:szCs w:val="24"/>
        </w:rPr>
        <w:t>: a praetor biz. magatartásokra feljogosító v. azokat jóváhagyó dön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) Tartalmi szempontból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in integrum restitutio</w:t>
      </w:r>
      <w:r>
        <w:rPr>
          <w:rFonts w:eastAsia="Times New Roman CE" w:cs="Times New Roman CE" w:ascii="Times New Roman CE" w:hAnsi="Times New Roman CE"/>
          <w:sz w:val="24"/>
          <w:szCs w:val="24"/>
        </w:rPr>
        <w:t>: olyan méltányosságon (aequitas) alapuló, csak kivételesen alkalmazható, kidegítő jogsegély volt, amely az előző állapot visszaállítását eredményezte. A sérelmet szenvedett fél kérelmére és csak akkor volt helye, ha más jogsegély lehetősége nem forgott fenn (szubszidiarius jellegű), továbbá, ha a rendkívüli beavatkozást nyomós ok indokolta (pl. a 25. életévét be nem töltött serdült az általa kötött szerződésből károsodott, valakit megtévesztéssel, erőszakkal vettek rá a szerződéskötésre). 1 éven belül (Iustinuanusnál 4 éven) belül volt kérhető és csak akkor, ha az eredeti állapot visszaállítása nem jelentett nagyobb hátrányt az azt elszenvedő félnek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stipulatio honoraria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olyan civiljogi kötelezettségvállalás volt, melyet az eljáró magist. kényszerített ki azáltal, hogy biz. jogviszonyok kötelezettjeit ünnepélyes szóbeli ígéret, stipulatio megtételére kötelezte. (Olyan kötelez</w:t>
      </w:r>
      <w:r>
        <w:rPr>
          <w:rFonts w:eastAsia="Times New Roman CE" w:cs="Times New Roman CE" w:ascii="Times New Roman CE" w:hAnsi="Times New Roman CE"/>
          <w:sz w:val="24"/>
          <w:szCs w:val="24"/>
        </w:rPr>
        <w:t>ettség vállalására kényszerült, mely őt a civiljog szerint ugyan nem terhelte, de amelynek elvállalását a magist. mégis szükségesnek t</w:t>
      </w:r>
      <w:r>
        <w:rPr>
          <w:sz w:val="24"/>
          <w:szCs w:val="24"/>
        </w:rPr>
        <w:t>artotta.) Ezek ált-ban a praetot utasítása alapján jöttek létre, de az aedilis curulis is elrendelhette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missio is possessionem</w:t>
      </w:r>
      <w:r>
        <w:rPr>
          <w:b/>
          <w:bCs/>
          <w:i/>
          <w:iCs/>
          <w:sz w:val="24"/>
          <w:szCs w:val="24"/>
        </w:rPr>
        <w:t>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praetori birtokba utalást jelentette, amellyel a praetor a kérelmezőt egyes vagyontárgyak vagy vagyonösszesség (pl. hagyaték) birtokbavételére jogosította fel, s birtokba helyező határozátának (iussum, decretum) szükség esetén interdictummal, olykor in factum actio útján, vagy fegyveres erővel szerzett érvényt. Legfontosabb esetei:</w:t>
      </w:r>
      <w:r>
        <w:rPr>
          <w:b/>
          <w:bCs/>
          <w:sz w:val="24"/>
          <w:szCs w:val="24"/>
        </w:rPr>
        <w:t xml:space="preserve"> a) a bonorum possessio</w:t>
      </w:r>
      <w:r>
        <w:rPr>
          <w:sz w:val="24"/>
          <w:szCs w:val="24"/>
        </w:rPr>
        <w:t>, melynek segítségével a praetor a tv-es örökösnek a XII táblás tv. szerinti rendjét alapjaiban változtatta meg; ill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b) a csődeljárá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15. </w:t>
      </w:r>
      <w:r>
        <w:rPr>
          <w:b/>
          <w:bCs/>
          <w:sz w:val="30"/>
          <w:szCs w:val="30"/>
          <w:u w:val="single"/>
        </w:rPr>
        <w:t>A római eljárásjog továbbélés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 római eljárásjog rendszer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(A crimenekre vonatkozott - büntető eljárásjog - szabályok kivételével) a glosszátoroknál és a kommentároknál a magánjog részét képezte. Az eljárási szabályok később önállósultak, az eljárásjog pedig (mind a polgári, mind a büntető eljárásjog) egységesen a tágabb értelemben vett közjogba tart</w:t>
      </w:r>
      <w:r>
        <w:rPr>
          <w:sz w:val="24"/>
          <w:szCs w:val="24"/>
        </w:rPr>
        <w:t>ozik. Az elévülés szabályai ennek ellenére a modern jogokban továbbra is a magánjog és a polgári anyagi jog körébe tartozik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A perbeli képvisele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iustinianusi jogban már közvetlen képviselet volt, az újkorra egészen azzá vált. A mai közjegyzőség nem a</w:t>
      </w:r>
      <w:r>
        <w:rPr>
          <w:sz w:val="24"/>
          <w:szCs w:val="24"/>
        </w:rPr>
        <w:t xml:space="preserve"> tabulariusokra, hanem a </w:t>
      </w:r>
      <w:r>
        <w:rPr>
          <w:b/>
          <w:bCs/>
          <w:sz w:val="24"/>
          <w:szCs w:val="24"/>
        </w:rPr>
        <w:t>tabelliókra</w:t>
      </w:r>
      <w:r>
        <w:rPr>
          <w:sz w:val="24"/>
          <w:szCs w:val="24"/>
        </w:rPr>
        <w:t xml:space="preserve"> von. szabályok továbbélését mutatja - iustinianusi szabályozás XII-XIII. sz-ban, a </w:t>
      </w:r>
      <w:r>
        <w:rPr>
          <w:b/>
          <w:bCs/>
          <w:sz w:val="24"/>
          <w:szCs w:val="24"/>
        </w:rPr>
        <w:t>középkor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otarius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agy szerepet játszottak a római jog eu-i elterjesztésében. Irnerius gyűjtötte össze az első formulákat; a legrégeb</w:t>
      </w:r>
      <w:r>
        <w:rPr>
          <w:sz w:val="24"/>
          <w:szCs w:val="24"/>
        </w:rPr>
        <w:t xml:space="preserve">bi hazai római jogi munka: </w:t>
      </w:r>
      <w:r>
        <w:rPr>
          <w:b/>
          <w:bCs/>
          <w:i/>
          <w:iCs/>
          <w:sz w:val="24"/>
          <w:szCs w:val="24"/>
        </w:rPr>
        <w:t>Summa artis notaria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közjegyzői kézikönyv)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 császári perren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bolognai glosszátor-iskolának köszönhetően teljesen újjáéledt, a középkor derekától kezdve a cognitiós eljárás az, amely kánonjogi és középkori itáliai elemekke</w:t>
      </w:r>
      <w:r>
        <w:rPr>
          <w:sz w:val="24"/>
          <w:szCs w:val="24"/>
        </w:rPr>
        <w:t>l alapja lett a modern államok polgári perjog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perrendekben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séges eljárást a legtöbb esetben kinevezett hivatlnokbíró vezeti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ézés a bíróság hivatalos cselekménye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resetet irásban kell benyújtani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írásbeliség az egész per fplyamán fontos szerephez jut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bizonyítást különböző szabályok rendezik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z ítélet ellen fellebbezésnek van helye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A peren kívüli eljárások</w:t>
      </w:r>
    </w:p>
    <w:p>
      <w:pPr>
        <w:pStyle w:val="Normal"/>
        <w:jc w:val="both"/>
        <w:rPr/>
      </w:pPr>
      <w:r>
        <w:rPr>
          <w:sz w:val="24"/>
          <w:szCs w:val="24"/>
        </w:rPr>
        <w:t>Az interdictumok alapgondolta a modern jogba is átkerült pl. a fizetési meghagyás formájában, amelynél a bíróság a h</w:t>
      </w:r>
      <w:r>
        <w:rPr>
          <w:rFonts w:eastAsia="Times New Roman CE" w:cs="Times New Roman CE" w:ascii="Times New Roman CE" w:hAnsi="Times New Roman CE"/>
          <w:sz w:val="24"/>
          <w:szCs w:val="24"/>
        </w:rPr>
        <w:t>itelező kérelmére, az adós meghallgatása nélkül teljesíti, fizetési parancsot bocsát ki az adós felé. Ha az adós ennek ellentmond, az ügyből per lesz, ellenkező esetben a fizetési meghagyás jogerőre emelkedik és végrehajthatóvá válik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Végrehajtási eljárá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emélyi végrehajtás fokozatosan csökkenve, de egészen a XIX. sz-ig élt. A szinguláris vagyoni elj. hatósági zálogolásal történik, s csak az újkorban jelentkezik az univerzális végrehajtás a csődeljárás formájába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</w:rPr>
              <w:t>civiljogi perren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öztársaság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</w:rPr>
              <w:t>praetori perren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incipatus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</w:rPr>
              <w:t>császári perren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minátus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64"/>
                <w:sz w:val="24"/>
                <w:szCs w:val="24"/>
              </w:rPr>
            </w:pPr>
            <w:r>
              <w:rPr>
                <w:b/>
                <w:bCs/>
                <w:spacing w:val="64"/>
                <w:sz w:val="24"/>
                <w:szCs w:val="24"/>
              </w:rPr>
              <w:t>BÍRÁSKODÁS RÓMÁBA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téosztot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) in iur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mperiummal rendelkező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agisztratus előt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) apud iudicem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esküdtbírók előtt bizonyí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ási eljárá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iudex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arbit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recuperat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. magánjogi bíróság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00 személy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10 tagú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téosztot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) in iu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raetor urbanu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raetor peregrinu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edilis curuli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) apud iudicem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esküdtbírók előtt bizonyí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ási eljárá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iudex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arbit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recuperat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égessé vál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 császár által kinevezet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hivatalnokbíró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agánjogi perekben eljáró bíróságok rendszere kiépül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pacing w:val="64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pacing w:val="64"/>
                <w:sz w:val="24"/>
                <w:szCs w:val="24"/>
              </w:rPr>
              <w:t>büntetőjogi hatalo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imperiummal ren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elkező ma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gisztratu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mitia centuriat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sászár gyakorolta tisztség-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viselői útján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.) praefectus urb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.) praefectus praetori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.) provinciai helytartó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zárólag a császá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) I. fokú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b.) II. fokú büntetőbíróságok útján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JÁRÁS ALANYA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ok-polgáro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ok-polgár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ok-peregrinuso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64"/>
                <w:sz w:val="24"/>
                <w:szCs w:val="24"/>
              </w:rPr>
            </w:pPr>
            <w:r>
              <w:rPr>
                <w:b/>
                <w:bCs/>
                <w:spacing w:val="64"/>
                <w:sz w:val="24"/>
                <w:szCs w:val="24"/>
              </w:rPr>
              <w:t>KÉPVISELET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cognit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procurator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cognit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procurat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ügyvéd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. IN IURE  SZAKASZ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ÉZÉ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elperes akár erőszakkal is a praetor elé vihette az alpere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p.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kár erőszakkal is, de ha nem akarta így, akkor büntetőkeresetet indíthatot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rásban történi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íróság feladata lett.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TIS CONTESTATI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együttes tanúsítás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 kiadását, ill. a felek általi elfogadását jelentette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erszerződés. Joghatásai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fel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eres kereseti joga felemésztődik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 l.c. időpontja irányadó az itélethozatalnál. (elévülés ettől a naptól indul meg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elp. követelése pénzköve-telésre változi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c. után az alp. meghal, a kötelezettség átszáll az örökös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dikt. eljárás kezdette, az ellenfél a felperes keresetének ellentmondva lép alperesként perbe.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. APUD IUDICEM SZAKASZ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NYÍTÁSI ELJÁRÁ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ött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TENT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vesztes fél fogadási összege az államra szál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 pertárgy helyébe lépő pénzösszege kellett a pervesz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nek megfizetn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alaki jogerő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peres az eldöntött igényét újabb perben nem érvényesítheti, az alperes exceptio rei iudicatea keresetet indíthat ellen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anyagi jogerő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írónak az ítélet rendelkezéseit másik, új perben is irányadónak kell tekinten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jog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erősen megítélt dolgot igazságként kell elfogadni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denféle igény honorál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ható volt, amely nem ellenke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zett a jogszabályokk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rköltséget a pervesztes fé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zette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ORVOSLAT (FELLEBBEZÉS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: kihírdetéskor szóban, utána írásb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llebviteli bíróság mind jogkérdésben, mind ténykér-désben ism. dön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lebbezést v. elutasítja (megalapozatlan,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időhúzás)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v. elfogadja, ekkor az ítélethozatalra jogosult felsőbb bírósághoz terjeszt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z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elybenhagyj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gváltoztatj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utasítj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OGORVOSL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a az eljárás súlyos hibáb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zenvedett, új per indíthat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praetortól az eredeti álla-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t volt kérh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ítélet ellen másik magisztra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us intercessiója volt kipro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vokálható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.c mint a fellebbezésnél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64"/>
                <w:sz w:val="24"/>
                <w:szCs w:val="24"/>
              </w:rPr>
            </w:pPr>
            <w:r>
              <w:rPr>
                <w:b/>
                <w:bCs/>
                <w:spacing w:val="64"/>
                <w:sz w:val="24"/>
                <w:szCs w:val="24"/>
              </w:rPr>
              <w:t>VÉGREHAJTÁS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: "adós terhére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fog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megölet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adósrabszolgaság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- hitelező </w:t>
            </w:r>
            <w:r>
              <w:rPr>
                <w:sz w:val="24"/>
                <w:szCs w:val="24"/>
              </w:rPr>
              <w:t>fogságáb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agyoni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 egész vagyonra kiterjedő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sődszerű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állami fog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agyon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egyes vagyontárgyak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pénzösszeg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meghat. vagyon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tárgy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egész vagyonr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8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  <w:t>Római jog - II. Eljárásjo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21:00Z</dcterms:created>
  <dc:creator>Ismeretlen</dc:creator>
  <dc:description/>
  <dc:language>en-US</dc:language>
  <cp:lastModifiedBy>Itlos</cp:lastModifiedBy>
  <cp:lastPrinted>2000-03-24T08:50:00Z</cp:lastPrinted>
  <dcterms:modified xsi:type="dcterms:W3CDTF">2001-11-14T08:23:00Z</dcterms:modified>
  <cp:revision>3</cp:revision>
  <dc:subject/>
  <dc:title>201. A jogérvényesítés módjai, lehetőségei, eszközei *</dc:title>
</cp:coreProperties>
</file>