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  <w:t>Szegedi Tudományegyetem</w:t>
      </w:r>
    </w:p>
    <w:p>
      <w:pPr>
        <w:pStyle w:val="Heading1"/>
        <w:jc w:val="center"/>
        <w:rPr/>
      </w:pPr>
      <w:r>
        <w:rPr/>
        <w:t>Állam- és Jogtudomyányi k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935095" cy="3927475"/>
            <wp:effectExtent l="0" t="0" r="0" b="0"/>
            <wp:docPr id="1" name="cszb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zb5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i w:val="false"/>
          <w:i w:val="false"/>
          <w:iCs w:val="false"/>
          <w:sz w:val="52"/>
          <w:lang w:val="de-DE"/>
        </w:rPr>
      </w:pPr>
      <w:r>
        <w:rPr>
          <w:i w:val="false"/>
          <w:iCs w:val="false"/>
          <w:sz w:val="52"/>
          <w:lang w:val="de-DE"/>
        </w:rPr>
      </w:r>
    </w:p>
    <w:p>
      <w:pPr>
        <w:pStyle w:val="Heading1"/>
        <w:jc w:val="center"/>
        <w:rPr>
          <w:i w:val="false"/>
          <w:i w:val="false"/>
          <w:iCs w:val="false"/>
          <w:sz w:val="52"/>
          <w:lang w:val="de-DE"/>
        </w:rPr>
      </w:pPr>
      <w:r>
        <w:rPr>
          <w:i w:val="false"/>
          <w:iCs w:val="false"/>
          <w:sz w:val="52"/>
          <w:lang w:val="de-DE"/>
        </w:rPr>
        <w:t>Római Jog jegyzet</w:t>
      </w:r>
    </w:p>
    <w:p>
      <w:pPr>
        <w:pStyle w:val="Heading1"/>
        <w:jc w:val="center"/>
        <w:rPr>
          <w:i w:val="false"/>
          <w:i w:val="false"/>
          <w:iCs w:val="false"/>
          <w:sz w:val="52"/>
          <w:lang w:val="de-DE"/>
        </w:rPr>
      </w:pPr>
      <w:r>
        <w:rPr>
          <w:i w:val="false"/>
          <w:iCs w:val="false"/>
          <w:sz w:val="52"/>
          <w:lang w:val="de-DE"/>
        </w:rPr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  <w:t>Írta: Ismeretlen</w:t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60" w:hanging="0"/>
        <w:jc w:val="center"/>
        <w:rPr>
          <w:sz w:val="24"/>
          <w:lang w:val="de-DE"/>
        </w:rPr>
      </w:pPr>
      <w:r>
        <w:rPr>
          <w:sz w:val="24"/>
          <w:lang w:val="de-DE"/>
        </w:rPr>
        <w:t>- Órai jegyzet -</w:t>
      </w:r>
    </w:p>
    <w:p>
      <w:pPr>
        <w:pStyle w:val="Normal"/>
        <w:ind w:left="6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  <w:t>Megtalálta és Netre vitte:</w:t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  <w:t>Sajt</w:t>
      </w:r>
      <w:r>
        <w:br w:type="page"/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  <w:t>DE REBUS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  <w:lang w:val="en-US"/>
        </w:rPr>
        <w:t>(</w:t>
      </w:r>
      <w:r>
        <w:rPr>
          <w:b/>
          <w:bCs/>
          <w:i/>
          <w:iCs/>
          <w:sz w:val="36"/>
          <w:szCs w:val="36"/>
          <w:lang w:val="hu-HU"/>
        </w:rPr>
        <w:t>A DOLGOKRÓL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hu-HU"/>
        </w:rPr>
      </w:pPr>
      <w:r>
        <w:rPr>
          <w:b/>
          <w:bCs/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3 rész: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lajdoni viszonyok (dologi jog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röklési jog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telmi jo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rPr/>
      </w:pPr>
      <w:r>
        <w:rPr/>
        <w:t>TULAJDONI VISZONY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rPr>
          <w:sz w:val="24"/>
          <w:szCs w:val="24"/>
        </w:rPr>
      </w:pPr>
      <w:r>
        <w:rPr>
          <w:b/>
          <w:bCs/>
          <w:sz w:val="32"/>
          <w:szCs w:val="32"/>
        </w:rPr>
        <w:t>A DOLGOK (r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ogalma: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>Természetes értelemben (nem jogi szempontból) a fizikai</w:t>
      </w:r>
      <w:r>
        <w:rPr>
          <w:sz w:val="24"/>
          <w:szCs w:val="24"/>
          <w:lang w:val="hu-HU"/>
        </w:rPr>
        <w:t xml:space="preserve"> (természetes) </w:t>
      </w:r>
    </w:p>
    <w:p>
      <w:pPr>
        <w:pStyle w:val="Normal"/>
        <w:ind w:left="1080" w:hanging="0"/>
        <w:rPr/>
      </w:pPr>
      <w:r>
        <w:rPr>
          <w:sz w:val="24"/>
          <w:szCs w:val="24"/>
          <w:lang w:val="hu-HU"/>
        </w:rPr>
        <w:t>világ érzékszerveink útján egymástól elkülöníthető részei</w:t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ok a testi dolgok, amelyek érinthetőek  (“qui tangi possunt”)</w:t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i értelemben azok a fizikai kiterjedésű képződmények, melyek jogviszony tárgyai lehetnek, amelyeken tulajdon állhat fen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Jogviszony lehet: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mberek és dolgok közötti</w:t>
      </w:r>
    </w:p>
    <w:p>
      <w:pPr>
        <w:pStyle w:val="Normal"/>
        <w:numPr>
          <w:ilvl w:val="0"/>
          <w:numId w:val="147"/>
        </w:numPr>
        <w:rPr/>
      </w:pPr>
      <w:r>
        <w:rPr>
          <w:sz w:val="24"/>
          <w:szCs w:val="24"/>
          <w:lang w:val="hu-HU"/>
        </w:rPr>
        <w:t>emberek és emberek közötti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ilag szabályozott társadalmi viszony!!!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hu-HU"/>
        </w:rPr>
        <w:t xml:space="preserve">NEM DOLGOK </w:t>
      </w:r>
      <w:r>
        <w:rPr>
          <w:sz w:val="24"/>
          <w:szCs w:val="24"/>
          <w:lang w:val="hu-HU"/>
        </w:rPr>
        <w:t>(jogviszony tárgya nem lehe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</w:t>
      </w:r>
      <w:r>
        <w:rPr>
          <w:sz w:val="24"/>
          <w:szCs w:val="24"/>
          <w:lang w:val="hu-HU"/>
        </w:rPr>
        <w:t>A. Jellegüknél fogva emberi uralom alá SOHA nem vonhatók: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gitestek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engerfenék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bad ember teste (rabszolgáé igen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</w:t>
      </w:r>
      <w:r>
        <w:rPr>
          <w:sz w:val="24"/>
          <w:szCs w:val="24"/>
          <w:lang w:val="hu-HU"/>
        </w:rPr>
        <w:t>B. Dologalkatrész</w:t>
      </w:r>
    </w:p>
    <w:p>
      <w:pPr>
        <w:pStyle w:val="Normal"/>
        <w:ind w:firstLine="720"/>
        <w:rPr/>
      </w:pPr>
      <w:r>
        <w:rPr>
          <w:sz w:val="24"/>
          <w:szCs w:val="24"/>
          <w:lang w:val="hu-HU"/>
        </w:rPr>
        <w:t>Felismerhető, de elvesztik önálló jogi sorsukat a fődologba bekerülve (pl.: kabát gombja). A dologalkatrész jogilag osztja a fődolog sorsát, nem bír önálló jogi élettel.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“ </w:t>
      </w:r>
      <w:r>
        <w:rPr>
          <w:sz w:val="24"/>
          <w:szCs w:val="24"/>
          <w:lang w:val="hu-HU"/>
        </w:rPr>
        <w:t xml:space="preserve">Dominus membrorum suorum nemo videtur” = Senki sem tekinthető a testrészei tulajdonosának (Ulpianus)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</w:t>
      </w:r>
      <w:r>
        <w:rPr>
          <w:sz w:val="24"/>
          <w:szCs w:val="24"/>
          <w:lang w:val="hu-HU"/>
        </w:rPr>
        <w:t>C. Dologösszesség (universitas rerum distantium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A dolgok forgalmi egysége, fizikai egység nélkül. Több önálló dolognak egy gyűjtőfogalom alá vonása anélkül, hogy a dolgok önállóságukat elveszítenék. (pl.: nyáj, könyvtár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</w:t>
      </w:r>
    </w:p>
    <w:p>
      <w:pPr>
        <w:pStyle w:val="Normal"/>
        <w:rPr/>
      </w:pPr>
      <w:r>
        <w:rPr>
          <w:sz w:val="24"/>
          <w:szCs w:val="24"/>
          <w:lang w:val="hu-HU"/>
        </w:rPr>
        <w:t>D. Testetlen dolgok (res incorporalis) vs. testi dolog (res corporali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Nem tekintették dolognak. Nem érezhetők és érzékelhetők, de a vagyonba beletartoznak (pl.: haszonélvezet, követelés, pénz, örökség)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numPr>
          <w:ilvl w:val="0"/>
          <w:numId w:val="47"/>
        </w:numPr>
        <w:rPr/>
      </w:pPr>
      <w:r>
        <w:rPr/>
        <w:t>VAGYO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egy vagyoni központ körül megtalálható javak; a vagyont terhelheti vmi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nevezés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, familia pecuniaque</w:t>
      </w:r>
      <w:r>
        <w:rPr>
          <w:sz w:val="24"/>
          <w:szCs w:val="24"/>
          <w:lang w:val="hu-HU"/>
        </w:rPr>
        <w:t xml:space="preserve"> – családi vagyo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bona – java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c, peculium – különvagyon (a családfőhöz tartozik, csak haszonélvezetre vagy         </w:t>
      </w:r>
    </w:p>
    <w:p>
      <w:pPr>
        <w:pStyle w:val="Normal"/>
        <w:rPr/>
      </w:pPr>
      <w:r>
        <w:rPr>
          <w:lang w:val="hu-HU"/>
        </w:rPr>
        <w:t xml:space="preserve">                           </w:t>
      </w:r>
      <w:r>
        <w:rPr>
          <w:sz w:val="24"/>
          <w:szCs w:val="24"/>
          <w:lang w:val="hu-HU"/>
        </w:rPr>
        <w:t xml:space="preserve">katonáskodásra adhatta ki; később a magánvagyonra vonatkozó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             </w:t>
      </w:r>
      <w:r>
        <w:rPr>
          <w:sz w:val="24"/>
          <w:szCs w:val="24"/>
          <w:lang w:val="hu-HU"/>
        </w:rPr>
        <w:t>szabályok irányadók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d, patrimonium – apától származó vagyon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, facultates – lehetőség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ogalm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illető személyt az adott pillanatban megillető jogok és kötelezettségek összessége (pénzben is kifejezhető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ajtá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3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ktív vagyon: ha a jogok vannak túlsúlyban</w:t>
      </w:r>
    </w:p>
    <w:p>
      <w:pPr>
        <w:pStyle w:val="Normal"/>
        <w:numPr>
          <w:ilvl w:val="0"/>
          <w:numId w:val="13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asszív vagyon: ha a kötelezettségek vannak túlsúlyba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numPr>
          <w:ilvl w:val="0"/>
          <w:numId w:val="47"/>
        </w:numPr>
        <w:rPr>
          <w:sz w:val="24"/>
          <w:szCs w:val="24"/>
        </w:rPr>
      </w:pPr>
      <w:r>
        <w:rPr/>
        <w:t>A DOLGOK OSZTÁLYOZÁ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ai magyar jogban is meg va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4"/>
        </w:numPr>
        <w:rPr>
          <w:sz w:val="24"/>
          <w:szCs w:val="24"/>
          <w:lang w:val="hu-HU"/>
        </w:rPr>
      </w:pPr>
      <w:r>
        <w:rPr>
          <w:sz w:val="28"/>
          <w:szCs w:val="28"/>
          <w:lang w:val="hu-HU"/>
        </w:rPr>
        <w:t>RES IN PATRIMONIO – RES EXTRA PATRIMONI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Res in patrimonio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agánvagyonba tartozó dolgok. (emberi uralom alatt levő dolgok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Res extra patrimoni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agánvagyonon kívül lévő dolgok. Olyan emberi uralom alá vonható dolgok, amelyek oly nagy tömegben fordulnak elő a világban, hogy kizárólagosan emberi uralom alá a maguk egészében nem vonhatók.</w:t>
      </w:r>
    </w:p>
    <w:p>
      <w:pPr>
        <w:pStyle w:val="Normal"/>
        <w:ind w:left="180" w:hanging="0"/>
        <w:rPr/>
      </w:pPr>
      <w:r>
        <w:rPr>
          <w:sz w:val="24"/>
          <w:szCs w:val="24"/>
          <w:lang w:val="hu-HU"/>
        </w:rPr>
        <w:t>Res omnio = mindenki dolga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er (levegő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lyóvíz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enger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engerpart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sővíz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eket mindenki használhatja (res omnium), de kizárólagos emberi uralom alá nem vonhatók (ami nem jelenti azt, hogy bizonyos részeiket nem lehet emberi uralom alá vonni).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4"/>
        </w:numPr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RES IN COMMERTIO – RES EXTRA COMMERTIUM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Forgalomképes dolog)               (Forgalomképtelen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in commertio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rgalomképes dolog, el szabad adni. A forgalomképtelennél fel nem sorolt dolgok tartoznak id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extra commerti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rgalomképtelen dolog, eladása tiltott. Különböző törvényi szabályozás miatt a kereskedelemből kivont (vagy be nem került) dolgo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ajtá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teni jog alá tartozó dolgok (res divini iuri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Res sacr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zok a dolgok, amelyek a római nép akaratából az isteneknek lettek felajánlva, mégpedig valamilyen elöljáró vezetésével. (Pl.: templom, templomi tárgyak, oltár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ek megsértése közbűntett (sacri legium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Res religiosa (temetkezési hely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lvilág isteneinek vannak szentelve (pl.: sírhely, s az ezzel kapcsolatos tárgyak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 alól a szabály alól a rabszolga sírja sem kivétel, viszont az ellenség sírját nem vonják e minősítés alá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, Res sancta (sérthetetlen dolgok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Istenek védelme alatt állottak, nem vallási jellegű tárgyak, ezek megsértése közbűntettnek minősült (pl.: városfalak, városkapuk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mberi jog alá tartozó dolgok (res humani iuri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forgalomképesek. Mindenki használhatta, de nem volt magántulajdon (pl.: államközösség dolgai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Res public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használatú dolog, a közösségek tulajdona (pl.: közutak, közterek, fürdők, vízvezetékek, küzdőterek, amphiteatrumok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Res privat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gándolog, mindaz, ami nem volt közdolo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NULLIUS (senki dolga): különleges dolog. Senki vagyonába nem tartozik, de mindenki számára hozzáférhető. Pl.: halak, vadak, madarak</w:t>
      </w:r>
    </w:p>
    <w:p>
      <w:pPr>
        <w:pStyle w:val="Normal"/>
        <w:rPr/>
      </w:pPr>
      <w:r>
        <w:rPr>
          <w:sz w:val="24"/>
          <w:szCs w:val="24"/>
          <w:lang w:val="hu-HU"/>
        </w:rPr>
        <w:t>(</w:t>
      </w:r>
      <w:r>
        <w:rPr>
          <w:i/>
          <w:iCs/>
          <w:sz w:val="24"/>
          <w:szCs w:val="24"/>
          <w:lang w:val="hu-HU"/>
        </w:rPr>
        <w:t>Res communes omnium =</w:t>
      </w:r>
      <w:r>
        <w:rPr>
          <w:sz w:val="24"/>
          <w:szCs w:val="24"/>
          <w:lang w:val="hu-HU"/>
        </w:rPr>
        <w:t xml:space="preserve"> mindenkit megillető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3. RES SIMPLEX – RES COMPOSIT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>(Egyszerű dolog)         (Összetett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71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simplex (egyszerű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ely természeténél fogva egységes (pl.: egy ló, alma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71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composita (összetett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izikai és forgalmi egysége van, alkatrészekből tevődik össze és az összetétel során válik egységes dologgá (pl.: ház, ruha, autó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lkatrész (accessio): elveszti önálló jogi sorsát, osztja a fődolog sorsá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ajtá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res principalis (fő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ődolognak tekintendő ami a legjobban kifejezi magát a dolgot. Az összes többi alkatrész. Az, amely legjobban megtartja jellegét, amely a legjobban kifejezi a dolog gazdasági célját, értelmét (pl.: telek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Pertinentia (tartozék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nálló jogi sorsot él, de általában egy fődolog jobb kihasználására hivatott, amelynek rendeltetése a fődolog jobb gazdasági kihasználás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ilag önálló, vita esetén nem osztja a fődolog sorsát. Nem alkot egy dolgot a fődologgal (pl.: hegedű vonója, kép kerete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, Instrumentum (felszerelé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Általában  mezőgazdasági ingatlanokhoz tartozó felszerelést jelent, rendszerint a fődologgal adják. </w:t>
      </w:r>
    </w:p>
    <w:p>
      <w:pPr>
        <w:pStyle w:val="Normal"/>
        <w:rPr/>
      </w:pPr>
      <w:r>
        <w:rPr>
          <w:sz w:val="24"/>
          <w:szCs w:val="24"/>
          <w:lang w:val="hu-HU"/>
        </w:rPr>
        <w:t>Hasonló mint a tartozék, de a tartozék egy valami, az instrumentum több mindent foglal magába. (Adott szituációban egy gazdasági közösségben megtalálható dolog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ös név alá foglalt több olyan dolog, amelyek a maguk összességében egy bizonyos másik dolog szolgálatára vannak rendelve (pl.: ház, fürdő, stb. felszerelései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4. RES DIVISIBILIS – RES INDIVISIBILIS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>(Osztható dolog)                (Oszthatatlan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divisibil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ok a dolgok, amelyek a megosztás után megtartják eredeti jellegüket, s csak arányosan értékcsökkentek, aránytalan állagsérelem vagy értékcsökkenés nélkül részekre bonthatók (pl.: egy 2 kilós kenyér fele lehet, de 1 pár cipő, rabszolga, szobor nem osztható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9"/>
        </w:numPr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GYÜMÖLCS (FRUCTUS)</w:t>
      </w:r>
    </w:p>
    <w:p>
      <w:pPr>
        <w:pStyle w:val="Normal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Heading4"/>
        <w:numPr>
          <w:ilvl w:val="0"/>
          <w:numId w:val="8"/>
        </w:numPr>
        <w:rPr/>
      </w:pPr>
      <w:r>
        <w:rPr/>
        <w:t>Fructus naturalis – Természetes gyümölc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anyadolognak (annak sérelme nélkül), annak értékcsökkenése nélkül, időszakonként visszatérő hozadék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l.: -- fának a gyümölcse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-- tehénnek a teje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-- birkának a gyapja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terjesztő értelemben ilyen volt a bánya kitermelése, az erdő irtása, ha nem rablógazdálkodás (nem vágom ki az egész erdőt) – anyadolog sérelmével, de időszaki hozamot ad, amely mindig a tulajdonost illeti meg.</w:t>
      </w:r>
    </w:p>
    <w:p>
      <w:pPr>
        <w:pStyle w:val="Normal"/>
        <w:rPr/>
      </w:pPr>
      <w:r>
        <w:rPr>
          <w:sz w:val="24"/>
          <w:szCs w:val="24"/>
          <w:lang w:val="hu-HU"/>
        </w:rPr>
        <w:t>A rabszolganő gyermeke nem gyümölcs!!! “Partus ancilae in fructum non est.”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Gyümölcs fajtá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1"/>
        </w:numPr>
        <w:spacing w:lineRule="auto" w:line="480"/>
        <w:ind w:left="357" w:hanging="36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üggő (fructus pendens)</w:t>
      </w:r>
    </w:p>
    <w:p>
      <w:pPr>
        <w:pStyle w:val="Normal"/>
        <w:numPr>
          <w:ilvl w:val="0"/>
          <w:numId w:val="151"/>
        </w:numPr>
        <w:spacing w:lineRule="auto" w:line="480"/>
        <w:ind w:left="357" w:hanging="36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választott (fructus separatus)</w:t>
      </w:r>
    </w:p>
    <w:p>
      <w:pPr>
        <w:pStyle w:val="Normal"/>
        <w:numPr>
          <w:ilvl w:val="0"/>
          <w:numId w:val="151"/>
        </w:numPr>
        <w:spacing w:lineRule="auto" w:line="480"/>
        <w:ind w:left="357" w:hanging="36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szedett (fructus perceptus)</w:t>
      </w:r>
    </w:p>
    <w:p>
      <w:pPr>
        <w:pStyle w:val="Normal"/>
        <w:spacing w:lineRule="auto" w:line="480"/>
        <w:ind w:left="357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Meglévő (fructus extans)</w:t>
      </w:r>
    </w:p>
    <w:p>
      <w:pPr>
        <w:pStyle w:val="Normal"/>
        <w:spacing w:lineRule="auto" w:line="480"/>
        <w:ind w:left="357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Elfogyasztott (fructus consumptos)</w:t>
      </w:r>
    </w:p>
    <w:p>
      <w:pPr>
        <w:pStyle w:val="Normal"/>
        <w:numPr>
          <w:ilvl w:val="0"/>
          <w:numId w:val="151"/>
        </w:numPr>
        <w:ind w:left="351" w:hanging="357"/>
        <w:rPr/>
      </w:pPr>
      <w:r>
        <w:rPr>
          <w:sz w:val="24"/>
          <w:szCs w:val="24"/>
          <w:lang w:val="hu-HU"/>
        </w:rPr>
        <w:t>Beszedni elmulasztott gyümölcs (fructus non perceptus)</w:t>
      </w:r>
    </w:p>
    <w:p>
      <w:pPr>
        <w:pStyle w:val="Normal"/>
        <w:spacing w:lineRule="auto" w:line="480"/>
        <w:ind w:left="357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Beszedendő (fructus pecipiendi) </w:t>
      </w:r>
    </w:p>
    <w:p>
      <w:pPr>
        <w:pStyle w:val="Heading5"/>
        <w:numPr>
          <w:ilvl w:val="0"/>
          <w:numId w:val="8"/>
        </w:numPr>
        <w:ind w:left="357" w:hanging="357"/>
        <w:rPr/>
      </w:pPr>
      <w:r>
        <w:rPr/>
        <w:t>Fructus civilis – jogi gyümölc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gyümölcs mintájára keletkeztetett (de jogszabály útján)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lamilyen vagyon hozadék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lyan hasznot hajtó dolog hozadéka, ami időszakonként keletkezik.</w:t>
      </w:r>
    </w:p>
    <w:p>
      <w:pPr>
        <w:pStyle w:val="Normal"/>
        <w:rPr/>
      </w:pPr>
      <w:r>
        <w:rPr>
          <w:sz w:val="24"/>
          <w:szCs w:val="24"/>
          <w:lang w:val="hu-HU"/>
        </w:rPr>
        <w:t>Pl.: pénz kamat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ház bér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9"/>
        </w:numPr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RES MOBILIS – RES INMOBILIS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Ingó dolog)                (Ingatlan dolog)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mobilis (ingó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i nem ingatlan. Ingatlan a telek, a hozzá való tartozékkal egy körülhatárolt állapotban. Minden más ing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Ingatlan a telek és minden, ami azzal szorosan összefügg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se moventes (önmagát mozgató dolog) --&gt; Pl.: állatok, rabszolga. Az ingó dolgok közül önállósítjá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inmobilis (ingatlan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Egy adott területnek minden oldalról körülhatárolt része lefelé és fölfelé addig, amíg emberi uralom alá vonhat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9"/>
        </w:numPr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RES FUNGIBILIS – RES NON FUNGIBILIS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Helyettesíthető dolog)      (Helyettesíthetetlen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99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fungibilis (helyettesíthető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 dolog, amelyik súly, szám, mérték szerint vesz részt a forgalomban (pl.: bor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“</w:t>
      </w:r>
      <w:r>
        <w:rPr>
          <w:sz w:val="24"/>
          <w:szCs w:val="24"/>
          <w:lang w:val="hu-HU"/>
        </w:rPr>
        <w:t>Res, quae pondere, numero, mensura constant.”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99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non fungibilis (helyettesíthetetlen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z a dolog, ahol az egyediség a döntő, mert a dolog egyedisége pótolhatatlan. Tehát nem a mennyisége, hanem az azonossága a döntő (pl.: kézirat, festmény, műkincsek, zenealkotások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03"/>
        </w:numPr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RES CONSUMPTIBILIS – RES NEC CONSUMPTIBILIS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Elhasználható dolog)                     (Elhasználhatatlan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78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consumptibilis (elhasználható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használható dolog rendeltetése, hogy egyszeri használattal megsemmisüljön (pl.: bor, sör, olaj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78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nec consumptibilis (elhasználhatatlan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 dolog, amely tartós használatot biztosít (pl.: asztal, ágy, szék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numPr>
          <w:ilvl w:val="0"/>
          <w:numId w:val="103"/>
        </w:numPr>
        <w:rPr/>
      </w:pPr>
      <w:r>
        <w:rPr>
          <w:b/>
          <w:bCs/>
          <w:sz w:val="28"/>
          <w:szCs w:val="28"/>
          <w:lang w:val="hu-HU"/>
        </w:rPr>
        <w:t>RES MANCIPI – RES NEC MANCIPI</w:t>
      </w:r>
      <w:r>
        <w:rPr>
          <w:sz w:val="24"/>
          <w:szCs w:val="24"/>
          <w:lang w:val="hu-HU"/>
        </w:rPr>
        <w:t xml:space="preserve"> (Nincs a mai magyar jogban!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4"/>
        <w:numPr>
          <w:ilvl w:val="0"/>
          <w:numId w:val="170"/>
        </w:numPr>
        <w:rPr/>
      </w:pPr>
      <w:r>
        <w:rPr/>
        <w:t>Res mancip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zok a dolgok, amelyek mancipatio útján voltak átruházva (+ in iure cessio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Gaius:</w:t>
      </w:r>
      <w:r>
        <w:rPr>
          <w:sz w:val="24"/>
          <w:szCs w:val="24"/>
          <w:lang w:val="hu-HU"/>
        </w:rPr>
        <w:t xml:space="preserve"> “Mancipi res sunt, quae per mancipationem ad alium transferuntur.”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Parasztgazdasággal kapcsolatos dolgok: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undus Italicus (itáliai telek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abszolga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elek megműveléséhez használt igásbarmok, melyek Itáliában honosak (pl.: ló, öszvér).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Külteleki szolgalmak: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ter (út, átjárás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ia (gyalogút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tus (marhacsapás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quae ductus (vízvezeték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quae haustus (vízmeríté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7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nec mancip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zok a dolgok, melyek mancipatioval nem, csak traditioval ill. In iure cessioval voltak átruházhatóa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de tartozik minden, ami nem res mancip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03"/>
        </w:numPr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 xml:space="preserve"> </w:t>
      </w:r>
      <w:r>
        <w:rPr>
          <w:b/>
          <w:bCs/>
          <w:sz w:val="28"/>
          <w:szCs w:val="28"/>
          <w:lang w:val="hu-HU"/>
        </w:rPr>
        <w:t>RES CORPORALIS – RES INCORPORALIS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Testi dolog)                           (Testetlen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3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s corporalis (testi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zékelhető, kézzel foghat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36"/>
        </w:numPr>
        <w:rPr/>
      </w:pPr>
      <w:r>
        <w:rPr>
          <w:sz w:val="24"/>
          <w:szCs w:val="24"/>
          <w:lang w:val="hu-HU"/>
        </w:rPr>
        <w:t>Res incorporalis (testetlen dol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Nem fogható. Ide tartoznak a </w:t>
      </w:r>
      <w:r>
        <w:rPr>
          <w:sz w:val="24"/>
          <w:szCs w:val="24"/>
          <w:u w:val="single"/>
          <w:lang w:val="hu-HU"/>
        </w:rPr>
        <w:t>jogok</w:t>
      </w:r>
      <w:r>
        <w:rPr>
          <w:sz w:val="24"/>
          <w:szCs w:val="24"/>
          <w:lang w:val="hu-HU"/>
        </w:rPr>
        <w:t xml:space="preserve"> és </w:t>
      </w:r>
      <w:r>
        <w:rPr>
          <w:sz w:val="24"/>
          <w:szCs w:val="24"/>
          <w:u w:val="single"/>
          <w:lang w:val="hu-HU"/>
        </w:rPr>
        <w:t>kötelezettség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Az ÉRTÉK fogalmát lsd. később, a Kötelem, mint jogviszony c. fejezetben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6"/>
        <w:rPr/>
      </w:pPr>
      <w:r>
        <w:rPr/>
        <w:t>TULAJDONJO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8"/>
          <w:szCs w:val="28"/>
          <w:u w:val="single"/>
          <w:lang w:val="hu-HU"/>
        </w:rPr>
        <w:t>Kialakulása</w:t>
      </w:r>
      <w:r>
        <w:rPr>
          <w:sz w:val="24"/>
          <w:szCs w:val="24"/>
          <w:u w:val="single"/>
          <w:lang w:val="hu-HU"/>
        </w:rPr>
        <w:t>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Minden társadalmi rendszerben </w:t>
      </w:r>
      <w:r>
        <w:rPr>
          <w:i/>
          <w:iCs/>
          <w:sz w:val="24"/>
          <w:szCs w:val="24"/>
          <w:lang w:val="hu-HU"/>
        </w:rPr>
        <w:t>központi kérdés</w:t>
      </w:r>
      <w:r>
        <w:rPr>
          <w:sz w:val="24"/>
          <w:szCs w:val="24"/>
          <w:lang w:val="hu-HU"/>
        </w:rPr>
        <w:t xml:space="preserve">t eredményezett. A tulajdoni kérdés elsődleges kérdés. </w:t>
      </w:r>
      <w:r>
        <w:rPr>
          <w:b/>
          <w:bCs/>
          <w:sz w:val="24"/>
          <w:szCs w:val="24"/>
          <w:u w:val="single"/>
          <w:lang w:val="hu-HU"/>
        </w:rPr>
        <w:t>Tulajdonjog</w:t>
      </w:r>
      <w:r>
        <w:rPr>
          <w:sz w:val="24"/>
          <w:szCs w:val="24"/>
          <w:u w:val="single"/>
          <w:lang w:val="hu-HU"/>
        </w:rPr>
        <w:t xml:space="preserve">ról csak az </w:t>
      </w:r>
      <w:r>
        <w:rPr>
          <w:i/>
          <w:iCs/>
          <w:sz w:val="24"/>
          <w:szCs w:val="24"/>
          <w:u w:val="single"/>
          <w:lang w:val="hu-HU"/>
        </w:rPr>
        <w:t>állam kialakulásától kezdve</w:t>
      </w:r>
      <w:r>
        <w:rPr>
          <w:sz w:val="24"/>
          <w:szCs w:val="24"/>
          <w:u w:val="single"/>
          <w:lang w:val="hu-HU"/>
        </w:rPr>
        <w:t xml:space="preserve"> beszélhetün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Tulajdon már az ősközösségben is van!) Tértől, időtől független tulajdonjog nincs. A történelem bizonyos időszakában jelenik meg a magántulajdon. (i.e. IV-V. sz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“</w:t>
      </w:r>
      <w:r>
        <w:rPr>
          <w:b/>
          <w:bCs/>
          <w:sz w:val="24"/>
          <w:szCs w:val="24"/>
          <w:lang w:val="hu-HU"/>
        </w:rPr>
        <w:t>Meum Esse = Enyém”</w:t>
      </w:r>
      <w:r>
        <w:rPr>
          <w:sz w:val="24"/>
          <w:szCs w:val="24"/>
          <w:lang w:val="hu-HU"/>
        </w:rPr>
        <w:t xml:space="preserve"> fejezte ki a tulajdon lényegét. A magántulajdon kialakulása </w:t>
      </w:r>
      <w:r>
        <w:rPr>
          <w:sz w:val="24"/>
          <w:szCs w:val="24"/>
          <w:u w:val="single"/>
          <w:lang w:val="hu-HU"/>
        </w:rPr>
        <w:t>elsősorban ingóságokon</w:t>
      </w:r>
      <w:r>
        <w:rPr>
          <w:sz w:val="24"/>
          <w:szCs w:val="24"/>
          <w:lang w:val="hu-HU"/>
        </w:rPr>
        <w:t xml:space="preserve"> keletkezett. Nagyon valószínű, hogy ez a jog elsőként ingók formájában jelenhetett meg. Erre utal az ősi tulajdonszerzési módnak, a </w:t>
      </w:r>
      <w:r>
        <w:rPr>
          <w:i/>
          <w:iCs/>
          <w:sz w:val="24"/>
          <w:szCs w:val="24"/>
          <w:u w:val="single"/>
          <w:lang w:val="hu-HU"/>
        </w:rPr>
        <w:t>mancipatio</w:t>
      </w:r>
      <w:r>
        <w:rPr>
          <w:sz w:val="24"/>
          <w:szCs w:val="24"/>
          <w:u w:val="single"/>
          <w:lang w:val="hu-HU"/>
        </w:rPr>
        <w:t>nak</w:t>
      </w:r>
      <w:r>
        <w:rPr>
          <w:sz w:val="24"/>
          <w:szCs w:val="24"/>
          <w:lang w:val="hu-HU"/>
        </w:rPr>
        <w:t xml:space="preserve">, és a tulajdon ősi védelmének a </w:t>
      </w:r>
      <w:r>
        <w:rPr>
          <w:i/>
          <w:iCs/>
          <w:sz w:val="24"/>
          <w:szCs w:val="24"/>
          <w:u w:val="single"/>
          <w:lang w:val="hu-HU"/>
        </w:rPr>
        <w:t>rei vindicatio</w:t>
      </w:r>
      <w:r>
        <w:rPr>
          <w:sz w:val="24"/>
          <w:szCs w:val="24"/>
          <w:u w:val="single"/>
          <w:lang w:val="hu-HU"/>
        </w:rPr>
        <w:t>nak</w:t>
      </w:r>
      <w:r>
        <w:rPr>
          <w:sz w:val="24"/>
          <w:szCs w:val="24"/>
          <w:lang w:val="hu-HU"/>
        </w:rPr>
        <w:t xml:space="preserve"> ránk maradt formája. </w:t>
      </w:r>
      <w:r>
        <w:rPr>
          <w:sz w:val="24"/>
          <w:szCs w:val="24"/>
          <w:u w:val="single"/>
          <w:lang w:val="hu-HU"/>
        </w:rPr>
        <w:t>Eredetileg</w:t>
      </w:r>
      <w:r>
        <w:rPr>
          <w:sz w:val="24"/>
          <w:szCs w:val="24"/>
          <w:lang w:val="hu-HU"/>
        </w:rPr>
        <w:t xml:space="preserve"> ugyanis </w:t>
      </w:r>
      <w:r>
        <w:rPr>
          <w:sz w:val="24"/>
          <w:szCs w:val="24"/>
          <w:u w:val="single"/>
          <w:lang w:val="hu-HU"/>
        </w:rPr>
        <w:t>szükség volt a dolognak kézzel való megragadására</w:t>
      </w:r>
      <w:r>
        <w:rPr>
          <w:sz w:val="24"/>
          <w:szCs w:val="24"/>
          <w:lang w:val="hu-HU"/>
        </w:rPr>
        <w:t>, ami csak ingóságoknál képzelhető 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Rómában Romulus 2 jugherum földet adott mindenkinek. Ez házhely volt. </w:t>
      </w:r>
      <w:r>
        <w:rPr>
          <w:sz w:val="24"/>
          <w:szCs w:val="24"/>
          <w:u w:val="single"/>
          <w:lang w:val="hu-HU"/>
        </w:rPr>
        <w:t>Csak telektulajdon</w:t>
      </w:r>
      <w:r>
        <w:rPr>
          <w:sz w:val="24"/>
          <w:szCs w:val="24"/>
          <w:lang w:val="hu-HU"/>
        </w:rPr>
        <w:t xml:space="preserve"> alakult ki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b. A XII. t. t. korára már a közföldek nagy része magántulajdonban van (közlegelők még nem!). Kr. e. 111. Lex Agraria bizonyítja, hogy innentől kezdve földmagántulajdon biztosan van. (ager privat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  <w:t>Tulajdon jelölése:</w:t>
      </w:r>
    </w:p>
    <w:p>
      <w:pPr>
        <w:pStyle w:val="Normal"/>
        <w:numPr>
          <w:ilvl w:val="0"/>
          <w:numId w:val="147"/>
        </w:numPr>
        <w:rPr/>
      </w:pPr>
      <w:r>
        <w:rPr>
          <w:sz w:val="24"/>
          <w:szCs w:val="24"/>
          <w:lang w:val="hu-HU"/>
        </w:rPr>
        <w:t>familia pecuniaque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um esse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ncipium (magába foglalta a parasztgazdaság minden tárgyát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ominium (köztársaság kor vége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roprietas (principatus idején, ez már a kereskedelmi forgalomban lévő vagyontárgyakra is vonatkozik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n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8"/>
          <w:szCs w:val="28"/>
          <w:u w:val="single"/>
          <w:lang w:val="hu-HU"/>
        </w:rPr>
        <w:t>Tulajdoni formá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71"/>
        </w:numPr>
        <w:rPr/>
      </w:pPr>
      <w:r>
        <w:rPr>
          <w:b/>
          <w:bCs/>
          <w:sz w:val="28"/>
          <w:szCs w:val="28"/>
          <w:lang w:val="hu-HU"/>
        </w:rPr>
        <w:t>DOMINIUM EX IURE QUIRITIUM</w:t>
      </w:r>
      <w:r>
        <w:rPr>
          <w:sz w:val="24"/>
          <w:szCs w:val="24"/>
          <w:lang w:val="hu-HU"/>
        </w:rPr>
        <w:t xml:space="preserve"> (quiritat tulajdon)</w:t>
      </w:r>
    </w:p>
    <w:p>
      <w:pPr>
        <w:pStyle w:val="Normal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(civiljogi tulajdon) Olyan tulajdon, amelyet római polgár római polgártól, mint </w:t>
      </w:r>
      <w:r>
        <w:rPr>
          <w:sz w:val="24"/>
          <w:szCs w:val="24"/>
          <w:u w:val="single"/>
          <w:lang w:val="hu-HU"/>
        </w:rPr>
        <w:t>forgalomképes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u w:val="single"/>
          <w:lang w:val="hu-HU"/>
        </w:rPr>
        <w:t>dolgot</w:t>
      </w:r>
      <w:r>
        <w:rPr>
          <w:sz w:val="24"/>
          <w:szCs w:val="24"/>
          <w:lang w:val="hu-HU"/>
        </w:rPr>
        <w:t xml:space="preserve"> szerzett. (honalapítók tulajdon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3 kritériumnak</w:t>
      </w:r>
      <w:r>
        <w:rPr>
          <w:sz w:val="24"/>
          <w:szCs w:val="24"/>
          <w:lang w:val="hu-HU"/>
        </w:rPr>
        <w:t xml:space="preserve"> kellett megfelelni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, alanya csak </w:t>
      </w:r>
      <w:r>
        <w:rPr>
          <w:sz w:val="24"/>
          <w:szCs w:val="24"/>
          <w:u w:val="single"/>
          <w:lang w:val="hu-HU"/>
        </w:rPr>
        <w:t>róma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u w:val="single"/>
          <w:lang w:val="hu-HU"/>
        </w:rPr>
        <w:t>polgár</w:t>
      </w:r>
      <w:r>
        <w:rPr>
          <w:sz w:val="24"/>
          <w:szCs w:val="24"/>
          <w:lang w:val="hu-HU"/>
        </w:rPr>
        <w:t xml:space="preserve"> vagy </w:t>
      </w:r>
      <w:r>
        <w:rPr>
          <w:sz w:val="24"/>
          <w:szCs w:val="24"/>
          <w:u w:val="single"/>
          <w:lang w:val="hu-HU"/>
        </w:rPr>
        <w:t>latinus</w:t>
      </w:r>
      <w:r>
        <w:rPr>
          <w:sz w:val="24"/>
          <w:szCs w:val="24"/>
          <w:lang w:val="hu-HU"/>
        </w:rPr>
        <w:t xml:space="preserve"> lehetett (ius commercii)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b, tárgya: csak </w:t>
      </w:r>
      <w:r>
        <w:rPr>
          <w:sz w:val="24"/>
          <w:szCs w:val="24"/>
          <w:u w:val="single"/>
          <w:lang w:val="hu-HU"/>
        </w:rPr>
        <w:t>forgalomképes</w:t>
      </w:r>
      <w:r>
        <w:rPr>
          <w:sz w:val="24"/>
          <w:szCs w:val="24"/>
          <w:lang w:val="hu-HU"/>
        </w:rPr>
        <w:t xml:space="preserve"> dolog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c, megfelelő </w:t>
      </w:r>
      <w:r>
        <w:rPr>
          <w:sz w:val="24"/>
          <w:szCs w:val="24"/>
          <w:u w:val="single"/>
          <w:lang w:val="hu-HU"/>
        </w:rPr>
        <w:t>szerzésmóddal</w:t>
      </w:r>
      <w:r>
        <w:rPr>
          <w:sz w:val="24"/>
          <w:szCs w:val="24"/>
          <w:lang w:val="hu-HU"/>
        </w:rPr>
        <w:t xml:space="preserve"> szerezté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2. PRAETORI VAGY BONITAR TULAJDON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“</w:t>
      </w:r>
      <w:r>
        <w:rPr>
          <w:sz w:val="24"/>
          <w:szCs w:val="24"/>
          <w:lang w:val="hu-HU"/>
        </w:rPr>
        <w:t xml:space="preserve">In bonis est” = a vagyonba beletartozik fogalomból ered (Teofilius). A dolog feletti civiljogi tulajdont a szerző nem szerezte meg, mert </w:t>
      </w:r>
      <w:r>
        <w:rPr>
          <w:sz w:val="24"/>
          <w:szCs w:val="24"/>
          <w:u w:val="single"/>
          <w:lang w:val="hu-HU"/>
        </w:rPr>
        <w:t>nem megfelelően szerezte</w:t>
      </w:r>
      <w:r>
        <w:rPr>
          <w:sz w:val="24"/>
          <w:szCs w:val="24"/>
          <w:lang w:val="hu-HU"/>
        </w:rPr>
        <w:t>. (Pl.: ha valaki 500 rabszolgát vásárol traditioval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Actio Publiciana</w:t>
      </w:r>
      <w:r>
        <w:rPr>
          <w:sz w:val="24"/>
          <w:szCs w:val="24"/>
          <w:lang w:val="hu-HU"/>
        </w:rPr>
        <w:t xml:space="preserve">: </w:t>
      </w:r>
      <w:r>
        <w:rPr>
          <w:sz w:val="24"/>
          <w:szCs w:val="24"/>
          <w:u w:val="single"/>
          <w:lang w:val="hu-HU"/>
        </w:rPr>
        <w:t>elbirtoklással való tulajdonszerzés</w:t>
      </w:r>
      <w:r>
        <w:rPr>
          <w:sz w:val="24"/>
          <w:szCs w:val="24"/>
          <w:lang w:val="hu-HU"/>
        </w:rPr>
        <w:t>. A praetor úgy tekinti a vevőt, mintha az elbirtokolta volna a rabszolgát, eltekint az idő elteltétől, a vevő bonitar tulajdonos. (fictio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Vagyis: ha a római tulajdonnak a fenti három előfeltétele közül a megfelelő szerzésmód hiányzott, de valaki mégis elbirtoklás útján tulajdont keletkeztetett, ez esetben a praetor Actio publicianával </w:t>
      </w:r>
      <w:r>
        <w:rPr>
          <w:sz w:val="24"/>
          <w:szCs w:val="24"/>
          <w:u w:val="single"/>
          <w:lang w:val="hu-HU"/>
        </w:rPr>
        <w:t>in rem védelmet</w:t>
      </w:r>
      <w:r>
        <w:rPr>
          <w:sz w:val="24"/>
          <w:szCs w:val="24"/>
          <w:lang w:val="hu-HU"/>
        </w:rPr>
        <w:t xml:space="preserve"> biztosított az elbirtoklónak, a csak leendő tulajdonosnak. Ezt a helyzetet nevezik praetori tulajdonnak, az elbirtoklót bonitar tulajdonosna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2"/>
        </w:numPr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TARTOMÁNYI TELEKTULAJDO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Fictio szerinti eljárás. A meghódítottak földje populus Romanus tulajdonába ment át. A föld tulajdonosa az állam. A tartományi telek tulajdonjoga az államé, ezért nem lehetett elad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De a </w:t>
      </w:r>
      <w:r>
        <w:rPr>
          <w:sz w:val="24"/>
          <w:szCs w:val="24"/>
          <w:u w:val="single"/>
          <w:lang w:val="hu-HU"/>
        </w:rPr>
        <w:t>possessio et usus fructus</w:t>
      </w:r>
      <w:r>
        <w:rPr>
          <w:sz w:val="24"/>
          <w:szCs w:val="24"/>
          <w:lang w:val="hu-HU"/>
        </w:rPr>
        <w:t xml:space="preserve"> formá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sználhatja (uti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gyümölcsöztetheti (frui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adhatja (vendi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törökítheti (testamenti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ajándékozhatja (dandi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számolhatja (abuti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terhelhet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ulajdon felett rendelkezési jog illeti meg, birtok és haszonélvezeti jog áll rajta fen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Iustinianus</w:t>
      </w:r>
      <w:r>
        <w:rPr>
          <w:sz w:val="24"/>
          <w:szCs w:val="24"/>
          <w:lang w:val="hu-HU"/>
        </w:rPr>
        <w:t>: A tulajdon egy dolog felett fennálló majdnem teljes jog, melynek értelmében a tulajdonos a tulajdonával mindent megtehet, ami mások érdekét nem sért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2"/>
        </w:numPr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PEREGRINUS TULAJDO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peregrinus személyiségét nem ismerték el, de meghagyták, hogy a saját joga szerint tulajdonos legyen (nem római tulajdon!!!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12-ben a különbségek elvileg eltűntek. (Constitutio Antoniana – kivétel: peregrini de limitii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7"/>
        <w:rPr/>
      </w:pPr>
      <w:r>
        <w:rPr/>
        <w:t>Tulajdonjog</w:t>
      </w:r>
    </w:p>
    <w:p>
      <w:pPr>
        <w:pStyle w:val="Normal"/>
        <w:rPr>
          <w:i/>
          <w:i/>
          <w:iCs/>
          <w:sz w:val="24"/>
          <w:szCs w:val="24"/>
          <w:u w:val="single"/>
          <w:lang w:val="hu-HU"/>
        </w:rPr>
      </w:pPr>
      <w:r>
        <w:rPr>
          <w:i/>
          <w:iCs/>
          <w:sz w:val="24"/>
          <w:szCs w:val="24"/>
          <w:u w:val="single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Iustinianus</w:t>
      </w:r>
      <w:r>
        <w:rPr>
          <w:sz w:val="24"/>
          <w:szCs w:val="24"/>
          <w:lang w:val="hu-HU"/>
        </w:rPr>
        <w:t>: A tulajdon egy dolog felett fennálló majdnem teljes jog, melynek értelmében a tulajdonos a tulajdonával mindent megtehet, ami mások érdekét nem sért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dolog felett fennálló majdnem teljes JOG, amely a tulajdonosnak uralmi helyet biztosít, a dolog élvezetéből minden más személyt kizár (minden más személy tartózkodni köteles a tulajdonos zavarásaitól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ért majdnem teljes, mert a tulajdonnak mindig vannak korláta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tulajdon </w:t>
      </w:r>
      <w:r>
        <w:rPr>
          <w:sz w:val="24"/>
          <w:szCs w:val="24"/>
          <w:u w:val="single"/>
          <w:lang w:val="hu-HU"/>
        </w:rPr>
        <w:t>pozitív</w:t>
      </w:r>
      <w:r>
        <w:rPr>
          <w:sz w:val="24"/>
          <w:szCs w:val="24"/>
          <w:lang w:val="hu-HU"/>
        </w:rPr>
        <w:t xml:space="preserve"> tartalmi eleme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UTI – használhatom</w:t>
      </w:r>
    </w:p>
    <w:p>
      <w:pPr>
        <w:pStyle w:val="Normal"/>
        <w:numPr>
          <w:ilvl w:val="0"/>
          <w:numId w:val="11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RUI – gyümölcsöztethetem</w:t>
      </w:r>
    </w:p>
    <w:p>
      <w:pPr>
        <w:pStyle w:val="Normal"/>
        <w:numPr>
          <w:ilvl w:val="0"/>
          <w:numId w:val="110"/>
        </w:numPr>
        <w:rPr/>
      </w:pPr>
      <w:r>
        <w:rPr>
          <w:sz w:val="24"/>
          <w:szCs w:val="24"/>
          <w:lang w:val="hu-HU"/>
        </w:rPr>
        <w:t>ABUTI – rendelkezhetem vele (meg is semmisíthetem)</w:t>
      </w:r>
    </w:p>
    <w:p>
      <w:pPr>
        <w:pStyle w:val="Normal"/>
        <w:numPr>
          <w:ilvl w:val="0"/>
          <w:numId w:val="11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BERE – vagyonomban van (bírhatom, zavartalanul nálam lehet)</w:t>
      </w:r>
    </w:p>
    <w:p>
      <w:pPr>
        <w:pStyle w:val="Normal"/>
        <w:numPr>
          <w:ilvl w:val="0"/>
          <w:numId w:val="11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SSIDERE – birtokolhatom (a tulajdonos civil possessor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A szocialista jogban állami tulajdont nem lehet megsemmisíteni!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tulajdon </w:t>
      </w:r>
      <w:r>
        <w:rPr>
          <w:sz w:val="24"/>
          <w:szCs w:val="24"/>
          <w:u w:val="single"/>
          <w:lang w:val="hu-HU"/>
        </w:rPr>
        <w:t>negatív</w:t>
      </w:r>
      <w:r>
        <w:rPr>
          <w:sz w:val="24"/>
          <w:szCs w:val="24"/>
          <w:lang w:val="hu-HU"/>
        </w:rPr>
        <w:t xml:space="preserve"> tartalmi elemei (korlátok)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-- Ha a fél saját maga korlátozza (pl.: szerződésben korlátozza a tulajdonos tulajdonjogát.) – idegen dologi jogot létesít a tulajdonjogon (pl.: szolgalmi, haszonélvezeti, zálogjo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- Törvény által előírt korlátozás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de tartozna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2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érdekű korlátozások:</w:t>
      </w:r>
    </w:p>
    <w:p>
      <w:pPr>
        <w:pStyle w:val="Normal"/>
        <w:numPr>
          <w:ilvl w:val="0"/>
          <w:numId w:val="147"/>
        </w:numPr>
        <w:rPr/>
      </w:pPr>
      <w:r>
        <w:rPr>
          <w:sz w:val="24"/>
          <w:szCs w:val="24"/>
          <w:lang w:val="hu-HU"/>
        </w:rPr>
        <w:t>hajóvontatásra fenntartani a partot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árosi telken nem lehet temetkezni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tvan lábnál magasabb házat nem lehet emelni (nem lehet a szomszéd elől elvenni a napfényt)</w:t>
      </w:r>
    </w:p>
    <w:p>
      <w:pPr>
        <w:pStyle w:val="Normal"/>
        <w:numPr>
          <w:ilvl w:val="0"/>
          <w:numId w:val="147"/>
        </w:numPr>
        <w:rPr/>
      </w:pPr>
      <w:r>
        <w:rPr>
          <w:sz w:val="24"/>
          <w:szCs w:val="24"/>
          <w:lang w:val="hu-HU"/>
        </w:rPr>
        <w:t>kisajátítás = publicatio, ha az állam közérdekből térítés ellenében vagy anélkül a tulajdonosnak ingatlanát elvonja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olga házaspárt nem lehet szétválasztani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viteli korlátozás (bányászat, rabszolga, fényűzési cikkek exportja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abszolgákkal való kegyetlenkedés tiltása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abszolga felszabadításának korlátozása</w:t>
      </w:r>
    </w:p>
    <w:p>
      <w:pPr>
        <w:pStyle w:val="Normal"/>
        <w:numPr>
          <w:ilvl w:val="0"/>
          <w:numId w:val="147"/>
        </w:numPr>
        <w:rPr/>
      </w:pPr>
      <w:r>
        <w:rPr>
          <w:sz w:val="24"/>
          <w:szCs w:val="24"/>
          <w:lang w:val="hu-HU"/>
        </w:rPr>
        <w:t>öröklés vagy adásvétel során tilalmazták a rabszolgacsaládok tagjainak egymástól való elválasztását</w:t>
      </w:r>
    </w:p>
    <w:p>
      <w:pPr>
        <w:pStyle w:val="Normal"/>
        <w:numPr>
          <w:ilvl w:val="0"/>
          <w:numId w:val="147"/>
        </w:numPr>
        <w:rPr/>
      </w:pPr>
      <w:r>
        <w:rPr>
          <w:i/>
          <w:iCs/>
          <w:sz w:val="24"/>
          <w:szCs w:val="24"/>
          <w:lang w:val="hu-HU"/>
        </w:rPr>
        <w:t>iter ad sepulchrum</w:t>
      </w:r>
      <w:r>
        <w:rPr>
          <w:sz w:val="24"/>
          <w:szCs w:val="24"/>
          <w:lang w:val="hu-HU"/>
        </w:rPr>
        <w:t xml:space="preserve"> =sírhoz vezető út: átjárás akkor is megilleti a hozzátartozókat, ha az út idegen telken vezetne keresztül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gyver és fenőkő kiviteli tilalma a birodalom területéről államérdekből</w:t>
      </w:r>
    </w:p>
    <w:p>
      <w:pPr>
        <w:pStyle w:val="Normal"/>
        <w:numPr>
          <w:ilvl w:val="0"/>
          <w:numId w:val="147"/>
        </w:numPr>
        <w:rPr/>
      </w:pPr>
      <w:r>
        <w:rPr>
          <w:i/>
          <w:iCs/>
          <w:sz w:val="24"/>
          <w:szCs w:val="24"/>
          <w:lang w:val="hu-HU"/>
        </w:rPr>
        <w:t>lex sumptuaria</w:t>
      </w:r>
      <w:r>
        <w:rPr>
          <w:sz w:val="24"/>
          <w:szCs w:val="24"/>
          <w:lang w:val="hu-HU"/>
        </w:rPr>
        <w:t>: oktalan pazarlás, nők cicomázásának tilalma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ásványi kincsek keresését a tulajdonos köteles volt tűrni telkén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2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idegenítési és terhelési tilalom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l.: A fundus dotalis italicust nem lehetett eladni (hozományba adott itáliai telek)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2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omszédjogok: bizonyos jogok, jogosítványok illetik meg, a telek egymás  mellett való fekvéséből adódóan bizonyos jogi szabályozások jönnek létre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útbiztosítás (a telek végénél utat kell hagyni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zei telkek között 3 láb hagyása kötelező dűlőútnak</w:t>
      </w:r>
    </w:p>
    <w:p>
      <w:pPr>
        <w:pStyle w:val="Normal"/>
        <w:numPr>
          <w:ilvl w:val="0"/>
          <w:numId w:val="147"/>
        </w:numPr>
        <w:rPr/>
      </w:pPr>
      <w:r>
        <w:rPr>
          <w:sz w:val="24"/>
          <w:szCs w:val="24"/>
          <w:lang w:val="hu-HU"/>
        </w:rPr>
        <w:t>ha valaki határához fa nő és átnyúlik a másik telkére, akkor akinek a telkére nyúlik, az jogosult 15 láb magasságban levágni az ágat, de köteles eltűrni, hogy az ő földjére 2 naponként átjárhassanak a leesett gyümölcsökért. (A megyehatáron álló fa gyümölcsét fele-fele arányban osztják, a költségeket is.)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más mellet lévő telek tulajdonosai nem akadályozhatják meg az esővíz lefolyását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>
          <w:b/>
          <w:b/>
          <w:bCs/>
          <w:sz w:val="32"/>
          <w:szCs w:val="32"/>
          <w:lang w:val="hu-HU"/>
        </w:rPr>
      </w:pPr>
      <w:r>
        <w:rPr>
          <w:b/>
          <w:bCs/>
          <w:sz w:val="32"/>
          <w:szCs w:val="32"/>
          <w:lang w:val="hu-HU"/>
        </w:rPr>
      </w:r>
    </w:p>
    <w:p>
      <w:pPr>
        <w:pStyle w:val="Heading8"/>
        <w:ind w:left="180" w:hanging="0"/>
        <w:rPr>
          <w:sz w:val="24"/>
          <w:szCs w:val="24"/>
        </w:rPr>
      </w:pPr>
      <w:r>
        <w:rPr/>
        <w:t>CONDOMINIUM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/>
      </w:pPr>
      <w:r>
        <w:rPr>
          <w:sz w:val="24"/>
          <w:szCs w:val="24"/>
          <w:u w:val="single"/>
          <w:lang w:val="hu-HU"/>
        </w:rPr>
        <w:t>Alapszabály:</w:t>
      </w:r>
      <w:r>
        <w:rPr>
          <w:sz w:val="24"/>
          <w:szCs w:val="24"/>
          <w:lang w:val="hu-HU"/>
        </w:rPr>
        <w:t xml:space="preserve"> egy dolgon egy időben csak egy tulajdon állhat fönn!</w:t>
      </w:r>
    </w:p>
    <w:p>
      <w:pPr>
        <w:pStyle w:val="Normal"/>
        <w:ind w:left="180" w:hanging="0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e ez a tulajdonjog többek között oszolhat meg: ez a közös tulajdon.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Pl.: közös öröklés [consortium ercto non cito nevű alakzat, az örökösök vagyonközösségben maradnak], közös kincstalálás, dolgok összekeveredése)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/>
      </w:pPr>
      <w:r>
        <w:rPr>
          <w:sz w:val="24"/>
          <w:szCs w:val="24"/>
          <w:u w:val="single"/>
          <w:lang w:val="hu-HU"/>
        </w:rPr>
        <w:t>Feltétele:</w:t>
      </w:r>
      <w:r>
        <w:rPr>
          <w:sz w:val="24"/>
          <w:szCs w:val="24"/>
          <w:lang w:val="hu-HU"/>
        </w:rPr>
        <w:t xml:space="preserve"> közös tulajdonosok között ne a dolog legyen megosztva, hanem a </w:t>
      </w:r>
      <w:r>
        <w:rPr>
          <w:b/>
          <w:bCs/>
          <w:sz w:val="24"/>
          <w:szCs w:val="24"/>
          <w:lang w:val="hu-HU"/>
        </w:rPr>
        <w:t>jog</w:t>
      </w:r>
      <w:r>
        <w:rPr>
          <w:sz w:val="24"/>
          <w:szCs w:val="24"/>
          <w:lang w:val="hu-HU"/>
        </w:rPr>
        <w:t>.</w:t>
      </w:r>
    </w:p>
    <w:p>
      <w:pPr>
        <w:pStyle w:val="Normal"/>
        <w:ind w:left="180" w:hanging="0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ind w:left="180" w:hanging="0"/>
        <w:rPr/>
      </w:pPr>
      <w:r>
        <w:rPr>
          <w:sz w:val="24"/>
          <w:szCs w:val="24"/>
          <w:u w:val="single"/>
          <w:lang w:val="hu-HU"/>
        </w:rPr>
        <w:t>Eszmeileg legyen megosztva:</w:t>
      </w:r>
      <w:r>
        <w:rPr>
          <w:sz w:val="24"/>
          <w:szCs w:val="24"/>
          <w:lang w:val="hu-HU"/>
        </w:rPr>
        <w:t xml:space="preserve"> minden tulajdonos az egész dolognak tulajdonosa abban a részarányban, amely meg van határozva. Közös tulajdonosok tulajdonjoga az egész dolgon áll fenn, az őket megillető részarány erejéig (pro parte pro indivisio = részeik arányában, osztatlanul).</w:t>
      </w:r>
    </w:p>
    <w:p>
      <w:pPr>
        <w:pStyle w:val="Normal"/>
        <w:ind w:left="180" w:hanging="0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ind w:left="180" w:hanging="0"/>
        <w:rPr/>
      </w:pPr>
      <w:r>
        <w:rPr>
          <w:sz w:val="24"/>
          <w:szCs w:val="24"/>
          <w:lang w:val="hu-HU"/>
        </w:rPr>
        <w:t>Tehát csak a tulajdonjog oszlik meg közöttük, s így eszmei (intellectu) hányaduk ugyan van, ez azonban nem mutatkozik meg a valóságban (corpore).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ulajdonosokat részarányuknak megfelelően illeti meg a gyümölcsök szedése (pro parte), ill. a terhek viselése.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/>
      </w:pPr>
      <w:r>
        <w:rPr>
          <w:sz w:val="24"/>
          <w:szCs w:val="24"/>
          <w:lang w:val="hu-HU"/>
        </w:rPr>
        <w:t xml:space="preserve">Minden tulajdonos szabadon rendelkezik a </w:t>
      </w:r>
      <w:r>
        <w:rPr>
          <w:sz w:val="24"/>
          <w:szCs w:val="24"/>
          <w:u w:val="single"/>
          <w:lang w:val="hu-HU"/>
        </w:rPr>
        <w:t>saját</w:t>
      </w:r>
      <w:r>
        <w:rPr>
          <w:sz w:val="24"/>
          <w:szCs w:val="24"/>
          <w:lang w:val="hu-HU"/>
        </w:rPr>
        <w:t xml:space="preserve"> részével, a dolog </w:t>
      </w:r>
      <w:r>
        <w:rPr>
          <w:sz w:val="24"/>
          <w:szCs w:val="24"/>
          <w:u w:val="single"/>
          <w:lang w:val="hu-HU"/>
        </w:rPr>
        <w:t>egészéről</w:t>
      </w:r>
      <w:r>
        <w:rPr>
          <w:sz w:val="24"/>
          <w:szCs w:val="24"/>
          <w:lang w:val="hu-HU"/>
        </w:rPr>
        <w:t xml:space="preserve"> csak </w:t>
      </w:r>
      <w:r>
        <w:rPr>
          <w:sz w:val="24"/>
          <w:szCs w:val="24"/>
          <w:u w:val="single"/>
          <w:lang w:val="hu-HU"/>
        </w:rPr>
        <w:t>együttesen</w:t>
      </w:r>
      <w:r>
        <w:rPr>
          <w:sz w:val="24"/>
          <w:szCs w:val="24"/>
          <w:lang w:val="hu-HU"/>
        </w:rPr>
        <w:t xml:space="preserve"> dönthetnek.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/>
      </w:pPr>
      <w:r>
        <w:rPr>
          <w:sz w:val="24"/>
          <w:szCs w:val="24"/>
          <w:lang w:val="hu-HU"/>
        </w:rPr>
        <w:t xml:space="preserve">Mindegyik tulajdonostársat megilleti a </w:t>
      </w:r>
      <w:r>
        <w:rPr>
          <w:b/>
          <w:bCs/>
          <w:sz w:val="24"/>
          <w:szCs w:val="24"/>
          <w:lang w:val="hu-HU"/>
        </w:rPr>
        <w:t>vétójog</w:t>
      </w:r>
      <w:r>
        <w:rPr>
          <w:sz w:val="24"/>
          <w:szCs w:val="24"/>
          <w:lang w:val="hu-HU"/>
        </w:rPr>
        <w:t xml:space="preserve"> (ius prohibendi) a többivel szemben. E jogánál fogva ugyanis mindegyik tulajdonostárs tiltakozhat a másik rendelkezése ellen, és megakadályozhatja a tulajdonnal kapcsolatos változásokat. Még a többségi akarat, vélemény sem hatályosul a tiltakozási jog ellenére. Épp ezért az egész dolgot érintő rendelkezések (ügyletek) csak az összes tulajdonosok beleegyezésével érvényesek.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/>
      </w:pPr>
      <w:r>
        <w:rPr>
          <w:sz w:val="24"/>
          <w:szCs w:val="24"/>
          <w:lang w:val="hu-HU"/>
        </w:rPr>
        <w:t xml:space="preserve">A </w:t>
      </w:r>
      <w:r>
        <w:rPr>
          <w:b/>
          <w:bCs/>
          <w:sz w:val="24"/>
          <w:szCs w:val="24"/>
          <w:lang w:val="hu-HU"/>
        </w:rPr>
        <w:t>hasznokat</w:t>
      </w:r>
      <w:r>
        <w:rPr>
          <w:sz w:val="24"/>
          <w:szCs w:val="24"/>
          <w:lang w:val="hu-HU"/>
        </w:rPr>
        <w:t xml:space="preserve"> úgy kell elosztani, amilyen arányban tulajdonostárs valaki. A rendelkezési jog tekintetében mindenkit megillet a rá eső rész.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ármelyik tulajdonostárs kérheti a közös tulajdon megszüntetését: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  <w:sz w:val="24"/>
          <w:szCs w:val="24"/>
          <w:lang w:val="hu-HU"/>
        </w:rPr>
        <w:t>Actio communi dividundo</w:t>
      </w:r>
      <w:r>
        <w:rPr>
          <w:sz w:val="24"/>
          <w:szCs w:val="24"/>
          <w:lang w:val="hu-HU"/>
        </w:rPr>
        <w:t>: (osztókereset) – tulajdonközösség felbontása</w:t>
      </w:r>
    </w:p>
    <w:p>
      <w:pPr>
        <w:pStyle w:val="Normal"/>
        <w:ind w:left="180" w:hanging="0"/>
        <w:rPr>
          <w:b/>
          <w:b/>
          <w:bCs/>
          <w:i/>
          <w:i/>
          <w:iCs/>
          <w:sz w:val="24"/>
          <w:szCs w:val="24"/>
          <w:lang w:val="hu-HU"/>
        </w:rPr>
      </w:pPr>
      <w:r>
        <w:rPr>
          <w:b/>
          <w:bCs/>
          <w:i/>
          <w:iCs/>
          <w:sz w:val="24"/>
          <w:szCs w:val="24"/>
          <w:lang w:val="hu-HU"/>
        </w:rPr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özös tulajdon megszűnése:</w:t>
      </w:r>
    </w:p>
    <w:p>
      <w:pPr>
        <w:pStyle w:val="Normal"/>
        <w:ind w:left="1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  <w:lang w:val="hu-HU"/>
        </w:rPr>
        <w:t xml:space="preserve">Ha </w:t>
      </w:r>
      <w:r>
        <w:rPr>
          <w:sz w:val="24"/>
          <w:szCs w:val="24"/>
          <w:u w:val="single"/>
          <w:lang w:val="hu-HU"/>
        </w:rPr>
        <w:t>osztható</w:t>
      </w:r>
      <w:r>
        <w:rPr>
          <w:sz w:val="24"/>
          <w:szCs w:val="24"/>
          <w:lang w:val="hu-HU"/>
        </w:rPr>
        <w:t>, akkor az eszmei hányadnak megfelelően megosztják.</w:t>
      </w:r>
    </w:p>
    <w:p>
      <w:pPr>
        <w:pStyle w:val="Normal"/>
        <w:ind w:left="54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l.: földbirtok kimérése a felek közöt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  <w:lang w:val="hu-HU"/>
        </w:rPr>
        <w:t xml:space="preserve">Ha </w:t>
      </w:r>
      <w:r>
        <w:rPr>
          <w:sz w:val="24"/>
          <w:szCs w:val="24"/>
          <w:u w:val="single"/>
          <w:lang w:val="hu-HU"/>
        </w:rPr>
        <w:t>nem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u w:val="single"/>
          <w:lang w:val="hu-HU"/>
        </w:rPr>
        <w:t>osztható</w:t>
      </w:r>
      <w:r>
        <w:rPr>
          <w:sz w:val="24"/>
          <w:szCs w:val="24"/>
          <w:lang w:val="hu-HU"/>
        </w:rPr>
        <w:t xml:space="preserve">, akkor licitálással, árveréssel a legtöbbet ígérő nyeri el a 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</w:t>
      </w:r>
      <w:r>
        <w:rPr>
          <w:sz w:val="24"/>
          <w:szCs w:val="24"/>
          <w:lang w:val="hu-HU"/>
        </w:rPr>
        <w:t>a tulajdonjogot. A befolyt összegen osztoznak részarányuknak megfelelőe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</w:t>
      </w:r>
      <w:r>
        <w:rPr>
          <w:sz w:val="24"/>
          <w:szCs w:val="24"/>
          <w:lang w:val="hu-HU"/>
        </w:rPr>
        <w:t>a volt tulajdonostársa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  <w:lang w:val="hu-HU"/>
        </w:rPr>
        <w:t xml:space="preserve">Ha </w:t>
      </w:r>
      <w:r>
        <w:rPr>
          <w:sz w:val="24"/>
          <w:szCs w:val="24"/>
          <w:u w:val="single"/>
          <w:lang w:val="hu-HU"/>
        </w:rPr>
        <w:t>bérbe adják</w:t>
      </w:r>
      <w:r>
        <w:rPr>
          <w:sz w:val="24"/>
          <w:szCs w:val="24"/>
          <w:lang w:val="hu-HU"/>
        </w:rPr>
        <w:t xml:space="preserve"> az egyik tulajdonostársnak, közösen osztoznak a bérdíjon  rész-</w:t>
      </w:r>
    </w:p>
    <w:p>
      <w:pPr>
        <w:pStyle w:val="Normal"/>
        <w:ind w:left="54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rányuknak megfelelőe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  <w:lang w:val="hu-HU"/>
        </w:rPr>
        <w:t xml:space="preserve">Mérték (mensura) és időszakonkénti (temporibus) használat: a birtoklás </w:t>
      </w:r>
    </w:p>
    <w:p>
      <w:pPr>
        <w:pStyle w:val="Normal"/>
        <w:ind w:left="54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rdésében a bíró időbeliileg intézkedik (pl.: 1. évben A birtokol, 2. évben B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hu-HU"/>
        </w:rPr>
        <w:t>IUS ADCRESCENDI</w:t>
      </w:r>
      <w:r>
        <w:rPr>
          <w:sz w:val="24"/>
          <w:szCs w:val="24"/>
          <w:lang w:val="hu-HU"/>
        </w:rPr>
        <w:t xml:space="preserve"> = növedékjo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Elvileg minden, ami egy dologhoz kapcsolódik, az hozzánő (adcrescit) a dologhoz, növeli azt. A tulajdon az által lesz teljes, hogy a dolgon fönnálló tulajdon kiterjed a gyarapodásra, a részekre, a növedékekre 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ajtá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lluvio (sodorvány): a telek növekszik azáltal, hogy a folyó iszapot rak le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vulsio: a telken épült ház a telek növedék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b/>
          <w:bCs/>
          <w:sz w:val="32"/>
          <w:szCs w:val="32"/>
          <w:lang w:val="hu-HU"/>
        </w:rPr>
        <w:t>BIRTOK</w:t>
      </w:r>
      <w:r>
        <w:rPr>
          <w:sz w:val="32"/>
          <w:szCs w:val="32"/>
          <w:lang w:val="hu-HU"/>
        </w:rPr>
        <w:t xml:space="preserve"> – POSSESSIO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ulajdon ismerete maga után vonja a birtok ismereté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ssessio = “képes” + “ülni”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átszatra hasonlít a tulajdonhoz, de éles különbség van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9"/>
        </w:numPr>
        <w:rPr/>
      </w:pPr>
      <w:r>
        <w:rPr>
          <w:i/>
          <w:iCs/>
          <w:sz w:val="24"/>
          <w:szCs w:val="24"/>
          <w:lang w:val="hu-HU"/>
        </w:rPr>
        <w:t>Tulajdon</w:t>
      </w:r>
      <w:r>
        <w:rPr>
          <w:sz w:val="24"/>
          <w:szCs w:val="24"/>
          <w:lang w:val="hu-HU"/>
        </w:rPr>
        <w:t xml:space="preserve">: </w:t>
      </w:r>
      <w:r>
        <w:rPr>
          <w:sz w:val="24"/>
          <w:szCs w:val="24"/>
          <w:u w:val="single"/>
          <w:lang w:val="hu-HU"/>
        </w:rPr>
        <w:t>jogkérdés</w:t>
      </w:r>
      <w:r>
        <w:rPr>
          <w:sz w:val="24"/>
          <w:szCs w:val="24"/>
          <w:lang w:val="hu-HU"/>
        </w:rPr>
        <w:t>. A tulajdon az enyém, akár nálam van akár ne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2.   </w:t>
      </w:r>
      <w:r>
        <w:rPr>
          <w:i/>
          <w:iCs/>
          <w:sz w:val="24"/>
          <w:szCs w:val="24"/>
          <w:lang w:val="hu-HU"/>
        </w:rPr>
        <w:t>Birtok</w:t>
      </w:r>
      <w:r>
        <w:rPr>
          <w:sz w:val="24"/>
          <w:szCs w:val="24"/>
          <w:lang w:val="hu-HU"/>
        </w:rPr>
        <w:t xml:space="preserve">: </w:t>
      </w:r>
      <w:r>
        <w:rPr>
          <w:sz w:val="24"/>
          <w:szCs w:val="24"/>
          <w:u w:val="single"/>
          <w:lang w:val="hu-HU"/>
        </w:rPr>
        <w:t>ténykérdés</w:t>
      </w:r>
      <w:r>
        <w:rPr>
          <w:sz w:val="24"/>
          <w:szCs w:val="24"/>
          <w:lang w:val="hu-HU"/>
        </w:rPr>
        <w:t xml:space="preserve">. A dolog nálam van, rajta hatalmat gyakorlok, függetlenül attól,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         </w:t>
      </w:r>
      <w:r>
        <w:rPr>
          <w:sz w:val="24"/>
          <w:szCs w:val="24"/>
          <w:lang w:val="hu-HU"/>
        </w:rPr>
        <w:t xml:space="preserve">hogy jogosan vagy jogtalanul (pl.: tolvaj ellop egy dolgot). Egy dolgot 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         </w:t>
      </w:r>
      <w:r>
        <w:rPr>
          <w:sz w:val="24"/>
          <w:szCs w:val="24"/>
          <w:lang w:val="hu-HU"/>
        </w:rPr>
        <w:t>valaki ténylegesen a hatalmában, uralma alatt tar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setek többségében a tulajdonos birtokos is, a birtok a tulajdon látszata. A birtok az elvont tulajdonfogalom tényleges megvalósulása, a tulajdon látszata. A tulajdon jog, a birtok tény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mikor az ember olyan uralmi helyzetben van, hogy egy dolog hatalma, rendelkezése alatt tart. Látszatra hasonlít a tulajdoni viszonyhoz. </w:t>
      </w:r>
      <w:r>
        <w:rPr>
          <w:i/>
          <w:iCs/>
          <w:sz w:val="24"/>
          <w:szCs w:val="24"/>
          <w:lang w:val="hu-HU"/>
        </w:rPr>
        <w:t>A birtoklásánál jogkérdés fel sem merül.</w:t>
      </w:r>
      <w:r>
        <w:rPr>
          <w:sz w:val="24"/>
          <w:szCs w:val="24"/>
          <w:lang w:val="hu-HU"/>
        </w:rPr>
        <w:t xml:space="preserve"> A tulajdonjog tényleges, külső megvalósulása a birtok. Előfordul azonban, hogy a kettő elválik egymástól. Birtoklásnál nincs utódlás, csak tényleges megragadásná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birtok két fogalmi eleme: “</w:t>
      </w:r>
      <w:r>
        <w:rPr>
          <w:i/>
          <w:iCs/>
          <w:sz w:val="24"/>
          <w:szCs w:val="24"/>
          <w:lang w:val="hu-HU"/>
        </w:rPr>
        <w:t>Possidet animo et corpore</w:t>
      </w:r>
      <w:r>
        <w:rPr>
          <w:sz w:val="24"/>
          <w:szCs w:val="24"/>
          <w:lang w:val="hu-HU"/>
        </w:rPr>
        <w:t>”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43"/>
        </w:numPr>
        <w:rPr/>
      </w:pPr>
      <w:r>
        <w:rPr>
          <w:b/>
          <w:bCs/>
          <w:sz w:val="24"/>
          <w:szCs w:val="24"/>
          <w:lang w:val="hu-HU"/>
        </w:rPr>
        <w:t>Animus possidendi</w:t>
      </w:r>
      <w:r>
        <w:rPr>
          <w:sz w:val="24"/>
          <w:szCs w:val="24"/>
          <w:lang w:val="hu-HU"/>
        </w:rPr>
        <w:t xml:space="preserve"> (birtoklási akarat)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2.   </w:t>
      </w:r>
      <w:r>
        <w:rPr>
          <w:b/>
          <w:bCs/>
          <w:sz w:val="24"/>
          <w:szCs w:val="24"/>
          <w:lang w:val="hu-HU"/>
        </w:rPr>
        <w:t>Corpus possessionis</w:t>
      </w:r>
      <w:r>
        <w:rPr>
          <w:sz w:val="24"/>
          <w:szCs w:val="24"/>
          <w:lang w:val="hu-HU"/>
        </w:rPr>
        <w:t xml:space="preserve"> (a testi ráhatás tényleges lehetősége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nnek a kettőnek együttesen kell meglennie. Nincs birtok, ha csak animus vagy csak corpus (pl.: a tolvaj bedobja az ablakon a dolgot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tmeneti eset: valamely tényező időleges megszűnése nem jelenti a birtok megszűnésé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ár a veteres regulákat dolgozott ki a birtokra nézv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73"/>
        </w:numPr>
        <w:rPr/>
      </w:pPr>
      <w:r>
        <w:rPr>
          <w:sz w:val="24"/>
          <w:szCs w:val="24"/>
          <w:lang w:val="hu-HU"/>
        </w:rPr>
        <w:t>Birtokolni csak testi dolgokat lehet (de: jogbirtok = iuris quasi possessio, pl.:  szolgalomnál az átjárás nem lehet testi dolog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.   Többen ugyanazt a dolgot egy időben egymás kizárásával nem birtokolhatjá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 xml:space="preserve">(de van közös birtok – osztott, osztatlan – a birtok szét van osztva a birtokosok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  <w:lang w:val="hu-HU"/>
        </w:rPr>
        <w:t>közöt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c.   Megosztott dolognak meghatározatlan részét birtokolni nem lehe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féleképpen lehet birtokoln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ösen birtokolnak = osztatlan közössé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dannyian jogosak egyidejűleg ugyanazt a dolgot birtokol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osztva birtokolna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Meg van osztva a felek között természetben – pro parte, pro indivisio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irtok tény, amelyhez joghatások fűződhetn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9"/>
        <w:rPr/>
      </w:pPr>
      <w:r>
        <w:rPr/>
        <w:t>A birtok joghatá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legfontosabb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8"/>
        </w:numPr>
        <w:rPr/>
      </w:pPr>
      <w:r>
        <w:rPr>
          <w:b/>
          <w:bCs/>
          <w:sz w:val="24"/>
          <w:szCs w:val="24"/>
          <w:lang w:val="hu-HU"/>
        </w:rPr>
        <w:t>Birtokvédelem</w:t>
      </w:r>
      <w:r>
        <w:rPr>
          <w:sz w:val="24"/>
          <w:szCs w:val="24"/>
          <w:lang w:val="hu-HU"/>
        </w:rPr>
        <w:t xml:space="preserve"> (első és legfontosabb): aki a dolgot ténylegesen magánál tarja. A birtokos pusztán azon a címen, hogy birtokol bírói jogvédelemben részesül függetlenül attól, hogy jogosan vagy jogtalanul birtokol-e. Tolvaj birtoka is jogvédelmet nyer.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2.   Aki birtokol az egy idő után tulajdonos lehet. 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 xml:space="preserve">Speciális eset: pusztán birtoklással elbirtoklom a birtok tulajdonjogá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                    </w:t>
      </w:r>
      <w:r>
        <w:rPr>
          <w:sz w:val="24"/>
          <w:szCs w:val="24"/>
          <w:lang w:val="hu-HU"/>
        </w:rPr>
        <w:t>Elbirtoklás – tulajdonkeletkeztető hat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9"/>
        <w:rPr/>
      </w:pPr>
      <w:r>
        <w:rPr/>
        <w:t>A birtokhoz fűződő joghatások történet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Már a XII t.t. ismerte az usust (használat) (használattal való szerzés – de az usushoz hozzáfűzi a jogszerzést, az elbirtoklás útján való tulajdonszerzésnek nincs feltétele), de </w:t>
      </w:r>
      <w:r>
        <w:rPr>
          <w:i/>
          <w:iCs/>
          <w:sz w:val="24"/>
          <w:szCs w:val="24"/>
          <w:lang w:val="hu-HU"/>
        </w:rPr>
        <w:t>még nem tettek különbséget a használat és a birtoklás között</w:t>
      </w:r>
      <w:r>
        <w:rPr>
          <w:sz w:val="24"/>
          <w:szCs w:val="24"/>
          <w:lang w:val="hu-HU"/>
        </w:rPr>
        <w:t xml:space="preserve">. A hosszabb használat tulajdonjogot eredményezett. Ha valaki egy dolgot békésen használ, </w:t>
      </w:r>
      <w:r>
        <w:rPr>
          <w:i/>
          <w:iCs/>
          <w:sz w:val="24"/>
          <w:szCs w:val="24"/>
          <w:lang w:val="hu-HU"/>
        </w:rPr>
        <w:t>ingó</w:t>
      </w:r>
      <w:r>
        <w:rPr>
          <w:sz w:val="24"/>
          <w:szCs w:val="24"/>
          <w:lang w:val="hu-HU"/>
        </w:rPr>
        <w:t xml:space="preserve"> dolgok esetében 1 év, </w:t>
      </w:r>
      <w:r>
        <w:rPr>
          <w:i/>
          <w:iCs/>
          <w:sz w:val="24"/>
          <w:szCs w:val="24"/>
          <w:lang w:val="hu-HU"/>
        </w:rPr>
        <w:t>ingatlan</w:t>
      </w:r>
      <w:r>
        <w:rPr>
          <w:sz w:val="24"/>
          <w:szCs w:val="24"/>
          <w:lang w:val="hu-HU"/>
        </w:rPr>
        <w:t xml:space="preserve"> esetén 2 év után tulajdonába kerül. Ez a birtoklás tulajdonjog keletkeztető hatás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irtokvédelem a Kr. e. 2. században kezd kialakulni. Praetori védelem: interdictumokkal (birtokvédelem interdictiális rendszere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Okai:</w:t>
      </w:r>
    </w:p>
    <w:p>
      <w:pPr>
        <w:pStyle w:val="Normal"/>
        <w:numPr>
          <w:ilvl w:val="0"/>
          <w:numId w:val="14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sebb csatározások a földért</w:t>
      </w:r>
    </w:p>
    <w:p>
      <w:pPr>
        <w:pStyle w:val="Normal"/>
        <w:numPr>
          <w:ilvl w:val="0"/>
          <w:numId w:val="147"/>
        </w:numPr>
        <w:rPr/>
      </w:pPr>
      <w:r>
        <w:rPr>
          <w:sz w:val="24"/>
          <w:szCs w:val="24"/>
          <w:lang w:val="hu-HU"/>
        </w:rPr>
        <w:t>népesség szaporodása miatt a közföldek fogyá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övetkezmény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aetor kénytelen beavatkozni. Aki éppen birtokol védelmet kap interdictumokkal. Kr. u. 2. század elejére teljes, komplex birtokvédelem alakul ki egy időben a birtok fogalmával. A birtokvédelemnél a tulajdonkérdést nem tisztázták, csak egy dolgot vizsgáltak: benne ül-e vagy sem. Iustinianusnál keresetrendszer alakul k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hu-HU"/>
        </w:rPr>
        <w:t>BIRTOK FAJAI</w:t>
      </w:r>
      <w:r>
        <w:rPr>
          <w:sz w:val="32"/>
          <w:szCs w:val="32"/>
          <w:lang w:val="hu-HU"/>
        </w:rPr>
        <w:t xml:space="preserve">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klasszikus jogászok dolgozták ki a birtok osztályozásá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hu-HU"/>
        </w:rPr>
      </w:pPr>
      <w:r>
        <w:rPr>
          <w:i/>
          <w:iCs/>
          <w:sz w:val="28"/>
          <w:szCs w:val="28"/>
          <w:lang w:val="hu-HU"/>
        </w:rPr>
        <w:t>JOGOS – JOGSZERŰTLE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7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os birtok (possessio iust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i a jogszabályoknak megfelelő módon, jogcímen van az illető személy birtokában, vagyis amit a birtokos a fennálló jogrenddel nem ellentétesen tart magánál, amikor a birtoklás nem ütközik a fennálló jogrendb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7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szerűtlen birtok (possessio iniust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iket nem jogszabálynak megfelelően tart magánál, a fennálló jogrenddel ütközik, még ha az illető személy nem is tud róla (pl.: a rablótolvaj birtoka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ek objektív fogalmak, függetlenek a birtokos tudatától (pl.: valaki tévedésből veszi el más holmiját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hu-HU"/>
        </w:rPr>
      </w:pPr>
      <w:r>
        <w:rPr>
          <w:i/>
          <w:iCs/>
          <w:sz w:val="28"/>
          <w:szCs w:val="28"/>
          <w:lang w:val="hu-HU"/>
        </w:rPr>
        <w:t>JÓHISZEMŰ – ROSSZHISZEMŰ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</w:t>
      </w:r>
      <w:r>
        <w:rPr>
          <w:i/>
          <w:iCs/>
          <w:sz w:val="24"/>
          <w:szCs w:val="24"/>
          <w:lang w:val="hu-HU"/>
        </w:rPr>
        <w:t>jogtalan birtok</w:t>
      </w:r>
      <w:r>
        <w:rPr>
          <w:sz w:val="24"/>
          <w:szCs w:val="24"/>
          <w:lang w:val="hu-HU"/>
        </w:rPr>
        <w:t xml:space="preserve"> lehe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62"/>
        </w:numPr>
        <w:rPr/>
      </w:pPr>
      <w:r>
        <w:rPr>
          <w:b/>
          <w:bCs/>
          <w:sz w:val="24"/>
          <w:szCs w:val="24"/>
          <w:lang w:val="hu-HU"/>
        </w:rPr>
        <w:t xml:space="preserve">Jóhiszemű </w:t>
      </w:r>
      <w:r>
        <w:rPr>
          <w:sz w:val="24"/>
          <w:szCs w:val="24"/>
          <w:lang w:val="hu-HU"/>
        </w:rPr>
        <w:t>(possessio bonae fidei)</w:t>
      </w:r>
    </w:p>
    <w:p>
      <w:pPr>
        <w:pStyle w:val="TextBody"/>
        <w:rPr/>
      </w:pPr>
      <w:r>
        <w:rPr/>
        <w:t>Ha nem tudom, hogy birtoklásom jogtalan, azt hiszem, hogy a birtokolt dolog az enyém, akkor más jogát nem sérte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62"/>
        </w:numPr>
        <w:rPr/>
      </w:pPr>
      <w:r>
        <w:rPr>
          <w:b/>
          <w:bCs/>
          <w:sz w:val="24"/>
          <w:szCs w:val="24"/>
          <w:lang w:val="hu-HU"/>
        </w:rPr>
        <w:t>Rosszhiszemű</w:t>
      </w:r>
      <w:r>
        <w:rPr>
          <w:sz w:val="24"/>
          <w:szCs w:val="24"/>
          <w:lang w:val="hu-HU"/>
        </w:rPr>
        <w:t xml:space="preserve"> (possessio malae fidei)</w:t>
      </w:r>
    </w:p>
    <w:p>
      <w:pPr>
        <w:pStyle w:val="Heading4"/>
        <w:rPr/>
      </w:pPr>
      <w:r>
        <w:rPr/>
        <w:t>Ha tudom, hogy birtoklásom jogtalan, beleütközik a jogrendbe, akkor sértem más jog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i/>
          <w:iCs/>
          <w:sz w:val="28"/>
          <w:szCs w:val="28"/>
        </w:rPr>
        <w:t>HIBÁS – HIBÁ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1"/>
        </w:numPr>
        <w:rPr/>
      </w:pPr>
      <w:r>
        <w:rPr>
          <w:sz w:val="24"/>
          <w:szCs w:val="24"/>
          <w:lang w:val="hu-HU"/>
        </w:rPr>
        <w:t>Hibás birtok</w:t>
      </w:r>
      <w:r>
        <w:rPr>
          <w:sz w:val="24"/>
          <w:szCs w:val="24"/>
        </w:rPr>
        <w:t xml:space="preserve"> (possessio vitios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ikor a szerző fél vi (erőszakkal), clam (alattomosan), precarioval (szívességi használatra bármikori visszavonásig) jutott a dologhoz. A precariumba adott földeken azt értették, hogy a római gazdag polgár a cliensének földterületeket ingyenes használatra átenged. Ha felszólítják, hogy adja vissza a földet és nem adja vissza, akkor az a helyzet a precario. A hibás birtokos is kap birtokvédelmet, csak azzal szemben nem, akitől hibásan szerzet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hibás birtok egybeeshet a jogszerűtlen birtokkal, de nem szükségszerű. Nem minden jogellenes birtok hibás is egyben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tulajdonos nem jogsegéllyel, hanem erőszakkal szerzi vissza jogos tulajdonát, akkor birtoklása hibás, de általában nem jogellene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Ha egy dolog a tulajdonos beleegyezése nélkül van másnál, akkor a birtoklás nem hibás, de jogellene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lajdonos csak akkor birtokolja saját jogát jogellenesen, ha más személy dologi jogi jogosultságát sérti (pl.: záloghitelezőét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61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ibátlan birtok (possessio nec vitios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hu-HU"/>
        </w:rPr>
      </w:pPr>
      <w:r>
        <w:rPr>
          <w:i/>
          <w:iCs/>
          <w:sz w:val="28"/>
          <w:szCs w:val="28"/>
          <w:lang w:val="hu-HU"/>
        </w:rPr>
        <w:t>AZ ELBIRTOKLÁSHOZ VEZETŐ BIRTOK – EGYÉB JOGKÖVETKEZMÉNYEKKEL JÁRÓ BIRT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8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birtokláshoz vezető birtok (possessio ad usucapionem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8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ás jogcímekre vezető birtok (possessio ad reliquas causa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k jóhiszemű birtokos tudja a dolgot elbirtokol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hu-HU"/>
        </w:rPr>
      </w:pPr>
      <w:r>
        <w:rPr>
          <w:i/>
          <w:iCs/>
          <w:sz w:val="28"/>
          <w:szCs w:val="28"/>
          <w:lang w:val="hu-HU"/>
        </w:rPr>
        <w:t>SAJÁT – IDEGE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Saját birtok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ki sajátjaként tartja magánál a dolgo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degen birt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ki a dolgot más részére, mások megbízásából tartja magánál, a birtoknak nem tulajdonos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hu-HU"/>
        </w:rPr>
      </w:pPr>
      <w:r>
        <w:rPr>
          <w:b/>
          <w:bCs/>
          <w:sz w:val="32"/>
          <w:szCs w:val="32"/>
          <w:lang w:val="hu-HU"/>
        </w:rPr>
        <w:t>BIRTOKTAN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A birtok két legfontosabb elem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1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nimus (birtoklási akara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1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orpus (testi ráhatá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legjelentősebb elmélet felállító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7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udolph Jehring</w:t>
      </w:r>
    </w:p>
    <w:p>
      <w:pPr>
        <w:pStyle w:val="Normal"/>
        <w:numPr>
          <w:ilvl w:val="0"/>
          <w:numId w:val="17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arl Savigny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Ma általában a Jehring-féle az elismert, de korábban a Savigny-féle volt korlátlanul elismert és óriási hatású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hu-HU"/>
        </w:rPr>
      </w:pPr>
      <w:r>
        <w:rPr>
          <w:i/>
          <w:iCs/>
          <w:sz w:val="32"/>
          <w:szCs w:val="32"/>
          <w:lang w:val="hu-HU"/>
        </w:rPr>
        <w:t>JEHRING FÉLE BIRTOKTAN</w:t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IRT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POSSESSIO (birtok)                                                                      DETENTIO (bírála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rtokvédelem                Elbirtoklás                             Abszolút                Relatí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észesíthető, megilleti:                               jogképesség        res extra     birtokközvetítő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>hiánya          commertium    detentoro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tulajdonos                                                                                       - haszonélvező</w:t>
      </w:r>
    </w:p>
    <w:p>
      <w:pPr>
        <w:pStyle w:val="TextBody"/>
        <w:numPr>
          <w:ilvl w:val="0"/>
          <w:numId w:val="147"/>
        </w:numPr>
        <w:rPr/>
      </w:pPr>
      <w:r>
        <w:rPr/>
        <w:t>jóhiszemű birtokos                                                                         - használó</w:t>
      </w:r>
    </w:p>
    <w:p>
      <w:pPr>
        <w:pStyle w:val="TextBody"/>
        <w:numPr>
          <w:ilvl w:val="0"/>
          <w:numId w:val="147"/>
        </w:numPr>
        <w:rPr/>
      </w:pPr>
      <w:r>
        <w:rPr/>
        <w:t>rosszhiszemű birtokos                                                                    - haszonbérlő</w:t>
      </w:r>
    </w:p>
    <w:p>
      <w:pPr>
        <w:pStyle w:val="TextBody"/>
        <w:numPr>
          <w:ilvl w:val="0"/>
          <w:numId w:val="147"/>
        </w:numPr>
        <w:rPr/>
      </w:pPr>
      <w:r>
        <w:rPr/>
        <w:t>precarista</w:t>
      </w:r>
    </w:p>
    <w:p>
      <w:pPr>
        <w:pStyle w:val="TextBody"/>
        <w:numPr>
          <w:ilvl w:val="0"/>
          <w:numId w:val="147"/>
        </w:numPr>
        <w:rPr/>
      </w:pPr>
      <w:r>
        <w:rPr/>
        <w:t>kézizálog hitelező</w:t>
      </w:r>
    </w:p>
    <w:p>
      <w:pPr>
        <w:pStyle w:val="TextBody"/>
        <w:numPr>
          <w:ilvl w:val="0"/>
          <w:numId w:val="147"/>
        </w:numPr>
        <w:rPr/>
      </w:pPr>
      <w:r>
        <w:rPr/>
        <w:t>sequester (vitás dolog őrzője)</w:t>
      </w:r>
    </w:p>
    <w:p>
      <w:pPr>
        <w:pStyle w:val="TextBody"/>
        <w:numPr>
          <w:ilvl w:val="0"/>
          <w:numId w:val="147"/>
        </w:numPr>
        <w:rPr/>
      </w:pPr>
      <w:r>
        <w:rPr/>
        <w:t>emphyteuta (örökhaszonbérlő)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Abszolút: dolog forgalomképtelen </w:t>
      </w:r>
    </w:p>
    <w:p>
      <w:pPr>
        <w:pStyle w:val="TextBody"/>
        <w:ind w:left="180" w:hanging="0"/>
        <w:rPr/>
      </w:pPr>
      <w:r>
        <w:rPr/>
        <w:t xml:space="preserve">                </w:t>
      </w:r>
      <w:r>
        <w:rPr/>
        <w:t>jogképtelen személy birtokol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Relatív: a detentorok nem tulajdonosok, de ténylegesen ők birtokolnak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  <w:t>Tulajdonos: birtokvédelmet kap, legteljesebb tulajdon</w:t>
      </w:r>
    </w:p>
    <w:p>
      <w:pPr>
        <w:pStyle w:val="TextBody"/>
        <w:rPr/>
      </w:pPr>
      <w:r>
        <w:rPr/>
        <w:t>Jóhiszemű: actiot kap birtokvédelmére, mert birtokol</w:t>
      </w:r>
    </w:p>
    <w:p>
      <w:pPr>
        <w:pStyle w:val="TextBody"/>
        <w:rPr/>
      </w:pPr>
      <w:r>
        <w:rPr/>
        <w:t>Rosszhiszemű: ugyanez</w:t>
      </w:r>
    </w:p>
    <w:p>
      <w:pPr>
        <w:pStyle w:val="TextBody"/>
        <w:rPr/>
      </w:pPr>
      <w:r>
        <w:rPr/>
        <w:t>Sequester: ha egy dolog körül vita volt, azt egy 3. személy őrizte, ezért ő is birtokvédelmet kapott amíg a vita el nem dőlt</w:t>
      </w:r>
    </w:p>
    <w:p>
      <w:pPr>
        <w:pStyle w:val="TextBody"/>
        <w:rPr/>
      </w:pPr>
      <w:r>
        <w:rPr/>
        <w:t>Kézizálog hitelező: a zálogjog védelmére, a tulajdonossal szemben</w:t>
      </w:r>
    </w:p>
    <w:p>
      <w:pPr>
        <w:pStyle w:val="TextBody"/>
        <w:rPr/>
      </w:pPr>
      <w:r>
        <w:rPr/>
        <w:t>Örökhaszonbérlő: mivel szinte tulajdonos, birtokvédelem illette meg</w:t>
      </w:r>
    </w:p>
    <w:p>
      <w:pPr>
        <w:pStyle w:val="TextBody"/>
        <w:rPr/>
      </w:pPr>
      <w:r>
        <w:rPr/>
        <w:t xml:space="preserve">Precarista: szívességi haszonbérlő, amíg a dolog tulajdonosa nem kéri vissza dolgát, birtokvédelmet kapott 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  <w:t>A dolog kikerül a birtokos kezéből egy másik személyhez. A birtokos az marad, aki eredetileg volt. Bírlaló lesz, aki jelen esetben hatalmában tartja a birtokot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  <w:t>Birtokvédelem: birtokol, a birtokvédelem szempontjából</w:t>
      </w:r>
    </w:p>
    <w:p>
      <w:pPr>
        <w:pStyle w:val="TextBody"/>
        <w:ind w:left="180" w:hanging="0"/>
        <w:rPr/>
      </w:pPr>
      <w:r>
        <w:rPr/>
        <w:t xml:space="preserve">                          </w:t>
      </w:r>
      <w:r>
        <w:rPr/>
        <w:t>birtokol az elbirtoklás szempontjából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praetori edictum</w:t>
      </w:r>
      <w:r>
        <w:rPr/>
        <w:t xml:space="preserve"> döntötte el, hogy melyik jogcím kap védelmet. Önkényesen, belsőleg senki sem változtathatta meg a birtoklás causáját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hring: “A birtokvédelem joga” = ki a birtokos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8"/>
        </w:numPr>
        <w:rPr/>
      </w:pPr>
      <w:r>
        <w:rPr/>
        <w:t xml:space="preserve">A birtokvédelem alapja a </w:t>
      </w:r>
      <w:r>
        <w:rPr>
          <w:u w:val="single"/>
        </w:rPr>
        <w:t>causa</w:t>
      </w:r>
      <w:r>
        <w:rPr/>
        <w:t xml:space="preserve"> (milyen jogon tartja valaki magánál a dolgot), ezt pedig a </w:t>
      </w:r>
      <w:r>
        <w:rPr>
          <w:i/>
          <w:iCs/>
        </w:rPr>
        <w:t>törvény</w:t>
      </w:r>
      <w:r>
        <w:rPr/>
        <w:t xml:space="preserve"> határozza meg (mely esetben ad birtokvédelmet, mely esetben nem). Szerinte a római jogban animus domini ninc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8"/>
        </w:numPr>
        <w:rPr/>
      </w:pPr>
      <w:r>
        <w:rPr/>
        <w:t>A birtok jogilag védett érdek, tehát alanyi jog (kap-e védelmet?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8"/>
        </w:numPr>
        <w:rPr/>
      </w:pPr>
      <w:r>
        <w:rPr/>
        <w:t>A birtokvédelem jogpolitikai indoka: a birtok mögött álló tulajdonjog teszi lehetővé a birtokvédelem ad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SAVIGNY FÉLE BIRTOKTAN</w:t>
      </w:r>
    </w:p>
    <w:p>
      <w:pPr>
        <w:pStyle w:val="TextBody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vigny: “A birtok joga” (1803) = ki a birtokos és ki a bírlaló?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3 tétel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2"/>
        </w:numPr>
        <w:rPr/>
      </w:pPr>
      <w:r>
        <w:rPr/>
        <w:t>A birtok és a bírlálat elválasztása. Birtokos az, aki ténylegesen is a hatalmában tartja a dolgot tulajdonosi akarattal, azaz animus domini-vel rendelke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Bár egyszerűnek tűnik, de számos forrásba ütközik, ugyanis sehol sincs animus domini a birtoknál (causa igen!). A tulajdonoson és a jó- és rosszhiszemű birtokoson kívül a többit nem lehet magyarázni. Savigny ezeket kivételnek tekinti, (derivatív) leszármazott birtoknak tekinti a tulajdonostól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2"/>
        </w:numPr>
        <w:rPr/>
      </w:pPr>
      <w:r>
        <w:rPr/>
        <w:t>A birtok nem alanyi jog, hanem tény (factum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2"/>
        </w:numPr>
        <w:rPr/>
      </w:pPr>
      <w:r>
        <w:rPr/>
        <w:t xml:space="preserve">A bírói birtokvédelem jogpolitikai indoka: birtokháborítás, birtokelvonás az delictum (bűncselekmény=vétség), tehát büntetendő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rtokszerzés: ha arra alkalmas személy hajtja végre (corpus), animus meglétét nem követeli meg külö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BIRTOKSZERZÉS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TENTIO                                                                                          POSSESSIO</w:t>
      </w:r>
    </w:p>
    <w:p>
      <w:pPr>
        <w:pStyle w:val="TextBody"/>
        <w:rPr/>
      </w:pPr>
      <w:r>
        <w:rPr/>
        <w:t>(naturalis possessio)                                                                             (civilis possessio)</w:t>
      </w:r>
    </w:p>
    <w:p>
      <w:pPr>
        <w:pStyle w:val="TextBody"/>
        <w:rPr/>
      </w:pPr>
      <w:r>
        <w:rPr/>
        <w:t>tényleges birtokbavétel                                                    tényleges helyzet + joghelyz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oldalú           kétoldalú                                                     detentioval        detentio</w:t>
      </w:r>
    </w:p>
    <w:p>
      <w:pPr>
        <w:pStyle w:val="TextBody"/>
        <w:rPr/>
      </w:pPr>
      <w:r>
        <w:rPr/>
        <w:t>cselekménnyel   cselekménnyel                                           automatikusan    nélkü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Apprehensio    1. Traditio                                                  (kb. 90%)        1. Abszolút</w:t>
      </w:r>
    </w:p>
    <w:p>
      <w:pPr>
        <w:pStyle w:val="TextBody"/>
        <w:rPr/>
      </w:pPr>
      <w:r>
        <w:rPr/>
        <w:t xml:space="preserve">    </w:t>
      </w:r>
      <w:r>
        <w:rPr/>
        <w:t>(megragadás)       (átadás)                                                                     a, jogképesség</w:t>
      </w:r>
    </w:p>
    <w:p>
      <w:pPr>
        <w:pStyle w:val="TextBody"/>
        <w:rPr/>
      </w:pPr>
      <w:r>
        <w:rPr/>
        <w:t xml:space="preserve">                            </w:t>
      </w:r>
      <w:r>
        <w:rPr/>
        <w:t xml:space="preserve">2. longa manus traditio                                                     hiányának </w:t>
      </w:r>
    </w:p>
    <w:p>
      <w:pPr>
        <w:pStyle w:val="TextBody"/>
        <w:rPr/>
      </w:pPr>
      <w:r>
        <w:rPr/>
        <w:t>2. Contrectatio    3. symbolicus traditio                                                        megszűnése</w:t>
      </w:r>
    </w:p>
    <w:p>
      <w:pPr>
        <w:pStyle w:val="TextBody"/>
        <w:rPr/>
      </w:pPr>
      <w:r>
        <w:rPr/>
        <w:t xml:space="preserve">                           </w:t>
      </w:r>
      <w:r>
        <w:rPr/>
        <w:t>4. quasi traditio                                                               b, forgalom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képtelenség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megszűnése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2. brevi manu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traditio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3. constitutum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possessorium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Constitutum possessorium: a vevő szemszögéből vizsgálja a kérdést, a vevő megvesz egy dolgot és abban a pillanatban bérbe a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ETENTIO (NATURALIS POSSESSIO) = BÍRLALA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tentio (tényleges hatalom megszerzése): a források általában nem követelték meg az animus kifejezett hangsúlyozását (csak a posztklasszikus korban). Benne értették az illető személy animusát a megvalósult cselekmény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k detentor az a személy, aki olyan magatartást tanúsít, melyből félreérthetetlenül egyértelművé válik, hogy ő birtokos egyoldalú ténnyel. A tulajdonos kezéből kikerült dolog eseteit vizsgálju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oldalú cselekmény 2 formá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3"/>
        </w:numPr>
        <w:rPr/>
      </w:pPr>
      <w:r>
        <w:rPr/>
        <w:t>Apprehensio (megragadás)</w:t>
      </w:r>
    </w:p>
    <w:p>
      <w:pPr>
        <w:pStyle w:val="TextBody"/>
        <w:rPr/>
      </w:pPr>
      <w:r>
        <w:rPr/>
        <w:t>Megragadom önhatalmúlag, s így lesz meg a tényleges hatalom (pl.: egy állat elejtése, tanyáról való kiűzés). Erőszakos birtokbavétel, a dolog megragadása félreérthetetlenü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3"/>
        </w:numPr>
        <w:rPr/>
      </w:pPr>
      <w:r>
        <w:rPr/>
        <w:t>Contrectatio (lopás)</w:t>
      </w:r>
    </w:p>
    <w:p>
      <w:pPr>
        <w:pStyle w:val="TextBody"/>
        <w:rPr/>
      </w:pPr>
      <w:r>
        <w:rPr/>
        <w:t>Bűncselekménnyel jutok a tényleges hatalomho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toldalú cselekmény 4 formája (a korábbi birtokossal együtt járhat el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Traditio (átadás): kézből kézbe való adás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a, belső: felek megállapodása a birtokátadásra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b, külső: a birtok tényleges átadása (kézből kézbe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Longa manu traditio: hosszú kézzel való átadás, rámutatá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Symbolicus traditio: jelképes átadás (pl.: egy pince kulcsa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Quasi traditio: mintha átadta volna, igazából semmiféle átadás nem történik</w:t>
      </w:r>
    </w:p>
    <w:p>
      <w:pPr>
        <w:pStyle w:val="TextBody"/>
        <w:rPr/>
      </w:pPr>
      <w:r>
        <w:rPr/>
        <w:t xml:space="preserve">                              </w:t>
      </w:r>
      <w:r>
        <w:rPr/>
        <w:t>Pl.: a bérlő így szerez tulajdonjogot a fa gyümölcsein, de ezt csak a   volt tulajdonos akaratából tudja megtenni, tehát megállapodás eredmény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POSSESSIO (CIVILIS POSSESSIO) = BIRT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ssessio (birtokjogosítvány, jogi birtok) megszerzés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lapvetően a detentioval:</w:t>
      </w:r>
      <w:r>
        <w:rPr/>
        <w:t xml:space="preserve"> aki egy dolog tényleges hatalmába kerül, az birtokos lesz. Az esetek többségében csak így lehet megszere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rtokvédelemmel járó possessio.</w:t>
      </w:r>
    </w:p>
    <w:p>
      <w:pPr>
        <w:pStyle w:val="TextBody"/>
        <w:rPr>
          <w:u w:val="single"/>
        </w:rPr>
      </w:pPr>
      <w:r>
        <w:rPr>
          <w:u w:val="single"/>
        </w:rPr>
        <w:t>Szerzésmódjai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38"/>
        </w:numPr>
        <w:rPr/>
      </w:pPr>
      <w:r>
        <w:rPr/>
        <w:t>Detentio (naturalis possessio) megszerzésével együtt automatikusan (az esetek 90%-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  Detentio (naturalis possessio) nélkül, nem veszi ténylegesen birtokba, a detentio már korábban meg volt!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5"/>
        </w:numPr>
        <w:rPr>
          <w:u w:val="single"/>
        </w:rPr>
      </w:pPr>
      <w:r>
        <w:rPr>
          <w:u w:val="single"/>
        </w:rPr>
        <w:t>Abszolút deten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</w:t>
      </w:r>
      <w:r>
        <w:rPr>
          <w:i/>
          <w:iCs/>
        </w:rPr>
        <w:t>Jogképesség hiányának megszűnése esetén</w:t>
      </w:r>
    </w:p>
    <w:p>
      <w:pPr>
        <w:pStyle w:val="TextBody"/>
        <w:rPr/>
      </w:pPr>
      <w:r>
        <w:rPr/>
        <w:t>Jogképtelen személy státuszváltozással jogképes lesz. Eddig csak bírlaló volt, most már birtokos is. (Pl.: a rabszolgát felszabadítják, a nála lévő dolgok a birtokában kerülnek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</w:t>
      </w:r>
      <w:r>
        <w:rPr>
          <w:i/>
          <w:iCs/>
        </w:rPr>
        <w:t>Forgalomképtelenség (res extra commertium) megszűnése esetén</w:t>
      </w:r>
    </w:p>
    <w:p>
      <w:pPr>
        <w:pStyle w:val="TextBody"/>
        <w:rPr/>
      </w:pPr>
      <w:r>
        <w:rPr/>
        <w:t>Pl.: templomi tárgyak az illetőnél, ezeknek, ha forgalmon kívüli jellegét megszüntetik, birtokosa lesz. Csak status változik, nincs causa változá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5"/>
        </w:numPr>
        <w:rPr>
          <w:u w:val="single"/>
        </w:rPr>
      </w:pPr>
      <w:r>
        <w:rPr>
          <w:u w:val="single"/>
        </w:rPr>
        <w:t>Brevi manu traditio (rövid kezű átad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övidített traditio (átadás), a birtokszerző már eredetileg is naturalis possessor volt. A birtoklás causája önkényesen nem változtatható, de közös megállapodás hozza létre.</w:t>
      </w:r>
    </w:p>
    <w:p>
      <w:pPr>
        <w:pStyle w:val="TextBody"/>
        <w:rPr/>
      </w:pPr>
      <w:r>
        <w:rPr>
          <w:i/>
          <w:iCs/>
        </w:rPr>
        <w:t>Causaváltozás</w:t>
      </w:r>
      <w:r>
        <w:rPr/>
        <w:t>: relatív detentio esetén, a dolgot nem kell átadni, mert már nálam v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l.: a tulajdonos eladja a lovait a bérlőnek. Ekkor </w:t>
      </w:r>
      <w:r>
        <w:rPr>
          <w:u w:val="single"/>
        </w:rPr>
        <w:t>kétféle</w:t>
      </w:r>
      <w:r>
        <w:rPr/>
        <w:t xml:space="preserve"> </w:t>
      </w:r>
      <w:r>
        <w:rPr>
          <w:u w:val="single"/>
        </w:rPr>
        <w:t>aktus</w:t>
      </w:r>
      <w:r>
        <w:rPr/>
        <w:t xml:space="preserve"> kell: egyrészt a </w:t>
      </w:r>
      <w:r>
        <w:rPr>
          <w:i/>
          <w:iCs/>
        </w:rPr>
        <w:t>bérleti viszonyt</w:t>
      </w:r>
      <w:r>
        <w:rPr/>
        <w:t xml:space="preserve"> meg kell </w:t>
      </w:r>
      <w:r>
        <w:rPr>
          <w:i/>
          <w:iCs/>
        </w:rPr>
        <w:t>szüntetni</w:t>
      </w:r>
      <w:r>
        <w:rPr/>
        <w:t xml:space="preserve">, másrészt </w:t>
      </w:r>
      <w:r>
        <w:rPr>
          <w:i/>
          <w:iCs/>
        </w:rPr>
        <w:t>újra át kell venni a dolgot</w:t>
      </w:r>
      <w:r>
        <w:rPr/>
        <w:t xml:space="preserve">. DE a jog megelégszik azzal, hogy puszta megegyezés történik, ez létrehozza a birtokot. Valaki úgy szerez a dolog felett birtokot, hogy csak a traditio egyik elemét, a </w:t>
      </w:r>
      <w:r>
        <w:rPr>
          <w:i/>
          <w:iCs/>
        </w:rPr>
        <w:t>megállapodást</w:t>
      </w:r>
      <w:r>
        <w:rPr/>
        <w:t xml:space="preserve"> valósítja meg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5"/>
        </w:numPr>
        <w:rPr>
          <w:u w:val="single"/>
        </w:rPr>
      </w:pPr>
      <w:r>
        <w:rPr>
          <w:u w:val="single"/>
        </w:rPr>
        <w:t>Constitutum possessioru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Úgy lesz valaki birtokos, hogy hatalmat nem szerez, a dolog nem kerül hozzám. A dolog felett tényleges hatalmat </w:t>
      </w:r>
      <w:r>
        <w:rPr>
          <w:i/>
          <w:iCs/>
        </w:rPr>
        <w:t xml:space="preserve">egyátalán </w:t>
      </w:r>
      <w:r>
        <w:rPr>
          <w:i/>
          <w:iCs/>
          <w:u w:val="single"/>
        </w:rPr>
        <w:t>nem</w:t>
      </w:r>
      <w:r>
        <w:rPr>
          <w:i/>
          <w:iCs/>
        </w:rPr>
        <w:t xml:space="preserve"> szerez</w:t>
      </w:r>
      <w:r>
        <w:rPr/>
        <w:t>. (Nem voltam, nem vagyok, és lehet, hogy soha nem is leszek naturalis possessor (detentor)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Az abszolút bírlalatnál és a brevi manu traditionál már </w:t>
      </w:r>
      <w:r>
        <w:rPr>
          <w:u w:val="single"/>
        </w:rPr>
        <w:t>előzőleg meg van</w:t>
      </w:r>
      <w:r>
        <w:rPr/>
        <w:t xml:space="preserve"> a detentio (naturalis possessio)!!!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yakorlatban semmi mozgás nem történik, csak a felek megállapodása hozza létre a változásoka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élda:</w:t>
      </w:r>
    </w:p>
    <w:p>
      <w:pPr>
        <w:pStyle w:val="TextBody"/>
        <w:rPr/>
      </w:pPr>
      <w:r>
        <w:rPr/>
        <w:t>A tulajdonos tanyáját eladja + kötnek egy megállapodást, hogy az új tulajdonos az eredetinek bérbe adja a tanyát. Új tulajdonos = birtokos, régi tulajdonos = bírlaló</w:t>
      </w:r>
    </w:p>
    <w:p>
      <w:pPr>
        <w:pStyle w:val="TextBody"/>
        <w:rPr/>
      </w:pPr>
      <w:r>
        <w:rPr/>
        <w:t>Ha valaki úgy szerez birtokjogot, hogy egy pillanatig nincs a detentioba, egyátalán nem bírlaló: constitutum possessior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ét megállapodás </w:t>
      </w:r>
      <w:r>
        <w:rPr>
          <w:i/>
          <w:iCs/>
        </w:rPr>
        <w:t xml:space="preserve">kétféle </w:t>
      </w:r>
      <w:r>
        <w:rPr/>
        <w:t>causát teremt:</w:t>
      </w:r>
    </w:p>
    <w:p>
      <w:pPr>
        <w:pStyle w:val="TextBody"/>
        <w:numPr>
          <w:ilvl w:val="0"/>
          <w:numId w:val="147"/>
        </w:numPr>
        <w:rPr/>
      </w:pPr>
      <w:r>
        <w:rPr>
          <w:u w:val="single"/>
        </w:rPr>
        <w:t>birtoklásra alkalmas causa</w:t>
      </w:r>
      <w:r>
        <w:rPr/>
        <w:t xml:space="preserve"> az adásvételi szerződéssel</w:t>
      </w:r>
    </w:p>
    <w:p>
      <w:pPr>
        <w:pStyle w:val="TextBody"/>
        <w:numPr>
          <w:ilvl w:val="0"/>
          <w:numId w:val="147"/>
        </w:numPr>
        <w:rPr/>
      </w:pPr>
      <w:r>
        <w:rPr>
          <w:u w:val="single"/>
        </w:rPr>
        <w:t>causa detentionis</w:t>
      </w:r>
      <w:r>
        <w:rPr/>
        <w:t xml:space="preserve"> az eredeti tulajdonos javár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 képviselet </w:t>
      </w:r>
      <w:r>
        <w:rPr>
          <w:u w:val="single"/>
        </w:rPr>
        <w:t>itt is lehetség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özvetlen képviselet azért lehet, mert a birtoknak 2 eleme van (jog és ténylegesség). Aki a birtokot megszerzi, abban a pillanatban detentor, de a megbízó lett abban a pillanatban a birtokos (possessor). Ezt már a klasszikus korban elismerte a római jog.</w:t>
      </w:r>
    </w:p>
    <w:p>
      <w:pPr>
        <w:pStyle w:val="TextBody"/>
        <w:rPr/>
      </w:pPr>
      <w:r>
        <w:rPr/>
        <w:t>A közvetett képviselet volt a bevett, megszokott Rómában, kivétel: birtokszerzés ese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 úgy jár el a képviselő, hogy a képviselt nem tud róla (csak elvi, de nem gyakorlati megállapodás), </w:t>
      </w:r>
      <w:r>
        <w:rPr>
          <w:i/>
          <w:iCs/>
        </w:rPr>
        <w:t>addig nincs birtokos, amíg az ügyletet jóvá nem hagyja</w:t>
      </w:r>
      <w:r>
        <w:rPr/>
        <w:t>. A képviselő a vételkor detentor lesz.</w:t>
      </w:r>
    </w:p>
    <w:p>
      <w:pPr>
        <w:pStyle w:val="TextBody"/>
        <w:rPr/>
      </w:pPr>
      <w:r>
        <w:rPr/>
        <w:t>Pl.: családgyerek különvagyona esetén a végzett gyümölcsei felett az apa birtokosi jogot szerez, ha nem is tud az ügyletről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BIRTOK MEGSZŰNÉS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</w:t>
      </w:r>
      <w:r>
        <w:rPr/>
        <w:t>DETENTIO                                                                  POSSESS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imus + corpus   animus            corpus                       detentio     detentio megszűnése</w:t>
      </w:r>
    </w:p>
    <w:p>
      <w:pPr>
        <w:pStyle w:val="TextBody"/>
        <w:rPr/>
      </w:pPr>
      <w:r>
        <w:rPr/>
        <w:t>megszűnése       megszűnése    megszűnése         megszűnésével            nélkül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numPr>
          <w:ilvl w:val="0"/>
          <w:numId w:val="39"/>
        </w:numPr>
        <w:rPr/>
      </w:pPr>
      <w:r>
        <w:rPr/>
        <w:t>abszolút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a, jogkép. megszűn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b, forg. kép. megszű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2. constitutum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</w:t>
      </w:r>
      <w:r>
        <w:rPr/>
        <w:t>possessiorum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az eladó szemszögéből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rtok mindaddig fennáll, amíg mindkét eleme fennáll. Megszűnik, amint valamelyik eleme véglegesen megszűnik. Időlegesen szűnik meg a birtok, ha valamelyik eleme időlegesen megszűni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Detentio eseté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Animo et corpore: animus és corpus megszűnése, pl.: a rossz cipőt kiteszem a kukába, eladom a házat.</w:t>
      </w:r>
    </w:p>
    <w:p>
      <w:pPr>
        <w:pStyle w:val="TextBody"/>
        <w:rPr/>
      </w:pPr>
      <w:r>
        <w:rPr/>
        <w:t>a, birtokos tudatosan elhagyja a dolgot</w:t>
      </w:r>
    </w:p>
    <w:p>
      <w:pPr>
        <w:pStyle w:val="TextBody"/>
        <w:rPr/>
      </w:pPr>
      <w:r>
        <w:rPr/>
        <w:t>b, birtokos átruházza a dolgot</w:t>
      </w:r>
    </w:p>
    <w:p>
      <w:pPr>
        <w:pStyle w:val="TextBody"/>
        <w:rPr/>
      </w:pPr>
      <w:r>
        <w:rPr/>
        <w:t>c, birtokos halála: az örökösöknek újra birtokba kell venniük a dolgo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Animo: animus megszűnése, valaki megha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Corpore: corpus megszűnése, elvesztem a dolgot, a testi ráhatás megszűnik és maga után vonja a birtokjog elvesztését i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ossessio eseté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ogom megszűnik, de a dolog tényleges birtokomban va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8"/>
        </w:numPr>
        <w:rPr/>
      </w:pPr>
      <w:r>
        <w:rPr/>
        <w:t>Detentio (naturalis possessio) megszűnése esetén automatikusan megszűni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8"/>
        </w:numPr>
        <w:rPr/>
      </w:pPr>
      <w:r>
        <w:rPr/>
        <w:t>Detentio (naturalis possessio) megszűnése nélkü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abszolút detentio (bírlalat)</w:t>
      </w:r>
    </w:p>
    <w:p>
      <w:pPr>
        <w:pStyle w:val="TextBody"/>
        <w:numPr>
          <w:ilvl w:val="0"/>
          <w:numId w:val="147"/>
        </w:numPr>
        <w:rPr/>
      </w:pPr>
      <w:r>
        <w:rPr/>
        <w:t>jogképesség hiánya: szabadból rabszolga lesz, de a ruhája nála marad</w:t>
      </w:r>
    </w:p>
    <w:p>
      <w:pPr>
        <w:pStyle w:val="TextBody"/>
        <w:numPr>
          <w:ilvl w:val="0"/>
          <w:numId w:val="147"/>
        </w:numPr>
        <w:rPr/>
      </w:pPr>
      <w:r>
        <w:rPr/>
        <w:t>forgalomképesség hiánya: megszűnik a tárgy világi jellege, nincs birtokjog, de a testi ráhatás nem szűnik me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constitutum possessioru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adó szemszögéből vizsgálva. (lsd. fenn!)</w:t>
      </w:r>
    </w:p>
    <w:p>
      <w:pPr>
        <w:pStyle w:val="TextBody"/>
        <w:rPr/>
      </w:pPr>
      <w:r>
        <w:rPr/>
        <w:t>Eladó eladja a dolgot, megszűnik birtoka, köt egy causa detentiot, bérlő lesz, possessio megszűnt, detentio megmaradt, mert ő bérli a birtok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BIRTOKVÉDELEM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erdicta retinendae                                                       Interdicta recuperandae</w:t>
      </w:r>
    </w:p>
    <w:p>
      <w:pPr>
        <w:pStyle w:val="TextBody"/>
        <w:rPr/>
      </w:pPr>
      <w:r>
        <w:rPr/>
        <w:t xml:space="preserve">       </w:t>
      </w:r>
      <w:r>
        <w:rPr/>
        <w:t>possessionis                                                                     possessionis</w:t>
      </w:r>
    </w:p>
    <w:p>
      <w:pPr>
        <w:pStyle w:val="TextBody"/>
        <w:rPr/>
      </w:pPr>
      <w:r>
        <w:rPr/>
        <w:t>(Birtokháborítás elleni interdictum)                          (Birtokvisszaszerző interdictum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Interdictum uti possidetis                                      1. Interdictum unde vi</w:t>
      </w:r>
    </w:p>
    <w:p>
      <w:pPr>
        <w:pStyle w:val="TextBody"/>
        <w:rPr/>
      </w:pPr>
      <w:r>
        <w:rPr/>
        <w:t>(Ingatlanra)                                                                a, vis cotidiana (egyszerű erőszak)</w:t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  <w:r>
        <w:rPr/>
        <w:t>b, vis armata (fegyveres erősza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Interdictum utrubi                                                  2. Interdictum de clamdestina</w:t>
      </w:r>
    </w:p>
    <w:p>
      <w:pPr>
        <w:pStyle w:val="TextBody"/>
        <w:rPr/>
      </w:pPr>
      <w:r>
        <w:rPr/>
        <w:t>(Ingókra)                                                                          possessio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  <w:r>
        <w:rPr/>
        <w:t>3. Interdictum de preca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sőbbiekben, miután kialakult a visszaszerző interdictum is, bizonyos</w:t>
      </w:r>
      <w:r>
        <w:rPr>
          <w:i/>
          <w:iCs/>
        </w:rPr>
        <w:t xml:space="preserve"> átfedések jöttek létre</w:t>
      </w:r>
      <w:r>
        <w:rPr/>
        <w:t>. Kialakult az a helyzet, hogy a háborítás elleni interdictumok a visszaszerző hatályt is betöltötté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Birtokvédelem:</w:t>
      </w:r>
      <w:r>
        <w:rPr/>
        <w:t xml:space="preserve"> TÉNYVÉDELEM, s nem jogvédelem! Ez az első és legfontosabb.</w:t>
      </w:r>
    </w:p>
    <w:p>
      <w:pPr>
        <w:pStyle w:val="TextBody"/>
        <w:rPr/>
      </w:pPr>
      <w:r>
        <w:rPr/>
        <w:t xml:space="preserve">A birtok ténye alapján a birtokos megvédettetik, függetlenül attól, hogy jogosan ül-e a birtokban vagy se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Birtokper:</w:t>
      </w:r>
      <w:r>
        <w:rPr/>
        <w:t xml:space="preserve"> mindig aki követel, az perel, nem a bent ülő birtokos. Nagyon gyors eljárás. A praetor kialakította a birtok interdictumok rendszerét, így a birtokper interdictumos eljárás. Az elnevezése megmarad, de Iustinianus idején már peres eljárás teljes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Alapelv</w:t>
      </w:r>
      <w:r>
        <w:rPr/>
        <w:t xml:space="preserve">: még a tolvaj, rabló is birtokvédelemben részesül. Aki a birtokperben alul marad, az indíthat </w:t>
      </w:r>
      <w:r>
        <w:rPr>
          <w:b/>
          <w:bCs/>
        </w:rPr>
        <w:t>petitorius pert</w:t>
      </w:r>
      <w:r>
        <w:rPr/>
        <w:t xml:space="preserve"> (tulajdonjogot eldöntő per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Gyakorlat</w:t>
      </w:r>
      <w:r>
        <w:rPr/>
        <w:t>: amilyen a helyzet, azt kell valósnak elfogadni. A jogállamban a tulajdonosok nagy többsége birtokos is. A birtokper győztese a tulajdonos, őt védte meg a jo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rtok ténye csorbát szenved, ha nem nyeri meg a birtokló személy a birtokpert, ha birtoklása hibás (vitiosa possessi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gedmény a hibás birtokossal szemben: a birtokper </w:t>
      </w:r>
      <w:r>
        <w:rPr>
          <w:i/>
          <w:iCs/>
        </w:rPr>
        <w:t>abszolút hatályú</w:t>
      </w:r>
      <w:r>
        <w:rPr/>
        <w:t xml:space="preserve"> per, de a hibás az </w:t>
      </w:r>
      <w:r>
        <w:rPr>
          <w:i/>
          <w:iCs/>
        </w:rPr>
        <w:t>relatív hatályú</w:t>
      </w:r>
      <w:r>
        <w:rPr/>
        <w:t xml:space="preserve">. Csak azzal szemben vezetett pervesztésre, aki ellen a hiba fennállt. </w:t>
      </w:r>
    </w:p>
    <w:p>
      <w:pPr>
        <w:pStyle w:val="TextBody"/>
        <w:rPr/>
      </w:pPr>
      <w:r>
        <w:rPr/>
        <w:t xml:space="preserve">Kivéve: vitiosa possessio esetén, a hibás birtokostól a nem hibás birtokos erőszakkal visszavehette a birtoko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bás birtokos is kap birtokvédelmet, csak azzal szemben nem, akitől hibásan szerzet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ulajdonper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irtokper után következik a tulajdonper. Bizonyítani kell a tulajdonjogot. A birtokpernél a bizonyítás viszonylag könnyű, </w:t>
      </w:r>
      <w:r>
        <w:rPr>
          <w:i/>
          <w:iCs/>
        </w:rPr>
        <w:t>tényt</w:t>
      </w:r>
      <w:r>
        <w:rPr/>
        <w:t xml:space="preserve"> kell bizonyítani. A tulajdonpernél a bizonyítás nehéz, itt a </w:t>
      </w:r>
      <w:r>
        <w:rPr>
          <w:i/>
          <w:iCs/>
        </w:rPr>
        <w:t>tulajdonjogot</w:t>
      </w:r>
      <w:r>
        <w:rPr/>
        <w:t xml:space="preserve"> kell bizonyíta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ERDICTA RETINENDAE POSSESSIONIS (birtokháborítás elleni interdictum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0"/>
        </w:numPr>
        <w:rPr/>
      </w:pPr>
      <w:r>
        <w:rPr/>
        <w:t>Interdictum uti possidetis (ingatla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gatlanháborítás esetében egy másik személy nem akarta magának az ingatlant, de állandóan zavarta a benne ülőt. A zavart személy kérte a praetortól, hogy tiltsa meg a zavarást. Ez az interdictum leegyszerűsített formája (interdictum simplex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ésőbb </w:t>
      </w:r>
      <w:r>
        <w:rPr>
          <w:i/>
          <w:iCs/>
        </w:rPr>
        <w:t>visszaszerző hatályú</w:t>
      </w:r>
      <w:r>
        <w:rPr/>
        <w:t xml:space="preserve"> lett. A birtokban ülő kéri (beperli) a másikat a nem zavarásra, de a másik azt mondja, hogy a felperes (aki pert indított birtokháborítás miatt) dobta ki a birtokából, tehát igazából őt, az alperest zavarják és kéri vissza birtokát. Ez az interdictum duplex, amikor mindkét fél alperes és felperes is egyszerre, más-más igény szempontjából, mivel két igényt perel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er indításának nincs időbeli korlátja, visszaszerző hatálya igen kiterjedté vá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per nyertese</w:t>
      </w:r>
      <w:r>
        <w:rPr/>
        <w:t xml:space="preserve"> az, aki az </w:t>
      </w:r>
      <w:r>
        <w:rPr>
          <w:i/>
          <w:iCs/>
        </w:rPr>
        <w:t>interdictum kibocsátásának napján</w:t>
      </w:r>
      <w:r>
        <w:rPr/>
        <w:t xml:space="preserve"> a másik féllel szemben </w:t>
      </w:r>
      <w:r>
        <w:rPr>
          <w:i/>
          <w:iCs/>
        </w:rPr>
        <w:t>hibátlanul</w:t>
      </w:r>
      <w:r>
        <w:rPr/>
        <w:t xml:space="preserve"> birtokolt. (Harmadik személy birtoklása nem lehetséges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bás birtokostól vett birtok birtokosa nem hibás birtokos, ellene nem indíthat a zavaró pe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. Interdictum utrubi (ingó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isszamenő hatálya sokkal szélesebb körű. Ennek oka az, hogy az ingók könnyebben mozgathatók, mint az ingatlan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peciális szabályo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perdöntésben nem egy pillanatot, hanem egy hosszabb időt vizsgált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per győztese</w:t>
      </w:r>
      <w:r>
        <w:rPr/>
        <w:t xml:space="preserve"> az, aki az interdictum kibocsátásának napját megelőző 1 éven belül hosszabb ideig birtokolt hibátlanu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Péld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  <w:r>
        <w:rPr/>
        <w:t>2,5 hónap                                                                   7 hónap</w:t>
      </w:r>
    </w:p>
    <w:p>
      <w:pPr>
        <w:pStyle w:val="TextBody"/>
        <w:rPr/>
      </w:pPr>
      <w:r>
        <w:rPr/>
        <w:t>_______________________________                _____________________________</w:t>
      </w:r>
    </w:p>
    <w:tbl>
      <w:tblPr>
        <w:tblW w:w="817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945"/>
        <w:gridCol w:w="3525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máj. 18.                           aug. 05.                         okt. 10.                                   máj. 18.</w:t>
      </w:r>
    </w:p>
    <w:p>
      <w:pPr>
        <w:pStyle w:val="TextBody"/>
        <w:rPr/>
      </w:pPr>
      <w:r>
        <w:rPr/>
        <w:t xml:space="preserve">      ↓                                      ↓                                   ↓                                              ↓</w:t>
      </w:r>
    </w:p>
    <w:p>
      <w:pPr>
        <w:pStyle w:val="TextBody"/>
        <w:rPr/>
      </w:pPr>
      <w:r>
        <w:rPr/>
        <w:t xml:space="preserve">1 év vissza az                  ellopják az                  a tolvaj eladja          meglátom Titiuson </w:t>
      </w:r>
    </w:p>
    <w:p>
      <w:pPr>
        <w:pStyle w:val="TextBody"/>
        <w:rPr/>
      </w:pPr>
      <w:r>
        <w:rPr/>
        <w:t xml:space="preserve">interdictum kibocsá-       aranyláncot                 Titiusnak a lopott    az én ellopott </w:t>
      </w:r>
    </w:p>
    <w:p>
      <w:pPr>
        <w:pStyle w:val="TextBody"/>
        <w:rPr/>
      </w:pPr>
      <w:r>
        <w:rPr/>
        <w:t>tásának napjától                                                  aranyláncot              aranyláncomat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</w:t>
      </w:r>
      <w:r>
        <w:rPr/>
        <w:t>elrohanok a prae-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</w:t>
      </w:r>
      <w:r>
        <w:rPr/>
        <w:t>torhoz, interdictu-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</w:t>
      </w:r>
      <w:r>
        <w:rPr/>
        <w:t>mot kérek elle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olvaj teljesen kiesik, mert hibás birtokos. Vita csak Titius és közöttem van. Ezt az esetet vegyük teljesen tiszta ügynek. Mindketten hibátlanul birtokoltunk, tehát Titius birtokolta tovább a láncot, így a pert is ő nyer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egoldáso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Alapszabály</w:t>
      </w:r>
      <w:r>
        <w:rPr/>
        <w:t>: az nyeri a pert, aki az interdictum kibocsátásának napjától számított 1 éven belül tovább, HIBÁTLANUL birtokol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Így előfordulhat pl.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X birtokol = 10 hónapig = hibásan</w:t>
      </w:r>
    </w:p>
    <w:p>
      <w:pPr>
        <w:pStyle w:val="TextBody"/>
        <w:rPr/>
      </w:pPr>
      <w:r>
        <w:rPr/>
        <w:t xml:space="preserve">     </w:t>
      </w:r>
      <w:r>
        <w:rPr/>
        <w:t>Y birtokol = 1 napig = hibátlanul</w:t>
      </w:r>
    </w:p>
    <w:p>
      <w:pPr>
        <w:pStyle w:val="TextBody"/>
        <w:rPr/>
      </w:pPr>
      <w:r>
        <w:rPr/>
        <w:t>Ebben az esetben Y a nyer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X birtokol = 10 hónapig = hibásan</w:t>
      </w:r>
    </w:p>
    <w:p>
      <w:pPr>
        <w:pStyle w:val="TextBody"/>
        <w:rPr/>
      </w:pPr>
      <w:r>
        <w:rPr/>
        <w:t xml:space="preserve">     </w:t>
      </w:r>
      <w:r>
        <w:rPr/>
        <w:t>Y birtokol = egyetlen napig sem = ?!</w:t>
      </w:r>
    </w:p>
    <w:p>
      <w:pPr>
        <w:pStyle w:val="TextBody"/>
        <w:rPr/>
      </w:pPr>
      <w:r>
        <w:rPr/>
        <w:t xml:space="preserve">Egyik sem nyer, nem lehet eldönteni a pert, helyette </w:t>
      </w:r>
      <w:r>
        <w:rPr>
          <w:b/>
          <w:bCs/>
        </w:rPr>
        <w:t>tulajdoni pert</w:t>
      </w:r>
      <w:r>
        <w:rPr/>
        <w:t xml:space="preserve"> kell lefolytat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ustinianus módosítása: változtatott e formákon, így az uti possidetis szabályait kellett alkalmazni ingókra és ingatlanokra is egyaránt, tehát a birtoklás az interdictum kibocsátásának napjától számít! Visszaállította a hibátlan birtok abszolút érvényé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INTERDICTA RECUPERANDAE POSSESSIONIS</w:t>
      </w:r>
      <w:r>
        <w:rPr/>
        <w:t xml:space="preserve"> </w:t>
      </w:r>
    </w:p>
    <w:p>
      <w:pPr>
        <w:pStyle w:val="TextBody"/>
        <w:rPr/>
      </w:pPr>
      <w:r>
        <w:rPr/>
        <w:t>(birtokelvonási vagy birtok visszaszerzési pe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k ingatlanokra vonatkozik!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Interdictum unde v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 xml:space="preserve">Erőszakkal szerzett ingatlan, </w:t>
      </w:r>
      <w:r>
        <w:rPr>
          <w:i/>
          <w:iCs/>
          <w:u w:val="single"/>
        </w:rPr>
        <w:t>2 esete van</w:t>
      </w:r>
      <w:r>
        <w:rPr>
          <w:u w:val="single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6"/>
        </w:numPr>
        <w:rPr/>
      </w:pPr>
      <w:r>
        <w:rPr/>
        <w:t>Egyszerű erőszak = vis cotidiana</w:t>
      </w:r>
    </w:p>
    <w:p>
      <w:pPr>
        <w:pStyle w:val="TextBody"/>
        <w:numPr>
          <w:ilvl w:val="0"/>
          <w:numId w:val="96"/>
        </w:numPr>
        <w:rPr/>
      </w:pPr>
      <w:r>
        <w:rPr/>
        <w:t>Fegyveres és csoportos erőszak = vis armat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3"/>
        </w:numPr>
        <w:rPr/>
      </w:pPr>
      <w:r>
        <w:rPr/>
        <w:t>Egyszerű erőszak (vis cotidia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 személy indíthatta, akitől erőszakkal vonták el az ingatl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gyvertelen erősza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 éven belül indítható, az ellen is, aki már nincs benne a birtokban (túladott rajta). Ilyenkor csak kártérítésre megy a per. A dolog visszaadását és a károk kifizetését lehetett kérni, a dolgot ki kellett ad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ceptio vitiosae possessionis = hibás birtok kifogásával lehetett élni. 1 év után csak a gazdagodásra lehetett indítani, rendes keresettel, actio in factum el lehet perelni. Hibás birtokot erőszakkal vissza lehetett venni, de nem fegyveresen.</w:t>
      </w:r>
    </w:p>
    <w:p>
      <w:pPr>
        <w:pStyle w:val="TextBody"/>
        <w:rPr/>
      </w:pPr>
      <w:r>
        <w:rPr/>
        <w:t>Iustinianus eltörli a hibás birtok kifogásá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éld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n pert indítok Titius ellen, mert kidobott a tanyából, de ő azt mondja, hogy azért dobott engem ki, mert előzőleg én erőszakot alkalmaztam vele szem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ert Titius nyeri, mert hivatkozhat a hibás birtokra. A sértett személy, akivel ilyen történik, önhatalmúlag is visszaszerezheti a birtokot, ez jogszerű lesz. Károkat, gyümölcsöket meg kell téríte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 a pert 1 év </w:t>
      </w:r>
      <w:r>
        <w:rPr>
          <w:i/>
          <w:iCs/>
        </w:rPr>
        <w:t>eltelte</w:t>
      </w:r>
      <w:r>
        <w:rPr/>
        <w:t xml:space="preserve"> után indítják, az már csak kártérítésre mehet, a birtok visszaszerzésére nem alkalmas (uti possidetist alkalmazzák ebben az esetben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3"/>
        </w:numPr>
        <w:rPr/>
      </w:pPr>
      <w:r>
        <w:rPr/>
        <w:t>Fegyveres és csoportos erőszak (vis armat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1 év eltelte után még 30 évig indítható. Nem lehet ekkor már viszont hivatkozni a hibás birtok kifogására, valamint nem lehet fegyveresen, önhatalmúlag visszafoglalni, csak bírósághoz lehetett fordulni (exceptio vitiosae possessionissal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incs semmiféle korláto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 különbség:</w:t>
      </w:r>
    </w:p>
    <w:p>
      <w:pPr>
        <w:pStyle w:val="TextBody"/>
        <w:numPr>
          <w:ilvl w:val="0"/>
          <w:numId w:val="147"/>
        </w:numPr>
        <w:rPr/>
      </w:pPr>
      <w:r>
        <w:rPr/>
        <w:t>az erőszak fegyveres és csoportos</w:t>
      </w:r>
    </w:p>
    <w:p>
      <w:pPr>
        <w:pStyle w:val="TextBody"/>
        <w:numPr>
          <w:ilvl w:val="0"/>
          <w:numId w:val="147"/>
        </w:numPr>
        <w:rPr/>
      </w:pPr>
      <w:r>
        <w:rPr/>
        <w:t>1 év után még 30 évig indítható per</w:t>
      </w:r>
    </w:p>
    <w:p>
      <w:pPr>
        <w:pStyle w:val="TextBody"/>
        <w:numPr>
          <w:ilvl w:val="0"/>
          <w:numId w:val="147"/>
        </w:numPr>
        <w:rPr/>
      </w:pPr>
      <w:r>
        <w:rPr/>
        <w:t>exceptio vitiosae possessio-ra nem lehet hivatkoz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 összefoglalta a kettőt: interdictum unde vi. Itt már nem lehetett a hibás birtok kifogással élni, nem lehetett a birtokot önhatalmúlag visszavenni, bíróhoz kellett fordulni. Nincs határid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Interdictum de clamdesti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k kb. 200 évig él a gyakorlatban, a köztársaság kor vége, császárkor eleje, azután kikopott a joggyakorlatból. A klasszikus kori jogászok belevonták az interdictum unde vi-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am = csellel, alattomosan, valaki háta mögött foglalják el birtok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birtoknál úgy viselkedett valaki, mintha az övé lenne, ha valaki csellel jutott más birtokába, így lehetett visszaperelni + volt lehetőség az önhatalmú visszafoglalásra, ellenállás esetén bírósághoz kellett fordu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Módosított szabályai:</w:t>
      </w:r>
      <w:r>
        <w:rPr/>
        <w:t xml:space="preserve"> Kr. u. I. század után akinek így elfoglalják a birtokát, azt meg kell próbálni visszaszerezni. Ellenállás esetén az interdictum unde vi szabályai szerint kell eljár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Interdictum de preca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ívességi földhasználat megszüntetésére. Ha a precarista (a használó) nem hajlandó visszaadni azt a tulajdonosnak, ezzel lehet pere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 kiadására és kártérítésre vonatkozik. Ezzel lehetett visszaszerezni a precariumban lévő, de felhívásra vissza nem adott birtok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ULAJDONSZERZÉS</w:t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(Aquisit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tféle tulajdonszerzési módot alakítottak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Tankönyv szerin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0"/>
        </w:numPr>
        <w:rPr/>
      </w:pPr>
      <w:r>
        <w:rPr/>
        <w:t>IUS CIVILE alapján csak a rómaiaknál</w:t>
      </w:r>
    </w:p>
    <w:p>
      <w:pPr>
        <w:pStyle w:val="TextBody"/>
        <w:numPr>
          <w:ilvl w:val="0"/>
          <w:numId w:val="100"/>
        </w:numPr>
        <w:rPr/>
      </w:pPr>
      <w:r>
        <w:rPr/>
        <w:t>IUS GENTIUM alapján minden népné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Gaius szerin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6"/>
        </w:numPr>
        <w:rPr/>
      </w:pPr>
      <w:r>
        <w:rPr/>
        <w:t>Eredeti tulajdonszerzés (acqusitio originaria)</w:t>
      </w:r>
    </w:p>
    <w:p>
      <w:pPr>
        <w:pStyle w:val="TextBody"/>
        <w:numPr>
          <w:ilvl w:val="0"/>
          <w:numId w:val="176"/>
        </w:numPr>
        <w:rPr/>
      </w:pPr>
      <w:r>
        <w:rPr/>
        <w:t>Származékos tulajdonszerzés (acquisitio derivativ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 CIVI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zármazékos:</w:t>
      </w:r>
      <w:r>
        <w:rPr/>
        <w:t xml:space="preserve"> - mancipatio</w:t>
      </w:r>
    </w:p>
    <w:p>
      <w:pPr>
        <w:pStyle w:val="TextBody"/>
        <w:rPr/>
      </w:pPr>
      <w:r>
        <w:rPr/>
        <w:t xml:space="preserve">                       </w:t>
      </w:r>
      <w:r>
        <w:rPr/>
        <w:t>- in iure cess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zármazékos és eredeti:</w:t>
      </w:r>
      <w:r>
        <w:rPr/>
        <w:t xml:space="preserve"> elbirtoklás (usucapio), ez nem csak Rómában lehetett, de Gaius miatt így osztják f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 GENTIU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zármazékos:</w:t>
      </w:r>
      <w:r>
        <w:rPr/>
        <w:t xml:space="preserve"> - átadás (tradit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Eredeti:</w:t>
      </w:r>
      <w:r>
        <w:rPr/>
        <w:t xml:space="preserve"> </w:t>
      </w:r>
    </w:p>
    <w:p>
      <w:pPr>
        <w:pStyle w:val="TextBody"/>
        <w:numPr>
          <w:ilvl w:val="0"/>
          <w:numId w:val="147"/>
        </w:numPr>
        <w:rPr/>
      </w:pPr>
      <w:r>
        <w:rPr/>
        <w:t>foglalás (occupatio)</w:t>
      </w:r>
    </w:p>
    <w:p>
      <w:pPr>
        <w:pStyle w:val="TextBody"/>
        <w:numPr>
          <w:ilvl w:val="0"/>
          <w:numId w:val="147"/>
        </w:numPr>
        <w:rPr/>
      </w:pPr>
      <w:r>
        <w:rPr/>
        <w:t>kincslelet (thesaurus)</w:t>
      </w:r>
    </w:p>
    <w:p>
      <w:pPr>
        <w:pStyle w:val="TextBody"/>
        <w:numPr>
          <w:ilvl w:val="0"/>
          <w:numId w:val="147"/>
        </w:numPr>
        <w:rPr/>
      </w:pPr>
      <w:r>
        <w:rPr/>
        <w:t>dologegyesülés (accessio)</w:t>
      </w:r>
    </w:p>
    <w:p>
      <w:pPr>
        <w:pStyle w:val="TextBody"/>
        <w:numPr>
          <w:ilvl w:val="0"/>
          <w:numId w:val="147"/>
        </w:numPr>
        <w:rPr/>
      </w:pPr>
      <w:r>
        <w:rPr/>
        <w:t>gyümölcsszerzés (fructus)</w:t>
      </w:r>
    </w:p>
    <w:p>
      <w:pPr>
        <w:pStyle w:val="TextBody"/>
        <w:numPr>
          <w:ilvl w:val="0"/>
          <w:numId w:val="147"/>
        </w:numPr>
        <w:rPr/>
      </w:pPr>
      <w:r>
        <w:rPr/>
        <w:t>feldolgozás (specificat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Eredeti tulajdonszerzés</w:t>
      </w:r>
      <w:r>
        <w:rPr/>
        <w:t xml:space="preserve"> (acqusitio originari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ki megszerzi egy dolog tulajdonjogát, új tulajdonjogot szerez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t fajtáj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Olyan dolog felett szerez tulajdonjogot, ami felett </w:t>
      </w:r>
      <w:r>
        <w:rPr>
          <w:i/>
          <w:iCs/>
        </w:rPr>
        <w:t>még nem áll fenn</w:t>
      </w:r>
      <w:r>
        <w:rPr/>
        <w:t>.</w:t>
      </w:r>
    </w:p>
    <w:p>
      <w:pPr>
        <w:pStyle w:val="TextBody"/>
        <w:rPr/>
      </w:pPr>
      <w:r>
        <w:rPr/>
        <w:t>Pl.: lelövök egy fácán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Olyan dolog szerez tulajdonjogot, ami felett </w:t>
      </w:r>
      <w:r>
        <w:rPr>
          <w:i/>
          <w:iCs/>
        </w:rPr>
        <w:t>már állt fenn</w:t>
      </w:r>
      <w:r>
        <w:rPr/>
        <w:t xml:space="preserve"> tulajdonjog, de új tulajdont, másikat szerzek.</w:t>
      </w:r>
    </w:p>
    <w:p>
      <w:pPr>
        <w:pStyle w:val="TextBody"/>
        <w:rPr/>
      </w:pPr>
      <w:r>
        <w:rPr/>
        <w:t>Pl.: diófából aszt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vétele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 Záloghitelező = tulajdonjogot ruház át, bár nem tulajdon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 A fiscustól (államtól) vásároltak meg egy olyan dolgot, amely nem volt a fiscusé, a traditioval a vevő tulajdont szere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zármazékos tulajdonszerzés</w:t>
      </w:r>
      <w:r>
        <w:rPr/>
        <w:t xml:space="preserve"> (acquisitio derivat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utód a jogelőd jogait szerzi meg. A jogelőd auctor, a jogutód successor. Ezt más szóval successionak is hívju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lpianus: “Nemo plus iuris ad alium transfere potest, quam ipse haberet” = Senki több jogot nem ruházhat át másra, mint amennyi saját magának van.</w:t>
      </w:r>
    </w:p>
    <w:p>
      <w:pPr>
        <w:pStyle w:val="TextBody"/>
        <w:rPr/>
      </w:pPr>
      <w:r>
        <w:rPr/>
        <w:t>Így biztosítja a tulajdonjog sérthetetlenségé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t formája va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különös jogutódlás (singularis success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utód a jogelődnek egy vagy több, de mindig meghatározott jogát szerzi meg. A ius civile és ius gentium tulajdonszerzések mind ide tartoz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egyetemes jogutódlás (universalis success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utód a jogelődnek jogait és kötelezettségeit egy csapásra (uno ictu) szerzi meg.</w:t>
      </w:r>
    </w:p>
    <w:p>
      <w:pPr>
        <w:pStyle w:val="TextBody"/>
        <w:rPr/>
      </w:pPr>
      <w:r>
        <w:rPr/>
        <w:t xml:space="preserve">Pl.: </w:t>
      </w:r>
    </w:p>
    <w:p>
      <w:pPr>
        <w:pStyle w:val="TextBody"/>
        <w:rPr/>
      </w:pPr>
      <w:r>
        <w:rPr/>
        <w:t xml:space="preserve">   </w:t>
      </w:r>
      <w:r>
        <w:rPr/>
        <w:t>-    öröklés</w:t>
      </w:r>
    </w:p>
    <w:p>
      <w:pPr>
        <w:pStyle w:val="TextBody"/>
        <w:numPr>
          <w:ilvl w:val="0"/>
          <w:numId w:val="147"/>
        </w:numPr>
        <w:rPr/>
      </w:pPr>
      <w:r>
        <w:rPr/>
        <w:t>árverési vevő</w:t>
      </w:r>
    </w:p>
    <w:p>
      <w:pPr>
        <w:pStyle w:val="TextBody"/>
        <w:numPr>
          <w:ilvl w:val="0"/>
          <w:numId w:val="147"/>
        </w:numPr>
        <w:rPr/>
      </w:pPr>
      <w:r>
        <w:rPr/>
        <w:t>férj manusos házasságkor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Egyéb tulajdonszerzési módok:</w:t>
      </w:r>
    </w:p>
    <w:p>
      <w:pPr>
        <w:pStyle w:val="TextBody"/>
        <w:numPr>
          <w:ilvl w:val="0"/>
          <w:numId w:val="147"/>
        </w:numPr>
        <w:rPr/>
      </w:pPr>
      <w:r>
        <w:rPr/>
        <w:t>adiudicatio = bírói tulajdonszerzés</w:t>
      </w:r>
    </w:p>
    <w:p>
      <w:pPr>
        <w:pStyle w:val="TextBody"/>
        <w:numPr>
          <w:ilvl w:val="0"/>
          <w:numId w:val="147"/>
        </w:numPr>
        <w:rPr/>
      </w:pPr>
      <w:r>
        <w:rPr/>
        <w:t>capitis deminutio egyes esetei</w:t>
      </w:r>
    </w:p>
    <w:p>
      <w:pPr>
        <w:pStyle w:val="TextBody"/>
        <w:numPr>
          <w:ilvl w:val="0"/>
          <w:numId w:val="147"/>
        </w:numPr>
        <w:rPr/>
      </w:pPr>
      <w:r>
        <w:rPr/>
        <w:t>addictio = birtokba utalás</w:t>
      </w:r>
    </w:p>
    <w:p>
      <w:pPr>
        <w:pStyle w:val="TextBody"/>
        <w:numPr>
          <w:ilvl w:val="0"/>
          <w:numId w:val="147"/>
        </w:numPr>
        <w:rPr/>
      </w:pPr>
      <w:r>
        <w:rPr/>
        <w:t>kisajátítás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egszűnik a tulajdonjog:</w:t>
      </w:r>
    </w:p>
    <w:p>
      <w:pPr>
        <w:pStyle w:val="TextBody"/>
        <w:numPr>
          <w:ilvl w:val="0"/>
          <w:numId w:val="147"/>
        </w:numPr>
        <w:rPr/>
      </w:pPr>
      <w:r>
        <w:rPr/>
        <w:t>halál esetén</w:t>
      </w:r>
    </w:p>
    <w:p>
      <w:pPr>
        <w:pStyle w:val="TextBody"/>
        <w:numPr>
          <w:ilvl w:val="0"/>
          <w:numId w:val="147"/>
        </w:numPr>
        <w:rPr/>
      </w:pPr>
      <w:r>
        <w:rPr/>
        <w:t>a dolog megsemmisülésével</w:t>
      </w:r>
    </w:p>
    <w:p>
      <w:pPr>
        <w:pStyle w:val="TextBody"/>
        <w:numPr>
          <w:ilvl w:val="0"/>
          <w:numId w:val="147"/>
        </w:numPr>
        <w:rPr/>
      </w:pPr>
      <w:r>
        <w:rPr/>
        <w:t>elbirtoklással</w:t>
      </w:r>
    </w:p>
    <w:p>
      <w:pPr>
        <w:pStyle w:val="TextBody"/>
        <w:numPr>
          <w:ilvl w:val="0"/>
          <w:numId w:val="147"/>
        </w:numPr>
        <w:rPr/>
      </w:pPr>
      <w:r>
        <w:rPr/>
        <w:t>a dolog átruházásával</w:t>
      </w:r>
    </w:p>
    <w:p>
      <w:pPr>
        <w:pStyle w:val="TextBody"/>
        <w:numPr>
          <w:ilvl w:val="0"/>
          <w:numId w:val="147"/>
        </w:numPr>
        <w:rPr/>
      </w:pPr>
      <w:r>
        <w:rPr/>
        <w:t>a tulajdonjogról való lemondással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A jog nem gyakorlása nem szünteti meg a jogot, KIVÉVE a szolgalom esetében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GYES TULAJDONSZERZÉSI MÓDOK</w:t>
      </w:r>
    </w:p>
    <w:p>
      <w:pPr>
        <w:pStyle w:val="TextBody"/>
        <w:ind w:left="1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10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glalás (occupatio)</w:t>
      </w:r>
    </w:p>
    <w:p>
      <w:pPr>
        <w:pStyle w:val="TextBody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80" w:hanging="0"/>
        <w:rPr/>
      </w:pPr>
      <w:r>
        <w:rPr/>
        <w:t>Idegen, uratlan dolog birtokba vétele tulajdonszerzési szándékkal.</w:t>
      </w:r>
    </w:p>
    <w:p>
      <w:pPr>
        <w:pStyle w:val="TextBody"/>
        <w:ind w:left="180" w:hanging="0"/>
        <w:rPr/>
      </w:pPr>
      <w:r>
        <w:rPr/>
        <w:t>Pl.:</w:t>
      </w:r>
    </w:p>
    <w:p>
      <w:pPr>
        <w:pStyle w:val="TextBody"/>
        <w:numPr>
          <w:ilvl w:val="0"/>
          <w:numId w:val="147"/>
        </w:numPr>
        <w:rPr/>
      </w:pPr>
      <w:r>
        <w:rPr/>
        <w:t>madarak</w:t>
      </w:r>
    </w:p>
    <w:p>
      <w:pPr>
        <w:pStyle w:val="TextBody"/>
        <w:numPr>
          <w:ilvl w:val="0"/>
          <w:numId w:val="147"/>
        </w:numPr>
        <w:rPr/>
      </w:pPr>
      <w:r>
        <w:rPr/>
        <w:t>halak</w:t>
      </w:r>
    </w:p>
    <w:p>
      <w:pPr>
        <w:pStyle w:val="TextBody"/>
        <w:numPr>
          <w:ilvl w:val="0"/>
          <w:numId w:val="147"/>
        </w:numPr>
        <w:rPr/>
      </w:pPr>
      <w:r>
        <w:rPr/>
        <w:t>vadak</w:t>
      </w:r>
    </w:p>
    <w:p>
      <w:pPr>
        <w:pStyle w:val="TextBody"/>
        <w:numPr>
          <w:ilvl w:val="0"/>
          <w:numId w:val="147"/>
        </w:numPr>
        <w:rPr/>
      </w:pPr>
      <w:r>
        <w:rPr/>
        <w:t>az ellenség dolgainak elfoglalása</w:t>
      </w:r>
    </w:p>
    <w:p>
      <w:pPr>
        <w:pStyle w:val="TextBody"/>
        <w:numPr>
          <w:ilvl w:val="0"/>
          <w:numId w:val="147"/>
        </w:numPr>
        <w:rPr/>
      </w:pPr>
      <w:r>
        <w:rPr/>
        <w:t>tengerben keletkezett sziget birtokba vétele</w:t>
      </w:r>
    </w:p>
    <w:p>
      <w:pPr>
        <w:pStyle w:val="TextBody"/>
        <w:numPr>
          <w:ilvl w:val="0"/>
          <w:numId w:val="147"/>
        </w:numPr>
        <w:rPr/>
      </w:pPr>
      <w:r>
        <w:rPr/>
        <w:t>az elhagyott dolog visszavéte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ratlan dolgok, mivel természettől fogva uratlanok, nem voltak soha emberi uralom alatt. A római jog nem ismerte a vadászati jogot. </w:t>
      </w:r>
    </w:p>
    <w:p>
      <w:pPr>
        <w:pStyle w:val="TextBody"/>
        <w:rPr/>
      </w:pPr>
      <w:r>
        <w:rPr/>
        <w:t>A szelídített vadállat mindaddig nem lehet foglalás tárgya, amíg el nem vadul.</w:t>
      </w:r>
    </w:p>
    <w:p>
      <w:pPr>
        <w:pStyle w:val="TextBody"/>
        <w:rPr/>
      </w:pPr>
      <w:r>
        <w:rPr/>
        <w:t>A háziállat sohasem occupálhat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Foglalás tárgyai lehetne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8"/>
        </w:numPr>
        <w:rPr/>
      </w:pPr>
      <w:r>
        <w:rPr>
          <w:b/>
          <w:bCs/>
        </w:rPr>
        <w:t>res nullus</w:t>
      </w:r>
      <w:r>
        <w:rPr/>
        <w:t xml:space="preserve"> (senki dolg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☺ </w:t>
      </w:r>
      <w:r>
        <w:rPr>
          <w:i/>
          <w:iCs/>
        </w:rPr>
        <w:t>Vadállatok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addig nem lehet occupálni, amíg az el nem veszti hazatérési ösztön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elszabadul, visszanyeri természetes szabadságát, megszűnik rajta a tulajdonjo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é a vad, aki elejti, függetlenül attól, hogy kinek a földjén ejt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ebesült vad azé, aki elfogja, még akkor is, ha nem ő sebesítette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☺ </w:t>
      </w:r>
      <w:r>
        <w:rPr>
          <w:i/>
          <w:iCs/>
        </w:rPr>
        <w:t>Tengerfenék kincsei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☺ </w:t>
      </w:r>
      <w:r>
        <w:rPr>
          <w:i/>
          <w:iCs/>
        </w:rPr>
        <w:t>Tengerben keletkezett sziget</w:t>
      </w:r>
      <w:r>
        <w:rPr/>
        <w:t xml:space="preserve"> (de folyóban nem) (insula in mari nata)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☺ </w:t>
      </w:r>
      <w:r>
        <w:rPr>
          <w:i/>
          <w:iCs/>
        </w:rPr>
        <w:t>Tengerparton talált igazgyöngy, drágak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Nem occupálható res nullu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háziállat</w:t>
      </w:r>
    </w:p>
    <w:p>
      <w:pPr>
        <w:pStyle w:val="TextBody"/>
        <w:numPr>
          <w:ilvl w:val="0"/>
          <w:numId w:val="147"/>
        </w:numPr>
        <w:rPr/>
      </w:pPr>
      <w:r>
        <w:rPr/>
        <w:t>tengerpar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8"/>
        </w:numPr>
        <w:rPr/>
      </w:pPr>
      <w:r>
        <w:rPr>
          <w:b/>
          <w:bCs/>
        </w:rPr>
        <w:t>res hostilis</w:t>
      </w:r>
      <w:r>
        <w:rPr/>
        <w:t xml:space="preserve"> (ellenség dolg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ún. Hadizsákmány, mert ezt nem tekintették az ellenség dolgának, hanem az államkincstár tulajdoná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8"/>
        </w:numPr>
        <w:rPr/>
      </w:pPr>
      <w:r>
        <w:rPr>
          <w:b/>
          <w:bCs/>
        </w:rPr>
        <w:t>res derelictio</w:t>
      </w:r>
      <w:r>
        <w:rPr/>
        <w:t xml:space="preserve"> (elhagyott dolo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aki lemond egy tárgyról, fizikai és tulajdonosi akaratot megszünt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különböztették a birtokderelictiot és a tulajdonderelicti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k olyan elhagyott dolgok vonatkozásában ismerték el a foglalás lehetőségét, amelynél a tulajdonos a tulajdonjogról is lemondott, nem csak a dolog birtokár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a rakomány egy részének kidobása azért, hogy a viharba került hajó megmeneküljön, csak birtokderelictio. A hajósok (tulajdonosok) nem mondtak le a kidobott dolog tulajdonáról, s a vihar elültél szeretnék azokat visszavenni, ha lehet. Ha valaki ilyen dolgokat haszonszerzési szándékkal birtokba vesz, lopást követ e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Nem occupálható res derelicti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Elveszett dolog</w:t>
      </w:r>
      <w:r>
        <w:rPr/>
        <w:t>: ha valakinek a szekeréről tudatán kívül leesik valami, az ilyen dolog nem minősül elhagyottnak, nem occupálható. (sabinianusi iskol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hagyni, derectiválni csak tudatosan, szándékosan, akarattal lehet. (prokulianuso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Pénzszórás a nép közé</w:t>
      </w:r>
      <w:r>
        <w:rPr/>
        <w:t xml:space="preserve"> (iactus missilium): ez nem occupatio, hanem traditio (átadás). (Ez a többségi felfogás, mások foglalásnak tartják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Kincslelet (thesauru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 szükséges a birtokbavétel, már a megtalálással tulajdonos lesz az illet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ncs: valamilyen értékes dolog, ami fölött a tulajdonviszonyok már elhomályosodtak, feledésbe merültek, és valaki megtalál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dő múlása miatt már nem állapítható meg, hogy kié volt. Hasonlít a foglaláshoz, de az állam külön szabályoz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Kezdetben azé a talált kincs tulajdona, akinek a telkén megtalálták, tehát a telektulajdonos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Hadrianus kimondta, hogy a talált kincs tulajdonjogát meg kell osztani a találó és a telektulajdonos között fele-fele arányban.</w:t>
      </w:r>
    </w:p>
    <w:p>
      <w:pPr>
        <w:pStyle w:val="TextBody"/>
        <w:rPr/>
      </w:pPr>
      <w:r>
        <w:rPr/>
        <w:t>Ellenben ha a saját telkén vagy temetkezési helyén talált, az egész az öv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Császárkor végére harmadolták: 1/3 a találóé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1/3 a telektulajdonosé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1/3 az államkincstár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, Iustinianus visszatér a hadriánusi állásponthoz, tehát fele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Kincstalálás ↔ foglalás különbsége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Nem kell birtokba venni, a megleléskor (inventio) már tulajdonos lesz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Dologegyesülés (access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ek (tulajdonosok) akaratán kívül, véletlen folytán többeknek 1 dolgon közös tulajdon áll fenn bizonyos dolgok egyesülés folytán, valamilyen természeti esemény hat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öbb dologból létrejöhet összetett dolog, a fődolog (res principalis) magába olvasztja a járulékot (accessi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felek akaratából történt az már tulajdonátruházás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Accessio cedat principali” – A járulék osztja a fődolog sor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 egyesülésével új tulajdonjog jön létre, s az alkatrészek tulajdonosai elvesztik tulajdonjoguka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tféle kapcsolat va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0"/>
        </w:numPr>
        <w:rPr/>
      </w:pPr>
      <w:r>
        <w:rPr>
          <w:i/>
          <w:iCs/>
        </w:rPr>
        <w:t>Alárendelő</w:t>
      </w:r>
      <w:r>
        <w:rPr/>
        <w:t>: ha az alkatrészeket az egyik dolog elnyeli. Az alkatrészekből egy fődolog lesz. A tulajdonos a fődolog tulajdonosa les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.  </w:t>
      </w:r>
      <w:r>
        <w:rPr>
          <w:i/>
          <w:iCs/>
        </w:rPr>
        <w:t>Mellérendelő</w:t>
      </w:r>
      <w:r>
        <w:rPr/>
        <w:t>: nem lesz külön fődolog és mellékdolog, hanem a dolgok egyenrangúak.</w:t>
      </w:r>
    </w:p>
    <w:p>
      <w:pPr>
        <w:pStyle w:val="TextBody"/>
        <w:rPr/>
      </w:pPr>
      <w:r>
        <w:rPr/>
        <w:t>Pl.: folyadékok vegyítése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egyesülésnek két formája va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8"/>
        </w:numPr>
        <w:rPr/>
      </w:pPr>
      <w:r>
        <w:rPr>
          <w:i/>
          <w:iCs/>
        </w:rPr>
        <w:t>Erős egyesülés (állandó)</w:t>
      </w:r>
      <w:r>
        <w:rPr/>
        <w:t>: ha az egyesülés végleges a dolgok nem választhatóak szét egymástól. A tulajdonjog nem perelhető, csak kártérítési per lehetséges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B.  </w:t>
      </w:r>
      <w:r>
        <w:rPr>
          <w:i/>
          <w:iCs/>
        </w:rPr>
        <w:t>Gyenge egyesülés (időleges)</w:t>
      </w:r>
      <w:r>
        <w:rPr/>
        <w:t>: ha a dolgok szétválaszthatóak egymástól.</w:t>
      </w:r>
    </w:p>
    <w:p>
      <w:pPr>
        <w:pStyle w:val="TextBody"/>
        <w:rPr/>
      </w:pPr>
      <w:r>
        <w:rPr/>
        <w:t>Pl.: balta + baltanyé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étválasztás ekkor a dolog sérelme nélkül megtörténhet, a tulajdonos az Actio ad exhibendum nevű praeiudicialis (megállapodási) keresettel kérheti az osztást. Az osztás után a helyreálló helyzetben a tulajdonos rei vindicatioval perli vissza a dolgá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folyók mozgásával kapcsolatos egyesülések (dologegyesülé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1"/>
        </w:numPr>
        <w:rPr/>
      </w:pPr>
      <w:r>
        <w:rPr>
          <w:i/>
          <w:iCs/>
        </w:rPr>
        <w:t>Elhagyott folyómeder (alveus delerictus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 folyó közdolog, de a part magántulajdonban állhat. Ide tartozik a sziget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folyó partján felmért telkek voltak, nincs dologegyesülés, szabadon okkupálható.</w:t>
      </w:r>
    </w:p>
    <w:p>
      <w:pPr>
        <w:pStyle w:val="TextBody"/>
        <w:rPr/>
      </w:pPr>
      <w:r>
        <w:rPr/>
        <w:t>Ha a felméretlen telekhez a meder hozzánő, a szemben lévő telkek vonatkozásában a folyó középvonalú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1"/>
        </w:numPr>
        <w:rPr>
          <w:i/>
          <w:i/>
          <w:iCs/>
        </w:rPr>
      </w:pPr>
      <w:r>
        <w:rPr>
          <w:i/>
          <w:iCs/>
        </w:rPr>
        <w:t>Iszaplerakódás, rakodvány (alluvio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Ha a folyó a telekhez iszapot rak le, megnő a part menti tel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telek fel van mérve, szabadon okkupálható, foglalás tárgy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telek nincs felmérve, az iszap hozzánő a telekhez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1"/>
        </w:numPr>
        <w:rPr>
          <w:i/>
          <w:i/>
          <w:iCs/>
        </w:rPr>
      </w:pPr>
      <w:r>
        <w:rPr>
          <w:i/>
          <w:iCs/>
        </w:rPr>
        <w:t>Kiszáradás vagy mederváltozta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telek fel van mérve a folyómeder okkupálhat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telek nincs felmérve, hozzánő a telekhez a folyó középvonaláig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1"/>
        </w:numPr>
        <w:rPr>
          <w:i/>
          <w:i/>
          <w:iCs/>
        </w:rPr>
      </w:pPr>
      <w:r>
        <w:rPr>
          <w:i/>
          <w:iCs/>
        </w:rPr>
        <w:t>Sodorvány (avuls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olyó sodra leszakít egy részt (egy egész szigetet) a partról, és egy másik teleknél lerakja (véglegesen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ennyiben a növények legyökereznek, minden esetben hozzánő a parthoz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BEÉPÍTÉS (inaedificatio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roblémakör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saját telkemen saját anyagommal épít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saját telkemen más anyagával épít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más telkén saját anyagommal épít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apelv: a “superficies solo credit” elv érvényesül. A felületi építmény osztja a telek sorsát. Az épület osztja a telek sorsát, tehát az az építmény tulajdonosa, aki az építmény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kié a telek, azé a felülépítmény is. Ha valaki idegen telekre épített, az épített ház tulajdonjogát a telektulajdonos kapta meg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alakulás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XII. t.t.: a házat lebontani nem lehet. Az anyag tulajdonosa a beépített anyag duplumára perel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/>
          <w:iCs/>
        </w:rPr>
        <w:t>Klasszikus jog</w:t>
      </w:r>
      <w:r>
        <w:rPr/>
        <w:t xml:space="preserve">: a házat lebontani nem lehet. Az anyag megtérítésére csak akkor lehet igény, ha jóhiszemű volt a beépítő. Csak azt az összeget kérheti a tulajdonos, amivel az ingatlan forgalmi értéke objektíve emelkedett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sszhiszemű ráépítés esetén nem lehet pere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Iustinianusnál</w:t>
      </w:r>
      <w:r>
        <w:rPr/>
        <w:t>:</w:t>
      </w:r>
      <w:r>
        <w:rPr>
          <w:i/>
          <w:iCs/>
        </w:rPr>
        <w:t xml:space="preserve"> </w:t>
      </w:r>
      <w:r>
        <w:rPr/>
        <w:t>a saját telkére rosszhiszeműen más anyagával építkezővel szemben Actio ad exhibendum nevezetű keresettel indítható p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ás telkére saját anyagból rosszhiszeműen építkezőnek is van keresete, ha az építőanyag valamiképpen szabaddá vált. Itt nem tesz különbséget jó- és rosszhiszemű között, sokféle variációt megeng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engedte a beépített anyag elvitelét (tollere), de csak a telektulajdonos kára nélk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épület állagának rongálása nélkül is el lehetett vinni a saját anyagot (pl.: az ajtóka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égül az épület lebontására is lehetett pere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GYÉB ACCESSIO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>Beültetés  (inplantat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kkor válnak erős egyesüléssé, ha a beültetett mag (satio = anyagélvezet) ill. fa meggyökerese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valaki idegen földbe ültetett el egy növényt, amíg meg nem gyökerezett, addig az eredeti tulajdonosé maradt. A meggyökerezés után már accessio, és osztja a telek (a fődolog) jogi sorsá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>Beszövés (textur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z alaptextíliába aranyszálakat szőnek be, akkor az aranyszálak is a textiltulajdonosé leszne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>Ráírás (scriptur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valaki papírjára írtak egy regényt, akkor a regény a papír tulajdonosáé (még ha arany betűkkel, akkor is osztja az anyag sorsát). A római jog nem ismerte a szerzői jogdíjat, a szellemi alkotási jogo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>Ráfestés (pictur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 tulajdonképpen egy kivétel. Nem azé a festmény, akinek az anyagára festettek, hanem aki fest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 xml:space="preserve">Plumbatura – ferruminatio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t fém összevegyítése. (Vas vassal – erős egyesülé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ülönbséget kell tenni egyszerű forrasztás és hegesztés között. Forrasztásnál az egyesítés akár mechanikai behatolással (kalapács), akár hő hatására megszüntethető. Hegesztésnél viszont az egyesülés véglegesnek tekinthető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>Adplumba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Ólommal való forrasztás (gyenge egyesülés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ártérítés az accessioná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Ha nem végleges jellegű = actio ad exhibendum, majd ezt követően rei vindicatio, tulajdoni p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Ha végleges az egyesülés = exceptio doli (csalárdság kifogás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GYENRANGÚ DOLGOK EGYESÜLÉSE (mellérendelő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 tulajdoni viszonyok csak akképpen  változnak, hogy közös tulajdon jön létre (tehát az egyik nem nyeli el a másikat), mégpedig annak arányában, hogy milyen volt az összeönt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beszélünk egyesülésről, ha dolgok keverednek össze, pl.: valakinek a birkája belekeveredik a másik nyájába (commixtio = dolgok összekeveredés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énz összekeveredése:</w:t>
      </w:r>
      <w:r>
        <w:rPr/>
        <w:t xml:space="preserve"> nem összekeveredés, hanem a bekeverő tulajdonjogot szerez a másik pénze felett is. (A másik fél ekkor kártérítést követelhet lopási keresettel.) A pénz volt tulajdonosa kötelmi keresettel – condictio sine causa – élhe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Gyümölcsszerzés (fructuum percept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yümölcs: az anyadolognak az anyadolog állagának sérelme nélküli, időszakonkénti hozadé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Minden olyan hozam, ami egy termő (anya) dologból időszakonként, természetes úton jött létre az anyadolog sérelme nélk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Időszaki hozamok, melyek az anyadolog fogyásával jönnek létre. (Pl.: erdőirtás, bányásza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Olyan jövedelmek, melyet jogszabály minősít ennek. (Pl.: emberi, állati munkaerő, vadászat, halászat, kama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 is eredeti szerzés volt. Kit illet meg a gyümölcs tulajdonjoga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7"/>
        </w:numPr>
        <w:rPr/>
      </w:pPr>
      <w:r>
        <w:rPr/>
        <w:t>Amíg rajta van a fán, addig a tulajdonosé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7"/>
        </w:numPr>
        <w:rPr/>
      </w:pPr>
      <w:r>
        <w:rPr/>
        <w:t>Ha leesik a gyümölcs a fáró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Separatio (elválás) útján szerez tulajdonjogot a gyümölcsö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tulajdonos</w:t>
      </w:r>
    </w:p>
    <w:p>
      <w:pPr>
        <w:pStyle w:val="TextBody"/>
        <w:numPr>
          <w:ilvl w:val="0"/>
          <w:numId w:val="147"/>
        </w:numPr>
        <w:rPr/>
      </w:pPr>
      <w:r>
        <w:rPr/>
        <w:t>jóhiszemű birtokos</w:t>
      </w:r>
    </w:p>
    <w:p>
      <w:pPr>
        <w:pStyle w:val="TextBody"/>
        <w:numPr>
          <w:ilvl w:val="0"/>
          <w:numId w:val="147"/>
        </w:numPr>
        <w:rPr/>
      </w:pPr>
      <w:r>
        <w:rPr/>
        <w:t xml:space="preserve">örökhaszonbérlő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Perceptio (beszedés) útján szerez tulajdonjogot a gyümölcsö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haszonélvező</w:t>
      </w:r>
    </w:p>
    <w:p>
      <w:pPr>
        <w:pStyle w:val="TextBody"/>
        <w:numPr>
          <w:ilvl w:val="0"/>
          <w:numId w:val="147"/>
        </w:numPr>
        <w:rPr/>
      </w:pPr>
      <w:r>
        <w:rPr/>
        <w:t>használ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Fructus pendens (függő gyümölc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vője és bérlője quasi traditioval szerzik meg a gyümölcs tulajdonjogát. Beszedéssel csak akkor, ha a tulajdonos is beleegye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Feldolgozás (specificat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unka hozzáadásával egy tárgyból gazdaságilag újat hozunk létre (nova species = új dolog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deszkából bútort csinálunk</w:t>
      </w:r>
    </w:p>
    <w:p>
      <w:pPr>
        <w:pStyle w:val="TextBody"/>
        <w:rPr/>
      </w:pPr>
      <w:r>
        <w:rPr/>
        <w:t xml:space="preserve">      </w:t>
      </w:r>
      <w:r>
        <w:rPr/>
        <w:t>szövetből ruhát</w:t>
      </w:r>
    </w:p>
    <w:p>
      <w:pPr>
        <w:pStyle w:val="TextBody"/>
        <w:rPr/>
      </w:pPr>
      <w:r>
        <w:rPr/>
        <w:t xml:space="preserve">      </w:t>
      </w:r>
      <w:r>
        <w:rPr/>
        <w:t>aranyból nyaklánco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jelent új dolgot pl. ha a szövetet csak befestem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é a tulajdonjog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Ha a saját anyagomat dolgozom fel, nincs probléma: enyém a tulajdonjo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Ha a feldolgozó idegen anyagból dolgozi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rosszhiszemű: nem szerez tulajdonjogot</w:t>
      </w:r>
    </w:p>
    <w:p>
      <w:pPr>
        <w:pStyle w:val="TextBody"/>
        <w:numPr>
          <w:ilvl w:val="0"/>
          <w:numId w:val="147"/>
        </w:numPr>
        <w:rPr/>
      </w:pPr>
      <w:r>
        <w:rPr/>
        <w:t>jóhiszemű: ellentétes álláspontok alakultak ki a klasszikus korban: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>
          <w:i/>
          <w:iCs/>
          <w:u w:val="single"/>
        </w:rPr>
        <w:t>Sabinianusok</w:t>
      </w:r>
      <w:r>
        <w:rPr>
          <w:u w:val="single"/>
        </w:rPr>
        <w:t>:</w:t>
      </w:r>
    </w:p>
    <w:p>
      <w:pPr>
        <w:pStyle w:val="TextBody"/>
        <w:ind w:left="180" w:hanging="0"/>
        <w:rPr/>
      </w:pPr>
      <w:r>
        <w:rPr/>
        <w:t xml:space="preserve">Az anyagtulajdonos a döntő. A feldolgozott anyag továbbra is azé lesz, akié az anyag volt (naturalis ratiora hivatkoztak!). Mivel az anyag nélkül ez az új dolog nem jöhetett volna létre, nincs tulajdonváltozás. Az új anyag a tulajdonosnál marad. Ők tehát </w:t>
      </w:r>
      <w:r>
        <w:rPr>
          <w:i/>
          <w:iCs/>
        </w:rPr>
        <w:t>nem tekintik a feldolgozást tulajdonszerzési módnak</w:t>
      </w:r>
      <w:r>
        <w:rPr/>
        <w:t>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1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1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180" w:hanging="0"/>
        <w:rPr/>
      </w:pPr>
      <w:r>
        <w:rPr>
          <w:i/>
          <w:iCs/>
          <w:u w:val="single"/>
        </w:rPr>
        <w:t>Proculianusok</w:t>
      </w:r>
      <w:r>
        <w:rPr>
          <w:u w:val="single"/>
        </w:rPr>
        <w:t>:</w:t>
      </w:r>
    </w:p>
    <w:p>
      <w:pPr>
        <w:pStyle w:val="TextBody"/>
        <w:ind w:left="180" w:hanging="0"/>
        <w:rPr/>
      </w:pPr>
      <w:r>
        <w:rPr/>
        <w:t xml:space="preserve">Aki az anyagot feldolgozta, az lesz a tulajdonos. Az új dolog, mint ilyen, eddig még nem is létezett, mintegy előállítással keletkezett, a keletkezéskor még res nullus volt, tehát ez olyan, mintha a feldolgozó okkupálná a dolgot. Ők tehát </w:t>
      </w:r>
      <w:r>
        <w:rPr>
          <w:i/>
          <w:iCs/>
        </w:rPr>
        <w:t>tulajdonszerzési módnak tekintették a feldolgozást</w:t>
      </w:r>
      <w:r>
        <w:rPr/>
        <w:t>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Mindkét iskola megegyezett abban, hogy az új dolog előállításával a régi dolog elenyészett, az többé nem vindikálható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>
          <w:i/>
          <w:iCs/>
          <w:u w:val="single"/>
        </w:rPr>
        <w:t>A posztklasszikus jogban</w:t>
      </w:r>
      <w:r>
        <w:rPr>
          <w:u w:val="single"/>
        </w:rPr>
        <w:t>:</w:t>
      </w:r>
    </w:p>
    <w:p>
      <w:pPr>
        <w:pStyle w:val="TextBody"/>
        <w:ind w:left="180" w:hanging="0"/>
        <w:rPr/>
      </w:pPr>
      <w:r>
        <w:rPr/>
        <w:t>Közbülső szabályt fogadnak el. Ha az anyag minden további nélkül visszaállítható előbbi állapotába a tulajdonjog az anyag tulajdonosáé.</w:t>
      </w:r>
    </w:p>
    <w:p>
      <w:pPr>
        <w:pStyle w:val="TextBody"/>
        <w:ind w:left="180" w:hanging="0"/>
        <w:rPr/>
      </w:pPr>
      <w:r>
        <w:rPr/>
        <w:t>Ha nem állítható vissza, a feldolgozóé a tulajdonjog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>
          <w:i/>
          <w:iCs/>
          <w:u w:val="single"/>
        </w:rPr>
        <w:t>Iustinianus idején</w:t>
      </w:r>
      <w:r>
        <w:rPr>
          <w:u w:val="single"/>
        </w:rPr>
        <w:t>:</w:t>
      </w:r>
    </w:p>
    <w:p>
      <w:pPr>
        <w:pStyle w:val="TextBody"/>
        <w:ind w:left="180" w:hanging="0"/>
        <w:rPr/>
      </w:pPr>
      <w:r>
        <w:rPr/>
        <w:t>Annyi kiegészítést fűztek hozzá, hogy amennyiben a feldolgozó részben saját anyagából is hozzátett, akkor az övé a tulajdonjog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Természetesen mindezekhez jóhiszeműség is szükségeltetik.   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ÁRMAZÉKOS SZERZÉSMÓDOK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  <w:t xml:space="preserve">Érvényesül a “Nemo plus iuris” elve, ez alól csak a záloghitelező és a fiscus a kivétel. </w:t>
      </w:r>
    </w:p>
    <w:p>
      <w:pPr>
        <w:pStyle w:val="TextBody"/>
        <w:rPr/>
      </w:pPr>
      <w:r>
        <w:rPr/>
        <w:t>(Aki a záloghitelezőtől szerzi meg a dolgot, annak tulajdonosa lesz, annak ellenére, hogy a záloghitelező nem volt tulajdonos.)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ulajdon átruházásnak 3 fajtája van: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160"/>
        </w:numPr>
        <w:rPr/>
      </w:pPr>
      <w:r>
        <w:rPr/>
        <w:t>Mancipatio – res mancipi</w:t>
      </w:r>
    </w:p>
    <w:p>
      <w:pPr>
        <w:pStyle w:val="TextBody"/>
        <w:numPr>
          <w:ilvl w:val="0"/>
          <w:numId w:val="160"/>
        </w:numPr>
        <w:rPr/>
      </w:pPr>
      <w:r>
        <w:rPr/>
        <w:t>In iure cessio – mind a kettő</w:t>
      </w:r>
    </w:p>
    <w:p>
      <w:pPr>
        <w:pStyle w:val="TextBody"/>
        <w:numPr>
          <w:ilvl w:val="0"/>
          <w:numId w:val="160"/>
        </w:numPr>
        <w:rPr/>
      </w:pPr>
      <w:r>
        <w:rPr/>
        <w:t>Traditio – res nec mancip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rPr/>
      </w:pPr>
      <w:r>
        <w:rPr/>
        <w:t>MANCIPA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ómai hétköznapok legrégebbi adásvétele, keletkezése a XII. t.t. megelőző időkre tehet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pletes adásvétel, “kész vétel” = “Itt az áru, ide a pénzt!”</w:t>
      </w:r>
    </w:p>
    <w:p>
      <w:pPr>
        <w:pStyle w:val="TextBody"/>
        <w:rPr/>
      </w:pPr>
      <w:r>
        <w:rPr/>
        <w:t>Szigorú formaságokhoz kötöt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ormasága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jelen kellett lennie az eladónak és a vevőnek</w:t>
      </w:r>
    </w:p>
    <w:p>
      <w:pPr>
        <w:pStyle w:val="TextBody"/>
        <w:numPr>
          <w:ilvl w:val="0"/>
          <w:numId w:val="147"/>
        </w:numPr>
        <w:rPr/>
      </w:pPr>
      <w:r>
        <w:rPr/>
        <w:t>jelen kellett lennie a mérlegtartónak (libripens)</w:t>
      </w:r>
    </w:p>
    <w:p>
      <w:pPr>
        <w:pStyle w:val="TextBody"/>
        <w:numPr>
          <w:ilvl w:val="0"/>
          <w:numId w:val="147"/>
        </w:numPr>
        <w:rPr/>
      </w:pPr>
      <w:r>
        <w:rPr/>
        <w:t>jelen kellett lennie 5 felserdült férfi tanúnak, akik római polgárok vagy latinusok</w:t>
      </w:r>
    </w:p>
    <w:p>
      <w:pPr>
        <w:pStyle w:val="TextBody"/>
        <w:numPr>
          <w:ilvl w:val="0"/>
          <w:numId w:val="147"/>
        </w:numPr>
        <w:rPr/>
      </w:pPr>
      <w:r>
        <w:rPr/>
        <w:t>az adásvétel tárgyát oda kellett vinni (pl.: ingatlanról rögöt)</w:t>
      </w:r>
    </w:p>
    <w:p>
      <w:pPr>
        <w:pStyle w:val="TextBody"/>
        <w:numPr>
          <w:ilvl w:val="0"/>
          <w:numId w:val="147"/>
        </w:numPr>
        <w:rPr/>
      </w:pPr>
      <w:r>
        <w:rPr/>
        <w:t>az eladó egy szót sem szólt, csak a vevő vindikálta magának a dolgot: “én ezt a dolgot magaménak mondom, és ez legyen számomra megvéve ezért a részért és ezen a mérlegen” = “Hunc ego hominem ex iure Quiritium meum esse aio, isque mihi emptus esto hoc aere aenaeque libra” Ezután a mérlegtartó lemérte a dolog ellenértékéül szolgáló nyers rezet (aes rude), és átadta az eladónak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A pénz megjelenésével a mérlegtartó szerepe megszűnt, de megtartották 6. tanúként. A pénz átadása formátlanul folyt le. Jelképesen megütötték a mérleget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Jelképes adásvétellé vált, mert kialakították azt a gyakorlatot, hogy az ügyletben 1 sestertiust tettek csak le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Ettől kezdve a mancipatio csak </w:t>
      </w:r>
      <w:r>
        <w:rPr>
          <w:i/>
          <w:iCs/>
        </w:rPr>
        <w:t>tulajdon átruházási</w:t>
      </w:r>
      <w:r>
        <w:rPr/>
        <w:t xml:space="preserve"> ügyletté vált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A XII. t.t. már létezett, és élt a Kr. e. IV. sz-ig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Elsősorban görög hatásra próbáltak a mancipatio megtörténtéről okiratot készíteni, de ez nem lett alkalmazott. A forma volt a döntő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Csak res mancipit lehet mancipatioval átruházni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Iustinianus eltörli ezt az intézményt, a Digestában traditiot írnak helyette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29"/>
        </w:numPr>
        <w:rPr/>
      </w:pPr>
      <w:r>
        <w:rPr/>
        <w:t>INIURE CESS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s nec mancipi és a res mancipi átruházására szolgáló tulajdon átruhá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sőbb keletkezett mint a mancipatio és előbb kopott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ínleges per, rei vindicatio, fiktív tulajdoni peresítés. A vevő vindikálta a dolgot, az eladó nem kontravindikált, a praetor a vevőnek ítélte a dolg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átránya, hogy nagyon körülményes volt: 3 ember kellett – vevő, eladó, praetor, tanú nem kellett, mivel hatósági közreműködéssel történt a vétel, pont ez a hibá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bsztrakt ügylet, causától független, nemcsak tulajdon szerzésre, hanem egyéb jogi célok megvalósítására is alkalmas. Tulajdon átruházási formává alakul ez i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rPr/>
      </w:pPr>
      <w:r>
        <w:rPr/>
        <w:t>TRADITIO (átad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ius gentiumból</w:t>
      </w:r>
      <w:r>
        <w:rPr/>
        <w:t xml:space="preserve"> származó szerzésmódnak tekintik: elsősorban a provinciai tárgyak átruházását biztosította, főleg provinciai telkek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i nem res mancipi, azt lehetett traditioval átruházni. A Kr. u. IV. századtól ezt használj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nál már csak a traditio vo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u w:val="single"/>
        </w:rPr>
        <w:t>Jellemző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, “Nemo plus iuris” elve, kivéve fiscus és elzálogosított dolog, ma + 1: nyílt árusítás boltokban, piac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, Res nec mancipi volt a dolog (követelést csak traditioval lehetett átruházni, nem res mancipi a követelés)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>
          <w:u w:val="single"/>
        </w:rPr>
        <w:t>2 mozzanata van:</w:t>
      </w:r>
    </w:p>
    <w:p>
      <w:pPr>
        <w:pStyle w:val="TextBody"/>
        <w:ind w:left="180" w:hanging="0"/>
        <w:rPr/>
      </w:pPr>
      <w:r>
        <w:rPr/>
        <w:t>a, animus transferendi et acquidendi domini – a felek megállapodása a tulajdonjog átruházására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b, a dolog tényleges átadása</w:t>
      </w:r>
    </w:p>
    <w:p>
      <w:pPr>
        <w:pStyle w:val="TextBody"/>
        <w:ind w:left="180" w:hanging="0"/>
        <w:rPr/>
      </w:pPr>
      <w:r>
        <w:rPr/>
        <w:t>fajtái: tulajdon</w:t>
      </w:r>
    </w:p>
    <w:p>
      <w:pPr>
        <w:pStyle w:val="TextBody"/>
        <w:ind w:left="180" w:hanging="0"/>
        <w:rPr/>
      </w:pPr>
      <w:r>
        <w:rPr/>
        <w:t xml:space="preserve">          </w:t>
      </w:r>
      <w:r>
        <w:rPr/>
        <w:t>birtok</w:t>
      </w:r>
    </w:p>
    <w:p>
      <w:pPr>
        <w:pStyle w:val="TextBody"/>
        <w:ind w:left="180" w:hanging="0"/>
        <w:rPr/>
      </w:pPr>
      <w:r>
        <w:rPr/>
        <w:t xml:space="preserve">          </w:t>
      </w:r>
      <w:r>
        <w:rPr/>
        <w:t>bírlalat</w:t>
      </w:r>
    </w:p>
    <w:p>
      <w:pPr>
        <w:pStyle w:val="TextBody"/>
        <w:ind w:left="180" w:hanging="0"/>
        <w:rPr/>
      </w:pPr>
      <w:r>
        <w:rPr/>
        <w:t>Attól függ, hogy milyen causa, jogcím alapján adjuk át a dolgot. Minden ügyletnek van megfelelő causá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, Szükséges a causa vizsgálata (iusta causa traditionis) (iustus titulus)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>
          <w:u w:val="single"/>
        </w:rPr>
        <w:t>Formái:</w:t>
      </w:r>
      <w:r>
        <w:rPr/>
        <w:t xml:space="preserve"> - adásvétel (emptio -- venditio) (olyan causák, amikhez a jog tulajdon-</w:t>
      </w:r>
    </w:p>
    <w:p>
      <w:pPr>
        <w:pStyle w:val="TextBody"/>
        <w:rPr/>
      </w:pPr>
      <w:r>
        <w:rPr/>
        <w:t xml:space="preserve">                           </w:t>
      </w:r>
      <w:r>
        <w:rPr/>
        <w:t>jogot fűz)</w:t>
      </w:r>
    </w:p>
    <w:p>
      <w:pPr>
        <w:pStyle w:val="TextBody"/>
        <w:rPr/>
      </w:pPr>
      <w:r>
        <w:rPr/>
        <w:t xml:space="preserve">                         </w:t>
      </w:r>
      <w:r>
        <w:rPr/>
        <w:t>- csere (permutatio)</w:t>
      </w:r>
    </w:p>
    <w:p>
      <w:pPr>
        <w:pStyle w:val="TextBody"/>
        <w:rPr/>
      </w:pPr>
      <w:r>
        <w:rPr/>
        <w:t xml:space="preserve">                         </w:t>
      </w:r>
      <w:r>
        <w:rPr/>
        <w:t>- hozomány (dos)</w:t>
      </w:r>
    </w:p>
    <w:p>
      <w:pPr>
        <w:pStyle w:val="TextBody"/>
        <w:rPr/>
      </w:pPr>
      <w:r>
        <w:rPr/>
        <w:t xml:space="preserve">                         </w:t>
      </w:r>
      <w:r>
        <w:rPr/>
        <w:t>- hagyomány (legatum)</w:t>
      </w:r>
    </w:p>
    <w:p>
      <w:pPr>
        <w:pStyle w:val="TextBody"/>
        <w:rPr/>
      </w:pPr>
      <w:r>
        <w:rPr/>
        <w:t xml:space="preserve">                         </w:t>
      </w:r>
      <w:r>
        <w:rPr/>
        <w:t>- ajándék (donatio)</w:t>
      </w:r>
    </w:p>
    <w:p>
      <w:pPr>
        <w:pStyle w:val="TextBody"/>
        <w:rPr/>
      </w:pPr>
      <w:r>
        <w:rPr/>
        <w:t xml:space="preserve">                         </w:t>
      </w:r>
      <w:r>
        <w:rPr/>
        <w:t>- kölcsön (mutuum)</w:t>
      </w:r>
    </w:p>
    <w:p>
      <w:pPr>
        <w:pStyle w:val="TextBody"/>
        <w:ind w:left="180" w:hanging="0"/>
        <w:rPr/>
      </w:pPr>
      <w:r>
        <w:rPr/>
        <w:t>+ van aki ide sorolja a teljesítést (solutio) is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Hiába kötöm meg az adásvételt, a tulajdont akkor szerzem meg, amikor a tulajdon átruházási ügylet lezajlott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  <w:t>EGYÉB SZÁRMAZÉKOS SZERZÉSMÓDOK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  <w:t>1.Öröklés és 2. Hagyomány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  <w:t>Öröklés: tulajdonjogot szerzek birtokbavétel nélkül</w:t>
      </w:r>
    </w:p>
    <w:p>
      <w:pPr>
        <w:pStyle w:val="TextBody"/>
        <w:rPr/>
      </w:pPr>
      <w:r>
        <w:rPr/>
        <w:t>Hagyomány: dologi – tulajdonos leszek az örökössel egy időben</w:t>
      </w:r>
    </w:p>
    <w:p>
      <w:pPr>
        <w:pStyle w:val="TextBody"/>
        <w:ind w:left="180" w:hanging="0"/>
        <w:rPr/>
      </w:pPr>
      <w:r>
        <w:rPr/>
        <w:t xml:space="preserve">                   </w:t>
      </w:r>
      <w:r>
        <w:rPr/>
        <w:t>kötelmi – perlési jogot kap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zármazékos szerzésmódok, mert a jogutód a jogelőd jogait szerzi meg, de nem átruházással (pl.: végrendeletileg). </w:t>
      </w:r>
    </w:p>
    <w:p>
      <w:pPr>
        <w:pStyle w:val="TextBody"/>
        <w:rPr/>
      </w:pPr>
      <w:r>
        <w:rPr/>
        <w:t>Az örökös a legtöbb esetben automatikusan tulajdonossá vál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Missio in possession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etori vagyonba történő beutal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Capitis deminuti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maxima (szabadság elvesztése)</w:t>
      </w:r>
    </w:p>
    <w:p>
      <w:pPr>
        <w:pStyle w:val="TextBody"/>
        <w:numPr>
          <w:ilvl w:val="0"/>
          <w:numId w:val="147"/>
        </w:numPr>
        <w:rPr/>
      </w:pPr>
      <w:r>
        <w:rPr/>
        <w:t>minima (családi állapot változása)</w:t>
      </w:r>
    </w:p>
    <w:p>
      <w:pPr>
        <w:pStyle w:val="TextBody"/>
        <w:rPr/>
      </w:pPr>
      <w:r>
        <w:rPr/>
        <w:t>Ezzel szerzi meg a tulajdonjog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Adiudica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ztóperekben a tulajdonközösség megszüntetését kimondó eljár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írói ítélet alapján történik a tulajdonszerz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Addic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valamilyen magistratus (állami szerv) biztosít valaki számára tulajdonjogot, pl.: hadizsákmány felosztás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>Törvényen alapuló szerzési mód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a, Elhagyják a földeket, kimondják, ha valaki helyette 2 évig műveli, az övé lesz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</w:t>
      </w:r>
      <w:r>
        <w:rPr/>
        <w:t>b, Ha közös tulajdonunkban van egy ház és én renováltatom az egészet, de a  másik fél nem hajlandó kifizetni ezt a renoválást, akkor én az őt illető részen is tulajdonjogot szerzek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c, Valaki önkényesen foglal, elveszti a tulajdonjogát annak a javára, akinél volt a dolog, akitől foglalt.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</w:t>
      </w:r>
      <w:r>
        <w:rPr/>
        <w:t>d, Fiscus tulajdon szerzése: uratlan hagyaték tulajdonjoga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/>
        <w:t>elragadott vagyon tulajdonjoga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/>
        <w:t>bizonyos szabályok nem teljesítése esetén nem örököl-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hetnek az örökösök, a fiscusé lesz (pl.: caudcum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>Litis aestima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peres dolog pénzértékének megfizetése eseté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>Kisajátítás eseté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BIRTOKLÁS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Mind a származékos, mind az eredeti tulajdonszerzéshez alkalm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aius ius civile féle szerzési módnak tartja. Inkább Itáliában használa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önálló tulajdonszerzési mód, hanem más tulajdonszerzési módokat van hivatva korrigá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sd össze az elévüléssel! Ez is az időre alapít, csak ellenkező előjell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Elévülés:</w:t>
      </w:r>
      <w:r>
        <w:rPr/>
        <w:t xml:space="preserve"> a kereseti jognak időmúlás következtében való elenyészése, jogvesztéssel já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Elbirtoklás:</w:t>
      </w:r>
      <w:r>
        <w:rPr/>
        <w:t xml:space="preserve"> ha valaki egy dolgot a törvény által meghatározott ideig folyamatosan birtokol, akkor tulajdonossá válhat, ha egyéb körülmények is fennforog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rtok → Időmúlás → Tulajdon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vesztés (elévülés) csak időmúlást követel, az elbirtoklásnak egyéb kritériumai is van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birtoklás alatt a tulajdonjog elbirtoklását értjük, de a jog ismerte az apai jog elbirtoklását i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lapvetően 2 hibát lehet vele elhárítan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</w:t>
      </w:r>
      <w:r>
        <w:rPr>
          <w:i/>
          <w:iCs/>
        </w:rPr>
        <w:t>Formai hibát</w:t>
      </w:r>
      <w:r>
        <w:rPr/>
        <w:t xml:space="preserve"> (mancipatio helyett traditioval szerzem meg a dolgot, tehát nem volt megfelelő a szerzésmód). Ha ezt küszöböli ki, akkor származékos tulajdonszerzési mód les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</w:t>
      </w:r>
      <w:r>
        <w:rPr>
          <w:i/>
          <w:iCs/>
        </w:rPr>
        <w:t>tartalmi elem pótlása</w:t>
      </w:r>
      <w:r>
        <w:rPr/>
        <w:t xml:space="preserve"> (amikor én nem a tulajdonostól szerzem meg a dolgot). Ha ezt küszöböli ki, akkor eredeti tulajdonszerzési mód lesz, ius civile alapj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Az elbirtoklás a hiányzó jogosultságokat </w:t>
      </w:r>
      <w:r>
        <w:rPr>
          <w:i/>
          <w:iCs/>
          <w:u w:val="single"/>
        </w:rPr>
        <w:t>piena potestassá</w:t>
      </w:r>
      <w:r>
        <w:rPr>
          <w:u w:val="single"/>
        </w:rPr>
        <w:t>, teljes joggá erősített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A dolog nemcsak beletartozik az elbirtoklás után a hibásan szerző vagyonába, de civiljogilag is az övé les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A jogelőd jogának a hiányát is pótolt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örténetiség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XII. t.t. idején már ismerték a használatot (usus). Az ősi jog nem követelt meg mást, csak a dolog feletti használatot. Birtoklás folyamatossága megszakadt, beállt az usurpatio, az elbirtoklás félbeszakadása, utána csak új elbirtoklás kezdődhetett. A dolog beállása: ingó 1 év, ingatlan 2 év. Ezenkívül más kritérium nem volt. A tolvaj nem birtokolhatott el. Kr. e. III. sz-i Lex Atinia kimondja, hogy lopott dolgot nem lehet elbirtoko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reklasszikus jog</w:t>
      </w:r>
      <w:r>
        <w:rPr/>
        <w:t xml:space="preserve"> kialakítja az elbirtoklás feltételeit:</w:t>
      </w:r>
    </w:p>
    <w:p>
      <w:pPr>
        <w:pStyle w:val="TextBody"/>
        <w:numPr>
          <w:ilvl w:val="0"/>
          <w:numId w:val="147"/>
        </w:numPr>
        <w:rPr/>
      </w:pPr>
      <w:r>
        <w:rPr/>
        <w:t>megfelelő jogcím (iusta causa), kiegészítő jogcímek (quam iusta causa traditio)</w:t>
      </w:r>
    </w:p>
    <w:p>
      <w:pPr>
        <w:pStyle w:val="TextBody"/>
        <w:numPr>
          <w:ilvl w:val="0"/>
          <w:numId w:val="147"/>
        </w:numPr>
        <w:rPr/>
      </w:pPr>
      <w:r>
        <w:rPr/>
        <w:t>jóhiszeműség (bona fides) (azt kell hinnie, hogy az ő eljárása szabályos volt a szerzés pillanatában) (megszakítás nélküli elbirtoklás: a dolog nem kerülhet ki a kezemből, mert ha kiesik usurpatio áll be és újból kezdődik az elbirtokl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 klasszikus jogban</w:t>
      </w:r>
      <w:r>
        <w:rPr/>
        <w:t xml:space="preserve"> 5 feltétele alakul ki az elbirtoklásnak (res habilis, titulus, fides, possessio, tempus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lasszikus kor gyakorlata több garanciát tartalmazott, mint a mai magyar jog, ma ugyanis nem kell jogcím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lyen dolgot lehet elbirtokolni?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eltétele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8"/>
        </w:numPr>
        <w:rPr/>
      </w:pPr>
      <w:r>
        <w:rPr/>
        <w:t>Res habil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nak res habilisnek (elbirtoklásra alkalmas dolog) kell len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m a forgalomképtelen, sem a lopott dolgokat nem lehet elbirtokolni. Nem lehet elbirtokolni továbbá a fiscus dolgait és az elidegenítési tilalom alatt álló dolgokat. Mezei telkeknél a dűlőutak nem elbirtokolható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lopott dolog visszakerül eredeti tulajdonosához, akkor az elbirtoklásra alkalmas lesz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8"/>
        </w:numPr>
        <w:rPr/>
      </w:pPr>
      <w:r>
        <w:rPr/>
        <w:t>Iusta causa vagy iustus titulus (megfelelő jogcím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adásvétel (emptio -- venditio)</w:t>
      </w:r>
    </w:p>
    <w:p>
      <w:pPr>
        <w:pStyle w:val="TextBody"/>
        <w:numPr>
          <w:ilvl w:val="0"/>
          <w:numId w:val="147"/>
        </w:numPr>
        <w:rPr/>
      </w:pPr>
      <w:r>
        <w:rPr/>
        <w:t>csere (permutatio)</w:t>
      </w:r>
    </w:p>
    <w:p>
      <w:pPr>
        <w:pStyle w:val="TextBody"/>
        <w:numPr>
          <w:ilvl w:val="0"/>
          <w:numId w:val="147"/>
        </w:numPr>
        <w:rPr/>
      </w:pPr>
      <w:r>
        <w:rPr/>
        <w:t>hozomány (dos)</w:t>
      </w:r>
    </w:p>
    <w:p>
      <w:pPr>
        <w:pStyle w:val="TextBody"/>
        <w:numPr>
          <w:ilvl w:val="0"/>
          <w:numId w:val="147"/>
        </w:numPr>
        <w:rPr/>
      </w:pPr>
      <w:r>
        <w:rPr/>
        <w:t>hagyomány (legatum)</w:t>
      </w:r>
    </w:p>
    <w:p>
      <w:pPr>
        <w:pStyle w:val="TextBody"/>
        <w:numPr>
          <w:ilvl w:val="0"/>
          <w:numId w:val="147"/>
        </w:numPr>
        <w:rPr/>
      </w:pPr>
      <w:r>
        <w:rPr/>
        <w:t>ajándék (donatio)</w:t>
      </w:r>
    </w:p>
    <w:p>
      <w:pPr>
        <w:pStyle w:val="TextBody"/>
        <w:numPr>
          <w:ilvl w:val="0"/>
          <w:numId w:val="147"/>
        </w:numPr>
        <w:rPr/>
      </w:pPr>
      <w:r>
        <w:rPr/>
        <w:t>kölcsön (mutuum)</w:t>
      </w:r>
    </w:p>
    <w:p>
      <w:pPr>
        <w:pStyle w:val="TextBody"/>
        <w:numPr>
          <w:ilvl w:val="0"/>
          <w:numId w:val="147"/>
        </w:numPr>
        <w:rPr/>
      </w:pPr>
      <w:r>
        <w:rPr/>
        <w:t>teljesítés (solutio) = vitatott!</w:t>
      </w:r>
    </w:p>
    <w:p>
      <w:pPr>
        <w:pStyle w:val="TextBody"/>
        <w:numPr>
          <w:ilvl w:val="0"/>
          <w:numId w:val="147"/>
        </w:numPr>
        <w:rPr/>
      </w:pPr>
      <w:r>
        <w:rPr/>
        <w:t>litis aestimatio megfizetése</w:t>
      </w:r>
    </w:p>
    <w:p>
      <w:pPr>
        <w:pStyle w:val="TextBody"/>
        <w:numPr>
          <w:ilvl w:val="0"/>
          <w:numId w:val="147"/>
        </w:numPr>
        <w:rPr/>
      </w:pPr>
      <w:r>
        <w:rPr/>
        <w:t>praetori birtokba utalás (missio in possessionem)</w:t>
      </w:r>
    </w:p>
    <w:p>
      <w:pPr>
        <w:pStyle w:val="TextBody"/>
        <w:numPr>
          <w:ilvl w:val="0"/>
          <w:numId w:val="147"/>
        </w:numPr>
        <w:rPr/>
      </w:pPr>
      <w:r>
        <w:rPr/>
        <w:t>nem a tulajdonos által elhagyott dolog elfoglalása</w:t>
      </w:r>
    </w:p>
    <w:p>
      <w:pPr>
        <w:pStyle w:val="TextBody"/>
        <w:numPr>
          <w:ilvl w:val="0"/>
          <w:numId w:val="147"/>
        </w:numPr>
        <w:rPr/>
      </w:pPr>
      <w:r>
        <w:rPr/>
        <w:t>osztóperekben: bírói ítélet lehet a jogcím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 van akkor, ha valaki megfelelő jogcím alapján birtokol, de ez még sincs így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Klasszikus kor:</w:t>
      </w:r>
      <w:r>
        <w:rPr/>
        <w:t xml:space="preserve"> titulus nincs, tehát elbirtoklás nem folyik</w:t>
      </w:r>
    </w:p>
    <w:p>
      <w:pPr>
        <w:pStyle w:val="TextBody"/>
        <w:rPr/>
      </w:pPr>
      <w:r>
        <w:rPr>
          <w:u w:val="single"/>
        </w:rPr>
        <w:t>Iustinianus:</w:t>
      </w:r>
      <w:r>
        <w:rPr/>
        <w:t xml:space="preserve"> vélt (putatív) titulust is alkalmasnak véli az elbirtoklásr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8"/>
        </w:numPr>
        <w:rPr/>
      </w:pPr>
      <w:r>
        <w:rPr/>
        <w:t>Bona fides (jóhiszeműsé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llető személynek azt kellett hinnie, hogy birtoklása nem ütközik jogszabályba, jogosan tartja magánál a dolg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jóhiszeműségnek az elbirtoklás megkezdésekor fenn kell állnia. A való tényállás későbbi megismerése nem akadálya az elbirtoklásnak. A  jóhiszeműt a törvény védelmezi, </w:t>
      </w:r>
      <w:r>
        <w:rPr>
          <w:i/>
          <w:iCs/>
        </w:rPr>
        <w:t>az ellenfélnek kell bizonyítania az elbirtokló rosszhiszeműségé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 a birtokban </w:t>
      </w:r>
      <w:r>
        <w:rPr>
          <w:i/>
          <w:iCs/>
        </w:rPr>
        <w:t>öröklés</w:t>
      </w:r>
      <w:r>
        <w:rPr/>
        <w:t xml:space="preserve"> következne be, akkor az örökös belép a birtokba és </w:t>
      </w:r>
      <w:r>
        <w:rPr>
          <w:i/>
          <w:iCs/>
        </w:rPr>
        <w:t>tovább folytatja az elbirtoklást</w:t>
      </w:r>
      <w:r>
        <w:rPr/>
        <w:t xml:space="preserve">, nem kívánják meg a jóhiszeműséget. Ha valaki viszont túlad a birtokon, attól, aki veszi, megkívánták a jóhiszeműséget. Megilleti, hogy a jogelőd elbirtoklását a magáéba beszámíts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8"/>
        </w:numPr>
        <w:rPr/>
      </w:pPr>
      <w:r>
        <w:rPr/>
        <w:t>Possess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zükséges a </w:t>
      </w:r>
      <w:r>
        <w:rPr>
          <w:u w:val="single"/>
        </w:rPr>
        <w:t>szakadatlan</w:t>
      </w:r>
      <w:r>
        <w:rPr/>
        <w:t xml:space="preserve"> birtoklás. Ha valaki kezéből kikerül a dolog, beáll az usurpatio, a </w:t>
      </w:r>
      <w:r>
        <w:rPr>
          <w:u w:val="single"/>
        </w:rPr>
        <w:t>megszakadás</w:t>
      </w:r>
      <w:r>
        <w:rPr/>
        <w:t>. Visszakerülése után újból kellett kezdeni az elbirtoklás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8"/>
        </w:numPr>
        <w:rPr/>
      </w:pPr>
      <w:r>
        <w:rPr/>
        <w:t>Tempus (idő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birtoklási idő ingó dolognál 1 év, ingatlannál 2 év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császárkorban felmerül egy új probléma:</w:t>
      </w:r>
    </w:p>
    <w:p>
      <w:pPr>
        <w:pStyle w:val="TextBody"/>
        <w:rPr>
          <w:u w:val="single"/>
        </w:rPr>
      </w:pPr>
      <w:r>
        <w:rPr>
          <w:u w:val="single"/>
        </w:rPr>
        <w:t>Hogyan lehet a tartományi ingatlanokat elbirtokolni?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Ha valaki </w:t>
      </w:r>
      <w:r>
        <w:rPr>
          <w:i/>
          <w:iCs/>
        </w:rPr>
        <w:t>10 éven keresztül</w:t>
      </w:r>
      <w:r>
        <w:rPr/>
        <w:t xml:space="preserve"> </w:t>
      </w:r>
      <w:r>
        <w:rPr>
          <w:i/>
          <w:iCs/>
        </w:rPr>
        <w:t>ugyanazon provinciában</w:t>
      </w:r>
      <w:r>
        <w:rPr/>
        <w:t xml:space="preserve"> szakadatlan birtokolt, létrejött az elbirtoklás. Ha a tulajdonos és az elbirtokló </w:t>
      </w:r>
      <w:r>
        <w:rPr>
          <w:i/>
          <w:iCs/>
        </w:rPr>
        <w:t>külön provinciában</w:t>
      </w:r>
      <w:r>
        <w:rPr/>
        <w:t xml:space="preserve"> élt, akkor </w:t>
      </w:r>
      <w:r>
        <w:rPr>
          <w:i/>
          <w:iCs/>
        </w:rPr>
        <w:t>20 év</w:t>
      </w:r>
      <w:r>
        <w:rPr/>
        <w:t xml:space="preserve"> kellett az elbirtoklásho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z elbirtokló és a tulajdonos nem egy tartományban éltek, ilyenkor az új tulajdonos (védelmet kapott) nem birtokolta még a tulajdont, hanem a régi tulajdonos elvesztette a perlési lehetőségét (pl.: elévülés miatt) = praescriptio longi temporis     10 ill. 20 év ut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 megtartotta mindkét intézmény és egységesítette azokat. Az usucapiot csak az ingó dolgokra értették, az idő 3 év. Az ingatlanokra nézve megtartották a gyakorlatot (10 ill. 20 év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Praescriptio longissimi temporis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őfordult, hogy valaki olyan sokáig birtokol jogcím nélkül, hogy a tulajdonos keresete elévül. Így a dolognak nem lesz tulajdono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: ha valaki több, mint 30 (állami és egyházi 40 év) éven keresztül jóhiszeműen birtokol jogcím nélkül, akkor az illető elbirtoklás útján tulajdont szerez.</w:t>
      </w:r>
    </w:p>
    <w:p>
      <w:pPr>
        <w:pStyle w:val="TextBody"/>
        <w:rPr/>
      </w:pPr>
      <w:r>
        <w:rPr/>
        <w:t>Ez a különleges elbirtoklás. Különbsége az elbirtoklástól a iusta causa és az idő. A lopott dolgot is el lehet birtokolni, csak a tolvajnak n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LAJDON MEGSZŰNÉSE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u w:val="single"/>
        </w:rPr>
      </w:pPr>
      <w:r>
        <w:rPr>
          <w:u w:val="single"/>
        </w:rPr>
        <w:t>3 csoportba sorolható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5"/>
        </w:numPr>
        <w:rPr/>
      </w:pPr>
      <w:r>
        <w:rPr/>
        <w:t>Ha valaki tulajdonjogát átruházza, vagy más tulajdonszerzése által. Az ellenség által elvett dolog tulajdona is megszűni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5"/>
        </w:numPr>
        <w:rPr/>
      </w:pPr>
      <w:r>
        <w:rPr/>
        <w:t>Ha a dolog megsemmisül, vagy különböző átalakításon megy á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5"/>
        </w:numPr>
        <w:rPr/>
      </w:pPr>
      <w:r>
        <w:rPr/>
        <w:t>Derelictio (elhagyás):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a, animus = elhagyási akarat</w:t>
      </w:r>
    </w:p>
    <w:p>
      <w:pPr>
        <w:pStyle w:val="TextBody"/>
        <w:ind w:firstLine="360"/>
        <w:rPr/>
      </w:pPr>
      <w:r>
        <w:rPr/>
        <w:t>b, corpus = tényleges lemondás</w:t>
      </w:r>
    </w:p>
    <w:p>
      <w:pPr>
        <w:pStyle w:val="TextBody"/>
        <w:numPr>
          <w:ilvl w:val="0"/>
          <w:numId w:val="165"/>
        </w:numPr>
        <w:rPr/>
      </w:pPr>
      <w:r>
        <w:rPr/>
        <w:t>Egy dolog forgalmon kívülivé váli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5"/>
        </w:numPr>
        <w:rPr/>
      </w:pPr>
      <w:r>
        <w:rPr/>
        <w:t>A tulajdonos capitis deminutiot szenv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ULAJDONVÉDELEM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civiljogi tulajdon</w:t>
      </w:r>
      <w:r>
        <w:rPr/>
        <w:t xml:space="preserve"> védelmére szolgál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i vindicatio (visszaszerző) – általános kereset</w:t>
      </w:r>
    </w:p>
    <w:p>
      <w:pPr>
        <w:pStyle w:val="TextBody"/>
        <w:rPr/>
      </w:pPr>
      <w:r>
        <w:rPr/>
        <w:t>Actio negatoria (háborítás elleni kerese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bonitár tulajdon</w:t>
      </w:r>
      <w:r>
        <w:rPr/>
        <w:t xml:space="preserve"> védelmére szolgál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tio publicia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I VINDICATIO (rei persecutoria in rem act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ár a legis actios (legis actio sacramento) eljárásban is ismeretes volt, ezt vette át, fejlesztette tovább a formuláris eljárá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ülönbség a legis actiostó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peres vindicatiojára az alperesnek contravindicalnia ke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égi eljárásban a vitás dolognak vagy jelképként egy részének jelen kellett lennie (1 juh, 1 rög), és mindkét fél az állította, hogy ő a tulajdonos. A </w:t>
      </w:r>
      <w:r>
        <w:rPr>
          <w:u w:val="single"/>
        </w:rPr>
        <w:t>formuláris pernél</w:t>
      </w:r>
      <w:r>
        <w:rPr/>
        <w:t xml:space="preserve"> elég volt a felperes tulajdonjogának tagadása az alperes ált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per felperese</w:t>
      </w:r>
      <w:r>
        <w:rPr/>
        <w:t xml:space="preserve"> a birtokból kiesett civiljogi, aktív legitimációs tulajdon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per alperese</w:t>
      </w:r>
      <w:r>
        <w:rPr/>
        <w:t xml:space="preserve"> a birtokló vagy bírlaló személy (passzív legitimati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 klasszikus korban</w:t>
      </w:r>
      <w:r>
        <w:rPr/>
        <w:t xml:space="preserve"> nem indítható detentor (bírlaló) ellen, és olyan személy ellen, aki soha nem ült benne a birtokban ill. túladott rajta. Csak jogos birtokos ellen lehet (pl.: ruhatisztító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Később</w:t>
      </w:r>
      <w:r>
        <w:rPr/>
        <w:t xml:space="preserve"> a detentor szabadulhatott az alperesi helyről, ha megnevezte, hogy kinek birtoko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Iustinianusnál</w:t>
      </w:r>
      <w:r>
        <w:rPr/>
        <w:t xml:space="preserve"> már mindhárom esetben indítható per, bevezették a detentor ellen való perindítást is, képzelt birtokosok ellen is indulhatott per. (fictio possessor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Indítható volt olyan személy ell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Aki magát birtokosnak vallotta azért, hogy mást mentesítsen a pertől (liti se obtuli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Aki csalárd módon túladott a dolgon, mielőtt perre került volna a sor (dolo desiit possidere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per tárgya</w:t>
      </w:r>
      <w:r>
        <w:rPr/>
        <w:t xml:space="preserve"> minden olyan dolog, amelyen tulajdon állhat fenn, de lehet résztulajdon (dolog hányada)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 a birtokper nincs lerendezve</w:t>
      </w:r>
      <w:r>
        <w:rPr/>
        <w:t>, akkor le kell folytatni, azért, hogy eldöntsék, ki kerül a kedvező alperesi pozícióba. Cautiot (biztosíték) kell adnia az alperesnek, hogyha esetleg elveszti a pert, a felperest kárpótolj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er során a felperesnek 2 dolgot kell bizonyítani:</w:t>
      </w:r>
    </w:p>
    <w:p>
      <w:pPr>
        <w:pStyle w:val="TextBody"/>
        <w:numPr>
          <w:ilvl w:val="0"/>
          <w:numId w:val="147"/>
        </w:numPr>
        <w:rPr/>
      </w:pPr>
      <w:r>
        <w:rPr/>
        <w:t>tulajdonjogát</w:t>
      </w:r>
    </w:p>
    <w:p>
      <w:pPr>
        <w:pStyle w:val="TextBody"/>
        <w:numPr>
          <w:ilvl w:val="0"/>
          <w:numId w:val="147"/>
        </w:numPr>
        <w:rPr/>
      </w:pPr>
      <w:r>
        <w:rPr/>
        <w:t>a dolog az alperesnél v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ezt az alperes tagadta és rábizonyult, akkor tulajdonjogától megfosztották. Ha a felperes a dolgot mástól szerezte, akkor bizonyítania kellett elődje tulajdonát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ulajdonjogot a szerzésmóddal lehetett bizonyítani. A rómaiak megkövetelték az </w:t>
      </w:r>
      <w:r>
        <w:rPr>
          <w:i/>
          <w:iCs/>
        </w:rPr>
        <w:t>eredeti szerzésmód</w:t>
      </w:r>
      <w:r>
        <w:rPr/>
        <w:t xml:space="preserve"> bizonyítását. Ezért vissza kellett menni az eredeti szerzőig. Ezért probatio diabolica-nak, “ördögi bizonyításnak” hívták. A gyakorlatban ilyenkor segít az elbirtoklás. Ha a felperes nem tud bizonyítani, a dolog végleg az alperesnél marad, ha nincs rá jogcíme, akkor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ulajdonosok a birtokpert próbálták lefolytatni. Az alperes védekezhetett kifogással (exceptio), dologi jellegű kifogásokkal (exceptio pignoris) pl.: zálogjog, haszonélvezeti jog, vagy kötelmi jellegű kifogásokkal (exceptio donatae – ajándék kifogása, exceptio traditae vettem, exceptio traditae vettem). Ha az alperes kifogásai nem vezettek eredményre, a dolgot ki lehetett 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lasszikus korban a felpereseknek </w:t>
      </w:r>
      <w:r>
        <w:rPr>
          <w:i/>
          <w:iCs/>
        </w:rPr>
        <w:t>becslő</w:t>
      </w:r>
      <w:r>
        <w:rPr/>
        <w:t xml:space="preserve"> keresete (actio arbitraria) volt. Az alperest a felperes becslése alapján marasztalt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ustinianustól kezdve lehetett perelni a dolog kiadásáért is. Ha az alperes elismerte a felperes tulajdonjogát, a dolgot kiadja, beruházásait (impensae) követelheti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Beruházások – Impensa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75"/>
        </w:numPr>
        <w:rPr/>
      </w:pPr>
      <w:r>
        <w:rPr/>
        <w:t>Impensae necessariae (szükséges beruházáso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 állagának fenntartásához feltétlenül kel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5"/>
        </w:numPr>
        <w:rPr/>
      </w:pPr>
      <w:r>
        <w:rPr/>
        <w:t>Impensae utiles (hasznos beruházáso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 állagának fenntartásához nem kell, de objektíve növeli a dolog értéké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5"/>
        </w:numPr>
        <w:rPr/>
      </w:pPr>
      <w:r>
        <w:rPr/>
        <w:t>Impensae voluptariae (fényűző beruházáso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k díszítik a dolgot, de nem növelik az értékét.</w:t>
      </w:r>
    </w:p>
    <w:p>
      <w:pPr>
        <w:pStyle w:val="TextBody"/>
        <w:rPr/>
      </w:pPr>
      <w:r>
        <w:rPr>
          <w:u w:val="single"/>
        </w:rPr>
        <w:t>Klasszikus kor:</w:t>
      </w:r>
      <w:r>
        <w:rPr/>
        <w:t xml:space="preserve"> a jóhiszemű birtokos kérhette beruházásainak megtérítésé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teljes összegben az impensae necessariae-t</w:t>
      </w:r>
    </w:p>
    <w:p>
      <w:pPr>
        <w:pStyle w:val="TextBody"/>
        <w:numPr>
          <w:ilvl w:val="0"/>
          <w:numId w:val="147"/>
        </w:numPr>
        <w:rPr/>
      </w:pPr>
      <w:r>
        <w:rPr/>
        <w:t>impensae utiles esetén amivel az ingatlan értéke növekedett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Iustinianusnál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jóhiszemű alperesnél megegyezik a klasszikus korral, de még az impensae voluptariae-nál is megillette az elvitel joga (ius tollendi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osszhiszemű alperes kérhett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impensae necessariae esetén a teljes összeget</w:t>
      </w:r>
    </w:p>
    <w:p>
      <w:pPr>
        <w:pStyle w:val="TextBody"/>
        <w:numPr>
          <w:ilvl w:val="0"/>
          <w:numId w:val="147"/>
        </w:numPr>
        <w:rPr/>
      </w:pPr>
      <w:r>
        <w:rPr/>
        <w:t>impensae utiles és impensae voluptariae esetén a ius tollend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perest költségei megtérítésére ius retentionis (a visszatartás joga) illeti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z alperes kiadja pl.: a tanyát, a ius retentionist nem tudja érvényesíten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felperes elszámolási jog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perest elszámolási jog illette meg a dolog rongálása, kár okozása, gyümölcsök szedése eseté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lasszikus kor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erindítás (litis contestatio) előtt a károkat (dolog elvesztése, megrongálódása) sem a jóhiszemű, sem a rosszhiszemű nem köteles megtéríte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eszedett gyümölcsöket (fructus perceptus) a jóhiszemű alperes nem köteles megtéríteni, a rosszhiszemű köteles kiadni a beszedett, de még meglévő gyümölcsöket (fructus exten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indítás után a szándékos károkért a jóhiszemű és a rosszhiszemű alperes is felel. A meglévő gyümölcsöket mindkettő köteles kiadni. A rosszhiszemű alperes a leszedett gyümölcsöket köteles megtéríten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Iustinianusná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indítás előtt: a jóhiszemű csak egy felelősséggel tartozik, mégpedig a meglévő gyümölcsöket köteles ki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osszhiszemű felel a szándékosan és gondatlanul okozott károkért és gyümölcsöké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indítás után: a jóhiszemű alperes felel a károk és gyümölcsök tekintetében azokért a károkért, amit szándékosan és gondatlanul okoz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osszhiszemű minden kárért, még a vis maior-ért a véletlenért is felel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CTIO NEGATOR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ulajdonosok azon keresete, amelyet akkor indíthatott, ha benne ül a birtokban és háborítják, de abból nem esett k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Bizonyítania kell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a dolog az övé</w:t>
      </w:r>
    </w:p>
    <w:p>
      <w:pPr>
        <w:pStyle w:val="TextBody"/>
        <w:numPr>
          <w:ilvl w:val="0"/>
          <w:numId w:val="147"/>
        </w:numPr>
        <w:rPr/>
      </w:pPr>
      <w:r>
        <w:rPr/>
        <w:t>állandóan háborgatják, valaki zavarja őt ennek élvezéséb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peres csak azzal védekezhet, hogy joga van erre az egyéni jogra, a háborításra (pl.: vizet meríteni jár át a telken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Az alperest 3 kérdésben marasztalják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hagyja abba a háborítást</w:t>
      </w:r>
    </w:p>
    <w:p>
      <w:pPr>
        <w:pStyle w:val="TextBody"/>
        <w:numPr>
          <w:ilvl w:val="0"/>
          <w:numId w:val="147"/>
        </w:numPr>
        <w:rPr/>
      </w:pPr>
      <w:r>
        <w:rPr/>
        <w:t>adjon biztosítékot, hogy többet ilyet nem csinál</w:t>
      </w:r>
    </w:p>
    <w:p>
      <w:pPr>
        <w:pStyle w:val="TextBody"/>
        <w:numPr>
          <w:ilvl w:val="0"/>
          <w:numId w:val="147"/>
        </w:numPr>
        <w:rPr/>
      </w:pPr>
      <w:r>
        <w:rPr/>
        <w:t>fizesse meg a kárt, amit okozot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CTIO PUBLICIA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i vindicatio mintájára kiképzett in rem fictitia act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onitár tulajdon védelmét szolgáló kereset, mellyel a praetor egyes tulajdonszerű, elbirtoklási helyzetet véd, olyan személyt, aki nem megfelelő szerzésmóddal szerz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vel az elbirtoklás egy függő helyzet, a védelem is csak ideiglenes: pillanatnyilag jogosultabb védelme. A per fogja eldönteni, hogy a továbbiakban ki a jogosultabb. A védelem relatív jelleg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aetor formai hibák miatt sok személyt védelemben részesített, mert nem voltak civiljogi tulajdonosok, csak megszereztek egy dolgot jóhiszemű birtokoskén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alakulás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r. e. I. sz-ban egy Publicius nevű praetor fictiot alkalmazott: úgy tekintette, mintha az illető személy elbirtokolta volna. A praetor eltekintett az időtől, de az összes többi kelléktől nem. (fictitia actio) Az illető bonitár tulajdont szerzett, mindaddig, amíg a tényleges elbirtoklás be nem következett, mert azután civiljogi tulajdont jelentett. Az illető birtokolja a dolgot, ha megfelelő titulusa van r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 a kereseti forma </w:t>
      </w:r>
      <w:r>
        <w:rPr>
          <w:i/>
          <w:iCs/>
        </w:rPr>
        <w:t>gyenge</w:t>
      </w:r>
      <w:r>
        <w:rPr/>
        <w:t xml:space="preserve"> volt. Könnyebb perlekedni, de gyengébb jogot ad. Netalán kikerül a kezemből és visszakerül a civiltulajdonoshoz vagy egy másik bonitár tulajdonosho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m volt olyan határozott, mint a rei vindicatio. Az nyeri a pert, akinek erősebb a jogcíme a dologhoz, tehát a jogcímek összemérése történ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Erősebb jogcím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, Legerősebb annak, aki </w:t>
      </w:r>
      <w:r>
        <w:rPr>
          <w:i/>
          <w:iCs/>
        </w:rPr>
        <w:t xml:space="preserve">civiljogi </w:t>
      </w:r>
      <w:r>
        <w:rPr/>
        <w:t>tulajdonos</w:t>
      </w:r>
    </w:p>
    <w:p>
      <w:pPr>
        <w:pStyle w:val="TextBody"/>
        <w:rPr/>
      </w:pPr>
      <w:r>
        <w:rPr/>
        <w:t xml:space="preserve">2, Aki </w:t>
      </w:r>
      <w:r>
        <w:rPr>
          <w:i/>
          <w:iCs/>
        </w:rPr>
        <w:t>civiljogi</w:t>
      </w:r>
      <w:r>
        <w:rPr/>
        <w:t xml:space="preserve"> tulajdonostól szerzett</w:t>
      </w:r>
    </w:p>
    <w:p>
      <w:pPr>
        <w:pStyle w:val="TextBody"/>
        <w:rPr/>
      </w:pPr>
      <w:r>
        <w:rPr/>
        <w:t xml:space="preserve">3, Aki </w:t>
      </w:r>
      <w:r>
        <w:rPr>
          <w:i/>
          <w:iCs/>
        </w:rPr>
        <w:t>tulajdonostól</w:t>
      </w:r>
      <w:r>
        <w:rPr/>
        <w:t xml:space="preserve"> szerzett, szemben attól, aki nem tulajdonostól</w:t>
      </w:r>
    </w:p>
    <w:p>
      <w:pPr>
        <w:pStyle w:val="TextBody"/>
        <w:rPr/>
      </w:pPr>
      <w:r>
        <w:rPr/>
        <w:t xml:space="preserve">4, Ha egyik sem tulajdonostól, de ugyanattól a személytől, akkor aki </w:t>
      </w:r>
      <w:r>
        <w:rPr>
          <w:i/>
          <w:iCs/>
        </w:rPr>
        <w:t>előbb</w:t>
      </w:r>
      <w:r>
        <w:rPr/>
        <w:t xml:space="preserve"> szerzett</w:t>
      </w:r>
    </w:p>
    <w:p>
      <w:pPr>
        <w:pStyle w:val="TextBody"/>
        <w:rPr/>
      </w:pPr>
      <w:r>
        <w:rPr/>
        <w:t xml:space="preserve">5, Ha különböző személytől szereztek, akkor az, aki </w:t>
      </w:r>
      <w:r>
        <w:rPr>
          <w:i/>
          <w:iCs/>
        </w:rPr>
        <w:t>éppen birtokol</w:t>
      </w:r>
    </w:p>
    <w:p>
      <w:pPr>
        <w:pStyle w:val="TextBody"/>
        <w:rPr/>
      </w:pPr>
      <w:r>
        <w:rPr/>
        <w:t xml:space="preserve">6, Ha </w:t>
      </w:r>
      <w:r>
        <w:rPr>
          <w:i/>
          <w:iCs/>
        </w:rPr>
        <w:t xml:space="preserve">jóhiszemű </w:t>
      </w:r>
      <w:r>
        <w:rPr/>
        <w:t>szemben a rosszhiszeművel</w:t>
      </w:r>
    </w:p>
    <w:p>
      <w:pPr>
        <w:pStyle w:val="TextBody"/>
        <w:rPr/>
      </w:pPr>
      <w:r>
        <w:rPr/>
        <w:t xml:space="preserve">7, A </w:t>
      </w:r>
      <w:r>
        <w:rPr>
          <w:i/>
          <w:iCs/>
        </w:rPr>
        <w:t>rosszhiszemű</w:t>
      </w:r>
      <w:r>
        <w:rPr/>
        <w:t xml:space="preserve"> szemben a tolvajj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PROVINCIAI TULAJDONVÉDEL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ülönbséget tettek civiljogi és bonitár tulajdon között. Fictiot alkalmaztak, úgy kezelték az illetőt, mintha polgár lenne (si civis esset). A Constitutio Antoniana megszüntette a különbséget. Res vindicatiot nem kap, de bonitárt igen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SPECIÁLIS VÉDELM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ek nem dologi, hanem kötelmi jellegűek, pl.: Lex Aquili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Actio finium regundoru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lkek közötti vitás telekhatár védelmét szolgáló kereset. A bíró lerögzíti az egyes telkek közötti vitás mezsgyehatárokat. Csak akkor alkalmazható, ha a vita a határokról és nem a területekről szól. A határ 5 lábnyi szélességű vol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 formáj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Contraversio de fine – peres felek között a határ/mezsgye kérdésében a bíróság kérésére három földmérő (arbiter v. agrimensor) dönti el a vitát és jelöli ki a hatá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Contraversio de loco – határ mellett a területre is vonatkozik, a per a bírók elé tartozi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3 féle ítéle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visszaállítja a régi határokat</w:t>
      </w:r>
    </w:p>
    <w:p>
      <w:pPr>
        <w:pStyle w:val="TextBody"/>
        <w:numPr>
          <w:ilvl w:val="0"/>
          <w:numId w:val="147"/>
        </w:numPr>
        <w:rPr/>
      </w:pPr>
      <w:r>
        <w:rPr/>
        <w:t>bizonyos célszerűségi szempontokat figyelembe véve új határokat húzott</w:t>
      </w:r>
    </w:p>
    <w:p>
      <w:pPr>
        <w:pStyle w:val="TextBody"/>
        <w:numPr>
          <w:ilvl w:val="0"/>
          <w:numId w:val="147"/>
        </w:numPr>
        <w:rPr/>
      </w:pPr>
      <w:r>
        <w:rPr/>
        <w:t>elrendelte a területek újrafelosztásá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Actio communi dividund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valaki nem fér össze tulajdonostársaival, megszüntetheti a tulajdonközösség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Actio aquae pluviae arcenda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más mellett lévő telkek esetében a szomszédnak az esővíz lefolyását befolyásoló létesítményei ellen lehetett perelni. Ez alapján a kereset alapján in integrum restitutio, kártérítés és cautio is követelhető vol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Cautio damni infec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amely telken lévő épület vagy fa természetes elöregedése vagy állagromlása következtében a szomszéd telkét fenyegető kár esetében a tulajdonosnak biztosítékot kell adni, nem kívülről jövő, hanem az épület hibájából adódik.</w:t>
      </w:r>
    </w:p>
    <w:p>
      <w:pPr>
        <w:pStyle w:val="TextBody"/>
        <w:rPr/>
      </w:pPr>
      <w:r>
        <w:rPr/>
        <w:t>Ha a szomszéd részéről valamilyen kár fenyeget, a tulajdonos a még be nem következett, de fenyegető kár esetére a szomszédtól óvadékot kérhet (praetori jogsegély).</w:t>
      </w:r>
    </w:p>
    <w:p>
      <w:pPr>
        <w:pStyle w:val="TextBody"/>
        <w:rPr/>
      </w:pPr>
      <w:r>
        <w:rPr/>
        <w:t>Amennyiben az illető vonakodott az óvadékot letenni, a kárral fenyegetett pert indít, magát ideiglenesen a birtokba helyezteti be, hogy megakadályozza a kárt.</w:t>
      </w:r>
    </w:p>
    <w:p>
      <w:pPr>
        <w:pStyle w:val="TextBody"/>
        <w:rPr/>
      </w:pPr>
      <w:r>
        <w:rPr/>
        <w:t>Ha a tulajdonos még ekkor sem hajlandó segíteni a kár meggátlásában, a felperes kérheti a praetortól a tulajdonjog végleges, rá való átruházásá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Operis novi nuntia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a régi, hanem az új építkezés során keletkezett károk megtérítése esetén való praetori jogsegé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omszéd építkezik vagy lebontási munkálatokat végez és az sérti a szomszédot. A kártól fenyegetett szomszéd a munka abbahagyására szólítja fel, és perben döntik el, hogy lehet-e tovább folytatni a munkálato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ennyiben cautiot ad pervesztésre, folytathatja a munká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Interdictum quod vi aut cla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lyan esetben, ha valaki erőszakkal vagy csellel csinál olyat, amivel kárt okoz és sérti a szomszéd jogos érdekét. Az operis novi nuntiatio tágabb formája. Pl.: valaki szemetet rak le a tulajdonos telkére annak távollétében. Ez a jogsegély nem alkalmazható, ha a jogsértő fél cautiot adott, és jogát kész volt perben megvéde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Poenalis actiok (büntető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Lopásnál:</w:t>
      </w:r>
      <w:r>
        <w:rPr/>
        <w:t xml:space="preserve"> furti actio (büntetőkereset) + condictio furtiva (kártérítés a lopásból eredő gazdagodás elvonására)</w:t>
      </w:r>
    </w:p>
    <w:p>
      <w:pPr>
        <w:pStyle w:val="TextBody"/>
        <w:rPr/>
      </w:pPr>
      <w:r>
        <w:rPr>
          <w:u w:val="single"/>
        </w:rPr>
        <w:t>Becsmérlés, dolog bántása:</w:t>
      </w:r>
      <w:r>
        <w:rPr/>
        <w:t xml:space="preserve"> actio iniuriarum</w:t>
      </w:r>
    </w:p>
    <w:p>
      <w:pPr>
        <w:pStyle w:val="TextBody"/>
        <w:rPr/>
      </w:pPr>
      <w:r>
        <w:rPr>
          <w:u w:val="single"/>
        </w:rPr>
        <w:t>Károkozás:</w:t>
      </w:r>
      <w:r>
        <w:rPr/>
        <w:t xml:space="preserve"> actio legis Aquilia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Keresetek halmozása</w:t>
      </w:r>
      <w:r>
        <w:rPr/>
        <w:t xml:space="preserve"> (cumulatio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vizsgálandó, hogy ha több kereseti lehetőség van, akkor melyiket indíthatja. Azaz csak egyet indíthat-e vagy többet ugyanazon jog védelmére, tehát halmozhat-e keresetet. Létrejöhet szerződéssel vagy deductioval.</w:t>
      </w:r>
    </w:p>
    <w:p>
      <w:pPr>
        <w:pStyle w:val="TextBody"/>
        <w:rPr/>
      </w:pPr>
      <w:r>
        <w:rPr/>
        <w:t>Általában csak egyet lehetett indítani, vagy egyszerre kettőt.</w:t>
      </w:r>
    </w:p>
    <w:p>
      <w:pPr>
        <w:pStyle w:val="TextBody"/>
        <w:rPr/>
      </w:pPr>
      <w:r>
        <w:rPr/>
        <w:t>Pl.: kettőt indíthatok, ha tőlem ketten lopnak el egy dolgot, akkor mind a kettővel szemben felléphetek.</w:t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IDEGEN DOLOGI JOGOK – IUS IN RE ALIENA</w:t>
      </w:r>
    </w:p>
    <w:p>
      <w:pPr>
        <w:pStyle w:val="TextBody"/>
        <w:jc w:val="center"/>
        <w:rPr/>
      </w:pPr>
      <w:r>
        <w:rPr/>
        <w:t>(ma: használati és élvezeti jogo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ulajdon (teljes élvezet) tartalmáról részjogokat megszere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tulajdontól függetlenedett részjogok</w:t>
      </w:r>
      <w:r>
        <w:rPr/>
        <w:t xml:space="preserve"> alakultak ki. Ezeket egy személy számára a tulajdonos akaratától a dolgon részélvezetet biztosítana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Ezek a következő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0"/>
        </w:numPr>
        <w:rPr/>
      </w:pPr>
      <w:r>
        <w:rPr/>
        <w:t>Szolgalom (servitus)</w:t>
      </w:r>
    </w:p>
    <w:p>
      <w:pPr>
        <w:pStyle w:val="TextBody"/>
        <w:numPr>
          <w:ilvl w:val="0"/>
          <w:numId w:val="30"/>
        </w:numPr>
        <w:rPr/>
      </w:pPr>
      <w:r>
        <w:rPr/>
        <w:t>Örökhaszonbérlet (emphyteusis)</w:t>
      </w:r>
    </w:p>
    <w:p>
      <w:pPr>
        <w:pStyle w:val="TextBody"/>
        <w:numPr>
          <w:ilvl w:val="0"/>
          <w:numId w:val="30"/>
        </w:numPr>
        <w:rPr/>
      </w:pPr>
      <w:r>
        <w:rPr/>
        <w:t>Örökbérlet (felülépítményi jog -- superficien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ek mind </w:t>
      </w:r>
      <w:r>
        <w:rPr>
          <w:i/>
          <w:iCs/>
        </w:rPr>
        <w:t>haszonélvezeti jogok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0"/>
        </w:numPr>
        <w:rPr/>
      </w:pPr>
      <w:r>
        <w:rPr/>
        <w:t>Zálogjog (pignu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 </w:t>
      </w:r>
      <w:r>
        <w:rPr>
          <w:i/>
          <w:iCs/>
        </w:rPr>
        <w:t>állag- és értékjog</w:t>
      </w:r>
      <w:r>
        <w:rPr/>
        <w:t>. Rendelkezési jogot biztosít a dolog fel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0"/>
        </w:numPr>
        <w:rPr/>
      </w:pPr>
      <w:r>
        <w:rPr>
          <w:b/>
          <w:bCs/>
          <w:i/>
          <w:iCs/>
          <w:sz w:val="28"/>
          <w:szCs w:val="28"/>
        </w:rPr>
        <w:t>SZOLGALOM – SERVIT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rem védelemmel ellátott jo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fogalma</w:t>
      </w:r>
    </w:p>
    <w:p>
      <w:pPr>
        <w:pStyle w:val="TextBody"/>
        <w:rPr/>
      </w:pPr>
      <w:r>
        <w:rPr/>
        <w:t>b, fajai</w:t>
      </w:r>
    </w:p>
    <w:p>
      <w:pPr>
        <w:pStyle w:val="TextBody"/>
        <w:rPr/>
      </w:pPr>
      <w:r>
        <w:rPr/>
        <w:t>c, keletkezése és megszűnése</w:t>
      </w:r>
    </w:p>
    <w:p>
      <w:pPr>
        <w:pStyle w:val="TextBody"/>
        <w:rPr/>
      </w:pPr>
      <w:r>
        <w:rPr/>
        <w:t>d, védelm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</w:t>
      </w:r>
      <w:r>
        <w:rPr>
          <w:b/>
          <w:bCs/>
        </w:rPr>
        <w:t>fogal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olyan jog, amely egy idegen dolog ingyenes használatát, gyümölcseinek szedését ingyenesen biztosítja egy mindenkori meghatározott személy ill. egy mindenkori meghatározott telek mindenkori tulajdonosána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ő elve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8"/>
        </w:numPr>
        <w:rPr/>
      </w:pPr>
      <w:r>
        <w:rPr/>
        <w:t>Egy dolog önmagának nem szolgálh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aulus:</w:t>
      </w:r>
      <w:r>
        <w:rPr/>
        <w:t xml:space="preserve"> “Nulli res sua servit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ját telkemen nem állhat fenn szolgalom, ha ugyanis az uralkodó és a szolgáló telek egy kézben egyesül, akkor CONFUSIO (összeolvadás, egyesülés) folytán a szolgalom megszűn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8"/>
        </w:numPr>
        <w:rPr/>
      </w:pPr>
      <w:r>
        <w:rPr/>
        <w:t>A szolgalom tevésben nem állhat fen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Servitus in faciendo consistere necquit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szolgalom tevésre nem kötelezhet, csak tűrésre (pl.: hogy átjárhassunk más telkén) vagy </w:t>
      </w:r>
      <w:r>
        <w:rPr>
          <w:u w:val="single"/>
        </w:rPr>
        <w:t>nem tevésre</w:t>
      </w:r>
      <w:r>
        <w:rPr/>
        <w:t xml:space="preserve"> (pl.: kilátási szolgalomnál a szolgáló telek tulajdonosa nem építkezhet úgy, hogy a kilátásunkat zavarja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8"/>
        </w:numPr>
        <w:rPr/>
      </w:pPr>
      <w:r>
        <w:rPr/>
        <w:t>A szolgalom további szolgalommal nem terhelhet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aulus:</w:t>
      </w:r>
      <w:r>
        <w:rPr/>
        <w:t xml:space="preserve"> “Servitus servitutis esse non potest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olgalom jogosítottja tehát nem engedélyezhet a maga jogán másik szolgalm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8"/>
        </w:numPr>
        <w:rPr/>
      </w:pPr>
      <w:r>
        <w:rPr/>
        <w:t>Csak nyomós gazdasági érdek hozhat létre szolgalm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Servitus praedio utilis esse debet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olgalom csak a telek állandó és komoly gazdasági szükségleteinek a kielégítésére alapítható: személyi szükségletek, kényelmi, fényűzési célok érdekében nem lehet szolgalmat alapíta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bből az is látszik, hogy a </w:t>
      </w:r>
      <w:r>
        <w:rPr>
          <w:i/>
          <w:iCs/>
        </w:rPr>
        <w:t>szolgalom bizonyos értelemben személytelen</w:t>
      </w:r>
      <w:r>
        <w:rPr/>
        <w:t>, mert nem az uralkodó telek pillanatnyi, hanem mindenkori használó szükségleteit van hivatva szolgál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8"/>
        </w:numPr>
        <w:rPr/>
      </w:pPr>
      <w:r>
        <w:rPr/>
        <w:t>Állandó jelleg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olgalom nem tűr sem időbeli megkötöttséget, sem feltételtől való függést. Tehát a szolgalomalapítással a szolgalom rögtön gyakorolható és elvileg örökké fennáll. Ugyanakkor a szolgalom hatálya, gyakorlása nem függhet valamilyen előre kikötött jövőbeli bizonytalan eseménytő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8"/>
        </w:numPr>
        <w:rPr/>
      </w:pPr>
      <w:r>
        <w:rPr/>
        <w:t>A szolgáló telek kímélésével lehet csak szolgá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átjárási szolgalom esetén nem akárhol, hanem csak a kijárt úton lehet közleked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8"/>
        </w:numPr>
        <w:rPr/>
      </w:pPr>
      <w:r>
        <w:rPr/>
        <w:t>Magában átruházni nem le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Locare servitutem nemo potest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orgalomképtelen, elidegeníthetetlen. A szolgalom szinte a telek része, ennél fogva csak a telekkel együtt idegeníthető el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8"/>
        </w:numPr>
        <w:rPr/>
      </w:pPr>
      <w:r>
        <w:rPr/>
        <w:t>Oszthatatlan, a dologtól el nem választhat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kár az uralkodó, akár a szolgáló telket osztják meg, a szolgalom változatlanul az egész telket illetően áll fen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8"/>
        </w:numPr>
        <w:rPr/>
      </w:pPr>
      <w:r>
        <w:rPr/>
        <w:t>Csak szomszédos telkek között állhat fenn szolgalo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ek közül csak a város szolgalmak a kivételek, pl.: a kilátási szolgalom, amely természeti adottságok folytán nem szomszédos telkeket is terhel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</w:t>
      </w:r>
      <w:r>
        <w:rPr>
          <w:b/>
          <w:bCs/>
        </w:rPr>
        <w:t>a szolgalom faja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1"/>
        </w:numPr>
        <w:rPr/>
      </w:pPr>
      <w:r>
        <w:rPr/>
        <w:t>Telki szolgalom (servitutes praediorum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lek ill. annak mindenkori tulajdonosai javára fennálló jog egy másik telke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7"/>
        </w:numPr>
        <w:rPr/>
      </w:pPr>
      <w:r>
        <w:rPr>
          <w:i/>
          <w:iCs/>
        </w:rPr>
        <w:t>Mezei, kültelki szolgalom</w:t>
      </w:r>
      <w:r>
        <w:rPr/>
        <w:t xml:space="preserve"> (servitutes praediorum rustitorum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Ős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iter (út)</w:t>
      </w:r>
    </w:p>
    <w:p>
      <w:pPr>
        <w:pStyle w:val="TextBody"/>
        <w:numPr>
          <w:ilvl w:val="0"/>
          <w:numId w:val="147"/>
        </w:numPr>
        <w:rPr/>
      </w:pPr>
      <w:r>
        <w:rPr/>
        <w:t>via (gyalogút)</w:t>
      </w:r>
    </w:p>
    <w:p>
      <w:pPr>
        <w:pStyle w:val="TextBody"/>
        <w:numPr>
          <w:ilvl w:val="0"/>
          <w:numId w:val="147"/>
        </w:numPr>
        <w:rPr/>
      </w:pPr>
      <w:r>
        <w:rPr/>
        <w:t>actus (marhacsapás)</w:t>
      </w:r>
    </w:p>
    <w:p>
      <w:pPr>
        <w:pStyle w:val="TextBody"/>
        <w:numPr>
          <w:ilvl w:val="0"/>
          <w:numId w:val="147"/>
        </w:numPr>
        <w:rPr/>
      </w:pPr>
      <w:r>
        <w:rPr/>
        <w:t>aquae ductus (vízvezeték)</w:t>
      </w:r>
    </w:p>
    <w:p>
      <w:pPr>
        <w:pStyle w:val="TextBody"/>
        <w:numPr>
          <w:ilvl w:val="0"/>
          <w:numId w:val="147"/>
        </w:numPr>
        <w:rPr/>
      </w:pPr>
      <w:r>
        <w:rPr/>
        <w:t>aquae haustus (vízmerítés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sőbb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mészégetés</w:t>
      </w:r>
    </w:p>
    <w:p>
      <w:pPr>
        <w:pStyle w:val="TextBody"/>
        <w:numPr>
          <w:ilvl w:val="0"/>
          <w:numId w:val="147"/>
        </w:numPr>
        <w:rPr/>
      </w:pPr>
      <w:r>
        <w:rPr/>
        <w:t>kőfejtés</w:t>
      </w:r>
    </w:p>
    <w:p>
      <w:pPr>
        <w:pStyle w:val="TextBody"/>
        <w:numPr>
          <w:ilvl w:val="0"/>
          <w:numId w:val="147"/>
        </w:numPr>
        <w:rPr/>
      </w:pPr>
      <w:r>
        <w:rPr/>
        <w:t>szénégeté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ez a telek szükségleteinek mértékéig áll fenn. Azzal a céllal jött létre, hogy az egymás mellett lévő telkeket jobban kihasználjá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7"/>
        </w:numPr>
        <w:rPr/>
      </w:pPr>
      <w:r>
        <w:rPr>
          <w:i/>
          <w:iCs/>
        </w:rPr>
        <w:t>Városi telki szolgalom</w:t>
      </w:r>
      <w:r>
        <w:rPr/>
        <w:t xml:space="preserve"> (servitutes praediorum urbanorum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z építkezéssel kapcsolatosak:</w:t>
      </w:r>
    </w:p>
    <w:p>
      <w:pPr>
        <w:pStyle w:val="TextBody"/>
        <w:numPr>
          <w:ilvl w:val="0"/>
          <w:numId w:val="147"/>
        </w:numPr>
        <w:rPr/>
      </w:pPr>
      <w:r>
        <w:rPr/>
        <w:t>beépítési, pl.: épület falát a szomszédéhoz építeni</w:t>
      </w:r>
    </w:p>
    <w:p>
      <w:pPr>
        <w:pStyle w:val="TextBody"/>
        <w:numPr>
          <w:ilvl w:val="0"/>
          <w:numId w:val="147"/>
        </w:numPr>
        <w:rPr/>
      </w:pPr>
      <w:r>
        <w:rPr/>
        <w:t>füst/víz elvezetés</w:t>
      </w:r>
    </w:p>
    <w:p>
      <w:pPr>
        <w:pStyle w:val="TextBody"/>
        <w:numPr>
          <w:ilvl w:val="0"/>
          <w:numId w:val="147"/>
        </w:numPr>
        <w:rPr/>
      </w:pPr>
      <w:r>
        <w:rPr/>
        <w:t>világítási, pl.: nem lehet elvenni a természetes fény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>Személyes szolgalmak (servitutes personarum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krét személyhez tapadó. Egy személyt megillet a jogosultság, hogy más dolgát használj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haszonélvezet (ususfructus)</w:t>
      </w:r>
    </w:p>
    <w:p>
      <w:pPr>
        <w:pStyle w:val="TextBody"/>
        <w:numPr>
          <w:ilvl w:val="0"/>
          <w:numId w:val="147"/>
        </w:numPr>
        <w:rPr/>
      </w:pPr>
      <w:r>
        <w:rPr/>
        <w:t>használat (usus)</w:t>
      </w:r>
    </w:p>
    <w:p>
      <w:pPr>
        <w:pStyle w:val="TextBody"/>
        <w:numPr>
          <w:ilvl w:val="0"/>
          <w:numId w:val="147"/>
        </w:numPr>
        <w:rPr/>
      </w:pPr>
      <w:r>
        <w:rPr/>
        <w:t>lakáshasználat (habitatio)</w:t>
      </w:r>
    </w:p>
    <w:p>
      <w:pPr>
        <w:pStyle w:val="TextBody"/>
        <w:numPr>
          <w:ilvl w:val="0"/>
          <w:numId w:val="147"/>
        </w:numPr>
        <w:rPr/>
      </w:pPr>
      <w:r>
        <w:rPr/>
        <w:t>rabszolga és igásbarom munkaerejének a használata (operis servorum et animalium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SZONÉLVEZET – USUS FRUCT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ulus: “Usus fructus est ius alienis rebus utendi fruendi salva rerum substantia.” = “A haszonélvezet idegen dolgokon fennálló használati és gyümölcsöztetési jog a dolgok állagának épségben tartása mellett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dolog minden irányú használatát, gyümölcsöztetését értjük alatta, amely rendszerint a jogosított élete végégig áll fen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 tulajdonosáé csak a meztelen jog (nuda proprieta). Ha a telken kincset találnak, akkor az nem a haszonélvezőé, hanem a tulajdonos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Állagjog: tulajdonost csak azok a jogok illeték meg, melyek nem tartoztak a haszonélvezet köré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szonélvező nem birtokos csak bírlal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haszonélvező </w:t>
      </w:r>
      <w:r>
        <w:rPr>
          <w:u w:val="single"/>
        </w:rPr>
        <w:t>custodia</w:t>
      </w:r>
      <w:r>
        <w:rPr/>
        <w:t xml:space="preserve"> köteles volt. Magát csak vis maiorral menthette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lket nem nagyon alakíthatta át, bár Iustinianusnál már jobbító szándékkal és állagának megváltoztatása nélkül ig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A haszonélvezet joga nem ruházható át</w:t>
      </w:r>
      <w:r>
        <w:rPr/>
        <w:t>, a jogok gyakorlása másnak átengedhető (pl.: haszonbé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tárgy elpusztul, akkor megszűnik a haszonélvezet, ha helyreállítják, a haszonélvezet is feléled. A javítási munkákat köteles elvége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haszonélvezet </w:t>
      </w:r>
      <w:r>
        <w:rPr>
          <w:u w:val="single"/>
        </w:rPr>
        <w:t>tárgya</w:t>
      </w:r>
      <w:r>
        <w:rPr/>
        <w:t xml:space="preserve"> </w:t>
      </w:r>
      <w:r>
        <w:rPr>
          <w:i/>
          <w:iCs/>
        </w:rPr>
        <w:t>csak el nem használható dolog</w:t>
      </w:r>
      <w:r>
        <w:rPr/>
        <w:t xml:space="preserve"> le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smerte a jog a </w:t>
      </w:r>
      <w:r>
        <w:rPr>
          <w:b/>
          <w:bCs/>
        </w:rPr>
        <w:t>rendhagyó haszonélvezetet</w:t>
      </w:r>
      <w:r>
        <w:rPr/>
        <w:t xml:space="preserve"> (quasi ususfructus): a haszonélvezet tárgya elhasználható (ususfructus irregularis) dolog (pl.: pénz). Ha megszűnik, ugyanabból ugyanannyit köteles vissza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sőbb a haszonélvezetet jogokra is kiterjesztetté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szonélvezet nem örökölhető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eletkezés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XII. t.t. követő időkre tehető a megjelenése. Ez idő tájt ugyanis szokásba jött, hogy egyes örökhagyók vagyonuknak (egyes vagyontárgyaknak) csak puszta tulajdonát hagyták örökösük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örökölt vagyon élethossziglani használata, minden jövedelme valaki mást – rendszerint közeli hozzátartozót – illetett, azért, hogy így annak eltartását biztosíts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 a gyakorlat alakította ki – öröklési jogon kívüli területen is! – a haszonélvezetet, mint önálló, legfeljebb a jogosított haláláig tartó, in rem védelemmel ellátott jogot.</w:t>
      </w:r>
    </w:p>
    <w:p>
      <w:pPr>
        <w:pStyle w:val="TextBody"/>
        <w:rPr/>
      </w:pPr>
      <w:r>
        <w:rPr/>
        <w:t xml:space="preserve">Mivel pedig a haszonélvező joga az állagot nem érintheti, ezért a haszonélvezet tárgya csak olyan dolog lehet, amely a használat által nem semmisül meg, ún. elhasználhatatlan dolog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égis a császárkori senatus consultum törvényesítette a gyakorlatot, hogy egyszeri használattal felemésztődő dolgokon is lehessen haszonélvezetet alapítani. (A források néha ezt az alakzatot quasi ususfructusnak vagy ususfructus irregularisnak is nevezik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szonélvezet és esetleg elfogyasztott dolgok visszaadását illetőleg értékük megtérítését ilyenkor a haszonélvezet megszerzésekor ígért vagy adott óvadék biztosítot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gyanígy cautio biztosíthatta a tulajdonost afelől, hogy a haszonélvező tisztességes emberként fog eljárni joga gyakorlása sor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szonélvezet rendkívül tág lehetőségeket biztosított a tulajdonosnak, csak a puszta tulajdonjog marad meg anélkül, hogy bármilyen vonatkozásban hasznát látná a dolgá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égis bizonyos rendelkezések a haszonélvezettől független fennállására utalnak. Így pl. a haszonélvezettel terhelt rabszolganő gyermeke nem gyümölcs, ennélfogva a tulajdonost illeti, vagy a haszonélvező “csak” beszedéssel szerzi meg a gyümölcsöket st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szonélvező állagmegóvási kötelezettségéből (custodia) következik, hogy egyrészt az állagon nem változtathat, másrészt, hogy köteles a szokásos javítási, karbantartási munkálatokat elvége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vel pedig a haszonélvezet legtöbbször az ellátást volt hivatva biztosítani, joggal folyt a vita a klasszikus jogtudósok között, hogy vajon átruházhatja-e a haszonélvező a jogát. Annyi bizonyos, hogy a haszonélvezet idejének lejártával a haszonélvező jogát átruházás folytán gyakorló, harmadik jogosultsága megszűnik, mert ez a jog a haszonélvezőt személyhez kötött jogként ill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szonélvezet leggyakoribb keletkezési forrása – elsődleges eltartási jellegéből fakadóan – a hagyomány, illetőleg a végintézkedéssel kapcsolatos deduct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SZNÁLAT – US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gyanazok a szabályok vonatkoznak rá, mint a haszonélvezetre, csak a haszonélvezet korlátlan, míg a használat kicsit szűkebb kör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osult csak olyan mértékben használhatja ill. gyümölcsöztetheti a dolgot, amennyire neki és háza népének szüksége v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AKÁSHASZNÁLAT – HABITA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szonélvezet felé közelít. Valaki részére lakáshasználati jogot biztosít, a tulajdonossal szemben. A jogosult a lakást bérfizetés ellenében bérbe adha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ABSZOLGÁK ÉS IGÁSBARMOK MUNKAEREJÉNEK HASZNÁLATA</w:t>
      </w:r>
    </w:p>
    <w:p>
      <w:pPr>
        <w:pStyle w:val="TextBody"/>
        <w:rPr/>
      </w:pPr>
      <w:r>
        <w:rPr/>
        <w:t xml:space="preserve">(operae servorum et animalio)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aki részére nem tulajdonba adnak bizonyos igásbarmokat, rabszolgákat, hanem használatra. Az intézmény addig áll fenn, míg a jogosult é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, </w:t>
      </w:r>
      <w:r>
        <w:rPr>
          <w:b/>
          <w:bCs/>
        </w:rPr>
        <w:t>a szolgalom létrejötte és megszűnés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2"/>
        </w:numPr>
        <w:rPr/>
      </w:pPr>
      <w:r>
        <w:rPr/>
        <w:t>törvénnyel – pl. a családfőnek a családtagok vagyonára haszonélvezete keletkezett</w:t>
      </w:r>
    </w:p>
    <w:p>
      <w:pPr>
        <w:pStyle w:val="TextBody"/>
        <w:numPr>
          <w:ilvl w:val="0"/>
          <w:numId w:val="92"/>
        </w:numPr>
        <w:rPr/>
      </w:pPr>
      <w:r>
        <w:rPr/>
        <w:t>megállapodással – ez volt a legáltalánosabb (szerződéssel, jogügylettel)</w:t>
      </w:r>
    </w:p>
    <w:p>
      <w:pPr>
        <w:pStyle w:val="TextBody"/>
        <w:numPr>
          <w:ilvl w:val="0"/>
          <w:numId w:val="92"/>
        </w:numPr>
        <w:rPr/>
      </w:pPr>
      <w:r>
        <w:rPr/>
        <w:t>mancipatio</w:t>
      </w:r>
    </w:p>
    <w:p>
      <w:pPr>
        <w:pStyle w:val="TextBody"/>
        <w:numPr>
          <w:ilvl w:val="0"/>
          <w:numId w:val="92"/>
        </w:numPr>
        <w:rPr/>
      </w:pPr>
      <w:r>
        <w:rPr/>
        <w:t>in iure cessio</w:t>
      </w:r>
    </w:p>
    <w:p>
      <w:pPr>
        <w:pStyle w:val="TextBody"/>
        <w:rPr/>
      </w:pPr>
      <w:r>
        <w:rPr/>
        <w:t>Ez az utóbbi kettő már nem létezik, segítségükkel idegenítették el a szolgalmat.</w:t>
      </w:r>
    </w:p>
    <w:p>
      <w:pPr>
        <w:pStyle w:val="TextBody"/>
        <w:numPr>
          <w:ilvl w:val="0"/>
          <w:numId w:val="92"/>
        </w:numPr>
        <w:rPr/>
      </w:pPr>
      <w:r>
        <w:rPr/>
        <w:t>quasi traditio – jogügylet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deductio servitutis – a szolgalomalapító végintézkedésével </w:t>
      </w:r>
    </w:p>
    <w:p>
      <w:pPr>
        <w:pStyle w:val="TextBody"/>
        <w:numPr>
          <w:ilvl w:val="0"/>
          <w:numId w:val="92"/>
        </w:numPr>
        <w:rPr/>
      </w:pPr>
      <w:r>
        <w:rPr/>
        <w:t>hagyományrendelés</w:t>
      </w:r>
    </w:p>
    <w:p>
      <w:pPr>
        <w:pStyle w:val="TextBody"/>
        <w:numPr>
          <w:ilvl w:val="0"/>
          <w:numId w:val="92"/>
        </w:numPr>
        <w:rPr/>
      </w:pPr>
      <w:r>
        <w:rPr/>
        <w:t>elbirtoklás – a szolgalmat nem lehet elbirtokolni, csak iuris quasi possessiot</w:t>
      </w:r>
    </w:p>
    <w:p>
      <w:pPr>
        <w:pStyle w:val="TextBody"/>
        <w:numPr>
          <w:ilvl w:val="0"/>
          <w:numId w:val="92"/>
        </w:numPr>
        <w:rPr/>
      </w:pPr>
      <w:r>
        <w:rPr/>
        <w:t>bírói ítélet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 SZOLGALOM MEGSZŰNÉS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3"/>
        </w:numPr>
        <w:rPr/>
      </w:pPr>
      <w:r>
        <w:rPr/>
        <w:t>ha a dolog elpusztul vagy megsemmisül</w:t>
      </w:r>
    </w:p>
    <w:p>
      <w:pPr>
        <w:pStyle w:val="TextBody"/>
        <w:numPr>
          <w:ilvl w:val="0"/>
          <w:numId w:val="33"/>
        </w:numPr>
        <w:rPr/>
      </w:pPr>
      <w:r>
        <w:rPr/>
        <w:t>ha a dolog alkalmatlanná válik a szolgalom gyakorlására</w:t>
      </w:r>
    </w:p>
    <w:p>
      <w:pPr>
        <w:pStyle w:val="TextBody"/>
        <w:numPr>
          <w:ilvl w:val="0"/>
          <w:numId w:val="33"/>
        </w:numPr>
        <w:rPr/>
      </w:pPr>
      <w:r>
        <w:rPr/>
        <w:t>személyi szolgalomnál a jogosult halálával</w:t>
      </w:r>
    </w:p>
    <w:p>
      <w:pPr>
        <w:pStyle w:val="TextBody"/>
        <w:numPr>
          <w:ilvl w:val="0"/>
          <w:numId w:val="33"/>
        </w:numPr>
        <w:rPr/>
      </w:pPr>
      <w:r>
        <w:rPr/>
        <w:t>személyi szolgalomnál capitis deminutioval</w:t>
      </w:r>
    </w:p>
    <w:p>
      <w:pPr>
        <w:pStyle w:val="TextBody"/>
        <w:numPr>
          <w:ilvl w:val="0"/>
          <w:numId w:val="33"/>
        </w:numPr>
        <w:rPr/>
      </w:pPr>
      <w:r>
        <w:rPr/>
        <w:t>confusioval (egyesüléssel), a szolgáló-uralkodó telek egy kézbe kerül</w:t>
      </w:r>
    </w:p>
    <w:p>
      <w:pPr>
        <w:pStyle w:val="TextBody"/>
        <w:numPr>
          <w:ilvl w:val="0"/>
          <w:numId w:val="33"/>
        </w:numPr>
        <w:rPr/>
      </w:pPr>
      <w:r>
        <w:rPr/>
        <w:t>lemondással</w:t>
      </w:r>
    </w:p>
    <w:p>
      <w:pPr>
        <w:pStyle w:val="TextBody"/>
        <w:numPr>
          <w:ilvl w:val="0"/>
          <w:numId w:val="33"/>
        </w:numPr>
        <w:rPr/>
      </w:pPr>
      <w:r>
        <w:rPr/>
        <w:t>non usus = nem használattal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 SZOLGALOM VÉDEL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9"/>
        </w:numPr>
        <w:rPr/>
      </w:pPr>
      <w:r>
        <w:rPr/>
        <w:t>Vindicatio servitutis = rei vindicatios per formájában lehetett érvényesíteni, az indította, aki azt állította, hogy szolgalma va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9"/>
        </w:numPr>
        <w:rPr/>
      </w:pPr>
      <w:r>
        <w:rPr/>
        <w:t>Vindicatio usus fructus járt a haszonélvezőnek, és utiliter megkaphatta a birtokinterdictumokat i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Iustinianus egyesítette a kereseteket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ctio confessori ↔ Actio negatoria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ctio confessori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osult mellett szól, az actio negatoria ellentéte. Itt ugyanis igényt tarthat egy bizonyos szolgalomra. Állítja, hogy joga van a szolgalomhoz. A praetori jog alakította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Confessoria jár annak, aki azt állítja, hogy őt szolgalmak illetik meg: negatoria a tulajdonosnak jár, aki ezt tagadja.”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ctio negatori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ártérítésre megy, a jogosult ellen indítja a tulajdonos, hogy térítse meg a kárt, adjon cautiot. A tulajdonos tagadta, hogy telkén más javára szolgalom állna fenn → in rem acti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9"/>
        </w:numPr>
        <w:rPr/>
      </w:pPr>
      <w:r>
        <w:rPr/>
        <w:t>Praetori interdictumos védel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Interdictum de itinere = az út védelme</w:t>
      </w:r>
    </w:p>
    <w:p>
      <w:pPr>
        <w:pStyle w:val="TextBody"/>
        <w:rPr/>
      </w:pPr>
      <w:r>
        <w:rPr/>
        <w:t>b, Interdictum de fonte = a forrás védelme</w:t>
      </w:r>
    </w:p>
    <w:p>
      <w:pPr>
        <w:pStyle w:val="TextBody"/>
        <w:rPr/>
      </w:pPr>
      <w:r>
        <w:rPr/>
        <w:t>c, Interdictum de ponte = a híd védelme</w:t>
      </w:r>
    </w:p>
    <w:p>
      <w:pPr>
        <w:pStyle w:val="TextBody"/>
        <w:rPr/>
      </w:pPr>
      <w:r>
        <w:rPr/>
        <w:t>d, Interdictum de aquae = a vízmerítés védelm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0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ÖRÖKHASZONBÉRLET – EMPHYTEUS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r. e. IV. századtól egy mezőgazdasági ingatlanra hosszú időre, rendszerint 100 évre való bérbeadása, évi bérfizetés (canon) ellen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Gyökere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ezdték a császári földeket magánosoknak bérbe adni 5-10 évre (ager vectigalis) a provinciai földeket próbálták megművelni. (vectiga = évi bé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énon császár 480.: kimondják, hogy emphyteusis (önálló sui generis szerződés) hozza létre a bérleti szerződést, és ez a magánjog területére tartozó bérleti viszony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örökhaszonbérlő jog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2"/>
        </w:numPr>
        <w:rPr/>
      </w:pPr>
      <w:r>
        <w:rPr/>
        <w:t>A föld minden irányú használata megillet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2"/>
        </w:numPr>
        <w:rPr/>
      </w:pPr>
      <w:r>
        <w:rPr/>
        <w:t>Örökítheti, bérbe adhatja, végrendelet nélkül is az örököseire szál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2"/>
        </w:numPr>
        <w:rPr/>
      </w:pPr>
      <w:r>
        <w:rPr/>
        <w:t>Eladhatja a jogosultságát (a földet nem!). A tulajdonost elővásárlási jog illeti meg, vagy ha ezzel nem él, akkor 2% a vételárbó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2"/>
        </w:numPr>
        <w:rPr/>
      </w:pPr>
      <w:r>
        <w:rPr/>
        <w:t>Gyümölcsöztetésnél separatioval (elválással) szerzi meg a tulajdonjogo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2"/>
        </w:numPr>
        <w:rPr/>
      </w:pPr>
      <w:r>
        <w:rPr/>
        <w:t>Birtokos, in rem (dologi, mindenki ellen ható) birtokvédelmet kap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2"/>
        </w:numPr>
        <w:rPr/>
      </w:pPr>
      <w:r>
        <w:rPr/>
        <w:t>A föld állagán pozitív irányban változtath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2"/>
        </w:numPr>
        <w:rPr/>
      </w:pPr>
      <w:r>
        <w:rPr/>
        <w:t>Bért kell fizetnie (canon – évi bér) = kánonkötel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2"/>
        </w:numPr>
        <w:rPr/>
      </w:pPr>
      <w:r>
        <w:rPr/>
        <w:t>Adófizetésre köteleze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2"/>
        </w:numPr>
        <w:rPr/>
      </w:pPr>
      <w:r>
        <w:rPr/>
        <w:t>Viselnie kell minden köz- és magánterhet (károk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Védelme:</w:t>
      </w:r>
      <w:r>
        <w:rPr/>
        <w:t xml:space="preserve"> actio fictioval élve ugyanazok a keresetek illetik meg, mint a birtokos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örökhaszonbérlet megszűnés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7"/>
        </w:numPr>
        <w:rPr/>
      </w:pPr>
      <w:r>
        <w:rPr/>
        <w:t>A felek megállapodásával, a szerződés felbontásáva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7"/>
        </w:numPr>
        <w:rPr/>
      </w:pPr>
      <w:r>
        <w:rPr/>
        <w:t xml:space="preserve">Ha a bérlő 3 évig nem fizeti a bért ill. a közterheket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7"/>
        </w:numPr>
        <w:rPr/>
      </w:pPr>
      <w:r>
        <w:rPr/>
        <w:t>Idő eltelté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bCs/>
          <w:i/>
          <w:iCs/>
          <w:sz w:val="28"/>
          <w:szCs w:val="28"/>
        </w:rPr>
        <w:t>ÖRÖKBÉRLET, FELÜLÉPÍTMÉNYI JOG -- SUPERFICIE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ás telkén emelt építmény teljes kihasználási joga évi bér ellenében. Védelmet élvez hosszú ideig, de maximum 100 évi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sonlít az örökhaszonbérlethez, de itt városi ingatlanról van szó. Solariumot fizetve át is lehetett örökíte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szűnik 2 évi bér ki nem fizetése utá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Létrejötte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telkek a patríciusok kezén voltak, elszegényedtek, gazdagabb bérlőknek adták a telket, akik erre bérkaszárnyákat építet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áépített ház azé, akié a földtulajdon = “superficiens solo cedit”. Az örökbérlőt nem tekintették birtokosnak az örökhaszonbérlővel ellentétben. Ebből kifolyólag birtokvédelmet sem kapott. A ház végül a bérbeadóé lesz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édelme, kereset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9"/>
        </w:numPr>
        <w:rPr/>
      </w:pPr>
      <w:r>
        <w:rPr/>
        <w:t>Interdictum de superficiae</w:t>
      </w:r>
    </w:p>
    <w:p>
      <w:pPr>
        <w:pStyle w:val="TextBody"/>
        <w:numPr>
          <w:ilvl w:val="0"/>
          <w:numId w:val="169"/>
        </w:numPr>
        <w:rPr/>
      </w:pPr>
      <w:r>
        <w:rPr/>
        <w:t>Utiliter a posztklasszikus korban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Örökhaszonbérlet és haszonélvezet összehasonlítás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7"/>
        </w:numPr>
        <w:rPr/>
      </w:pPr>
      <w:r>
        <w:rPr/>
        <w:t>Örökhaszonbérlet csak mezei telken állhat fenn.</w:t>
      </w:r>
    </w:p>
    <w:p>
      <w:pPr>
        <w:pStyle w:val="TextBody"/>
        <w:numPr>
          <w:ilvl w:val="0"/>
          <w:numId w:val="167"/>
        </w:numPr>
        <w:rPr/>
      </w:pPr>
      <w:r>
        <w:rPr/>
        <w:t>Örökhaszonbérlet után évi haszonbért kell fizetni, a haszonélvezet után nem.</w:t>
      </w:r>
    </w:p>
    <w:p>
      <w:pPr>
        <w:pStyle w:val="TextBody"/>
        <w:numPr>
          <w:ilvl w:val="0"/>
          <w:numId w:val="167"/>
        </w:numPr>
        <w:rPr/>
      </w:pPr>
      <w:r>
        <w:rPr/>
        <w:t>Haszonélvezeti jog nem idegeníthető el.</w:t>
      </w:r>
    </w:p>
    <w:p>
      <w:pPr>
        <w:pStyle w:val="TextBody"/>
        <w:numPr>
          <w:ilvl w:val="0"/>
          <w:numId w:val="167"/>
        </w:numPr>
        <w:rPr/>
      </w:pPr>
      <w:r>
        <w:rPr/>
        <w:t>Haszonélvező nem részesül birtokvédelemben, örökhaszonbérlő igen.</w:t>
      </w:r>
    </w:p>
    <w:p>
      <w:pPr>
        <w:pStyle w:val="TextBody"/>
        <w:numPr>
          <w:ilvl w:val="0"/>
          <w:numId w:val="167"/>
        </w:numPr>
        <w:rPr/>
      </w:pPr>
      <w:r>
        <w:rPr/>
        <w:t>Haszonélvezet tárgyát sem javítólag, sem rontólag nem lehet megváltoztatni Iustinianusi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IV. </w:t>
      </w:r>
      <w:r>
        <w:rPr>
          <w:b/>
          <w:bCs/>
          <w:i/>
          <w:iCs/>
          <w:sz w:val="28"/>
          <w:szCs w:val="28"/>
        </w:rPr>
        <w:t>ZÁLOGJO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követelés biztosítására valamilyen módon egy zálogtárgyat lekötünk azzal, hogyha az adós netán nem fizetne, akkor a hitelezőnek joga van a zálogtárgyat eladni és abból magát kielégíteni, a kielégítés után a vételár fennmaradó összegét az adósnak visszaadni (superfluum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örténet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mberek bizalmatlanok, nem szívesen adnak kölcsön, s ez biztosíték a kölcsön fedezésére (már a primitív jog korában is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Első lépé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x Commissioria: a </w:t>
      </w:r>
      <w:r>
        <w:rPr>
          <w:i/>
          <w:iCs/>
        </w:rPr>
        <w:t>jogvesztés kikötése</w:t>
      </w:r>
      <w:r>
        <w:rPr/>
        <w:t>. Ha az adós nem fizet, akkor joga elveszik (a tárgy értékétől függetlenül). A hitelező a zálogtárgyat a tulajdonában megtarthatta. Ez egy zálogjellegű viszony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ásodik lépés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Ius distrahendi: </w:t>
      </w:r>
      <w:r>
        <w:rPr>
          <w:i/>
          <w:iCs/>
        </w:rPr>
        <w:t>értékesítés joga</w:t>
      </w:r>
      <w:r>
        <w:rPr/>
        <w:t>. Jog arra, hogy a hitelező a zálogtárgyat értékesítse. A szerződésbe (pactum de distrahendo) belefoglalták a ius distrahend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sőbb azt foglalták a szerződésbe, ha nem éltek a ius distrahendivel (pactum de non distrahend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Ha kikötötték az értékesítés tilalmát</w:t>
      </w:r>
      <w:r>
        <w:rPr/>
        <w:t>, akkor is értékesíteni kell. Normál zálogtárgy esetén a hitelező  1-szer szólította fel az adóst fizetésre, ha nem volt beleírva a szerződésbe, utána eladhatta a zálogtárgyat.</w:t>
      </w:r>
    </w:p>
    <w:p>
      <w:pPr>
        <w:pStyle w:val="TextBody"/>
        <w:rPr/>
      </w:pPr>
      <w:r>
        <w:rPr/>
        <w:t>Pactum de non distrihendo esetén 3-szor kellett fölszólítani + 2 évet várn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3 zálogtárgy forma alakult k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8"/>
        </w:numPr>
        <w:rPr/>
      </w:pPr>
      <w:r>
        <w:rPr/>
        <w:t>Fiducia – tulajdonzálog</w:t>
      </w:r>
    </w:p>
    <w:p>
      <w:pPr>
        <w:pStyle w:val="TextBody"/>
        <w:numPr>
          <w:ilvl w:val="0"/>
          <w:numId w:val="148"/>
        </w:numPr>
        <w:rPr/>
      </w:pPr>
      <w:r>
        <w:rPr/>
        <w:t>Pignus – birtokzálog: kézizálog</w:t>
      </w:r>
    </w:p>
    <w:p>
      <w:pPr>
        <w:pStyle w:val="TextBody"/>
        <w:numPr>
          <w:ilvl w:val="0"/>
          <w:numId w:val="148"/>
        </w:numPr>
        <w:rPr/>
      </w:pPr>
      <w:r>
        <w:rPr/>
        <w:t>Hypoteca – jelzálo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6"/>
        </w:numPr>
        <w:rPr/>
      </w:pPr>
      <w:r>
        <w:rPr>
          <w:b/>
          <w:bCs/>
        </w:rPr>
        <w:t>Fiducia</w:t>
      </w:r>
      <w:r>
        <w:rPr/>
        <w:t xml:space="preserve"> – tulajdonzálo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ősi jogban alakult ki. Mancipatio vagy in iure cessio útján a hitelező tulajdonába került a zálogtárgy. Res mancipi körébe tartozó tárgyat lehetett csak átadni, akinek átadták tulajdont szerzett, megterhelhette, ha az adós lejáratkor nem fizet, az adásvétel végleges lett, így a hitelező akár eladhat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ősi jogban a zálogtárgyat birtokba + tulajdonba adták a hitelező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2 nagy hibája van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A hitelező elidegeníthette a tárgy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Fides “hitére” volt bízva, hogy a tárgyat visszaadja. Erre rendes keresetet adott a zálogadósnak a praetor: Actio fiduciae (ha nem kapom meg a tárgyat, perrel léphetek fel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 csak később alakult ki, előtte csak fidessértés miatt lehetett perel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rev, rossz intézmény volt, az adós igen ki volt szolgáltatva a hitelezőnek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6"/>
        </w:numPr>
        <w:rPr/>
      </w:pPr>
      <w:r>
        <w:rPr>
          <w:b/>
          <w:bCs/>
        </w:rPr>
        <w:t>Pignus</w:t>
      </w:r>
      <w:r>
        <w:rPr/>
        <w:t xml:space="preserve"> – kézi- vagy birtokzálo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fiducia helyett alakították ki, ezzel kiküszöbölődött a fiducia hátránya. Eredetileg ingókra, majd ingatlanokra vonatkoz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tt is át kellett adni a tárgyat, de az nem került a hitelező tulajdonába, tehát a tulajdonviszonyok nem változtak meg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átránya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birtokot át kellett adni, tehát elvonta a vagyontárgy birtokát. (A birtokot ruházták csak át, a tulajdont nem!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lasszikus kor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Birtokot traditioval adom át (pactum anticreditarium). A hitelező nem adhatja el, nem használhatja a dolgot (furtum usus), nem terhelheti meg, általában visszaadta precariumba vagy haszonbérletbe, kamatot ill. gyümölcsöt szedve (szívességi használat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osztklasszikus kor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örvény hatalmazza fel a hitelezőt, hogy a zálogba kapott telket bérbeadás útján hasznosítha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hitelező teljesítés után nem adja vissza a dolgot, ellene rei vindicatio-val perelhetett az adós, de csak akkor, ha tulajdonos vol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6"/>
        </w:numPr>
        <w:rPr/>
      </w:pPr>
      <w:r>
        <w:rPr>
          <w:b/>
          <w:bCs/>
        </w:rPr>
        <w:t>Hypotheca</w:t>
      </w:r>
      <w:r>
        <w:rPr/>
        <w:t xml:space="preserve"> – jelzálo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 hypotheca mind a fiducia, mind pedig a pignus hibáját kiküszöböl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árgyat csak jelképesen kötik le, nem adják át. Sem birtok, sem tulajdon átruházás nem történi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alakulás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ishaszonbérlettel kapcsolatos.</w:t>
      </w:r>
    </w:p>
    <w:p>
      <w:pPr>
        <w:pStyle w:val="TextBody"/>
        <w:numPr>
          <w:ilvl w:val="0"/>
          <w:numId w:val="147"/>
        </w:numPr>
        <w:rPr/>
      </w:pPr>
      <w:r>
        <w:rPr/>
        <w:t>szerződés</w:t>
      </w:r>
    </w:p>
    <w:p>
      <w:pPr>
        <w:pStyle w:val="TextBody"/>
        <w:numPr>
          <w:ilvl w:val="0"/>
          <w:numId w:val="147"/>
        </w:numPr>
        <w:rPr/>
      </w:pPr>
      <w:r>
        <w:rPr/>
        <w:t>végrendelet</w:t>
      </w:r>
    </w:p>
    <w:p>
      <w:pPr>
        <w:pStyle w:val="TextBody"/>
        <w:numPr>
          <w:ilvl w:val="0"/>
          <w:numId w:val="147"/>
        </w:numPr>
        <w:rPr/>
      </w:pPr>
      <w:r>
        <w:rPr/>
        <w:t>bírói ítélet</w:t>
      </w:r>
    </w:p>
    <w:p>
      <w:pPr>
        <w:pStyle w:val="TextBody"/>
        <w:numPr>
          <w:ilvl w:val="0"/>
          <w:numId w:val="147"/>
        </w:numPr>
        <w:rPr/>
      </w:pPr>
      <w:r>
        <w:rPr/>
        <w:t>hatósági aktussal</w:t>
      </w:r>
    </w:p>
    <w:p>
      <w:pPr>
        <w:pStyle w:val="TextBody"/>
        <w:numPr>
          <w:ilvl w:val="0"/>
          <w:numId w:val="147"/>
        </w:numPr>
        <w:rPr/>
      </w:pPr>
      <w:r>
        <w:rPr/>
        <w:t>törvé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Salvius nevű praetor megadta az Interdictum Salvianumot a bérbeadónak az 1 évi bérleti díj biztosítására, a bérlő azon vagyontárgyaira, amit bevitt az ingatlanra, és annak megmunkálására. (invecta, illata – bérleménybe bevitt dolo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Servius nevű praetor Actio Serviana in rem keresetet adott: a felszerelési tárgyakra akkor is fennáll a lekötés, ha nincsenek bent az ingatlanon (már kivitt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adták az Actio quasi Serviana-t nemcsak a kishaszonbérletre, minden követelésre, minden vagyontárgyra lehetőség nyílik jelképesen lekötést ten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Általános érvényű dologi jellegű jogrend lett (bárkivel szemben érvényesíthető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Előnye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nem vonja el az adóstól a vagyontárgyat</w:t>
      </w:r>
    </w:p>
    <w:p>
      <w:pPr>
        <w:pStyle w:val="TextBody"/>
        <w:numPr>
          <w:ilvl w:val="0"/>
          <w:numId w:val="147"/>
        </w:numPr>
        <w:rPr/>
      </w:pPr>
      <w:r>
        <w:rPr/>
        <w:t>minden követelés biztosítására köthető</w:t>
      </w:r>
    </w:p>
    <w:p>
      <w:pPr>
        <w:pStyle w:val="TextBody"/>
        <w:numPr>
          <w:ilvl w:val="0"/>
          <w:numId w:val="147"/>
        </w:numPr>
        <w:rPr/>
      </w:pPr>
      <w:r>
        <w:rPr/>
        <w:t>a zálogtárgy egyszerre több követelés biztosítására is leköthető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árgya lehe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minden olyan forgalomképes dolog, amely nem áll elidegenítési és terhelési tilalom alatt</w:t>
      </w:r>
    </w:p>
    <w:p>
      <w:pPr>
        <w:pStyle w:val="TextBody"/>
        <w:numPr>
          <w:ilvl w:val="0"/>
          <w:numId w:val="147"/>
        </w:numPr>
        <w:rPr/>
      </w:pPr>
      <w:r>
        <w:rPr/>
        <w:t>bizonyos követelés (pignus nominis)</w:t>
      </w:r>
    </w:p>
    <w:p>
      <w:pPr>
        <w:pStyle w:val="TextBody"/>
        <w:numPr>
          <w:ilvl w:val="0"/>
          <w:numId w:val="147"/>
        </w:numPr>
        <w:rPr/>
      </w:pPr>
      <w:r>
        <w:rPr/>
        <w:t>bizonyos jogok (pl.: örökhaszonbérlet, haszonélvezet)</w:t>
      </w:r>
    </w:p>
    <w:p>
      <w:pPr>
        <w:pStyle w:val="TextBody"/>
        <w:numPr>
          <w:ilvl w:val="0"/>
          <w:numId w:val="147"/>
        </w:numPr>
        <w:rPr/>
      </w:pPr>
      <w:r>
        <w:rPr/>
        <w:t>alzálog (subpignus): amikor nincs más, csak egy zálog a javamra és azt én tovább zálogosítom, egyetemes zálogjog, az egész vagyont terhelheti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artalma (jogosítványok, zálogjog gyakorlása):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iduci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telező possessa (birtokló) = possessio ad interdicta illeti meg, a birtokvédelem szempontjából birtokol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Megilleti a hitelező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használat</w:t>
      </w:r>
    </w:p>
    <w:p>
      <w:pPr>
        <w:pStyle w:val="TextBody"/>
        <w:numPr>
          <w:ilvl w:val="0"/>
          <w:numId w:val="147"/>
        </w:numPr>
        <w:rPr/>
      </w:pPr>
      <w:r>
        <w:rPr/>
        <w:t>birtoklás</w:t>
      </w:r>
    </w:p>
    <w:p>
      <w:pPr>
        <w:pStyle w:val="TextBody"/>
        <w:numPr>
          <w:ilvl w:val="0"/>
          <w:numId w:val="147"/>
        </w:numPr>
        <w:rPr/>
      </w:pPr>
      <w:r>
        <w:rPr/>
        <w:t>rendelkezés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ignus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Megilleti a hitelező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birtoklás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ilos volt a hitelezőne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használat, de ha mégis így tett, használati lopást követ el (furtum usus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véte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zálogtárgy gyümölcsöztethető dolog, akkor megállapodnak a zálogtárgy használatában (pactum anticretium), de csak a kamatok fejében, utólagos elszámolássa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ypotheca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Hitelezőt nem illett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birtoklás</w:t>
      </w:r>
    </w:p>
    <w:p>
      <w:pPr>
        <w:pStyle w:val="TextBody"/>
        <w:numPr>
          <w:ilvl w:val="0"/>
          <w:numId w:val="147"/>
        </w:numPr>
        <w:rPr/>
      </w:pPr>
      <w:r>
        <w:rPr/>
        <w:t>használa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s mancipinál csak a tulajdonos jogosult tulajdonát átruházni, ha az eladó traditio-val teszi azt, akkor csak birtokosi pozícióba kerül a vevő, majd elbirtokolha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s nec mancipi esetén tárgyait traditio-val adták át = tulajdonjogot 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Rendelkezési jog</w:t>
      </w:r>
      <w:r>
        <w:rPr/>
        <w:t xml:space="preserve"> (ius distrahendi = értékesítés jog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illette a hitelezőt mind a 3 zálogformánál az elidegenítési jog. Eladhatja, ha a követelés ideje lejárt, de felszólítással kell él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nál az adóst 3-szor fel kell szólítani, a 3. után 2 évet kell várni, úgy lehet csak eladni (pactum de distrahend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“nemo plus iuris” elv érvényes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Így lehet értékesíteni őke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Fiducia:</w:t>
      </w:r>
      <w:r>
        <w:rPr/>
        <w:t xml:space="preserve"> mancipatio</w:t>
      </w:r>
    </w:p>
    <w:p>
      <w:pPr>
        <w:pStyle w:val="TextBody"/>
        <w:rPr/>
      </w:pPr>
      <w:r>
        <w:rPr/>
        <w:t xml:space="preserve">              </w:t>
      </w:r>
      <w:r>
        <w:rPr/>
        <w:t>in iure cess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ignus:</w:t>
      </w:r>
      <w:r>
        <w:rPr/>
        <w:t xml:space="preserve"> tradi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ypotheca:</w:t>
      </w:r>
      <w:r>
        <w:rPr/>
        <w:t xml:space="preserve"> tradi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 a res mancipi tárgyait traditioval ruházták át, a vevő csak elbirtoklás útján szerzett tulajdonjogot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Értékesíté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szabad kézből vagy szabad kézi eladás</w:t>
      </w:r>
    </w:p>
    <w:p>
      <w:pPr>
        <w:pStyle w:val="TextBody"/>
        <w:numPr>
          <w:ilvl w:val="0"/>
          <w:numId w:val="147"/>
        </w:numPr>
        <w:rPr/>
      </w:pPr>
      <w:r>
        <w:rPr/>
        <w:t>árverés, ekkor a hitelező adta e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erpretatio domi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császárkor végén nincs pénz, kevés a vevő. A záloghitelezőnek kérelmet kellett felterjesztenie a kancelláriához, hogy a zálogtárgyat megtartaná tulajdonának becsértékében (az átruházás becsértékben zajlik). Az adós a tárgyat 2 éven belül visszaválthatt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ÖBB HITELEZŐ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1"/>
        </w:numPr>
        <w:rPr/>
      </w:pPr>
      <w:r>
        <w:rPr/>
        <w:t>Több adó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X szerez A-tól = aki tulajdonos</w:t>
      </w:r>
    </w:p>
    <w:p>
      <w:pPr>
        <w:pStyle w:val="TextBody"/>
        <w:rPr/>
      </w:pPr>
      <w:r>
        <w:rPr/>
        <w:t>Y szerez B-től = aki jóhiszemű birtokos</w:t>
      </w:r>
    </w:p>
    <w:p>
      <w:pPr>
        <w:pStyle w:val="TextBody"/>
        <w:rPr/>
      </w:pPr>
      <w:r>
        <w:rPr/>
        <w:t>Z szerez C-től = aki rosszhiszemű birtok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elégíti ki magát elsőnek, aki erősebb jogcímtől szerzett. Az </w:t>
      </w:r>
      <w:r>
        <w:rPr>
          <w:i/>
          <w:iCs/>
        </w:rPr>
        <w:t>Actio Publiciana</w:t>
      </w:r>
      <w:r>
        <w:rPr/>
        <w:t xml:space="preserve"> elvei érvényesül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1"/>
        </w:numPr>
        <w:rPr/>
      </w:pPr>
      <w:r>
        <w:rPr/>
        <w:t>Egyforma jogcí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zálogtárgy valamelyik záloghitelező birtokába kerül, akkor ő elégíti ki magát, tehát a birtokló hitelező élvez előnyt. Ha ilyen nincs, akkor egyformán kell a zálogtárgyat megosztani, ilyenkor több hitelező szerez egy aktussal zálogjogo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1"/>
        </w:numPr>
        <w:rPr/>
      </w:pPr>
      <w:r>
        <w:rPr/>
        <w:t>Egy adós, több hitelez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Qui priori tempore potior iure” = “Aki erősebb időben, erősebb jogban is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ki időben előbb szerzett, az elégíti ki magát elsőnek. Ha egyidejűleg szerzett, a részarányuk dönt akkor, ha több hitelező elégíti ki magát egy aktussal és nem elég a pénz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vétele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vilegizált zálogjogo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fiscus követelése</w:t>
      </w:r>
    </w:p>
    <w:p>
      <w:pPr>
        <w:pStyle w:val="TextBody"/>
        <w:numPr>
          <w:ilvl w:val="0"/>
          <w:numId w:val="147"/>
        </w:numPr>
        <w:rPr/>
      </w:pPr>
      <w:r>
        <w:rPr/>
        <w:t>a hozományi telekre nézve a hozományba adó követelése megelőzi a záloghitelező követelését</w:t>
      </w:r>
    </w:p>
    <w:p>
      <w:pPr>
        <w:pStyle w:val="TextBody"/>
        <w:numPr>
          <w:ilvl w:val="0"/>
          <w:numId w:val="147"/>
        </w:numPr>
        <w:rPr/>
      </w:pPr>
      <w:r>
        <w:rPr/>
        <w:t>nyilvánosan hitelesített zálog (pignus publicus), amely visszadátumozások kijátszása elkerülése végett jött létre szavahihető tanú vagy hatóság előtt. Aki a tanúkat felsorakoztatta, előnyt élvez, s a pignus publicus megelőzi az összes többi zálogjogot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A kölcsönadási idő számít!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X kölcsönt ad 3 évre</w:t>
      </w:r>
    </w:p>
    <w:p>
      <w:pPr>
        <w:pStyle w:val="TextBody"/>
        <w:ind w:left="180" w:hanging="0"/>
        <w:rPr/>
      </w:pPr>
      <w:r>
        <w:rPr/>
        <w:t>Y kölcsönt ad 2 évre</w:t>
      </w:r>
    </w:p>
    <w:p>
      <w:pPr>
        <w:pStyle w:val="TextBody"/>
        <w:ind w:left="180" w:hanging="0"/>
        <w:rPr/>
      </w:pPr>
      <w:r>
        <w:rPr/>
        <w:t>Z kölcsönt ad 6 hónapra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S mindez egy hónap alatt zajlik. Bizonyos rangsor keletkezik az igények kielégítésére. Független a lejárat időpontjától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Ius offerendi (ranghely megváltás joga)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Gazdasági válságok idején a hátrébb álló nem kapja meg a kölcsönt. Ezért alakították ki a ius offerendit. A hátrébb álló személy kifizeti az első helyen álló személy követelését, és a helyére lép, akkor elsőként ő mondja meg, hogy mikor adják el az ingatlant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ÁLOGJOG KELETKEZÉSE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149"/>
        </w:numPr>
        <w:rPr/>
      </w:pPr>
      <w:r>
        <w:rPr/>
        <w:t>Jogügylettel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Ez a legszélesebb, a felek közreműködésével zajlik, két formában: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szerződés útján (pignus conventione)</w:t>
      </w:r>
    </w:p>
    <w:p>
      <w:pPr>
        <w:pStyle w:val="TextBody"/>
        <w:numPr>
          <w:ilvl w:val="0"/>
          <w:numId w:val="147"/>
        </w:numPr>
        <w:rPr/>
      </w:pPr>
      <w:r>
        <w:rPr/>
        <w:t>végrendelettel (pignus testamentarium)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149"/>
        </w:numPr>
        <w:rPr/>
      </w:pPr>
      <w:r>
        <w:rPr/>
        <w:t>Hatósági aktussal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Pl.: a végrehajtó lefoglalja a vagyontárgyat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149"/>
        </w:numPr>
        <w:rPr/>
      </w:pPr>
      <w:r>
        <w:rPr/>
        <w:t>Bírósági ítélettel – adiudicatio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Ún. osztóperekben. Pl.: a 2 gyerek megörökli az apja hagyatékát, az egyik műveli, a másik elmegy. Megszüntetik a közös tulajdont. Aki elmegy, azt nem tudja kifizetni a másik (aki marad), akkor az ingatlanra rátáblázzák az összeget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A bírói ítéletben zálogjogot létesít az alperes vagyonán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149"/>
        </w:numPr>
        <w:rPr/>
      </w:pPr>
      <w:r>
        <w:rPr/>
        <w:t>Törvény alapján – hypotheca tacita legalis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“</w:t>
      </w:r>
      <w:r>
        <w:rPr/>
        <w:t>Hallgatólagos törvényi zálogjog”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 xml:space="preserve">A bérleti díj erejéig a bérlő tárgyain zálogjog áll fenn. </w:t>
      </w:r>
    </w:p>
    <w:p>
      <w:pPr>
        <w:pStyle w:val="TextBody"/>
        <w:numPr>
          <w:ilvl w:val="0"/>
          <w:numId w:val="147"/>
        </w:numPr>
        <w:rPr/>
      </w:pPr>
      <w:r>
        <w:rPr/>
        <w:t>Serdületlen gyámolt javára azon dolgokon, melyet a gyám az ő pénzén vásárolt.</w:t>
      </w:r>
    </w:p>
    <w:p>
      <w:pPr>
        <w:pStyle w:val="TextBody"/>
        <w:numPr>
          <w:ilvl w:val="0"/>
          <w:numId w:val="147"/>
        </w:numPr>
        <w:rPr/>
      </w:pPr>
      <w:r>
        <w:rPr/>
        <w:t>Fiscus javára mindenkivel szemben követelése erejéig.</w:t>
      </w:r>
    </w:p>
    <w:p>
      <w:pPr>
        <w:pStyle w:val="TextBody"/>
        <w:numPr>
          <w:ilvl w:val="0"/>
          <w:numId w:val="147"/>
        </w:numPr>
        <w:rPr/>
      </w:pPr>
      <w:r>
        <w:rPr/>
        <w:t>Feleség javára a dos erejéig a férje vagyonán, ha a férj kezeli a különvagyo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logjog átruházása rendszerint csak követeléssel együtt történik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ÁLOGJOG MEGSZŰNÉS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2"/>
        </w:numPr>
        <w:rPr/>
      </w:pPr>
      <w:r>
        <w:rPr/>
        <w:t xml:space="preserve">Ha az adós kifizette TELJES tartozását. </w:t>
      </w:r>
      <w:r>
        <w:rPr>
          <w:i/>
          <w:iCs/>
        </w:rPr>
        <w:t>A zálogjog oszthatatlan és elválaszthatatlan</w:t>
      </w:r>
      <w:r>
        <w:rPr/>
        <w:t xml:space="preserve"> </w:t>
      </w:r>
      <w:r>
        <w:rPr>
          <w:i/>
          <w:iCs/>
        </w:rPr>
        <w:t>a zálogtárgytól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2"/>
        </w:numPr>
        <w:rPr/>
      </w:pPr>
      <w:r>
        <w:rPr/>
        <w:t>Pignus Gordianum = Gordianum császár kimondta, hogy amennyiben az adós  fizet, akkor sem szűnik meg a zálogjog, ha más címen továbbra is adós. A zálogjog minden pici tartozás, ki nem fizetett kamat, kártérítés után fennáll. A záloghitelezőnek több követelése van, de csak egyen van zálogjog, ilyenkor joga van visszatartani a tárgyat az összes követelés teljesítéséig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2"/>
        </w:numPr>
        <w:rPr/>
      </w:pPr>
      <w:r>
        <w:rPr/>
        <w:t>Ha a zálogtárgy megsemmisül vagy ellopjá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2"/>
        </w:numPr>
        <w:rPr/>
      </w:pPr>
      <w:r>
        <w:rPr/>
        <w:t>Ha az adós nem fizet, a hitelező eladhatja a zálogtárgyat és kielégítheti magát a ius distrahendi-vel, a superfluum-ot köteles visszaad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2"/>
        </w:numPr>
        <w:rPr/>
      </w:pPr>
      <w:r>
        <w:rPr/>
        <w:t>Confusio esetén, ha egy kézben egyesül követelés és tartozá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2"/>
        </w:numPr>
        <w:rPr/>
      </w:pPr>
      <w:r>
        <w:rPr/>
        <w:t>Lemondással, ha a hitelező lemond jogáró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2"/>
        </w:numPr>
        <w:rPr/>
      </w:pPr>
      <w:r>
        <w:rPr/>
        <w:t>A zálog tárgyának zálogmentes elbirtoklásával. (A tárgyat jóhiszemű ember, iustus titulus-sal, mit sem tudva elbirtokolja annak zálogmentességét. = usucapio libertat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A kereset-elévülés nem vonja maga után a zálogjog megszűnését is!!!</w:t>
      </w:r>
    </w:p>
    <w:p>
      <w:pPr>
        <w:pStyle w:val="TextBody"/>
        <w:rPr/>
      </w:pPr>
      <w:r>
        <w:rPr/>
        <w:t>A követelés elévül, a zálogjog nem szűnik meg, legfeljebb nem peresíthető. (Végül is a dolgot el is adhatom, hogy magam kielégítsem!!!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LOGJOG VÉDELM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aetor a következő kereseteket alakította k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3"/>
        </w:numPr>
        <w:rPr/>
      </w:pPr>
      <w:r>
        <w:rPr/>
        <w:t>Actio fiducia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zálogadós követelheti a zálog visszaadását teljesítés utá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3"/>
        </w:numPr>
        <w:rPr/>
      </w:pPr>
      <w:r>
        <w:rPr/>
        <w:t>Actio pigneratit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zizáloghitelező követelheti a kézizálog birtokát, ha az adós vagy valaki azt birtokából elvesz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 fajtája:</w:t>
      </w:r>
    </w:p>
    <w:p>
      <w:pPr>
        <w:pStyle w:val="TextBody"/>
        <w:numPr>
          <w:ilvl w:val="0"/>
          <w:numId w:val="147"/>
        </w:numPr>
        <w:rPr/>
      </w:pPr>
      <w:r>
        <w:rPr/>
        <w:t>directa</w:t>
      </w:r>
    </w:p>
    <w:p>
      <w:pPr>
        <w:pStyle w:val="TextBody"/>
        <w:numPr>
          <w:ilvl w:val="0"/>
          <w:numId w:val="147"/>
        </w:numPr>
        <w:rPr/>
      </w:pPr>
      <w:r>
        <w:rPr/>
        <w:t>contrari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3"/>
        </w:numPr>
        <w:rPr/>
      </w:pPr>
      <w:r>
        <w:rPr/>
        <w:t>Actio hypothecar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Hypotheca in rem actio.</w:t>
      </w:r>
      <w:r>
        <w:rPr/>
        <w:t xml:space="preserve"> A jelzáloghitelező a követelés lejártakor fellép és követeli a tárgyak birtokbavételét, ő a felperes, az alperes az, akinél a tárgy(ak) van(nak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3"/>
        </w:numPr>
        <w:rPr/>
      </w:pPr>
      <w:r>
        <w:rPr/>
        <w:t>Interdictum Salvianu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elzáloghitelező a követelés lejártakor perelhet a birtokkeresett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KÖTELEM – OBLIGATIO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numPr>
          <w:ilvl w:val="0"/>
          <w:numId w:val="26"/>
        </w:numPr>
        <w:rPr/>
      </w:pPr>
      <w:r>
        <w:rPr/>
        <w:t>Fogalma és története</w:t>
      </w:r>
    </w:p>
    <w:p>
      <w:pPr>
        <w:pStyle w:val="TextBody"/>
        <w:numPr>
          <w:ilvl w:val="0"/>
          <w:numId w:val="26"/>
        </w:numPr>
        <w:rPr/>
      </w:pPr>
      <w:r>
        <w:rPr/>
        <w:t>A kötelem mint jogviszony, alanya, tárgya, tartalma, szankciója</w:t>
      </w:r>
    </w:p>
    <w:p>
      <w:pPr>
        <w:pStyle w:val="TextBody"/>
        <w:numPr>
          <w:ilvl w:val="0"/>
          <w:numId w:val="147"/>
        </w:numPr>
        <w:rPr/>
      </w:pPr>
      <w:r>
        <w:rPr/>
        <w:t>ember és ember közötti jogi kérdéseket felvető viszony</w:t>
      </w:r>
    </w:p>
    <w:p>
      <w:pPr>
        <w:pStyle w:val="TextBody"/>
        <w:numPr>
          <w:ilvl w:val="0"/>
          <w:numId w:val="147"/>
        </w:numPr>
        <w:rPr/>
      </w:pPr>
      <w:r>
        <w:rPr/>
        <w:t>ember és dolgok közötti viszony</w:t>
      </w:r>
    </w:p>
    <w:p>
      <w:pPr>
        <w:pStyle w:val="TextBody"/>
        <w:numPr>
          <w:ilvl w:val="0"/>
          <w:numId w:val="147"/>
        </w:numPr>
        <w:rPr/>
      </w:pPr>
      <w:r>
        <w:rPr/>
        <w:t>(jogviszony: jogilag szabályozott társadalmi viszony)</w:t>
      </w:r>
    </w:p>
    <w:p>
      <w:pPr>
        <w:pStyle w:val="TextBody"/>
        <w:numPr>
          <w:ilvl w:val="0"/>
          <w:numId w:val="26"/>
        </w:numPr>
        <w:rPr/>
      </w:pPr>
      <w:r>
        <w:rPr/>
        <w:t>A kötelemszegés</w:t>
      </w:r>
    </w:p>
    <w:p>
      <w:pPr>
        <w:pStyle w:val="TextBody"/>
        <w:numPr>
          <w:ilvl w:val="0"/>
          <w:numId w:val="26"/>
        </w:numPr>
        <w:rPr/>
      </w:pPr>
      <w:r>
        <w:rPr/>
        <w:t>A kötelmek keletkezése (szerződéstan, kontraktustan)</w:t>
      </w:r>
    </w:p>
    <w:p>
      <w:pPr>
        <w:pStyle w:val="TextBody"/>
        <w:numPr>
          <w:ilvl w:val="0"/>
          <w:numId w:val="26"/>
        </w:numPr>
        <w:rPr/>
      </w:pPr>
      <w:r>
        <w:rPr/>
        <w:t>A kötelmek megszűnése</w:t>
      </w:r>
    </w:p>
    <w:p>
      <w:pPr>
        <w:pStyle w:val="TextBody"/>
        <w:numPr>
          <w:ilvl w:val="0"/>
          <w:numId w:val="26"/>
        </w:numPr>
        <w:rPr/>
      </w:pPr>
      <w:r>
        <w:rPr/>
        <w:t>A kötelem biztosítékai</w:t>
      </w:r>
    </w:p>
    <w:p>
      <w:pPr>
        <w:pStyle w:val="TextBody"/>
        <w:numPr>
          <w:ilvl w:val="0"/>
          <w:numId w:val="26"/>
        </w:numPr>
        <w:rPr/>
      </w:pPr>
      <w:r>
        <w:rPr/>
        <w:t>A kötelmek átruház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TELEM FOGALMA ÉS TÖRTÉNE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ligatio: lekötés szóból ered</w:t>
      </w:r>
    </w:p>
    <w:p>
      <w:pPr>
        <w:pStyle w:val="TextBody"/>
        <w:numPr>
          <w:ilvl w:val="0"/>
          <w:numId w:val="147"/>
        </w:numPr>
        <w:rPr/>
      </w:pPr>
      <w:r>
        <w:rPr/>
        <w:t>valóságos bilincsbe verés</w:t>
      </w:r>
    </w:p>
    <w:p>
      <w:pPr>
        <w:pStyle w:val="TextBody"/>
        <w:numPr>
          <w:ilvl w:val="0"/>
          <w:numId w:val="147"/>
        </w:numPr>
        <w:rPr/>
      </w:pPr>
      <w:r>
        <w:rPr/>
        <w:t>jogi lekötés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Iustinianus Institutio c. könyve szerint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“</w:t>
      </w:r>
      <w:r>
        <w:rPr/>
        <w:t>Obligatio est iuris vinculum, quo necesitate adstringimur alicuius solvendae rei secundum nostrae civitatis iura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 xml:space="preserve">A kötelem olyan </w:t>
      </w:r>
      <w:r>
        <w:rPr>
          <w:b/>
          <w:bCs/>
        </w:rPr>
        <w:t>jogi kötelék</w:t>
      </w:r>
      <w:r>
        <w:rPr/>
        <w:t>, amelynél fogva szükségszerűen bizonyos dolgok teljesítésére kényszerülünk államunk jogának megfelelően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A kötelem egy olyan jogi kötelék, amelynek értelmében a creditor, a hitelező jogosult a debitortól, az adóstól valamit kérni ill. az adós köteles azt a követelést teljesíteni.”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aulu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 xml:space="preserve">Obligationum substantia non in eo consistit, ut aliquod corpus nostrum aut servitutem nostram faciat, sed ut alium nobis obstringat ad </w:t>
      </w:r>
      <w:r>
        <w:rPr>
          <w:b/>
          <w:bCs/>
        </w:rPr>
        <w:t>dandum</w:t>
      </w:r>
      <w:r>
        <w:rPr/>
        <w:t xml:space="preserve"> aliquid vel </w:t>
      </w:r>
      <w:r>
        <w:rPr>
          <w:b/>
          <w:bCs/>
        </w:rPr>
        <w:t>faciendum</w:t>
      </w:r>
      <w:r>
        <w:rPr/>
        <w:t xml:space="preserve"> vel </w:t>
      </w:r>
      <w:r>
        <w:rPr>
          <w:b/>
          <w:bCs/>
        </w:rPr>
        <w:t>praestandum</w:t>
      </w:r>
      <w:r>
        <w:rPr/>
        <w:t>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 xml:space="preserve">A kötelmek lényege nem abban áll, hogy a mienkké tegyen egy dolgot vagy egy szolgalmat, hanem hogy valaki mást rászorítson arra, hogy valamit </w:t>
      </w:r>
      <w:r>
        <w:rPr>
          <w:b/>
          <w:bCs/>
        </w:rPr>
        <w:t>adjon</w:t>
      </w:r>
      <w:r>
        <w:rPr/>
        <w:t xml:space="preserve">, valamit </w:t>
      </w:r>
      <w:r>
        <w:rPr>
          <w:b/>
          <w:bCs/>
        </w:rPr>
        <w:t>tegyen</w:t>
      </w:r>
      <w:r>
        <w:rPr/>
        <w:t xml:space="preserve">, vagy valamiért </w:t>
      </w:r>
      <w:r>
        <w:rPr>
          <w:b/>
          <w:bCs/>
        </w:rPr>
        <w:t>helytálljon</w:t>
      </w:r>
      <w:r>
        <w:rPr/>
        <w:t xml:space="preserve"> a számunkra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ülönbség van dologi és kötelmi viszonyok közöt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i viszonyok abszolút jellegű és határú, negatív tartalmú jogviszonyok.</w:t>
      </w:r>
    </w:p>
    <w:p>
      <w:pPr>
        <w:pStyle w:val="TextBody"/>
        <w:numPr>
          <w:ilvl w:val="0"/>
          <w:numId w:val="147"/>
        </w:numPr>
        <w:rPr/>
      </w:pPr>
      <w:r>
        <w:rPr/>
        <w:t>tulajdonjogot senki meg nem sértheti</w:t>
      </w:r>
    </w:p>
    <w:p>
      <w:pPr>
        <w:pStyle w:val="TextBody"/>
        <w:numPr>
          <w:ilvl w:val="0"/>
          <w:numId w:val="147"/>
        </w:numPr>
        <w:rPr/>
      </w:pPr>
      <w:r>
        <w:rPr/>
        <w:t>tartós jellegű viszonyt feltétele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mi viszonyok relatív jellegű és határú, pozitív tartalmú jogviszonyok, valami megtevésére kötelez.</w:t>
      </w:r>
    </w:p>
    <w:p>
      <w:pPr>
        <w:pStyle w:val="TextBody"/>
        <w:numPr>
          <w:ilvl w:val="0"/>
          <w:numId w:val="147"/>
        </w:numPr>
        <w:rPr/>
      </w:pPr>
      <w:r>
        <w:rPr/>
        <w:t>legalább 2 vagy több meghatározott számú személyek vesznek benne részt, valamit adni, tenni ill. helyt kell állni valamiért</w:t>
      </w:r>
    </w:p>
    <w:p>
      <w:pPr>
        <w:pStyle w:val="TextBody"/>
        <w:numPr>
          <w:ilvl w:val="0"/>
          <w:numId w:val="147"/>
        </w:numPr>
        <w:rPr/>
      </w:pPr>
      <w:r>
        <w:rPr/>
        <w:t xml:space="preserve">rövid lejáratú kötelezettségeket eredményeznek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Dologi viszonyo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n tulajdonos vagyok, velem szemben ál mindenki, s mindenki tartózkodni köteles a tulajdon zavarásától, passzív magatartást várok el mindenkitől, ez a dologi viszony mindenkivel szemben érvény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jogosult, vele szembe mindenki más kötelezett. Az abszolút jogok állandónak tekintendő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ötelmi viszonyo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ettő vagy több személy között létrejövő viszonyok mindig valami tevésben, helytállásban realizálód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vagy több jogosult és kötelezett, ezen kívüli személyeket nem érin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dós aktív tevőleges magatartásra van kötelezve.</w:t>
      </w:r>
    </w:p>
    <w:p>
      <w:pPr>
        <w:pStyle w:val="TextBody"/>
        <w:rPr/>
      </w:pPr>
      <w:r>
        <w:rPr/>
        <w:t xml:space="preserve">A kötelmi viszony a teljesítéssel megszűnik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Különbség van kötelmi viszony és család viszonyok között: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Családi jellegű viszonyok: alá- és fölérendeltségi kategóriák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a pater familias hatalmára épült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ötelmi viszonyok: mellérendeltségi viszonyok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>nincs kiszolgáltatottság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>teljes mellérendeltség elve érvényesül, a felek egyenrangúak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ülönbség a mai kötelmi és római kötelem közöt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ómában ahány kötelezettség, annyi kötelem, a mai felfogás szerint egy kötelem v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ómában szerződési típuskényszer volt, vagyis amire volt actio, olyan formában lehetett csak kötelmet létesíteni. A formula tartalma határozta meg, hogy mi lett a szerződés tartal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TELEM TÖRTÉNETE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 elmélet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44"/>
        </w:numPr>
        <w:rPr/>
      </w:pPr>
      <w:r>
        <w:rPr/>
        <w:t>A kötelmek a delictumokból (bűncselekmények) alakultak ki.</w:t>
      </w:r>
    </w:p>
    <w:p>
      <w:pPr>
        <w:pStyle w:val="TextBody"/>
        <w:numPr>
          <w:ilvl w:val="0"/>
          <w:numId w:val="144"/>
        </w:numPr>
        <w:rPr/>
      </w:pPr>
      <w:r>
        <w:rPr/>
        <w:t>A kötelmek a contractusokból (szerződések) alakultak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XII. t.t. mindkét kötelemkeletkeztető módot ismerte. Nem dönthető el egyértelműen, hogy miből alakultak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 Molnár Imre állásfoglalása: talán inkább a delictiális cselekmények jelentek meg először, amelyek kötelem formájában realizálódt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alio elvéből kiindulva a bosszút vagyonilag állapították meg (compositio), ez már kötelmet eredményez. A vagyontárgyban okozott károkat megváltott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ezdetben elvált egymástól a debitum (Schuld, tartozás) és az obligatio (Haftung, felelősség). Más személy tartozott és más felelt. Az adós tartozik, de nem felel, a kezes felel, de nem tarto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jd közelítettek egymáshoz és kialakult az önkezesség intézménye, ahol az adós és a kezes azonos. Iustinianusnál az adós és a felelős egy személy l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TELEM, MINT JOGVISZONY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A kötelem alanya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őszemélyek:</w:t>
      </w:r>
    </w:p>
    <w:p>
      <w:pPr>
        <w:pStyle w:val="TextBody"/>
        <w:numPr>
          <w:ilvl w:val="0"/>
          <w:numId w:val="147"/>
        </w:numPr>
        <w:rPr/>
      </w:pPr>
      <w:r>
        <w:rPr/>
        <w:t>legalább egy adós (debitor -- kötelezett)</w:t>
      </w:r>
    </w:p>
    <w:p>
      <w:pPr>
        <w:pStyle w:val="TextBody"/>
        <w:numPr>
          <w:ilvl w:val="0"/>
          <w:numId w:val="147"/>
        </w:numPr>
        <w:rPr/>
      </w:pPr>
      <w:r>
        <w:rPr/>
        <w:t>legalább egy hitelező (creditor -- jogosult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adós és a kötelező közötti viszo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 alapján csoportosítjuk a kötelmek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>
          <w:i/>
          <w:iCs/>
        </w:rPr>
        <w:t>Egyoldalú kötelem</w:t>
      </w:r>
      <w:r>
        <w:rPr/>
        <w:t xml:space="preserve"> (obligationes uni laterar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ikor az egyik fél csak kötelezett, másik fél csak jogosult.</w:t>
      </w:r>
    </w:p>
    <w:p>
      <w:pPr>
        <w:pStyle w:val="TextBody"/>
        <w:rPr/>
      </w:pPr>
      <w:r>
        <w:rPr/>
        <w:t>Pl.: valaki kölcsönt ad valakinek</w:t>
      </w:r>
    </w:p>
    <w:p>
      <w:pPr>
        <w:pStyle w:val="TextBody"/>
        <w:rPr/>
      </w:pPr>
      <w:r>
        <w:rPr/>
        <w:t xml:space="preserve">      </w:t>
      </w:r>
      <w:r>
        <w:rPr/>
        <w:t>ajándékoz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>
          <w:i/>
          <w:iCs/>
        </w:rPr>
        <w:t>Kétoldalú kötelem</w:t>
      </w:r>
      <w:r>
        <w:rPr/>
        <w:t xml:space="preserve"> (obligationes bilaterare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ikor mindkét fél kötelezett és jogosult i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9"/>
        </w:numPr>
        <w:rPr/>
      </w:pPr>
      <w:r>
        <w:rPr/>
        <w:t>Egyenlően kétoldalú vagy szinallagmatikus kötelem (obligationes bilaterares equal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osultság és a kötelezettség egy szintű, egyenlő arányú. Mindkét felet egymással szemben álló, azonos súlyú kereset illeti meg.</w:t>
      </w:r>
    </w:p>
    <w:p>
      <w:pPr>
        <w:pStyle w:val="TextBody"/>
        <w:rPr/>
      </w:pPr>
      <w:r>
        <w:rPr/>
        <w:t>Pl.: adásvétel</w:t>
      </w:r>
    </w:p>
    <w:p>
      <w:pPr>
        <w:pStyle w:val="TextBody"/>
        <w:rPr/>
      </w:pPr>
      <w:r>
        <w:rPr/>
        <w:t xml:space="preserve">      </w:t>
      </w:r>
      <w:r>
        <w:rPr/>
        <w:t>bérleti szerződés</w:t>
      </w:r>
    </w:p>
    <w:p>
      <w:pPr>
        <w:pStyle w:val="TextBody"/>
        <w:rPr/>
      </w:pPr>
      <w:r>
        <w:rPr/>
        <w:t xml:space="preserve">      </w:t>
      </w:r>
      <w:r>
        <w:rPr/>
        <w:t>vállalkozási szerződés</w:t>
      </w:r>
    </w:p>
    <w:p>
      <w:pPr>
        <w:pStyle w:val="TextBody"/>
        <w:rPr/>
      </w:pPr>
      <w:r>
        <w:rPr/>
        <w:t xml:space="preserve">      </w:t>
      </w:r>
      <w:r>
        <w:rPr/>
        <w:t>cser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9"/>
        </w:numPr>
        <w:rPr/>
      </w:pPr>
      <w:r>
        <w:rPr/>
        <w:t>Egyenlőtlenül kétoldalú kötelem (obligationes bilaterares inequal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z egymással szemben álló felek közti kötelezettség és jogosultságok nem egyenrangúak.</w:t>
      </w:r>
    </w:p>
    <w:p>
      <w:pPr>
        <w:pStyle w:val="TextBody"/>
        <w:rPr/>
      </w:pPr>
      <w:r>
        <w:rPr/>
        <w:t>Pl.: megbízás</w:t>
      </w:r>
    </w:p>
    <w:p>
      <w:pPr>
        <w:pStyle w:val="TextBody"/>
        <w:rPr/>
      </w:pPr>
      <w:r>
        <w:rPr/>
        <w:t>Főkötelezettség = actio commodati directa</w:t>
      </w:r>
    </w:p>
    <w:p>
      <w:pPr>
        <w:pStyle w:val="TextBody"/>
        <w:rPr/>
      </w:pPr>
      <w:r>
        <w:rPr/>
        <w:t xml:space="preserve">mellékkötelezettség = actio commodati contraria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>
          <w:i/>
          <w:i/>
          <w:iCs/>
        </w:rPr>
      </w:pPr>
      <w:r>
        <w:rPr>
          <w:i/>
          <w:iCs/>
        </w:rPr>
        <w:t>Több alanyú kötelmek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hol akár az adósi, akár a hitelezői oldalon több személy va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9"/>
        </w:numPr>
        <w:rPr/>
      </w:pPr>
      <w:r>
        <w:rPr/>
        <w:t>Osztott több alanyú kötel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tartozás, szolgáltatás meg van osztva a kötelemben részt vevő személyek között. Minden adós a rá eső résszel tartozik, a hitelező csak ezt követelheti vissza egyéb kikötés híjá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9"/>
        </w:numPr>
        <w:rPr/>
      </w:pPr>
      <w:r>
        <w:rPr/>
        <w:t>Osztatlan több alanyú kötel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etemlegesség (solidaritas): ha a tartozás ill. a követelés nincs megosztva a kötelemben részt vevő személyek közö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Kétféle egyetemlegességet ismerün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Az adós egyetemlegessége: ha több adós tartozik a hitelezőnek, akkor a hitelező bármelyik adóstól követelheti az egész tartozást, DE csak egysz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Hitelező egyetemlegessége: ha több hitelező van, de a követelés nincs megosztva közöttük, akkor bármelyik hitelező követelheti az egész tartozást, DE csak egyszer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 hoz létre egyetemlegességet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2"/>
        </w:numPr>
        <w:rPr/>
      </w:pPr>
      <w:r>
        <w:rPr/>
        <w:t>Solidaritas (szűkebb értelemben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ha a kötelem tárgya oszthatatlan</w:t>
      </w:r>
    </w:p>
    <w:p>
      <w:pPr>
        <w:pStyle w:val="TextBody"/>
        <w:numPr>
          <w:ilvl w:val="0"/>
          <w:numId w:val="147"/>
        </w:numPr>
        <w:rPr/>
      </w:pPr>
      <w:r>
        <w:rPr/>
        <w:t>törvény alapján (pl.: delictalis cselekmények, többen együtt eljárt tetteseknél a kártéríté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2"/>
        </w:numPr>
        <w:rPr/>
      </w:pPr>
      <w:r>
        <w:rPr/>
        <w:t>Correalita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ek jogügylettel kötelezik magukat az egyetemlegesség teljesítésére, a szerződésben külön úgy határozzák meg. A szerződésben vállalt egyetemlegesség a correalitas. </w:t>
      </w:r>
    </w:p>
    <w:p>
      <w:pPr>
        <w:pStyle w:val="TextBody"/>
        <w:rPr/>
      </w:pPr>
      <w:r>
        <w:rPr/>
        <w:t>Oka: hitelező könnyebben juthat pénzhez vagy az adós könnyebben teljesíthe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Élesen megkülönböztetendő az egyetemlegességtől a cumulatio (halmozás)!!!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Több adós esetén mindegyik adós önállóan, egymástól függetlenül felel az egész tartozásért. A hitelező jogosult az egészet minden adóstól behajtan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ülönbség a szűkebb solidaritas és a correalitas perlése között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Klasszikus kor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olidaritas-nál a hitelező mindaddig perelt, amíg az összeg be nem folyt az adósokt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correalitas-nál ha a </w:t>
      </w:r>
      <w:r>
        <w:rPr>
          <w:i/>
          <w:iCs/>
        </w:rPr>
        <w:t>hitelező nem jól választotta meg az adóst</w:t>
      </w:r>
      <w:r>
        <w:rPr/>
        <w:t xml:space="preserve"> és beperelte, és a litis contestatio-nál kiderült, hogy az adós nem tud fizetni, akkor a </w:t>
      </w:r>
      <w:r>
        <w:rPr>
          <w:i/>
          <w:iCs/>
        </w:rPr>
        <w:t>hitelező a többi adóst már nem perelhette be, a hitelező keresete felemésztődöt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Ok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Szolidáris kötelemnél csak a kötelem tárgya azonos</w:t>
      </w:r>
      <w:r>
        <w:rPr/>
        <w:t xml:space="preserve">, viszont maga a kötelem minden adóssal szemben külön áll fenn. </w:t>
      </w:r>
      <w:r>
        <w:rPr>
          <w:i/>
          <w:iCs/>
        </w:rPr>
        <w:t>A correalitas-nál egy kötelem van</w:t>
      </w:r>
      <w:r>
        <w:rPr/>
        <w:t>, így ha az egyiket beperli, a kereset elenyészik, függetlenül a materiális kielégítéstől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Iustinianu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szünteti a különbséget, mindaddig perelhet, amíg materiális kielégítést nem kap. Bevezette a Benefitium dicisionis-t (a megosztás kedvezmény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hitelező valamelyik egyetemleges adóstárson követeli a tartozást, akkor az adósnak joga van kérni, hogy a hitelező a helyszínen jelen lévő és fizetőképes másik adóstárstól is kérje a fizetést. (Az egyetemlegesség eszméjét csonkították ezzel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gyetemlegesség csak az adós-hitelező viszonyát érinti, az adósok és a hitelezők egymás közötti viszonyát nem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an-e visszkereset joga (regressus) az adósnak a többi adóssal szembe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 attól függ, hogy </w:t>
      </w:r>
      <w:r>
        <w:rPr>
          <w:i/>
          <w:iCs/>
        </w:rPr>
        <w:t>mi van a kötelmi megállapodásban</w:t>
      </w:r>
      <w:r>
        <w:rPr/>
        <w:t>. Kialakították azt, hogy a fizető adós kérhette a hitelezőt, hogy kereseti jogát adja át neki, hogy ő a többi adóstársán a rájuk eső részt behajthass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ellékszemélye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0"/>
        </w:numPr>
        <w:rPr/>
      </w:pPr>
      <w:r>
        <w:rPr/>
        <w:t>Kezes (adpromissor) – olyan személy, aki az adós helyett köteles helyt álln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0"/>
        </w:numPr>
        <w:rPr/>
      </w:pPr>
      <w:r>
        <w:rPr/>
        <w:t>Adstipulator – a hitelező helyett kérhette a teljesítés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0"/>
        </w:numPr>
        <w:rPr/>
      </w:pPr>
      <w:r>
        <w:rPr/>
        <w:t>Solutionis causa adiectus – nem perelhetett a hitelező helyett, csak teljesítés felvételére volt jogosít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3. személy javára vagy terhére szóló kötel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ómai jog ebben nagyon merev volt. Kategorikusan kijelentette, hogy ez nem lehetsé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ét kivétel: </w:t>
      </w:r>
    </w:p>
    <w:p>
      <w:pPr>
        <w:pStyle w:val="TextBody"/>
        <w:numPr>
          <w:ilvl w:val="0"/>
          <w:numId w:val="147"/>
        </w:numPr>
        <w:rPr/>
      </w:pPr>
      <w:r>
        <w:rPr/>
        <w:t>később az örökléssel kapcsolatban a jog megengedte 3. személy bevonását a kötelembe, de ritka kivétel volt.</w:t>
      </w:r>
    </w:p>
    <w:p>
      <w:pPr>
        <w:pStyle w:val="TextBody"/>
        <w:numPr>
          <w:ilvl w:val="0"/>
          <w:numId w:val="147"/>
        </w:numPr>
        <w:rPr/>
      </w:pPr>
      <w:r>
        <w:rPr/>
        <w:t>hatalomalattiak ügylete: itt jöhetett még be a 3. személy (pater familias) a kötelembe, a hatalomalatti helyett kötelezettségeket vállalhatott. (actiones adiectitiae qualitatis = 3. személy javára szóló családi keresete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TELEM TÁRGYA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m tárgya a szolgáltatás = kötelemben kikötött magatart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kfajta szolgáltatás van. A szolgáltatás nem lehet fizikailag vagy jogilag lehetetlen, nem ütközhet törvénybe vagy jó erkölcsbe, és valamelyest meghatározottnak kell lennie, ill. legyen valamelyest vagyonilag mérték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Különbség van lehetetlen kötelem és lehetetlenülés közö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ehetetlen kötelem már megkötéskor lehetetlen, érvénytelen, nincs joghatása. Olyan, mintha létre sem jött volna, ha már a megkötéskor sem volt a kötelem teljesíthető. Pl.: döglött lovat akarok el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ehetetlenülés, ha az adósnak felróható, akkor az adós kártérítést fizet. Ha a kötelem tárgya utóbb ment tönkre, lehetetlenül, akkor az adós megszabadul a kötelem teljesítése alól, kivéve ha az adósnak felróható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zolgáltatási kategóriá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nevezés a praetori formulából er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7"/>
        </w:numPr>
        <w:rPr/>
      </w:pPr>
      <w:r>
        <w:rPr/>
        <w:t>Dare (adni) – tulajdonjog vagy szolgalmi jog átruházása. Az adós civiljogi tulajdont köteles átruházni, ill. civiljogi szolgalmat köteles alapíta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7"/>
        </w:numPr>
        <w:rPr/>
      </w:pPr>
      <w:r>
        <w:rPr/>
        <w:t>Facere (tenni) – tevőlegesen nyilvánul meg a szolgáltatás. Pl.: munkavégzés. A bérleti szerződés is facere szolgáltatás. Az összes szolgáltatás beletartozik, a szolgáltatás általános kép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acere a legtágabb értelmű, minden szolgáltatás dare, de a facere-be a dare is beletartozik. Pozitív cselekvésekre van kötelezve a szerződő fé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n a non facere = valamit “nem megtenni”. Negatív cselekvés, valamit nem tenni, valamitől való tartózkodás, valami tűrés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7"/>
        </w:numPr>
        <w:rPr/>
      </w:pPr>
      <w:r>
        <w:rPr/>
        <w:t>Praestare (helytállni) – ez nem is szolgáltatás, a tiszta praestare, előállni. Ha valamely másik személy nem szolgáltat és én helytállok helyette.</w:t>
      </w:r>
    </w:p>
    <w:p>
      <w:pPr>
        <w:pStyle w:val="TextBody"/>
        <w:ind w:left="360" w:hanging="0"/>
        <w:rPr/>
      </w:pPr>
      <w:r>
        <w:rPr/>
        <w:t>Pl.: a kezes tipikus praestare szolgáltatás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vábbi szolgáltatáso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5"/>
        </w:numPr>
        <w:rPr/>
      </w:pPr>
      <w:r>
        <w:rPr/>
        <w:t>CERTA (határozott) – INCERTA (határozatlan) szolgálta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tározott az a szolgáltatás, amelynél a quid, quole, quantum érvényesül. A felek megmondják mit, milyet, mennyié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ozott</w:t>
      </w:r>
      <w:r>
        <w:rPr/>
        <w:t xml:space="preserve"> szolgáltatás </w:t>
      </w:r>
      <w:r>
        <w:rPr>
          <w:u w:val="single"/>
        </w:rPr>
        <w:t>lehet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certa res = határozott dolog</w:t>
      </w:r>
    </w:p>
    <w:p>
      <w:pPr>
        <w:pStyle w:val="TextBody"/>
        <w:numPr>
          <w:ilvl w:val="0"/>
          <w:numId w:val="147"/>
        </w:numPr>
        <w:rPr/>
      </w:pPr>
      <w:r>
        <w:rPr/>
        <w:t>certa pecunia = határozott pénzösszeg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A dare általában cer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ozatlan</w:t>
      </w:r>
      <w:r>
        <w:rPr/>
        <w:t xml:space="preserve"> a szolgáltatás, ha nincs pontosan meghatározva. A munkavégzés mindig határozatlan szolgáltatás. Pl.: megveszem a jövő évi termést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A facere általában incert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5"/>
        </w:numPr>
        <w:rPr/>
      </w:pPr>
      <w:r>
        <w:rPr/>
        <w:t>SPECIFIKUS (egyedi) – GENERIKUS (fajlagos) szolgáltatás</w:t>
      </w:r>
    </w:p>
    <w:p>
      <w:pPr>
        <w:pStyle w:val="TextBody"/>
        <w:ind w:left="360" w:hanging="0"/>
        <w:rPr/>
      </w:pPr>
      <w:r>
        <w:rPr/>
        <w:t>(obligatio species)            (obligatio gener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pecifikus</w:t>
      </w:r>
      <w:r>
        <w:rPr/>
        <w:t xml:space="preserve"> a szolgáltatás, ha </w:t>
      </w:r>
      <w:r>
        <w:rPr>
          <w:i/>
          <w:iCs/>
        </w:rPr>
        <w:t>egyedileg</w:t>
      </w:r>
      <w:r>
        <w:rPr/>
        <w:t xml:space="preserve"> van meghatározva a kötelem tárgya.</w:t>
      </w:r>
    </w:p>
    <w:p>
      <w:pPr>
        <w:pStyle w:val="Footer"/>
        <w:tabs>
          <w:tab w:val="clear" w:pos="4153"/>
          <w:tab w:val="clear" w:pos="8306"/>
        </w:tabs>
        <w:rPr>
          <w:lang w:val="hu-HU"/>
        </w:rPr>
      </w:pPr>
      <w:r>
        <w:rPr>
          <w:lang w:val="hu-HU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szCs w:val="24"/>
          <w:u w:val="single"/>
          <w:lang w:val="hu-HU"/>
        </w:rPr>
        <w:t>Generikus</w:t>
      </w:r>
      <w:r>
        <w:rPr>
          <w:sz w:val="24"/>
          <w:szCs w:val="24"/>
          <w:lang w:val="hu-HU"/>
        </w:rPr>
        <w:t xml:space="preserve"> a szolgáltatás, ha </w:t>
      </w:r>
      <w:r>
        <w:rPr>
          <w:i/>
          <w:iCs/>
          <w:sz w:val="24"/>
          <w:szCs w:val="24"/>
          <w:lang w:val="hu-HU"/>
        </w:rPr>
        <w:t>mennyiségileg és minőségileg</w:t>
      </w:r>
      <w:r>
        <w:rPr>
          <w:sz w:val="24"/>
          <w:szCs w:val="24"/>
          <w:lang w:val="hu-HU"/>
        </w:rPr>
        <w:t xml:space="preserve"> van meghatározva a kötelem tárgya.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“</w:t>
      </w:r>
      <w:r>
        <w:rPr/>
        <w:t xml:space="preserve">Genus perire non potest” = “A fajta nem pusztulhat ki”. A generikus kötelmeknél </w:t>
      </w:r>
      <w:r>
        <w:rPr>
          <w:i/>
          <w:iCs/>
        </w:rPr>
        <w:t>nincs lehetetlenülés</w:t>
      </w:r>
      <w:r>
        <w:rPr/>
        <w:t>. A fajtán belül legalább közepes minőségűt kell szolgáltatni. Amíg a világon olyan minőségű és mennyiségű dolog létezik, az adós nem szabadul kötelezettségét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ÉLDA:</w:t>
      </w:r>
    </w:p>
    <w:p>
      <w:pPr>
        <w:pStyle w:val="TextBody"/>
        <w:rPr/>
      </w:pPr>
      <w:r>
        <w:rPr/>
        <w:t>Ha a ménesből valaki vesz egy 3 éves lovat, az generikus szolgáltatás. De ha a 3 éves lovak közül egyet megjelöl, akkor már specifiku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helyettesítő dolgoknál</w:t>
      </w:r>
      <w:r>
        <w:rPr/>
        <w:t xml:space="preserve"> általában igaz, hogy </w:t>
      </w:r>
      <w:r>
        <w:rPr>
          <w:i/>
          <w:iCs/>
        </w:rPr>
        <w:t>generikus</w:t>
      </w:r>
      <w:r>
        <w:rPr/>
        <w:t xml:space="preserve"> (fajlagos) szolgáltatással állunk szemben. A </w:t>
      </w:r>
      <w:r>
        <w:rPr>
          <w:u w:val="single"/>
        </w:rPr>
        <w:t>helyettesíthetetlen dolgoknál</w:t>
      </w:r>
      <w:r>
        <w:rPr/>
        <w:t xml:space="preserve"> </w:t>
      </w:r>
      <w:r>
        <w:rPr>
          <w:i/>
          <w:iCs/>
        </w:rPr>
        <w:t>specifikus</w:t>
      </w:r>
      <w:r>
        <w:rPr/>
        <w:t xml:space="preserve"> (egyedi) a szolgáltatás, bár ez nem mindig iga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lapszabály:</w:t>
      </w:r>
      <w:r>
        <w:rPr/>
        <w:t xml:space="preserve"> mindig a konkrét esetben kell eldönteni, hogy a szolgáltatás generikus vagy specifiku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5"/>
        </w:numPr>
        <w:rPr/>
      </w:pPr>
      <w:r>
        <w:rPr/>
        <w:t>ALTERNATIV OBLIGATIO – FACULTAS ALTERNATIVA</w:t>
      </w:r>
    </w:p>
    <w:p>
      <w:pPr>
        <w:pStyle w:val="TextBody"/>
        <w:rPr/>
      </w:pPr>
      <w:r>
        <w:rPr/>
        <w:t xml:space="preserve">     </w:t>
      </w:r>
      <w:r>
        <w:rPr/>
        <w:t>(vagylagos kötelem)                    (felváltó szolgáltat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lternativ obligatio: két vagy több szolgáltatás van a kötelemben a kötelem létrejöttekor. A teljesítéskor az egyikkel való teljesítés esetén a kötelem megszűnik </w:t>
      </w:r>
      <w:r>
        <w:rPr>
          <w:i/>
          <w:iCs/>
        </w:rPr>
        <w:t>valamelyik fél választása szerin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 jogosult választani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a fél jogosult választani, akit a </w:t>
      </w:r>
      <w:r>
        <w:rPr>
          <w:i/>
          <w:iCs/>
        </w:rPr>
        <w:t>szerződésben kikötöttek</w:t>
      </w:r>
      <w:r>
        <w:rPr/>
        <w:t>. Ha a szerződésben nincs kikötve, akkor az adós jogosult választan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 van akkor, ha két szolgáltatás közül az egyik elpusztul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 az egyik szolgáltatás elpusztul lehetetlenülés esetén (pl.: rabszolga elhal teljesítés előtt), akkor a </w:t>
      </w:r>
      <w:r>
        <w:rPr>
          <w:i/>
          <w:iCs/>
        </w:rPr>
        <w:t>kötelem a megmaradt szolgáltatásra korlátozódik</w:t>
      </w:r>
      <w:r>
        <w:rPr/>
        <w:t xml:space="preserve">. Ha a hitelező jogosult választani és az egyik szolgáltatás lehetetlenülése az adósnak felróható (szándékosság, gondatlan), akkor a hitelező követelheti a megmaradt szolgáltatást, vagy az elpusztultra, a másikra a </w:t>
      </w:r>
      <w:r>
        <w:rPr>
          <w:i/>
          <w:iCs/>
        </w:rPr>
        <w:t>kártérítés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Összes szolgáltatás </w:t>
      </w:r>
      <w:r>
        <w:rPr>
          <w:i/>
          <w:iCs/>
        </w:rPr>
        <w:t>adóstól független</w:t>
      </w:r>
      <w:r>
        <w:rPr/>
        <w:t xml:space="preserve"> lehetetlenülése esetén az adós szabadu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Facultas alternativa</w:t>
      </w:r>
      <w:r>
        <w:rPr/>
        <w:t xml:space="preserve"> = felváltó szolgáltatá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egy szolgáltatás van a kötelemben, de az adós törvény erejénél fogva vagy a felek előzetes rendelkezése alapján jogosult mással is teljesíte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novalis actio = a családgyerek kárt okoz. A pater familiast perelik kártérítésért, aki vagy fizet vagy joga van noxa-val (büntetés) illetni a családgyereke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kettő közötti különbsé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ternativ obligatio: két szolgáltatás a kötelem létrejöttekor, egy a teljesítés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cultas alternativa: egy szolgáltatás a kötelem létrejöttekor, kettő a teljesítés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 xml:space="preserve">Laesio enormis </w:t>
      </w:r>
      <w:r>
        <w:rPr/>
        <w:t>(félen túli sérelem): az eladó abban az esetben, ha az eladandó dolog értékének felét mint vételárat sem kapta meg a vevőtől (Iustinianus vezette ezt be az ingatlan adásvételénél), a vételárnak el kellett érnie az ingatlanértékének legalább felét, ha nem, akkor csak az adásvétel felbontására perelhet. A vevő vagy hozzájárul a felbontáshoz vagy a vételár kiegészítésével fenntartja az adásvéte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Datio in solutum</w:t>
      </w:r>
      <w:r>
        <w:rPr/>
        <w:t xml:space="preserve"> (teljesítés helyetti adás)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ülsőleg a facultas alternativa-val azonos. Ebben az esetben is mással teljesít az adós, mint ami ki volt kötve, de ez esetben a mással való teljesítéshez kell a </w:t>
      </w:r>
      <w:r>
        <w:rPr>
          <w:i/>
          <w:iCs/>
        </w:rPr>
        <w:t>hitelező</w:t>
      </w:r>
      <w:r>
        <w:rPr/>
        <w:t xml:space="preserve"> </w:t>
      </w:r>
      <w:r>
        <w:rPr>
          <w:i/>
          <w:iCs/>
        </w:rPr>
        <w:t>hozzájárulása</w:t>
      </w:r>
      <w:r>
        <w:rPr/>
        <w:t xml:space="preserve"> (consentiente creditore).</w:t>
      </w:r>
    </w:p>
    <w:p>
      <w:pPr>
        <w:pStyle w:val="TextBody"/>
        <w:rPr/>
      </w:pPr>
      <w:r>
        <w:rPr/>
        <w:t>Pl.: pénzbeli tartozása fejében felajánl egy telket, amit a hitelező elfogad teljesítésü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5"/>
        </w:numPr>
        <w:rPr/>
      </w:pPr>
      <w:r>
        <w:rPr/>
        <w:t>OSZTHATÓ – OSZTHATATLAN szolgálta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dolog osztható, akkor a szolgáltatás is osztható. Pl.: pénzkötelm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dolog oszthatatlan, akkor a szolgáltatás is oszthatatlan. Pl.: telek átad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m az egyik fél részéről osztható, a másik fél részéről oszthatatlan. Pl.: telek részletekre történő megvásárlása. Az eladóé oszthatatlan, a vevőé oszthat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5"/>
        </w:numPr>
        <w:rPr/>
      </w:pPr>
      <w:r>
        <w:rPr/>
        <w:t>FŐSZOLGÁLTATÁS – MELLÉKSZOLGÁLTA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nnak olyan szolgáltatások, amelyek egy másik szolgáltatás bekövetkezését vannak hivatva biztosítani, ezek mellékszolgáltatások. Pl.: ha vendéglőben kérek egy adag pörköltet, akkor hozzátartozik a kés, villa, tányér i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ipikus mellékszolgáltatáso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kamat (usura vagy foenus)</w:t>
      </w:r>
    </w:p>
    <w:p>
      <w:pPr>
        <w:pStyle w:val="TextBody"/>
        <w:numPr>
          <w:ilvl w:val="0"/>
          <w:numId w:val="147"/>
        </w:numPr>
        <w:rPr/>
      </w:pPr>
      <w:r>
        <w:rPr/>
        <w:t>kártéríté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6"/>
        </w:numPr>
        <w:rPr/>
      </w:pPr>
      <w:r>
        <w:rPr/>
        <w:t>KAMAT (ususra v. foenu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pénz vagy más helyettesíthető dolog használatáért, a dolog hányadában kifejezett (meghatározott) időszakonként visszatérő szolgáltat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DE! Pl.: egy ló esetén nem lehet a kamat nagyságát meghatározni.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amatot kell fizetn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ha azt a felek szerződésileg kikötötték</w:t>
      </w:r>
    </w:p>
    <w:p>
      <w:pPr>
        <w:pStyle w:val="TextBody"/>
        <w:numPr>
          <w:ilvl w:val="0"/>
          <w:numId w:val="147"/>
        </w:numPr>
        <w:rPr/>
      </w:pPr>
      <w:r>
        <w:rPr/>
        <w:t>ha azt törvény előírja</w:t>
      </w:r>
    </w:p>
    <w:p>
      <w:pPr>
        <w:pStyle w:val="TextBody"/>
        <w:numPr>
          <w:ilvl w:val="0"/>
          <w:numId w:val="147"/>
        </w:numPr>
        <w:rPr/>
      </w:pPr>
      <w:r>
        <w:rPr/>
        <w:t>ha a szolgáltatásban (pénz) késedelem eset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ŐKE az az összeg, amiért a kamat já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MATLÁB azt mutatja meg, hogy a tőke után mennyi kamat já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MATMAXIMUM az, ami fölött már kamatot nem lehet szedni. Egyrészt mert érvénytelen, másrészt mert bűntény.</w:t>
      </w:r>
    </w:p>
    <w:p>
      <w:pPr>
        <w:pStyle w:val="TextBody"/>
        <w:rPr/>
      </w:pPr>
      <w:r>
        <w:rPr/>
        <w:t>UZSORAKAMAT a kamatmaximum feletti kam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MATOS KAMAT amikor a kamat tőkésedik, és azután is kamat jár.</w:t>
      </w:r>
    </w:p>
    <w:p>
      <w:pPr>
        <w:pStyle w:val="TextBody"/>
        <w:rPr/>
      </w:pPr>
      <w:r>
        <w:rPr/>
        <w:t>(Anatocismus – Rómában tiltották. Iustinianus kimondja, hogy ha a kamatok elérik az alaptőke összegét, megszűnik a kamatozás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MATSZÁMÍTÁS – ma a kamatot 1 évre számítjuk, Rómában 1 hónapra számított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szocializmusban úgy tanítottuk, hogy imígyen szóla Marx: Róma történetét két dolog mozgatta: a </w:t>
      </w:r>
      <w:r>
        <w:rPr>
          <w:i/>
          <w:iCs/>
        </w:rPr>
        <w:t>föld kérdése</w:t>
      </w:r>
      <w:r>
        <w:rPr/>
        <w:t xml:space="preserve"> és az </w:t>
      </w:r>
      <w:r>
        <w:rPr>
          <w:i/>
          <w:iCs/>
        </w:rPr>
        <w:t>uzsora kérdése</w:t>
      </w:r>
      <w:r>
        <w:rPr/>
        <w:t>. A köztársaság végéig egészséges hitelélet nem alakult ki az uzsora miatt. A császárkorban a hitelélet stabilizálódik. Innentől kezdve beszélhetünk egészségesebb hiteléletr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AMAT MÉRTÉK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XII. t.t. idején</w:t>
      </w:r>
      <w:r>
        <w:rPr/>
        <w:t xml:space="preserve"> unciás 1/12, azaz a tőke 1/12-ed része, mivel Rómában a kamatot havonta mérték, 1 év alatt megkapták a tőkét. (12 x 1/12 = 100%). Ez évi 100%-os kam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köztársaságkor</w:t>
      </w:r>
      <w:r>
        <w:rPr/>
        <w:t xml:space="preserve"> 1/100-ad volt a kamat, évi 12%. Törvényeket hoztak a kamat maximálására, csak éppen nem tartották 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Iustinianusnál</w:t>
      </w:r>
      <w:r>
        <w:rPr/>
        <w:t xml:space="preserve"> évi 6%-os kamat volt az általános. Az előkelők 4%-os, az üzletemberek 8%-os kamatot szedtek, tengeri kölcsönök esetén a kamat 12%-os vo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ÁR ÉS KÁRTÉRÍTÉ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ártérítést, mint szolgáltatási fajtát már a XII. t.t. is ismeri. </w:t>
      </w:r>
    </w:p>
    <w:p>
      <w:pPr>
        <w:pStyle w:val="TextBody"/>
        <w:rPr/>
      </w:pPr>
      <w:r>
        <w:rPr/>
        <w:t>Pl.: idegen fák kivágásáná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laptörvénye</w:t>
      </w:r>
      <w:r>
        <w:rPr/>
        <w:t xml:space="preserve"> a Kr. e. III. században kiadott lex Aquilia, büntetésre menő keresetet ad jogellenes károkozás esetén. Lassan válik majd el a kártérítés és a büntet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ÁR (damnum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ilag védett érdekkörben, érdekeimben bekövetkezett, vagyonilag mérhető értékcsökkenés, értékcsalás (deminutio patrimonii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ajtá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2"/>
        </w:numPr>
        <w:rPr/>
      </w:pPr>
      <w:r>
        <w:rPr/>
        <w:t>Tényleges kár (damnum emergen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ényleges vagyonkiesés, amivel a vagyon értéke ténylegesen csökkent.</w:t>
      </w:r>
    </w:p>
    <w:p>
      <w:pPr>
        <w:pStyle w:val="TextBody"/>
        <w:rPr/>
      </w:pPr>
      <w:r>
        <w:rPr/>
        <w:t>Pl.: valaki ollóval szétvágja a zakóm</w:t>
      </w:r>
    </w:p>
    <w:p>
      <w:pPr>
        <w:pStyle w:val="TextBody"/>
        <w:rPr/>
      </w:pPr>
      <w:r>
        <w:rPr/>
        <w:t xml:space="preserve">       </w:t>
      </w:r>
      <w:r>
        <w:rPr/>
        <w:t>a szomszéd rabszolgája agyonüti a teheneme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2"/>
        </w:numPr>
        <w:rPr/>
      </w:pPr>
      <w:r>
        <w:rPr/>
        <w:t>Elmaradt haszon (lucrum cessan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ogosan és alaposan várt, remélt haszon/előny elmaradása, amelytől elesünk.</w:t>
      </w:r>
    </w:p>
    <w:p>
      <w:pPr>
        <w:pStyle w:val="TextBody"/>
        <w:rPr/>
      </w:pPr>
      <w:r>
        <w:rPr/>
        <w:t>Pl.: haszon, amelyet szedhettem volna, de most nincs t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ÁRTÉRÍTÉS (szándékosság, gondatlanság, véletle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eletkezett kárnak vagyoni eszközökkel való helyreállítás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 viseli a kár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Casus nocet domino” “Casum sentit dominus” = “A kár az úrnak árt” → a kárt a tulajdonos visel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kor lehet a kárt másik személyre áthárítani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ár a másik személyre történő áthárításának </w:t>
      </w:r>
      <w:r>
        <w:rPr>
          <w:u w:val="single"/>
        </w:rPr>
        <w:t>3 jogalapja lehe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Ha a magatartása </w:t>
      </w:r>
      <w:r>
        <w:rPr>
          <w:i/>
          <w:iCs/>
        </w:rPr>
        <w:t xml:space="preserve">jogellenes </w:t>
      </w:r>
      <w:r>
        <w:rPr/>
        <w:t>és ezzel okozott kárt (delictummal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 fordul elő a </w:t>
      </w:r>
      <w:r>
        <w:rPr>
          <w:i/>
          <w:iCs/>
        </w:rPr>
        <w:t>leggyakrabban</w:t>
      </w:r>
      <w:r>
        <w:rPr/>
        <w:t xml:space="preserve">. A károkozó fizeti a kár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…</w:t>
      </w:r>
      <w:r>
        <w:rPr/>
        <w:t>rupitias … sarcito” → “Kárt okoztál, térítsd meg!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elkövető szándékát elvétve nézik, majd csak Iustinianusná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Ha a szerződésben ezt így írták el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vizsgálják, hogy miért keletkezett a kár, csak a másik személy felvállalja, de egy 3. személy is felvállalhatja.</w:t>
      </w:r>
    </w:p>
    <w:p>
      <w:pPr>
        <w:pStyle w:val="TextBody"/>
        <w:numPr>
          <w:ilvl w:val="0"/>
          <w:numId w:val="147"/>
        </w:numPr>
        <w:rPr/>
      </w:pPr>
      <w:r>
        <w:rPr/>
        <w:t>a felek ha a kár megtérítését tették a szerződés tárgyává, a szerződésszegésnél a vétkes fél az eredeti szolgáltatás helyét legtöbbször másodlagos szolgálatként kártérítéssel köteles teljesíte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A törvény különös rendelkezései folyt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nnak speciális esetek, mikor nem vizsgálják, hogy ki okozta a kárt, a törvény előírja, hogy ki köteles kiállni (quasi delictalis esetek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a háztulajdonos felelőssége a házból kidobott dolgokért. Visszkeresettel behajthatja a lakón, aki ténylegesen kidob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ÁRTÉRÍTÉS MÉRTÉK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Quanti ea res est” = “Amennyibe az a dolog került”</w:t>
      </w:r>
    </w:p>
    <w:p>
      <w:pPr>
        <w:pStyle w:val="TextBody"/>
        <w:numPr>
          <w:ilvl w:val="0"/>
          <w:numId w:val="147"/>
        </w:numPr>
        <w:rPr/>
      </w:pPr>
      <w:r>
        <w:rPr/>
        <w:t>amennyiért a dolgot vették</w:t>
      </w:r>
    </w:p>
    <w:p>
      <w:pPr>
        <w:pStyle w:val="TextBody"/>
        <w:numPr>
          <w:ilvl w:val="0"/>
          <w:numId w:val="147"/>
        </w:numPr>
        <w:rPr/>
      </w:pPr>
      <w:r>
        <w:rPr/>
        <w:t>a piaci értékét kell megfizet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ártérítés minimuma az az érték, amennyiért azt meg lehet szerezni. A jog eszmei értéket alakít ki.</w:t>
      </w:r>
    </w:p>
    <w:p>
      <w:pPr>
        <w:pStyle w:val="TextBody"/>
        <w:rPr/>
      </w:pPr>
      <w:r>
        <w:rPr/>
        <w:t>Az emberek bizonyos dolgoknak különböző értéket tulajdonítanak, aszerint, hogy milyen szükséget elégítenek ki, milyen hasznosak, milyen nehezen lehet megszerezn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Érté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t kell szem előtt tartani, hogy az emberek bizonyos tárgyaknak a megszerzés nehézsége vagy más okból bizonyos jelentőséget, becset tulajdonítanak. </w:t>
      </w:r>
      <w:r>
        <w:rPr>
          <w:i/>
          <w:iCs/>
        </w:rPr>
        <w:t>Az egyes tárgyak jelentőségét nevezzük értéknek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Objektív vagy piaci érték (verum rei pretium – a dolgok valódi érték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áru piaci értéke, amit általában az emberek a dolog értékének tulajdonítanak, amit mindenki tulajdonít a tárgyna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Relatív érték (valós interesse érté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objektív érték felett jelentkező, egyéni értéket is figyelembe vevő, valós érték. Salvius Julianus dolgozta ki. Csak vagyonilag értékelhető, pénzben is kifejezhető értéke v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nál a kártérítési összeg maximum az objektív/forgalmi érték duplája lehet. Objektív alapon értékel, de bizonyos körülmények között bizonyos dolgok mást érnek az egyes emberekne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Előszereteti érték (pretium affectionis – érzelmi érté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lyan érték, amely valóságban nem realizálódik, de nekik különös jelentőséget tulajdonítanak. Valaki az objektív értéktől függetlenül, pusztán érzelmi alapon egyes dolgoknak nagyobb értéket tulajdonít, mint amennyit az valójában ér. A jog ezt nem honorálta.</w:t>
      </w:r>
    </w:p>
    <w:p>
      <w:pPr>
        <w:pStyle w:val="TextBody"/>
        <w:rPr/>
      </w:pPr>
      <w:r>
        <w:rPr/>
        <w:t>Pl.: öreg hölgy és pincsikutyája ese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z érték mérése</w:t>
      </w:r>
      <w:r>
        <w:rPr/>
        <w:t xml:space="preserve"> = pén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érték méréséül a pénz szolgál. Kezdetben </w:t>
      </w:r>
      <w:r>
        <w:rPr>
          <w:i/>
          <w:iCs/>
        </w:rPr>
        <w:t>pecunia (barom)</w:t>
      </w:r>
      <w:r>
        <w:rPr/>
        <w:t xml:space="preserve"> jelölték, majd </w:t>
      </w:r>
      <w:r>
        <w:rPr>
          <w:i/>
          <w:iCs/>
        </w:rPr>
        <w:t>overs rex (as ruose)</w:t>
      </w:r>
      <w:r>
        <w:rPr/>
        <w:t xml:space="preserve"> bevezették a Kr. e. III.-IV. században az </w:t>
      </w:r>
      <w:r>
        <w:rPr>
          <w:i/>
          <w:iCs/>
        </w:rPr>
        <w:t>ércpénzt (as)</w:t>
      </w:r>
      <w:r>
        <w:rPr/>
        <w:t xml:space="preserve">, általában megfelelt súlyra 1 fontnak. Majd a Kr. e. III. században </w:t>
      </w:r>
      <w:r>
        <w:rPr>
          <w:i/>
          <w:iCs/>
        </w:rPr>
        <w:t>ezüst</w:t>
      </w:r>
      <w:r>
        <w:rPr/>
        <w:t xml:space="preserve"> pénzt (</w:t>
      </w:r>
      <w:r>
        <w:rPr>
          <w:i/>
          <w:iCs/>
        </w:rPr>
        <w:t>denarius</w:t>
      </w:r>
      <w:r>
        <w:rPr/>
        <w:t xml:space="preserve">), Caesar alatt </w:t>
      </w:r>
      <w:r>
        <w:rPr>
          <w:i/>
          <w:iCs/>
        </w:rPr>
        <w:t>arany pénz (aureus)</w:t>
      </w:r>
      <w:r>
        <w:rPr/>
        <w:t>. 1 denarius = 10 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ártérítés 3 fajtá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6"/>
        </w:numPr>
        <w:rPr/>
      </w:pPr>
      <w:r>
        <w:rPr/>
        <w:t>In integrum restitutio = eredeti állapot visszaállít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 a kártérítés célja, olyan helyzetbe hozni a sértettet, mintha a káreset nem következett volna be. A károkozó visszaadja a dolgot, pl. a lopott malaco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6"/>
        </w:numPr>
        <w:rPr/>
      </w:pPr>
      <w:r>
        <w:rPr/>
        <w:t>Természetbeni visszaadás, kártéríté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6"/>
        </w:numPr>
        <w:rPr/>
      </w:pPr>
      <w:r>
        <w:rPr/>
        <w:t>Pénzben leggyakrabban → ellenérték pénzbeli megfizetés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6"/>
        </w:numPr>
        <w:rPr/>
      </w:pPr>
      <w:r>
        <w:rPr/>
        <w:t>Biztatási kár (negativ interess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ból ért kár, hogy bíztam egy szerződés megvalósulás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eljárás során beszélün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4"/>
        </w:numPr>
        <w:rPr/>
      </w:pPr>
      <w:r>
        <w:rPr/>
        <w:t>Kármegosztás = bizonyos %-ban én is hibás vagyok a károkozásná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peres és a felperes megosztja a kárt, azt közösen viselik. A kártérítés a forgalmi érték alatt van megállapítv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4"/>
        </w:numPr>
        <w:rPr/>
      </w:pPr>
      <w:r>
        <w:rPr/>
        <w:t>Hasznok és károk kompenzációja = a kár úgy keletkezik, hogy hasznot is ho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van egy gyümölcsösöm, a TSZ lepermetezi repülővel, de ez hasznot is hoz nekem, mert a gyümölcsfákat tűzifaként értékesíthete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4"/>
        </w:numPr>
        <w:rPr/>
      </w:pPr>
      <w:r>
        <w:rPr/>
        <w:t>Kárenyhítési kötelezett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bizonyos okokból nem tudom a kártérítési kötelezettséget teljesíteni, akkor köteles vagyok közreműködni a kár csökkentésében. Ha valakinek kára keletkezett, a károsultnak mindent el kellene követnie, hogy a kára minél kisebb legy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lehet kártérítést követelni, ha a kár a sértett magatartására vezethető vis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terheli kártérítési kötelezettség azt a felet, ha a törvényben meghatározott mentesítő körülmény folyamata bizonyítot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áron való gazdagodá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</w:rPr>
      </w:pPr>
      <w:r>
        <w:rPr/>
        <w:t>Ha valaki azért gazdagszik, mert másoknak kárt okoz, akkor a gazdagodás annak jár, akinek kára keletkezett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TELEM, MINT JOGVISZONY TARTALMA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FELELŐSSÉG KÉRDÉSE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örténet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ómai jog legfontosabb része!!! A iustinianusi interpollatio a felelősségtant érintette leginkább. A felelősségre nézve az irodalomban különböző koncepciók alakultak ki. </w:t>
      </w:r>
      <w:r>
        <w:rPr>
          <w:u w:val="single"/>
        </w:rPr>
        <w:t>Eltér a tanszék koncepciój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örténelem során nagyon sok változáson ment keresztül a felelősségi rendszer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archaikus kor felelősségi rendje</w:t>
      </w:r>
    </w:p>
    <w:p>
      <w:pPr>
        <w:pStyle w:val="TextBody"/>
        <w:numPr>
          <w:ilvl w:val="0"/>
          <w:numId w:val="147"/>
        </w:numPr>
        <w:rPr/>
      </w:pPr>
      <w:r>
        <w:rPr/>
        <w:t>preklasszikus kor felelősségi rendje</w:t>
      </w:r>
    </w:p>
    <w:p>
      <w:pPr>
        <w:pStyle w:val="TextBody"/>
        <w:numPr>
          <w:ilvl w:val="0"/>
          <w:numId w:val="147"/>
        </w:numPr>
        <w:rPr/>
      </w:pPr>
      <w:r>
        <w:rPr/>
        <w:t>klasszikus kor felelősségi rendje</w:t>
      </w:r>
    </w:p>
    <w:p>
      <w:pPr>
        <w:pStyle w:val="TextBody"/>
        <w:numPr>
          <w:ilvl w:val="0"/>
          <w:numId w:val="147"/>
        </w:numPr>
        <w:rPr/>
      </w:pPr>
      <w:r>
        <w:rPr/>
        <w:t>iustinianusi felelősség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kötelem tartalm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m tartalma alatt azokat a jogokat és kötelezettségeket értjük, amelyek a felek magatartását megszabják. Az adósi oldal kerül előtér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dott kötelemben milyen jogok és kötelezettségek illetik a feleket, ha a kötelem lehetetlen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ek jogainak és kötelezettségeinek a vizsgálata. Mindig a kötelezettségek kerülnek előtér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zponti kérdés: </w:t>
      </w:r>
      <w:r>
        <w:rPr>
          <w:i/>
          <w:iCs/>
        </w:rPr>
        <w:t>ki mikor vonható felelősségr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dós akkor felelős, ha nem teljesí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ALAPFOGALMAK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OGVISZO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ogilag szabályozott társadalmi viszon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OGELLENES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magatartás jogrendbe való ütközése.</w:t>
      </w:r>
    </w:p>
    <w:p>
      <w:pPr>
        <w:pStyle w:val="TextBody"/>
        <w:rPr/>
      </w:pPr>
      <w:r>
        <w:rPr/>
        <w:t>Aki nem jogszerűen cselekszik, annak magatartása joggal szemben álló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magatartás lehe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aktív (comissiv) tevékenység → “faciendo” – tevőleges</w:t>
      </w:r>
    </w:p>
    <w:p>
      <w:pPr>
        <w:pStyle w:val="TextBody"/>
        <w:numPr>
          <w:ilvl w:val="0"/>
          <w:numId w:val="147"/>
        </w:numPr>
        <w:rPr/>
      </w:pPr>
      <w:r>
        <w:rPr/>
        <w:t>passzív v. nemleges (nomissiv) tevékenység → “non faciendo” – mulasz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jogrend sértés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 kategóriába foglalhatjuk azt az elkövetési módot, amikor magatartásom a jogrendet sérthet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2"/>
        </w:numPr>
        <w:rPr/>
      </w:pPr>
      <w:r>
        <w:rPr/>
        <w:t xml:space="preserve">Amikor a magatartásom egy </w:t>
      </w:r>
      <w:r>
        <w:rPr>
          <w:i/>
          <w:iCs/>
        </w:rPr>
        <w:t>konkrét jogszabályt</w:t>
      </w:r>
      <w:r>
        <w:rPr/>
        <w:t xml:space="preserve"> sért. A jogszabályt csak akkor lehet sérteni, ha van előírása, tilt, vagy rendel valamit. Erkölcsi, vallási szabály sértése nem lehet jogellen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2"/>
        </w:numPr>
        <w:rPr/>
      </w:pPr>
      <w:r>
        <w:rPr/>
        <w:t xml:space="preserve">Amikor a magatartásom </w:t>
      </w:r>
      <w:r>
        <w:rPr>
          <w:i/>
          <w:iCs/>
        </w:rPr>
        <w:t>általános jogi parancsokat</w:t>
      </w:r>
      <w:r>
        <w:rPr/>
        <w:t xml:space="preserve"> sér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2"/>
        </w:numPr>
        <w:rPr/>
      </w:pPr>
      <w:r>
        <w:rPr/>
        <w:t xml:space="preserve">Amikor a magatartásom nem ütközik jogszabályba, de </w:t>
      </w:r>
      <w:r>
        <w:rPr>
          <w:i/>
          <w:iCs/>
        </w:rPr>
        <w:t>következményeiben</w:t>
      </w:r>
      <w:r>
        <w:rPr/>
        <w:t xml:space="preserve">, </w:t>
      </w:r>
      <w:r>
        <w:rPr>
          <w:i/>
          <w:iCs/>
        </w:rPr>
        <w:t>okozatosságában</w:t>
      </w:r>
      <w:r>
        <w:rPr/>
        <w:t xml:space="preserve"> már jogszabályt sért. (Látszatra tehát nincs jogszabálysértés, a megvalósításkor nem, de utána a következményeiben jogszabályt sért. Nagyon nehéz bírói mérlegelés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2"/>
        </w:numPr>
        <w:rPr/>
      </w:pPr>
      <w:r>
        <w:rPr/>
        <w:t xml:space="preserve">Amikor a magatartásom látszólag nem ütközik törvénybe, mégis </w:t>
      </w:r>
      <w:r>
        <w:rPr>
          <w:i/>
          <w:iCs/>
        </w:rPr>
        <w:t>kijátszom a</w:t>
      </w:r>
      <w:r>
        <w:rPr/>
        <w:t xml:space="preserve"> </w:t>
      </w:r>
      <w:r>
        <w:rPr>
          <w:i/>
          <w:iCs/>
        </w:rPr>
        <w:t>törvényt</w:t>
      </w:r>
      <w:r>
        <w:rPr/>
        <w:t xml:space="preserve"> (in fraudem legi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ellenesség akkor válik relevánssá (meghatározóvá, fontossá), ha sérti a felek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! Ha egy magatartás nem sérti a feleket, attól még lehet jogellenes. Pl.: bizonyos összegen túli ajándékozás törvénytelen. Nekem egy rokonom sincs és ajándékozom valakine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ogyan sértheti valaki joga más érdekeit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az illető személyében (pl.: valakiről rosszat mondunk)</w:t>
      </w:r>
    </w:p>
    <w:p>
      <w:pPr>
        <w:pStyle w:val="TextBody"/>
        <w:numPr>
          <w:ilvl w:val="0"/>
          <w:numId w:val="147"/>
        </w:numPr>
        <w:rPr/>
      </w:pPr>
      <w:r>
        <w:rPr/>
        <w:t>az illető vagyonában (akkor kárról beszélünk)</w:t>
      </w:r>
    </w:p>
    <w:p>
      <w:pPr>
        <w:pStyle w:val="TextBody"/>
        <w:numPr>
          <w:ilvl w:val="0"/>
          <w:numId w:val="147"/>
        </w:numPr>
        <w:rPr/>
      </w:pPr>
      <w:r>
        <w:rPr/>
        <w:t>a kettő együtt (pl.: erkölcsi kár, ma vagyoni jellegű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kor kizárt a jogellenesség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1"/>
        </w:numPr>
        <w:rPr/>
      </w:pPr>
      <w:r>
        <w:rPr/>
        <w:t>Ha a kárba a sértett beleegyezik, akkor nincs jogellenes magatartás (Volenti non est iniura – aki maga akarja jogának megsértését, ott nincs jogszabálysértés, pl.: hóhér tevékenysége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1"/>
        </w:numPr>
        <w:rPr/>
      </w:pPr>
      <w:r>
        <w:rPr/>
        <w:t>Ha a törvény megengedi a jogellenes magatartást. (Könnyen lehet joggal való visszaélés!) A római jog ismerte a joggal való visszaélést, de nem dolgozták ki részletes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jog szankciói a jogellenes magatartással szembe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2"/>
        </w:numPr>
        <w:rPr/>
      </w:pPr>
      <w:r>
        <w:rPr/>
        <w:t>Amikor a jogellenes magatartásnak még nem következik be az eredménye, a jog nem is engedi bekövetkez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2"/>
        </w:numPr>
        <w:rPr/>
      </w:pPr>
      <w:r>
        <w:rPr/>
        <w:t>Ha már bekövetkezett az eredménye a jogellenes cselekményne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restitutiv sanctio: in integrum restitutio 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>kártérítésre menő eljár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poena – pénzben megtérítésnél főleg – büntető sanc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a kettő együt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2"/>
        </w:numPr>
        <w:rPr/>
      </w:pPr>
      <w:r>
        <w:rPr/>
        <w:t>Az első kettő együtt is le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űncselekmény (delictum): az a cselekmény, ami miatt a büntetést kiszabj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üntetés: valamilyen rossznak/hátránynak az alkalmazása az elkövetővel szemben, hogy visszatartsuk a további bűnök elkövetésétől (testi fájdalom okozása, száműzé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üntető sanctio: a büntetés a magánfelet illeti. A szabadságvesztést nem alkalmazt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Állhat egyedül és helyreállító sanctioval együtt. A bűncselekmények egy része magándelictum volt. Ezért a bűncselekményből származó haszon is a magánfelet ill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i körülmények között a büntetés és a restitutiv szankció szétvál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ÉTKESSÉG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lesen megkülönböztetendő a jogellenességt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A jogellenesség: Az elkövetett cselekmény tárgyi minősítése.”</w:t>
      </w:r>
    </w:p>
    <w:p>
      <w:pPr>
        <w:pStyle w:val="TextBody"/>
        <w:rPr/>
      </w:pPr>
      <w:r>
        <w:rPr/>
        <w:t>“</w:t>
      </w:r>
      <w:r>
        <w:rPr/>
        <w:t>A vétkesség: A jogellenességet tanúsító személy erkölcsi, morális megítélése.” (Marton Géza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Lehet-e szemrehányást tenni az elkövető személynek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ellenességnél csak azt vizsgálják, hogy a magatartás beleütközik-e a törvénybe, sérti-e a jogrend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étkességnél azt vizsgálják, hogy az általános társadalmi megítélés szerint lehet-e a személyt felelősségre vonni. Jogellenes magatartás miatt valakinek lehet-e felróni a magatartást. Az adott társadalmi felfogás szerint az elkövetőt felelősségre lehet vonni vagy s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i játszódott le az illető személyben? A vétkességnél a </w:t>
      </w:r>
      <w:r>
        <w:rPr>
          <w:i/>
          <w:iCs/>
          <w:u w:val="single"/>
        </w:rPr>
        <w:t>pszichés állapotot</w:t>
      </w:r>
      <w:r>
        <w:rPr>
          <w:u w:val="single"/>
        </w:rPr>
        <w:t xml:space="preserve"> </w:t>
      </w:r>
      <w:r>
        <w:rPr/>
        <w:t>vizsgáljuk, a tudati és akarati oldalt nézzük, azt, hogy az eljáró személ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9"/>
        </w:numPr>
        <w:rPr/>
      </w:pPr>
      <w:r>
        <w:rPr/>
        <w:t>Akarta vagy nem akarta.</w:t>
      </w:r>
    </w:p>
    <w:p>
      <w:pPr>
        <w:pStyle w:val="TextBody"/>
        <w:numPr>
          <w:ilvl w:val="0"/>
          <w:numId w:val="79"/>
        </w:numPr>
        <w:rPr/>
      </w:pPr>
      <w:r>
        <w:rPr/>
        <w:t>Tudta vagy nem tudta.</w:t>
      </w:r>
    </w:p>
    <w:p>
      <w:pPr>
        <w:pStyle w:val="TextBody"/>
        <w:numPr>
          <w:ilvl w:val="0"/>
          <w:numId w:val="79"/>
        </w:numPr>
        <w:rPr/>
      </w:pPr>
      <w:r>
        <w:rPr/>
        <w:t>Beláthatta vagy nem láthatta be, hogy az általa tanúsított magatartás milyen következményekkel já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jogellenesség és vétkesség együtt járó kategóriák-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élda:</w:t>
      </w:r>
      <w:r>
        <w:rPr/>
        <w:t xml:space="preserve"> valaki beteg lovat ad el, de ő nem tudta, hogy beteg. Nem a tulajdonostól szerzek egy tárgyat, de nem tudt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ó eladása jogellenes, de nem vétkes magatart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ogellenes magatartás létezhet vétkesség nélkül is. DE minden vétkes magatartás jogellenes is. A jogellenesség tágabb kategó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  <w:u w:val="single"/>
        </w:rPr>
        <w:t>Először mindig</w:t>
      </w:r>
      <w:r>
        <w:rPr/>
        <w:t xml:space="preserve"> a jogellenességet kell vizsgálni, majd csak utána a vétkességet. A jogellenesség egyrészt tágabb kategória, mint a vétkesség, másrészt hamarabb is jelent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VÉTKESSÉG FAJTÁ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5"/>
        </w:numPr>
        <w:rPr/>
      </w:pPr>
      <w:r>
        <w:rPr/>
        <w:t>Szándékosság (dolu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ellenes magatartás eredményének tudva való akar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karati tényező + eredmény tudása = szándékosság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5"/>
        </w:numPr>
        <w:rPr/>
      </w:pPr>
      <w:r>
        <w:rPr/>
        <w:t>Gondatlanság (culp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általában elvárható gondosság elmulasztás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Történet fejlődés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XII. t.t. </w:t>
      </w:r>
      <w:r>
        <w:rPr>
          <w:u w:val="single"/>
        </w:rPr>
        <w:t>2 esetben ismerte a szándékosságo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emberölés okozása</w:t>
      </w:r>
    </w:p>
    <w:p>
      <w:pPr>
        <w:pStyle w:val="TextBody"/>
        <w:numPr>
          <w:ilvl w:val="0"/>
          <w:numId w:val="147"/>
        </w:numPr>
        <w:rPr/>
      </w:pPr>
      <w:r>
        <w:rPr/>
        <w:t>tűzvész okoz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valaki “sciens, dolo malo” = tudva, gonosz szándékkal követi el a cselekmény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gondatlanság fogalmát </w:t>
      </w:r>
      <w:r>
        <w:rPr>
          <w:i/>
          <w:iCs/>
        </w:rPr>
        <w:t>nem ismerte</w:t>
      </w:r>
      <w:r>
        <w:rPr/>
        <w:t>. Casus (véletlen követi el). Nem tudtak különbséget tenni a véletlen és a gondatlanság közö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Oka:</w:t>
      </w:r>
      <w:r>
        <w:rPr/>
        <w:t xml:space="preserve"> “Casus id est negligentia” = “A véletlen egyenlő a hanyagsággal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Mikor jelenik meg a </w:t>
      </w:r>
      <w:r>
        <w:rPr>
          <w:i/>
          <w:iCs/>
          <w:u w:val="single"/>
        </w:rPr>
        <w:t>gondatlanság</w:t>
      </w:r>
      <w:r>
        <w:rPr>
          <w:u w:val="single"/>
        </w:rPr>
        <w:t xml:space="preserve"> a jogba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r. e. II. sz. vége, Gracchus perek kapcsán, </w:t>
      </w:r>
      <w:r>
        <w:rPr>
          <w:b/>
          <w:bCs/>
        </w:rPr>
        <w:t>culpa</w:t>
      </w:r>
      <w:r>
        <w:rPr/>
        <w:t xml:space="preserve"> elnevezéssel. Litiana, Gracchus özvegye perli a leégett palota értékét az örökösökö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caevola ügyvéd kimondja, hogy a cselekmények előidézésében Gracchust vétkesség terhelte, mivel az ő hibájából támadt a forrongás, Litiana részére teljesíteni ke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ztársaságkor végére, Kr. u. 120 körül ismerik a </w:t>
      </w:r>
      <w:r>
        <w:rPr>
          <w:u w:val="single"/>
        </w:rPr>
        <w:t>3 alapkategóriát, a felelősségi alapfogalmaka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szándékosság (dolus)</w:t>
      </w:r>
    </w:p>
    <w:p>
      <w:pPr>
        <w:pStyle w:val="TextBody"/>
        <w:numPr>
          <w:ilvl w:val="0"/>
          <w:numId w:val="147"/>
        </w:numPr>
        <w:rPr/>
      </w:pPr>
      <w:r>
        <w:rPr/>
        <w:t>gondatlanság (culpa)</w:t>
      </w:r>
    </w:p>
    <w:p>
      <w:pPr>
        <w:pStyle w:val="TextBody"/>
        <w:numPr>
          <w:ilvl w:val="0"/>
          <w:numId w:val="147"/>
        </w:numPr>
        <w:rPr/>
      </w:pPr>
      <w:r>
        <w:rPr/>
        <w:t>véletlen (casu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napi életben az arisztotelészi gondatlanság fogalma már ismert vo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elelősségi rendszere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4"/>
        </w:numPr>
        <w:rPr/>
      </w:pPr>
      <w:r>
        <w:rPr/>
        <w:t>ún. Szubjektív (vétkes) felelősségi ren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felelősségre vonandó személyek csak a dolusért és a culpáért felelne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4"/>
        </w:numPr>
        <w:rPr/>
      </w:pPr>
      <w:r>
        <w:rPr/>
        <w:t>ún. Objektív (tárgyi) felelősségi ren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felelősségre vonandó személyek a casusért is felel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gazában soha nincs tiszta objektív és tiszta szubjektív felelősségi rend. Tendenciáiban érvényesülnek cs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lasszikus kori felelősségi kategóriák </w:t>
      </w:r>
      <w:r>
        <w:rPr>
          <w:u w:val="single"/>
        </w:rPr>
        <w:t>további fejlődése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LUS – SZÁNDÉKOSSÁ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oszlik esetekre, nem változik, változatl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aulus:</w:t>
      </w:r>
      <w:r>
        <w:rPr/>
        <w:t xml:space="preserve"> “A szándékos cselekményt az adott ügy kapcsán kell vizsgálni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CULPA – VÉTKES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öbb fajtára szakad szét. A bíró részére típusokat, zsinórmértéket alakítanak ki. Ez objektíve van mérve, koronként, társadalmanként más a zsinórmérték. Pontos zsinórmértéket nem lehet adni, csak támpontoka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okozata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</w:t>
      </w:r>
      <w:r>
        <w:rPr>
          <w:b/>
          <w:bCs/>
        </w:rPr>
        <w:t>Culpa lata</w:t>
      </w:r>
      <w:r>
        <w:rPr/>
        <w:t xml:space="preserve"> (durva gondatlansá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átlagember gondosságának elmulasztása (nemia negligentia – borzasztó hanyagság), amikor még azt a gondosságot sem tanúsítom, ami egy egyszerű átlagembertől is elvárható lenne.</w:t>
      </w:r>
    </w:p>
    <w:p>
      <w:pPr>
        <w:pStyle w:val="TextBody"/>
        <w:rPr/>
      </w:pPr>
      <w:r>
        <w:rPr/>
        <w:t>(Nem tudni azt, amit mindenki tud! = Non intelligere quod omnes intelligunt!)</w:t>
      </w:r>
    </w:p>
    <w:p>
      <w:pPr>
        <w:pStyle w:val="TextBody"/>
        <w:rPr/>
      </w:pPr>
      <w:r>
        <w:rPr/>
        <w:t>Pl.: szénakazal mellett tüzet rak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</w:t>
      </w:r>
      <w:r>
        <w:rPr>
          <w:b/>
          <w:bCs/>
        </w:rPr>
        <w:t>Culpa levis</w:t>
      </w:r>
      <w:r>
        <w:rPr/>
        <w:t xml:space="preserve"> (enyhe gondatlansá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ó vagy gondos családapa (bonus v. diligens pater familias) gondosságának elmulasztása. Enyhe gondatlanság, de fokozott felelősség.</w:t>
      </w:r>
    </w:p>
    <w:p>
      <w:pPr>
        <w:pStyle w:val="TextBody"/>
        <w:rPr/>
      </w:pPr>
      <w:r>
        <w:rPr/>
        <w:t>Nem az átlagember gondossága e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, </w:t>
      </w:r>
      <w:r>
        <w:rPr>
          <w:b/>
          <w:bCs/>
        </w:rPr>
        <w:t>Culpa in eligendo</w:t>
      </w:r>
      <w:r>
        <w:rPr/>
        <w:t xml:space="preserve"> (a teljesítési segédekért való felelőssé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3. személyért való felelősség, a gondatlanság a kiválasztásban nyilvánul meg. Nem azt vizsgálták, hogy az eljáró személy hogyan járt el, hanem, hogy aki őt kiválasztotta, megfelelő gondossággal választott-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valakit megbízok, hogy operáljon meg helyettem valakit, és ha ő nem jól operál, akkor én azért vagyok felelős, hogy rosszul választottam ki azt a személyt, aki operált.</w:t>
      </w:r>
    </w:p>
    <w:p>
      <w:pPr>
        <w:pStyle w:val="TextBody"/>
        <w:rPr/>
      </w:pPr>
      <w:r>
        <w:rPr/>
        <w:t>Építési vállalkozó meghívásából személyek építenek, a ház összed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firmitas = testi erő hiánya</w:t>
      </w:r>
    </w:p>
    <w:p>
      <w:pPr>
        <w:pStyle w:val="TextBody"/>
        <w:rPr/>
      </w:pPr>
      <w:r>
        <w:rPr/>
        <w:t>Imperatitia = hozzá nem érté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, </w:t>
      </w:r>
      <w:r>
        <w:rPr>
          <w:b/>
          <w:bCs/>
        </w:rPr>
        <w:t>Culpa in concreto</w:t>
      </w:r>
      <w:r>
        <w:rPr/>
        <w:t xml:space="preserve"> ↔ </w:t>
      </w:r>
      <w:r>
        <w:rPr>
          <w:b/>
          <w:bCs/>
        </w:rPr>
        <w:t>Culpa in abstracto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Culpa in concreto</w:t>
      </w:r>
      <w:r>
        <w:rPr/>
        <w:t>: nem lehet kisebb az átlagember mulasztásánál. A culpa lata és a culpa levis között helyezkedik el. Ha én más ügyében járok el, akkor olyan gondosan kell eljárnom, mintha saját ügyemben járnék el (Diligentia, quam in suis rebus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 gondosság a más ügyeiben eljáró személytől, mint amilyen gondossággal a saját ügyeit vinni szok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elősség attól függ, hogy az illető személy milyen gondos (a saját ügyeiben) → szubjektív, egyé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smerte a római jog a diligentia (gondosság fogalmát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t mutatja meg, hogy az adott ügyben az eljáró személytől milyen gondosságot követelnek meg. A culpa ellenpólusa, de velejárója is, egymást kiegészítik. A culpa mértékét a diligentia határozz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Diligentia quam in suis rebus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t jelentette, hogy ha valamelyik ügyből kifolyólag valaki eljár, tőle olyan gondosságot szoktak megkövetelni, mintha saját ügyeiben járna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Culpa in abstracto</w:t>
      </w:r>
      <w:r>
        <w:rPr/>
        <w:t>: ez egy elvont culpa, beletartozik a culpa lata és a culpa levis is. Azt mondták, hogy a culpa levis és a culpa lata absztrakt fogalom, mert átlagemberhez, jó családapához mérték. Nem konkrét esethez van mérve, hanem általános mérce, elvont zsinórmérték kategóri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2377440" cy="27432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233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vis maior</w:t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40080" cy="211455"/>
                <wp:effectExtent l="5080" t="952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1320"/>
                        </a:xfrm>
                        <a:prstGeom prst="rightArrow">
                          <a:avLst>
                            <a:gd name="adj1" fmla="val 50000"/>
                            <a:gd name="adj2" fmla="val 757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9pt;width:50.35pt;height:16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77240</wp:posOffset>
                </wp:positionH>
                <wp:positionV relativeFrom="paragraph">
                  <wp:posOffset>30480</wp:posOffset>
                </wp:positionV>
                <wp:extent cx="2194560" cy="4572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4pt" to="233.95pt,3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vétlen felelősség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u w:val="single"/>
        </w:rPr>
      </w:pPr>
      <w:r>
        <w:rPr>
          <w:u w:val="single"/>
        </w:rPr>
        <w:t>casus minor</w:t>
      </w: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  <w:t>diligentissimus pater familias</w:t>
      </w:r>
    </w:p>
    <w:p>
      <w:pPr>
        <w:pStyle w:val="TextBody"/>
        <w:rPr/>
      </w:pPr>
      <w:r>
        <w:rPr/>
        <w:t xml:space="preserve">  </w:t>
      </w:r>
      <w:r>
        <w:rPr/>
        <w:t xml:space="preserve">(custodia helyett)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5pt" to="54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94360</wp:posOffset>
                </wp:positionH>
                <wp:positionV relativeFrom="paragraph">
                  <wp:posOffset>168275</wp:posOffset>
                </wp:positionV>
                <wp:extent cx="182880" cy="9144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6.8pt;margin-top:13.25pt;width:14.35pt;height:7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culpa levi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54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65960</wp:posOffset>
                </wp:positionH>
                <wp:positionV relativeFrom="paragraph">
                  <wp:posOffset>84455</wp:posOffset>
                </wp:positionV>
                <wp:extent cx="118872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65pt" to="248.3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</w:r>
      <w:r>
        <w:rPr>
          <w:u w:val="single"/>
        </w:rPr>
        <w:tab/>
        <w:t>culpa in concreto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1480</wp:posOffset>
                </wp:positionH>
                <wp:positionV relativeFrom="paragraph">
                  <wp:posOffset>92075</wp:posOffset>
                </wp:positionV>
                <wp:extent cx="2743200" cy="73152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5pt" to="248.35pt,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457200" cy="182880"/>
                <wp:effectExtent l="5080" t="10160" r="889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0.05pt;width:35.9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>vétkes felelősség</w:t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4360</wp:posOffset>
                </wp:positionH>
                <wp:positionV relativeFrom="paragraph">
                  <wp:posOffset>15875</wp:posOffset>
                </wp:positionV>
                <wp:extent cx="182880" cy="92710"/>
                <wp:effectExtent l="1270" t="5080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6.8pt;margin-top:1.25pt;width:14.35pt;height:7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culpa lat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dol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CASUS 2 FAJTÁJ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, </w:t>
      </w:r>
      <w:r>
        <w:rPr>
          <w:i/>
          <w:iCs/>
        </w:rPr>
        <w:t>Casus maior vagy vis mai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lyan véletlen, melynek emberi erővel ellenállni nem lehet, amit visszaverni nem le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villámcsapás, hajótörés, folyók árad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apjában véve nem felel érte senki.</w:t>
      </w:r>
    </w:p>
    <w:p>
      <w:pPr>
        <w:pStyle w:val="TextBody"/>
        <w:rPr/>
      </w:pPr>
      <w:r>
        <w:rPr/>
        <w:t>Kivétel: késedelmes adós vagy aki szerződésben a felelősséget felvállal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</w:t>
      </w:r>
      <w:r>
        <w:rPr>
          <w:i/>
          <w:iCs/>
        </w:rPr>
        <w:t>Casus</w:t>
      </w:r>
      <w:r>
        <w:rPr/>
        <w:t xml:space="preserve"> </w:t>
      </w:r>
      <w:r>
        <w:rPr>
          <w:i/>
          <w:iCs/>
        </w:rPr>
        <w:t>min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sebb baleset vagy alsó baleset.</w:t>
      </w:r>
    </w:p>
    <w:p>
      <w:pPr>
        <w:pStyle w:val="TextBody"/>
        <w:rPr/>
      </w:pPr>
      <w:r>
        <w:rPr/>
        <w:t>Fogalma: olyan véletlen, amely emberi erővel elhárítható, de ahhoz a diligens pater familias gondossága sem elegendő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lopás</w:t>
      </w:r>
    </w:p>
    <w:p>
      <w:pPr>
        <w:pStyle w:val="TextBody"/>
        <w:numPr>
          <w:ilvl w:val="0"/>
          <w:numId w:val="147"/>
        </w:numPr>
        <w:rPr/>
      </w:pPr>
      <w:r>
        <w:rPr/>
        <w:t>dologrongál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lasszikus jog egyenlővé tette a dolust a culpa latav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Magna culpa dolus est, magna negligentia culpa est.” = “Nagyfokú gondatlanság egyenlő szándékosság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USTODIA FELELŐSSÉG – őrzési felelős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gadós, hajós és istállótulajdonos átvesz tárgyakat megőrzésre, és nem tudja visszaadni, akkor a praetor keresetet adott, amely vis maiorra is érvényes, 200 évi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sőbb Labeo a császárkor elejé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tűnik méltánytalannak kifogást adni a vis maior esetére. Megmarad a casus minor, mert a vis maiort kiveszi. (Exceptio Labeoniana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custodia felelősség 2 együttes feltétel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egyik fél tárgyai átkerüljenek a másik szerződő félhez</w:t>
      </w:r>
    </w:p>
    <w:p>
      <w:pPr>
        <w:pStyle w:val="TextBody"/>
        <w:numPr>
          <w:ilvl w:val="0"/>
          <w:numId w:val="147"/>
        </w:numPr>
        <w:rPr/>
      </w:pPr>
      <w:r>
        <w:rPr/>
        <w:t>a félnek, akinél a dolog van, annak érdeke fűződjön a szerződéshez (pl. ruha a tisztítóban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klasszikus jog szerint custodi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4"/>
        </w:numPr>
        <w:rPr/>
      </w:pPr>
      <w:r>
        <w:rPr/>
        <w:t>Hajós, fogadós, istállótulajdonos</w:t>
      </w:r>
    </w:p>
    <w:p>
      <w:pPr>
        <w:pStyle w:val="TextBody"/>
        <w:numPr>
          <w:ilvl w:val="0"/>
          <w:numId w:val="94"/>
        </w:numPr>
        <w:rPr/>
      </w:pPr>
      <w:r>
        <w:rPr/>
        <w:t>Haszonélvező, használó</w:t>
      </w:r>
    </w:p>
    <w:p>
      <w:pPr>
        <w:pStyle w:val="TextBody"/>
        <w:numPr>
          <w:ilvl w:val="0"/>
          <w:numId w:val="94"/>
        </w:numPr>
        <w:rPr/>
      </w:pPr>
      <w:r>
        <w:rPr/>
        <w:t>Haszonkölcsönbe vevő</w:t>
      </w:r>
    </w:p>
    <w:p>
      <w:pPr>
        <w:pStyle w:val="TextBody"/>
        <w:numPr>
          <w:ilvl w:val="0"/>
          <w:numId w:val="94"/>
        </w:numPr>
        <w:rPr/>
      </w:pPr>
      <w:r>
        <w:rPr/>
        <w:t>Kézizálog hitelező</w:t>
      </w:r>
    </w:p>
    <w:p>
      <w:pPr>
        <w:pStyle w:val="TextBody"/>
        <w:numPr>
          <w:ilvl w:val="0"/>
          <w:numId w:val="94"/>
        </w:numPr>
        <w:rPr/>
      </w:pPr>
      <w:r>
        <w:rPr/>
        <w:t>Eladó, ha egy dolgot elad, de a vevő még nem viszi el</w:t>
      </w:r>
    </w:p>
    <w:p>
      <w:pPr>
        <w:pStyle w:val="TextBody"/>
        <w:numPr>
          <w:ilvl w:val="0"/>
          <w:numId w:val="94"/>
        </w:numPr>
        <w:rPr/>
      </w:pPr>
      <w:r>
        <w:rPr/>
        <w:t>Dologbérlő</w:t>
      </w:r>
    </w:p>
    <w:p>
      <w:pPr>
        <w:pStyle w:val="TextBody"/>
        <w:numPr>
          <w:ilvl w:val="0"/>
          <w:numId w:val="94"/>
        </w:numPr>
        <w:rPr/>
      </w:pPr>
      <w:r>
        <w:rPr/>
        <w:t>Vállalkozó, ha hozott anyagból dolgozik</w:t>
      </w:r>
    </w:p>
    <w:p>
      <w:pPr>
        <w:pStyle w:val="TextBody"/>
        <w:numPr>
          <w:ilvl w:val="0"/>
          <w:numId w:val="94"/>
        </w:numPr>
        <w:rPr/>
      </w:pPr>
      <w:r>
        <w:rPr/>
        <w:t>Munkás, ha a munkaadó eszközeivel dolgozi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 szétzúzza az egységes custodiafelelősséget, helyette diligentia exactissima – diligentissimus pater familias felelősségét állí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FELELŐSSÉG RÓMÁBAN, KÜLÖNBÖZŐ IDŐKBEN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 felelőssé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szerződésen kívüli</w:t>
      </w:r>
    </w:p>
    <w:p>
      <w:pPr>
        <w:pStyle w:val="TextBody"/>
        <w:rPr/>
      </w:pPr>
      <w:r>
        <w:rPr/>
        <w:t>b, szerződés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en kívüli felelősség alapja a törvény.</w:t>
      </w:r>
    </w:p>
    <w:p>
      <w:pPr>
        <w:pStyle w:val="TextBody"/>
        <w:rPr/>
      </w:pPr>
      <w:r>
        <w:rPr/>
        <w:t>A szerződéses felelősség alapja maga a szerződ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elősség elsődlegesen a </w:t>
      </w:r>
      <w:r>
        <w:rPr>
          <w:u w:val="single"/>
        </w:rPr>
        <w:t>szerződésen kívüli károkon</w:t>
      </w:r>
      <w:r>
        <w:rPr/>
        <w:t xml:space="preserve"> alapu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Bűncselekmények csoportja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3"/>
        </w:numPr>
        <w:rPr/>
      </w:pPr>
      <w:r>
        <w:rPr/>
        <w:t>Delictumok: magánjogi bíróság előtt feleltek érte.</w:t>
      </w:r>
    </w:p>
    <w:p>
      <w:pPr>
        <w:pStyle w:val="TextBody"/>
        <w:numPr>
          <w:ilvl w:val="0"/>
          <w:numId w:val="113"/>
        </w:numPr>
        <w:rPr/>
      </w:pPr>
      <w:r>
        <w:rPr/>
        <w:t>Quasi delictumok: bűncselekményszerű tény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elősség: ahogyan a törvény előír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zerződésen</w:t>
      </w:r>
      <w:r>
        <w:rPr/>
        <w:t xml:space="preserve"> alapuló felelősség jogalapja maga a szerződés. Felelősségre vonás a szerződés alapjá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szerződésszegés esetén</w:t>
      </w:r>
    </w:p>
    <w:p>
      <w:pPr>
        <w:pStyle w:val="TextBody"/>
        <w:numPr>
          <w:ilvl w:val="0"/>
          <w:numId w:val="147"/>
        </w:numPr>
        <w:rPr/>
      </w:pPr>
      <w:r>
        <w:rPr/>
        <w:t>ha a felelősséget szerződésben felvállalta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zerződésszegé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nem teljesítés</w:t>
      </w:r>
    </w:p>
    <w:p>
      <w:pPr>
        <w:pStyle w:val="TextBody"/>
        <w:numPr>
          <w:ilvl w:val="0"/>
          <w:numId w:val="147"/>
        </w:numPr>
        <w:rPr/>
      </w:pPr>
      <w:r>
        <w:rPr/>
        <w:t>hibás teljesítés → az áru nem felel meg a törvény előírásainak vagy a szerződés kikötéseinek</w:t>
      </w:r>
    </w:p>
    <w:p>
      <w:pPr>
        <w:pStyle w:val="TextBody"/>
        <w:numPr>
          <w:ilvl w:val="0"/>
          <w:numId w:val="147"/>
        </w:numPr>
        <w:rPr/>
      </w:pPr>
      <w:r>
        <w:rPr/>
        <w:t>késedelmes teljesítés → az adós lejáratkor, felhívásra vétkesen nem teljesí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ZERZŐDÉSEN KÍVÜLI KÁROK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égi jo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k-okozati összefüggés alapján vonta felelősségre az elkövetőt. Az oksági kapcsolat megállapítható kell, hogy legyen. A keletkezett eredmény és az illető cselekedete közötti oksági kapcsolatot vizsgálja.</w:t>
      </w:r>
    </w:p>
    <w:p>
      <w:pPr>
        <w:pStyle w:val="TextBody"/>
        <w:rPr/>
      </w:pPr>
      <w:r>
        <w:rPr/>
        <w:t>Formái: tárgyi vagy objektív felelősség</w:t>
      </w:r>
    </w:p>
    <w:p>
      <w:pPr>
        <w:pStyle w:val="TextBody"/>
        <w:rPr/>
      </w:pPr>
      <w:r>
        <w:rPr/>
        <w:tab/>
        <w:t xml:space="preserve"> eredményfelelősség</w:t>
      </w:r>
    </w:p>
    <w:p>
      <w:pPr>
        <w:pStyle w:val="TextBody"/>
        <w:rPr/>
      </w:pPr>
      <w:r>
        <w:rPr/>
        <w:t>A tiszta eredményfelelősségnél még az okozati viszonyt sem vizsgáltá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reklasszikus jo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űncselekményeket csak szándékosan lehetett elkövetni.</w:t>
      </w:r>
    </w:p>
    <w:p>
      <w:pPr>
        <w:pStyle w:val="TextBody"/>
        <w:rPr/>
      </w:pPr>
      <w:r>
        <w:rPr/>
        <w:t>Kivéve: dologrongálás bűntette, amelyet gondatlanul is el lehetett követni.</w:t>
      </w:r>
    </w:p>
    <w:p>
      <w:pPr>
        <w:pStyle w:val="TextBody"/>
        <w:rPr/>
      </w:pPr>
      <w:r>
        <w:rPr/>
        <w:t>Lex Aquilia (Kr. e. 286): plebiscitium → ez is csak okozati összefüggést vizsgál.</w:t>
      </w:r>
    </w:p>
    <w:p>
      <w:pPr>
        <w:pStyle w:val="TextBody"/>
        <w:rPr/>
      </w:pPr>
      <w:r>
        <w:rPr/>
        <w:t>Később kialakítják a gondatlan és szándékos károkozá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damnum corpore corporitate okozta a kárt, akkor beszélünk szándékos károkozásról (testnek test által). Csak akkor felel a gondatlan károkozásért, ha a kárt damnum corpore corporitate okozta. Később ezt már nem követelték meg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lasszikus jo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örvény alá vonták azt is, ha szabad ember testében okoztak kár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Iustinianu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hagyta ezt a rendsze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ZERZŐDÉSES KÁR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örvények speciálisan szabályozták, a felelősség olyan, ahogy azt a törvény szabályozz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zerződéses felelősség: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égi jo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jektív felelősség. “Ahogyan a nyelv mondja, olyan legyen a jog.” A szerződésben foglaltak szó szerinti alkalmazása. Stricti iuris szerződések: a régi, merev, ősi jog szerződései, itt történt alkalmazás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reklasszikus jo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dern szerződési kategóriák kialakulása, itt már nincs objektív felelőssé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stricti iuris szerződések</w:t>
      </w:r>
    </w:p>
    <w:p>
      <w:pPr>
        <w:pStyle w:val="TextBody"/>
        <w:rPr/>
      </w:pPr>
      <w:r>
        <w:rPr/>
        <w:t>b, bonae fidei szerződések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Bona fid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des = szótartás a régi jogban. Ez a szerződési jogban zsákutca.</w:t>
      </w:r>
    </w:p>
    <w:p>
      <w:pPr>
        <w:pStyle w:val="TextBody"/>
        <w:rPr/>
      </w:pPr>
      <w:r>
        <w:rPr/>
        <w:t>Bona fides: jóhiszemű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Quidquid dare facere opportet ex fide bona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ona fides a római jog legfontosabb alapelve, a praetor minden területen alkalmazta, főleg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perlekedés</w:t>
      </w:r>
    </w:p>
    <w:p>
      <w:pPr>
        <w:pStyle w:val="TextBody"/>
        <w:numPr>
          <w:ilvl w:val="0"/>
          <w:numId w:val="147"/>
        </w:numPr>
        <w:rPr/>
      </w:pPr>
      <w:r>
        <w:rPr/>
        <w:t>elbirtoklás</w:t>
      </w:r>
    </w:p>
    <w:p>
      <w:pPr>
        <w:pStyle w:val="TextBody"/>
        <w:numPr>
          <w:ilvl w:val="0"/>
          <w:numId w:val="147"/>
        </w:numPr>
        <w:rPr/>
      </w:pPr>
      <w:r>
        <w:rPr/>
        <w:t xml:space="preserve">bonae fidei szerződések: a feleknek az adott szerződési viszonyból kifolyólag úgy kell eljárni, ahogy a </w:t>
      </w:r>
      <w:r>
        <w:rPr>
          <w:i/>
          <w:iCs/>
        </w:rPr>
        <w:t>jóhiszeműség</w:t>
      </w:r>
      <w:r>
        <w:rPr/>
        <w:t xml:space="preserve">, </w:t>
      </w:r>
      <w:r>
        <w:rPr>
          <w:i/>
          <w:iCs/>
        </w:rPr>
        <w:t>tisztesség</w:t>
      </w:r>
      <w:r>
        <w:rPr/>
        <w:t xml:space="preserve">, </w:t>
      </w:r>
      <w:r>
        <w:rPr>
          <w:i/>
          <w:iCs/>
        </w:rPr>
        <w:t>ügyleti hűség</w:t>
      </w:r>
      <w:r>
        <w:rPr/>
        <w:t xml:space="preserve"> megkíván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i szabadságot modernül értelmezték. Nem kötötték meg, hogy mit tartalmaz a szerződés, csak a törvényt és a bona fidest ne sértse. A modern jog átvette a szerződési szabadság elvé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megmaradt stricti iuris szerződése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eklasszikus korban bevitték a dolusért való felelősséget 3 lépésbe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u w:val="single"/>
        </w:rPr>
        <w:t>Clausulát</w:t>
      </w:r>
      <w:r>
        <w:rPr/>
        <w:t xml:space="preserve"> (kikötést) írtak a szerződésbe: szándékosan nem okozok kárt, ha mégis, felelős vagyok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Később a praetor kifogást adott akkor is, ha nem írták ezt bele a szerződésbe. </w:t>
      </w:r>
      <w:r>
        <w:rPr>
          <w:b/>
          <w:bCs/>
          <w:u w:val="single"/>
        </w:rPr>
        <w:t>Exceptio doli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Ha valaki szándékosan kárt okoz, perelni lehet. </w:t>
      </w:r>
      <w:r>
        <w:rPr>
          <w:b/>
          <w:bCs/>
          <w:u w:val="single"/>
        </w:rPr>
        <w:t>Actio de dol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 a Kr. e. I. sz-ban jött létre, mintegy 30 év ala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Klasszikus jo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onae fidei szerződések aprólékosan vannak szabályozva, ez a rendszer megfelel a modern elvek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icti iuris: a régi rend nem volt tartható, ezért itt is érvényesítették a gondatlanságot (culp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onae fidei: 4 féle felelősség 2 rendező elv alapjá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bona fides</w:t>
      </w:r>
    </w:p>
    <w:p>
      <w:pPr>
        <w:pStyle w:val="TextBody"/>
        <w:numPr>
          <w:ilvl w:val="0"/>
          <w:numId w:val="147"/>
        </w:numPr>
        <w:rPr/>
      </w:pPr>
      <w:r>
        <w:rPr/>
        <w:t>utilitas (hasznosság, célszerűség elv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tilitas: a felelősség mértékének kialakításánál figyelembe vették, hogy a szerződő feleknek mi a céljuk  szerződéssel és milyen hasznuk származik belő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icti iuris szerződés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r. u. I-II. Században a jogászok rájöttek, hogy adásvételt stipulatioval is lehet köt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alakult az elv “Sine culpa stipulatoris” = “Stipulatio culpaja nélkül” kell teljesíteni. A culposus károkért is fele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Így a stricti iuris és a bonae fidei szerződések között a különbség elmosódott, a felelősség alapja azonossá vál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lasszikus k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eklasszikus jogban kialakult elvekre ép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onae fidei szerződéseknél a különböző culpa fokozatok létrejöttével tovább fejlődik a felelősségi rendszer, s tökéletes szerződési felelősségrendet alakítanak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tilitas (érdek) felelősség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tilitas privata érvényesült, utilitas = hasznosság elve. Ahol kár van, ott legyen haszon is. A felelősség mértékét a hasznosság elve állapított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ret kap a bona fides eszménye mellett. Az utilitas alapján azt vizsgálták a felelősség mértékének megállapításánál, hogy kinek milyen érdeke fűződött a szerződéshe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bonae fidei kereseteknél alakítják k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4 féle adóstípus</w:t>
      </w:r>
    </w:p>
    <w:p>
      <w:pPr>
        <w:pStyle w:val="TextBody"/>
        <w:numPr>
          <w:ilvl w:val="0"/>
          <w:numId w:val="147"/>
        </w:numPr>
        <w:rPr/>
      </w:pPr>
      <w:r>
        <w:rPr/>
        <w:t>4 féle felelős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4 FÉLE ADÓSTÍP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usért és culpa lataért mindenki felelt. (Egy kalap alá vették, szinte azonosnak tekintették a kettőt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9"/>
        </w:numPr>
        <w:rPr/>
      </w:pPr>
      <w:r>
        <w:rPr/>
        <w:t>Ingyenadó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, akinek nem fűződik érdeke a dologhoz. Akinek nincs semmi haszna a dologból, aki szívességből csinál valami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9"/>
        </w:numPr>
        <w:rPr/>
      </w:pPr>
      <w:r>
        <w:rPr/>
        <w:t>Érdekeltadó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, akinek valamilyen haszna van a szerződésből, akinek az érdekében a szerződés létrejön, aki hasznot húz a szerződésből, érdeke fűződik hozzá, azaz érdekelt adó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elel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a dolus</w:t>
      </w:r>
    </w:p>
    <w:p>
      <w:pPr>
        <w:pStyle w:val="TextBody"/>
        <w:numPr>
          <w:ilvl w:val="0"/>
          <w:numId w:val="147"/>
        </w:numPr>
        <w:rPr/>
      </w:pPr>
      <w:r>
        <w:rPr/>
        <w:t>culpa lata</w:t>
      </w:r>
    </w:p>
    <w:p>
      <w:pPr>
        <w:pStyle w:val="TextBody"/>
        <w:numPr>
          <w:ilvl w:val="0"/>
          <w:numId w:val="147"/>
        </w:numPr>
        <w:rPr/>
      </w:pPr>
      <w:r>
        <w:rPr/>
        <w:t>culpa lev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elősség </w:t>
      </w:r>
      <w:r>
        <w:rPr>
          <w:i/>
          <w:iCs/>
        </w:rPr>
        <w:t>teljes és tiszta felelősség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9"/>
        </w:numPr>
        <w:rPr/>
      </w:pPr>
      <w:r>
        <w:rPr/>
        <w:t>Érdekelt őrzőadós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elel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dolus</w:t>
      </w:r>
    </w:p>
    <w:p>
      <w:pPr>
        <w:pStyle w:val="TextBody"/>
        <w:numPr>
          <w:ilvl w:val="0"/>
          <w:numId w:val="147"/>
        </w:numPr>
        <w:rPr/>
      </w:pPr>
      <w:r>
        <w:rPr/>
        <w:t>culpa lata</w:t>
      </w:r>
    </w:p>
    <w:p>
      <w:pPr>
        <w:pStyle w:val="TextBody"/>
        <w:numPr>
          <w:ilvl w:val="0"/>
          <w:numId w:val="147"/>
        </w:numPr>
        <w:rPr/>
      </w:pPr>
      <w:r>
        <w:rPr/>
        <w:t>culpa levis</w:t>
      </w:r>
    </w:p>
    <w:p>
      <w:pPr>
        <w:pStyle w:val="TextBody"/>
        <w:numPr>
          <w:ilvl w:val="0"/>
          <w:numId w:val="147"/>
        </w:numPr>
        <w:rPr/>
      </w:pPr>
      <w:r>
        <w:rPr/>
        <w:t>casus min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tehát custodia felelős is!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k a vis maior menti ki.</w:t>
      </w:r>
    </w:p>
    <w:p>
      <w:pPr>
        <w:pStyle w:val="TextBody"/>
        <w:rPr/>
      </w:pPr>
      <w:r>
        <w:rPr/>
        <w:t>(pl.: haszonkölcsönbevevő, kézizálog-hitelező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9"/>
        </w:numPr>
        <w:rPr/>
      </w:pPr>
      <w:r>
        <w:rPr/>
        <w:t>Késedelmes adó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, aki lejáratkor, felszólításra, vétkesen nem teljesít. Egyetlen esetben mentheti ki magát, ha bebizonyítja, hogy a kár akkor is bekövetkezett volna, ha ő teljesít. (Alapszabály: a tolvaj az nem tudja magát kimenteni.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elel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dolus</w:t>
      </w:r>
    </w:p>
    <w:p>
      <w:pPr>
        <w:pStyle w:val="TextBody"/>
        <w:numPr>
          <w:ilvl w:val="0"/>
          <w:numId w:val="147"/>
        </w:numPr>
        <w:rPr/>
      </w:pPr>
      <w:r>
        <w:rPr/>
        <w:t>culpa lata</w:t>
      </w:r>
    </w:p>
    <w:p>
      <w:pPr>
        <w:pStyle w:val="TextBody"/>
        <w:numPr>
          <w:ilvl w:val="0"/>
          <w:numId w:val="147"/>
        </w:numPr>
        <w:rPr/>
      </w:pPr>
      <w:r>
        <w:rPr/>
        <w:t>culpa levis</w:t>
      </w:r>
    </w:p>
    <w:p>
      <w:pPr>
        <w:pStyle w:val="TextBody"/>
        <w:numPr>
          <w:ilvl w:val="0"/>
          <w:numId w:val="147"/>
        </w:numPr>
        <w:rPr/>
      </w:pPr>
      <w:r>
        <w:rPr/>
        <w:t>casus minor</w:t>
      </w:r>
    </w:p>
    <w:p>
      <w:pPr>
        <w:pStyle w:val="TextBody"/>
        <w:numPr>
          <w:ilvl w:val="0"/>
          <w:numId w:val="147"/>
        </w:numPr>
        <w:rPr/>
      </w:pPr>
      <w:r>
        <w:rPr/>
        <w:t>casus mai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tehát custodia felelős is!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előssége </w:t>
      </w:r>
      <w:r>
        <w:rPr>
          <w:i/>
          <w:iCs/>
        </w:rPr>
        <w:t>teljes</w:t>
      </w:r>
      <w:r>
        <w:rPr/>
        <w:t>.</w:t>
      </w:r>
    </w:p>
    <w:p>
      <w:pPr>
        <w:pStyle w:val="TextBody"/>
        <w:rPr/>
      </w:pPr>
      <w:r>
        <w:rPr/>
      </w:r>
    </w:p>
    <w:tbl>
      <w:tblPr>
        <w:tblW w:w="8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  <w:gridCol w:w="2085"/>
        <w:gridCol w:w="2085"/>
      </w:tblGrid>
      <w:tr>
        <w:trPr>
          <w:trHeight w:val="53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Késedelmes adó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Érdekelt őrző adó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Érdekelt adó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ngyenadós</w:t>
            </w:r>
          </w:p>
        </w:tc>
      </w:tr>
      <w:tr>
        <w:trPr>
          <w:trHeight w:val="53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is maio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-----------------</w:t>
            </w:r>
          </w:p>
        </w:tc>
      </w:tr>
      <w:tr>
        <w:trPr>
          <w:trHeight w:val="53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lpa mino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lpa mino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-----------------</w:t>
            </w:r>
          </w:p>
        </w:tc>
      </w:tr>
      <w:tr>
        <w:trPr>
          <w:trHeight w:val="53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lpa lev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lpa lev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lpa lev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-----------------</w:t>
            </w:r>
          </w:p>
        </w:tc>
      </w:tr>
      <w:tr>
        <w:trPr>
          <w:trHeight w:val="53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lpa la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lpa la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lpa la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lpa lata</w:t>
            </w:r>
          </w:p>
        </w:tc>
      </w:tr>
      <w:tr>
        <w:trPr>
          <w:trHeight w:val="53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lu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lu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lu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lu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s mai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ért általában nem felel senki, </w:t>
      </w:r>
      <w:r>
        <w:rPr>
          <w:u w:val="single"/>
        </w:rPr>
        <w:t>2 kivétel va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késedelmes adós</w:t>
      </w:r>
    </w:p>
    <w:p>
      <w:pPr>
        <w:pStyle w:val="TextBody"/>
        <w:numPr>
          <w:ilvl w:val="0"/>
          <w:numId w:val="147"/>
        </w:numPr>
        <w:rPr/>
      </w:pPr>
      <w:r>
        <w:rPr/>
        <w:t>az, aki ezt szerződésben vállalta, pl.: biztosítás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t elv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quidquid dare, facere, oportet ex fide bona = az adós a kötelem teljesítése végett mindazt megtegye, amit a jóhiszeműség az adott esetben megkíván</w:t>
      </w:r>
    </w:p>
    <w:p>
      <w:pPr>
        <w:pStyle w:val="TextBody"/>
        <w:numPr>
          <w:ilvl w:val="0"/>
          <w:numId w:val="147"/>
        </w:numPr>
        <w:rPr/>
      </w:pPr>
      <w:r>
        <w:rPr/>
        <w:t>utilitas (hasznosság, érdek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lapelv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hol károk keletkeznek, oda kell számolni a hasznokat i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Iustinianus módosí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irálytól eltekintve vétkes felelősségre vonatkozik. Feltehetőleg a kereszténység hatására volt egy törekvése, hogy a felelősségi rendet tovább szubjektivizálja, tehát tovább viszi bele a vétkességi elemek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hát: a custodia felelősséget szétzúzza, helyette diligentissimus pater familias áll a felelősség tengelyében. Nem a hanyagság oldaláról, hanem a diligentia (gondosság) oldaláról vizsgálták a dolgo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étzúzza tehát az egységes custodiát, csak a hajós, fogadós, istállótulajdonos esetében hagyja meg. A többi nyolc esetben vétkességi alapon van felelőssé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t vizsgálták, hogy az őrzés területén eljárt-e úgy, ahogy a leggondosabb apa őrizni szokott. Ha ilyen gondossággal járt el, nem tartozik kártérítéssel, ha ellopták a dolg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Általában a felelősség tengelyébe a diligentiát helyezté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3 formája va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1"/>
        </w:numPr>
        <w:rPr/>
      </w:pPr>
      <w:r>
        <w:rPr>
          <w:b/>
          <w:bCs/>
        </w:rPr>
        <w:t>Diligentia quam in suis rebus</w:t>
      </w:r>
      <w:r>
        <w:rPr/>
        <w:t xml:space="preserve"> = saját ügyekben való eljárás gondosság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lasszikus jogban is meg volt → culpa in concreto fele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1"/>
        </w:numPr>
        <w:rPr/>
      </w:pPr>
      <w:r>
        <w:rPr>
          <w:b/>
          <w:bCs/>
        </w:rPr>
        <w:t>Diligens pater familias</w:t>
      </w:r>
      <w:r>
        <w:rPr/>
        <w:t xml:space="preserve"> = bonus pater familias gondosság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→ </w:t>
      </w:r>
      <w:r>
        <w:rPr/>
        <w:t>culpa levis fele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1"/>
        </w:numPr>
        <w:rPr/>
      </w:pPr>
      <w:r>
        <w:rPr>
          <w:b/>
          <w:bCs/>
        </w:rPr>
        <w:t>Diligentia exactisssima</w:t>
      </w:r>
      <w:r>
        <w:rPr/>
        <w:t xml:space="preserve"> = legnagyobb fokú gondosság</w:t>
      </w:r>
    </w:p>
    <w:p>
      <w:pPr>
        <w:pStyle w:val="TextBody"/>
        <w:rPr/>
      </w:pPr>
      <w:r>
        <w:rPr>
          <w:b/>
          <w:bCs/>
        </w:rPr>
        <w:t xml:space="preserve">Diligentissimus pater familias = </w:t>
      </w:r>
      <w:r>
        <w:rPr/>
        <w:t>leggondosabb családapa gondosság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t körre alkalmaz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volt custodia kötelezettek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megbízás nélküli ügyvitel eseté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Gondolatvilága:</w:t>
      </w:r>
      <w:r>
        <w:rPr/>
        <w:t xml:space="preserve"> a felelősség tengelyébe a diligentia került. Egy kérdés két olda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 egységesítésre törekedett, a felelősséget eltolta a vétkesség irányáb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 vezérelte Iustinianust, hogy a felelősséget a vétkesség irányába tolja el?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felelősségi rendszerek az egyes korokban: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égi jo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jektív (tárgyi) felelősség érvényesült. A fejlődés a szubjektív felelősség felé muta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reklasszikus jo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örekvés a szubjektív felelősségre. A forgalmi élet kialakulásával egyre inkább érvényesült a vétkesség felé elhajlá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lasszikus jo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ubjektív felelősség átszőve objektív elemekkel. DE alapjában véve vétkes felelősségre épü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Iustinian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 az alapja valamennyi felelősségi rendszernek. A magyar Ptk objektív színező felelősségi rendszerének is. Teljes vétkes felelősségi rendszerre törekszik, de mindig marad objektív felelősségi tényező is. DE! Trendhatását tekintve az objektívtől a szubjektív felé halad a fejlőd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iustinianusi szubjektív felelősség kerül a </w:t>
      </w:r>
      <w:r>
        <w:rPr>
          <w:i/>
          <w:iCs/>
        </w:rPr>
        <w:t>modern európai felelősség jogába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elősségi elvek </w:t>
      </w:r>
      <w:r>
        <w:rPr>
          <w:i/>
          <w:iCs/>
          <w:u w:val="single"/>
        </w:rPr>
        <w:t>dispositiv szabályok</w:t>
      </w:r>
      <w:r>
        <w:rPr/>
        <w:t xml:space="preserve">  voltak (vagyis a felek ettől eltérhettek, a szerződésbe mást írhattak. 90%-ban a felek nem szoktak eltérni.). Pl.: az ingyenadósnál kiköthette, hogy custodiáért is feleljen. De ha a felek nem tettek ilyet, az itt felvázolt rend érvényesül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Egyetlen cogens szabály érvényesül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urpis causa alapján létrejött szerződés </w:t>
      </w:r>
      <w:r>
        <w:rPr>
          <w:i/>
          <w:iCs/>
        </w:rPr>
        <w:t>érvénytelen</w:t>
      </w:r>
      <w:r>
        <w:rPr/>
        <w:t>, tehát a dolus mindig kikötés. Nem lehet olyan szerződést kötni, amelyből a dolust kihagyták volna. A szándékosságot nem lehet mentesíteni. A dolusért való felelősséget a szerződésből nem lehet kizárni. Ezt turpis causának minősítették, és érvénytelennek tekintetté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TELEM, MINT JOGVISZONY SANCTIOJA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n anyagi jog: jogokat, kötelmeket tartalmaz.</w:t>
      </w:r>
    </w:p>
    <w:p>
      <w:pPr>
        <w:pStyle w:val="TextBody"/>
        <w:rPr/>
      </w:pPr>
      <w:r>
        <w:rPr/>
        <w:t>Alaki jog: hogyan kell az esetekben eljárni, érvényszerzés → perjo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ncti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ok a kényszereszközök (kényszerítő jellegű eszközök), amelyek a kötelem rendeltetésszerű teljesedését biztosítj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telem sanctioja alatt </w:t>
      </w:r>
      <w:r>
        <w:rPr>
          <w:i/>
          <w:iCs/>
        </w:rPr>
        <w:t>szűkebb értelemben</w:t>
      </w:r>
      <w:r>
        <w:rPr/>
        <w:t xml:space="preserve"> joghátrányt értünk, amellyel az állam egy jogszabályi előírás érvényesülését kikényszerí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telem sanctioja alatt </w:t>
      </w:r>
      <w:r>
        <w:rPr>
          <w:i/>
          <w:iCs/>
        </w:rPr>
        <w:t>tágabb értelemben</w:t>
      </w:r>
      <w:r>
        <w:rPr/>
        <w:t xml:space="preserve"> jogkövetkezményt értü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kkor jó a sanctio, ha arra törekszik, hogy a kötelem teljesedjen. Ha ez nem lehetséges, ha a kér már megtörtént, akkor a sanctionak reparálónak kell lennie.</w:t>
      </w:r>
    </w:p>
    <w:p>
      <w:pPr>
        <w:pStyle w:val="TextBody"/>
        <w:rPr/>
      </w:pPr>
      <w:r>
        <w:rPr/>
        <w:t>Reparatio = teljes elégtételadá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Alapvető 2 kategóriá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2"/>
        </w:numPr>
        <w:rPr/>
      </w:pPr>
      <w:r>
        <w:rPr/>
        <w:t>Alaki (elsődleges) sanctiok</w:t>
      </w:r>
    </w:p>
    <w:p>
      <w:pPr>
        <w:pStyle w:val="TextBody"/>
        <w:numPr>
          <w:ilvl w:val="0"/>
          <w:numId w:val="122"/>
        </w:numPr>
        <w:rPr/>
      </w:pPr>
      <w:r>
        <w:rPr/>
        <w:t>Anyagi (másodlagos) sanctio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7"/>
        </w:numPr>
        <w:rPr>
          <w:b/>
          <w:b/>
          <w:bCs/>
        </w:rPr>
      </w:pPr>
      <w:r>
        <w:rPr>
          <w:b/>
          <w:bCs/>
        </w:rPr>
        <w:t>Alaki sanc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yagi jogi kikényszeríthetőségének lehetősége, azaz azok a sanctiok, amelyek az anyagi jog érvényesülését biztosítják, tehá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per</w:t>
      </w:r>
    </w:p>
    <w:p>
      <w:pPr>
        <w:pStyle w:val="TextBody"/>
        <w:rPr/>
      </w:pPr>
      <w:r>
        <w:rPr/>
        <w:t>b, végrehaj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z adós nem fizet, ezeket az eszközöket vesszük igénybe a kötelem teljesít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aki jog az, amely a felek jogai és kötelezettségei érvényesítését szabályo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aturalis obligatio kivételével minden kötelemnek van!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7"/>
        </w:numPr>
        <w:rPr>
          <w:b/>
          <w:b/>
          <w:bCs/>
        </w:rPr>
      </w:pPr>
      <w:r>
        <w:rPr>
          <w:b/>
          <w:bCs/>
        </w:rPr>
        <w:t>Anyagi sanc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ok a szabályok, amelyek a felek jogait és kötelezettségeit szabályozz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ásodlagos, mert nem minden szerződéshez/kötelemhez járulnak és találhatóak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yagi, mert bizonyos anyagi jellegű következménnyel járnak.</w:t>
      </w:r>
    </w:p>
    <w:p>
      <w:pPr>
        <w:pStyle w:val="TextBody"/>
        <w:rPr/>
      </w:pPr>
      <w:r>
        <w:rPr/>
        <w:t>Pl.: foglaló – vevő visszalép, az odaadott foglaló elvész a vevő kárár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Ide tartoznak (a kötelem biztosítékai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0"/>
        </w:numPr>
        <w:rPr/>
      </w:pPr>
      <w:r>
        <w:rPr/>
        <w:t>foglaló</w:t>
      </w:r>
    </w:p>
    <w:p>
      <w:pPr>
        <w:pStyle w:val="TextBody"/>
        <w:numPr>
          <w:ilvl w:val="0"/>
          <w:numId w:val="120"/>
        </w:numPr>
        <w:rPr/>
      </w:pPr>
      <w:r>
        <w:rPr/>
        <w:t>kötbér</w:t>
      </w:r>
    </w:p>
    <w:p>
      <w:pPr>
        <w:pStyle w:val="TextBody"/>
        <w:numPr>
          <w:ilvl w:val="0"/>
          <w:numId w:val="120"/>
        </w:numPr>
        <w:rPr/>
      </w:pPr>
      <w:r>
        <w:rPr/>
        <w:t>bánatpénz</w:t>
      </w:r>
    </w:p>
    <w:p>
      <w:pPr>
        <w:pStyle w:val="TextBody"/>
        <w:numPr>
          <w:ilvl w:val="0"/>
          <w:numId w:val="120"/>
        </w:numPr>
        <w:rPr/>
      </w:pPr>
      <w:r>
        <w:rPr/>
        <w:t>kezesség</w:t>
      </w:r>
    </w:p>
    <w:p>
      <w:pPr>
        <w:pStyle w:val="TextBody"/>
        <w:numPr>
          <w:ilvl w:val="0"/>
          <w:numId w:val="120"/>
        </w:numPr>
        <w:rPr/>
      </w:pPr>
      <w:r>
        <w:rPr/>
        <w:t>zálogjo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zonyos anyagi következmény jár ve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laki sanctioja </w:t>
      </w:r>
      <w:r>
        <w:rPr>
          <w:i/>
          <w:iCs/>
        </w:rPr>
        <w:t>minden kötelemnek</w:t>
      </w:r>
      <w:r>
        <w:rPr/>
        <w:t xml:space="preserve"> van. De találkozunk olyan kötelmekkel, ahol ez az alaki sanctio nincs meg (nem peresíthető). Ezeket hívjuk naturalis obligatioknak (természetes kötelmek, ún. nem peresíthető kötelmek). Ezekkel szemben a peresíthető kötelmeket civilis obligationak nevezzük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aturalis obligatio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 formája va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9"/>
        </w:numPr>
        <w:rPr/>
      </w:pPr>
      <w:r>
        <w:rPr/>
        <w:t>Olyan kötelmek, amelyek már eredetileg sem peresíthető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családfő és családgyerek közötti kötelm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családfő és rabszolga közötti ügyletek (nem tipiku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S.C. Macedonianum: hatalomalatti családgyerek kölcsönügyle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9"/>
        </w:numPr>
        <w:rPr/>
      </w:pPr>
      <w:r>
        <w:rPr/>
        <w:t>Olyan kötelmek, amelyek utóbb válnak peresíthetetlenné (elévült kötelmek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elévült követelések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a capitis deminutiot szenvedett személynek csak az elszenvedés előtt között kötelmeit lehet peresíte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pactumban kikötött kamat követelé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, pupillus (árva gyámja) bármi hozzájárulása nélküli kötelezettségvállal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, S.C. Macedonianum ellenére folyósított kölcsön (a filius familias részére folyósított pénzkölcsön az apa halála után sem peresíthető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, ha valaki büntetésből elveszti követelésé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i jogban a kártyajáték naturalis obligatiot eredményez. (“kártyaadósság és egyéb becsületbeli ügy”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Naturalis obligatioval kapcsolatos alapelve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83"/>
        </w:numPr>
        <w:rPr/>
      </w:pPr>
      <w:r>
        <w:rPr/>
        <w:t>Ha valaki kifizeti az elévült naturalis obligatiot, akkor nem kérheti vissza tartozatlan fizetés címén, azaz nem követelheti azt a pénzt vissza, amit kifizete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3"/>
        </w:numPr>
        <w:rPr/>
      </w:pPr>
      <w:r>
        <w:rPr/>
        <w:t>Naturalis obligatiora lehetett kezességet vállalni. Ekkor a kezes peresíthető. Az adóst nem lehetett beperelni, de a kezest ige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3"/>
        </w:numPr>
        <w:rPr/>
      </w:pPr>
      <w:r>
        <w:rPr/>
        <w:t>Tartozás elismeréssel is meg lehet erősíte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3"/>
        </w:numPr>
        <w:rPr/>
      </w:pPr>
      <w:r>
        <w:rPr/>
        <w:t>Zálogtárgyból kielégíthetem mag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tartozás zálogtárggyal van biztosítva, az a hitelezőnél van, abból kielégítheti magá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3"/>
        </w:numPr>
        <w:rPr/>
      </w:pPr>
      <w:r>
        <w:rPr/>
        <w:t>Újítással civilis obligatiot lehet csinálni belőle (novatio). Tehát a szerződés causáját változtatjuk meg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3"/>
        </w:numPr>
        <w:rPr/>
      </w:pPr>
      <w:r>
        <w:rPr/>
        <w:t>A naturalis obligatio beszámítható a civilis obligatio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aturalis obligatiot tehát lehet peresíteni, de egyéb szankciók élnek mellette. Kötelem, csak nem peresíthet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-nak B-vel szemben 1000ft tartozása van.</w:t>
      </w:r>
    </w:p>
    <w:p>
      <w:pPr>
        <w:pStyle w:val="TextBody"/>
        <w:rPr/>
      </w:pPr>
      <w:r>
        <w:rPr/>
        <w:t>B-nek A-val civilis obligatioval 2000ft, be lehet számolni az 1000ft tartozását, így B csak 1000ft-ot fiz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TELMEK KELETKEZÉSE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SZERZŐDÉSTAN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mek nagyon sokféle, színes, változó életviszonyokból jönnek létre. Megindult a törekvés a kategorizálásukra, felsorolni nem le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aius: “Omnis obligatio vel ex contractu nascitur vel ex delicto” = “A kötelmek vagy szerződésből jönnek létre vagy bűncselekményekből” vagy vegyes jellegű esetsorból (causalis fignis delictum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későbbi, Gaius átdolgozás szerint már az ő felosztása sem kettős, hanem hárma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rPr/>
      </w:pPr>
      <w:r>
        <w:rPr/>
        <w:t>szerződésekből (contractu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rPr/>
      </w:pPr>
      <w:r>
        <w:rPr/>
        <w:t>rossz cselekményekből (bűncselekmény -- delictum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rPr/>
      </w:pPr>
      <w:r>
        <w:rPr/>
        <w:t>egyéb vegyes jellegű kötelm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osztklasszikus korban az utóbbi, vegyes jellegű kötelmekből </w:t>
      </w:r>
      <w:r>
        <w:rPr>
          <w:u w:val="single"/>
        </w:rPr>
        <w:t>újabb 2 csoport</w:t>
      </w:r>
      <w:r>
        <w:rPr/>
        <w:t xml:space="preserve"> </w:t>
      </w:r>
      <w:r>
        <w:rPr>
          <w:u w:val="single"/>
        </w:rPr>
        <w:t>alakul ki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</w:t>
      </w:r>
      <w:r>
        <w:rPr>
          <w:b/>
          <w:bCs/>
        </w:rPr>
        <w:t>Quasi contractusok</w:t>
      </w:r>
      <w:r>
        <w:rPr/>
        <w:t>: olyan, mintha szerződés lenne, de mégsem az. Pl.: megbízás nélküli ügyvite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</w:t>
      </w:r>
      <w:r>
        <w:rPr>
          <w:b/>
          <w:bCs/>
        </w:rPr>
        <w:t>Quasi delictuális kötelmek</w:t>
      </w:r>
      <w:r>
        <w:rPr/>
        <w:t>: a delictumokhoz hasonlítanak, de mégsem azok. Pl.: lakás gazdájának felelőssége az ablakból kidobott tárgyaké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ustinianusnál a kötelem </w:t>
      </w:r>
      <w:r>
        <w:rPr>
          <w:i/>
          <w:iCs/>
        </w:rPr>
        <w:t>5 féle tényállásból</w:t>
      </w:r>
      <w:r>
        <w:rPr/>
        <w:t xml:space="preserve"> jöhet létr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5"/>
        </w:numPr>
        <w:rPr/>
      </w:pPr>
      <w:r>
        <w:rPr/>
        <w:t>szerződésekből (contractu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5"/>
        </w:numPr>
        <w:rPr/>
      </w:pPr>
      <w:r>
        <w:rPr/>
        <w:t>szerződésszerű tényekből (quasi contractu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5"/>
        </w:numPr>
        <w:rPr/>
      </w:pPr>
      <w:r>
        <w:rPr/>
        <w:t>bűncselekményekből (delictum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5"/>
        </w:numPr>
        <w:rPr/>
      </w:pPr>
      <w:r>
        <w:rPr/>
        <w:t>bűncselekményszerű tényekből (quasi delictum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5"/>
        </w:numPr>
        <w:rPr/>
      </w:pPr>
      <w:r>
        <w:rPr/>
        <w:t>vegyes jellegű tényállásokból = obligatio (mindazok, amelyek az első négybe nem sorolhatók b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gyes kategóriákról nem tudunk semmit, de modern jogok, mint formát vették át. Nem valódi tudományos rendszer, csak egyszerűen mindenhol ezt használják Európ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2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NTRACTUSOK (SZERZŐDÉSTAN) – KÖTELMEK SZERZŐDÉSEKBŐL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zerződé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ogi hatás előidézésére irányuló kétoldalú, egybehangzó, megengedett akaratnyilvánítás.</w:t>
      </w:r>
    </w:p>
    <w:p>
      <w:pPr>
        <w:pStyle w:val="TextBody"/>
        <w:rPr/>
      </w:pPr>
      <w:r>
        <w:rPr/>
        <w:t>(Minden szava lényeges, ha bármelyiket kihagyjuk nem jön létre szerződés.)</w:t>
      </w:r>
    </w:p>
    <w:p>
      <w:pPr>
        <w:pStyle w:val="TextBody"/>
        <w:rPr/>
      </w:pPr>
      <w:r>
        <w:rPr/>
        <w:t xml:space="preserve">A legnagyobb hangsúly az </w:t>
      </w:r>
      <w:r>
        <w:rPr>
          <w:i/>
          <w:iCs/>
        </w:rPr>
        <w:t>akaraton</w:t>
      </w:r>
      <w:r>
        <w:rPr/>
        <w:t xml:space="preserve"> és a </w:t>
      </w:r>
      <w:r>
        <w:rPr>
          <w:i/>
          <w:iCs/>
        </w:rPr>
        <w:t>kinyilvánításon</w:t>
      </w:r>
      <w:r>
        <w:rPr/>
        <w:t xml:space="preserve"> v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moly probléma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égi jo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vizsgálta az akaratot, csak a kijelentés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raetori jo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aetor vizsgálta, hogy az akarat nem egyezik meg a kinyilvánításs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z akarat eltért a kinyilvánítástól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0"/>
        </w:numPr>
        <w:rPr/>
      </w:pPr>
      <w:r>
        <w:rPr>
          <w:b/>
          <w:bCs/>
        </w:rPr>
        <w:t>VIS AC METUS</w:t>
      </w:r>
      <w:r>
        <w:rPr/>
        <w:t xml:space="preserve"> (lelki kényszer = a megfélemlítés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ényszer vagy kényszerítés/fenyegetés hatására jön létre az ügylet. Ellen kellene/lehet neki állni. Lelki kényszer hatására mást mondok/jelentek ki, mint amit aka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égi jog ezt nem vizsgál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civiljog nem vizsgálta, a kikényszerített szerződést is érvényesnek tekint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aetori jog idején már megtámadható vol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Exceptio metus</w:t>
      </w:r>
      <w:r>
        <w:rPr/>
        <w:t>: a megfélemlítés kifogása</w:t>
      </w:r>
    </w:p>
    <w:p>
      <w:pPr>
        <w:pStyle w:val="TextBody"/>
        <w:rPr/>
      </w:pPr>
      <w:r>
        <w:rPr/>
        <w:t>(Pl.: valakit ajándékozásra kényszerítenek, de még nem adta át, a kényszerítő átadásra perlő kifogással élt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sőbb rendes kerese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Actio quod metus causa</w:t>
      </w:r>
      <w:r>
        <w:rPr/>
        <w:t>: megfélemlítésen alapuló négyszeresre (quadruplum) menő büntető kereset</w:t>
      </w:r>
    </w:p>
    <w:p>
      <w:pPr>
        <w:pStyle w:val="TextBody"/>
        <w:rPr/>
      </w:pPr>
      <w:r>
        <w:rPr/>
        <w:t>(Pl.: ha már megtörtént a teljesítés, visszakövetelhett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0"/>
        </w:numPr>
        <w:rPr/>
      </w:pPr>
      <w:r>
        <w:rPr>
          <w:b/>
          <w:bCs/>
        </w:rPr>
        <w:t>VIS ABSOLUTA</w:t>
      </w:r>
      <w:r>
        <w:rPr/>
        <w:t xml:space="preserve"> (fizikai kényszer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fizikai kényszernek nem lehet ellenállni (semmisségi ok). A fizikai kényszernél nincs akarat, tehát az akarat teljes hiányáról beszélhetü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 ennek hatására érvénytel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0"/>
        </w:numPr>
        <w:rPr/>
      </w:pPr>
      <w:r>
        <w:rPr>
          <w:b/>
          <w:bCs/>
        </w:rPr>
        <w:t>DOLUS MALUS</w:t>
      </w:r>
      <w:r>
        <w:rPr/>
        <w:t xml:space="preserve"> (megtévesztés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évedésbe ejtés vagy tévedésben tartás (megtámadhatósági ok). Mindig a szerződő partnertől függ vagy annak megbízottjától kell, hogy származzo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r.e. 67. Aquilius Gallus (Cicero korában)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47"/>
        </w:numPr>
        <w:rPr/>
      </w:pPr>
      <w:r>
        <w:rPr/>
        <w:t>exceptio doli (megtévesztés kifogása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sőbb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actio de dolo = egyszeresre menő büntetőkereset (1 éven belül, járulékos kereset), ami infámiával jár vagy in integrum restitut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0"/>
        </w:numPr>
        <w:rPr/>
      </w:pPr>
      <w:r>
        <w:rPr>
          <w:b/>
          <w:bCs/>
        </w:rPr>
        <w:t>ERROR</w:t>
      </w:r>
      <w:r>
        <w:rPr/>
        <w:t xml:space="preserve"> (tévedés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való tények félreismerése a szerződő partner közreműködése nélkül. Mást jelentek ki, mint akarok. Következménye: a szerződés érvénytelen, mert az egyik akarata másra irányu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Semmisségi ok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 féle tévedésről beszélhetün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Error facti (ténybeli tévedés)</w:t>
      </w:r>
    </w:p>
    <w:p>
      <w:pPr>
        <w:pStyle w:val="TextBody"/>
        <w:numPr>
          <w:ilvl w:val="0"/>
          <w:numId w:val="4"/>
        </w:numPr>
        <w:rPr/>
      </w:pPr>
      <w:r>
        <w:rPr/>
        <w:t>Error iuris (jogbeli tévedé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4"/>
        </w:numPr>
        <w:rPr>
          <w:b/>
          <w:b/>
          <w:bCs/>
        </w:rPr>
      </w:pPr>
      <w:r>
        <w:rPr>
          <w:b/>
          <w:bCs/>
        </w:rPr>
        <w:t>Ténybeli tévedés (error fact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 feltétel együttes megléte szükséges hozzá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ha lényeges tévedés forog fenn → error essentialis</w:t>
      </w:r>
    </w:p>
    <w:p>
      <w:pPr>
        <w:pStyle w:val="TextBody"/>
        <w:numPr>
          <w:ilvl w:val="0"/>
          <w:numId w:val="147"/>
        </w:numPr>
        <w:rPr/>
      </w:pPr>
      <w:r>
        <w:rPr/>
        <w:t>menthető indokból fakadjon a tévedésem → error iustus (tévedésen adódjon, mely nem vezethető vissza az én hanyagságomra)</w:t>
      </w:r>
    </w:p>
    <w:p>
      <w:pPr>
        <w:pStyle w:val="TextBody"/>
        <w:numPr>
          <w:ilvl w:val="0"/>
          <w:numId w:val="147"/>
        </w:numPr>
        <w:rPr/>
      </w:pPr>
      <w:r>
        <w:rPr/>
        <w:t>szerződés érvénytelensége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>
          <w:i/>
          <w:iCs/>
          <w:u w:val="single"/>
        </w:rPr>
        <w:t>Tévedés 4 alapesete</w:t>
      </w:r>
      <w:r>
        <w:rPr>
          <w:u w:val="single"/>
        </w:rPr>
        <w:t>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, </w:t>
      </w:r>
      <w:r>
        <w:rPr>
          <w:b/>
          <w:bCs/>
        </w:rPr>
        <w:t>Error in negotio</w:t>
      </w:r>
      <w:r>
        <w:rPr/>
        <w:t xml:space="preserve"> (negotium = ügyle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 (jogügylet) mibenlétében való tévedés. Pl.: adásvétel helyetti ajándéko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</w:t>
      </w:r>
      <w:r>
        <w:rPr>
          <w:b/>
          <w:bCs/>
        </w:rPr>
        <w:t>Error in perso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 személyében való tévedés. Pl.: X kisasszony helyett Y úrnak ajándékoz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, </w:t>
      </w:r>
      <w:r>
        <w:rPr>
          <w:b/>
          <w:bCs/>
        </w:rPr>
        <w:t>Error in obiec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 tárgyában való tévedés. Pl.: ló helyett szamarat vesz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, </w:t>
      </w:r>
      <w:r>
        <w:rPr>
          <w:b/>
          <w:bCs/>
        </w:rPr>
        <w:t>Error in substant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 tárgyának lényegében való tévedés. Pl.: arany helyett rezet kapok, bor helyett borecetet vesz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+ </w:t>
      </w:r>
      <w:r>
        <w:rPr>
          <w:b/>
          <w:bCs/>
          <w:i/>
          <w:iCs/>
        </w:rPr>
        <w:t>Error in qualita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őségben való tévedés. Nem lehetett rá hivatkozni. Pl.: 14 karátos arany helyett 8 karátosat kaptam.</w:t>
      </w:r>
    </w:p>
    <w:p>
      <w:pPr>
        <w:pStyle w:val="TextBody"/>
        <w:rPr/>
      </w:pPr>
      <w:r>
        <w:rPr/>
        <w:t>A jog nem veszi figyelembe, csak kártérítésre perelhet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4"/>
        </w:numPr>
        <w:rPr>
          <w:b/>
          <w:b/>
          <w:bCs/>
        </w:rPr>
      </w:pPr>
      <w:r>
        <w:rPr>
          <w:b/>
          <w:bCs/>
        </w:rPr>
        <w:t>Jogban való tévedés (error iur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 nem tudása nem mentesít senkit, erre nem lehet hivatkozn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vétel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paraszt</w:t>
      </w:r>
    </w:p>
    <w:p>
      <w:pPr>
        <w:pStyle w:val="TextBody"/>
        <w:numPr>
          <w:ilvl w:val="0"/>
          <w:numId w:val="147"/>
        </w:numPr>
        <w:rPr/>
      </w:pPr>
      <w:r>
        <w:rPr/>
        <w:t>katona</w:t>
      </w:r>
    </w:p>
    <w:p>
      <w:pPr>
        <w:pStyle w:val="TextBody"/>
        <w:numPr>
          <w:ilvl w:val="0"/>
          <w:numId w:val="147"/>
        </w:numPr>
        <w:rPr/>
      </w:pPr>
      <w:r>
        <w:rPr/>
        <w:t>nők</w:t>
      </w:r>
    </w:p>
    <w:p>
      <w:pPr>
        <w:pStyle w:val="TextBody"/>
        <w:numPr>
          <w:ilvl w:val="0"/>
          <w:numId w:val="147"/>
        </w:numPr>
        <w:rPr/>
      </w:pPr>
      <w:r>
        <w:rPr/>
        <w:t>minor = 25. évét be nem töltött serdül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gyenes ügyletek esetében is, ha a fenti 4 kivétel egyike sem forog fenn, lehet tévedésre hivatkozni, ha utóbb kiderül, hogy a tények ismeretében nem tettem volna meg az intézkedésemet. Pl.: egy gyerekre hagyok pénzt, mert azt hiszem, hogy a fiam, pedig nem a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lyen ügyletet érvénytelenít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0"/>
        </w:numPr>
        <w:rPr/>
      </w:pPr>
      <w:r>
        <w:rPr>
          <w:b/>
          <w:bCs/>
        </w:rPr>
        <w:t>SIMULATIO</w:t>
      </w:r>
      <w:r>
        <w:rPr/>
        <w:t xml:space="preserve"> (színlelés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mikor a felek egyezően mást jelentenek ki, mint amit akar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t szerződés van: egy kijelentett és egy taka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a kijelentett, hanem a takart szerződés az érvényes, ha az nem ütközik törvény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ajándékozni akarok, de magas ennek az illetéke, ezért inkább adásvételi szerződést kötö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azt, amit színlelve tesznek a civiljog tilalma folytán meg nem történtnek kell tekinte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0"/>
        </w:numPr>
        <w:rPr/>
      </w:pPr>
      <w:r>
        <w:rPr>
          <w:b/>
          <w:bCs/>
        </w:rPr>
        <w:t>RESERVATIO MENTALIS</w:t>
      </w:r>
      <w:r>
        <w:rPr/>
        <w:t xml:space="preserve"> (belső vagy egyoldalú fenntartás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bben az esetben az egyik fél tudatosan egészen vagy részben más tartalmú ügyletet akar kötni, mint amire vonatkozóan nyilatkozatot tesz, de ezt nem közli a vele szerződő féll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ő felek közül csak az egyik jelent ki mást, mint amit akar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yenkor a kijelentett szerződés érvény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0"/>
        </w:numPr>
        <w:rPr/>
      </w:pPr>
      <w:r>
        <w:rPr>
          <w:b/>
          <w:bCs/>
        </w:rPr>
        <w:t>RETICENTIA</w:t>
      </w:r>
      <w:r>
        <w:rPr/>
        <w:t xml:space="preserve"> (elhallgatás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lusnak számít (fontos tény, körülmény elhallgatása), megtámadhatósági ok, kártérítési igé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karatnyilvánítás lehet kifejezett vagy hallgatólag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7"/>
        </w:numPr>
        <w:rPr/>
      </w:pPr>
      <w:r>
        <w:rPr/>
        <w:t>Kifejezett: szóban, írásban megfogalmazzák szerződési akaratuk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7"/>
        </w:numPr>
        <w:rPr/>
      </w:pPr>
      <w:r>
        <w:rPr/>
        <w:t>alakszerű: ha a törvény előírja azt a formát, amilyennek lenni kell a szerződésnek, azaz formához kötött.</w:t>
      </w:r>
    </w:p>
    <w:p>
      <w:pPr>
        <w:pStyle w:val="TextBody"/>
        <w:numPr>
          <w:ilvl w:val="0"/>
          <w:numId w:val="147"/>
        </w:numPr>
        <w:rPr/>
      </w:pPr>
      <w:r>
        <w:rPr/>
        <w:t>alakszerűtlen: a felek tetszés szerint köthetik meg a szerződést, tehát formátlan (lehet szóban és írásban is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7"/>
        </w:numPr>
        <w:rPr/>
      </w:pPr>
      <w:r>
        <w:rPr/>
        <w:t>Hallgatólagos (ráutaló magatart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áutaló magatartással utalnak az akaratukra.</w:t>
      </w:r>
    </w:p>
    <w:p>
      <w:pPr>
        <w:pStyle w:val="TextBody"/>
        <w:rPr/>
      </w:pPr>
      <w:r>
        <w:rPr/>
        <w:t>Pl.: szó nélkül vesznek egy malacot a piac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 SZERZŐDÉSEK FAJTÁI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öbb csoportosítás létezi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6"/>
        </w:numPr>
        <w:rPr>
          <w:i/>
          <w:i/>
          <w:iCs/>
        </w:rPr>
      </w:pPr>
      <w:r>
        <w:rPr>
          <w:i/>
          <w:iCs/>
        </w:rPr>
        <w:t>Egyoldalú – Kétoldalú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, egyoldalú kötelem: ha az adós csak tartozik, a hitelező csak követ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kétoldalú kötelem: ha mindkettő adós is, hitelező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6"/>
        </w:numPr>
        <w:rPr>
          <w:i/>
          <w:i/>
          <w:iCs/>
        </w:rPr>
      </w:pPr>
      <w:r>
        <w:rPr>
          <w:i/>
          <w:iCs/>
        </w:rPr>
        <w:t>Absztrakt – Causalis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Minden szerződés </w:t>
      </w:r>
      <w:r>
        <w:rPr>
          <w:i/>
          <w:iCs/>
        </w:rPr>
        <w:t>egy meghatározott céllal jön létre</w:t>
      </w:r>
      <w:r>
        <w:rPr/>
        <w:t>. Ez a szerződés causaja. Van amelyikből ez egyértelműen kitűnik, van amelyikből n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Absztrakt szerződés: habár van causája a szerződésnek, ez mégsem tűnik ki (pl.: stipulati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Causalis szerződés: a causa egyértelműen kitűni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6"/>
        </w:numPr>
        <w:rPr>
          <w:i/>
          <w:i/>
          <w:iCs/>
        </w:rPr>
      </w:pPr>
      <w:r>
        <w:rPr>
          <w:i/>
          <w:iCs/>
        </w:rPr>
        <w:t>Negotium inter vivos – Negotium mortis causae</w:t>
      </w:r>
    </w:p>
    <w:p>
      <w:pPr>
        <w:pStyle w:val="TextBody"/>
        <w:ind w:left="360" w:hanging="0"/>
        <w:rPr/>
      </w:pPr>
      <w:r>
        <w:rPr/>
        <w:t>(élők közötti)                (halál esetér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lál esetére szóló szerződések az egyik fél halálához vannak köt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összes többi élők közötti ügyl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6"/>
        </w:numPr>
        <w:rPr>
          <w:i/>
          <w:i/>
          <w:iCs/>
        </w:rPr>
      </w:pPr>
      <w:r>
        <w:rPr>
          <w:i/>
          <w:iCs/>
        </w:rPr>
        <w:t>Ingyenes                    –                  Visszterhes</w:t>
      </w:r>
    </w:p>
    <w:p>
      <w:pPr>
        <w:pStyle w:val="TextBody"/>
        <w:ind w:left="360" w:hanging="0"/>
        <w:rPr/>
      </w:pPr>
      <w:r>
        <w:rPr/>
        <w:t>(negotium one rosa)                      (negotium luctrati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Ingyenes: ha az egyik fél jogosult, a másik csak kötelezett. Ha csak az egyik fél érdekében á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Visszterhes: ha mindkét félnek érdekében áll a szerződ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  SZERZŐDÉS TARTALMA ÉS RÉSZEI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Régi jog:</w:t>
      </w:r>
      <w:r>
        <w:rPr/>
        <w:t xml:space="preserve"> többé kevésbé meg volt határozva a szerződés tartalma. A feleknek szűk volt a mozgásterü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Bonae fidei szerződéseknél:</w:t>
      </w:r>
      <w:r>
        <w:rPr/>
        <w:t xml:space="preserve"> a törvény csak részlegesen írta elő, a felektől függ, hogy a szerződés tartalmát hogyan töltik ki. Jellemzője, hogy a felek mozgásterét nagyon kicsit korlátozt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törvény</w:t>
      </w:r>
      <w:r>
        <w:rPr/>
        <w:t xml:space="preserve"> bizonyos negatív korlátokat ír elő. Mivel a felek akarata a döntő, ezért alakítottak ki bizonyos megkötöttséget. A jog már csak azt írja elő, hogy milyen nem leh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Szerződés nem lehet </w:t>
      </w:r>
      <w:r>
        <w:rPr>
          <w:i/>
          <w:iCs/>
          <w:u w:val="single"/>
        </w:rPr>
        <w:t>fizikailag vagy jogilag lehetetlen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zikailag: nem lehet döglött lovat el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ogilag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3"/>
        </w:numPr>
        <w:rPr/>
      </w:pPr>
      <w:r>
        <w:rPr/>
        <w:t>“</w:t>
      </w:r>
      <w:r>
        <w:rPr/>
        <w:t xml:space="preserve">Quod contra ius est vel bonos mores, non valet”, azaz a szerződés nem lehet </w:t>
      </w:r>
      <w:r>
        <w:rPr>
          <w:i/>
          <w:iCs/>
          <w:u w:val="single"/>
        </w:rPr>
        <w:t>törvénybe vagy jó erkölcsbe</w:t>
      </w:r>
      <w:r>
        <w:rPr/>
        <w:t xml:space="preserve"> ütköző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3"/>
        </w:numPr>
        <w:rPr/>
      </w:pPr>
      <w:r>
        <w:rPr>
          <w:i/>
          <w:iCs/>
          <w:u w:val="single"/>
        </w:rPr>
        <w:t>Pénzben</w:t>
      </w:r>
      <w:r>
        <w:rPr/>
        <w:t xml:space="preserve"> kifejezhetőnek kell lenni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Valamelyest </w:t>
      </w:r>
      <w:r>
        <w:rPr>
          <w:i/>
          <w:iCs/>
          <w:u w:val="single"/>
        </w:rPr>
        <w:t>határozottnak</w:t>
      </w:r>
      <w:r>
        <w:rPr/>
        <w:t xml:space="preserve"> kell lennie, legalább annyiban, hogy a szolgáltatás határozott legyen. A kötelezettségeket meg kell tudni állapítani belől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3"/>
        </w:numPr>
        <w:rPr/>
      </w:pPr>
      <w:r>
        <w:rPr/>
        <w:t>Ne legyen a szerződés til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SZERZŐDÉS KONKRÉT TARTALMI RÉSZEI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LÉNYEGES tartalmi elemek (essentiali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TERMÉSZETES alkatrészek (naturali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ESETLEGES tartalmi elemek (accidentiali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Lényeges tartalmi elemek (essentiali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in a szerződés áll vagy bukik, ami nélkül nincs szerződés.</w:t>
      </w:r>
    </w:p>
    <w:p>
      <w:pPr>
        <w:pStyle w:val="TextBody"/>
        <w:rPr/>
      </w:pPr>
      <w:r>
        <w:rPr/>
        <w:t>Pl.: nem lehet lovat eladni vételár nélkül, nem lehet valamit bérbe adni a bérlet tárgyának megjelölése nélk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Természetes alkatrészek (naturali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a rész, amelyik anélkül, hogy a felek beleírnák a szerződésbe, a törvény értelmében beleírtnak tekintendő. Ha a felek nem írják, a szerződés a törvénytől fogva akkor is érvényes. Ezektől el lehet térni, és csak ilyen esetben kell feltüntetni ezeket. </w:t>
      </w:r>
    </w:p>
    <w:p>
      <w:pPr>
        <w:pStyle w:val="TextBody"/>
        <w:rPr/>
      </w:pPr>
      <w:r>
        <w:rPr/>
        <w:t>A természetes alkatrészek – éppen ezért – dispositiv szabályok, csak akkor kell bevinni a szerződésbe, ha másképp szabályozzuk, mint ahogy a törvény előír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Esetleges tartalmi elemek (accidentali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elyeket a felek külön kikötéssel visznek be a szerződésbe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Lehe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9"/>
        </w:numPr>
        <w:rPr/>
      </w:pPr>
      <w:r>
        <w:rPr/>
        <w:t>Feltétel (conditio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9"/>
        </w:numPr>
        <w:rPr/>
      </w:pPr>
      <w:r>
        <w:rPr/>
        <w:t>Időtűzés (die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9"/>
        </w:numPr>
        <w:rPr/>
      </w:pPr>
      <w:r>
        <w:rPr/>
        <w:t>Kikötés vagy meghagyás (modu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ELTÉTEL (CONDIT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ek a szerződés hatályát egy jövőbeni, bizonytalan eseménytől teszik függőv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 feltétel egy olyan jövőbeli, bizonytalan esemény, amelytől a szerződés hatálya függ.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 formá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4"/>
        </w:numPr>
        <w:rPr/>
      </w:pPr>
      <w:r>
        <w:rPr/>
        <w:t>Conditio suspensiva (felfüggesztő feltétel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semény beálltáig nem lép érvénybe a már létrejött szerződés. A feltétel felfüggeszti a hatályá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feltétel egyátalán nem következik be (conditio deficit), a szerződés véglegesen meghiúsu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4"/>
        </w:numPr>
        <w:rPr/>
      </w:pPr>
      <w:r>
        <w:rPr/>
        <w:t>Conditio resolutiva (felbontó feltétel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szerződés a megkötéssel egyidejűleg azonnal hatályba lép (tehát az érvényesség és a hatályosság itt egybeesik!). De ha az esemény beáll (conditio extitit), a szerződés hatályát veszti. </w:t>
      </w:r>
    </w:p>
    <w:p>
      <w:pPr>
        <w:pStyle w:val="TextBody"/>
        <w:rPr/>
      </w:pPr>
      <w:r>
        <w:rPr/>
        <w:t>A szerződés érvényes is, hatályos is, de egy esemény a szerződés hatályát felbon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Nem feltéte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ditio iuris (a törvény által előírt feltétel) esetében nincs feltétel, mert azt a törvény már előre is feltétellé tesz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feltétel lehe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Tevőleges (pozitív), tehát valaminek a tev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Tartózkodó magatartás (negatív), tehát valaminek a nem tev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Egyéb feltétele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Valamelyik fél akaratától függő feltétel (pl.: megkapod a gyűrűt, ha este eljössz). Az akarattól függ, tehát pl.: természeti eseménytől n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, Valamely eseménytől függő feltétel, a felek akaratától független feltétel (pl.: kapsz búzát, ha holnap esik az eső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, Vegyes jellegű (conditio mixta) feltétel, mely részben valamely fél akaratától függ, részben külső eseménytől (pl.: veszek neked valamit, ha ma este ötre visszajössz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 feltétel bekövetkezésénél 2 stádium va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4"/>
        </w:numPr>
        <w:rPr/>
      </w:pPr>
      <w:r>
        <w:rPr/>
        <w:t>Bizonytalanság (a függés stádium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semény még nem állt be, és nem is hiúsult meg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4"/>
        </w:numPr>
        <w:rPr/>
      </w:pPr>
      <w:r>
        <w:rPr/>
        <w:t>Bizonyossá válás (a megvalósulás stádium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tétel vagy bekövetkezik (conditio extitit) vagy bizonyossá válik, hogy nem következik be, azaz meghiúsul (conditio defici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DŐTŰZÉS, IDŐHATÁROZÁS (DIE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eknek az a rendelkezése, amellyel a szerződés hatását bizonyos időponthoz kötik, vagy úgy, hogy a szerződés hatása mikor kezdődjék, vagy úgy, hogy mikor szűnjék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ek a szerződés hatályát egy jövőbeni, BIZTOS eseménytől teszik függőv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dőnek döntő jelentősége van: jogok szerzése illetve elvesztése szempontjábó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Lehe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dies a quo = kezdődési határidő</w:t>
      </w:r>
    </w:p>
    <w:p>
      <w:pPr>
        <w:pStyle w:val="TextBody"/>
        <w:rPr/>
      </w:pPr>
      <w:r>
        <w:rPr/>
        <w:t>b, dies ad quem = végződési határid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 teljesedésbe menése évtől, hótól, naptó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Római időszámítá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2. római királytól (Numa Pompilius) térnek át a korábbi 10 hónapról a 12 hónapra és 355 napra. Caesartól kezdve 12 hónap, 365 nap + minden 4. évben +1 nap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6"/>
        </w:numPr>
        <w:rPr>
          <w:b/>
          <w:b/>
          <w:bCs/>
        </w:rPr>
      </w:pPr>
      <w:r>
        <w:rPr>
          <w:b/>
          <w:bCs/>
        </w:rPr>
        <w:t>Civilis computa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ogszerzést és a jogvesztést napokban, hónapokban és években szakaszolt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Ma általában 15 nap a fellebbezési idő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ptári nap esetén a teljesítési határidő: éjfél. A fellebbezési jog esetén a hivatali idő vég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6"/>
        </w:numPr>
        <w:rPr>
          <w:b/>
          <w:b/>
          <w:bCs/>
        </w:rPr>
      </w:pPr>
      <w:r>
        <w:rPr>
          <w:b/>
          <w:bCs/>
        </w:rPr>
        <w:t>Computatio naturalis (természetes időtűzé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llanattól pillanatig számítják. (A momento ad momentum.) Nem napok, hónapok, hanem órák számítanak. Az adott órában szűnik meg a jog. (Pl.: fényképezés egy esküvőn a gyűrűfelhúzás idején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időtűzés konkrét esetei, alakzata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3"/>
        </w:numPr>
        <w:rPr/>
      </w:pPr>
      <w:r>
        <w:rPr/>
        <w:t>Biztos, hogy bekövetkezik, biztos, hogy mikor = dies certus an, certus quand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3"/>
        </w:numPr>
        <w:rPr/>
      </w:pPr>
      <w:r>
        <w:rPr/>
        <w:t>Biztos, hogy bekövetkezik, bizonytalan, hogy mikor, pl. valakinek a halála = dies certus an, incertus quan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Mindkét pont (1-2) időtűzé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3"/>
        </w:numPr>
        <w:rPr/>
      </w:pPr>
      <w:r>
        <w:rPr/>
        <w:t>Bizonytalan, hogy bekövetkezik, de ha bekövetkezik, akkor biztos, hogy mikor = dies incertus an, certus quando. Pl.: valakinek a 70. születésnapj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3"/>
        </w:numPr>
        <w:rPr/>
      </w:pPr>
      <w:r>
        <w:rPr/>
        <w:t>Bizonytalan, hogy bekövetkezik, bizonytalan, hogy mikor (pl.: házasság) = dies incertus an, incertus quan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Mindkét pont (3-4) “csak” feltétel, mert bizonytalan elem van bennük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EGHAGYÁS VAGY KIKÖTÉS (MODU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aki ingyenes juttatás mellett a jogosult részére valamilyen feladat végrehajtását hagyj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élda:</w:t>
      </w:r>
      <w:r>
        <w:rPr/>
        <w:t xml:space="preserve"> pénzt adok valakinek, hogy síremléket állítson nekem. Ha nem állít, akkor is megkapja a pénzt. De vagy az örökösök perrel szorítják rá a feladatra, vagy ők elvégzik a feladatot, és az árát perl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ikötés nem egyenlő a feltétellel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ÉPVISELET A SZERŐDÉSNÉL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pvisele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jognyilatkozat a közvetlenül érdekelt fél helyetti eszközlésre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 fajtáj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közvetett</w:t>
      </w:r>
    </w:p>
    <w:p>
      <w:pPr>
        <w:pStyle w:val="TextBody"/>
        <w:rPr/>
      </w:pPr>
      <w:r>
        <w:rPr/>
        <w:t>b, közvetl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</w:t>
      </w:r>
      <w:r>
        <w:rPr>
          <w:i/>
          <w:iCs/>
        </w:rPr>
        <w:t>Közvetett képvisel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Ez a gyakoribb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 a jogokat és a kötelezettségeket magának szerzi meg, átruházza, tehát saját nevében jár el más rész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</w:t>
      </w:r>
      <w:r>
        <w:rPr>
          <w:i/>
          <w:iCs/>
        </w:rPr>
        <w:t>Közvetlen képvisel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özvetlen a megbízótól jelentkeznek a jogok és a kötelezettségek, tehát más nevében jár el, más rész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ómai jogban igazi közvetlen képviselet csak birtokjogban va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ülönbségmegbízás és meghatalmazás közöt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bízás: a felek belső viszonyát szabályozó szerződ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hatalmazás: kifelé érvényes, egyoldalú nyilatkozat, tanúsítvány. Mindenkinek szól, hogy tudhassa: megbízta valakit, hogy járjon el helyett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ZERZŐDÉS ÉRVÉNYTELENSÉGE ÉS HATÁLYTALANSÁGA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rvényes az a szerződés, amely mindenben ép, hibátlan, megegyezik a felek akaratával és a többi előírásokk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rvénytelen az a szerződés, amelynek valamilyen hibája van, nem a felek akaratát tartalmazza, illetve törvénybe ütkö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érvénytelenség jogkövetkezmény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gy kell tekinteni, mintha létre sem jött volna, in integrum restitutiot kell alkalmazni, helyre kell állítani az eredeti állapot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bármit is csináltak a felek a szerződésből kifolyólag (és az eredeti állapot nem állítható vissza), azt meg kell semmisíteni, annullálni kell, hogy még látszatra is úgy tűnjön, mintha nem lett volna szerződ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érvénytelenség alapvetően különbözik a hatálytalanságtó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tálytalanság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 érvényes, de vagy még nem, vagy már nem hatály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</w:t>
      </w:r>
      <w:r>
        <w:rPr>
          <w:i/>
          <w:iCs/>
        </w:rPr>
        <w:t>érvénytelenség</w:t>
      </w:r>
      <w:r>
        <w:rPr/>
        <w:t xml:space="preserve"> ex tunc hatályos: “akkortól”, azaz amikor létrejött a szerződés. A feltétel a szerződéskötésre visszamenőlegesen lépteti hatályba a szerződést, vagy szünteti meg a szerződés hatását. Semmi sem iga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hatálytalanság</w:t>
      </w:r>
      <w:r>
        <w:rPr/>
        <w:t xml:space="preserve"> ex nunc hatályos: “mostantól” hat, azaz a feltétel beálltától. Ami eddig történt jogszerű volt, most már azonban semmi közünk egymásho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érvénytelenségnek 2 esete va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5"/>
        </w:numPr>
        <w:rPr/>
      </w:pPr>
      <w:r>
        <w:rPr/>
        <w:t>Semmiség (negotium nullum)</w:t>
      </w:r>
    </w:p>
    <w:p>
      <w:pPr>
        <w:pStyle w:val="TextBody"/>
        <w:numPr>
          <w:ilvl w:val="0"/>
          <w:numId w:val="115"/>
        </w:numPr>
        <w:rPr/>
      </w:pPr>
      <w:r>
        <w:rPr/>
        <w:t>Megtámadhatóság (negotium rescissibi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kettőnek az következménye, hogy a szerződés érvénytelen, mégis a kettő között lényeges súlybeli differencia va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erb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A semmiséget a bíró hivatalból köteles bírálni (pl.: 5 éves gyerek nem írhat alá szerződés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támadhatóságot a bíró csak akkor köteles vizsgálni, ha az arra jogosult azt szóvá teszi.</w:t>
      </w:r>
    </w:p>
    <w:p>
      <w:pPr>
        <w:pStyle w:val="TextBody"/>
        <w:rPr/>
      </w:pPr>
      <w:r>
        <w:rPr/>
        <w:t>B, A semmiség az idő múlásával NEM orvoslódik, azaz ami ma semmis, az 20 év múlva is a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egula catonia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CATO:</w:t>
      </w:r>
      <w:r>
        <w:rPr/>
        <w:t xml:space="preserve"> “Quod ab initio vitiosum est” (Cato maior). Ami kezdetben hibás, az az idő múlásával sem lesz hibátl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eve érvénytelen ügylet, ha később el is hárul az érvénytelenségi ok, pusztán időmúlás által nem válik éppé, érvényess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támadhatósági ok bizonyos idő eltelte után már nem használható. Vagyis a megtámadási ok egy bizonyos idő után – amit nem ismerünk – megtámadhatatlanná vál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, A semmiségre másik perben is hivatkozhat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támadhatóságra csak akkor, ha a megtámadhatósági okot a bíróság az előző perben jogerősen megállapított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Nem peres eljárás eseté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emmiségre bárki hivatkozh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támadhatósági okra csak az, akinek jogi érdeke fűződik hozz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ÁTSZÓLAGOS kivételek a Regula Catoniana alól (amikor az idő múlásával egy semmis szerződés érvényes lesz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8"/>
        </w:numPr>
        <w:rPr/>
      </w:pPr>
      <w:r>
        <w:rPr/>
        <w:t>Ratio habitio = a szerződés utólagos jóváhagy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egy elmebeteg köt egy ügyletet, később visszanyeri épelméjűségét és a szerződést elismeri, de nem időmúlás hozza az érvényességét, hanem egy újabb actus ratio habitio, utólagos jóváhagyás útj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odern jogok úgy küszöbölik ki a látszatot, hogy ilyenkor új szerződést kell kötni (a szerződés szövege akár ugyanaz is lehe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8"/>
        </w:numPr>
        <w:rPr/>
      </w:pPr>
      <w:r>
        <w:rPr/>
        <w:t>Negotium claudicans = sánta, sántikáló vagy 3 lábon álló ügyl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rlátozottan cselekvőképes személy gyámi auctoritás nélkül köt egy ügyletet, a jogokat megszerzi, a kötelezettségeket nem.</w:t>
      </w:r>
    </w:p>
    <w:p>
      <w:pPr>
        <w:pStyle w:val="TextBody"/>
        <w:rPr/>
      </w:pPr>
      <w:r>
        <w:rPr/>
        <w:t>Mégis a jogosult az őt megillető részt hogyan tudja megszerezni?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 féle álláspon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7"/>
        </w:numPr>
        <w:rPr/>
      </w:pPr>
      <w:r>
        <w:rPr/>
        <w:t>Naturalis obligatioként: formájában áll fenn a kötelem</w:t>
      </w:r>
    </w:p>
    <w:p>
      <w:pPr>
        <w:pStyle w:val="TextBody"/>
        <w:numPr>
          <w:ilvl w:val="0"/>
          <w:numId w:val="107"/>
        </w:numPr>
        <w:rPr/>
      </w:pPr>
      <w:r>
        <w:rPr/>
        <w:t>Jogalap nélküli gazdagodás címé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kettőt alkalmazt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emmiségi okok (negotium nullum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2"/>
        </w:numPr>
        <w:rPr/>
      </w:pPr>
      <w:r>
        <w:rPr/>
        <w:t>Jog és cselekvőképesség hiánya (valamelyik félnél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2"/>
        </w:numPr>
        <w:rPr/>
      </w:pPr>
      <w:r>
        <w:rPr/>
        <w:t>Súlyos formahiba (pl.: tanúk hiánya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2"/>
        </w:numPr>
        <w:rPr/>
      </w:pPr>
      <w:r>
        <w:rPr/>
        <w:t>Súlyos akarati hiba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, Tréfás akaratkijelentés (pl.: feleségül veszlek)</w:t>
      </w:r>
    </w:p>
    <w:p>
      <w:pPr>
        <w:pStyle w:val="TextBody"/>
        <w:ind w:left="360" w:hanging="0"/>
        <w:rPr/>
      </w:pPr>
      <w:r>
        <w:rPr/>
        <w:t>b, Akarat teljes hiánya (pl.: nem akarom aláírni, de mégis aláírom)</w:t>
      </w:r>
    </w:p>
    <w:p>
      <w:pPr>
        <w:pStyle w:val="TextBody"/>
        <w:ind w:left="360" w:hanging="0"/>
        <w:rPr/>
      </w:pPr>
      <w:r>
        <w:rPr/>
        <w:t>c, Vis absoluta (fizikai kényszer esete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32"/>
        </w:numPr>
        <w:rPr/>
      </w:pPr>
      <w:r>
        <w:rPr/>
        <w:t>Jogrendbe, törvénybe, jó erkölcsbe való ütközé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2"/>
        </w:numPr>
        <w:rPr/>
      </w:pPr>
      <w:r>
        <w:rPr/>
        <w:t>Lehetetlenség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2"/>
        </w:numPr>
        <w:rPr/>
      </w:pPr>
      <w:r>
        <w:rPr/>
        <w:t>Tévedé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1-5. a mai jogban is semmiségi ok. A 6. a modern jogokban már megtámadhatósági 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egtámadási okok (negotium rescissible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5"/>
        </w:numPr>
        <w:rPr/>
      </w:pPr>
      <w:r>
        <w:rPr/>
        <w:t>Vis ac metus (lelki kényszer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5"/>
        </w:numPr>
        <w:rPr/>
      </w:pPr>
      <w:r>
        <w:rPr/>
        <w:t>Dolus malus (megtéveszté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SZERZŐDÉSI RENDSZER TOVÁBBÉLÉSE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ómai szerződéses rendszerben </w:t>
      </w:r>
      <w:r>
        <w:rPr>
          <w:i/>
          <w:iCs/>
        </w:rPr>
        <w:t>típuskényszer</w:t>
      </w:r>
      <w:r>
        <w:rPr/>
        <w:t xml:space="preserve"> érvényesült. Ez azt jelenti, hogy zárt számú (15-18) CONTRACTUS volt. Ha kötök egy megállapodást, az csak akkor érvényes, ha valamelyik szerződésfajtába beleillik, csak ebben az esetben peresíthetem, akkor nevesített szerződ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Iustinianus</w:t>
      </w:r>
      <w:r>
        <w:rPr/>
        <w:t xml:space="preserve"> teszi meg az első lépést a zárt számú csoport fellazításához: ha az egyik oldalon már volt teljesítés, akkor egyes megállapodásokat peresíthetővé tesz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Középkori</w:t>
      </w:r>
      <w:r>
        <w:rPr/>
        <w:t xml:space="preserve"> nevük: innominat contractusok (névtelen reálszerződések), ezek peresíthetők. Azok a szerződések, amelyek nem voltak nevesítve, egyik típusba sem tartoztak, peresíthetővé tette. Iustinianus megengedte, hogy szerződésként kezeljék, noha nem voltak nevesít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apitalista és szocialista szerződési rendszerekben nincs típuskényszer. Bármiféle megállapodást köthetnek, ha nem illik a szerződésfajtába, akkor is érvényes, és peresíthet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OGÜGYLETTAN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ómaiak </w:t>
      </w:r>
      <w:r>
        <w:rPr>
          <w:i/>
          <w:iCs/>
        </w:rPr>
        <w:t>nem</w:t>
      </w:r>
      <w:r>
        <w:rPr/>
        <w:t xml:space="preserve"> készítettek jogügylettant. A jogügylet fogalmát nem mondták meg eredetileg, de a forrásokból kideríthető. A pandektisztika a XIX. században dolgozta ki a római jogügylettan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ogügylet (negotium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ogi hatás előidézésére irányuló, megengedett akaratnyilvánít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követelték meg, hogy kétoldalú és egybehangzó legyen, ennyivel szélesebb a szerződésné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Szerződésekre és közügyekre is használták.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Lehe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3"/>
        </w:numPr>
        <w:rPr/>
      </w:pPr>
      <w:r>
        <w:rPr/>
        <w:t>Egyoldalú jogügylet (negotium unilatera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ikor az akaratnyilvánítás egyfelől jön (pl.: végrendelet, felmondás, elállás, ajánlattétel, tartozás-elengedés; modern jogokban: díjkitűzés, lemondás, meghatalmazás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3"/>
        </w:numPr>
        <w:rPr/>
      </w:pPr>
      <w:r>
        <w:rPr/>
        <w:t>Kétoldalú jogügylet (negotium bilatera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ikor az akaratnyilvánítás kétfelől jön (pl.: szerződéseknél = a jogügyletek 90%-a kétoldalú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en szerződés kétoldalú jogügylet, még ha a szerződés egyoldalú is (pl.: ajándékozás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JOGI T</w:t>
      </w:r>
      <w:r>
        <w:rPr>
          <w:b/>
          <w:bCs/>
          <w:i/>
          <w:iCs/>
          <w:sz w:val="28"/>
          <w:szCs w:val="28"/>
          <w:lang w:val="hu-HU"/>
        </w:rPr>
        <w:t>ÉNYEK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hu-HU"/>
        </w:rPr>
      </w:pPr>
      <w:r>
        <w:rPr>
          <w:b/>
          <w:bCs/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mberi életviszonyok külső rendezője, a jogszabályok életviszonyokat rendeznek. Ha az életviszonyokban változás áll be, akkor a jogban ill. a jogi hatásokban is módosulás lesz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i hatá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jog keletkezése, változása, megszűnés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i ténye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okat a tényeket nevezzük így, amelyek joghatásokat idéznek elő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  <w:t>Csoportosításuk: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168"/>
        </w:numPr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Természeti események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tisztán természeti (pl.: vis maior, villámcsapá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b, természeti, emberi közreműködéssel (pl.: robbantás, valaki születése, halála, capitis deminutioj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68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Emberi magatartás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megengedet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irányul kifejezetten joghatásr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    kifejezetten joghatásra irányulnak (ezek a legfontosabb jogügyletek, pl. jogügylet létrehozás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tiltot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delictumok (bűncselekmények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b jogellenes magatartások (pl.: kamatot nem fizetik meg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1"/>
        <w:rPr/>
      </w:pPr>
      <w:r>
        <w:rPr/>
        <w:t>AZ IDŐ, MINT JOGI TÉNY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z idő 3 szempontból fonto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jogszerzés (elbirtoklá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jogvesztés (elévülé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határnapok számítá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  <w:t>EGYES SZERZŐDÉSEK (CONTRACTUSOK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numPr>
          <w:ilvl w:val="0"/>
          <w:numId w:val="126"/>
        </w:numPr>
        <w:rPr/>
      </w:pPr>
      <w:r>
        <w:rPr/>
        <w:t>FORMAL</w:t>
      </w:r>
    </w:p>
    <w:p>
      <w:pPr>
        <w:pStyle w:val="Heading2"/>
        <w:numPr>
          <w:ilvl w:val="0"/>
          <w:numId w:val="126"/>
        </w:numPr>
        <w:rPr>
          <w:lang w:val="en-GB"/>
        </w:rPr>
      </w:pPr>
      <w:r>
        <w:rPr>
          <w:lang w:val="en-GB"/>
        </w:rPr>
        <w:t>REAL</w:t>
      </w:r>
    </w:p>
    <w:p>
      <w:pPr>
        <w:pStyle w:val="Normal"/>
        <w:numPr>
          <w:ilvl w:val="0"/>
          <w:numId w:val="126"/>
        </w:numPr>
        <w:rPr>
          <w:sz w:val="24"/>
          <w:szCs w:val="24"/>
        </w:rPr>
      </w:pPr>
      <w:r>
        <w:rPr>
          <w:sz w:val="24"/>
          <w:szCs w:val="24"/>
        </w:rPr>
        <w:t>CONSENSUAL</w:t>
      </w:r>
    </w:p>
    <w:p>
      <w:pPr>
        <w:pStyle w:val="Normal"/>
        <w:numPr>
          <w:ilvl w:val="0"/>
          <w:numId w:val="126"/>
        </w:numPr>
        <w:rPr>
          <w:sz w:val="24"/>
          <w:szCs w:val="24"/>
        </w:rPr>
      </w:pPr>
      <w:r>
        <w:rPr>
          <w:sz w:val="24"/>
          <w:szCs w:val="24"/>
        </w:rPr>
        <w:t>PERESÍTHETŐ PACTUM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FORMAL SZERZŐD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Mancipatio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Nexum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Stipulatio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Litterál contractu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</w:rPr>
        <w:t>Ezek ún. stricti iuris szerződések. A régi jog által formába öntött szerződés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8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AL SZERZŐDÉS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lcsön (mutuum)</w:t>
      </w:r>
    </w:p>
    <w:p>
      <w:pPr>
        <w:pStyle w:val="Normal"/>
        <w:numPr>
          <w:ilvl w:val="0"/>
          <w:numId w:val="15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tét (depositum)</w:t>
      </w:r>
    </w:p>
    <w:p>
      <w:pPr>
        <w:pStyle w:val="Normal"/>
        <w:numPr>
          <w:ilvl w:val="0"/>
          <w:numId w:val="152"/>
        </w:numPr>
        <w:rPr/>
      </w:pPr>
      <w:r>
        <w:rPr>
          <w:sz w:val="24"/>
          <w:szCs w:val="24"/>
          <w:lang w:val="hu-HU"/>
        </w:rPr>
        <w:t>Haszonkölcsön (commodatum)</w:t>
      </w:r>
    </w:p>
    <w:p>
      <w:pPr>
        <w:pStyle w:val="Normal"/>
        <w:numPr>
          <w:ilvl w:val="0"/>
          <w:numId w:val="15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zizálog szerződés (pignus vagy contractus pigneratibius)</w:t>
      </w:r>
    </w:p>
    <w:p>
      <w:pPr>
        <w:pStyle w:val="Normal"/>
        <w:numPr>
          <w:ilvl w:val="0"/>
          <w:numId w:val="15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évtelen reálszerződés (contractus innomatio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ek bonae fidei szerződések, kivéve a kölcsön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8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ONSENSUAL SZERZŐDÉS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7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dásvétel (emptio -- venditio)</w:t>
      </w:r>
    </w:p>
    <w:p>
      <w:pPr>
        <w:pStyle w:val="Normal"/>
        <w:numPr>
          <w:ilvl w:val="0"/>
          <w:numId w:val="70"/>
        </w:numPr>
        <w:rPr/>
      </w:pPr>
      <w:r>
        <w:rPr>
          <w:sz w:val="24"/>
          <w:szCs w:val="24"/>
          <w:lang w:val="hu-HU"/>
        </w:rPr>
        <w:t>Bérlet (locatio -- conductio)</w:t>
      </w:r>
    </w:p>
    <w:p>
      <w:pPr>
        <w:pStyle w:val="Normal"/>
        <w:numPr>
          <w:ilvl w:val="0"/>
          <w:numId w:val="7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bízás (mandatum)</w:t>
      </w:r>
    </w:p>
    <w:p>
      <w:pPr>
        <w:pStyle w:val="Normal"/>
        <w:numPr>
          <w:ilvl w:val="0"/>
          <w:numId w:val="70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ársaság (societa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8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ERESÍTHETŐ PACTUM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6"/>
        </w:numPr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Pacta adiecta (járulékos pactumok)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őszerződés mellé igazodnak, ezzel együtt peresíthetők, pl.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ama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ánatpénz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glaló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észletfizet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kötés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6"/>
        </w:numPr>
        <w:rPr/>
      </w:pPr>
      <w:r>
        <w:rPr>
          <w:b/>
          <w:bCs/>
          <w:sz w:val="24"/>
          <w:szCs w:val="24"/>
          <w:lang w:val="hu-HU"/>
        </w:rPr>
        <w:t>Pacta praetoria (praetori pactumok)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l.: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artozáselismer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ceptumo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ceptum nautarum, cauponum, stabulariorum (hajós, fogadós, istállómester receptum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ceptum arbitrii (választott bírói testület receptum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ceptum argentarii (bankár receptum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6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Pacta legitima (császári pactumok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ompromissum (választott bírói egyezmény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onatio (ajándékozá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ozományígér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jc w:val="center"/>
        <w:rPr/>
      </w:pPr>
      <w:r>
        <w:rPr/>
        <w:t>KÖTELMEK SZERZŐDÉSSZERŰ TÉNYEKBŐL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  <w:t>(QUASI CONTRACTUSOK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hu-HU"/>
        </w:rPr>
      </w:pPr>
      <w:r>
        <w:rPr>
          <w:b/>
          <w:bCs/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7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Gyámság (tutela)</w:t>
      </w:r>
    </w:p>
    <w:p>
      <w:pPr>
        <w:pStyle w:val="Normal"/>
        <w:numPr>
          <w:ilvl w:val="0"/>
          <w:numId w:val="7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gyomány (legatum)</w:t>
      </w:r>
    </w:p>
    <w:p>
      <w:pPr>
        <w:pStyle w:val="Normal"/>
        <w:numPr>
          <w:ilvl w:val="0"/>
          <w:numId w:val="7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életlen közösség (communio incidens)</w:t>
      </w:r>
    </w:p>
    <w:p>
      <w:pPr>
        <w:pStyle w:val="Normal"/>
        <w:numPr>
          <w:ilvl w:val="0"/>
          <w:numId w:val="7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bízás nélküli ügyvitel (negotiorum gestio)</w:t>
      </w:r>
    </w:p>
    <w:p>
      <w:pPr>
        <w:pStyle w:val="Normal"/>
        <w:numPr>
          <w:ilvl w:val="0"/>
          <w:numId w:val="7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alap nélküli gazdagodás (conditio sine caus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Történetile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ncipatio: legrégebbi időktől, de a XII t.t. után csak tulajdon-átruházási akt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Nexum: Kr. e. IV. sz. végéig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tipulatio: ősi időkben keletkezett, végig megvolt, egészen a középkori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itterale contractusok: Kr. e. I. sz. – Kr. u. III. sz-i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al- és consensualszerződések: a köztársaságkor (Kr. e. II. sz-tól) végének a szerződései, kivéve a névtelen real-szerződéseket, Iustinianus teremtette meg ezeket, ma is megtalálhatók.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r. e. I. sz.: mindegyikük ismert már (tehát a preklasszikus korban)</w:t>
      </w:r>
    </w:p>
    <w:p>
      <w:pPr>
        <w:pStyle w:val="Normal"/>
        <w:ind w:left="360" w:hanging="0"/>
        <w:rPr/>
      </w:pPr>
      <w:r>
        <w:rPr>
          <w:sz w:val="24"/>
          <w:szCs w:val="24"/>
          <w:lang w:val="hu-HU"/>
        </w:rPr>
        <w:t>Megjelenésük: Kr. e. II. sz.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actumok: praetorok alakították ki egy részét. A pacta legitimát a császárok rendeletei hozták létre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hu-HU"/>
        </w:rPr>
        <w:t xml:space="preserve">A rómaiak </w:t>
      </w:r>
      <w:r>
        <w:rPr>
          <w:i/>
          <w:iCs/>
          <w:sz w:val="24"/>
          <w:szCs w:val="24"/>
          <w:lang w:val="hu-HU"/>
        </w:rPr>
        <w:t>különbséget tettek szerződés és pactum között</w:t>
      </w:r>
      <w:r>
        <w:rPr>
          <w:sz w:val="24"/>
          <w:szCs w:val="24"/>
          <w:lang w:val="hu-HU"/>
        </w:rPr>
        <w:t>. A pactum a felek puszta megállapodása. A pactumot nem tekintették szerződésnek, úgy tekintették, mint aminek nincs civilis causaja, ezt nem lehet peresíteni.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erződés olyan pactum, amelynek van civilis causaj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A </w:t>
      </w:r>
      <w:r>
        <w:rPr>
          <w:sz w:val="24"/>
          <w:szCs w:val="24"/>
          <w:u w:val="single"/>
          <w:lang w:val="hu-HU"/>
        </w:rPr>
        <w:t>formal szerződéseknél</w:t>
      </w:r>
      <w:r>
        <w:rPr>
          <w:sz w:val="24"/>
          <w:szCs w:val="24"/>
          <w:lang w:val="hu-HU"/>
        </w:rPr>
        <w:t xml:space="preserve"> az </w:t>
      </w:r>
      <w:r>
        <w:rPr>
          <w:i/>
          <w:iCs/>
          <w:sz w:val="24"/>
          <w:szCs w:val="24"/>
          <w:lang w:val="hu-HU"/>
        </w:rPr>
        <w:t>ősi jogi forma</w:t>
      </w:r>
      <w:r>
        <w:rPr>
          <w:sz w:val="24"/>
          <w:szCs w:val="24"/>
          <w:lang w:val="hu-HU"/>
        </w:rPr>
        <w:t xml:space="preserve"> adja meg a szerződés peresíthetőségét. (Vallási formák a szerződés érvényét biztosítják.)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A </w:t>
      </w:r>
      <w:r>
        <w:rPr>
          <w:sz w:val="24"/>
          <w:szCs w:val="24"/>
          <w:u w:val="single"/>
          <w:lang w:val="hu-HU"/>
        </w:rPr>
        <w:t>real szerződés</w:t>
      </w:r>
      <w:r>
        <w:rPr>
          <w:sz w:val="24"/>
          <w:szCs w:val="24"/>
          <w:lang w:val="hu-HU"/>
        </w:rPr>
        <w:t xml:space="preserve"> akkor jön létre, akkor peresíthető, ha </w:t>
      </w:r>
      <w:r>
        <w:rPr>
          <w:i/>
          <w:iCs/>
          <w:sz w:val="24"/>
          <w:szCs w:val="24"/>
          <w:lang w:val="hu-HU"/>
        </w:rPr>
        <w:t>az egyik fél már teljesített</w:t>
      </w:r>
      <w:r>
        <w:rPr>
          <w:sz w:val="24"/>
          <w:szCs w:val="24"/>
          <w:lang w:val="hu-HU"/>
        </w:rPr>
        <w:t>, a másik fél teljesítéséért perel. (Pl.: a ruhatárba beteszem a kabátom, a szerződés csak akkor jön létre, ha a kabátom beadom.)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A </w:t>
      </w:r>
      <w:r>
        <w:rPr>
          <w:sz w:val="24"/>
          <w:szCs w:val="24"/>
          <w:u w:val="single"/>
          <w:lang w:val="hu-HU"/>
        </w:rPr>
        <w:t>consensualis szerződést</w:t>
      </w:r>
      <w:r>
        <w:rPr>
          <w:sz w:val="24"/>
          <w:szCs w:val="24"/>
          <w:lang w:val="hu-HU"/>
        </w:rPr>
        <w:t xml:space="preserve"> a </w:t>
      </w:r>
      <w:r>
        <w:rPr>
          <w:i/>
          <w:iCs/>
          <w:sz w:val="24"/>
          <w:szCs w:val="24"/>
          <w:lang w:val="hu-HU"/>
        </w:rPr>
        <w:t>felek puszta megegyezése</w:t>
      </w:r>
      <w:r>
        <w:rPr>
          <w:sz w:val="24"/>
          <w:szCs w:val="24"/>
          <w:lang w:val="hu-HU"/>
        </w:rPr>
        <w:t xml:space="preserve"> létrehozza. NUDA FACTA (puszta megállapodás) hozza létr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pactumoknál ide nem jutott el a jog, mégis egyes pactumokat </w:t>
      </w:r>
      <w:r>
        <w:rPr>
          <w:sz w:val="24"/>
          <w:szCs w:val="24"/>
          <w:u w:val="single"/>
          <w:lang w:val="hu-HU"/>
        </w:rPr>
        <w:t>felruháztak peresítéssel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4"/>
          <w:szCs w:val="24"/>
          <w:lang w:val="hu-HU"/>
        </w:rPr>
        <w:t>Pacta praetoria</w:t>
      </w:r>
      <w:r>
        <w:rPr>
          <w:sz w:val="24"/>
          <w:szCs w:val="24"/>
          <w:lang w:val="hu-HU"/>
        </w:rPr>
        <w:t xml:space="preserve">: a praetorok tették peresíthetővé, nem volt civilis keresete, </w:t>
      </w:r>
      <w:r>
        <w:rPr>
          <w:i/>
          <w:iCs/>
          <w:sz w:val="24"/>
          <w:szCs w:val="24"/>
          <w:lang w:val="hu-HU"/>
        </w:rPr>
        <w:t>actio in factum</w:t>
      </w:r>
      <w:r>
        <w:rPr>
          <w:sz w:val="24"/>
          <w:szCs w:val="24"/>
          <w:lang w:val="hu-HU"/>
        </w:rPr>
        <w:t xml:space="preserve"> praetori keresetet adtak.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4"/>
          <w:szCs w:val="24"/>
          <w:lang w:val="hu-HU"/>
        </w:rPr>
        <w:t>Pacta legitima</w:t>
      </w:r>
      <w:r>
        <w:rPr>
          <w:sz w:val="24"/>
          <w:szCs w:val="24"/>
          <w:lang w:val="hu-HU"/>
        </w:rPr>
        <w:t>: császári jogképzés a császárkor elején peresíthetővé tett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4"/>
          <w:szCs w:val="24"/>
          <w:lang w:val="hu-HU"/>
        </w:rPr>
        <w:t>Pacta adiecta</w:t>
      </w:r>
      <w:r>
        <w:rPr>
          <w:sz w:val="24"/>
          <w:szCs w:val="24"/>
          <w:lang w:val="hu-HU"/>
        </w:rPr>
        <w:t>: (járulékos pactumok) pl.: egyetemlegesség, részletfizetés kikötés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öbbi szerződésnél a jogtudomány hozta létre a peresítés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gyarországon a real és a consensual 1959-ig külön volt, majd összevonták, hogy szocialista legye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lamelyik fél egyoldalú nyilatkozata nem hoz létre szerződés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vétel: 1. Votum – isteneknek tett ígéret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              </w:t>
      </w:r>
      <w:r>
        <w:rPr>
          <w:sz w:val="24"/>
          <w:szCs w:val="24"/>
          <w:lang w:val="hu-HU"/>
        </w:rPr>
        <w:t>2. Pollititatio – közösségnek tett ígér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Heading4"/>
        <w:rPr/>
      </w:pPr>
      <w:r>
        <w:rPr/>
        <w:t>FORMALSZERZŐDÉS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MANCIPATIO: képletes ügylet, eredetileg adásvétel volt, a XII t.t. idején megszűnt, </w:t>
      </w:r>
      <w:r>
        <w:rPr>
          <w:i/>
          <w:iCs/>
          <w:sz w:val="24"/>
          <w:szCs w:val="24"/>
          <w:lang w:val="hu-HU"/>
        </w:rPr>
        <w:t>tulajdon-átruházási aktussá vált</w:t>
      </w:r>
      <w:r>
        <w:rPr>
          <w:sz w:val="24"/>
          <w:szCs w:val="24"/>
          <w:lang w:val="hu-HU"/>
        </w:rPr>
        <w:t>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XUM: bizonyos érc kölcsönadása, a IV. sz-ban már nem használták. Ha az adós nem fizetett, bírósági eljárás mellőzésével azonnal végre lehetett hajtani (érc és mérleg útján való eljárás: “gerere per aes et libram”). A köztársaságkor elején kikopott a gyakorlatból. (5 tanú jelenléte, ünnepélyes mondók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STIPULATIO: jelentőségében felülmúlja az ősi jog többi szerződéseit, mivel megtalálható és virágzik az </w:t>
      </w:r>
      <w:r>
        <w:rPr>
          <w:sz w:val="24"/>
          <w:szCs w:val="24"/>
          <w:u w:val="single"/>
          <w:lang w:val="hu-HU"/>
        </w:rPr>
        <w:t>egész római jogtörténet</w:t>
      </w:r>
      <w:r>
        <w:rPr>
          <w:sz w:val="24"/>
          <w:szCs w:val="24"/>
          <w:lang w:val="hu-HU"/>
        </w:rPr>
        <w:t xml:space="preserve"> során. Változatlanul használták. A római hétköznapok </w:t>
      </w:r>
      <w:r>
        <w:rPr>
          <w:i/>
          <w:iCs/>
          <w:sz w:val="24"/>
          <w:szCs w:val="24"/>
          <w:lang w:val="hu-HU"/>
        </w:rPr>
        <w:t>leggyakoribb ügylete</w:t>
      </w:r>
      <w:r>
        <w:rPr>
          <w:sz w:val="24"/>
          <w:szCs w:val="24"/>
          <w:lang w:val="hu-HU"/>
        </w:rPr>
        <w:t xml:space="preserve"> volt. </w:t>
      </w:r>
      <w:r>
        <w:rPr>
          <w:sz w:val="24"/>
          <w:szCs w:val="24"/>
          <w:u w:val="single"/>
          <w:lang w:val="hu-HU"/>
        </w:rPr>
        <w:t>Szigorú formaságokhoz kötött</w:t>
      </w:r>
      <w:r>
        <w:rPr>
          <w:sz w:val="24"/>
          <w:szCs w:val="24"/>
          <w:lang w:val="hu-HU"/>
        </w:rPr>
        <w:t xml:space="preserve">, kérdés és egybevágó felelet formájában létrejövő, szóbeli szerződés. Absztrakt = causaja nem tűnik ki. Rómaiaknál </w:t>
      </w:r>
      <w:r>
        <w:rPr>
          <w:sz w:val="24"/>
          <w:szCs w:val="24"/>
          <w:u w:val="single"/>
          <w:lang w:val="hu-HU"/>
        </w:rPr>
        <w:t>spondere, spondeo</w:t>
      </w:r>
      <w:r>
        <w:rPr>
          <w:sz w:val="24"/>
          <w:szCs w:val="24"/>
          <w:lang w:val="hu-HU"/>
        </w:rPr>
        <w:t xml:space="preserve"> igével, a Latinusoknál a promittere, promisso igével fejezték ki. Bizonyos helyeken írásban is rögzítették. (Pl.: görög föld), ám az írásba foglalás csak azt igazolta, ami szóban létrejött. Diocletianus hoz egy rendelkezést, mely szerint a </w:t>
      </w:r>
      <w:r>
        <w:rPr>
          <w:sz w:val="24"/>
          <w:szCs w:val="24"/>
          <w:u w:val="single"/>
          <w:lang w:val="hu-HU"/>
        </w:rPr>
        <w:t>szóbeli kijelentés (verbum) a döntő, az írás csak okirat.</w:t>
      </w:r>
      <w:r>
        <w:rPr>
          <w:sz w:val="24"/>
          <w:szCs w:val="24"/>
          <w:lang w:val="hu-HU"/>
        </w:rPr>
        <w:t xml:space="preserve"> Iustinianus szerint az írott szöveg akkor nem fogadható el, ha a felek közül valamelyik bizonyítja, hogy a stipulatio létrejöttekor a </w:t>
      </w:r>
      <w:r>
        <w:rPr>
          <w:i/>
          <w:iCs/>
          <w:sz w:val="24"/>
          <w:szCs w:val="24"/>
          <w:lang w:val="hu-HU"/>
        </w:rPr>
        <w:t>felek különböző tartózkodtak</w:t>
      </w:r>
      <w:r>
        <w:rPr>
          <w:sz w:val="24"/>
          <w:szCs w:val="24"/>
          <w:lang w:val="hu-HU"/>
        </w:rPr>
        <w:t>. Szóban és írásban is érvényes a stipulatio. Egy megszorítás: írásbeli stipulationál ha az egyik fél bizonyítani tudja, hogy a stipulatio megkötése idején a másik fél más helyen tartózkodott, akkor a stipulatio megdönthető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Keresete:</w:t>
      </w:r>
      <w:r>
        <w:rPr>
          <w:sz w:val="24"/>
          <w:szCs w:val="24"/>
          <w:lang w:val="hu-HU"/>
        </w:rPr>
        <w:t xml:space="preserve">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-    ha certa, azaz határozott dologra irányul: </w:t>
      </w:r>
      <w:r>
        <w:rPr>
          <w:sz w:val="24"/>
          <w:szCs w:val="24"/>
          <w:u w:val="single"/>
          <w:lang w:val="hu-HU"/>
        </w:rPr>
        <w:t>condictio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-    ha incerta, azaz határozatlan dologra irányul: </w:t>
      </w:r>
      <w:r>
        <w:rPr>
          <w:sz w:val="24"/>
          <w:szCs w:val="24"/>
          <w:u w:val="single"/>
          <w:lang w:val="hu-HU"/>
        </w:rPr>
        <w:t>actio ex stipulatu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ha határozott pénzösszegre irányul: </w:t>
      </w:r>
      <w:r>
        <w:rPr>
          <w:sz w:val="24"/>
          <w:szCs w:val="24"/>
          <w:u w:val="single"/>
          <w:lang w:val="hu-HU"/>
        </w:rPr>
        <w:t>condictio certae pecuniae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ha terményre irányul: </w:t>
      </w:r>
      <w:r>
        <w:rPr>
          <w:sz w:val="24"/>
          <w:szCs w:val="24"/>
          <w:u w:val="single"/>
          <w:lang w:val="hu-HU"/>
        </w:rPr>
        <w:t>condictio triticari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aja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83"/>
        </w:numPr>
        <w:rPr/>
      </w:pPr>
      <w:r>
        <w:rPr>
          <w:b/>
          <w:bCs/>
          <w:sz w:val="24"/>
          <w:szCs w:val="24"/>
          <w:lang w:val="hu-HU"/>
        </w:rPr>
        <w:t>Stipulatio iudicialis</w:t>
      </w:r>
      <w:r>
        <w:rPr>
          <w:sz w:val="24"/>
          <w:szCs w:val="24"/>
          <w:lang w:val="hu-HU"/>
        </w:rPr>
        <w:t xml:space="preserve"> (bírói stip.): a bíró kötelezi valamelyik felet, hogy stipluatioval ígérjen biztosítékot arra az esetre, ha pl. a per során kiderülne, hogy dolosus volt.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183"/>
        </w:numPr>
        <w:rPr/>
      </w:pPr>
      <w:r>
        <w:rPr>
          <w:b/>
          <w:bCs/>
          <w:sz w:val="24"/>
          <w:szCs w:val="24"/>
          <w:lang w:val="hu-HU"/>
        </w:rPr>
        <w:t>Stipulatio praetoria</w:t>
      </w:r>
      <w:r>
        <w:rPr>
          <w:sz w:val="24"/>
          <w:szCs w:val="24"/>
          <w:lang w:val="hu-HU"/>
        </w:rPr>
        <w:t xml:space="preserve"> (praetori stip.): tipikus esete pl. amikor a praetor arra kötelezi a szomszédot, hogy a netán fenyegető veszély beálltára óvadékot adjon. (cautio damni infecti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83"/>
        </w:numPr>
        <w:rPr/>
      </w:pPr>
      <w:r>
        <w:rPr>
          <w:b/>
          <w:bCs/>
          <w:sz w:val="24"/>
          <w:szCs w:val="24"/>
          <w:lang w:val="hu-HU"/>
        </w:rPr>
        <w:t>Stipulatio convencionalis</w:t>
      </w:r>
      <w:r>
        <w:rPr>
          <w:sz w:val="24"/>
          <w:szCs w:val="24"/>
          <w:lang w:val="hu-HU"/>
        </w:rPr>
        <w:t>: a felek egymás között szabadon, hatósági közreműködés nélkül önkéntesen egyeznek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83"/>
        </w:numPr>
        <w:rPr/>
      </w:pPr>
      <w:r>
        <w:rPr>
          <w:b/>
          <w:bCs/>
          <w:sz w:val="24"/>
          <w:szCs w:val="24"/>
          <w:lang w:val="hu-HU"/>
        </w:rPr>
        <w:t>Stipulatio communis</w:t>
      </w:r>
      <w:r>
        <w:rPr>
          <w:sz w:val="24"/>
          <w:szCs w:val="24"/>
          <w:lang w:val="hu-HU"/>
        </w:rPr>
        <w:t>: vegyes jellegű. Mind a bíró, mind a praetor előtt, de a felek maguk is köthették. Pl.: “</w:t>
      </w:r>
      <w:r>
        <w:rPr>
          <w:i/>
          <w:iCs/>
          <w:sz w:val="24"/>
          <w:szCs w:val="24"/>
          <w:lang w:val="hu-HU"/>
        </w:rPr>
        <w:t>rem pupilli salvam fore</w:t>
      </w:r>
      <w:r>
        <w:rPr>
          <w:sz w:val="24"/>
          <w:szCs w:val="24"/>
          <w:lang w:val="hu-HU"/>
        </w:rPr>
        <w:t>” = a gyám gyámoltja vagyonát épségben meg fogja őriz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lősség problémája: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stipulatio </w:t>
      </w:r>
      <w:r>
        <w:rPr>
          <w:sz w:val="24"/>
          <w:szCs w:val="24"/>
          <w:u w:val="single"/>
          <w:lang w:val="hu-HU"/>
        </w:rPr>
        <w:t>stricti iuris</w:t>
      </w:r>
      <w:r>
        <w:rPr>
          <w:sz w:val="24"/>
          <w:szCs w:val="24"/>
          <w:lang w:val="hu-HU"/>
        </w:rPr>
        <w:t xml:space="preserve"> szerződé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LITTERALE CONTRACTUS: írásbeli szerződések. Görög hatásra terjedtek, a kereskedelmi-üzleti könyveikbe tartozik-követel oldalra írták a létrejött megállapodás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ormá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90"/>
        </w:numPr>
        <w:rPr/>
      </w:pPr>
      <w:r>
        <w:rPr>
          <w:b/>
          <w:bCs/>
          <w:sz w:val="24"/>
          <w:szCs w:val="24"/>
          <w:lang w:val="hu-HU"/>
        </w:rPr>
        <w:t>Chyrographum</w:t>
      </w:r>
      <w:r>
        <w:rPr>
          <w:sz w:val="24"/>
          <w:szCs w:val="24"/>
          <w:lang w:val="hu-HU"/>
        </w:rPr>
        <w:t>: egyoldalú adóslevél (az adós által kiállított és csak általa aláírt adóslevél).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90"/>
        </w:numPr>
        <w:rPr/>
      </w:pPr>
      <w:r>
        <w:rPr>
          <w:b/>
          <w:bCs/>
          <w:sz w:val="24"/>
          <w:szCs w:val="24"/>
          <w:lang w:val="hu-HU"/>
        </w:rPr>
        <w:t>Syngrapha</w:t>
      </w:r>
      <w:r>
        <w:rPr>
          <w:sz w:val="24"/>
          <w:szCs w:val="24"/>
          <w:lang w:val="hu-HU"/>
        </w:rPr>
        <w:t>: kétoldalú adóslevél (az adós és a hitelező által együttesen aláírt adóslevél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Ezekben az esetekben az írásba foglalás eredményezi a kötelmet, tehát itt az írás </w:t>
      </w:r>
      <w:r>
        <w:rPr>
          <w:i/>
          <w:iCs/>
          <w:sz w:val="24"/>
          <w:szCs w:val="24"/>
          <w:lang w:val="hu-HU"/>
        </w:rPr>
        <w:t>érvényességi kellék</w:t>
      </w:r>
      <w:r>
        <w:rPr>
          <w:sz w:val="24"/>
          <w:szCs w:val="24"/>
          <w:lang w:val="hu-HU"/>
        </w:rPr>
        <w:t xml:space="preserve">. A római jog általában nem ismerte valamelyik fél nyilatkozatát, csak ha a másik fél is nyilatkozott. Ez alól </w:t>
      </w:r>
      <w:r>
        <w:rPr>
          <w:sz w:val="24"/>
          <w:szCs w:val="24"/>
          <w:u w:val="single"/>
          <w:lang w:val="hu-HU"/>
        </w:rPr>
        <w:t>kivétel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tum (isteneknek tett ígére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llititatio (közösségnek tett ígéret)</w:t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i/>
          <w:i/>
          <w:iC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hirographum (egyoldalú adóslevél)</w:t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5"/>
        <w:numPr>
          <w:ilvl w:val="0"/>
          <w:numId w:val="8"/>
        </w:numPr>
        <w:ind w:left="0" w:hanging="360"/>
        <w:rPr/>
      </w:pPr>
      <w:r>
        <w:rPr/>
        <w:t>REALSZERZŐDÉSEK</w:t>
      </w:r>
    </w:p>
    <w:p>
      <w:pPr>
        <w:pStyle w:val="Normal"/>
        <w:ind w:left="360" w:hanging="0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8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KÖLCSÖN (MUTUUM)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Egy </w:t>
      </w:r>
      <w:r>
        <w:rPr>
          <w:sz w:val="24"/>
          <w:szCs w:val="24"/>
          <w:u w:val="single"/>
          <w:lang w:val="hu-HU"/>
        </w:rPr>
        <w:t>helyettesíthető</w:t>
      </w:r>
      <w:r>
        <w:rPr>
          <w:sz w:val="24"/>
          <w:szCs w:val="24"/>
          <w:lang w:val="hu-HU"/>
        </w:rPr>
        <w:t xml:space="preserve"> dolognak </w:t>
      </w:r>
      <w:r>
        <w:rPr>
          <w:sz w:val="24"/>
          <w:szCs w:val="24"/>
          <w:u w:val="single"/>
          <w:lang w:val="hu-HU"/>
        </w:rPr>
        <w:t>tulajdonba adása</w:t>
      </w:r>
      <w:r>
        <w:rPr>
          <w:sz w:val="24"/>
          <w:szCs w:val="24"/>
          <w:lang w:val="hu-HU"/>
        </w:rPr>
        <w:t xml:space="preserve"> azzal, hogy lejártakor ugyanabból, ugyanannyit köteles visszaadni (nem ugyanazt kell visszaadni!). A kölcsönnél alapvető dolog a tulajdonba adás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kölcsön előfeltétele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a kölcsön tárgya csak ún. helyettesíthető dolog leh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az adós szolgáltatási kötelezettsége fajta szerint, generikus (nem a kölcsönvett dolgot adja vissza, hanem csak ugyanabból a dologfajtából ugyanannyi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c, az adós a kölcsönvett dolgokon tulajdont szerez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A kölcsönadó kötelezettsége:</w:t>
      </w:r>
      <w:r>
        <w:rPr>
          <w:sz w:val="24"/>
          <w:szCs w:val="24"/>
          <w:lang w:val="hu-HU"/>
        </w:rPr>
        <w:t xml:space="preserve"> dare, azaz tulajdonba adás. (Ha tehát ő nem volt tulajdonos, akkor a kölcsön sem jön létre.) “nemo plus iuris”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Kölcsönvevő kötelezettsége:</w:t>
      </w:r>
      <w:r>
        <w:rPr>
          <w:sz w:val="24"/>
          <w:szCs w:val="24"/>
          <w:lang w:val="hu-HU"/>
        </w:rPr>
        <w:t xml:space="preserve"> ugyanabból, ugyanannyit visszaad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Kölcsönadó (hitelezőé):</w:t>
      </w:r>
      <w:r>
        <w:rPr>
          <w:sz w:val="24"/>
          <w:szCs w:val="24"/>
          <w:lang w:val="hu-HU"/>
        </w:rPr>
        <w:t xml:space="preserve"> condictio certae (creditae) pecunia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gabonáról van szó: condictio triticari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kölcsönszerződésből </w:t>
      </w:r>
      <w:r>
        <w:rPr>
          <w:i/>
          <w:iCs/>
          <w:sz w:val="24"/>
          <w:szCs w:val="24"/>
          <w:lang w:val="hu-HU"/>
        </w:rPr>
        <w:t>stricti iuris</w:t>
      </w:r>
      <w:r>
        <w:rPr>
          <w:sz w:val="24"/>
          <w:szCs w:val="24"/>
          <w:lang w:val="hu-HU"/>
        </w:rPr>
        <w:t xml:space="preserve">, </w:t>
      </w:r>
      <w:r>
        <w:rPr>
          <w:i/>
          <w:iCs/>
          <w:sz w:val="24"/>
          <w:szCs w:val="24"/>
          <w:lang w:val="hu-HU"/>
        </w:rPr>
        <w:t>egyoldalú kötelem</w:t>
      </w:r>
      <w:r>
        <w:rPr>
          <w:sz w:val="24"/>
          <w:szCs w:val="24"/>
          <w:lang w:val="hu-HU"/>
        </w:rPr>
        <w:t xml:space="preserve"> keletkezik. A szerződés e kölcsön tárgyának átadásával jön létre: csak ettől a pillanattól kezdve beszélhetünk adósról és hitelezőről. Viszont ekkor már az adós csak adós, a hitelező csak hitelező. A hitelezőnek semmi kötelezettsége nincs, a kölcsön tárgyának átadása után ő már követel: annyit, amennyit kölcsönbe adot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kölcsönnel </w:t>
      </w:r>
      <w:r>
        <w:rPr>
          <w:sz w:val="24"/>
          <w:szCs w:val="24"/>
          <w:u w:val="single"/>
          <w:lang w:val="hu-HU"/>
        </w:rPr>
        <w:t>az alapügyletbe nem lehetett kamatot kikötni.</w:t>
      </w:r>
      <w:r>
        <w:rPr>
          <w:sz w:val="24"/>
          <w:szCs w:val="24"/>
          <w:lang w:val="hu-HU"/>
        </w:rPr>
        <w:t xml:space="preserve"> Ha a felek kamatozó kölcsönt akartak létrehozni, akkor a kamatot külön </w:t>
      </w:r>
      <w:r>
        <w:rPr>
          <w:i/>
          <w:iCs/>
          <w:sz w:val="24"/>
          <w:szCs w:val="24"/>
          <w:u w:val="single"/>
          <w:lang w:val="hu-HU"/>
        </w:rPr>
        <w:t>stipulatioval</w:t>
      </w:r>
      <w:r>
        <w:rPr>
          <w:sz w:val="24"/>
          <w:szCs w:val="24"/>
          <w:lang w:val="hu-HU"/>
        </w:rPr>
        <w:t xml:space="preserve"> kellett kikötni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kölcsön speciális formá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78"/>
        </w:numPr>
        <w:rPr/>
      </w:pPr>
      <w:r>
        <w:rPr>
          <w:b/>
          <w:bCs/>
          <w:sz w:val="24"/>
          <w:szCs w:val="24"/>
          <w:lang w:val="hu-HU"/>
        </w:rPr>
        <w:t>hatalomalatti gyerek által kölcsön</w:t>
      </w:r>
      <w:r>
        <w:rPr>
          <w:sz w:val="24"/>
          <w:szCs w:val="24"/>
          <w:lang w:val="hu-HU"/>
        </w:rPr>
        <w:t xml:space="preserve"> (S.C. Macedonianum korlátozta)</w:t>
      </w:r>
    </w:p>
    <w:p>
      <w:pPr>
        <w:pStyle w:val="TextBody"/>
        <w:rPr/>
      </w:pPr>
      <w:r>
        <w:rPr/>
        <w:t>A filius familias részére folyósított kölcsön az apa halála után sem peresíthető, és akkor sem lehet rajta követelni, ha önjogúvá vál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78"/>
        </w:numPr>
        <w:rPr/>
      </w:pPr>
      <w:r>
        <w:rPr>
          <w:b/>
          <w:bCs/>
          <w:sz w:val="24"/>
          <w:szCs w:val="24"/>
          <w:lang w:val="hu-HU"/>
        </w:rPr>
        <w:t>tengeri kölcsön</w:t>
      </w:r>
      <w:r>
        <w:rPr>
          <w:sz w:val="24"/>
          <w:szCs w:val="24"/>
          <w:lang w:val="hu-HU"/>
        </w:rPr>
        <w:t xml:space="preserve"> (pecunia traiectiti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jtett biztosítási szerződés. Itt a veszélyt a kölcsönadó vállalja. Ha a tengeren szállított áruk elvesznek, a kölcsön nem követelhető vissza. Ezért Iustinianusnál magasabb kamat köthető ki (12%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LETÉT – DEPOSIT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meghatározott ingó dolognak ingyenes őrizetbe adása, a letevő érdekében azzal, hogy a letéteményes a szerződés lejártakor ugyanazt a dolgot köteles visszaad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letéti szerződésből bonae fidei, egyenlőtlenül kétoldalú kötelem keletkez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epositarius – a letét őrzője = letéteménye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teles a dolgot megőrizni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jd felhívásra kiadni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felelőssége: </w:t>
      </w:r>
      <w:r>
        <w:rPr>
          <w:sz w:val="24"/>
          <w:szCs w:val="24"/>
          <w:u w:val="single"/>
          <w:lang w:val="hu-HU"/>
        </w:rPr>
        <w:t>dolus</w:t>
      </w:r>
      <w:r>
        <w:rPr>
          <w:sz w:val="24"/>
          <w:szCs w:val="24"/>
          <w:lang w:val="hu-HU"/>
        </w:rPr>
        <w:t xml:space="preserve"> + </w:t>
      </w:r>
      <w:r>
        <w:rPr>
          <w:sz w:val="24"/>
          <w:szCs w:val="24"/>
          <w:u w:val="single"/>
          <w:lang w:val="hu-HU"/>
        </w:rPr>
        <w:t>culpa lata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ngyenadó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kára keletkezik: actio depositi contrariaval enyhítheti (pl.: a letevő valamit elhallgatot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tevő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dekeltadós (mivel a szerződés az ő érdekében jön létre)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ha kárt okoz, </w:t>
      </w:r>
      <w:r>
        <w:rPr>
          <w:sz w:val="24"/>
          <w:szCs w:val="24"/>
          <w:u w:val="single"/>
          <w:lang w:val="hu-HU"/>
        </w:rPr>
        <w:t>culpa levisért</w:t>
      </w:r>
      <w:r>
        <w:rPr>
          <w:sz w:val="24"/>
          <w:szCs w:val="24"/>
          <w:lang w:val="hu-HU"/>
        </w:rPr>
        <w:t xml:space="preserve"> is felel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keresete: actio depositi directa (</w:t>
      </w:r>
      <w:r>
        <w:rPr>
          <w:i/>
          <w:iCs/>
          <w:sz w:val="24"/>
          <w:szCs w:val="24"/>
          <w:lang w:val="hu-HU"/>
        </w:rPr>
        <w:t>infámiával jár</w:t>
      </w:r>
      <w:r>
        <w:rPr>
          <w:sz w:val="24"/>
          <w:szCs w:val="24"/>
          <w:lang w:val="hu-HU"/>
        </w:rPr>
        <w:t>), ha a letéteményes nem hajlandó a dolgot a letevő részére kiadni. Esetleg még vindicatiova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ülönleges fajtá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04"/>
        </w:numPr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Depositum miserabile (szükség vagy kényszer letét)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rPr/>
      </w:pPr>
      <w:r>
        <w:rPr/>
        <w:t>Ha valaki valamilyen súlyos, rendszerint természeti esemény, csapás miatt olyan helyzetbe jut, hogy kénytelen a dolgait megőrzésre átadni, de ugyanakkor a fenyegető kényszerhelyzet miatt nem tudja körültekintően megválasztani a letéteményest. (csak bírlalatb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nem adja vissza a letéteményes a dolgot, a letevő keresete duplumra megy, időbeli korlátozás nélkül, mivel ne éljen vissza senki a letevő szorongatott helyzetév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0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Depositum sequestrum (vitás dolog letéte = bírói letét mai neve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mikor két vagy több fél vitázik, hogy kié egy bizonyos dolog. Amíg a vitát perben el nem döntik, átadják megőrzésre a dolgot egy harmadiknak azzal a kikötéssel, hogy az illető majd a per győztesének adja ki az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ülönbség a rendes letét és a sequestrum közöt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általában egyszemélyes a letevő</w:t>
        <w:tab/>
        <w:tab/>
        <w:t>- legalább 2 vagy több letev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- közönséges letéteményes csak detentor       - sequester birtokos, és a letevők ellen is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                                                                 </w:t>
      </w:r>
      <w:r>
        <w:rPr>
          <w:sz w:val="24"/>
          <w:szCs w:val="24"/>
          <w:lang w:val="hu-HU"/>
        </w:rPr>
        <w:t>birtokvédelmet kap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0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Depostum irregulare (rendkívüli, rendhagyó, szabálytalan leté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bban az esetben beszélhetünk róla, ha olyan dolgot teszünk letétbe, amely összekeverhető a letéteményes dolgával. Nem ugyanazt a dolgot adjuk vissza, hanem ugyanolyanból ugyanannyit (generikus). A letéteményes itt tulajdont nyer a dolgon, szabadon használhatja. Ez hasonlít a kölcsönhöz, de a letét bonae fidei szerződés. (Kölcsön: stricti iuris szerez, és határidő van, a letét: egyenlőtlenül kétoldalú, bármikori visszavonásig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HASZONKÖLCSÖN – COMMODAT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haszonkölcsön egy el nem használható dolog </w:t>
      </w:r>
      <w:r>
        <w:rPr>
          <w:sz w:val="24"/>
          <w:szCs w:val="24"/>
          <w:u w:val="single"/>
          <w:lang w:val="hu-HU"/>
        </w:rPr>
        <w:t>ingyenes használatba adása</w:t>
      </w:r>
      <w:r>
        <w:rPr>
          <w:sz w:val="24"/>
          <w:szCs w:val="24"/>
          <w:lang w:val="hu-HU"/>
        </w:rPr>
        <w:t xml:space="preserve"> azzal a kötelezettséggel, hogy lejártakor ugyanazt a dolgot kell visszaadni. Bonae fidei, egyenlőtlenül kétoldalú kötelem keletkez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tétele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ngyenesség (ugyanis a dolog használata pénzért már bérlet!)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a dolgot csak </w:t>
      </w:r>
      <w:r>
        <w:rPr>
          <w:i/>
          <w:iCs/>
          <w:sz w:val="24"/>
          <w:szCs w:val="24"/>
          <w:lang w:val="hu-HU"/>
        </w:rPr>
        <w:t>bírlalatba</w:t>
      </w:r>
      <w:r>
        <w:rPr>
          <w:sz w:val="24"/>
          <w:szCs w:val="24"/>
          <w:lang w:val="hu-HU"/>
        </w:rPr>
        <w:t xml:space="preserve"> adjuk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u w:val="single"/>
          <w:lang w:val="hu-HU"/>
        </w:rPr>
        <w:t>meghatározott időre</w:t>
      </w:r>
      <w:r>
        <w:rPr>
          <w:sz w:val="24"/>
          <w:szCs w:val="24"/>
          <w:lang w:val="hu-HU"/>
        </w:rPr>
        <w:t xml:space="preserve"> adjuk a használatot, tehát mindig van lejárata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a visszaadási kötelezettség </w:t>
      </w:r>
      <w:r>
        <w:rPr>
          <w:sz w:val="24"/>
          <w:szCs w:val="24"/>
          <w:u w:val="single"/>
          <w:lang w:val="hu-HU"/>
        </w:rPr>
        <w:t>specifikus</w:t>
      </w:r>
      <w:r>
        <w:rPr>
          <w:sz w:val="24"/>
          <w:szCs w:val="24"/>
          <w:lang w:val="hu-HU"/>
        </w:rPr>
        <w:t>, tehát azokat a dolgokat, amelyeknek a használata elfogyasztással jár, nem lehet haszonkölcsönbe adni, DE kivételesen megengedett volt az egyszeri használattal megsemmisülő dolgok haszonkölcsönbe adása (a pompa emelése vagy borospalackot kiállítás céljából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ülönbség a kölcsönhöz képes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dolgot bírlalatba adjuk, nem tulajdonba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onae fidei, egyenlőtlenül kétoldalú szerződé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lcsön tárgya csak helyettesíthető, haszonkölcsön viszont bármilyen dolog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gész szerződés a haszonkölcsönbe vevő érdekében jön létre, tehát a haszonkölcsönbe vevő érdekeltadós, vagyis felelőssége – rendszerint: custodi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haszonkölcsönbe adó kötelesség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dolog átadása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űrni, hogy a másik fél használhassa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teles megfizetni azokat a károkat, melyek a haszonkölcsönvevőt a dolog állagának megóvása érdekében érik (pl.: beteg ló meggyógyítása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ngyenadó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dolusért vagy culpa lataért felel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ele szemben actio commodati contraria keresettel lehet pereln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haszonkölcsönbe vevő kötelessége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dolog rendeltetésszerű használata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a nem rendeltetésszerű használat </w:t>
      </w:r>
      <w:r>
        <w:rPr>
          <w:i/>
          <w:iCs/>
          <w:sz w:val="24"/>
          <w:szCs w:val="24"/>
          <w:lang w:val="hu-HU"/>
        </w:rPr>
        <w:t>furtum usus</w:t>
      </w:r>
      <w:r>
        <w:rPr>
          <w:sz w:val="24"/>
          <w:szCs w:val="24"/>
          <w:lang w:val="hu-HU"/>
        </w:rPr>
        <w:t>nak minősül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erződés lejártakor a dolgot épségben vissza kell adni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dekeltadó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ustodia felelő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ele szemben, ha kárt okozott, actio commodati directa keresettel lehet perelni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átással kapcsolatos költségek (pl.: ló etetése) őt terheli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4. KÉZIZÁLOG – PIGNUS SZERZŐDÉS -- CONTRACTUS PIGNERATITI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dós átad egy dolgot a hitelezőnek követelése biztosítékául azzal a kikötéssel, hogy amennyiben az adós lejáratkor nem teljesítene, a hitelező jogosult a dolgot eladni és a vételárból magát kielégíteni, de köteles a superfluumot visszaadni, illetőleg ha a követelés megszűnne, a hitelező köteles a dolgot visszaad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zálogszerződésből bonae fidei egyenlőtlenül kétoldalú kötelem keletkez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kézizáloghitelező kötelezettsége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árgy megóvása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teles a lejáratkor ugyanazt a dolgot visszaadni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adás esetén a vételárból a különbséget (superfluum) visszaadni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lőssége: custodiára is kiterjed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resete: actio pigneratitia contrari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zálogadós kötelezettsége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lőssége: culpa levi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resete: actio pigneratitia directa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dekeltadó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zálogszerződéseknél mindig van egy </w:t>
      </w:r>
      <w:r>
        <w:rPr>
          <w:sz w:val="24"/>
          <w:szCs w:val="24"/>
          <w:u w:val="single"/>
          <w:lang w:val="hu-HU"/>
        </w:rPr>
        <w:t>(fő)kötelem</w:t>
      </w:r>
      <w:r>
        <w:rPr>
          <w:sz w:val="24"/>
          <w:szCs w:val="24"/>
          <w:lang w:val="hu-HU"/>
        </w:rPr>
        <w:t>, amely a zálogszerződéstől függetlenül jött létre. Ez a követelés nem azonos a zálogszerződésből keletkező járulékos kötelemmel. A zálogszerződés az alapkötelemmel van hivatva biztosítani a belőle keletkező zálogjog útjá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zálogjogot élesen meg kell különböztetni a zálogszerződéstől, ugyanis ez a kettő nem azonos. A zálogszerződés ugyanis csak a zálogjog keletkeztető forrása. In rem védelmet nyújt. A zálogszerződésből tehát elsődlegesen in personam actio (directa és contraria) valamint zálogjog keletkez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NÉVTELEN SZERZŐDÉSEK – CONTRACTUS INNOMINAT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felek megállapodása nem hoz létre valamilyen nevesített szerződés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ustinianus kimondta, hogy ha az egyik fél már teljesített a másik fél viszontteljesítést követelhet. Iustinianus igen kiszélesítette a szerződések körét, nála érvényesülte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o ut des (adok, hogy adj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o ut facias (adok, hogy tégy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atio ut facias (teszek, hogy tegyél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atio ut des (teszek, hogy adj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 xml:space="preserve"> </w:t>
      </w:r>
      <w:r>
        <w:rPr>
          <w:sz w:val="24"/>
          <w:szCs w:val="24"/>
          <w:u w:val="single"/>
          <w:lang w:val="hu-HU"/>
        </w:rPr>
        <w:t>A kereset:</w:t>
      </w:r>
      <w:r>
        <w:rPr>
          <w:sz w:val="24"/>
          <w:szCs w:val="24"/>
          <w:lang w:val="hu-HU"/>
        </w:rPr>
        <w:t xml:space="preserve"> praescriptios eljárással = actio praescriptis verb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annak a keresete, aki már teljesítet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Klasszikus jogban:</w:t>
      </w:r>
      <w:r>
        <w:rPr>
          <w:sz w:val="24"/>
          <w:szCs w:val="24"/>
          <w:lang w:val="hu-HU"/>
        </w:rPr>
        <w:t xml:space="preserve">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Még nem alakult ki e széles skála, de kialakultak egyes névtelen szerződések nevesített esetei = </w:t>
      </w:r>
      <w:r>
        <w:rPr>
          <w:sz w:val="24"/>
          <w:szCs w:val="24"/>
          <w:u w:val="single"/>
          <w:lang w:val="hu-HU"/>
        </w:rPr>
        <w:t>névtelen nevesített szerződés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de tartozna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, </w:t>
      </w:r>
      <w:r>
        <w:rPr>
          <w:b/>
          <w:bCs/>
          <w:sz w:val="24"/>
          <w:szCs w:val="24"/>
          <w:lang w:val="hu-HU"/>
        </w:rPr>
        <w:t>Aestimatum</w:t>
      </w:r>
      <w:r>
        <w:rPr>
          <w:sz w:val="24"/>
          <w:szCs w:val="24"/>
          <w:lang w:val="hu-HU"/>
        </w:rPr>
        <w:t xml:space="preserve"> (eladási megbízá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Egy dolgot valakinek eladásra adok azzal a feltétellel, hogy ha ő nem tudja eladni a dolgot, akkor visszaadja nekem, ha pedig eladja (becsértéken, limitáron), egy bizonyos összeget ad nekem. A kockázat a bizományosé, de ha az előre meghatározott áron felül adja el, övé a többletösszeg (bizolvány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B, </w:t>
      </w:r>
      <w:r>
        <w:rPr>
          <w:b/>
          <w:bCs/>
          <w:sz w:val="24"/>
          <w:szCs w:val="24"/>
          <w:lang w:val="hu-HU"/>
        </w:rPr>
        <w:t xml:space="preserve">Permutatio </w:t>
      </w:r>
      <w:r>
        <w:rPr>
          <w:sz w:val="24"/>
          <w:szCs w:val="24"/>
          <w:lang w:val="hu-HU"/>
        </w:rPr>
        <w:t>(csere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különböző dolog tulajdonjogának a kölcsönös átruházása. A felek kölcsönösen tulajdonossá teszik egymást a saját tárgyaikkal. Hasonlít az adásvételhez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adásvétel:</w:t>
      </w:r>
      <w:r>
        <w:rPr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  <w:u w:val="single"/>
          <w:lang w:val="hu-HU"/>
        </w:rPr>
        <w:t xml:space="preserve">csere: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do ut facias</w:t>
        <w:tab/>
        <w:tab/>
        <w:tab/>
        <w:tab/>
        <w:tab/>
        <w:tab/>
        <w:t>- do ut de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pénz – tárgyért</w:t>
        <w:tab/>
        <w:tab/>
        <w:tab/>
        <w:tab/>
        <w:tab/>
        <w:t>- dolgot adunk á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consensualszerződés</w:t>
        <w:tab/>
        <w:tab/>
        <w:tab/>
        <w:tab/>
        <w:tab/>
        <w:t>- realszerződ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tulajdonjog átruházása nem kötelező</w:t>
        <w:tab/>
        <w:tab/>
        <w:t>- tulajdonjogot kell átruházn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megegyezéssel jön létre</w:t>
        <w:tab/>
        <w:tab/>
        <w:tab/>
        <w:tab/>
        <w:t>- csak a dolog átadásával jön létr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C, </w:t>
      </w:r>
      <w:r>
        <w:rPr>
          <w:b/>
          <w:bCs/>
          <w:sz w:val="24"/>
          <w:szCs w:val="24"/>
          <w:lang w:val="hu-HU"/>
        </w:rPr>
        <w:t>Transactio</w:t>
      </w:r>
      <w:r>
        <w:rPr>
          <w:sz w:val="24"/>
          <w:szCs w:val="24"/>
          <w:lang w:val="hu-HU"/>
        </w:rPr>
        <w:t xml:space="preserve"> (egyezség, kiegyezé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itás igények kölcsönös, engedmény útján való rendezése. Minden perlés nélkül végrehajtható. Res iudicataval egyenlő hatálya van (ítélt dolog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D, </w:t>
      </w:r>
      <w:r>
        <w:rPr>
          <w:b/>
          <w:bCs/>
          <w:sz w:val="24"/>
          <w:szCs w:val="24"/>
          <w:lang w:val="hu-HU"/>
        </w:rPr>
        <w:t>Precarium</w:t>
      </w:r>
      <w:r>
        <w:rPr>
          <w:sz w:val="24"/>
          <w:szCs w:val="24"/>
          <w:lang w:val="hu-HU"/>
        </w:rPr>
        <w:t xml:space="preserve"> (szívességi használa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égi időkre nyúlik vissza. Földet adtak szívességi használatra, bármikori visszaadásra. Hasonló jellegű, mint a haszonkölcsön, de a precarista birtokos volt a védelem szempontjából, a haszonkölcsönbe vevő pedig bírlaló, és itt nincs lejárat sem, bármikor visszavehető, a precarista dolusért felel, a detentor custodia felelő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vétel: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tum: isteneknek tett ígére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llititatio: egy közösség részére tett felajánlás</w:t>
      </w:r>
    </w:p>
    <w:p>
      <w:pPr>
        <w:pStyle w:val="Heading6"/>
        <w:rPr/>
      </w:pPr>
      <w:r>
        <w:rPr/>
        <w:t>CONSENSUALSZERZŐDÉS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Puszta megegyezéssel jönnek létr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  <w:t>ADÁSVÉTEL – (emptio -- venditio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hu-HU"/>
        </w:rPr>
      </w:pPr>
      <w:r>
        <w:rPr>
          <w:b/>
          <w:bCs/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  <w:t xml:space="preserve"> </w:t>
      </w:r>
      <w:r>
        <w:rPr>
          <w:sz w:val="24"/>
          <w:szCs w:val="24"/>
          <w:u w:val="single"/>
          <w:lang w:val="hu-HU"/>
        </w:rPr>
        <w:t>Az adásvétel: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ru megszerzése pénzér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ru kicserélése pénzért (vételárér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orgalmi élet legfontosabb területe. A XII t.t. már ismerte, de nem ezt a fajtát, hanem mancipatioval, később stipulatioval adták, vették a dolgoka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z adásvétel lényeg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áruban (merx) és a vételárban (praetium) való megegyezé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 xml:space="preserve">Az adásvétel tárgya: </w:t>
      </w:r>
      <w:r>
        <w:rPr>
          <w:b/>
          <w:bCs/>
          <w:sz w:val="24"/>
          <w:szCs w:val="24"/>
          <w:u w:val="single"/>
          <w:lang w:val="hu-HU"/>
        </w:rPr>
        <w:t>áru (merx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Minden forgalomképes dolog, ami nem áll elidegenítési és terhelési tilalom alatt (ingó, ingatlan, vagyonösszesség, jogok, követelések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den dolgot el lehet adni, még azt is, ami más tulajdonában va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övőbeni dolgot is el lehet adni (emptio re future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Remélt dolog vétele (emptio rei speratae), reményvétel – emptio spei (pl.: halásztól megveszem a holnapi zsákmányt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okat, pl.: szolgalmi, haszonélvezeti jogokat is el lehetett adni (res incorporalis – testetlen dolgok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áru lehet generikus és speciál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Nem eladható: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aját dolgon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lopott dolog, ha </w:t>
      </w:r>
      <w:r>
        <w:rPr>
          <w:sz w:val="24"/>
          <w:szCs w:val="24"/>
          <w:u w:val="single"/>
          <w:lang w:val="hu-HU"/>
        </w:rPr>
        <w:t>mindkét</w:t>
      </w:r>
      <w:r>
        <w:rPr>
          <w:sz w:val="24"/>
          <w:szCs w:val="24"/>
          <w:lang w:val="hu-HU"/>
        </w:rPr>
        <w:t xml:space="preserve"> fél tudja, hogy a dolog lopot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u w:val="single"/>
          <w:lang w:val="hu-HU"/>
        </w:rPr>
        <w:t>Vételár (praetium)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énzben kifejezhető kell, hogy legyen, ellenkező esetben cseréről van sz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ertanak (határozott dolognak) kell lennie, ellenkező esetben becslő személyekre van szüksé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Valóságosnak (verum) kell lennie, ugyanis ha csak színlegesen állapítjuk meg, akkor nem valóságo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Igazságosnak kell lennie (iustum), ezt csak a iustinianusi jog követelte meg, amikor kialakította a laesio enormis ultra dominiumot, a </w:t>
      </w:r>
      <w:r>
        <w:rPr>
          <w:i/>
          <w:iCs/>
          <w:sz w:val="24"/>
          <w:szCs w:val="24"/>
          <w:lang w:val="hu-HU"/>
        </w:rPr>
        <w:t>feléntúli sérelmet</w:t>
      </w:r>
      <w:r>
        <w:rPr>
          <w:sz w:val="24"/>
          <w:szCs w:val="24"/>
          <w:lang w:val="hu-HU"/>
        </w:rPr>
        <w:t>. Ha az eladó a piaci ár felét sem kapta meg, perelhetett a szerződés felbontására. A vevőnek facultas alternativája van: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vagy visszakapja a pénzét és visszaadja pl.: a telket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vagy kiegészíti a piaci értékre a vételára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dásvétel bonae fidei szinallagmatikus (egyenlően kétoldalú) szerződés. Sem a vevő, sem az eladó nem kérheti előre a másik fél teljesítését, de megegyezhetnek úgy, hogy a vételárat később fizeti a vevő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vevő kötelezettség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izetni (dare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erződés megkötése után kerül sor az átadásra, ezután a hasznok is őt illetik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resete: actio empti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dekeltadós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culpa levisért fele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z eladó kötelezettség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acere et praestare = helytállni és biztosítani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ustodia felelős, felel a károkért, mindenért, a mi a custodiából következik, ha az adásvétel után még egy ideig nála marad az áru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ulpa levisért felel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az adásvétel megkötése után érdekeltadó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resete: actio venditi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cuam possesionem tradere: a dolgok birtokát traditioval kell átadni, a vevőt birtokossá tenni (a római jog nem követelte meg, hogy a vevőt tulajdonossá tegyék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iztosítani kellett, hogy a vevő szabadon élvezhesse a dolgot (habere, frui, licere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Veszélyvisel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fizetés és a dolog átadása alatt keletkeztek hasznok vagy károk, akkor a haszon a vevőé, a kárt általában az eladó viseli. Ha a dolgot vis maior teszi tönkre, akkor Periculum est emptoris = a veszélyt a vevő viseli (árveszélyviselésnek is hívjuk). Residiumot (maradványt) ki kell a vevőnek adni (pl.: a döglött lovat elviheti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 két szerződéscsoportnál érdekes: - adásvételné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ab/>
        <w:t xml:space="preserve">           - bérletné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Helytállási kötelezettség (praestare)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Helyt kellett állni azért, hogy az adásvételt megelőző időszak joga alapján senki ne léphessen fel perlőként. Ez az eljárás az EVICTIOért, az </w:t>
      </w:r>
      <w:r>
        <w:rPr>
          <w:i/>
          <w:iCs/>
          <w:sz w:val="24"/>
          <w:szCs w:val="24"/>
          <w:lang w:val="hu-HU"/>
        </w:rPr>
        <w:t>elperlésért való helytállás</w:t>
      </w:r>
      <w:r>
        <w:rPr>
          <w:sz w:val="24"/>
          <w:szCs w:val="24"/>
          <w:lang w:val="hu-HU"/>
        </w:rPr>
        <w:t>. Ez az eladónak az elperlésért való szavatossága. Az eladónak ezt a szavatosságát szerződésileg stipulatioval kötötték ki. Ebben az eladó megígérte, hogy a vételár kétszeresét fizeti meg a vevőnek, ha elperelnék tőle az áru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lasszikus jogban az eladónak az elperlésért való szavatosság stipulatio nélkül is, ipso iure érvényesült. A vevő evictio esetén magából az adásvételi szerződésből, e szerződés alapján indíthatott keresetet az eladó ellen (actio empti) teljes kárának megtérítésér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Szavatossá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rvény alapján felel az eladó a vevővel szemben, hogy az áru hibátla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Garanci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erződés alapján felel az eladó a vevővel szemben, garantálja az áru hibátlanságá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étféle hiba van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, </w:t>
      </w:r>
      <w:r>
        <w:rPr>
          <w:i/>
          <w:iCs/>
          <w:sz w:val="24"/>
          <w:szCs w:val="24"/>
          <w:lang w:val="hu-HU"/>
        </w:rPr>
        <w:t>joghiba</w:t>
      </w:r>
      <w:r>
        <w:rPr>
          <w:sz w:val="24"/>
          <w:szCs w:val="24"/>
          <w:lang w:val="hu-HU"/>
        </w:rPr>
        <w:t xml:space="preserve"> – elhárítására szolgál a jogszavatosság és joggarancia (pl.: nem a tulajdonostól vásároltam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b, az árunak </w:t>
      </w:r>
      <w:r>
        <w:rPr>
          <w:i/>
          <w:iCs/>
          <w:sz w:val="24"/>
          <w:szCs w:val="24"/>
          <w:lang w:val="hu-HU"/>
        </w:rPr>
        <w:t>rejtett fizikai hibája</w:t>
      </w:r>
      <w:r>
        <w:rPr>
          <w:sz w:val="24"/>
          <w:szCs w:val="24"/>
          <w:lang w:val="hu-HU"/>
        </w:rPr>
        <w:t xml:space="preserve"> van, elhárítására a kellékszavatosság szolgá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VATOSSÁ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39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Jogszavatossá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árunak nincs jogi hibája, nem perelheti el senki. Ez az evictios helytáll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39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Kellékszavatossá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árunak nincs rejtett hibája, megfelel a törvényeknek ill. a szerződés előírásaina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ülönbség a felelősség és a jogszavatosság közöt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esek szerint beletartozik. Álláspontunk szerint nem, mert objektív felelősséget jelent. Nem vizsgálják a véletlenség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Jogszavatosság kialakulás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</w:t>
      </w:r>
      <w:r>
        <w:rPr>
          <w:sz w:val="24"/>
          <w:szCs w:val="24"/>
          <w:u w:val="single"/>
          <w:lang w:val="hu-HU"/>
        </w:rPr>
        <w:t>régi jogban</w:t>
      </w:r>
      <w:r>
        <w:rPr>
          <w:sz w:val="24"/>
          <w:szCs w:val="24"/>
          <w:lang w:val="hu-HU"/>
        </w:rPr>
        <w:t xml:space="preserve"> a jogszavatosságot csak a </w:t>
      </w:r>
      <w:r>
        <w:rPr>
          <w:i/>
          <w:iCs/>
          <w:sz w:val="24"/>
          <w:szCs w:val="24"/>
          <w:lang w:val="hu-HU"/>
        </w:rPr>
        <w:t>mancipatio</w:t>
      </w:r>
      <w:r>
        <w:rPr>
          <w:sz w:val="24"/>
          <w:szCs w:val="24"/>
          <w:lang w:val="hu-HU"/>
        </w:rPr>
        <w:t xml:space="preserve"> ismerte. Az eladónak csak a birtok átruházása a kötelezettsége, de a 3. személlyel szemben kötelessége megvédeni a vevőt, mivel az eladó a vevő </w:t>
      </w:r>
      <w:r>
        <w:rPr>
          <w:i/>
          <w:iCs/>
          <w:sz w:val="24"/>
          <w:szCs w:val="24"/>
          <w:lang w:val="hu-HU"/>
        </w:rPr>
        <w:t>auctora</w:t>
      </w:r>
      <w:r>
        <w:rPr>
          <w:sz w:val="24"/>
          <w:szCs w:val="24"/>
          <w:lang w:val="hu-HU"/>
        </w:rPr>
        <w:t xml:space="preserve">, jogelődje. Actio auctoritatis nevű keresettel fordulhatott a vevő az eladóval szembe, ha az eladó nem tudta birtokában megvédeni a vevőt a 3. személlyel szemben. A kártérítés </w:t>
      </w:r>
      <w:r>
        <w:rPr>
          <w:sz w:val="24"/>
          <w:szCs w:val="24"/>
          <w:u w:val="single"/>
          <w:lang w:val="hu-HU"/>
        </w:rPr>
        <w:t>duplumra</w:t>
      </w:r>
      <w:r>
        <w:rPr>
          <w:sz w:val="24"/>
          <w:szCs w:val="24"/>
          <w:lang w:val="hu-HU"/>
        </w:rPr>
        <w:t xml:space="preserve"> ment. A vevő csak akkor léphetett fel, ha tényleg elvesztette a dolgot.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Később ez megszűnt, a vita </w:t>
      </w:r>
      <w:r>
        <w:rPr>
          <w:sz w:val="24"/>
          <w:szCs w:val="24"/>
          <w:u w:val="single"/>
          <w:lang w:val="hu-HU"/>
        </w:rPr>
        <w:t>actio emptivel</w:t>
      </w:r>
      <w:r>
        <w:rPr>
          <w:sz w:val="24"/>
          <w:szCs w:val="24"/>
          <w:lang w:val="hu-HU"/>
        </w:rPr>
        <w:t xml:space="preserve"> volt eldönthető, csak a szerződés alapján, külön nem kellett megkötni. Az eladó keresete actio venditi. Lehet a szavatosság mellé garanciát is köt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llékszavatossá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Csak akkor lehet perelni, ha rejtett fizikai hiba van (a sánta ló nem rejtett hiba, mivel lehet látni, hogy sánta). A </w:t>
      </w:r>
      <w:r>
        <w:rPr>
          <w:sz w:val="24"/>
          <w:szCs w:val="24"/>
          <w:u w:val="single"/>
          <w:lang w:val="hu-HU"/>
        </w:rPr>
        <w:t>régi jogban</w:t>
      </w:r>
      <w:r>
        <w:rPr>
          <w:sz w:val="24"/>
          <w:szCs w:val="24"/>
          <w:lang w:val="hu-HU"/>
        </w:rPr>
        <w:t xml:space="preserve"> egyetlen kellékhibát ismertek, a </w:t>
      </w:r>
      <w:r>
        <w:rPr>
          <w:sz w:val="24"/>
          <w:szCs w:val="24"/>
          <w:u w:val="single"/>
          <w:lang w:val="hu-HU"/>
        </w:rPr>
        <w:t>telek kisebb volta miatt</w:t>
      </w:r>
      <w:r>
        <w:rPr>
          <w:sz w:val="24"/>
          <w:szCs w:val="24"/>
          <w:lang w:val="hu-HU"/>
        </w:rPr>
        <w:t xml:space="preserve"> actio de modo agri keresettel lehetett perelni. A kereset a különbség duplumára men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Később az </w:t>
      </w:r>
      <w:r>
        <w:rPr>
          <w:i/>
          <w:iCs/>
          <w:sz w:val="24"/>
          <w:szCs w:val="24"/>
          <w:lang w:val="hu-HU"/>
        </w:rPr>
        <w:t>aedilis curulis edictumában</w:t>
      </w:r>
      <w:r>
        <w:rPr>
          <w:sz w:val="24"/>
          <w:szCs w:val="24"/>
          <w:lang w:val="hu-HU"/>
        </w:rPr>
        <w:t xml:space="preserve"> közzétette a kellékszavatosság szabályai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első lépés:</w:t>
      </w:r>
      <w:r>
        <w:rPr>
          <w:sz w:val="24"/>
          <w:szCs w:val="24"/>
          <w:lang w:val="hu-HU"/>
        </w:rPr>
        <w:t xml:space="preserve">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felek a szerződésben stipulatio formájában garanciát vállaltak az áru hibájáért. Az edictum előírta, hogy a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abszolga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gásbaro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setében ha vállalja az eladó, ha nem, felelősséggel tartozik az eladó, ha azok piacon keltek el. Felelősek az általuk nem tudott rejtett hibáért is. (Objektíve nem függ össze a jó- és rosszhiszeműséggel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</w:t>
      </w:r>
      <w:r>
        <w:rPr>
          <w:i/>
          <w:iCs/>
          <w:sz w:val="24"/>
          <w:szCs w:val="24"/>
          <w:lang w:val="hu-HU"/>
        </w:rPr>
        <w:t>köztársaságkortól</w:t>
      </w:r>
      <w:r>
        <w:rPr>
          <w:sz w:val="24"/>
          <w:szCs w:val="24"/>
          <w:lang w:val="hu-HU"/>
        </w:rPr>
        <w:t xml:space="preserve"> actio emptivel lehetett érvényesíteni a szavatosságot. A kereset a vevő érdeksérelmének megtérítésére ment (in quod interest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második lép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Minden árura kiterjesztették a szavatosságot, függetlenül attól, hogy piacon adták vagy se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vevőnek </w:t>
      </w:r>
      <w:r>
        <w:rPr>
          <w:i/>
          <w:iCs/>
          <w:sz w:val="24"/>
          <w:szCs w:val="24"/>
          <w:lang w:val="hu-HU"/>
        </w:rPr>
        <w:t>két keresete</w:t>
      </w:r>
      <w:r>
        <w:rPr>
          <w:sz w:val="24"/>
          <w:szCs w:val="24"/>
          <w:lang w:val="hu-HU"/>
        </w:rPr>
        <w:t xml:space="preserve"> </w:t>
      </w:r>
      <w:r>
        <w:rPr>
          <w:i/>
          <w:iCs/>
          <w:sz w:val="24"/>
          <w:szCs w:val="24"/>
          <w:lang w:val="hu-HU"/>
        </w:rPr>
        <w:t>volt</w:t>
      </w:r>
      <w:r>
        <w:rPr>
          <w:sz w:val="24"/>
          <w:szCs w:val="24"/>
          <w:lang w:val="hu-HU"/>
        </w:rPr>
        <w:t>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1"/>
        </w:numPr>
        <w:rPr/>
      </w:pPr>
      <w:r>
        <w:rPr>
          <w:b/>
          <w:bCs/>
          <w:sz w:val="24"/>
          <w:szCs w:val="24"/>
          <w:lang w:val="hu-HU"/>
        </w:rPr>
        <w:t>actio redhibitoria</w:t>
      </w:r>
      <w:r>
        <w:rPr>
          <w:sz w:val="24"/>
          <w:szCs w:val="24"/>
          <w:lang w:val="hu-HU"/>
        </w:rPr>
        <w:t xml:space="preserve"> – az észleléstől számított 6 hónapon belül a vevő elállhatott a szerződéstől, árut visszaadhatta, és a vételárat követelhette (elállás: in integrum restitutio). (ezzel kialakították a modern szavatossági jog szabályait)</w:t>
      </w:r>
    </w:p>
    <w:p>
      <w:pPr>
        <w:pStyle w:val="Normal"/>
        <w:numPr>
          <w:ilvl w:val="0"/>
          <w:numId w:val="111"/>
        </w:numPr>
        <w:rPr/>
      </w:pPr>
      <w:r>
        <w:rPr>
          <w:b/>
          <w:bCs/>
          <w:sz w:val="24"/>
          <w:szCs w:val="24"/>
          <w:lang w:val="hu-HU"/>
        </w:rPr>
        <w:t>actio quanti minoris</w:t>
      </w:r>
      <w:r>
        <w:rPr>
          <w:sz w:val="24"/>
          <w:szCs w:val="24"/>
          <w:lang w:val="hu-HU"/>
        </w:rPr>
        <w:t xml:space="preserve"> – kisebb rejtett hiba esetén 1 éven belül kérhette a vevő a vételár leszállítását, amennyivel a dolog kevesebb e rejtett hiba miatt. Az árut ilyenkor megtartotta a vevő.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rPr/>
      </w:pPr>
      <w:r>
        <w:rPr/>
        <w:t>A szavatosság mindkét formája átkerül az európai jogba. 3 alapszabály van, ha hibás a dolo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állok a szerződéstől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ibás, de szükségem van rá, árleszállítást kérek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cserélés joga (rómaiak nem alkalmazták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z actio redhibitoria és az actio quanti minoris egymás mellett nem állt meg. A szavatossági perben a rómaiak szerint a káromat peresíthete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harmadik lép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z actio emptit kiterjesztik a </w:t>
      </w:r>
      <w:r>
        <w:rPr>
          <w:sz w:val="24"/>
          <w:szCs w:val="24"/>
          <w:u w:val="single"/>
          <w:lang w:val="hu-HU"/>
        </w:rPr>
        <w:t>rejtett hibákra is</w:t>
      </w:r>
      <w:r>
        <w:rPr>
          <w:sz w:val="24"/>
          <w:szCs w:val="24"/>
          <w:lang w:val="hu-HU"/>
        </w:rPr>
        <w:t xml:space="preserve"> a klasszikus korban. A posztklasszikus korban Iustinianus továbbfejlesztette a kérdést, kimondták, hogy a </w:t>
      </w:r>
      <w:r>
        <w:rPr>
          <w:sz w:val="24"/>
          <w:szCs w:val="24"/>
          <w:u w:val="single"/>
          <w:lang w:val="hu-HU"/>
        </w:rPr>
        <w:t>szavatosság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u w:val="single"/>
          <w:lang w:val="hu-HU"/>
        </w:rPr>
        <w:t>minden árura vonatkozik, amit eladtak</w:t>
      </w:r>
      <w:r>
        <w:rPr>
          <w:sz w:val="24"/>
          <w:szCs w:val="24"/>
          <w:lang w:val="hu-HU"/>
        </w:rPr>
        <w:t xml:space="preserve"> (nemcsak a rabszolgára és igásbaromra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Egyszerre a két fenti keresettel nem lehetett perelni, de ha a vevőnek a hibás dologból kifolyólag bármilyen kára keletkezik, actio emptivel perelhet a kárért, az előző keresetek mellett, azok rövid határidején tú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tulajdonjog átszállás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vevőnek egyetlen kötelessége van: dare – a vételár kifizetése. A klasszikus jog szerint ha az eladó traditioval átadta a vevőnek a dolgot, a vevő tulajdonos lett, ha részletekben fizet 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hu-HU"/>
        </w:rPr>
        <w:t>Iustinianus</w:t>
      </w:r>
      <w:r>
        <w:rPr>
          <w:sz w:val="24"/>
          <w:szCs w:val="24"/>
          <w:lang w:val="hu-HU"/>
        </w:rPr>
        <w:t xml:space="preserve"> szerint a tulajdonjoghoz kell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ha a traditio megtörténtével a vevő kifizette a teljes vételárat (ez egy rossz intézkedés, hiszen a tulajdon-átruházás és a vételár között nincs kapcsolat, teljesen más kérdés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z adásvétel különös nemei (mellékegyezmények) – pacta adiect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6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Elővásárlási jog</w:t>
      </w:r>
      <w:r>
        <w:rPr>
          <w:sz w:val="24"/>
          <w:szCs w:val="24"/>
          <w:lang w:val="hu-HU"/>
        </w:rPr>
        <w:t xml:space="preserve"> </w:t>
      </w:r>
      <w:r>
        <w:rPr>
          <w:b/>
          <w:bCs/>
          <w:sz w:val="24"/>
          <w:szCs w:val="24"/>
          <w:lang w:val="hu-HU"/>
        </w:rPr>
        <w:t>(pactum protimiseo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Ha ezt szerződésben külön kikötötték, néha a törvény is előírja. Ha az eladó el akarja adni a dolgát, a vevővel megállapodik, hogy a dolgot eladásnál először köteles felajánlani az elővásárlási jogosult részére a harmadik személy által ígért vételárért. Ha nem történik meg a felajánlás, akkor az adásvétel érvénytelen. Az elővásárlási jog örök időkre szó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6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Visszavásárlási jog (pactum de retrovendendo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Ha a felek megállapodnak, hogy az eladó egy meghatározott időn belül, a felek által előre meghatározott összegért jogosult visszavásárolni a dolgot, akkor ez visszavásárlási jog kikötés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ülönbség az elővásárláshoz képes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Elővásárlás</w:t>
      </w:r>
      <w:r>
        <w:rPr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  <w:u w:val="single"/>
          <w:lang w:val="hu-HU"/>
        </w:rPr>
        <w:t>Visszavásárl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szerződésen v. törvényen alapul</w:t>
        <w:tab/>
        <w:tab/>
        <w:tab/>
        <w:t>- csak szerződésen alapu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egy 3. személlyel való megállapodás</w:t>
        <w:tab/>
        <w:tab/>
        <w:t>- a felek kötik ki az ára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</w:t>
      </w:r>
      <w:r>
        <w:rPr>
          <w:sz w:val="24"/>
          <w:szCs w:val="24"/>
          <w:lang w:val="hu-HU"/>
        </w:rPr>
        <w:t>szabja meg az ára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határozatlan ideig szól</w:t>
        <w:tab/>
        <w:tab/>
        <w:tab/>
        <w:tab/>
        <w:t>- időhöz kötöt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6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Visszalépés jog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lang w:val="hu-HU"/>
        </w:rPr>
        <w:t xml:space="preserve">a, </w:t>
      </w:r>
      <w:r>
        <w:rPr>
          <w:i/>
          <w:iCs/>
          <w:sz w:val="24"/>
          <w:szCs w:val="24"/>
          <w:lang w:val="hu-HU"/>
        </w:rPr>
        <w:t>Mintára vagy mustrára való vétel (</w:t>
      </w:r>
      <w:r>
        <w:rPr>
          <w:i/>
          <w:iCs/>
          <w:sz w:val="24"/>
          <w:szCs w:val="24"/>
          <w:u w:val="single"/>
          <w:lang w:val="hu-HU"/>
        </w:rPr>
        <w:t>pactum displicentiae</w:t>
      </w:r>
      <w:r>
        <w:rPr>
          <w:i/>
          <w:iCs/>
          <w:sz w:val="24"/>
          <w:szCs w:val="24"/>
          <w:lang w:val="hu-HU"/>
        </w:rPr>
        <w:t>)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TextBody"/>
        <w:rPr/>
      </w:pPr>
      <w:r>
        <w:rPr/>
        <w:t>A vevő meghatározott időn belül elállhat a szerződéstől, ha a dolgon valami nem tetszik neki (nem hibás!) (pl.: próbaházasság). Úgy kötötték a szerződést, hogy a vevő a vétel előtt 2 héten belül visszaléphet, s a vételárat visszakapja. A vevő mintát kér, és ha nem tetszik neki, visszaadj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lang w:val="hu-HU"/>
        </w:rPr>
        <w:t xml:space="preserve">b, </w:t>
      </w:r>
      <w:r>
        <w:rPr>
          <w:i/>
          <w:iCs/>
          <w:sz w:val="24"/>
          <w:szCs w:val="24"/>
          <w:lang w:val="hu-HU"/>
        </w:rPr>
        <w:t>Részletfizetés kikötése (</w:t>
      </w:r>
      <w:r>
        <w:rPr>
          <w:i/>
          <w:iCs/>
          <w:sz w:val="24"/>
          <w:szCs w:val="24"/>
          <w:u w:val="single"/>
          <w:lang w:val="hu-HU"/>
        </w:rPr>
        <w:t>lex comissoria</w:t>
      </w:r>
      <w:r>
        <w:rPr>
          <w:i/>
          <w:iCs/>
          <w:sz w:val="24"/>
          <w:szCs w:val="24"/>
          <w:lang w:val="hu-HU"/>
        </w:rPr>
        <w:t>)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TextBody"/>
        <w:rPr/>
      </w:pPr>
      <w:r>
        <w:rPr/>
        <w:t>Ha a vevő nem fizeti a részleteket, az eladó visszaperelheti a dolgot, de a már kifizetett részletek nála maradna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lang w:val="hu-HU"/>
        </w:rPr>
        <w:t xml:space="preserve">c, </w:t>
      </w:r>
      <w:r>
        <w:rPr>
          <w:i/>
          <w:iCs/>
          <w:sz w:val="24"/>
          <w:szCs w:val="24"/>
          <w:lang w:val="hu-HU"/>
        </w:rPr>
        <w:t>Kedvezőbb ajánlat (</w:t>
      </w:r>
      <w:r>
        <w:rPr>
          <w:i/>
          <w:iCs/>
          <w:sz w:val="24"/>
          <w:szCs w:val="24"/>
          <w:u w:val="single"/>
          <w:lang w:val="hu-HU"/>
        </w:rPr>
        <w:t>addictio in diem</w:t>
      </w:r>
      <w:r>
        <w:rPr>
          <w:i/>
          <w:iCs/>
          <w:sz w:val="24"/>
          <w:szCs w:val="24"/>
          <w:lang w:val="hu-HU"/>
        </w:rPr>
        <w:t>)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TextBody"/>
        <w:rPr/>
      </w:pPr>
      <w:r>
        <w:rPr/>
        <w:t>A felek vételi szerződést kötnek, de kikötik, hogyha valamelyik fél kedvezőbb ajánlatot kap, bánatpénzt (arrha poenitentialis) fizet, és elállhat a szerződéstő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  <w:t>BÉRLET – (Locatio -- conductio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hu-HU"/>
        </w:rPr>
      </w:pPr>
      <w:r>
        <w:rPr>
          <w:b/>
          <w:bCs/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A latin szavak nem tükrözik a bérlet jellegét (“kihelyezni -- elvezetni”). Eredete: a tárgyat kihelyezték a piacra és onnan a bérbevevő elvitte magáva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Komplex életviszonyt foglal magába. Olyan szerződések is beletartoznak, melyeket a modern jogban már máshová sorolna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3 formája van (ez így a középkorban alakult ki)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. dologbérlet</w:t>
        <w:tab/>
        <w:tab/>
        <w:tab/>
        <w:tab/>
        <w:t>-- locatio conductio re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. munkabérlet</w:t>
        <w:tab/>
        <w:tab/>
        <w:tab/>
        <w:t>-- locatio conductio operar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6"/>
        </w:numPr>
        <w:rPr/>
      </w:pPr>
      <w:r>
        <w:rPr>
          <w:sz w:val="24"/>
          <w:szCs w:val="24"/>
          <w:lang w:val="hu-HU"/>
        </w:rPr>
        <w:t>műbérlet v. vállalkozói szerződés  -- locatio conductio oper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ára ezekből számos jogág alakult ki (munkajog, szállítások). Összetett fogalom, nincs homogenitás benne. Szélesebb, mint a mai bérleti szerződés. Heterogén összetételű életviszonyt szabályozt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ét dolog kapcsolta össze a sokféle életviszony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hu-HU"/>
        </w:rPr>
        <w:t>mindegyikre azonos elnevezést használtak – locatio conductio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dháromnál azonos volt a kereset elnevez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ocator (bérbeadó)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tio locatioval perelhetet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dolog tulajdonosa, bérbeadó, munkás, megrendel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onductor (bérbe vevő)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actio condictival perelhetet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dolog használója, bérlő, munkaadó, vállalkozó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ialakulás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Vitás kérdés, hogy a bérlet mikor jelenik meg a római jogban, de biztos, hogy </w:t>
      </w:r>
      <w:r>
        <w:rPr>
          <w:sz w:val="24"/>
          <w:szCs w:val="24"/>
          <w:u w:val="single"/>
          <w:lang w:val="hu-HU"/>
        </w:rPr>
        <w:t>később kezd kialakulni, mint az adásvétel</w:t>
      </w:r>
      <w:r>
        <w:rPr>
          <w:sz w:val="24"/>
          <w:szCs w:val="24"/>
          <w:lang w:val="hu-HU"/>
        </w:rPr>
        <w:t xml:space="preserve">. Tömegessé csak a 3. pun háború idején vált. </w:t>
      </w:r>
      <w:r>
        <w:rPr>
          <w:sz w:val="24"/>
          <w:szCs w:val="24"/>
          <w:u w:val="single"/>
          <w:lang w:val="hu-HU"/>
        </w:rPr>
        <w:t>Kr. e. II. sz-tól</w:t>
      </w:r>
      <w:r>
        <w:rPr>
          <w:sz w:val="24"/>
          <w:szCs w:val="24"/>
          <w:lang w:val="hu-HU"/>
        </w:rPr>
        <w:t xml:space="preserve"> beszélhetünk jogi értelemben vett locatio conductioról. Amikor a katonaságból leszerelt parasztok földjeiket nem tudták kiváltani, ill. amikor sok ember elhalt a háborúban, és műveletlenül maradtak a földek, akkor alakult ki a villa rustica, ezt pedig jogilag szabályozni kellet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ik oldalon volt egy locator, aki kiment a városba és kiállította (locare) a tárgyait. Azt a személyt aki pedig kivette, conductornak hívtá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1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Dologbérlet – locatio conductio re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Valamely dolognak használatba adása (vagy gyümölcsöztetése, időszakos visszatérés) bérfizetés (bérleti díj – merces, mercedes) ellenébe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Magába foglalt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űkebb értelemben vett dologbérlet (használa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szonbérlet (használat + gyümölcsözteté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akásbérl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Bérleti díj (mercedes)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Általában a bért utólag (post numerando) fizették, pénzben, de lehetett természetben is kiköt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Haszonbérle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sználat + gyümölcsöztetés. Általában utólag fizették, de a felek megállapodhattak az előre fizetésben (re numerando) 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Fizethettek részletekben is (részes v. feleshaszonbérlet)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bérbeadó (locator) kötelezettség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dolgot rendeltetésszerűen átadn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űrni, hogy a bérlő használj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iztosítani a folyamatos használato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nyszeríthet rendeltetésszerű használatr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a bérfizetést keresettel követelheti, esetleg kártérítést 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lőssége: culpa levis, culpa lata, érdekeltadó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dolgot vis maior éri, nem jár további bérleti díj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resete: actio locat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vileg kártérítés mellett bármikor kirakhatja a bérlő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bérlő (conductor) kötelezettsége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dolog rendeltetésszerű használat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érleti díj megfizet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dolog épségben való visszaadása a szerződés lejártakor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árok megtérít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bérlést háborgatják, a bérbeadó ellen fordulha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lőssége: custodi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keresete: actio conducti – kérheti a bérbeadótól a dolog karbantartását</w:t>
      </w:r>
    </w:p>
    <w:p>
      <w:pPr>
        <w:pStyle w:val="Normal"/>
        <w:ind w:left="264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- bizonyos beruházások kárainak megtérítésé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csak bírlaló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asus nincs, érdekelt őrzőadó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  <w:t>Rómában a bérlet kizsákmányoló jelleget öltött a bérlőre nézve: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ustodia kötelezettsé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zálogjog a bérlő bérleménybe vitt dolgait illetően a bérösszeg biztosításár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érbeadó bármikor elkergethette a bérlő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érlő csak bírlaló volt, birtokpert csak a tulajdonos indíthatot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kapott birtokvédelm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érlőt lenézték, mert “a gazdag vásárol, a szegény csak bérel”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Kauf bricht Miete elv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inallagmatikus kötele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vényesült a Kauf bricht Miete (az adásvétel megszakítja a bérletet) elv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bérlőnek nincs olyan jogeszköze, amivel követelhetné, hogy az új tulajdonos eltűrje. Ha a bérlés tárgyát eladják, a bérlet megszűnik. A vevőnek </w:t>
      </w:r>
      <w:r>
        <w:rPr>
          <w:i/>
          <w:iCs/>
          <w:sz w:val="24"/>
          <w:szCs w:val="24"/>
          <w:lang w:val="hu-HU"/>
        </w:rPr>
        <w:t>in rem</w:t>
      </w:r>
      <w:r>
        <w:rPr>
          <w:sz w:val="24"/>
          <w:szCs w:val="24"/>
          <w:lang w:val="hu-HU"/>
        </w:rPr>
        <w:t xml:space="preserve">, a conductornak </w:t>
      </w:r>
      <w:r>
        <w:rPr>
          <w:i/>
          <w:iCs/>
          <w:sz w:val="24"/>
          <w:szCs w:val="24"/>
          <w:lang w:val="hu-HU"/>
        </w:rPr>
        <w:t>in personam actio</w:t>
      </w:r>
      <w:r>
        <w:rPr>
          <w:sz w:val="24"/>
          <w:szCs w:val="24"/>
          <w:lang w:val="hu-HU"/>
        </w:rPr>
        <w:t>ja van. Ez az elv nem csak az új tulajdonosra, hanem azokra is vonatkozott, akik dologi jogosultságot szereztek a dolgon (tulajdonos, haszonélvező, használó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Felmondási jog</w:t>
      </w:r>
      <w:r>
        <w:rPr>
          <w:sz w:val="24"/>
          <w:szCs w:val="24"/>
          <w:lang w:val="hu-HU"/>
        </w:rPr>
        <w:t xml:space="preserve"> (Rómában nem ismerték!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Megszűnik a bérle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tározott időben, ha letelik a bérleti id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tározatlan időben, ha a felek megegyezn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gazdasági ingatlanon, ha a mezőgazdasági idény leteli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bérlő v. a bérbeadó megszünteti (kártérítésért lehetett perelni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lakásbérletnél a császári constitutiok mintha konstruálták volna a felmondási jogot (felmondási jog csírái)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7"/>
        <w:rPr/>
      </w:pPr>
      <w:r>
        <w:rPr/>
        <w:t>A bérbeadó megszüntetheti jogosan a bérleti viszony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bérlő a dolgot (lakást) rongálj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renoválni kell megromlott állaga miat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bérbeadónak szüksége van rá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avatosság kérdése is itt kezdett kialakulni, mentesült a bérlő a szavatosság alól, ha megfelelő cserelakást ajánlott fel. (A szocialista jog mind a 3-mat bevezette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Határozatlan tartalmú bérlet hallgatólagos meghosszabbítás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conductor nem ment el e kikötött idő lejártával, de a locator továbbra is megtűrte a bérletben, akkor a bérletet határozatlan időre meghosszabbítottnak tekintetté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Veszélyvisel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ericulum est locatoris elv (a veszélyt a bérbeadó viseli) érvényesül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vis maior jellegű károk esetén a bérlő nem köteles fizet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Ha a károk magából a dologból következnek, akkor a bérlőnek kellett vállalnia a veszélyt (vitia ex ipsa re orinutur). Pl.: földet bérelnek és nem lehet megállapítani, hogy miért nincs termés, a bérlőnek fizetnie kell a bérleti díja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Időszakos bérelengedés (remissio mercede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lyan károk esetén, ha a termés nagy része tönkremegy, akkor abban az évben nem kell megfizetni a bért, de a következő években azt a jó termés árából pótolni kel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sősorban haszonbérletnél fordul elő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hu-HU"/>
        </w:rPr>
        <w:t xml:space="preserve">Gaius </w:t>
      </w:r>
      <w:r>
        <w:rPr>
          <w:sz w:val="24"/>
          <w:szCs w:val="24"/>
          <w:u w:val="single"/>
          <w:lang w:val="hu-HU"/>
        </w:rPr>
        <w:t>3 esetet</w:t>
      </w:r>
      <w:r>
        <w:rPr>
          <w:sz w:val="24"/>
          <w:szCs w:val="24"/>
          <w:lang w:val="hu-HU"/>
        </w:rPr>
        <w:t xml:space="preserve"> alakított ki a károkr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(pl.: a vis maior okozta károk esetén) </w:t>
      </w:r>
      <w:r>
        <w:rPr>
          <w:sz w:val="24"/>
          <w:szCs w:val="24"/>
          <w:u w:val="single"/>
          <w:lang w:val="hu-HU"/>
        </w:rPr>
        <w:t>minden termés megsemmisül,</w:t>
      </w:r>
      <w:r>
        <w:rPr>
          <w:sz w:val="24"/>
          <w:szCs w:val="24"/>
          <w:lang w:val="hu-HU"/>
        </w:rPr>
        <w:t xml:space="preserve"> azaz nincs bérfizetés: a bérbeadó kár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rossz termés esetén, </w:t>
      </w:r>
      <w:r>
        <w:rPr>
          <w:sz w:val="24"/>
          <w:szCs w:val="24"/>
          <w:u w:val="single"/>
          <w:lang w:val="hu-HU"/>
        </w:rPr>
        <w:t>csak a terméshozam csökken:</w:t>
      </w:r>
      <w:r>
        <w:rPr>
          <w:sz w:val="24"/>
          <w:szCs w:val="24"/>
          <w:lang w:val="hu-HU"/>
        </w:rPr>
        <w:t xml:space="preserve"> bérelenged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  <w:t xml:space="preserve">minimális kár </w:t>
      </w:r>
      <w:r>
        <w:rPr>
          <w:sz w:val="24"/>
          <w:szCs w:val="24"/>
          <w:lang w:val="hu-HU"/>
        </w:rPr>
        <w:t>esetén nincs a bérlőnek kedvezménye: a bérlő kára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dologbérlet különleges fajtá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i/>
          <w:iCs/>
          <w:sz w:val="24"/>
          <w:szCs w:val="24"/>
          <w:lang w:val="hu-HU"/>
        </w:rPr>
        <w:t>részletes bérlet</w:t>
      </w:r>
      <w:r>
        <w:rPr>
          <w:sz w:val="24"/>
          <w:szCs w:val="24"/>
          <w:lang w:val="hu-HU"/>
        </w:rPr>
        <w:t>: mezőgazdasági ingatlan bérleténél a bérlő nem pénzben, hanem az ingatlanon termelt termények meghatározott hányadával teljesített.</w:t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i/>
          <w:iCs/>
          <w:sz w:val="24"/>
          <w:szCs w:val="24"/>
          <w:lang w:val="hu-HU"/>
        </w:rPr>
        <w:t>emphyteusis</w:t>
      </w:r>
      <w:r>
        <w:rPr>
          <w:sz w:val="24"/>
          <w:szCs w:val="24"/>
          <w:lang w:val="hu-HU"/>
        </w:rPr>
        <w:t>: örökhaszonbérl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i/>
          <w:iCs/>
          <w:sz w:val="24"/>
          <w:szCs w:val="24"/>
          <w:lang w:val="hu-HU"/>
        </w:rPr>
        <w:t>locatio perpetua</w:t>
      </w:r>
      <w:r>
        <w:rPr>
          <w:sz w:val="24"/>
          <w:szCs w:val="24"/>
          <w:lang w:val="hu-HU"/>
        </w:rPr>
        <w:t>: az emphyteusison belül v. mellett in rem védelemmel ellátott örökös, személyhez nem kötött bérlet volt a posztklasszikus korba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i/>
          <w:iCs/>
          <w:sz w:val="24"/>
          <w:szCs w:val="24"/>
          <w:lang w:val="hu-HU"/>
        </w:rPr>
        <w:t>próbára bérlet</w:t>
      </w:r>
      <w:r>
        <w:rPr>
          <w:sz w:val="24"/>
          <w:szCs w:val="24"/>
          <w:lang w:val="hu-HU"/>
        </w:rPr>
        <w:t>: bármelyik fél az első éven belül, indoklás nélkül, és az elállásból származó bármiféle kötelezettség nélkül elállhatott a szerződéstő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numPr>
          <w:ilvl w:val="0"/>
          <w:numId w:val="61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Munkabérlet – locatio condictio operar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bad ember munkájának igénybevétele a munkába töltött idő szerint fizetett pénzér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Meghatározott bérfizetés ellenében, meghatározott ideig tartó munkavégzés. (Nem teljesítménybér!!! Napi, heti, havi bér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gtipikusabb esete a napszámos munk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e locare = magát bérbe adn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ocare opera suas = munkaerejének bérbe adá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rtes liberales (szellemi munka) nem tartozott ide, mint megbízást viszont a mandatumhoz sorolták. Szellemi munkáért nem lehetett díjazást kér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Vitás az orvos (medicus) és az ügyvéd munkája, </w:t>
      </w:r>
      <w:r>
        <w:rPr>
          <w:i/>
          <w:iCs/>
          <w:sz w:val="24"/>
          <w:szCs w:val="24"/>
          <w:lang w:val="hu-HU"/>
        </w:rPr>
        <w:t>quasi conductorok</w:t>
      </w:r>
      <w:r>
        <w:rPr>
          <w:sz w:val="24"/>
          <w:szCs w:val="24"/>
          <w:lang w:val="hu-HU"/>
        </w:rPr>
        <w:t xml:space="preserve">. Idők során alakult ki, hogy az orvos ebbe a kategóriába tartozik. Ki lehetett honoráriumot (salarium) kötni mindkét esetben (de ez nem mercedes). A császárkorban a honoráriumi igények már </w:t>
      </w:r>
      <w:r>
        <w:rPr>
          <w:sz w:val="24"/>
          <w:szCs w:val="24"/>
          <w:u w:val="single"/>
          <w:lang w:val="hu-HU"/>
        </w:rPr>
        <w:t>extra ordinem</w:t>
      </w:r>
      <w:r>
        <w:rPr>
          <w:sz w:val="24"/>
          <w:szCs w:val="24"/>
          <w:lang w:val="hu-HU"/>
        </w:rPr>
        <w:t xml:space="preserve"> peresíthetők. A munkát általában megvetették, kivéve a paraszti munkát, mert azt római polgárhoz méltónak tartották. A földművelést, ezt az egyetlen fizikai munkát, nem tekintették elítélendőn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ocator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érbeadó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unkás, mivel saját munkaerejét adja bérb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resete: actio locati – a kikötött időbérér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lőssége: culpa levis: ha a munkaadó (conductor) szerszámaival dolgozik, akkor casus minor, custodia kötelezet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dekeltadó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telezettsége: a felvállalt munka elvégz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onductor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érl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unkaadó, aki a munkát adj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resete: actio conducti – a megfelelő munkáér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lőssége: culpa lev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dekelt vagy őrzőadó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telezettsége: a munkabér kifizet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unkabért lehetett pénzben v. terményben (ciboria) is fizet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Itt is kialakították a </w:t>
      </w:r>
      <w:r>
        <w:rPr>
          <w:sz w:val="24"/>
          <w:szCs w:val="24"/>
          <w:u w:val="single"/>
          <w:lang w:val="hu-HU"/>
        </w:rPr>
        <w:t>culpa</w:t>
      </w:r>
      <w:r>
        <w:rPr>
          <w:sz w:val="24"/>
          <w:szCs w:val="24"/>
          <w:lang w:val="hu-HU"/>
        </w:rPr>
        <w:t xml:space="preserve"> bizonyos fajtájá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nfirmitas – erőtlenségért való felelőssé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mperitia – hozzáértés hiányáért való felelőssé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Veszélyvisel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Vis maior károk esetén általában megoszlott a két fél között. Ha a vis maior a </w:t>
      </w:r>
      <w:r>
        <w:rPr>
          <w:i/>
          <w:iCs/>
          <w:sz w:val="24"/>
          <w:szCs w:val="24"/>
          <w:lang w:val="hu-HU"/>
        </w:rPr>
        <w:t>munkás érdekkörében</w:t>
      </w:r>
      <w:r>
        <w:rPr>
          <w:sz w:val="24"/>
          <w:szCs w:val="24"/>
          <w:lang w:val="hu-HU"/>
        </w:rPr>
        <w:t xml:space="preserve"> lép fel (pl.: megbetegszik), </w:t>
      </w:r>
      <w:r>
        <w:rPr>
          <w:sz w:val="24"/>
          <w:szCs w:val="24"/>
          <w:u w:val="single"/>
          <w:lang w:val="hu-HU"/>
        </w:rPr>
        <w:t>nem kap munkabért</w:t>
      </w:r>
      <w:r>
        <w:rPr>
          <w:sz w:val="24"/>
          <w:szCs w:val="24"/>
          <w:lang w:val="hu-HU"/>
        </w:rPr>
        <w:t xml:space="preserve">. Ha a veszély a </w:t>
      </w:r>
      <w:r>
        <w:rPr>
          <w:i/>
          <w:iCs/>
          <w:sz w:val="24"/>
          <w:szCs w:val="24"/>
          <w:lang w:val="hu-HU"/>
        </w:rPr>
        <w:t>munkaadó érdekkörében v. mindkettőjük érdekkörén kívül</w:t>
      </w:r>
      <w:r>
        <w:rPr>
          <w:sz w:val="24"/>
          <w:szCs w:val="24"/>
          <w:lang w:val="hu-HU"/>
        </w:rPr>
        <w:t xml:space="preserve"> jelentkezik, akkor a munkás </w:t>
      </w:r>
      <w:r>
        <w:rPr>
          <w:sz w:val="24"/>
          <w:szCs w:val="24"/>
          <w:u w:val="single"/>
          <w:lang w:val="hu-HU"/>
        </w:rPr>
        <w:t>kap bért</w:t>
      </w:r>
      <w:r>
        <w:rPr>
          <w:sz w:val="24"/>
          <w:szCs w:val="24"/>
          <w:lang w:val="hu-HU"/>
        </w:rPr>
        <w:t xml:space="preserve"> (pl.: rossz időben is köteles munkabért fizetni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provinciai jogban </w:t>
      </w:r>
      <w:r>
        <w:rPr>
          <w:sz w:val="24"/>
          <w:szCs w:val="24"/>
          <w:u w:val="single"/>
          <w:lang w:val="hu-HU"/>
        </w:rPr>
        <w:t>eltérhettek és el is tértek</w:t>
      </w:r>
      <w:r>
        <w:rPr>
          <w:sz w:val="24"/>
          <w:szCs w:val="24"/>
          <w:lang w:val="hu-HU"/>
        </w:rPr>
        <w:t xml:space="preserve"> a veszélyviselés kérdésének megosztásától: ha az aranybányába víz ömlik be, és a munkás nem tud dolgozni, nem követelhet munkabért, legfeljebb élelmezésre tarthat igényt (a gazdaságilag erősebb diktálta a feltételeket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1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Műbérlet v. vállalkozói szerződés – locatio conductio oper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 viszony, amikor a megrendelő kérésére a vállalkozó díjazás ellenében munkaeredmény létrejöttére szerződ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unkaszerződés és a vállalkozói szerződés összemosódik, pl.: az orvosná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Elhatárolásu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árokásásra kötök szerződést, akkor munkaszerződés, de ha arra kötök, hogy meghatározott árkot kiások, akkor az vállalkozói szerződé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egrendelő követelheti a vállalkozótól a munkaeredmény megszabásá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díj kifizetése utólag esedéke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Tiszta szerződ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Ha a vállalkozó kapott anyagból dolgozik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ombinált, vegyes jellegű szerződ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Ha a vállalkozó a saját anyagával dolgozik. Ez egy adásvétellel kombinált szerződés. Ha az anyagnak valami hibája van az adásvételt lehet támadni, ha műhiba van, akkor a szerződést lehet támadni. Ha a vállalkozó szállítja az anyagot is, ezt adásvételnek minősítették, jog és kellékszavatosság terheli, kivétel az építési vállalkozót, aki tisztán csak az építkezésért felel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lőssé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rendelő = culpa levisért felel, mint érdekeltadó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állalkozó = custodia, ha hozott anyagból dolgozik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                       </w:t>
      </w:r>
      <w:r>
        <w:rPr>
          <w:sz w:val="24"/>
          <w:szCs w:val="24"/>
          <w:lang w:val="hu-HU"/>
        </w:rPr>
        <w:t>=  culpa levis, ha adott anyagból dolgozi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mperitia itt is érvényesült. Ha valaki olyan munkát vállalt, amihez nem ért, az gondatlanság. Az infirmitas szinté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Veszélyvisel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l.: a szobor a felállításnál eltörik, ki viseli a kárt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Megoszlott a két fél között. Nincs egyértelmű szabály rá. Az alapszabály szerint a megrendelő viseli a veszélyt. Vannak esetek, mikor meg lehet állapítani, hogy miből lett a hiba, ilyenkor a vállalkozóé a kár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u w:val="single"/>
          <w:lang w:val="hu-HU"/>
        </w:rPr>
        <w:t>A kívülről jövő</w:t>
      </w:r>
      <w:r>
        <w:rPr>
          <w:sz w:val="24"/>
          <w:szCs w:val="24"/>
          <w:lang w:val="hu-HU"/>
        </w:rPr>
        <w:t>, elháríthatatlan esemény kára: a megrendelő kára.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Ha </w:t>
      </w:r>
      <w:r>
        <w:rPr>
          <w:sz w:val="24"/>
          <w:szCs w:val="24"/>
          <w:u w:val="single"/>
          <w:lang w:val="hu-HU"/>
        </w:rPr>
        <w:t>a munkavégzés körülményeiből</w:t>
      </w:r>
      <w:r>
        <w:rPr>
          <w:sz w:val="24"/>
          <w:szCs w:val="24"/>
          <w:lang w:val="hu-HU"/>
        </w:rPr>
        <w:t xml:space="preserve"> jön a hiba: a vállalkozó viseli a kár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</w:t>
      </w:r>
      <w:r>
        <w:rPr>
          <w:sz w:val="24"/>
          <w:szCs w:val="24"/>
          <w:u w:val="single"/>
          <w:lang w:val="hu-HU"/>
        </w:rPr>
        <w:t xml:space="preserve">régi jogban </w:t>
      </w:r>
      <w:r>
        <w:rPr>
          <w:i/>
          <w:iCs/>
          <w:sz w:val="24"/>
          <w:szCs w:val="24"/>
          <w:u w:val="single"/>
          <w:lang w:val="hu-HU"/>
        </w:rPr>
        <w:t>átadás előtt</w:t>
      </w:r>
      <w:r>
        <w:rPr>
          <w:sz w:val="24"/>
          <w:szCs w:val="24"/>
          <w:u w:val="single"/>
          <w:lang w:val="hu-HU"/>
        </w:rPr>
        <w:t xml:space="preserve"> mindig a vállalkozó felel a vis maiorért.</w:t>
      </w:r>
      <w:r>
        <w:rPr>
          <w:sz w:val="24"/>
          <w:szCs w:val="24"/>
          <w:lang w:val="hu-HU"/>
        </w:rPr>
        <w:t xml:space="preserve"> Ha a dolog nála pusztul el, nem kap vállalkozói díjat, a dolog pusztulásának díját neki kell megfizetnie, </w:t>
      </w:r>
      <w:r>
        <w:rPr>
          <w:sz w:val="24"/>
          <w:szCs w:val="24"/>
          <w:u w:val="single"/>
          <w:lang w:val="hu-HU"/>
        </w:rPr>
        <w:t>később</w:t>
      </w:r>
      <w:r>
        <w:rPr>
          <w:sz w:val="24"/>
          <w:szCs w:val="24"/>
          <w:lang w:val="hu-HU"/>
        </w:rPr>
        <w:t xml:space="preserve"> csak akkor, ha a kár az ő rossz munkája miatt következett b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Hajózással kapcsolatos veszélyviselést a </w:t>
      </w:r>
      <w:r>
        <w:rPr>
          <w:i/>
          <w:iCs/>
          <w:sz w:val="24"/>
          <w:szCs w:val="24"/>
          <w:lang w:val="hu-HU"/>
        </w:rPr>
        <w:t>rodoszi jogból</w:t>
      </w:r>
      <w:r>
        <w:rPr>
          <w:sz w:val="24"/>
          <w:szCs w:val="24"/>
          <w:lang w:val="hu-HU"/>
        </w:rPr>
        <w:t xml:space="preserve"> ismerjük, Lex Rhodia de iactu mercium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Többen fuvaroztatnak tengeren, külön kötnek szerződést a hajóskapitánnyal, hogy vigye el az áruikat, és </w:t>
      </w:r>
      <w:r>
        <w:rPr>
          <w:i/>
          <w:iCs/>
          <w:sz w:val="24"/>
          <w:szCs w:val="24"/>
          <w:lang w:val="hu-HU"/>
        </w:rPr>
        <w:t>vis maior</w:t>
      </w:r>
      <w:r>
        <w:rPr>
          <w:sz w:val="24"/>
          <w:szCs w:val="24"/>
          <w:lang w:val="hu-HU"/>
        </w:rPr>
        <w:t xml:space="preserve"> jellegű esemény miatt (vihar, kalóztámadás) az áruk egy része tönkremegy. A fuvaroztatók, akik kárt szenvedtek, </w:t>
      </w:r>
      <w:r>
        <w:rPr>
          <w:sz w:val="24"/>
          <w:szCs w:val="24"/>
          <w:u w:val="single"/>
          <w:lang w:val="hu-HU"/>
        </w:rPr>
        <w:t>actio locatioval</w:t>
      </w:r>
      <w:r>
        <w:rPr>
          <w:sz w:val="24"/>
          <w:szCs w:val="24"/>
          <w:lang w:val="hu-HU"/>
        </w:rPr>
        <w:t xml:space="preserve"> fordulhatnak a hajóskapitány ellen, és kérhetik, hogy ossza meg az ő kárukat azokkal, akik nem szenvedtek kárt, és szintén fuvaroztatta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hajóskapitány </w:t>
      </w:r>
      <w:r>
        <w:rPr>
          <w:sz w:val="24"/>
          <w:szCs w:val="24"/>
          <w:u w:val="single"/>
          <w:lang w:val="hu-HU"/>
        </w:rPr>
        <w:t>actio conductivel</w:t>
      </w:r>
      <w:r>
        <w:rPr>
          <w:sz w:val="24"/>
          <w:szCs w:val="24"/>
          <w:lang w:val="hu-HU"/>
        </w:rPr>
        <w:t xml:space="preserve"> követelheti az egyenlő részű kárviselés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 az ősi biztosítás egyik formáj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6"/>
        <w:rPr/>
      </w:pPr>
      <w:r>
        <w:rPr/>
        <w:t>TÁRSASÁG – Societa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Két vagy több egyén szerződésben való társulása megengedett gazdasági tevékenységre, közös nyereségre ill. közös veszteségr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ulturális, tudományos vagy egyéb célra nem lehet társaságot létrehoz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redetét az ősi vagyonközösségből vezetik le. (ercto non cito) Egyenlően kétoldalú, bonae fidei szinallagmatikus kötele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társaság </w:t>
      </w:r>
      <w:r>
        <w:rPr>
          <w:sz w:val="24"/>
          <w:szCs w:val="24"/>
          <w:u w:val="single"/>
          <w:lang w:val="hu-HU"/>
        </w:rPr>
        <w:t>nem jogi személy</w:t>
      </w:r>
      <w:r>
        <w:rPr>
          <w:sz w:val="24"/>
          <w:szCs w:val="24"/>
          <w:lang w:val="hu-HU"/>
        </w:rPr>
        <w:t>. Ha a felek közös vagyont akarnak létrehozni, egymásra ruházhatnak bizonyos vagyonrészeket, amely a társak közös vagyona let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</w:t>
      </w:r>
      <w:r>
        <w:rPr>
          <w:i/>
          <w:iCs/>
          <w:sz w:val="24"/>
          <w:szCs w:val="24"/>
          <w:lang w:val="hu-HU"/>
        </w:rPr>
        <w:t>vagyon alapján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u w:val="single"/>
          <w:lang w:val="hu-HU"/>
        </w:rPr>
        <w:t>4 fajtája</w:t>
      </w:r>
      <w:r>
        <w:rPr>
          <w:sz w:val="24"/>
          <w:szCs w:val="24"/>
          <w:lang w:val="hu-HU"/>
        </w:rPr>
        <w:t xml:space="preserve"> van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, </w:t>
      </w:r>
      <w:r>
        <w:rPr>
          <w:b/>
          <w:bCs/>
          <w:sz w:val="24"/>
          <w:szCs w:val="24"/>
          <w:lang w:val="hu-HU"/>
        </w:rPr>
        <w:t>societas unius rei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rPr/>
      </w:pPr>
      <w:r>
        <w:rPr/>
        <w:t>Egy konkrét ügy ellátására létrejött társaság (pl.: halászzsákmány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b, </w:t>
      </w:r>
      <w:r>
        <w:rPr>
          <w:b/>
          <w:bCs/>
          <w:sz w:val="24"/>
          <w:szCs w:val="24"/>
          <w:lang w:val="hu-HU"/>
        </w:rPr>
        <w:t>societas negotiation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ndszeres, meghatározott kereskedelmi tevékenység folytatására létrejött társaság (pl.: rabszolga v. marhakereskedelem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c, </w:t>
      </w:r>
      <w:r>
        <w:rPr>
          <w:b/>
          <w:bCs/>
          <w:sz w:val="24"/>
          <w:szCs w:val="24"/>
          <w:lang w:val="hu-HU"/>
        </w:rPr>
        <w:t>societas quest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agok minden kereső tevékenységgel szerzett vagyonára kiterjed, a bevétel a társak közös vagyonába megy á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d, </w:t>
      </w:r>
      <w:r>
        <w:rPr>
          <w:b/>
          <w:bCs/>
          <w:sz w:val="24"/>
          <w:szCs w:val="24"/>
          <w:lang w:val="hu-HU"/>
        </w:rPr>
        <w:t>societas omnium bonor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tagok minden vagyona közös (még az ingyenbe kapott is, mint pl.: az ajándék), a társaság érdekében áll. Pl.: consortium ercto non cito = közös öröklés, Lex Cincia: túlzott ajándékoz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+ e, </w:t>
      </w:r>
      <w:r>
        <w:rPr>
          <w:b/>
          <w:bCs/>
          <w:sz w:val="24"/>
          <w:szCs w:val="24"/>
          <w:lang w:val="hu-HU"/>
        </w:rPr>
        <w:t>societas leonina</w:t>
      </w:r>
      <w:r>
        <w:rPr>
          <w:sz w:val="24"/>
          <w:szCs w:val="24"/>
          <w:lang w:val="hu-HU"/>
        </w:rPr>
        <w:t>: a jog tiltotta!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roszlános társaság. Nem társaság az olyan társaság, ahol a felek egyike csak a javakból részesül, de nem teljesít. Az azonban lehetséges, hogy az egyik pénzzel, a másik munkával, a harmadik szaktudással járul hozzá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Haszon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ársaság hasznát a bevitt vagyoni arányok, ill. az elvégzett munka alapján kell eloszta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lősségi szabályo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ársakat olyan gondosság terheli, mintha saját ügyeikben járnának el. A társak kötelességszegése infámiával jár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A marasztalás </w:t>
      </w:r>
      <w:r>
        <w:rPr>
          <w:sz w:val="24"/>
          <w:szCs w:val="24"/>
          <w:u w:val="single"/>
          <w:lang w:val="hu-HU"/>
        </w:rPr>
        <w:t>benefitium competentiae</w:t>
      </w:r>
      <w:r>
        <w:rPr>
          <w:sz w:val="24"/>
          <w:szCs w:val="24"/>
          <w:lang w:val="hu-HU"/>
        </w:rPr>
        <w:t>-vel történ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estvéri jog (ius fraternitatis) érvényesü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ársaság bonae fidei jellegéből adódik, hogy a társak fidesnek megfelelően kötelesek eljárni a szerződés sorá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 xml:space="preserve">Felelősségük: ingyenadós, dolusért + culpa lataért felelnek. </w:t>
      </w:r>
      <w:r>
        <w:rPr>
          <w:i/>
          <w:iCs/>
          <w:sz w:val="24"/>
          <w:szCs w:val="24"/>
          <w:lang w:val="hu-HU"/>
        </w:rPr>
        <w:t xml:space="preserve">Iustinianus </w:t>
      </w:r>
      <w:r>
        <w:rPr>
          <w:sz w:val="24"/>
          <w:szCs w:val="24"/>
          <w:lang w:val="hu-HU"/>
        </w:rPr>
        <w:t xml:space="preserve">bevezeti a </w:t>
      </w:r>
      <w:r>
        <w:rPr>
          <w:sz w:val="24"/>
          <w:szCs w:val="24"/>
          <w:u w:val="single"/>
          <w:lang w:val="hu-HU"/>
        </w:rPr>
        <w:t>culpa in concreto</w:t>
      </w:r>
      <w:r>
        <w:rPr>
          <w:sz w:val="24"/>
          <w:szCs w:val="24"/>
          <w:lang w:val="hu-HU"/>
        </w:rPr>
        <w:t xml:space="preserve"> felelősséget. A saját ügyek gondosságát (diligenta quam in suis rebus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tio pro socio = ezzel lehetett perelni a nyereség ill. veszteség megosztásár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tio communi dividundo = közös vagyon felosztására szolgál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társaság jellemzőj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ársak között belső kötelmi viszony létez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felé a riválisokkal szemben felléphetnek együttesen, vagy egy társ jár el a többiek nevében. Ilyenkor vállalja a jogokat és a kötelezettségeket, a 3. személy csak  az eljáró társsal kerül szerződési viszonyba (lényegében közvetett képviselet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társaság megszűnés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x personis = személyes okok pl.: valamelyik társ: meghal</w:t>
      </w:r>
    </w:p>
    <w:p>
      <w:pPr>
        <w:pStyle w:val="Normal"/>
        <w:ind w:left="504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</w:t>
      </w:r>
      <w:r>
        <w:rPr>
          <w:sz w:val="24"/>
          <w:szCs w:val="24"/>
          <w:lang w:val="hu-HU"/>
        </w:rPr>
        <w:t>capitis deminutiot szenved</w:t>
      </w:r>
    </w:p>
    <w:p>
      <w:pPr>
        <w:pStyle w:val="Normal"/>
        <w:ind w:left="504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>kilép a társaságbó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x rebus = valamelyik tag csődbe jut, kimerül a társaság vagyon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  <w:lang w:val="hu-HU"/>
        </w:rPr>
        <w:t>ex voluntate = közös megegyezéssel megszüntetik a társaságot, vagy valamelyik tag felmond (renuntiatio – felmondási jog). A felmondó társasági tag azonnal kiesik, de a fennálló kötelezettségekért továbbra is fel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x actione = valamelyik társ actio pro socioval perli a többit, keresettel vagy ítélettel szüntetik meg a társaságot. De ha a társ dolussal szándékosan perel, hogy a közös kárt elkerülje, infámiával sújtják. Ide tartozik az is, ha valamelyik tag nem teljesít – beperel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elérte a táraság a célját, amiért létrejöt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  <w:lang w:val="hu-HU"/>
        </w:rPr>
        <w:t>Ha célja lehetetlenül, biztos, hogy célját már nem érheti 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8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meghatározott időtartamra kötötték, és az idő lejár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ülönbség a személyegyesülés és a társaság közöt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személyegyesülés</w:t>
      </w:r>
      <w:r>
        <w:rPr>
          <w:sz w:val="24"/>
          <w:szCs w:val="24"/>
          <w:lang w:val="hu-HU"/>
        </w:rPr>
        <w:tab/>
        <w:tab/>
        <w:tab/>
        <w:tab/>
        <w:tab/>
      </w:r>
      <w:r>
        <w:rPr>
          <w:sz w:val="24"/>
          <w:szCs w:val="24"/>
          <w:u w:val="single"/>
          <w:lang w:val="hu-HU"/>
        </w:rPr>
        <w:t>társasá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3 tag</w:t>
        <w:tab/>
        <w:tab/>
        <w:tab/>
        <w:tab/>
        <w:tab/>
        <w:tab/>
        <w:tab/>
        <w:t>- 2 tag elé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jogi személy</w:t>
        <w:tab/>
        <w:tab/>
        <w:tab/>
        <w:tab/>
        <w:tab/>
        <w:tab/>
        <w:t>- nem jogi személy</w:t>
      </w:r>
    </w:p>
    <w:p>
      <w:pPr>
        <w:pStyle w:val="Normal"/>
        <w:rPr/>
      </w:pPr>
      <w:r>
        <w:rPr>
          <w:sz w:val="24"/>
          <w:szCs w:val="24"/>
          <w:lang w:val="hu-HU"/>
        </w:rPr>
        <w:t>- van vagyona</w:t>
        <w:tab/>
        <w:tab/>
        <w:tab/>
        <w:tab/>
        <w:tab/>
        <w:tab/>
        <w:t>- nincs vagyona (csak a tagoknak</w:t>
      </w:r>
    </w:p>
    <w:p>
      <w:pPr>
        <w:pStyle w:val="Normal"/>
        <w:ind w:left="360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                 </w:t>
      </w:r>
      <w:r>
        <w:rPr>
          <w:sz w:val="24"/>
          <w:szCs w:val="24"/>
          <w:lang w:val="hu-HU"/>
        </w:rPr>
        <w:t>van közö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van szervezete</w:t>
        <w:tab/>
        <w:tab/>
        <w:tab/>
        <w:tab/>
        <w:tab/>
        <w:t>- nincs szervezet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6"/>
        <w:rPr/>
      </w:pPr>
      <w:r>
        <w:rPr/>
        <w:t>MEGBÍZÁS – Mandat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Valamilyen feladat, ügy ingyenes ellátása, felkérésr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felkérés nélküli, akkor negotorium gestisnek minősül. Ellenszolgáltatást az alapszerződésben kikötni nem lehetett. Ez csak a klasszikus kor elején irányadó, utána ui. már nem lehetett honoráriumot (pl.: szellemi munka esetén) kikötni, és ez per útján (a császárkortól) volt behajtható, perelhető = extra ordine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megbízott a megbízó érdekében járjon el. Ha csak saját érdekében jár el, az: jó tanác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egbízás egyenlőtlenül kétoldalú, bonae fidei kötele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egbízott csak adós, a megbízó csak hitelező, de átfordulhat kétoldalúvá, ha a megbízottnak költségei vanna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“</w:t>
      </w:r>
      <w:r>
        <w:rPr>
          <w:sz w:val="24"/>
          <w:szCs w:val="24"/>
          <w:lang w:val="hu-HU"/>
        </w:rPr>
        <w:t>Mandatum, nisi gratuitum, nullum est” = Ha a megbízás nem ingyenes, semmis!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megbízó kötelesség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egbízott kiadásainak megtérít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árok megtérít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megbízott kötelesség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árjon el, bonyolítsa l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ámoljon b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hasznokat adja k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már elvállalta a megbízást, a jog eszközeivel is rá lehet szorítani a teljesítésr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  <w:t>Keresetek: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Megbízó:</w:t>
      </w:r>
      <w:r>
        <w:rPr>
          <w:sz w:val="24"/>
          <w:szCs w:val="24"/>
          <w:lang w:val="hu-HU"/>
        </w:rPr>
        <w:t xml:space="preserve"> Actio mandati direct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vetelezheti a megbízottat azzal, hogy az utasításoknak megfelelően járjon el, számolja el a hasznokat, adja ki neki. Ha nem teszi, infámiával sújthat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Megbízott:</w:t>
      </w:r>
      <w:r>
        <w:rPr>
          <w:sz w:val="24"/>
          <w:szCs w:val="24"/>
          <w:lang w:val="hu-HU"/>
        </w:rPr>
        <w:t xml:space="preserve"> Actio mandati contrari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telezheti a megbízót a költségei megtérítésére, a károkat illetően a megbízó érdekeltadósi felelősséggel van megterhelve (dolus, culpa levis, culpa lata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lőssé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Megbízó:</w:t>
      </w:r>
      <w:r>
        <w:rPr>
          <w:sz w:val="24"/>
          <w:szCs w:val="24"/>
          <w:lang w:val="hu-HU"/>
        </w:rPr>
        <w:t xml:space="preserve"> culpa lev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Megbízott:</w:t>
      </w:r>
      <w:r>
        <w:rPr>
          <w:sz w:val="24"/>
          <w:szCs w:val="24"/>
          <w:lang w:val="hu-HU"/>
        </w:rPr>
        <w:t xml:space="preserve"> kezdetben dolus + culpa lata (ingyenadós), majd culpa levis (érdekeltadó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Kivételes eset: ha a megbízás rabszolga megvásárlása, és a rabszolga lop a megbízottól, akkor a megbízó </w:t>
      </w:r>
      <w:r>
        <w:rPr>
          <w:sz w:val="24"/>
          <w:szCs w:val="24"/>
          <w:u w:val="single"/>
          <w:lang w:val="hu-HU"/>
        </w:rPr>
        <w:t>casus minorért</w:t>
      </w:r>
      <w:r>
        <w:rPr>
          <w:sz w:val="24"/>
          <w:szCs w:val="24"/>
          <w:lang w:val="hu-HU"/>
        </w:rPr>
        <w:t xml:space="preserve"> is felel, tehát a lopásér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hu-HU"/>
        </w:rPr>
        <w:t>Iustinianus</w:t>
      </w:r>
      <w:r>
        <w:rPr>
          <w:sz w:val="24"/>
          <w:szCs w:val="24"/>
          <w:lang w:val="hu-HU"/>
        </w:rPr>
        <w:t xml:space="preserve">nál a felelősség felemelkedik a </w:t>
      </w:r>
      <w:r>
        <w:rPr>
          <w:sz w:val="24"/>
          <w:szCs w:val="24"/>
          <w:u w:val="single"/>
          <w:lang w:val="hu-HU"/>
        </w:rPr>
        <w:t>culpa inconcretora</w:t>
      </w:r>
      <w:r>
        <w:rPr>
          <w:sz w:val="24"/>
          <w:szCs w:val="24"/>
          <w:lang w:val="hu-HU"/>
        </w:rPr>
        <w:t>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mandatum megszűnés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teljesíti a feladato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feladat nem teljesíthető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ha a két fél úgy egyezik meg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valamelyik fél egyoldalúan visszalép (a megbízó bármikor visszaléphet, a megbízott csak alkalmas időben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valamelyik fél meghal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valamelyik fél capitis deminutiot szenved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megbízás megszüntetéséről a másik felet haladéktalanul értesíteni kell. Az értesítésig (pl.: a megbízó halálakor) a megbízott költségeit az örökösök visel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ll. ugyanez az eset fordítva, a megbízott halálával az örökösök a megbízó értesítéséig kötelesek a megbízást folytatni, intézkedni.</w:t>
      </w:r>
    </w:p>
    <w:p>
      <w:pPr>
        <w:pStyle w:val="Heading6"/>
        <w:rPr/>
      </w:pPr>
      <w:r>
        <w:rPr/>
        <w:t>PERESÍTHETŐ PACTUMO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Heading3"/>
        <w:rPr>
          <w:sz w:val="24"/>
          <w:szCs w:val="24"/>
        </w:rPr>
      </w:pPr>
      <w:r>
        <w:rPr/>
        <w:t>PACTA ADIECTA – JÁRULÉKOS PACTUM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őszerződéshez kapcsolódó megállapodás (pl.: kölcsönszerződés mellett kamat kikötése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Vagy az adós vagy a hitelező érdekében jönnek létre. A </w:t>
      </w:r>
      <w:r>
        <w:rPr>
          <w:i/>
          <w:iCs/>
          <w:sz w:val="24"/>
          <w:szCs w:val="24"/>
          <w:lang w:val="hu-HU"/>
        </w:rPr>
        <w:t>civiljog szerint peresíthetetlen</w:t>
      </w:r>
      <w:r>
        <w:rPr>
          <w:sz w:val="24"/>
          <w:szCs w:val="24"/>
          <w:lang w:val="hu-HU"/>
        </w:rPr>
        <w:t xml:space="preserve">, csak a köztársaságkor végétől ad rá a </w:t>
      </w:r>
      <w:r>
        <w:rPr>
          <w:sz w:val="24"/>
          <w:szCs w:val="24"/>
          <w:u w:val="single"/>
          <w:lang w:val="hu-HU"/>
        </w:rPr>
        <w:t>praetor keresetet</w:t>
      </w:r>
      <w:r>
        <w:rPr>
          <w:sz w:val="24"/>
          <w:szCs w:val="24"/>
          <w:lang w:val="hu-HU"/>
        </w:rPr>
        <w:t xml:space="preserve">. Peresíteni lehetett, ha az </w:t>
      </w:r>
      <w:r>
        <w:rPr>
          <w:sz w:val="24"/>
          <w:szCs w:val="24"/>
          <w:u w:val="single"/>
          <w:lang w:val="hu-HU"/>
        </w:rPr>
        <w:t>adós érdekében</w:t>
      </w:r>
      <w:r>
        <w:rPr>
          <w:sz w:val="24"/>
          <w:szCs w:val="24"/>
          <w:lang w:val="hu-HU"/>
        </w:rPr>
        <w:t xml:space="preserve"> jött létre, a hitelező érdekében csak bonae fidei érvényesíthető együtt a főköveteléssel. </w:t>
      </w:r>
      <w:r>
        <w:rPr>
          <w:sz w:val="24"/>
          <w:szCs w:val="24"/>
          <w:u w:val="single"/>
          <w:lang w:val="hu-HU"/>
        </w:rPr>
        <w:t>Stricti iurisnál</w:t>
      </w:r>
      <w:r>
        <w:rPr>
          <w:sz w:val="24"/>
          <w:szCs w:val="24"/>
          <w:lang w:val="hu-HU"/>
        </w:rPr>
        <w:t xml:space="preserve"> csak akkor, ha a főköveteléssel együtt keletkezett, ha nem, akkor csak kifogással élh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7"/>
        <w:rPr/>
      </w:pPr>
      <w:r>
        <w:rPr/>
        <w:t>Ha külön kikötéseket hoztak, az hogyan peresíthető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Ha az adós alperes érdekében jött létre a pactum, akkor az adós kifogással (exceptio) élhet. Ha keresettel érvényesítette a pactumot, akkor elfogadták számára. Akkor élhet exceptioval, amikor a felperes a pactumot sértő követeléssel lépett f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A hitelező javára kikötött pactum csak bonae fideihez kapcsolódik, a stricti iurisnál nem, csak ha a főszerződéssel egy időben (in continenti) és nem utólag (ex intervallo) jött létr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rPr>
          <w:sz w:val="24"/>
          <w:szCs w:val="24"/>
        </w:rPr>
      </w:pPr>
      <w:r>
        <w:rPr/>
        <w:t>PACTA PRAETORIA – PRAETORI PACTUM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Zömét az ún. </w:t>
      </w:r>
      <w:r>
        <w:rPr>
          <w:sz w:val="24"/>
          <w:szCs w:val="24"/>
          <w:u w:val="single"/>
          <w:lang w:val="hu-HU"/>
        </w:rPr>
        <w:t>receptumok</w:t>
      </w:r>
      <w:r>
        <w:rPr>
          <w:sz w:val="24"/>
          <w:szCs w:val="24"/>
          <w:lang w:val="hu-HU"/>
        </w:rPr>
        <w:t xml:space="preserve"> teszik ki. Receptum = “recipore” – elfogadni szóból ered. A felek formátlan kötelezettségvállalása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praetori jog által érvényesíthetővé tett megállapodások, melyek vagy kereset megadásával, vagy az alperes részére kifogás biztosításáva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3 ilyen receptum alakult ki + 1 tartozáselismer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1, </w:t>
      </w:r>
      <w:r>
        <w:rPr>
          <w:b/>
          <w:bCs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receptum nautarum, cauponum, stabulariorum = hajós, fogadós,    istállótulajdonos receptum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, receptum arbitrii = választott bírói recept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3, receptum argentarii = bankár receptum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4, receptum debiti = tartozáselismerés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Receptum nautarum, cauponum, stabularior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ceptum: kezdetben a hajós, fogadós, istállótulajdonos felelősségének az alapja a csomagok kifejezett befogadására, kifejezett szerződést kötöttek a megőrzésére.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praetori edictum először minden kárért felelőssé tette őket, ami az utas poggyászában állt be, </w:t>
      </w:r>
      <w:r>
        <w:rPr>
          <w:i/>
          <w:iCs/>
          <w:sz w:val="24"/>
          <w:szCs w:val="24"/>
          <w:lang w:val="hu-HU"/>
        </w:rPr>
        <w:t>amit átvettek receptummal</w:t>
      </w:r>
      <w:r>
        <w:rPr>
          <w:sz w:val="24"/>
          <w:szCs w:val="24"/>
          <w:lang w:val="hu-HU"/>
        </w:rPr>
        <w:t>. Akár vétkesek voltak, akár nem, kártérítéssel tartoztak, még a vis maiorért is. Csak erre az edictumra állt fen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Később a receptumot megkötöttnek tekintették már akkor, ha </w:t>
      </w:r>
      <w:r>
        <w:rPr>
          <w:i/>
          <w:iCs/>
          <w:sz w:val="24"/>
          <w:szCs w:val="24"/>
          <w:lang w:val="hu-HU"/>
        </w:rPr>
        <w:t>befogadták az utast poggyászával együtt</w:t>
      </w:r>
      <w:r>
        <w:rPr>
          <w:sz w:val="24"/>
          <w:szCs w:val="24"/>
          <w:lang w:val="hu-HU"/>
        </w:rPr>
        <w:t>, nem kellett megegyezé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Klasszikus jog ezt a szigorú custodia felelősséget </w:t>
      </w:r>
      <w:r>
        <w:rPr>
          <w:sz w:val="24"/>
          <w:szCs w:val="24"/>
          <w:u w:val="single"/>
          <w:lang w:val="hu-HU"/>
        </w:rPr>
        <w:t>casus minorra</w:t>
      </w:r>
      <w:r>
        <w:rPr>
          <w:sz w:val="24"/>
          <w:szCs w:val="24"/>
          <w:lang w:val="hu-HU"/>
        </w:rPr>
        <w:t xml:space="preserve"> (Lex Labeoniana) korlátozta. Az ott lakó fogadós ismerte a tolvajokat, orgazdákat. A rendelkezés tehát az utazó érdekében jött létre. A mai jogban is általában átvették ezt a szabályt a szállodákba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lgyesi András szerint a custodia és a receptum más tőről fakad, szerintünk egyrő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Receptum arbitri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A felek megegyezése a bíróval. Ha a felek között vita támad, akkor a választott bíró hajlandó lesz ítéletet mondani. Ha a bíró megtagadja az ítéletmondást, a praetor addig bírságolja, amíg meg nem hozza az ítéletet. (sententiam dicer cogam) A bíró ítélete ellen nincs fellebbezé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Receptum argentari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ankár ügyfele, az utalványozó utasítja az utalványozottat, a bankárt, hogy egy 3. személynek (utalványosnak) valamilyen szolgáltatást teljesítse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Ügyfél – utalványozó, aki megbízza a bankár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ankár – utalványozott, aki a megbízást kapj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dvezményezett – utalványos, akinek a javára kell tenni valami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bankár ellen </w:t>
      </w:r>
      <w:r>
        <w:rPr>
          <w:b/>
          <w:bCs/>
          <w:sz w:val="24"/>
          <w:szCs w:val="24"/>
          <w:lang w:val="hu-HU"/>
        </w:rPr>
        <w:t>actio receptitia</w:t>
      </w:r>
      <w:r>
        <w:rPr>
          <w:sz w:val="24"/>
          <w:szCs w:val="24"/>
          <w:lang w:val="hu-HU"/>
        </w:rPr>
        <w:t xml:space="preserve"> keresetet lehet indíta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ügyletből nem lehet tudni a kifizetés causajat, a tartozás jogalapjá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Constitutum debit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rmátlan, meghatározott időpontra tett ígéret az adós terhére fennálló pénz, vagy más helyettesíthető dologban álló tartozás teljesítésér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adós már fennálló tartozásért egy constitutummal még egyszer elismer a hitelező javár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Előnye:</w:t>
      </w:r>
      <w:r>
        <w:rPr>
          <w:sz w:val="24"/>
          <w:szCs w:val="24"/>
          <w:lang w:val="hu-HU"/>
        </w:rPr>
        <w:t xml:space="preserve"> az alapügyletből fennálló kereset (actio empti) mellett egy új kereset keletkezik, az </w:t>
      </w:r>
      <w:r>
        <w:rPr>
          <w:b/>
          <w:bCs/>
          <w:sz w:val="24"/>
          <w:szCs w:val="24"/>
          <w:lang w:val="hu-HU"/>
        </w:rPr>
        <w:t>actio de pecuniae constituta</w:t>
      </w:r>
      <w:r>
        <w:rPr>
          <w:sz w:val="24"/>
          <w:szCs w:val="24"/>
          <w:lang w:val="hu-HU"/>
        </w:rPr>
        <w:t xml:space="preserve">. Büntető jellegű, másfélszeres értékre ment. Ez a helyzet a két kereset miatt a hitelezőnek volt előnyös. Az actio de pecuniae constituta az </w:t>
      </w:r>
      <w:r>
        <w:rPr>
          <w:i/>
          <w:iCs/>
          <w:sz w:val="24"/>
          <w:szCs w:val="24"/>
          <w:lang w:val="hu-HU"/>
        </w:rPr>
        <w:t>alapkötelem keresete helyett</w:t>
      </w:r>
      <w:r>
        <w:rPr>
          <w:sz w:val="24"/>
          <w:szCs w:val="24"/>
          <w:lang w:val="hu-HU"/>
        </w:rPr>
        <w:t xml:space="preserve"> alkalmazható (de együtt nem!), esetleg annak elévülése után 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Ha az adós késedelembe esik, itt nem kell külön felszólítani, a lejáratkor azonnal beállnak a késedelmi következmény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8"/>
        <w:ind w:left="180" w:hanging="0"/>
        <w:rPr/>
      </w:pPr>
      <w:r>
        <w:rPr/>
        <w:t>Constitutum debiti alieni</w:t>
      </w:r>
      <w:r>
        <w:rPr>
          <w:b w:val="false"/>
          <w:bCs w:val="false"/>
        </w:rPr>
        <w:t xml:space="preserve"> – idegen tartozás elismerése. Ez a kezesség egyik formája.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Ha az alap </w:t>
      </w:r>
      <w:r>
        <w:rPr>
          <w:sz w:val="24"/>
          <w:szCs w:val="24"/>
          <w:u w:val="single"/>
        </w:rPr>
        <w:t>naturalis obligatio</w:t>
      </w:r>
      <w:r>
        <w:rPr>
          <w:sz w:val="24"/>
          <w:szCs w:val="24"/>
        </w:rPr>
        <w:t xml:space="preserve"> volt, a constitutum debiti alapján perelhető, de ha az alapszerződés semmis, a másik is annak minősü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Heading3"/>
        <w:rPr>
          <w:sz w:val="24"/>
          <w:szCs w:val="24"/>
        </w:rPr>
      </w:pPr>
      <w:r>
        <w:rPr/>
        <w:t>PACTA LEGITIMA – CSÁSZÁRI PACTUM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3 tényállás tartozik id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45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Donatio dictio – hozományígér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t forma, itt alakul ki a császári pactumok között. A posztklasszikus jog tette akkor is peresíthetővé, ha nem stipulatioval, hanem formátlanul történ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45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Compromissum – választott bírói egyezmény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elek megállapodnak, hogy ügyüket az általuk választott bíró elé visz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vitában álló felek közötti olyan egyezmény, amely arra irányult, hogy a felek jogvitájuk tisztázása érdekében választott bíró döntése alá vetik magukat. Ez csak a iustinianusi kodifikáció alapján vált peresíthetővé. Eddig az ideig csupán a jogvitában álló két fél stipulatios ígérete biztosította azt, hogy a rendes peres eljárás elkerülésével választott bíró döntését ismerjék el ügyükben érvényesnek.</w:t>
      </w:r>
      <w:r>
        <w:rPr>
          <w:b/>
          <w:bCs/>
          <w:i/>
          <w:iCs/>
          <w:sz w:val="28"/>
          <w:szCs w:val="28"/>
          <w:lang w:val="hu-HU"/>
        </w:rPr>
        <w:t xml:space="preserve">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45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Donatio – ajándékoz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jándékozás vagyont csökkentő, vagyont növelő, bőkezűségből (liberalitas) tett ingyenes juttatás, amit a megajándékozott elfogad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jándékozó vagyonának csökkentésével a megajándékozott vagyonának növelése bőkezűségi szándékból ígért vagy adott juttat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ormátlan ajándékozás a császárkor előtt is volt, de peresíthetővé csak ekkor vált. Iustinianus idején nyerte el végleges formájá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égi jog tiltotta a mértéken felüli ajándékozást, az esztelen fényűzés leküzdése céljából, hacsak az nem házastársaknak vagy közeli rokonoknak adódott. (LEX CINCIA plebiscitum – Kr. e. 209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Lex Cincia után keletkezett szokásjogi szabály értelmében a házastársak közti nagyobb értékű ajándékozás érvénytelennek minősül. (Nem tudjuk, hogy mennyi a megengedett határ.) A Lex Cincia szokásjogi úton hamar hatályát vesztette, desuetudo útján – törvényrontó hat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Lex Cincia Lex imperfecta hatása: </w:t>
      </w:r>
      <w:r>
        <w:rPr>
          <w:b/>
          <w:bCs/>
          <w:sz w:val="24"/>
          <w:szCs w:val="24"/>
          <w:lang w:val="hu-HU"/>
        </w:rPr>
        <w:t>Exceptio legis Cincia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ki a magas ajándékot ígérte, meggondolhatta magát a későbbiek során, erre a kifogásra hivatkozva. Tehát, ha őt a megajándékozott az ajándékozás nem teljesítéséért perelte, ezzel védekezhetet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többletre igényt tarthatott, de ha már átadta, akkor nem perelhette viss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lasszikus jogban az ajándékozási ígéret nem egyenlő a kötelemmel, csak ha stipulatio formájában történ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lajdonátruházást sem eredményezett, csak ha volt pluszban valamilyen tulajdonátruházási aktu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Nem ajándé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egy örökségről lemondok, hogy a mögöttem lévőé legyen (mivel nem csökken a vagyonom, hiszen nem is tartozott bele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egy illetőnek szívességből elintézem valamilyen ügyé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emmilyen kötelezettség nem ajándé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megajándékozottnak el kell fogadnia az ajándékot, akarata ellenére senkit nem lehet megajándékoz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z ajándékozás módjai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ando = idegen dologi jog átruházá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iberando = más tartozásának elenged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bligando = más helyett való kötelezettségvállalás (pl.: valakinek a tartozását magamra vállalom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orlátozáso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x Cinci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xceptio legis Cincia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ázastársak közötti ajándékozás, kivéve a halál esetét, ha nem tudja visszakérni (ma is csak közjegyző előtt lehe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urva hálátlanság esetén a posztklasszikus korban vissza lehet kérn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Iustinianus korában az 500 aranynál nagyobb ajándékot be kellett jelenten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lőssé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jándékozó: ingyenadósként dolusért + culpa lataért fele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                  </w:t>
      </w:r>
      <w:r>
        <w:rPr>
          <w:sz w:val="24"/>
          <w:szCs w:val="24"/>
          <w:lang w:val="hu-HU"/>
        </w:rPr>
        <w:t>sem jog-, sem kellékszavatosság nem terhel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ajándékozott: culpa lev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Végrehajtási eljárás esetén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z ajándékozó azért ajándékozott, hogy a hitelezők elől elvonja a dolgokat, akkor a megajándékozott ellen perelhetett. A megajándékozott felel az ajándékozó hitelezőivel szemben, ha azok magukat az ajándékozó vagyonából nem tudják kielégíte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ctio Paulian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Jóhiszemű ellen lehetett perelni, gazdagodás miat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osszhiszemű ellen kártérítésér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6"/>
        <w:rPr/>
      </w:pPr>
      <w:r>
        <w:rPr/>
        <w:t>KÖTELMEK SZERZŐDÉSSZERŰ TÉNYEKBŐL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hu-HU"/>
        </w:rPr>
      </w:pPr>
      <w:r>
        <w:rPr>
          <w:b/>
          <w:bCs/>
          <w:i/>
          <w:iCs/>
          <w:sz w:val="32"/>
          <w:szCs w:val="32"/>
          <w:lang w:val="hu-HU"/>
        </w:rPr>
        <w:t>(QUASI CONTRACTUSOK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hu-HU"/>
        </w:rPr>
      </w:pPr>
      <w:r>
        <w:rPr>
          <w:b/>
          <w:bCs/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Nincs szerződés az ügyletnél, mégis olyan obligatio jön létre, melyek hasonlítanak a szerződésből létrejött obligatiohoz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Beletartozi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Gyámság (tutela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telmi hagyományok (legatum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életlen közösség (communio incidens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bízás nélküli ügyvitel (negotium gestio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alap nélküli gazdagodás (condictio sine caus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Gyámság – tutela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rPr/>
      </w:pPr>
      <w:r>
        <w:rPr/>
        <w:t>Megbízáshoz hasonló viszony, de a gyámolt és gyámja között nincs ügylet, szerződés. Törvény vagy végrendelet alapján jön létr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lőssé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ulpa lev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ustinianusnál: culpa in concreto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hu-HU"/>
        </w:rPr>
        <w:t>Gyám</w:t>
      </w:r>
      <w:r>
        <w:rPr>
          <w:sz w:val="24"/>
          <w:szCs w:val="24"/>
          <w:lang w:val="hu-HU"/>
        </w:rPr>
        <w:t>: actio contraria = kérheti kiadásait, költségeit, amit a gyámság alatt gyámoltja vagyonából fordított. Igényt tarthat a gyámoltja helyett átvállalt kötelezettségek átvállalására 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hu-HU"/>
        </w:rPr>
        <w:t>Gyámolt</w:t>
      </w:r>
      <w:r>
        <w:rPr>
          <w:sz w:val="24"/>
          <w:szCs w:val="24"/>
          <w:lang w:val="hu-HU"/>
        </w:rPr>
        <w:t>: actio directa = a gyámnál lévő értékek, dolgok átadását követelheti, valamint az elszámolás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Hagyomány – legat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tt sem jött létre szerződés egyrészt a hagyományos, másrészt az örökös, illetőleg az örökhagyó között. A megbízáshoz hasonl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Véletlen közösség – communio inciden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elek akaratukon kívül, véletlenül belekerülnek egy közösségbe, ami a societashoz hasonl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Létrejöhe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közösen örökölnek valami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egy dolgot kapnak többen ajándékb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egyszerre találnak kincs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lőssé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ulpa lev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ustinianusnál: culpa in concreto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Megszüntetés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tio communi dividundo (osztatlan közös tulajdon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tio familiae herciedundae (közösen örökölt vagyon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Actio finium regundorum (határvitáknál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Megbízás nélküli ügyvitel – negotiorum gestio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valaki más ügyét ellátja anélkül, hogy erre felkérték volna. A felek mintha megbízási szerződésben lennén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Létrejöhe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Valaki úgy jár el, mintha meg lenne bízva, pedig tudja, hogy ninc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élt megbízás. Valaki azt hiszi, hogy felkérték, holott erről szó sinc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lakit megbíznak, de túllépi a megbízás határai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Negotiorum questor (megbízás nélküli ügyvivő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Úgy kell eljárnia, hogy beavatkozása az ügy urának érdekében történjék, és haszonnal (utilis) járjon. Célirányos beavatkozás, de az eredmény nem elvár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elelőssé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eljes vétkes felelősség: dolus, culpa lata, culpa lev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ustinianusnál: diligenta exactissim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Actio negotiorum gestorum directa = aki helyett eljárnak, az úr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tio negotiorum gestorum contraria = az “ügyvivő” kereset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z ügyvivőt nem illeti meg a kereset, ha nem úgy járt el, ahogy kellett volna, ill. az ügy urának kifejezett tilalma ellenére járt el. (Kivétel, ha valaki az örökös tilalma ellenére eltemetteti az örökhagyót, akkor jár neki a temetési költség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4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Jogalap nélküli gazdagodás – condictio sine cau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lamely személynél minden jogalap, causa, ok nélkül áll be gazdagod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ár a veteres jogtudomány ismerte a ius naturale elvén, hogy senki sem gazdagodhat más kárá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aetor edictumában keresetet konstruált. Nincs általános kereset, csak keresetek vannak, ezeknek akkor van helyük, ha valamilyen tulajdonátruházás révén állt be a jogalap nélküli gazdagod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lasszikus jogban két feltétele van a visszakövetelésne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ine causa történjék a juttatás (csak vélt indíték legyen)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atio tulajdonátruházás történjen (csak az így átruházott dolgot lehet később visszakövetelni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46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Condictio indebiti – tartozatlan szolgáltatás visszakövetel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valaki másnak szolgáltat anélkül, hogy az illetőnek tartozna, azt vissza lehet követelni. A rómaiak ezt kölcsönnek fogták f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e ha tudom, hogy másnak fizetek, mint akinek tartozom, akkor az ajándékoz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Ha tudom, hogy tartozatlanul fizetek vagy ajándékozom, akkor visszakövetelésnek nincs hely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másik fél tudja, hogy neki nem kell fizetnem, akkor az furtu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ntos, hogy az átadó és az átvevő jóhiszeműek legyenek, mert csak ilyen esetben lehet condictio indebitivel perel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46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Condictio causa data non secuta (okafogyott/szűnt szolgáltatás) vagy Condictio ob causam datorum – be nem következett ellenteljesítés reményében történt szolgáltatás visszakövetel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valaki bizonyos ellenszolgáltatás reményében szolgáltatott, de az ellenszolgáltatás elmaradt, akkor az ilyen szolgáltatás visszakövetelhető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bomlott egyezség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0 évre kifizetett gyerektartás, de a gyerek meghal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ozomány, de a házasság nem jön létr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46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Condictio ob turpem vel iniutam causam – erkölcstelen v. jogellenes causa alapján történt teljesítés visszakövetel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eljes kártérítésre ment a kereset, nem csak a gazdagodás kiadásár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ostituáltnak való fizetés csak férfi oldalról erkölcstelen, a pénz elfogadása nem, mert a prostituált ebből é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ennyiben a teljesítő magatartása is ilyen, követelésnek nincs helye (pl.: strici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46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Condictio sine causa – jogalap nélküli teljesítés visszakövetel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ustinianus alakítja ki. Minden olyan esetre kiterjeszti, ha valaki jogalap nélkül gazdagodik, akármilyen kapcsolat is van köztük, és amely esetek az előbbi condictiokba nem férnek bele. Elejti a tulajdonátruházás követelményé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Specificatio (feldolgozás: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laki az én anyagomból készít valamilyen tárgyat, az az övé lesz, de én követelhetem jogalap nélküli gazdagodás címé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hu-HU"/>
        </w:rPr>
        <w:t>KÖTELMEK DELICTUMOKBÓ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hu-HU"/>
        </w:rPr>
      </w:pPr>
      <w:r>
        <w:rPr>
          <w:b/>
          <w:bCs/>
          <w:i/>
          <w:iCs/>
          <w:sz w:val="24"/>
          <w:szCs w:val="24"/>
          <w:u w:val="single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űntett: az a jogellenes magatartás, amit a jogrend büntetni elrendel. Érvényesül a nullum crimen sine lege és a nulla poena sine lege elv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Történet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Rómában a közbűncselekmények (crimen, crimina) nagyon szűk körben mozogtak. Sokkal szélesebb körben volt ismert a delictumok (szándékosan, gondatlanul) köre, amelyek </w:t>
      </w:r>
      <w:r>
        <w:rPr>
          <w:i/>
          <w:iCs/>
          <w:sz w:val="24"/>
          <w:szCs w:val="24"/>
          <w:lang w:val="hu-HU"/>
        </w:rPr>
        <w:t>magánindítványra</w:t>
      </w:r>
      <w:r>
        <w:rPr>
          <w:sz w:val="24"/>
          <w:szCs w:val="24"/>
          <w:lang w:val="hu-HU"/>
        </w:rPr>
        <w:t>, vagyoni perekben elbírált bűncselekmények voltak. A delictumok azért hoztak létre kötelmet, mert ha valaki bűncselekményt követ el, a másik félnek joga nyílik arra, hogy a kárát peres úton, vagyonjogi bíróság előtt téríttesse meg. Ezért került a magánjoghoz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Kezdetben a </w:t>
      </w:r>
      <w:r>
        <w:rPr>
          <w:sz w:val="24"/>
          <w:szCs w:val="24"/>
          <w:u w:val="single"/>
          <w:lang w:val="hu-HU"/>
        </w:rPr>
        <w:t>magánbosszú</w:t>
      </w:r>
      <w:r>
        <w:rPr>
          <w:sz w:val="24"/>
          <w:szCs w:val="24"/>
          <w:lang w:val="hu-HU"/>
        </w:rPr>
        <w:t xml:space="preserve"> érvényesült, később a talio-elv, majd rájöttek, hogy a legjobb megoldás, ha a tettes megfizeti, “megváltja” a kárt (compositio-elv). Ez már kötelmet keletkeztető szabályozás vol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crimen és a delictumok arány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redetileg 2 crimen volt, később sok delictumot crimenné alakítanak át, ez a folyamat folytatódik a klasszikus és a posztklasszikus korban 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preklasszikus korban a delictumoknál két fogalmi elemet különböztetünk me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bjektív jogellenesség, ha a cselekmény a jogrendet sérti, tehát a magatartásnak objektív jogsérelmet kellett okoznia (pl.: elhajtom a szomszéd állatait).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követő magatartását vétkesnek kellett minősíteni. (A primitív jog csak az objektív jogsérelmet követelte meg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alakította a jog a büntető és egyéb jellegű keresetek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9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Büntető keresetek (actiones poenale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gába foglalta azt a büntetést, amit a bíró kiszabott az elkövető tettéér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k az elkövető ellen indítható, örökösei ellen nem, ám a sértett örökösei indíthattak keresetet az elkövető ellen (itt átszáll a jog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lentétes az actio rei persecutoriaval, mert az tisztán kártérítésre menő keres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talomalatti esetén a családfő ellen noxalis kereset indíthat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bb elkövető esetén mindegyik ellen indíthat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9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Kártérítési kereset (actio rei persecutori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nnak az összegnek a megállapítása, amit az elkövető okozott a cselekménnyel, vagy átadja a dolgot, vagy az értéket téríti meg. Ezt számon lehetett kérni a sértő örökösein 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9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Vegyes jellegű kereset (actio mixt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d a büntetést, mind a kártérítést magába foglaló pénzbüntetés. E mellett megtérítési kereset nem volt indíthat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l.: actio vi bonarum raptorum – rablás kereset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9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Elégtétel adására szolgáló kereset (actio vindictam spiran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emélyes elégtételt követelő kereset, pl. ha valaki becsületét sértették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t a büntető keresetet csak néhány speciális bűncselekménynél lehetett alkalmazni. Csak az a személy indíthatta (és csak az elkövető ellen) akinek ez érdekében áll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9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Actio popular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csak a sértett indíthatta, hanem közérdekből bárk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l.: actio de sepulchro violato – sírhely meggyalázója elleni keres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9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Actio noxal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rabszolga vagy hatalomalatti gyerek kárt okozott, akkor a sértett a sértő pater familiasa ellen büntető keresetet indíthatot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ater familiasnak meg volt a facultas alternatíváj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Kifizette a kár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b, A gyereket odaadhatta ledolgozásra, munkavégzésre, büntetés helyett (családgyerek – mancipiumba, rabszolgát -- tulajdonátszállás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A klasszikus korban kialakul, hogy nőt nem lehet “beadni”, majd Iustinianus a hatalomalatti fiúkra is kiterjeszt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“</w:t>
      </w:r>
      <w:r>
        <w:rPr>
          <w:sz w:val="24"/>
          <w:szCs w:val="24"/>
          <w:lang w:val="hu-HU"/>
        </w:rPr>
        <w:t>Noxa caput sequitur” – A noxa követi a személy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pl. a rabszolga lopott, a pater familias ellen indítanak keresetet, de ha időközben felszabadítják a rabszolgát, akkor már ellene kell a pert indíta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családfő hibás a delictum elkövetéséért nem adhat noxába, hanem fizetnie kel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családfő fölbujtó, akkor ellene actio poenalis + actio noxalis indíthat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oxába adás – noxae deditio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delictumok két csoportj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2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Civiljogi bűncselekmény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furtum – lopás (sikkasztás, orgazdaság, jogtalan elsajátítá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iniura – személysért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, damnum iniura datum – dologrongál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lex Aquilia szabályo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12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Praetori bűncselekmény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rablás – rapin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megtévesztés – dolus mal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, kényszer – met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, sírgyalázás – sepulchrum violat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, hitelező kijátszása – fraus creditor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, rosszra csábított rabszolga – servus corrupt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F U R T U 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Paulus:</w:t>
      </w:r>
      <w:r>
        <w:rPr>
          <w:sz w:val="24"/>
          <w:szCs w:val="24"/>
          <w:lang w:val="hu-HU"/>
        </w:rPr>
        <w:t xml:space="preserve"> idegen ingó dolog bűnös megragadása haszon- és vagyonszerzés céljábó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gjobban a lopáshoz (contrectatio) hasonlít, de annál valamivel tágabb. Több nevesített bűncselekményt magába foglal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sikkasztás = rám bízott dolog sajátként kezelésével, annak használat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rgazdaság = lopott dolog vétele, tudva, hogy az lopot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talan elsajátítás = a talált tárgy sajátként kezel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3 fajtája van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0"/>
        </w:numPr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Furtum rei (dologlopá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lakinek a nyájából elhajtok pár állato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0"/>
        </w:numPr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Furtum usus (használati lopá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Zálogtárgyat használo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0"/>
        </w:numPr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Furtum possessionis (birtok lopás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laki a kézizáloghitelezőnél lévő, zálognak lekötött dolgát a záloghitelezőtől visszalopja. Saját dolgomat veszem viss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ialakulás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Ősi jog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éjjel tetten ért tolvajt bárki megölhette. A nappal tetten ért tolvajt (ki van szolgáltatva a sértett részére), ha szabad ember volt, megvesszőzték, ha rabszolga volt, vagy fegyverrel védekező, akkor megölté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ésőbb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 büntetési tételeknél különbséget tettek a szerint, hogy tetten ért tolvajról van-e szó (furtum manifestum), vagy tetten nem ért (furtum nec manifestum) tolvajró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A büntető kereset:</w:t>
      </w:r>
      <w:r>
        <w:rPr>
          <w:sz w:val="24"/>
          <w:szCs w:val="24"/>
          <w:lang w:val="hu-HU"/>
        </w:rPr>
        <w:t xml:space="preserve"> actio furt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tetten érték 4x-re menő kereset: actio furti manifest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nem érték tetten 2x-re menő kereset: actio furti nec manifesti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ték a házkutatás során megtalált tárgy esetét, és ez tettenérésnek minősült, tehát ilyenkor 4x-re menő kereset volt. (“lance et licio” – ágyékkötővel és csészével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  <w:t>A preklasszikus jogban: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Heading2"/>
        <w:rPr/>
      </w:pPr>
      <w:r>
        <w:rPr/>
        <w:t>Tetten ért lopás – 4x-re menő keres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tetten ért – 2x-re menő keres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ázkutatás során – 3x-ra menő keres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klasszikus és iustinianusi jogban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rPr/>
      </w:pPr>
      <w:r>
        <w:rPr/>
        <w:t>Tetten ért lopás – 4x-re menő keres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tetten ért – 2x-re menő keres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Emellett a dolog értékét is meg kellett fizetni vagy vissza kellett adni (Condictio ex causa furtiva). Ha már a dolog nem volt meg, akkor annak a lopás elkövetése óta legmagasabb értékét kellett ad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I N I U R I A – személysért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másik embert dolusosan vagy jogellenesen megsért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klasszikus kor elején a fogalma két részre oszli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  <w:szCs w:val="24"/>
          <w:lang w:val="hu-HU"/>
        </w:rPr>
        <w:t>Verbal iniuria</w:t>
      </w:r>
      <w:r>
        <w:rPr>
          <w:sz w:val="24"/>
          <w:szCs w:val="24"/>
          <w:lang w:val="hu-HU"/>
        </w:rPr>
        <w:t xml:space="preserve"> – szóbeli személysértés: becsületsértés</w:t>
      </w:r>
    </w:p>
    <w:p>
      <w:pPr>
        <w:pStyle w:val="Normal"/>
        <w:ind w:left="360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</w:t>
      </w:r>
      <w:r>
        <w:rPr>
          <w:sz w:val="24"/>
          <w:szCs w:val="24"/>
          <w:lang w:val="hu-HU"/>
        </w:rPr>
        <w:t>rágalmaz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  <w:szCs w:val="24"/>
          <w:lang w:val="hu-HU"/>
        </w:rPr>
        <w:t>Real iniuria</w:t>
      </w:r>
      <w:r>
        <w:rPr>
          <w:sz w:val="24"/>
          <w:szCs w:val="24"/>
          <w:lang w:val="hu-HU"/>
        </w:rPr>
        <w:t xml:space="preserve"> – tettleges személysértés: bántalmazás</w:t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TextBody"/>
        <w:rPr/>
      </w:pPr>
      <w:r>
        <w:rPr/>
        <w:t>A klasszikus kor előtt a durvább bántalmazás az iniuriához tartozott. Pl.: valakinek a csontját eltörté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zdetben tarifálisan büntették: kéztörés 300 sesterci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ab/>
        <w:t xml:space="preserve">    pofon 50 sesterci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Később </w:t>
      </w:r>
      <w:r>
        <w:rPr>
          <w:sz w:val="24"/>
          <w:szCs w:val="24"/>
          <w:u w:val="single"/>
          <w:lang w:val="hu-HU"/>
        </w:rPr>
        <w:t>actio iniuriarum estimatorum</w:t>
      </w:r>
      <w:r>
        <w:rPr>
          <w:sz w:val="24"/>
          <w:szCs w:val="24"/>
          <w:lang w:val="hu-HU"/>
        </w:rPr>
        <w:t xml:space="preserve"> lehetett érvényesíteni a kárt. Csak a sértett fél indíthatta ezt a keresetet, a tarifa megszűnt, a bíró becslése döntötte 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Lex Cornelia de iniurii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ulla egyik törvénye, amely kiszélesítette az iniuria fajai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bad ember durva bántalmazása, verése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  <w:lang w:val="hu-HU"/>
        </w:rPr>
        <w:t>idegen lakásba való behatolá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ládtagok bántalmazá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D A M N U M  I N I U R A  D A T U M – dologrongál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bban az esetben beszélünk erről, ha az iniuriaval még kárt is okoznak (mivel annak csak eszmei kára volt). Dologrongálással kapcsolato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ár a XII. t.t. ismer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r. e. 286. Lex Aquilia szabályozza először részletesebben a károkozás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szakasz: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ennyiben valaki barmát (pecus – 4 lábú állat) vagy rabszolgáját megölik, akkor az elkövető a dolog értékének 1 évre visszamenő legmagasabb árát köteles megfizet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kasz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megsebesítik a barmot vagy a rabszolgát, az 1 hónapra (30 nap) visszamenő legmagasabb árát köteles megfizet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Büntetőkeresete:</w:t>
      </w:r>
      <w:r>
        <w:rPr>
          <w:sz w:val="24"/>
          <w:szCs w:val="24"/>
          <w:lang w:val="hu-HU"/>
        </w:rPr>
        <w:t xml:space="preserve"> actio legis Aquilia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Iustinianus kimondja, hogy ha szabad ember bántalmazása túlnőtt az iniurián, akkor a kárát is meg kell fizetni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Heading3"/>
        <w:rPr>
          <w:sz w:val="24"/>
          <w:szCs w:val="24"/>
        </w:rPr>
      </w:pPr>
      <w:r>
        <w:rPr/>
        <w:t>PRAETORI BŰNCSELEKMÉNYEK</w:t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R A B L Á S – rapin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Kezdetben lopás és rablás között nincs különbség. A köztársaságkor végén egy Lucullus nevű praetor alakította ki, hogy ha valakitől egy tárgyat erőszakkal, fegyveresen egyedül vagy csoportosan, fegyvertelenül vesznek el, akkor az nem lopás, hanem rabl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ablás = lopás + erősza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sőbb minden erőszakos lopást rablásnak minősített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Actio vi honorum raptorum</w:t>
      </w:r>
      <w:r>
        <w:rPr>
          <w:sz w:val="24"/>
          <w:szCs w:val="24"/>
          <w:lang w:val="hu-HU"/>
        </w:rPr>
        <w:t xml:space="preserve"> – egy éven belül 4x-re menő, egy év után 1x-re menő büntető kereset. Tiszta poenalis actio, mellette actio rei persecutoria volt indítható. A posztklasszikus korban már mint actio mixtát kezelték. Azaz a büntető kereset és kártérítési kereset egy keresettel lett érvényesíthető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K É N Y S Z E R – net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Actio quod metus causa</w:t>
      </w:r>
      <w:r>
        <w:rPr>
          <w:sz w:val="24"/>
          <w:szCs w:val="24"/>
          <w:lang w:val="hu-HU"/>
        </w:rPr>
        <w:t xml:space="preserve"> – 4x-re menő keres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 E G T É V E S Z T É S – dolus mal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Actio de dolo</w:t>
      </w:r>
      <w:r>
        <w:rPr>
          <w:sz w:val="24"/>
          <w:szCs w:val="24"/>
          <w:lang w:val="hu-HU"/>
        </w:rPr>
        <w:t xml:space="preserve"> – 1x-re menő, infámiával járó keres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H I T E L E Z Ő K  M E G K Á R O S Í T Á S A – fraus creditor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ikor az adós vagyonát látszatra elidegeníti, hogy a hitelezők ne tudják magukat kielégíteni. Ha ez bebizonyosodik, akár jó-, akár rosszhiszemű, az adós ellen büntető eljárás indul (actio Pauliana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R O S S Z R A  C S Á B Í T O T T  R A B S Z O L G A – servus corruptu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mikor felbiztatják a rabszolgát, hogy lopjo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Actio de servo corrupto</w:t>
      </w:r>
      <w:r>
        <w:rPr>
          <w:sz w:val="24"/>
          <w:szCs w:val="24"/>
          <w:lang w:val="hu-HU"/>
        </w:rPr>
        <w:t xml:space="preserve"> – 1x-re menő büntető keres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S Í R G Y A L Á Z Á S – sepulchrum violat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8"/>
        <w:ind w:left="180" w:hanging="0"/>
        <w:rPr/>
      </w:pPr>
      <w:r>
        <w:rPr/>
        <w:t>Actio de sepulchro violato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z eltemetett rokonai indítottak keresetet, ilyenkor a bíróra volt hagyva, hogy milyen büntetést szab ki. (becslő kerese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idegen személy indított keresetet (actio Populari), akkor az 100 aranyra menő tarifális kereset vol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6"/>
        <w:rPr/>
      </w:pPr>
      <w:r>
        <w:rPr/>
        <w:t>CRIMENEK – KÖZBŰNTETT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/>
        <w:t>Nem tartoztak a magánszférába, az állam javára jártak 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Börtönben csak a kivégzésig voltak a rabok, általában a szabadságvesztést nem ismerté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Büntetésneme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halá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testcsonkít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száműzet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vagyonelkobz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pénzbüntet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→ </w:t>
      </w:r>
      <w:r>
        <w:rPr>
          <w:sz w:val="24"/>
          <w:szCs w:val="24"/>
          <w:lang w:val="hu-HU"/>
        </w:rPr>
        <w:t>közmunkára ítél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zdetben csak 2 bűncselekmény minősült crimenne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perduellio = hazaárulás</w:t>
      </w:r>
    </w:p>
    <w:p>
      <w:pPr>
        <w:pStyle w:val="Normal"/>
        <w:rPr/>
      </w:pPr>
      <w:r>
        <w:rPr>
          <w:sz w:val="24"/>
          <w:szCs w:val="24"/>
          <w:lang w:val="hu-HU"/>
        </w:rPr>
        <w:t>b, parricidium = emberöl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XII t.t. tiltott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űzvészokozás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író megtévesztésé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itkos, éjjeli összejövetelt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ágikus tevékenység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öztársaságkor végén büntetőjogi reformot hajtanak végre, kialakítják az ún. quaestiones elnevezésű büntetőbíróságokat, esküdtszékeket. Ez a bűnösség kérdésében döntöt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Ebben a korban kialakult bűncselekménye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rimen maiestatis = politikai bűncselekmény, felségsért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bitus = választási megveszteget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5"/>
        </w:numPr>
        <w:rPr/>
      </w:pPr>
      <w:r>
        <w:rPr>
          <w:sz w:val="24"/>
          <w:szCs w:val="24"/>
          <w:lang w:val="hu-HU"/>
        </w:rPr>
        <w:t>Crimen repetundarum = provinciai lakosság kizsákmányolása a helytartó álta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x Cornelia de falsis = a hamisítások ellen (végrendelet, pénz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x Cornelia de sicariis et veneficiis = méregkeverés, orgyilkossá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55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eculatus = ingó állami javak elsikkasztá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principatus kor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Lex Iulia de adulteriis (Kr. e. 18.) = a házasságtörés (adulterium) ügyében ítélkező bíróság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truprum violatum = nemi erőszak, vérfertőzés bűntett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tellionatus = minden, ami más bűncselekmény fogalma alá nem vonható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bigeatus = más barmának az elköt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keresztény (posztklasszikus) korban büntették ill. tiltottá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retnekség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zsidó vallá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őszökteté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érfertőz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Ezzel együtt járt a különleges kivégzési nem i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resztre feszíté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áglyán való megégeté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dállatok elé dobás</w:t>
      </w:r>
    </w:p>
    <w:p>
      <w:pPr>
        <w:pStyle w:val="Normal"/>
        <w:numPr>
          <w:ilvl w:val="0"/>
          <w:numId w:val="27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nyszermunka bányában v. közmunkáná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Constantinus elve:</w:t>
      </w:r>
      <w:r>
        <w:rPr>
          <w:sz w:val="24"/>
          <w:szCs w:val="24"/>
          <w:lang w:val="hu-HU"/>
        </w:rPr>
        <w:t xml:space="preserve"> száz bűnös szabaduljon, mint egy ártatlan vesszen. A bíróságnak a legcélravezetőbb büntetést kell kiszabnia. Ekkor már kialakul egy megfelelően kötött büntetési rendszer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9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9"/>
        <w:jc w:val="center"/>
        <w:rPr/>
      </w:pPr>
      <w:r>
        <w:rPr/>
      </w:r>
    </w:p>
    <w:p>
      <w:pPr>
        <w:pStyle w:val="Heading9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9"/>
        <w:jc w:val="center"/>
        <w:rPr/>
      </w:pPr>
      <w:r>
        <w:rPr/>
        <w:t>QUASI DELICTUM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Bizonyos cselekmények kötelemet hoznak létre anélkül, hogy szerződések vagy delictumok lennének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lyan cselekmények, amelyek bűncselekményeknek néznek ki, de bizonyos okokból mégsem azo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akás gazdájának delictumszerű felelőssége a lakásból kidobott tárgyak eseté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:</w:t>
      </w:r>
      <w:r>
        <w:rPr>
          <w:sz w:val="24"/>
          <w:szCs w:val="24"/>
          <w:lang w:val="hu-HU"/>
        </w:rPr>
        <w:t xml:space="preserve"> </w:t>
      </w:r>
      <w:r>
        <w:rPr>
          <w:b/>
          <w:bCs/>
          <w:sz w:val="24"/>
          <w:szCs w:val="24"/>
          <w:lang w:val="hu-HU"/>
        </w:rPr>
        <w:t>actio de deiectis et effus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uplumra menő kereset, actio popular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lakás gazdáját vonják felelősségre, ha szabad ember házából esik ki. Ha a kidobott dolog valakit </w:t>
      </w:r>
      <w:r>
        <w:rPr>
          <w:sz w:val="24"/>
          <w:szCs w:val="24"/>
          <w:u w:val="single"/>
          <w:lang w:val="hu-HU"/>
        </w:rPr>
        <w:t>megöl</w:t>
      </w:r>
      <w:r>
        <w:rPr>
          <w:sz w:val="24"/>
          <w:szCs w:val="24"/>
          <w:lang w:val="hu-HU"/>
        </w:rPr>
        <w:t xml:space="preserve"> a gazda 50 aranyat fizet. Ha </w:t>
      </w:r>
      <w:r>
        <w:rPr>
          <w:sz w:val="24"/>
          <w:szCs w:val="24"/>
          <w:u w:val="single"/>
          <w:lang w:val="hu-HU"/>
        </w:rPr>
        <w:t>megsérül</w:t>
      </w:r>
      <w:r>
        <w:rPr>
          <w:sz w:val="24"/>
          <w:szCs w:val="24"/>
          <w:lang w:val="hu-HU"/>
        </w:rPr>
        <w:t>, meg kell fizetni az orvosi kezelés költségeit, az elvégezni nem tudott munka költségeit. (Munkamulasztás miatt a jövedelem-kiesést, munkaképtelenség esetén a jövőbeni kiesés jövedelmét.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lakás gazdája ezután a károkozó ellen fordulhatot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helyezett és leeséssel fenyegető tárgyak (pl.: cégér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Büntetőszerű kereset:</w:t>
      </w:r>
      <w:r>
        <w:rPr>
          <w:sz w:val="24"/>
          <w:szCs w:val="24"/>
          <w:lang w:val="hu-HU"/>
        </w:rPr>
        <w:t xml:space="preserve"> </w:t>
      </w:r>
      <w:r>
        <w:rPr>
          <w:b/>
          <w:bCs/>
          <w:sz w:val="24"/>
          <w:szCs w:val="24"/>
          <w:lang w:val="hu-HU"/>
        </w:rPr>
        <w:t>actio de posito et suspenso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tio populari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ekintet nélkül a kár bekövetkeztére 10 arannyal büntetté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jós, fogadós, istállótulajdonos delictumszerű felelősség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ogadósi receptumfelelősség kiegészítéseként az utasoknak, vendégeknek azokért a dolgaiért, amelyeket a fogadós őrzésre nem vett á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vendég nem adja át megőrzésre a tárgyakat, hanem csak beviszi a vendéglőbe. Felelősség a kárért, amit a háznép okozot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Duplumra menő </w:t>
      </w:r>
      <w:r>
        <w:rPr>
          <w:sz w:val="24"/>
          <w:szCs w:val="24"/>
          <w:u w:val="single"/>
          <w:lang w:val="hu-HU"/>
        </w:rPr>
        <w:t>poenalis actio:</w:t>
      </w:r>
      <w:r>
        <w:rPr>
          <w:sz w:val="24"/>
          <w:szCs w:val="24"/>
          <w:lang w:val="hu-HU"/>
        </w:rPr>
        <w:t xml:space="preserve"> </w:t>
      </w:r>
      <w:r>
        <w:rPr>
          <w:i/>
          <w:iCs/>
          <w:sz w:val="24"/>
          <w:szCs w:val="24"/>
          <w:lang w:val="hu-HU"/>
        </w:rPr>
        <w:t>actio in factum adversus nautas, caupones, stabulario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Ez a kereset felelőssé tette a hajóst, a fogadóst, az istállótulajdonost a vendégek azon dolgaiért is, amelyeket őrzésre nem vett át. Ezen dolgok elvesztése vagy megrongálódása esetén, ha a lopást a hajós, a fogadós, vagy az istállótulajdonos rabszolgái, szabad állapotú alkalmazottai, vagy a fogadóban állandó jelleggel lakó vendégek követték 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Receptumnál:</w:t>
      </w:r>
      <w:r>
        <w:rPr>
          <w:sz w:val="24"/>
          <w:szCs w:val="24"/>
          <w:lang w:val="hu-HU"/>
        </w:rPr>
        <w:t xml:space="preserve"> a fogadós felelőssége kiterjed a besurranó tolvajra, az átvett és át nem vett, de az utazó vendég által magával hozott dolgokra 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Nem receptumnál:</w:t>
      </w:r>
      <w:r>
        <w:rPr>
          <w:sz w:val="24"/>
          <w:szCs w:val="24"/>
          <w:lang w:val="hu-HU"/>
        </w:rPr>
        <w:t xml:space="preserve"> csak a házanépe, vendégei okozta kárért, lopásért fele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46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ötelességszegő bíró felelősség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48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“</w:t>
      </w:r>
      <w:r>
        <w:rPr>
          <w:sz w:val="24"/>
          <w:szCs w:val="24"/>
          <w:lang w:val="hu-HU"/>
        </w:rPr>
        <w:t>Iudex, qui litem suam facit”</w:t>
      </w:r>
    </w:p>
    <w:p>
      <w:pPr>
        <w:pStyle w:val="TextBody"/>
        <w:rPr/>
      </w:pPr>
      <w:r>
        <w:rPr/>
        <w:t>Olyan bíró ellen, aki kötelességét sértve járt el. Akár szándékosan, akár gondatlanul (hanyagságból) okozta a kárt a perféln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Miután elv volt, damnum iniuria datum kivételével, hogy delictumok csak </w:t>
      </w:r>
      <w:r>
        <w:rPr>
          <w:sz w:val="24"/>
          <w:szCs w:val="24"/>
          <w:u w:val="single"/>
          <w:lang w:val="hu-HU"/>
        </w:rPr>
        <w:t>szándékosak</w:t>
      </w:r>
      <w:r>
        <w:rPr>
          <w:sz w:val="24"/>
          <w:szCs w:val="24"/>
          <w:lang w:val="hu-HU"/>
        </w:rPr>
        <w:t xml:space="preserve"> lehettek, márpedig ez a tényállás a bíró </w:t>
      </w:r>
      <w:r>
        <w:rPr>
          <w:sz w:val="24"/>
          <w:szCs w:val="24"/>
          <w:u w:val="single"/>
          <w:lang w:val="hu-HU"/>
        </w:rPr>
        <w:t>gondatlanságát</w:t>
      </w:r>
      <w:r>
        <w:rPr>
          <w:sz w:val="24"/>
          <w:szCs w:val="24"/>
          <w:lang w:val="hu-HU"/>
        </w:rPr>
        <w:t xml:space="preserve"> is magába foglalta, ezért a tényállás nem delictumot, csak delictumszerű tényállást ill. ilyen kötelmet valósított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6"/>
        <w:rPr/>
      </w:pPr>
      <w:r>
        <w:rPr/>
        <w:t>VEGYES JELLEGŰ KÖTELM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3 csoport létezik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Állatkárokból eredő kötelm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edilis curulis edictum szabályo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valamelyik négylábú háziállat természetellenes vadságával kárt okoz (pl.: lórúgás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:</w:t>
      </w:r>
      <w:r>
        <w:rPr>
          <w:sz w:val="24"/>
          <w:szCs w:val="24"/>
          <w:lang w:val="hu-HU"/>
        </w:rPr>
        <w:t xml:space="preserve"> </w:t>
      </w:r>
      <w:r>
        <w:rPr>
          <w:b/>
          <w:bCs/>
          <w:sz w:val="24"/>
          <w:szCs w:val="24"/>
          <w:lang w:val="hu-HU"/>
        </w:rPr>
        <w:t>actio de pauperi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Az állatok tulajdonosai kötelesek voltak a károkat megtéríteni. Kezdetben magán az állaton hajtották végre (pl.: kutya fogait kihúzták). Adhatták az állatot ledolgozásra i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tio de pastu pecoris: (pásztor és bárány) tilosban legelő állatok esetére fennálló keres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Ha szelídített vadállat vagy vadállat sétáltatása folytán a járókelőkben kár esik, akkor itt </w:t>
      </w:r>
      <w:r>
        <w:rPr>
          <w:i/>
          <w:iCs/>
          <w:sz w:val="24"/>
          <w:szCs w:val="24"/>
          <w:lang w:val="hu-HU"/>
        </w:rPr>
        <w:t>tarifálisan és becslően</w:t>
      </w:r>
      <w:r>
        <w:rPr>
          <w:sz w:val="24"/>
          <w:szCs w:val="24"/>
          <w:lang w:val="hu-HU"/>
        </w:rPr>
        <w:t xml:space="preserve"> állapították meg az összeget. Ha a vadállat </w:t>
      </w:r>
      <w:r>
        <w:rPr>
          <w:sz w:val="24"/>
          <w:szCs w:val="24"/>
          <w:u w:val="single"/>
          <w:lang w:val="hu-HU"/>
        </w:rPr>
        <w:t>megöl</w:t>
      </w:r>
      <w:r>
        <w:rPr>
          <w:sz w:val="24"/>
          <w:szCs w:val="24"/>
          <w:lang w:val="hu-HU"/>
        </w:rPr>
        <w:t xml:space="preserve"> valakit, 200 arany, </w:t>
      </w:r>
      <w:r>
        <w:rPr>
          <w:sz w:val="24"/>
          <w:szCs w:val="24"/>
          <w:u w:val="single"/>
          <w:lang w:val="hu-HU"/>
        </w:rPr>
        <w:t>egyéb esetekben</w:t>
      </w:r>
      <w:r>
        <w:rPr>
          <w:sz w:val="24"/>
          <w:szCs w:val="24"/>
          <w:lang w:val="hu-HU"/>
        </w:rPr>
        <w:t xml:space="preserve"> duplumra menő kerese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Tartási (alimentációs) kötelm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k le- és felmenők között, valamint patronus és cliens között, ill. felszabadított rabszolga (libertinus) és patronus között volt tartási kötelezettség. Házastársi tartás nem vol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nnen származik a gyerektart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Felmutatási kötelme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Egy dolog felmutatására kötelez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Keresete:</w:t>
      </w:r>
      <w:r>
        <w:rPr>
          <w:sz w:val="24"/>
          <w:szCs w:val="24"/>
          <w:lang w:val="hu-HU"/>
        </w:rPr>
        <w:t xml:space="preserve"> </w:t>
      </w:r>
      <w:r>
        <w:rPr>
          <w:b/>
          <w:bCs/>
          <w:sz w:val="24"/>
          <w:szCs w:val="24"/>
          <w:lang w:val="hu-HU"/>
        </w:rPr>
        <w:t>actio ad exhibendum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felmutatási per </w:t>
      </w:r>
      <w:r>
        <w:rPr>
          <w:i/>
          <w:iCs/>
          <w:sz w:val="24"/>
          <w:szCs w:val="24"/>
          <w:lang w:val="hu-HU"/>
        </w:rPr>
        <w:t xml:space="preserve">más per </w:t>
      </w:r>
      <w:r>
        <w:rPr>
          <w:i/>
          <w:iCs/>
          <w:sz w:val="24"/>
          <w:szCs w:val="24"/>
          <w:u w:val="single"/>
          <w:lang w:val="hu-HU"/>
        </w:rPr>
        <w:t>előzménye</w:t>
      </w:r>
      <w:r>
        <w:rPr>
          <w:sz w:val="24"/>
          <w:szCs w:val="24"/>
          <w:lang w:val="hu-HU"/>
        </w:rPr>
        <w:t xml:space="preserve"> volt (pl.: rei vindicatio előtt). A dolgot bírlaló kötelessége a tulajdonos felé. Az indíthatta, aki bizonyítani akarta, hogy a dolog tényleg az övé. Meggyőződhetek arról, hogy a dolog tényleg az enyém avagy sem. Ezután indítok keresetet vagy ne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hu-HU"/>
        </w:rPr>
        <w:t>Ha az alperes megtagadja a dolog felmutatását</w:t>
      </w:r>
      <w:r>
        <w:rPr>
          <w:sz w:val="24"/>
          <w:szCs w:val="24"/>
          <w:lang w:val="hu-HU"/>
        </w:rPr>
        <w:t xml:space="preserve">, de bebizonyítják, hogy a dolog nála van (a per során), ez esetben a bíró minden további nélkül a felperesnek ítéli oda a dolgot, </w:t>
      </w:r>
      <w:r>
        <w:rPr>
          <w:sz w:val="24"/>
          <w:szCs w:val="24"/>
          <w:u w:val="single"/>
          <w:lang w:val="hu-HU"/>
        </w:rPr>
        <w:t>anélkül</w:t>
      </w:r>
      <w:r>
        <w:rPr>
          <w:sz w:val="24"/>
          <w:szCs w:val="24"/>
          <w:lang w:val="hu-HU"/>
        </w:rPr>
        <w:t>, hogy vizsgálná, hogy az a dolog a felperesé vagy sem. Tehát ekkor a tulajdonjog bizonyítása nélkül is hozzájuthat a felperes a dologhoz, mintegy az alperes büntetésekén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6"/>
        <w:rPr/>
      </w:pPr>
      <w:r>
        <w:rPr/>
        <w:t>A KÖTELEM MEGSZŰN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Megszűnik a kötelem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6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cél megvalósul, mivel a kötelem jogi cél érdekében jön létre.</w:t>
      </w:r>
    </w:p>
    <w:p>
      <w:pPr>
        <w:pStyle w:val="Normal"/>
        <w:numPr>
          <w:ilvl w:val="0"/>
          <w:numId w:val="16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 kötelem célját nem tudja elér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A kötelemnek 2 nagy megszüntetési módja van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Rendeltetésszerű megszűn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Nem rendeltetésszerű megszűn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>
          <w:sz w:val="28"/>
          <w:szCs w:val="28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77240</wp:posOffset>
                </wp:positionH>
                <wp:positionV relativeFrom="paragraph">
                  <wp:posOffset>170815</wp:posOffset>
                </wp:positionV>
                <wp:extent cx="822960" cy="18288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45pt" to="125.9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1880</wp:posOffset>
                </wp:positionH>
                <wp:positionV relativeFrom="paragraph">
                  <wp:posOffset>170815</wp:posOffset>
                </wp:positionV>
                <wp:extent cx="640080" cy="1828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45pt" to="334.7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hu-HU"/>
        </w:rPr>
        <w:t>KÖTELEM MEGSZŰNÉS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56845</wp:posOffset>
                </wp:positionV>
                <wp:extent cx="274320" cy="36576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35pt" to="46.7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60120</wp:posOffset>
                </wp:positionH>
                <wp:positionV relativeFrom="paragraph">
                  <wp:posOffset>156845</wp:posOffset>
                </wp:positionV>
                <wp:extent cx="274320" cy="36576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35pt" to="97.1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54680</wp:posOffset>
                </wp:positionH>
                <wp:positionV relativeFrom="paragraph">
                  <wp:posOffset>156845</wp:posOffset>
                </wp:positionV>
                <wp:extent cx="548640" cy="36576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2.35pt" to="291.5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60520</wp:posOffset>
                </wp:positionH>
                <wp:positionV relativeFrom="paragraph">
                  <wp:posOffset>156845</wp:posOffset>
                </wp:positionV>
                <wp:extent cx="457200" cy="36576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.35pt" to="363.5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NDELTETÉSSZERŰ</w:t>
        <w:tab/>
        <w:tab/>
        <w:tab/>
        <w:tab/>
        <w:t xml:space="preserve">NEM RENDELTETÉSSZERŰ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eljesítés</w:t>
        <w:tab/>
        <w:t>beszámítás</w:t>
        <w:tab/>
        <w:tab/>
        <w:tab/>
        <w:t>felek akaratától</w:t>
        <w:tab/>
        <w:t>felek akaratátó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solutio)</w:t>
        <w:tab/>
        <w:t>(compensatio)</w:t>
        <w:tab/>
        <w:tab/>
        <w:tab/>
        <w:t xml:space="preserve">     független</w:t>
        <w:tab/>
        <w:tab/>
        <w:t xml:space="preserve">        függő</w:t>
      </w:r>
    </w:p>
    <w:p>
      <w:pPr>
        <w:pStyle w:val="Normal"/>
        <w:rPr>
          <w:sz w:val="24"/>
          <w:szCs w:val="24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548640" cy="18288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5pt" to="349.1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09160</wp:posOffset>
                </wp:positionH>
                <wp:positionV relativeFrom="paragraph">
                  <wp:posOffset>12065</wp:posOffset>
                </wp:positionV>
                <wp:extent cx="365760" cy="18288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95pt" to="399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hu-HU"/>
        </w:rPr>
        <w:tab/>
        <w:tab/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ab/>
        <w:tab/>
        <w:tab/>
        <w:tab/>
        <w:tab/>
        <w:t>egyoldalú           kétoldalú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TELJESÍTÉS (solutio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Csak a köztársaságkor végére alakult ki, hogy ha </w:t>
      </w:r>
      <w:r>
        <w:rPr>
          <w:sz w:val="24"/>
          <w:szCs w:val="24"/>
          <w:u w:val="single"/>
          <w:lang w:val="hu-HU"/>
        </w:rPr>
        <w:t>az adós eleget tesz a kötelemben foglalt kötelezettségeinek</w:t>
      </w:r>
      <w:r>
        <w:rPr>
          <w:sz w:val="24"/>
          <w:szCs w:val="24"/>
          <w:lang w:val="hu-HU"/>
        </w:rPr>
        <w:t>, akkor a kötelem meg kell, hogy szűnjön. Kezdetben csak bizonyos formaságok után szűnt meg, végül a köztársaság korra a materiálisan kielégített hitelező nem követelhet. A kötelemben előírt magatartás tanúsításával az adós eleget tesz kötelezettségein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Ki, kinek, mit, mikor, hol kell teljesíteni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 köteles teljesíteni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Alapszabály</w:t>
      </w:r>
      <w:r>
        <w:rPr>
          <w:sz w:val="24"/>
          <w:szCs w:val="24"/>
          <w:lang w:val="hu-HU"/>
        </w:rPr>
        <w:t>, hogy az adós köteles teljesíteni. Vannak olyan kötelmek, ahol az adós helyett más teljesíthet. Vannak olyan kötelmek, ahol csak az adós teljesíthet, ha a szolgáltatás személyi jellegű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NEK köteles teljesíteni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Alapszabály</w:t>
      </w:r>
      <w:r>
        <w:rPr>
          <w:sz w:val="24"/>
          <w:szCs w:val="24"/>
          <w:lang w:val="hu-HU"/>
        </w:rPr>
        <w:t xml:space="preserve">, hogy a hitelező kezeihez (a hitelező részére) kell teljesíteni. </w:t>
      </w:r>
      <w:r>
        <w:rPr>
          <w:sz w:val="24"/>
          <w:szCs w:val="24"/>
          <w:u w:val="single"/>
          <w:lang w:val="hu-HU"/>
        </w:rPr>
        <w:t>2 kivétel van</w:t>
      </w:r>
      <w:r>
        <w:rPr>
          <w:sz w:val="24"/>
          <w:szCs w:val="24"/>
          <w:lang w:val="hu-HU"/>
        </w:rPr>
        <w:t>, amikor a hitelező helyett más is eljárha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, </w:t>
      </w:r>
      <w:r>
        <w:rPr>
          <w:b/>
          <w:bCs/>
          <w:sz w:val="24"/>
          <w:szCs w:val="24"/>
          <w:lang w:val="hu-HU"/>
        </w:rPr>
        <w:t>Solutionis causa adiectus</w:t>
      </w:r>
      <w:r>
        <w:rPr>
          <w:sz w:val="24"/>
          <w:szCs w:val="24"/>
          <w:lang w:val="hu-HU"/>
        </w:rPr>
        <w:t xml:space="preserve"> (más személy veszi át). Csak a teljesítés felvételére volt feljogosítva, perlésre nem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B, </w:t>
      </w:r>
      <w:r>
        <w:rPr>
          <w:b/>
          <w:bCs/>
          <w:sz w:val="24"/>
          <w:szCs w:val="24"/>
          <w:lang w:val="hu-HU"/>
        </w:rPr>
        <w:t>Adstipulator</w:t>
      </w:r>
      <w:r>
        <w:rPr>
          <w:sz w:val="24"/>
          <w:szCs w:val="24"/>
          <w:lang w:val="hu-HU"/>
        </w:rPr>
        <w:t>, azaz egy 3. személy belépése. Ha a hitelező tartósan akadályozva van és az adós ezért nem akar teljesíte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Hibája</w:t>
      </w:r>
      <w:r>
        <w:rPr>
          <w:sz w:val="24"/>
          <w:szCs w:val="24"/>
          <w:lang w:val="hu-HU"/>
        </w:rPr>
        <w:t xml:space="preserve">, hogy a 3. személy csak akkor perelhet, ha ezt </w:t>
      </w:r>
      <w:r>
        <w:rPr>
          <w:i/>
          <w:iCs/>
          <w:sz w:val="24"/>
          <w:szCs w:val="24"/>
          <w:lang w:val="hu-HU"/>
        </w:rPr>
        <w:t>stipulatioban kikötötték</w:t>
      </w:r>
      <w:r>
        <w:rPr>
          <w:sz w:val="24"/>
          <w:szCs w:val="24"/>
          <w:lang w:val="hu-HU"/>
        </w:rPr>
        <w:t>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</w:t>
      </w:r>
      <w:r>
        <w:rPr>
          <w:i/>
          <w:iCs/>
          <w:sz w:val="24"/>
          <w:szCs w:val="24"/>
          <w:lang w:val="hu-HU"/>
        </w:rPr>
        <w:t>Lex Aquilia 2. paragrafusa</w:t>
      </w:r>
      <w:r>
        <w:rPr>
          <w:sz w:val="24"/>
          <w:szCs w:val="24"/>
          <w:lang w:val="hu-HU"/>
        </w:rPr>
        <w:t xml:space="preserve"> szabályozza a perlési jogot. Nemcsak perelhet, hanem bizonyos esetekben a hitelező nevében jognyilatkozatokat is tehet, ténykedéséről azonban a hitelezőnek elszámolni tartoz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T kell teljesíteni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t kell teljesíteni, amit a szerződésben a felek kikötöttek. A hitelező hozzájárulásával (consentiento creditore)az adós mással is teljesíthet (datio in solutum = teljesítés helyetti adás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ustinianus elrontotta. Pénzhiány miatt a hitelező a földet is köteles elfogadni. Datio in solutum necessaria = kényszerűségből teljesítés helyetti ad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KOR kell teljesíteni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 teljesítés </w:t>
      </w:r>
      <w:r>
        <w:rPr>
          <w:i/>
          <w:iCs/>
          <w:sz w:val="24"/>
          <w:szCs w:val="24"/>
          <w:lang w:val="hu-HU"/>
        </w:rPr>
        <w:t>azonnal</w:t>
      </w:r>
      <w:r>
        <w:rPr>
          <w:sz w:val="24"/>
          <w:szCs w:val="24"/>
          <w:lang w:val="hu-HU"/>
        </w:rPr>
        <w:t xml:space="preserve"> esedékes, </w:t>
      </w:r>
      <w:r>
        <w:rPr>
          <w:sz w:val="24"/>
          <w:szCs w:val="24"/>
          <w:u w:val="single"/>
          <w:lang w:val="hu-HU"/>
        </w:rPr>
        <w:t>ha</w:t>
      </w:r>
      <w:r>
        <w:rPr>
          <w:sz w:val="24"/>
          <w:szCs w:val="24"/>
          <w:lang w:val="hu-HU"/>
        </w:rPr>
        <w:t xml:space="preserve"> nem kötnek ki határidőt. Legtöbbször a felek megállapodnak, hogy mikor. A határidő lejárta idején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, adós érdekében jön létre a határid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, fix határidős ügyle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OL kell teljesíteni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z </w:t>
      </w:r>
      <w:r>
        <w:rPr>
          <w:i/>
          <w:iCs/>
          <w:sz w:val="24"/>
          <w:szCs w:val="24"/>
          <w:lang w:val="hu-HU"/>
        </w:rPr>
        <w:t>adós volt jogosult meghatározni</w:t>
      </w:r>
      <w:r>
        <w:rPr>
          <w:sz w:val="24"/>
          <w:szCs w:val="24"/>
          <w:lang w:val="hu-HU"/>
        </w:rPr>
        <w:t>. Csak egy megszorítás volt, a hely, amit megjelölt ne legyen alkalmatlan a teljesítésr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Részletteljesítés: </w:t>
      </w:r>
      <w:r>
        <w:rPr>
          <w:i/>
          <w:iCs/>
          <w:sz w:val="24"/>
          <w:szCs w:val="24"/>
          <w:lang w:val="hu-HU"/>
        </w:rPr>
        <w:t>osztható</w:t>
      </w:r>
      <w:r>
        <w:rPr>
          <w:sz w:val="24"/>
          <w:szCs w:val="24"/>
          <w:lang w:val="hu-HU"/>
        </w:rPr>
        <w:t xml:space="preserve"> szolgáltatásoknál lehetett (törvény vagy szerződés hatalmazta fel erre az adóst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z adós több címen tartozik a hitelezőnek és teljesítése nem elegendő valamennyi tartozásának kiegyenlítésére, az adós megjelölheti, hogy a hitelező a részletfizetést melyik címen köteles elszámol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nem jelöli meg, akkor a veteres a következő sorrendet jelölt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sőbbségi kiegyenlítésre tarthat igényt az a tartozás, amely infámiával jár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sőbbségi kiegyenlítésre tarthat igényt az a tartozás, amely kötbérrel van megerősítv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sőbbségi kiegyenlítésre tarthat igényt az a tartozás, amely kötbéres, ami bizonyos biztosítékként szerepel (zálog, kezesség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sőbbségi kiegyenlítésre tarthat igényt a saját érdekű tartoz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sőbbségi kiegyenlítésre tarthat igényt a régebbi tartozás (ha nincs megállapodás másként, ezt az egyet vette át a modern jog), ha egyidejűek, akkor egyenlő arányban kell szétoszta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5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tőke és kamat is van, akkor a kamatra kell a kifizetett összeget lefogni, utána a tőkére, azaz először a kamatot fizeti ki, utána a tőké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BESZÁMÍTÁS (confusio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Fogalma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egymással szemben álló egynemű lejárt liquid követelés egymásba való betudása teljesítési hatállya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3 feltétel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i/>
          <w:iCs/>
          <w:sz w:val="24"/>
          <w:szCs w:val="24"/>
          <w:lang w:val="hu-HU"/>
        </w:rPr>
        <w:t>egynemű</w:t>
      </w:r>
      <w:r>
        <w:rPr>
          <w:sz w:val="24"/>
          <w:szCs w:val="24"/>
          <w:lang w:val="hu-HU"/>
        </w:rPr>
        <w:t>: bort borba, búzát búzába, pénzt pénzbe lehet beszámítani (tehát pl. bort pénzbe nem)</w:t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/>
      </w:pPr>
      <w:r>
        <w:rPr>
          <w:i/>
          <w:iCs/>
          <w:sz w:val="24"/>
          <w:szCs w:val="24"/>
          <w:lang w:val="hu-HU"/>
        </w:rPr>
        <w:t>lejárt</w:t>
      </w:r>
      <w:r>
        <w:rPr>
          <w:sz w:val="24"/>
          <w:szCs w:val="24"/>
          <w:lang w:val="hu-HU"/>
        </w:rPr>
        <w:t>: esedékes a tartozás, ki kell fizetni (hiszen lejárat előtt nem lehet érvényesíteni a követeléseket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7"/>
        </w:numPr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likviditás</w:t>
      </w:r>
      <w:r>
        <w:rPr>
          <w:sz w:val="24"/>
          <w:szCs w:val="24"/>
          <w:lang w:val="hu-HU"/>
        </w:rPr>
        <w:t xml:space="preserve">: a bírónak nem kell külön eljárást lefolytatnia, tisztázott követelés, a beszámítás önmagában is látszik </w:t>
        <w:tab/>
      </w:r>
    </w:p>
    <w:p>
      <w:pPr>
        <w:pStyle w:val="Normal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TextBody"/>
        <w:rPr/>
      </w:pPr>
      <w:r>
        <w:rPr/>
        <w:t>Tartozás – követelés egy kézben való egyesülés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évülés, naturalis obligatio is beszámítható. Általános szabály, hogy minden követelés beszámítható egymásb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égi jog nem ismerte. A bonae fidei szerződésekből alakult k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Első lép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Ugyanazon jogalapból származó követelések egymásba beszámítható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élda: leteszek 2000 sesterciust, a letevőnek 250 sestercius kiadása van. Ezt ő beszámíthatja és levonhatja az összegbő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k a directa és contraria keresetű szerződéseknél alkalmazhat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Második lép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Kr. u. II. században Marcus Aurelius császár kimondja, hogy két stricti iuris szerződések is beszámíthatók. A két stricti iuris szerződés </w:t>
      </w:r>
      <w:r>
        <w:rPr>
          <w:i/>
          <w:iCs/>
          <w:sz w:val="24"/>
          <w:szCs w:val="24"/>
          <w:lang w:val="hu-HU"/>
        </w:rPr>
        <w:t xml:space="preserve"> nem ugyanabból a jogalapból ered</w:t>
      </w:r>
      <w:r>
        <w:rPr>
          <w:sz w:val="24"/>
          <w:szCs w:val="24"/>
          <w:lang w:val="hu-HU"/>
        </w:rPr>
        <w:t>! Itt két különböző jogalapból származó követelésről van sz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Harmadik lépés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den stricti iuris szerződés beszámítható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Nem rendeltetésszerű, a felek akaratától független megszűné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93"/>
        </w:numPr>
        <w:rPr/>
      </w:pPr>
      <w:r>
        <w:rPr>
          <w:b/>
          <w:bCs/>
        </w:rPr>
        <w:t>halál</w:t>
      </w:r>
      <w:r>
        <w:rPr/>
        <w:t xml:space="preserve"> (a nem személyhez tapadó kötelezettség a jogutódokra átszáll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3"/>
        </w:numPr>
        <w:rPr>
          <w:b/>
          <w:b/>
          <w:bCs/>
        </w:rPr>
      </w:pPr>
      <w:r>
        <w:rPr>
          <w:b/>
          <w:bCs/>
        </w:rPr>
        <w:t>confusi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3"/>
        </w:numPr>
        <w:rPr>
          <w:b/>
          <w:b/>
          <w:bCs/>
        </w:rPr>
      </w:pPr>
      <w:r>
        <w:rPr>
          <w:b/>
          <w:bCs/>
        </w:rPr>
        <w:t>capitis deminuti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3"/>
        </w:numPr>
        <w:rPr/>
      </w:pPr>
      <w:r>
        <w:rPr>
          <w:b/>
          <w:bCs/>
        </w:rPr>
        <w:t>lehetetlenülé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3"/>
        </w:numPr>
        <w:rPr/>
      </w:pPr>
      <w:r>
        <w:rPr>
          <w:b/>
          <w:bCs/>
        </w:rPr>
        <w:t>büntetés</w:t>
      </w:r>
      <w:r>
        <w:rPr/>
        <w:t xml:space="preserve"> (decretum divi Marci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3"/>
        </w:numPr>
        <w:rPr>
          <w:b/>
          <w:b/>
          <w:bCs/>
        </w:rPr>
      </w:pPr>
      <w:r>
        <w:rPr>
          <w:b/>
          <w:bCs/>
        </w:rPr>
        <w:t>a főkötelemmel együtt a mellékkötelem is megszűni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3"/>
        </w:numPr>
        <w:rPr>
          <w:b/>
          <w:b/>
          <w:bCs/>
        </w:rPr>
      </w:pPr>
      <w:r>
        <w:rPr>
          <w:b/>
          <w:bCs/>
        </w:rPr>
        <w:t>végződési határidő, vagy bontófeltétel bekövetkezt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3"/>
        </w:numPr>
        <w:rPr/>
      </w:pPr>
      <w:r>
        <w:rPr>
          <w:b/>
          <w:bCs/>
        </w:rPr>
        <w:t>két ingyenes szerzésmód találkozása</w:t>
      </w:r>
      <w:r>
        <w:rPr/>
        <w:t xml:space="preserve"> (Conclusus duorum cautorum lucrativorum). Ha a személy ugyanattól az adóstól kétféle címen követelheti a tartozást, ha az egyik címen megkapja, a másik is megszűn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em rendeltetésszerű, a felek akaratától függő, egyoldalú megszűné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2"/>
        </w:numPr>
        <w:rPr>
          <w:b/>
          <w:b/>
          <w:bCs/>
        </w:rPr>
      </w:pPr>
      <w:r>
        <w:rPr>
          <w:b/>
          <w:bCs/>
        </w:rPr>
        <w:t>felmond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82"/>
        </w:numPr>
        <w:rPr>
          <w:b/>
          <w:b/>
          <w:bCs/>
        </w:rPr>
      </w:pPr>
      <w:r>
        <w:rPr>
          <w:b/>
          <w:bCs/>
        </w:rPr>
        <w:t>lemond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82"/>
        </w:numPr>
        <w:rPr>
          <w:b/>
          <w:b/>
          <w:bCs/>
        </w:rPr>
      </w:pPr>
      <w:r>
        <w:rPr>
          <w:b/>
          <w:bCs/>
        </w:rPr>
        <w:t>eláll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em rendeltetésszerű, a felek akaratától függő, kétoldalú megszűné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4"/>
        </w:numPr>
        <w:rPr/>
      </w:pPr>
      <w:r>
        <w:rPr>
          <w:b/>
          <w:bCs/>
        </w:rPr>
        <w:t>Novatio</w:t>
      </w:r>
      <w:r>
        <w:rPr/>
        <w:t xml:space="preserve"> (újít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kkor alakul ki, amikor a felek a köztük létrejött kötelmet nem változtathatták meg, a kötelemhez nem nyúlhattak hozzá. E merev szemlélet feloldására vezették be a novatiot, kimondták, hogy a </w:t>
      </w:r>
      <w:r>
        <w:rPr>
          <w:i/>
          <w:iCs/>
        </w:rPr>
        <w:t>régi kötelemben foglaltak megszüntethetők, egy új kötelmet hozhatnak létre a stipulatio formaságainak a fenntartásával</w:t>
      </w:r>
      <w:r>
        <w:rPr/>
        <w:t>. Stricti iuris szerződéseknél egyátalán nem, a bonae fidei szerződéseknél csak az adós jav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égi jog csak a formát követelte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, hogy a régi kötelem megszűnjön és egy új jöjjön létre, megkövetelte az újítási szándékot (animus novandi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Nem változha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m tárgya a főkövetelés és az ezekre vonatkozó exceptiok maradnak, idem debitum maradni kel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áltozha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m tartalma (teljesítés, helye, módj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m személye (pl.: az adós helyett más lép b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m causaja (pl.: adásvétel helyett kölcsön címén fog folyósítani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újítás következtében a régi kötelem megszűnik, a régi kötelem kifogásait az újban is fel lehet használ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4"/>
        </w:numPr>
        <w:rPr/>
      </w:pPr>
      <w:r>
        <w:rPr>
          <w:b/>
          <w:bCs/>
        </w:rPr>
        <w:t>Neximliberati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nexum</w:t>
      </w:r>
      <w:r>
        <w:rPr/>
        <w:t xml:space="preserve"> </w:t>
      </w:r>
      <w:r>
        <w:rPr>
          <w:i/>
          <w:iCs/>
        </w:rPr>
        <w:t>feloldására</w:t>
      </w:r>
      <w:r>
        <w:rPr/>
        <w:t xml:space="preserve"> volt alkalmas. Az ellenaktust is 5 tanú előtt kellett lejátszani. A nexum megszűnéséhez ugyanaz a formaság kell, mint a kötelem létrejöttéhez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>Acceptila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stipulatio feloldó</w:t>
      </w:r>
      <w:r>
        <w:rPr/>
        <w:t xml:space="preserve"> ügylete. “Az általad adott 100 aranyat visszakaptad? Visszakaptam!” Tehát az ellenfél kijelenti, hogy az általa adott összeget visszakapt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>Acceptilatio litter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litterál contractusok feloldó</w:t>
      </w:r>
      <w:r>
        <w:rPr/>
        <w:t xml:space="preserve"> ügylete. A könyvbe az ellentételezést kell beír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>Pactum de non petend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Tartozáselengedés</w:t>
      </w:r>
      <w:r>
        <w:rPr/>
        <w:t>. Keresztkérdés: a hitelező elengedhette-e az adós tartozásá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lapállás:</w:t>
      </w:r>
      <w:r>
        <w:rPr/>
        <w:t xml:space="preserve"> a hitelező az adós tartozását nem engedhette el (a stricti iuris szerződéseknél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bonae fidei szerződések</w:t>
      </w:r>
      <w:r>
        <w:rPr/>
        <w:t xml:space="preserve"> létrejötte után, itt formátlanul is meg lehetett szüntetni a kötelmet, pl. megegyezéss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aetor azt mondta, hogyha a bonae fideinél meg van, akkor a stricti iurisnál is be kell vezetni. Ha tehát a hitelező elengedi az adós tartozását, a kötelem megszűntnek tekinthet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 a hitelező a tartozást formátlanul elengedte (pactum de non petendo), </w:t>
      </w:r>
      <w:r>
        <w:rPr>
          <w:u w:val="single"/>
        </w:rPr>
        <w:t>a praetor a szerződést megszüntette, 2 féle va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, </w:t>
      </w:r>
      <w:r>
        <w:rPr>
          <w:b/>
          <w:bCs/>
        </w:rPr>
        <w:t>Pactum de non petendo in rem</w:t>
      </w:r>
      <w:r>
        <w:rPr/>
        <w:t>: teljes tartozás elengedése az összes adós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</w:t>
      </w:r>
      <w:r>
        <w:rPr>
          <w:b/>
          <w:bCs/>
        </w:rPr>
        <w:t>Pactum de non petendo in personam</w:t>
      </w:r>
      <w:r>
        <w:rPr/>
        <w:t>: csak egy személynek engedi el a tartozást (személyre vonatkozó tartozáselengedé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KÉSEDELEM (MOR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kötelem teljesítése nem megy végbe valamelyik fél magatartása miat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t fajtája va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adósi: mora debitoris (ez a legfontosabb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hitelezői: mora creditori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ósi késedelem (mora debitor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y adós akkor esik késedelembe, h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7"/>
        </w:numPr>
        <w:rPr/>
      </w:pPr>
      <w:r>
        <w:rPr/>
        <w:t>lejáratkor</w:t>
      </w:r>
    </w:p>
    <w:p>
      <w:pPr>
        <w:pStyle w:val="TextBody"/>
        <w:numPr>
          <w:ilvl w:val="0"/>
          <w:numId w:val="27"/>
        </w:numPr>
        <w:rPr/>
      </w:pPr>
      <w:r>
        <w:rPr/>
        <w:t>felhívásra</w:t>
      </w:r>
    </w:p>
    <w:p>
      <w:pPr>
        <w:pStyle w:val="TextBody"/>
        <w:numPr>
          <w:ilvl w:val="0"/>
          <w:numId w:val="27"/>
        </w:numPr>
        <w:rPr/>
      </w:pPr>
      <w:r>
        <w:rPr/>
        <w:t>felróhatóan (vétkese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teljesí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JÁRA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met azonnal teljesíteni kell. Lejárat akkor következik be, ha a határidő lejá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x határidős ügyletek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7"/>
        </w:numPr>
        <w:rPr/>
      </w:pPr>
      <w:r>
        <w:rPr/>
        <w:t>ha szerződésben kikötik, hogy csak ekkor és ekkor lehet teljesíten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7"/>
        </w:numPr>
        <w:rPr/>
      </w:pPr>
      <w:r>
        <w:rPr/>
        <w:t>a szerződésből következik (pl.: egy lakodalmi tortát nem lehet másnapra szállítan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HÍVÁ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 kell szólítani (interpellatio) és beáll a késedelem, kivéve a fix határidős ügyletné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“Mora ex re” =&gt; adós késedelme (felhívás nélkül beáll a késedelem)</w:t>
      </w:r>
    </w:p>
    <w:p>
      <w:pPr>
        <w:pStyle w:val="TextBody"/>
        <w:rPr/>
      </w:pPr>
      <w:r>
        <w:rPr/>
        <w:t xml:space="preserve">    “</w:t>
      </w:r>
      <w:r>
        <w:rPr/>
        <w:t>Mora ex persona” =&gt; felhívás kel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delictalis kötelmeknél =&gt; a tolvaj mindig késedelmes adós (nem kell felszólítani a tolvajt, hogy az legye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ÉTKESSÉ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adósi késedelem </w:t>
      </w:r>
      <w:r>
        <w:rPr>
          <w:u w:val="single"/>
        </w:rPr>
        <w:t>jogkövetkezmény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vileg az adós köteles a hitelezőt olyan helyzetbe hozni, mintha a késedelem nem történt volna meg, mintha kellően teljesített voln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1"/>
        </w:numPr>
        <w:rPr/>
      </w:pPr>
      <w:r>
        <w:rPr/>
        <w:t>A vis maiorért is felel, ha nem tudja magát kimenteni. (Kimentés csak egyetlen esetben volt lehetséges. Ha bizonyítani tudja, hogy ugyanaz a sors érte volna a dolgot a hitelezőnél is időbeni teljesítés esetén. Ez is csak Iustinianusnál jelenik meg, de ekkor is kivételnek számít a tolvaj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1"/>
        </w:numPr>
        <w:rPr/>
      </w:pPr>
      <w:r>
        <w:rPr/>
        <w:t>Pénzfizetés esetén, ha nem volt kamat kikötve, az adós akkor is köteles fizetni (késedelmi kamat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1"/>
        </w:numPr>
        <w:rPr/>
      </w:pPr>
      <w:r>
        <w:rPr/>
        <w:t>Az adós köteles megfizetni a késedelemből származó károkat. Ez esetleg összegszerűen meghaladhatja a teljesítést, mert kiterjedhet a nem teljesítés folytán elmaradt hasznokra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késedelem a gyümölcsökre is kihat, akkor a beszedni elmulasztott gyümölcsökre is vonatko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ósi késedelem beáll, ha az adós bármi módon akadályozza a teljesítést. Ha vétlen, akkor is beáll a késedelem, de a következmény jóval enyhéb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Régi jogban:</w:t>
      </w:r>
      <w:r>
        <w:rPr/>
        <w:t xml:space="preserve"> ha az adós szabályszerűen átadja a tartozást, akkor teljesít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Később:</w:t>
      </w:r>
      <w:r>
        <w:rPr/>
        <w:t xml:space="preserve"> az adósnak kárenyhítési kötelezettsége volt, ha a hitelező nem tudta átvenni a szolgáltatá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dós hitelezői késedelem esetén csak dolusért és culpa lataért fel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z adósi késedelem megszűnik:</w:t>
      </w:r>
      <w:r>
        <w:rPr/>
        <w:t xml:space="preserve"> ha az adós felajánlja a teljesítést, a szolgáltatást a késedelembe esés ut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 hitelezői késedelem megszűnik:</w:t>
      </w:r>
      <w:r>
        <w:rPr/>
        <w:t xml:space="preserve"> ha a hitelező a szolgáltatást kész átven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z adós nem járt el úgy (azzal a gondossággal stb.), amit az adott esetben a törvény vagy szerződés előírja, akkor a magatartás felróhat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pedig a felrótt magatartás következtében a teljesítés lejártakor a hitelezői felhívás ellenére elmarad, az adós késedelembe es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Ulpianus:</w:t>
      </w:r>
      <w:r>
        <w:rPr/>
        <w:t xml:space="preserve"> “Et hic moram videtur fecisse, qui litigare maluit, quam restituere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Az is késedelmes adós, aki inkább pereskedni akar, semmint a dolgot kiadni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itelezői késedelem (mora creditor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hitelezőn múlik, hogy az adós nem tud teljesíte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Per creditorem steterii, quominus solvatur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ényeges, hogy az adós kellően felajánlott szolgáltatása a hitelező miatt objektíve nem valósulhat meg. Nem számít a hitelező vétkessége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övetkezmény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Ellentétes előjelű</w:t>
      </w:r>
      <w:r>
        <w:rPr/>
        <w:t xml:space="preserve"> az adóséva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3"/>
        </w:numPr>
        <w:rPr/>
      </w:pPr>
      <w:r>
        <w:rPr/>
        <w:t>Az adós felelőssége minimumra (dolus) száll l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3"/>
        </w:numPr>
        <w:rPr/>
      </w:pPr>
      <w:r>
        <w:rPr/>
        <w:t>Azok a dolgok, amelyekkel az adós teljesíteni akart, nem az adós dolusa folytán semmisültek meg, vesztek el, akkor az adós kötelessége megszűni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3"/>
        </w:numPr>
        <w:rPr/>
      </w:pPr>
      <w:r>
        <w:rPr/>
        <w:t>A hitelező köteles a késedelme folytán netán keletkezett adósi kárt megtéríte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 KÖTELEM BIZTOSÍTÉKAI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ért szükséges, hogy az adós fizetőképessége megnövekedje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6"/>
        </w:numPr>
        <w:rPr/>
      </w:pPr>
      <w:r>
        <w:rPr/>
        <w:t>Vannak olyan biztosítékok, amelyek a vonakodó adóst fizetésre ösztönzik (az adós fizetőképességét pszichés alapon növeli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foglaló (arrha)</w:t>
      </w:r>
    </w:p>
    <w:p>
      <w:pPr>
        <w:pStyle w:val="TextBody"/>
        <w:rPr/>
      </w:pPr>
      <w:r>
        <w:rPr/>
        <w:t>b, bánatpénz (arrha poenitentialis)</w:t>
      </w:r>
    </w:p>
    <w:p>
      <w:pPr>
        <w:pStyle w:val="TextBody"/>
        <w:rPr/>
      </w:pPr>
      <w:r>
        <w:rPr/>
        <w:t>c, kötbér (poena conventionali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6"/>
        </w:numPr>
        <w:rPr/>
      </w:pPr>
      <w:r>
        <w:rPr/>
        <w:t>Vannak olyan biztosítékok, amelyek a fizetőképtelen adós elleni büntetést vannak hivatva biztosítani (az adós fizetőképességét materiális alapon növeli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zálogjog</w:t>
      </w:r>
    </w:p>
    <w:p>
      <w:pPr>
        <w:pStyle w:val="TextBody"/>
        <w:rPr/>
      </w:pPr>
      <w:r>
        <w:rPr/>
        <w:t>b, kezes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GLALÓ (ARRH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örög jogból származott át, az adásvételhez kapcsoló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 megkötésének külső, létható jele (nem előleg!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rződéstől való elállás esetén jelent büntető szankció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vevő lép vissza: az általa fizetett foglaló elvés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z eladó lép vissza: a kapott foglalót duplán kell visszaadni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ülönbség az előleg és a foglaló közöt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őlegre a fenti büntető szankciók nem vonatkoznak. Mindig a felek akarata dönti el, hogy foglalóról vagy előlegről van szó. Ha a felek nyilatkozataiból nem derül ki, akkor a bíró dönti el a kérd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Általános szabály:</w:t>
      </w:r>
      <w:r>
        <w:rPr/>
        <w:t xml:space="preserve"> ha túl nagy összegről van szó, akkor nem lehet foglaló, csak előleg. A foglaló értékes csak a dolog teljes értékének maximum a 20%-a le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ÁNATPÉNZ (ARRHA POENITENTIAL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z összeg, amit azért tesznek le, hogy kedvezőbb ajánlattétel esetén a felek a szerződéstől szabadon elállhassa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elyik fél meghiúsítja a szerződést, az elveszíti az összeget a másik fél jav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ÖTBÉR (POENA CONVENTIONALI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m nem teljesítésére, vagy nem kötelemszerű teljesítésére szerződésileg kikötött bírság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alakulása a perjogba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ek a kötbér kikötésével biztosították egymást afelől, hogy a bíró előtt a tárgyaláson megjelen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ek a kötbér kikötésével szorították rá egymást a bírói ítéletben foglaltak teljesítésére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anyagi jogba bekerült, 4 funkciója va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7"/>
        </w:numPr>
        <w:rPr/>
      </w:pPr>
      <w:r>
        <w:rPr/>
        <w:t>A kötbér bírság jellegű, büntető jelleget mutat. A féltől követelni lehet a szerződés teljesítését, sőt az alapkötelem teljesítése mellett a kötbért is lehetett követel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7"/>
        </w:numPr>
        <w:rPr/>
      </w:pPr>
      <w:r>
        <w:rPr/>
        <w:t>Nem szerződésjellegű teljesítés esetén átalányjelleget ölt. A felek egy fix összegben állapodnak meg, a bizonyítást kikapcsolják. Itt nem lehet az alapkötelem teljesítését kérni. (Nem lehet megbecsülni, hogy mennyi károm keletkezik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7"/>
        </w:numPr>
        <w:rPr/>
      </w:pPr>
      <w:r>
        <w:rPr/>
        <w:t>Kárral együtt járó kötbér. A szerződő felek úgy kötik meg a szerződést, hogy kötelesek megfizetni a kötbért, ha kár keletkezik. (Kötbéren felüli összeget is ki kell fizetni. Bizonyítani kell a kár nagyságát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7"/>
        </w:numPr>
        <w:rPr/>
      </w:pPr>
      <w:r>
        <w:rPr/>
        <w:t>A kötbér alternatívaként keletkezik. Vagy az alapkötelmet teljesíti, vagy kötbért fiz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bér fontos intézmény volt a szocialista jog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EZES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z adós képtelen a teljesítésre, és helyette olyan más személy köteles teljesíteni, aki azt szerződésben felvállalt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alakulás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Régi jog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1"/>
        </w:numPr>
        <w:rPr/>
      </w:pPr>
      <w:r>
        <w:rPr>
          <w:b/>
          <w:bCs/>
        </w:rPr>
        <w:t>Stipulatios kezesség</w:t>
      </w:r>
      <w:r>
        <w:rPr/>
        <w:t xml:space="preserve"> 3 formá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1"/>
        </w:numPr>
        <w:rPr>
          <w:b/>
          <w:b/>
          <w:bCs/>
        </w:rPr>
      </w:pPr>
      <w:r>
        <w:rPr>
          <w:b/>
          <w:bCs/>
        </w:rPr>
        <w:t>Spons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öbb hibája is vol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csak római polgár és latinus között jöhetett létre</w:t>
      </w:r>
    </w:p>
    <w:p>
      <w:pPr>
        <w:pStyle w:val="TextBody"/>
        <w:rPr/>
      </w:pPr>
      <w:r>
        <w:rPr/>
        <w:t>b, csak stipulatios kötelmeknél lehetett</w:t>
      </w:r>
    </w:p>
    <w:p>
      <w:pPr>
        <w:pStyle w:val="TextBody"/>
        <w:rPr/>
      </w:pPr>
      <w:r>
        <w:rPr/>
        <w:t>c, csak a főkötelemmel jöhetett létre</w:t>
      </w:r>
    </w:p>
    <w:p>
      <w:pPr>
        <w:pStyle w:val="TextBody"/>
        <w:rPr/>
      </w:pPr>
      <w:r>
        <w:rPr/>
        <w:t>d, 2 év elteltével a kezesség megszűnt, de akkor is, ha a kezes meghal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1"/>
        </w:numPr>
        <w:rPr>
          <w:b/>
          <w:b/>
          <w:bCs/>
        </w:rPr>
      </w:pPr>
      <w:r>
        <w:rPr>
          <w:b/>
          <w:bCs/>
        </w:rPr>
        <w:t>Fidepromiss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ntebb felsorolt hibák közül csak az elsőn segített. Az alanyok körét kiszélesítette, bárki köthette. Nemcsak római polgár, más személy is vállalhat kezesség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1"/>
        </w:numPr>
        <w:rPr/>
      </w:pPr>
      <w:r>
        <w:rPr>
          <w:b/>
          <w:bCs/>
        </w:rPr>
        <w:t>Fideiuss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összes többi hibát megszüntette, általános jellegűvé teszi a kezesség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5"/>
        </w:numPr>
        <w:rPr/>
      </w:pPr>
      <w:r>
        <w:rPr>
          <w:b/>
          <w:bCs/>
        </w:rPr>
        <w:t>Mandatum qualificatum</w:t>
      </w:r>
      <w:r>
        <w:rPr/>
        <w:t xml:space="preserve"> (megbízás formájában létrehozott kezesség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ezes, mint megbízó, megbízza a hitelezőt, hogy hitelezzen bizonyos összeget a főadósnak. Ha a főadós lejáratkor nem teljesítene, a hitelező Actio mandati contrariaval fordulhat a megbízója ellen, hogy térítse meg a főadósnak nyújtott hite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5"/>
        </w:numPr>
        <w:rPr/>
      </w:pPr>
      <w:r>
        <w:rPr>
          <w:b/>
          <w:bCs/>
        </w:rPr>
        <w:t>Constitutum debiti alieni</w:t>
      </w:r>
      <w:r>
        <w:rPr/>
        <w:t xml:space="preserve"> (idegen tartozás elismerése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X tartozik Y-nak. Én X tartozását a magaménak ismerem el. Tartozáselismerés (constitutum debiti alieni) formájában létrehozott kezessé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. Iustinianus alakítja ki a kezesség modern formáit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lapvetően 2 féle kezesség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8"/>
        </w:numPr>
        <w:rPr/>
      </w:pPr>
      <w:r>
        <w:rPr/>
        <w:t>Közönséges kezesség</w:t>
      </w:r>
    </w:p>
    <w:p>
      <w:pPr>
        <w:pStyle w:val="TextBody"/>
        <w:numPr>
          <w:ilvl w:val="0"/>
          <w:numId w:val="108"/>
        </w:numPr>
        <w:rPr/>
      </w:pPr>
      <w:r>
        <w:rPr/>
        <w:t>Készfizetéses kezesség (csak ez létezett korábban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>Közönséges kezes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őször a hitelező az adóson köteles behajtani a követelést ill. megkíséreli behajtani. Ha az adós nem tud fizetni, akkor a hitelező a kezes ellen fordulh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neficium ordinis = sortartás kifog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stinianus vezette b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Készfizetéses kezes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telező az adós és a kezes ellen is fordulhat. Rómában csak ezt ismerté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modern kezesség kialakult elve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Mindig járulékos kötele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kezes csak annyira kötelezhető, mint az adó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Főkötelem nélkül nincs kezesség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kezesek egyetemlegesen felelnek, de kérhetik a beneficium divisionist (megosztás kedvezménye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kezesség a kezes halálával nem szűnik meg, átszáll a jogutódokra. Azaz a kezesség nem személyhez kötött kötelem, átszáll az örökösökre i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kezes érvényesítheti a sortartás kifogását (beneficium ordinis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kezest megilletik azok a kifogások, melyek a főadó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 KÖTELMEK ÁTRUHÁZÁSA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égi jog nem ismert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0"/>
        </w:numPr>
        <w:rPr>
          <w:b/>
          <w:b/>
          <w:bCs/>
        </w:rPr>
      </w:pPr>
      <w:r>
        <w:rPr>
          <w:b/>
          <w:bCs/>
        </w:rPr>
        <w:t>DELEGATIO (UTALVÁNYOZ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ovationak az az esete, amikor a felek személyében történik válto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2 féle delegatiot ismerün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, A hitelező delegál maga helyett valakit, hogy annak teljesítsen az adó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bben az esetben nincs különösebb gond, az adósnak mindegy, hogy kinek teljesít, hiszen az adós nem kerül hátrányosabb helyzetbe attól, hogy másnak teljesí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, Az adós delegál maga helyett valakit, hogy az teljesítsen a hitelező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bben az esetben már problémák merülhetnek fel. Egyrészt lehet, hogy az új adós kevesebb fedezettel rendelkezik, mint a régi adós. Lehet, hogy kevésbé megbízható. Mindez a hitelezőre nézve hátrányos le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telező számára egyátalán nem közömbös, hogy ki az adó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asszív delegat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rtozás átvállalása. Adós megbízza a 3. személyt, hogy menjen el a hitelezőhöz, hogy vállalja át a tartozá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dós személyében történő cseréhez feltétlenül megkívánták a hitelező hozzájárulását. Adóscserénél az új adós ugyanazt ígérte, mint amivel a régi adós tartoz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ovatio stipulatioval történt, ezért a delegatio nagyon nehézkes volt, és a felek aktív közreműködését követelte meg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övetelés átruház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j hitelező esetén az adós ugyanazt ígéri, mint amivel a régi hitelezőnek tartoz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ntos: az adós helyzete sohasem rosszabbodha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ibája: stipulatiohoz volt kötve, és mivel a feleket senki sem kötelezhette stipulatiora, ezért elég nehézkessé vá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0"/>
        </w:numPr>
        <w:rPr>
          <w:b/>
          <w:b/>
          <w:bCs/>
        </w:rPr>
      </w:pPr>
      <w:r>
        <w:rPr>
          <w:b/>
          <w:bCs/>
        </w:rPr>
        <w:t>MANDATUM AGNEDI (PERLÉSI MEGBÍZ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Procurator in rem suam” = “Saját dolgában ügyvivő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ár a követeléseket az adós tudta és beleegyezése nélkül is át lehet ruházni. Ez mandatum útján történt, perbeli megbízáss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égi hitelező megbízta az új hitelezőt, hogy az átruházott követelést, mint megbízott hajtsa be anélkül, hogy a behajtott összeggel el kellene számol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égi hitelező a követelés behajtását biztosító actiot engedte át, nem a követelés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átránya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7"/>
        </w:numPr>
        <w:rPr/>
      </w:pPr>
      <w:r>
        <w:rPr/>
        <w:t>A régi hitelező a litis contestatioig behajthatta a követelés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7"/>
        </w:numPr>
        <w:rPr/>
      </w:pPr>
      <w:r>
        <w:rPr/>
        <w:t>Ha bármelyik fél meghalt, megszűnt a megbízá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7"/>
        </w:numPr>
        <w:rPr/>
      </w:pPr>
      <w:r>
        <w:rPr/>
        <w:t>A régi hitelező bármikor megvonhatta a perlési megbízá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0"/>
        </w:numPr>
        <w:rPr>
          <w:b/>
          <w:b/>
          <w:bCs/>
        </w:rPr>
      </w:pPr>
      <w:r>
        <w:rPr>
          <w:b/>
          <w:bCs/>
        </w:rPr>
        <w:t>CESSIO (ENGEDMÉNYEZÉ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vetelésátruházás végleges alakz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andatum agendiből alakult ki. Itt is a kereseti jog száll á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különbsé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új hitelező megkapja a régi hitelező keresetét, de most már nem képviselőként, hanem a saját nevében érvényesíthette azt. (teljes követelés átengedése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Gyökere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4"/>
        </w:numPr>
        <w:rPr/>
      </w:pPr>
      <w:r>
        <w:rPr/>
        <w:t>Öröklési jo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alakul az az elv, hogy ha az örökös az örökség megszerzése után eladja az örökséget a kötelmi jogosultságokkal együtt, akkor köteles az örökséggel kapcsolatos kereseteket is átruházni az örökség vevőj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4"/>
        </w:numPr>
        <w:rPr/>
      </w:pPr>
      <w:r>
        <w:rPr/>
        <w:t>Törvény alapjá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ikor a törvény elrendeli a keresetek kötelező átruházását (törvény alapján történő kényszer engedményezé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.: a tisztítóban ellopnak egy ruhát, a tulajdonos keresetét köteles átengedni a patyolat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új hitelező köteles értesíteni (denuntiatio) az adóst az engedményezésről, ezzel védekezhet az adósnak a régi hitelező részére történő teljesítése elle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régi hitelező szavatosság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avatosság mértéke az engedményezés causajatól füg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sszterhes ügylet: ha a hitelező fizetésként (előzőleg vagy egyidejűleg ellenértékként) engedményezett, akkor szavatol a követelés fennállásáért és behajthatóságáé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gyenes ügylet: ha ajándékozási szándékkal, ingyenesen engedményezett, akkor csak a követelés fennállásáért szavatol, a behajthatóságért n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0"/>
        </w:numPr>
        <w:rPr>
          <w:b/>
          <w:b/>
          <w:bCs/>
        </w:rPr>
      </w:pPr>
      <w:r>
        <w:rPr>
          <w:b/>
          <w:bCs/>
        </w:rPr>
        <w:t>EXPROMISSIO (TARTOZÁSÁTVÁLLAL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m adósi oldalról történő átruház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elegatio után nem található lényegesebb fejlődés. Az új adós a régi adós tudta és beleegyezése nélkül is átvállalhatta a tartozást. Csak az új adós és hitelező egybehangzó akarata kell a stipulatio formaságainak betartásáv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égi adós kikerül a kötelemből.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6720"/>
        </w:tabs>
        <w:ind w:left="6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  <w:b/>
        <w:szCs w:val="32"/>
      </w:rPr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0">
    <w:lvl w:ilvl="0">
      <w:start w:val="9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szCs w:val="36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357" w:hanging="357"/>
      <w:outlineLvl w:val="4"/>
    </w:pPr>
    <w:rPr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Cs w:val="24"/>
      <w:u w:val="single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32"/>
      <w:szCs w:val="32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4"/>
      <w:u w:val="single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32"/>
      <w:szCs w:val="3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>
      <w:sz w:val="28"/>
      <w:szCs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8"/>
      <w:szCs w:val="28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sz w:val="28"/>
      <w:szCs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sz w:val="28"/>
      <w:szCs w:val="28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i/>
      <w:iCs/>
      <w:sz w:val="32"/>
      <w:szCs w:val="32"/>
      <w:lang w:val="hu-H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8:47:00Z</dcterms:created>
  <dc:creator>Jason A. La Marca</dc:creator>
  <dc:description/>
  <dc:language>en-US</dc:language>
  <cp:lastModifiedBy>Grünwald Imre</cp:lastModifiedBy>
  <cp:lastPrinted>1998-11-13T15:09:00Z</cp:lastPrinted>
  <dcterms:modified xsi:type="dcterms:W3CDTF">2001-06-12T19:40:00Z</dcterms:modified>
  <cp:revision>5</cp:revision>
  <dc:subject/>
  <dc:title>                              DE REBUS</dc:title>
</cp:coreProperties>
</file>