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mza Gábor: Az ügyleti képvisel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III. fejezet: Az ügyleti képviselet a római jogb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  <w:t>1.Az ügyleti képviseletre vonatkozó főbb elméletek áttekintése és kritiká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3"/>
        </w:numPr>
        <w:rPr/>
      </w:pPr>
      <w:r>
        <w:rPr/>
        <w:t>A közvetlen (direkt) képviseletet elismerő irodalmi nézete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római jogban több intézmény szolág a közvetlen képviselet pótlására. Pl.: a Treuhand (saját jogon való eljárás jogilag biztosított lehetőségét jelenti, így a tutor, a curator, a fiducarius és a dominus negotii a Treuhander helyzetébe kerül), és az Organschaft (Ha hiányzik a jogügylet létrehozásához az akarat, ilyenek a hatalomalattiak, közvetlenül a családfő számára való szerzés és kötelezés áll fenn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vigny, Hellmann, Schlossmann, Riccobono szerint a képviselet az egész római jogban létezet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4"/>
        </w:rPr>
        <w:t>A közvetlen képviseletet tagadó irodalmi nézetek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Unger, Laband: A szabad ember akarata szuverenitásával ellentétben áll a képviselet, még a közvetett 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Jhering a direkt képviseletet zárta k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Pernice, Mitteis, Rabel, Riccobono: az ősi ius civile-n alapuló ügyletek ünnepélyessége, formalizmusa az oka a közvetlen képviselet ignorálásána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Zessionstheorie: a római jog kötelmei rendkívül erősen személyekhez kötöt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Kaser: a direkt képviselet elvi el nem ismertségét hagsúlyozta, a kivételeket a kazuisztikus szemléletmóddal magyarázta. De ez önmagában véve nem elegendő. Létezik mód a jogi aktus más személyre ruházására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2. A képviselet egyes esttípusa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a joghatások szempontjáb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A jogügyletek csoportosítása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Mitteis: a képviselet elismertsége más és más a jogügyleti típusok egyes joghatásainá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Kreller: Joghatásuk alapján van pozitív és negatív jogügylet, illetve jogokat vagy kötelezettségeket szerző. Plusz a kötelezettségen belül lehet az, hogy elvállaljuk, vagy szabadulunk tőle. Szerinte a pozitív joghatást kiváltó jogügyleteknél automatikus a személycse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klasszikus korban a formátlan ügyletek körében elismert, hogy bárki az adós tudta nélkül teljesíthet hely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rendelkező ügyletek a pozitív joghatást kiváltó, kötelezettséget hozó jogügyletek. Itt a képviseleti hatalom elengedhetetlen kelléke a joghatások beállásának. A római jog a formátlan jogügyleteknél elismeri a rendelkező ügyletek dominus negotii személyében beálló joghatá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posztklasszikus korban a procurator fogadja el az adós helyetti tartozásegyenlítést. Ő pusztán felhatalmazott, rokon a mai képviselő intézményé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modern dogmatika képviseleti intézményében jelen kell lennie a jogosultságnak és annak kifejezésének, mert a kötelezettségvállalással a jogszerzés együtt já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z actiones adiectitiae qualitais körébe tartozó actiexercitoria és institoria révén a szabad jogállásúak által kötött ügyletek joghatásait a jog kiterjesztette a dominus negotii-re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Következtetések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em lehet a közvetlen képviselet kizárásának elvéről beszélni. A procurator mint a direkt képviselet konstrukciójának része, révén lehetséges az acceptilatio. A direkt képviselet joghatásainak korlátozása a dominus negotii kötelezettségvállalásával járó ügyleteknél jelentkezik. De ez is csak érdekvédelem miat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3. A közvetlen képviseletre utaló jelek a formális ügyletekné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kötelező ügyletek körében is van jele a közvetlen képviseletn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I.e.I.sz. körül alakulhatott ki az actio quod iussu kb. az actio de peculio-val egy idő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z actio quod iussuval a 3. személy a hatalomalattiaknak a hatalmat gyakorló iussuma keretei között kötött ügyletek alapján lehet perelni. A iussum nincs formaszerűségekhez kötv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 procurationak 2 gyökere van: Egyrészt a tekintélyes szabad jogállású személy amicitia alapján gondokodhat a távollévő vagyxonáról, ez jogi kategória, másrészt a felszabadított rabszolgák a dominust szolgálatképpen képviselték, ez szociális jelensé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I.e.111: lex agrariaból már lehet következtetni a procurator státusára. Afrikában alkalmaznak procuratorokaz alacsony rangú személyekbő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 Corpus Ciceronianumban a procurator 2 típusát írja le. Az egyik a provinciák területén elterjedt, ezek alacsonyabb társaadalmi szinten állnak és a dominustól szoros függésben van (rendszerint libertinus), a másik Itáliábban elterjedt, azonos társadalmi szinten áll a dominisszal, és akkor képviseli, ha a dominus elhagyná a terület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lautus egyik komédiája: rabszolga-procuratort említ. A dominátus korában nagy volt a társadalmi lesüllyedések szá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z Achaiában tevékanykedő procuratorok is rabszolgák. Illetőleg formailag már szabadok vaoltak, de a stipulatio megtételénél a rabszolgákkal esnek egy megítélés alá. Így jöhet létre jogszerűen a korábbi dominus kötelezéséhez vezető biztosítékadá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z actio quod iussu kizárja a procuratort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4. A verba-voluntas viszony és a képvise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z actio exercitoria és institoria a kötelező ügyletek körében a dominus kötelezésének megállapítását szolgáljá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z actio ad exemplum institoriae actinis (actio institoria kiterjesztése) módot ad procurator megbíz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dominushoz kapcsolódó függőségi viszony lazul, önálló független képviselőként való ügyletkötés elterjed, kialakul a megbízás intézménye is. Plussz fontossá válik az ügyletkötésben a felek saját akara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Objektív elmélet (posztklasszikus korra jellemző): „voluntas mater contractuum”, de nem tudni, hogy az akaratnak milyen súlya volt az egyes ügyletek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Szubjektív teória: az animusnak már a préklasszikus korban vannak jele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Pringsheim: az animust szerinte a bizánci jogtudomány ruházta fel joghatásokkal. A hellén jogban nem alakult ki akarat-doktrina. „Id quod actum est”. Bebizonyítja, hogy az ügyleti akarat és nyilatkozat nem határolhatók el mereven egymástól. Sajátos akaratjogi konstrukció alakult k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Kaser: a konkrét individuális akarat gyökerei szerinte a retorikában keresendőek, amire nagy hatással volt a görög kultú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stipulationál is érvényességi kellék a felek akarata. Ez megteremti a saját szerződési akarat kialakulásának dogmatikai alapját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4"/>
        </w:rPr>
        <w:t>5. Az actio exercitoria és institoria kialakulás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és az ügyleti képviselet konstrukciójához való akar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 Treuhand és az Orgenschaft a képviselő és a képviselt közötti szoros személyi kapcsolatra épült. Kettőjök kapcsolata inkább alá-fölé rendeltség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z actio e. és inst. A hatalomalatti és a szabad jogállású magister navis.re és insitorra egyaránt vonatkozik. Módot ad a dominu negotii kötelezésére. A képviselt személyében a jogkövetkezmények törvény erejénél fogva állnak be. A két actio lehetővé tették a vállalkozó oerlését. Ez úgy volt lehetséges, hogy a formula intentiojába a magister, ill. institort tették, a condemnatioba pedig a vállalkozó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Huvelin, Solazzi: az actia exercitori korábbi az institoriáná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Kaser, Mitteis, Huvelin valamikor az i.e.II.sz-ra teszik a járulékos keresetek kialakulását. Létrejöttüknek alapját a fellendülő kereskedelem szolgáltatta, ami a 2. Pun háború után következett be. A magister navis önállósága is ekkor alakult k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Az actio exercitoria korábbi, mert prioritást élvez a korabeli forrásokban, a magister navis lényegében institor , az institoria elnevezés rendkívüli az exercitoriához képest, az ő mintáját követi az institoria, és azért is, mert az actio exercitoriára nagyobb szükség vol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z institor többször volt hatalomalatti, mint a magister navis. Az exercitor azért alkalmaz magisterként tőle függő, bár szabad embert, mert ellenőrzési lehetősége kisebb volt a nagy távolság miatt. Ebből a nagyobb mértékű függetlenségből következik, hogya hajóskapitány helyetetst is választhat. Az exercitor jogszerzése csak egészen kivételes esetben, különleges érdek fennforgása esetén lehetség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Az actio institoria-nál a vállalkozó jogszerzése már nem tekinthető ennyire kivételesnek, az institor a vállalkozónak automatikusan jogot szerző hatalomalatti személy. Az institoria körében nagyobb súlyú a hatalomalatti státus jogi jellemzőinek figyelembe vétele. A kereskedelmi jellegét egyre inkább feladja, és jelentősebbé vál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jc w:val="both"/>
      <w:outlineLvl w:val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5:51:00Z</dcterms:created>
  <dc:creator>Sárközi Péter</dc:creator>
  <dc:description/>
  <dc:language>en-US</dc:language>
  <cp:lastModifiedBy>Sárközi Péter</cp:lastModifiedBy>
  <dcterms:modified xsi:type="dcterms:W3CDTF">2000-10-30T15:51:00Z</dcterms:modified>
  <cp:revision>2</cp:revision>
  <dc:subject/>
  <dc:title>Hamza Gábor: Az üzleti képviselet</dc:title>
</cp:coreProperties>
</file>