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ZÁRÓVIZSGA TÉTELSO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A” Tételek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polgári jog fogalma és tárgya. Közjog és magánjog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polgári jog jogági kapcsolatai (családjog, kereskedelmi jog, gazdasági jog, stb.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magánjog európai fejlődéstörténete a nagy kodifikációkig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ermészetjogi kodifikációk. A BGB és az angol jogfejlődé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magyar magánjog fejlődéstörténet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magánjog változása a klasszikus kodifikációktól napjainkig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magánjog vezérmotívumai, generálklauzulái és a Ptk. bevezető rendelkezései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polgári jog forrása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polgári jogi jogszabály szerkezete, elemei. A normakapcsolato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polgári jogszabály értelmezése és alkalmazás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polgári jogi jogviszon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jogi tények és fajtái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jogképesség fogalma, kezdete és vége. A méhmagzat jogalanyiság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cselekvőképesség fogalma. Cselekvőképességi fokozatok. Jognyilatkozatok a cselekvőképesség körében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jogi személy fogalma, létrejötte, fajtái, megszűnése. A jogi személyre vonatkozó elméletek. A jogi sezmély képviselete és felelősségi kérdések a jogi személyekkel összefüggésbe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alapítvány és a közalapítván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egyesület és a köztestületek. Az egyházak jogalanyiság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személyhez fűződő jogok. E jogok védelmének polgári jogi eszközei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ellemi alkotások oltalma a Ptk. rendszerében. A szellemi alkotások jellemzése általában. Az iparjogvédelem tárgyai és a szerzői alkotások, e két terület eltérő vonása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abadalom fogalma, oltalomképességi vizsgálat. kizárások a szabadalmi oltalomból. A szabadalmi oltalom korláta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édjegy fogalma, fajtái, kizárások a védjegyoltalomból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Földrajzi árujelzők, kereskedelmi nevek. Használati minták, ipari mintá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erzői alkotások fogalma és fajtái. A szerző személyiségi és vagyoni jogai. Internet és szerzői jog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orvosi jogi jogviszony.  Az orvos polgári jogi felelősség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beteg és a gyógyító orvos, illetve gyógyító intézmény jogviszonya. A jogviszony alanyainak jogai és kötelezettsége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emélyi jog és a szerv- és szövetátültetés. Az eutanázia problematikáj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pszichiátriai beteg gyógykezelése, jogainak védelme, a gondnokság kérdése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abortusz (művi vetélés) és humán reprodukciós eljárás (művi megtermékenyítés) jogi kérdése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dologi jog fogalma és rendszere. A dologi jog alapelve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tulajdonjogviszony. A tulajdonjog tárgya, tartalma és védelm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tulajdonjog megszerzése. Eredeti és származékos szerzésmódo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özös tulajdon és annak megszűnése. A társasház-tulajdo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degen dologbeli jogok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B” Tételek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ingatlan-nyilvántartá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kötelem fogalma és a kötelmi jog rendszere. Kötelem-keletkeztető tényállások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erződés megkötése. Előszerződés. A szerződés alanya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erződés tárgya: a szolgáltatás. A szolgáltatás faja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emmis és a megtámadható szerződé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hatálytalan és az érvénytelen szerződé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képviselet. A meghatalmazás. Az ügyei vitelében akadályozott személy képviselete. Az eseti gondnokság és a meghatalmazá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erződés tartalma és tárgya. A szerződés értelmezés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erződés teljesítése. A beszámítá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erződést biztosító mellékkötelezettsége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zálogjog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óvadék és a kezesség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szerződésszegés általános szabálya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Kötelezetti és jogosulti késedelem. A lehetetlenülé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szerződés megszűnése teljesítés nélkül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elévülé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lanyváltozás a szerződésbe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ártérítési felelősség általános szabályai. Kártérítés és kártalanítá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eszélyes üzemi felelősség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peciális felelősségi alakzato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felelősség módja, a kártérítés mérték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általános kártérítés és a nem vagyoni ká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öröklési jog általános szabályai. Kiesés az öröklésből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öröklésre való érdemtelenség. Lemondás az öröklésről és az örökség visszautasít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törvényes öröklés általános rendje. Az ági öröklé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osztályrabocsátá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túlélő házastárs öröklés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égintézkedés fajtá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égrendelet érvénytelensége és hatálytalanság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ötelesrész és annak kielégítése. A betudá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örökség megszerzése, az örökös jogállása. Hagyatéki tartozás és annak kielégítés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családi jog fogalma, részei, helye a polgári jogban. A házasságkötés és joghatásai. A házastársak jogai és kötelességei. A házasságkötést megelőző eljárás. A jegyesség fogalma és joghatása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házasság érvénytelenségének okai. Az érvénytelenségi okok elhárításának jogi lehetőségei. Az érvénytelen házasság joghatása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C” Tételek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házastársi vagyonközösség fogalma és tartalma. A közös vagyon köre és terjedelme. A házastársi különvagyon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házasság megszűnésének esetei. A házasság felbontása és érvénytelenség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házassági vagyonközösség megszűnése és megszüntetése. A közös vagyon megosztásának főbb szempontjai, módja és a méltányossági klauzul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házastársi közös lakás használatának rendezése a házasság felbomlása esetén, A lakáshasználati- és többlethasználati díj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rokonság fogalma és joghatása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apasági vélelmek. Az apaság vélelmének megtámadása, a megtámadásra jogosulta köre és a határidő. Az anyaság bírósági megállapítás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z örökbefogadás célja, joghatásai, törvényes feltételei. Az örökbefogadás hatálytalanná válása és megszűnés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rokontartás feltételei és sorrendje. A tartás mértéke, módja, érvényesítése és megszűnése. A kiskorú gyermek tartásának különös szabálya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szülő és gyermekek közötti jogviszony. A szülői felügyelet szünetelése és megszüntetése. A gyermek elhelyezése és lehelyezésének megváltoztatása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szülő és a gyermek kapcsolattartása, jogok kötelességek ebben a körben. A kapcsolattartás módja és mérték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A gyámság fogalma, fajtái és célja. A gyámhatóság feladatai és hatásköre. A gyám jogai és kötelességei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vállalkozási szerződés. Általános szabályok, speciális alakzatok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megbízási szerződés és speciális formái. A bizomány és szállítmányozás mint önállósult nevesített alakzato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érlet, lakásbérlet, helyiségbérlet létrejötte, tartalma, megszűnés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haszonbérlet, haszonkölcsön, a lízing és a koncesszió egybevetés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letét általános és speciális alakzatai. Közraktározási szerződés – közraktári jeg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biztosítási szerződés általános szabályai, létrejötte, elemei, alakjai. A biztosítási esemény meghatározása az egyes biztosítási fajtáknál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Élet-, vagyon- és felelősségbiztosítá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ölcsön. Pénzkölcsön. Haszonkölcsön. Faktoring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bankhitel és a bankkölcsön szerződések. A bakkártya-szerződés. A fizetési módozatok. A csekk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fuvarozási szerződés alapvető jellemzői. Specifikumok e körben az elállás és a kártérítés terén. A szállítási szerződés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fogyasztóvédelem jogi szabályozása – fogyasztói szerződések. termékfelelősség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z értékpapírjog általános szabályai, elvei. Az értékpapírok osztályozás. A váltó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Értékpapírok nyilvános és zártkörű kibocsátása. A kötvény és a részvény alapvető jellemzői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ársaságok keletkezése, megszűnése, végelszámolá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A gazdasági társaságok szervezeti felépítés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 korlátolt felelősségű társaság a gazdasági társaságok körében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részvénytársaság, mint a legjelentősebb Gt. alakza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 közkereseti társaság és a betéti társaság speciális vonásai a gazdasági társaságok közöt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sőd, és felszámolási eljárás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ogi személy gazdasági társaságok. Létrejöttük, működésük, megszűnésük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Adásvétel és csere. Speciális alakzatok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Ajándékozás, tartási és életjáradéki szerződé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02. február 2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Magánjogi Intéze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0:32:00Z</dcterms:created>
  <dc:creator>Ferenczy Rita</dc:creator>
  <dc:description/>
  <dc:language>en-US</dc:language>
  <cp:lastModifiedBy>Benyei</cp:lastModifiedBy>
  <cp:lastPrinted>2002-11-26T12:33:00Z</cp:lastPrinted>
  <dcterms:modified xsi:type="dcterms:W3CDTF">2002-11-26T11:37:00Z</dcterms:modified>
  <cp:revision>4</cp:revision>
  <dc:subject/>
  <dc:title>ZÁRÓVIZSGA TÉTELSOR</dc:title>
</cp:coreProperties>
</file>