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. A magánjog és a gazdasági jo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 magánjog jogági kapcsolatai 2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jegyzet alapján kiegészíteni!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dualista felfogásának a gazdasági joggal kapcsolatban két koncepciója alakul k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. A magánjog szociális feltöltőd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agánjog közjogiasodása során merül fel a </w:t>
      </w:r>
      <w:r>
        <w:rPr>
          <w:b/>
          <w:bCs/>
          <w:i/>
          <w:iCs/>
        </w:rPr>
        <w:t xml:space="preserve">„szociális jog” </w:t>
      </w:r>
      <w:r>
        <w:rPr/>
        <w:t>gondolat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társadalmi háttere a klasszikus liberalizmus gazdasági-jogi rendszerének válság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liberalizmus fémjelezte jogrend egyre nagyobb igazságtalanságokat és társadalmi feszültségeket szü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katolikus egyház intézményesen felhívja a figyelmet a társadalmi egyenlőtlenségekre. </w:t>
      </w:r>
      <w:r>
        <w:rPr>
          <w:b/>
          <w:bCs/>
        </w:rPr>
        <w:t xml:space="preserve">XIII. Leó pápa </w:t>
      </w:r>
      <w:r>
        <w:rPr/>
        <w:t xml:space="preserve">az 1891-ben kiadott </w:t>
      </w:r>
      <w:r>
        <w:rPr>
          <w:b/>
          <w:bCs/>
          <w:i/>
          <w:iCs/>
        </w:rPr>
        <w:t xml:space="preserve">Rerum novarum </w:t>
      </w:r>
      <w:r>
        <w:rPr/>
        <w:t xml:space="preserve">kezdetű enciklikában Szent Tamás felfogásával egybehangzóan </w:t>
      </w:r>
      <w:r>
        <w:rPr>
          <w:b/>
          <w:bCs/>
        </w:rPr>
        <w:t>felhívja a figyelmet a tulajdonnal, a vagyonnal együtt járó kötöttségek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1931-es </w:t>
      </w:r>
      <w:r>
        <w:rPr>
          <w:b/>
          <w:bCs/>
          <w:i/>
          <w:iCs/>
        </w:rPr>
        <w:t xml:space="preserve">Quadragesimo anno </w:t>
      </w:r>
      <w:r>
        <w:rPr/>
        <w:t>kezdetű enciklika elveti a szabadversenyt. Ennek oka: hogy a szabadversenyre, mint kizárólagos alapra szerveződő gazdaság előbb-utóbb megsemmisíti önmag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bben a helyzetben az állam kizárása a gazdasági szférából tarthatatlanná válik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 magánjog tartalmi átalakuláson megy keresztü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öz érdekében korlátozódik a tulajdonos tulajdonával kapcsolatos rendelkezési szabadság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erződések területén megjelennek a gyengébbik felet védő szabály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ánjog ítélkezésében elterjed a méltányosság alkalmazás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Justus Wilhelm Hedemann </w:t>
      </w:r>
      <w:r>
        <w:rPr/>
        <w:t xml:space="preserve">szerint ez a folyamat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artalmilag a </w:t>
      </w:r>
      <w:r>
        <w:rPr>
          <w:b/>
          <w:bCs/>
          <w:i/>
          <w:iCs/>
        </w:rPr>
        <w:t>magánjog erkölcsi feltöltődését jelenti,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mi formailag a közigazgatási szabályok magánjogba való behatolásában jelenik meg (Entprivatisierung des Privatrechtes)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Hedemann szerint </w:t>
      </w:r>
      <w:r>
        <w:rPr>
          <w:b/>
          <w:bCs/>
          <w:i/>
          <w:iCs/>
        </w:rPr>
        <w:t>a magánéletviszonyokat rendező magánjogi, és az azokra vonatkozó közigazgatási jogszabályok összessége alkotja a gazdasági jogo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 gazdasági jog továbbá tudományos módszer is, ami szerint a jogszabályok tartalmi kifejtése során a gazdasági szempontokat is figyelembe kell venni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Hedemann által kifejtett elmélet gyakorlati megvalósulása a weimari Németországban: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Az állam kénytelen beavatkozni a korábban a privátautonómiára utalt magánjogb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Így kialakul a gazdasági életnek egy olyan területe, amit a magánjog szabályoz, de a közigazgatási rendelkezések útján az állam ezeknek a magánjogi jogviszonyoknak meghattározó tényezője lesz.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gazdasági jog fogalom alá tehát a közigazgatási jogszabályokkal átszőtt magánjogi jogviszonyok tartozna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Erich Jung </w:t>
      </w:r>
      <w:r>
        <w:rPr/>
        <w:t xml:space="preserve">szerint ezeket a közjogi és magánjogi elemeket egyaránt tartalmazó gazdasági szakjogokat </w:t>
      </w:r>
      <w:r>
        <w:rPr>
          <w:b/>
          <w:bCs/>
        </w:rPr>
        <w:t xml:space="preserve">Sozialrecht </w:t>
      </w:r>
      <w:r>
        <w:rPr/>
        <w:t>(szociális jog – német) néven kellene összefoglalni, mint a jogrendszer harmadik fő területe (a köz- és magánjog mellett)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Szladits </w:t>
      </w:r>
      <w:r>
        <w:rPr/>
        <w:t>szerint ezek a magánjogi területek, ahol a szociális eszmék hatása a leginkább érvényesül, önmagukban is felismerhetőek, és nem kell őket külön szakjoggá szervezni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Összességében: a társadalmi-gazdasági változások természetes következménye a közjogi elemek benyomulása a magánjogba, és az ezzel járó fokozott állami beavatkozá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2. A polgári jog és a gazdasági jog megkettőződésének szocialista felfog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ocialista jogalkotás egy ettől teljesen különböző gazdasági jogi koncepciót dolgozott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Ennek alapja a tulajdon kisajátítása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  <w:i/>
          <w:iCs/>
        </w:rPr>
        <w:t>A gazdasági jog itt azt jelenti, hogy külön jogágban foglalják össze a társadalmi tulajdonnal kapcsolatos összes irányítási, szervezési és gazdálkodási viszonyra vonatkozó joganyagot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 xml:space="preserve">Ez a koncepció a </w:t>
      </w:r>
      <w:r>
        <w:rPr>
          <w:b/>
          <w:bCs/>
        </w:rPr>
        <w:t>magánjog megkettőződését jelenti</w:t>
      </w:r>
      <w:r>
        <w:rPr/>
        <w:t xml:space="preserve"> gazdasági jogra és polgári jogra; a polgári jog pedig visszaszorul </w:t>
        <w:br/>
        <w:t>1. a személyi tulajdon, és</w:t>
        <w:br/>
        <w:t>2. a társadalmi és személyi tulajdon közöttin viszonyok területér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 xml:space="preserve">Ez a szocialista irányzat a gazdasági jog – vagy vállalati jog – név alatt egy, az állami gazdasági tevékenység szabályozására irányuló jogszabályokból több hullámban </w:t>
      </w:r>
      <w:r>
        <w:rPr>
          <w:b/>
          <w:bCs/>
        </w:rPr>
        <w:t xml:space="preserve">önálló jogágat </w:t>
      </w:r>
      <w:r>
        <w:rPr/>
        <w:t>kíván létrehozni. Ezzel a szándékkal szemben a magyar magánjogi jogászok mindannyiszor sikeresen lépnek fel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nnek oka, hogy gyszer sem lép fel olyan társadalmi-jogi szükséglet, ami egy új önálló jogág létrehozását igazolná; ugyanis a gazdasági célokat hatékonyan nem a magánjog stabilitása szolgálja, hanem a hajlékony gazdaságpolitika.</w:t>
      </w:r>
    </w:p>
    <w:p>
      <w:pPr>
        <w:pStyle w:val="Normal"/>
        <w:numPr>
          <w:ilvl w:val="1"/>
          <w:numId w:val="1"/>
        </w:numPr>
        <w:rPr/>
      </w:pPr>
      <w:r>
        <w:rPr/>
        <w:t>A rendszerváltással a magyar jogfejlődés visszatér a magánjog egységéhez; a különálló gazdasági jog kategóriája eltűnik a jogéletbő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7:50:00Z</dcterms:created>
  <dc:creator>Balogh  Zsolt</dc:creator>
  <dc:description/>
  <dc:language>en-US</dc:language>
  <cp:lastModifiedBy>Balogh  Zsolt</cp:lastModifiedBy>
  <dcterms:modified xsi:type="dcterms:W3CDTF">2004-10-03T11:26:00Z</dcterms:modified>
  <cp:revision>5</cp:revision>
  <dc:subject/>
  <dc:title/>
</cp:coreProperties>
</file>