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2. A szokásjog kútfői jelle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kérdésre, hogy az emberek miért követnek bizonyos szabályokat, kétféle válasz adható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1. Egyrészt azért, mert a jogalkotó így parancsolt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2. Másrészt azért, mert </w:t>
      </w:r>
      <w:r>
        <w:rPr>
          <w:b/>
          <w:bCs/>
          <w:i/>
          <w:iCs/>
        </w:rPr>
        <w:t>a szabályt</w:t>
      </w:r>
      <w:r>
        <w:rPr/>
        <w:t xml:space="preserve"> </w:t>
      </w:r>
      <w:r>
        <w:rPr>
          <w:b/>
          <w:bCs/>
          <w:i/>
          <w:iCs/>
        </w:rPr>
        <w:t>követni szoká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 xml:space="preserve">A szokás tehát az a szabály, amelyet kötelezőnek és követésre méltónak érez az ember abból az okból, mert mások, a társadalom más tagjai is követni szokták. </w:t>
        <w:br/>
      </w:r>
      <w:r>
        <w:rPr/>
        <w:t>(by Szászy-Schwarz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z ember cselekdeteit befolyásolják a különböző kultúrhatalmak, melyek a társas élet szabályait létrehozzák: az erkölcs, a vallás, az illem, a szokás, a konvenció és a jog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z irodalomban két nézet áll egymással szemben abban a kérdésben, hogy</w:t>
        <w:br/>
      </w:r>
      <w:r>
        <w:rPr>
          <w:b/>
          <w:bCs/>
          <w:i/>
          <w:iCs/>
        </w:rPr>
        <w:t>miért kötelező a szokás, azaz miért válik a szokás joggá?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1. Az egyik nézőpont szerint a szokásjog azon alapszik, hogy a törvényhozó elismer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A másik, helyesebb nézőpont szerint a szokás azért válik joggá, mert azt a jogalkalmazási gyakorlat az ítélkezés tárgyává tesz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Oscar Bülow </w:t>
      </w:r>
      <w:r>
        <w:rPr/>
        <w:t xml:space="preserve">szerint a szokásjogi jogalkotás a törvényhozással egyenrangú; </w:t>
        <w:br/>
      </w:r>
      <w:r>
        <w:rPr>
          <w:b/>
          <w:bCs/>
        </w:rPr>
        <w:t xml:space="preserve">William Blackstone </w:t>
      </w:r>
      <w:r>
        <w:rPr/>
        <w:t>szerint a bírák csalhatatlan módon „megtalálják” a jogot;</w:t>
        <w:br/>
      </w:r>
      <w:r>
        <w:rPr>
          <w:b/>
          <w:bCs/>
        </w:rPr>
        <w:t xml:space="preserve">Grosschmid Béni </w:t>
      </w:r>
      <w:r>
        <w:rPr/>
        <w:t xml:space="preserve">szerint a jogot az életviszonyokból úgy választja ki a bíró, mint bányász a földből az aranyat.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Újabb elméletek szerint a szokásjog a bírói jog egy formája; vagyis a szokást a bírói ítélkezés teszi joggá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Henry Maine </w:t>
      </w:r>
      <w:r>
        <w:rPr/>
        <w:t>szerint a szokás csak bírósági gyakorlattal jön létr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Tripartitum, az ITSz és a Magánjogi törvényjavaslatok miatt a magyar magánjogban is a szokásjog a magánjog alapvető forrása volt.</w:t>
      </w:r>
    </w:p>
    <w:p>
      <w:pPr>
        <w:pStyle w:val="Normal"/>
        <w:numPr>
          <w:ilvl w:val="1"/>
          <w:numId w:val="1"/>
        </w:numPr>
        <w:rPr/>
      </w:pPr>
      <w:r>
        <w:rPr/>
        <w:t>A szokás a mai magánjog alapja is. A Ptk. kifejezette utal is a szokás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21:09:00Z</dcterms:created>
  <dc:creator>Balogh  Zsolt</dc:creator>
  <dc:description/>
  <dc:language>en-US</dc:language>
  <cp:lastModifiedBy>Balogh  Zsolt</cp:lastModifiedBy>
  <dcterms:modified xsi:type="dcterms:W3CDTF">2004-12-17T20:51:00Z</dcterms:modified>
  <cp:revision>3</cp:revision>
  <dc:subject/>
  <dc:title/>
</cp:coreProperties>
</file>