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7. Az utaló magatartás és az önhib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z utaló magatartás és az önhiba – a naturalis obligatio-k mellett – a csökkent védelmű magatartások körébe tartozna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csökkent védelmű magatartások jogos és jogellenes magatartás kategóriái között helyezkednek el. Lényegük, hogy a jog nem fűzi hozzájuk a rendellenesség következményét, de nem is biztosítja a jogos magatartásokat megillető védelme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csökkent védelmű magatartások a jogilag jelentős emberi magatartások csoportjába tartoznak, ezért jogi ténynek minősülne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. Az utaló magatartá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utaló magatartás intézményét a magyar magánjogban Fürst László dolgozta k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Utaló magatartásnak az olyan cselekvés számít, ami alapján valaki más egy jövőbeni helyzet megvalósulását valószínűsíti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zek a jogilag kis relevanciájú magatartások </w:t>
      </w:r>
      <w:r>
        <w:rPr>
          <w:b/>
          <w:bCs/>
        </w:rPr>
        <w:t>meghatározott tények összefüggésében</w:t>
      </w:r>
      <w:r>
        <w:rPr/>
        <w:t xml:space="preserve"> minőségi változásokon mennek keresztül, és </w:t>
      </w:r>
      <w:r>
        <w:rPr>
          <w:b/>
          <w:bCs/>
        </w:rPr>
        <w:t>jogi relevanciához jutna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Például a jegyességtől való visszalépés nem jogellenes, de ha az elhagyott jegyes a leendő házasság érdekében vagyoni kötelezettségeket vállal, akkor jogosulttá válik bizonyos kártalanításr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t a szabályt, hogy az emberek kötelesek helytállni magatartásukért, az emberi közösség együttélési szabályai követelik ki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Ez az általános etikai törvény adja az utaló magatartásokhoz fűződő joghatások alapjá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(Az utaló magatartás jogi szabályozásának indokát egyébként az adja, hogy az ilyen magatartások számos esetben előfordulnak a közösségi életben; a jog részéről történő figyelmen kívül hagyásuk ezért káros lenne a társadalomra nézve.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Tehát: </w:t>
      </w:r>
      <w:r>
        <w:rPr>
          <w:b/>
          <w:bCs/>
          <w:i/>
          <w:iCs/>
        </w:rPr>
        <w:t>ha valaki célzott magatartásával másban valamely tény valósága iránt hitet ébreszt, és a másik e hite alapján kárt szenved, ezért a magatartás tanusítója helytállni tartozi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utaló magatartások nem jogügyletek, mert másban valamely képzet ébresztése nem minősül akaratnyilatkozatnak, és nem irányul a hozzá fűződő joghatásr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utaló magatartás viszont nem is jogellenes cselekmény, mert ezen magatartás tanusítása nem ütközik jogszabályba, és önmagában nem károkozó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z utaló magatartások tehát – a jogilag nem védett magatartások többi típusához hasonlóan – a jogos és jogellenes cselekmények között helyezkednek 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hozzájuk fűződő joghatás alapja a jognak azon alapelve, hogy </w:t>
      </w:r>
      <w:r>
        <w:rPr>
          <w:b/>
          <w:bCs/>
          <w:i/>
          <w:iCs/>
        </w:rPr>
        <w:t>minden embernek helyt kell állnia saját magatartásáér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z utaló magatartás lehet bármilyen jogcselekmény vagy reálaktu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z utaló tény </w:t>
      </w:r>
      <w:r>
        <w:rPr>
          <w:b/>
          <w:bCs/>
          <w:i/>
          <w:iCs/>
        </w:rPr>
        <w:t>mindig szándékos magatartá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Tehát: mint a szándékos viselkedéshez csak akkor fűződik jogkövetkezmény, ha a magatartás tanusítója cselekvőképe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Továbbá a magatartásnak alkalmasnak kell lennie a másik félben a valóság iránti hit felkeltésér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ért a magatartásnak komolynak, egyértelműnek, határozottnak és hihetőnek kell lenni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z utaló magatartás lényegében </w:t>
      </w:r>
      <w:r>
        <w:rPr>
          <w:b/>
          <w:bCs/>
          <w:i/>
          <w:iCs/>
        </w:rPr>
        <w:t>az emberi jóhiszeműséggel való visszaélé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 azonban nem éri el a jogellenesség szintjé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Lényeges, hogy a másik félben felkeltett hit jóhiszeműen keletkezzen, és a másik félnek az ezen a hiten alapuló cselekvése nem minősüljön önhibána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önhibás fél a nem jogellenes cselekedetekkel szemben még csökkent védelemre sem érdemes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z utaló magatartás lényeges eleme, hogy a magatartás hatására a másik félben keltett hit olyan cselekvésre indítsa, amely számára hátrányt jelen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Feltétel az is, hogy ez a hátrány egyenesen az utaló magatartás következménye legyen; azaz jogilag figyelembe vehető oksági kapcsolat álljon f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További feltétel, hogy a hátrányt okozó cselekedet adott helyzetben indokolt legye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(Azaz: az egyik fél utal egy helyzetre. A másik úgy hiszi, hogy ez a helyzet be fog következni. Ennek tudatában cselekszik valamit, ami ebben a vélt szituációban indokoltnak tűnik. A valóságban azonban a sejtetett szituáció nem következik be, így a másik fél által végzett cselekedett káros eredménnyel jár.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magatartásban bízó fél hátrány a károsodá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Kárként elvileg mindenfajta vagyoni és nem vagyoni hátrány szóba jöhe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kis relevanciájú utaló magatartások generális tényállása a Ptk. 6. §-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A bíróság a kárnak egészben vagy részben való megtérítésére kötelezheti azt, akinek szándékos magatartása más jóhiszemű személyt alapos okkal olyan magatartásra indított, amelyből őt önhibájából kívül károsodás ért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utaló magatartás ezen szabályát a magyar jogi kultúra a „biztatási kár” intézmény-megjelöléssel is illeti. Ez arra utal, hogy a kársosodás másokba vetett bizalom folytán, mások biztatására következik b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biztatási kár nem deliktuális jellegű felelősségi tényállás, mert nem jogellenes magatartás következmény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Ezért jogkövetkezménye </w:t>
      </w:r>
      <w:r>
        <w:rPr>
          <w:b/>
          <w:bCs/>
        </w:rPr>
        <w:t>nem</w:t>
      </w:r>
      <w:r>
        <w:rPr/>
        <w:t xml:space="preserve"> </w:t>
      </w:r>
      <w:r>
        <w:rPr>
          <w:b/>
          <w:bCs/>
        </w:rPr>
        <w:t xml:space="preserve">kártérítés, </w:t>
      </w:r>
      <w:r>
        <w:rPr/>
        <w:t xml:space="preserve">hanem </w:t>
      </w:r>
      <w:r>
        <w:rPr>
          <w:b/>
          <w:bCs/>
          <w:i/>
          <w:iCs/>
        </w:rPr>
        <w:t>kártalanítás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Az utaló magatartások rendelkezést vagy jogsértést nem tartalmazó biztatások, közlések vagy reálaktusok. Ezekért azonban tanusítójuk jogilag helytállni tartozha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kis relevanciájú utaló magatartás a szerződéshez és a deliktuális felelősséghez képest szubszidiárius tényállá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bírói gyakorlat a biztatási kárral kapcsolatban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1. Az LB több határozatában kimondta, hogy szerződéses kapcsolaton alapuló jogviszony esetében biztatási kár címén igényérvényesítésnek nincs hely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2. Az üzleti életben a helytelen döntés okozta kárt – még ha a rossz döntést más közrehatására hozták meg – nem lehet biztatási kárnak minősíten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3. A biztatási kár leggyakoribb esetköre, ha valaki azt a látszatot kelti, hogy szerződést akar kötni. Ha a másik fél a szerződéskötéstől eláll és ezért az érintettet kár éri, az utaló magatartásnak számí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4. Utaló magatartásnak minősül a nem csalárd módon tett házassági ígéret. A házassági ígéret felbontása nem jogellenes; de ha a vőlegény a házasságkötéskor nem jelenik meg, az már a személyhez fűződő jogok megsértés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5. Utaló magatartás, ha egy munkavállaló a jelenlegi munkaviszonyát egy másik munkaviszony létesítésének reményében bontja fel, de az állást nem kapja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6. Biztatási kárnak minősül, ha egy szerző megalkot egy művet, de végül a megrendelő nem fizeti ki a szerzői díja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7. A Ptk. felelősségi tényállásnak minősíti az utaló magatartás egyik tipikus tényálláskörét.</w:t>
        <w:br/>
      </w:r>
      <w:r>
        <w:rPr>
          <w:i/>
          <w:iCs/>
        </w:rPr>
        <w:t>Ptk. 21. § (2) Aki cselekvőképeségét illetően a másik felet megtéveszti, ezért felelősséggel tartozik, és felelőssége alapján a szerződés teljesítésére kötelezhető.</w:t>
        <w:br/>
      </w:r>
      <w:r>
        <w:rPr/>
        <w:t>A hatályos jog szerint tehát a cselekvőképesség látszatát keltő magatartás tilos; ez nem utaló magatartás, hanem felelősségi szabályként itélendő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 xml:space="preserve">Az utaló magatartások tehát kis relevanciájú, azaz a közömbös tényekhez viszonylag közelálló jogi tények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kis relevancia nem az enyhe jogkövetkezményt vagy részleges érvényesülést jelent; </w:t>
      </w:r>
      <w:r>
        <w:rPr>
          <w:b/>
          <w:bCs/>
          <w:i/>
          <w:iCs/>
        </w:rPr>
        <w:t>hanem azt jelenti, hogy a tényállás elemeinek nagyobb számban kell jelen lenniük ahhoz, hogy a jogkövetkezmények csakugyan beálljana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is relevanciájú jogi tények kategóriájának felismerését a kontinentális jogi kultúrában a megengedett és tilos cselekmények éles szembeállítása nehezítette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common law rendszerben a jogügyletek és a tiltott cselekmények között a kis relevanciájú jogi tények átmeneti jogi alakzatokként jól elkülöníthetőe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utaló magatartás az angol (eljárásjogi jellegű) estoppel intézményéhez hasonlítható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estoppel a jogi dogmatikában eredetileg igen távol eső jelenségeket vont össze az ún. megcáfolhatatlan vélelmek csoportjáb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estoppel általános szabálya: „Ha valaki mással szemben szándékosan olyan magatartást tanusít, melyből ez utóbbi alaposan következtethet valamely jogilag jelentős tényre, s e következtetésre jóhiszeműen támaszkodva helyzetét rosszabra változtatja, akkor az utóbbival szemben nem bizonyíthatja annak a ténynek az ellenkezőjét.”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. Az önhib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z önhiba jogilag nem védett magatartás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jogos és jogellenes magatartások között helyezkedik el; ennek elvi kiindulási alapja: </w:t>
      </w:r>
      <w:r>
        <w:rPr>
          <w:b/>
          <w:bCs/>
          <w:i/>
          <w:iCs/>
        </w:rPr>
        <w:t>önmagával szemben senki sem követhet el jogellenes magatartás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Törénetileg az önhiba kérdése először a századforduló idején merült fel: jogos vagy jogellenes magatartásnak számít-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Grosschmid szerint az önhibát nem tilthatja a törvény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Más vélemények szerint az önhiba egyik tipikus esete, az jogilag tiltott magatartás. Mint tiltott magatartás, szankcióban részesül: ez a szankció a csökkent védelem és a csökkent joghatá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Marton Géza szerint az önhiba csak addig megengedett, amíg a negatív következmény csak az okozóra van hatással. Ha másra is hat, az már jogellene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Az önhiba kis relevanciájú magatartás, amelynek alapformája általában jogos magatartás, de mégis szankcionálásban részesü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önhiba jogi konstrukciója elsősorban a kártérítési felelősséggel kapcsolatban alakult ki. Alkalmazásának ez a leggyakoribb terület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önhiba leggyakrabban alkalmazott szabálya:</w:t>
        <w:br/>
      </w:r>
      <w:r>
        <w:rPr>
          <w:b/>
          <w:bCs/>
          <w:i/>
          <w:iCs/>
        </w:rPr>
        <w:t>Ptk. 340. § (1) A károsult a kár elhárítása, illetőleg csökkentése érdekében úgy köteles eljárni, ahogy az az adott helyzetben általában elvárható. Nem kell megtéríteni a kárnak azt a részét, amely abból származott, hogy a károsult e kötelezettségének nem tett eleget.</w:t>
      </w:r>
    </w:p>
    <w:p>
      <w:pPr>
        <w:pStyle w:val="Normal"/>
        <w:numPr>
          <w:ilvl w:val="2"/>
          <w:numId w:val="1"/>
        </w:numPr>
        <w:rPr/>
      </w:pPr>
      <w:r>
        <w:rPr/>
        <w:t>Az önhiba szabályozása a veszélyesüzemi felellősség körében:</w:t>
        <w:br/>
      </w:r>
      <w:r>
        <w:rPr>
          <w:b/>
          <w:bCs/>
          <w:i/>
          <w:iCs/>
        </w:rPr>
        <w:t>Ptk. 345. § (2) Nem kell megtéríteni a kárt annyiban, amennyiben a károsult felróható magatartásából származot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6:54:00Z</dcterms:created>
  <dc:creator>Balogh  Zsolt</dc:creator>
  <dc:description/>
  <dc:language>en-US</dc:language>
  <cp:lastModifiedBy>Balogh  Zsolt</cp:lastModifiedBy>
  <dcterms:modified xsi:type="dcterms:W3CDTF">2004-12-11T12:39:00Z</dcterms:modified>
  <cp:revision>5</cp:revision>
  <dc:subject/>
  <dc:title/>
</cp:coreProperties>
</file>