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6. A kiskorúság miatti korlátozott cselekvőképesség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lletve cselekvőképtelensé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12. § Kiskorú az, aki a tizennyolcadik életévét még nem töltötte be, kivéve, ha házasságot kötött. A házasságkötés nem jár a nagykorúság megszerzésével, ha a házasságot a bíróság a cselekvőképesség hiánya vagy kiskorúság miatt szükséges gyámhatósági engedély hiánya miatt nyilvánította érvénytelenne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é. 77. § A házasságkötés a Ptk. hatálybalépése előtt kötött házasságnál sem jár a nagykorúság megszerzésével, ha a bíróság a házasságot a cselekvőképesség hiánya vagy a kiskorúság okából szükséges gyámhatósági engedély hiánya miatt érvénytelennek nyilvánítja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tk. 12/A. § (1) Korlátozottan cselekvőképes az a kiskorú, aki tizennegyedik életévét már betöltötte és nem cselekvőképtelen.</w:t>
        <w:br/>
        <w:t>(2) A korlátozottan cselekvőképes kiskorú nyilatkozatának érvényességéhez – ha a jogszabály kivételt nem tesz – törvényes képviselőjének beleegyezése vagy utólagos jóváhagyása szükséges. Ha a korlátozottan cselekvőképes kiskorú cselekvőképessé válik, maga dönt a függő nyilatkozat érvényességéről.</w:t>
        <w:br/>
        <w:t>(3) A korlátozottan cselekvőképes kiskorú a törvényes képviselőjének közreműködése nélkül is</w:t>
        <w:br/>
        <w:t>a) tehet olyan személyes jellegű jognyulatkozatot, amelyre jogszabály feljogosítja;</w:t>
        <w:br/>
        <w:t>b) megkötheti a mindennapi élet szokásos szükségleteinek fedezése körébe tartozó kisebb jelentőségű szerződéseket;</w:t>
        <w:br/>
        <w:t>c) rendelkezik munkával szerzett keresményével; keresménye erejéig kötelezettséget vállalhat;</w:t>
        <w:br/>
        <w:t>d) megköthet olyan szerződéseket, amelyekkel kizárólag előnyt szerez.</w:t>
        <w:br/>
        <w:t>(4) A törvényes képviselő a korlátozottan cselekvőképes kiskorúnak – a d) pontban foglaltak szerint – ígért vagy adott ajándékot a gyámhatóság engedélyével visszautasíthatja. Ha a gyámhatóság a törvényes képviselő visszautasító nyilatkozatát nem hagyja jóvá, ez a határozata a törvényes képviselő elfogadó nyilatkozatát pótolja.</w:t>
        <w:br/>
        <w:t>(5) A törvényes képviselő a korlátozottan cselekvőképes kiskorú nevében maga is tehet jognyilatkozatokat, kivéve azokat, amelyeknél a jogszabály a korlátozottan cselekvőképes kiskorú saját nyilatkozatát kívánja meg, illetve amelyek a munkával szerzett keresményekre vonatkozn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21:23:00Z</dcterms:created>
  <dc:creator>Balogh  Zsolt</dc:creator>
  <dc:description/>
  <dc:language>en-US</dc:language>
  <cp:lastModifiedBy>Balogh  Zsolt</cp:lastModifiedBy>
  <dcterms:modified xsi:type="dcterms:W3CDTF">2004-12-16T21:39:00Z</dcterms:modified>
  <cp:revision>2</cp:revision>
  <dc:subject/>
  <dc:title/>
</cp:coreProperties>
</file>