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3. Az ember jogképességének kezd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9. § A jogképesség az embert, ha élve születik, fogamzásának időpontjától kezdve illeti meg. A fogamzás időpontjának a születéstől visszafelé számított háromszázadik napot kell tekinteni; bizonyítani lehet azonban, hogy a fogamzás korábban vagy későbben történt. A születés napja a határidőbe beleszámít.</w:t>
        <w:br/>
        <w:t>10. § A gyermek részére már megszületése előtt gondnokot kell kihirdetni, ha ez jogainak megóvása érdekében szükséges, különösen ha a gyermek és a törvényes képviselője között érdekellentét van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jogképesség szempontjából fontos tényező a születé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z élve született ember</w:t>
      </w:r>
      <w:r>
        <w:rPr/>
        <w:t xml:space="preserve"> – függetlenül attól, hogy mennyi ideig élt – </w:t>
      </w:r>
      <w:r>
        <w:rPr>
          <w:b/>
          <w:bCs/>
        </w:rPr>
        <w:t>jogképes</w:t>
      </w:r>
      <w:r>
        <w:rPr/>
        <w:t>, és a születéssel járó összes jogot és kötelezettséget megszerzi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újszülett „életképessége” tehát a jogképesség szempontjából közömbö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, hogy a születés mikor tekinthető befejezettnek, élveszületettnek számít-e a magzat, orvosi szakkérdé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születés időpontját orvosi iratok alapján a </w:t>
      </w:r>
      <w:r>
        <w:rPr>
          <w:b/>
          <w:bCs/>
          <w:i/>
          <w:iCs/>
        </w:rPr>
        <w:t xml:space="preserve">születési anyakönyvi kivonat </w:t>
      </w:r>
      <w:r>
        <w:rPr/>
        <w:t>bizonyítja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z élveszületett ember mellett a jogképesség megilleti a méhmagzatot i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méhmagzat jogképességét a magyar jog a születés időpontjától visszafelé számított </w:t>
      </w:r>
      <w:r>
        <w:rPr>
          <w:b/>
          <w:bCs/>
        </w:rPr>
        <w:t>300 napon</w:t>
      </w:r>
      <w:r>
        <w:rPr/>
        <w:t xml:space="preserve"> belül ismeri e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 xml:space="preserve">A méhmagzat jogképessége </w:t>
      </w:r>
      <w:r>
        <w:rPr>
          <w:b/>
          <w:bCs/>
          <w:i/>
          <w:iCs/>
        </w:rPr>
        <w:t>általános, egyenlő és feltétele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Mindazon helyzetben, amikor a méhmagzat szerepel jogosultként, függő jogi helyzet áll fenn. 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zt az élveszületés vagy annak lehetetlenné válása, az elvetélés fordítja bizonyossá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méhmagzatnak a függő jogi helyzet alapján várománya van a jogszerzés reményéve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Szladits szerint a méhmagzat fenntartott jogokkal rendelkezik: öröklési, családi és tartási jogok, illetve más jogviszonyo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méhmagzatot feltételes jogviszonyai tekintetében a szülő képviseli</w:t>
      </w:r>
      <w:r>
        <w:rPr/>
        <w:t>, aki élveszületése esetén képviseletére jogosul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Az abortusz kérdésköre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méhmagzat jogi helyzetének egyik legjelentősebb részterülete az abortusz kérdéskör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z abortusz területén csapnak össze a méhmagzat jogai (pro life mozgalmak) és az anya önrendelkezési joga (pro choice mozgalmak)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államok törvényhozásai általában kompromisszumos megoldásokat hozak: így korlátozott abortuszengedélyezési rendszerek múködne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ek alapján indikációs (okkal összefüggő) és időbeli korlátozások állnak fen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magyar jog sokáig a terület fontosságához képest alsóbbrendű jogszabályokkal szabályozta az abortusz kérdésé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Ezen a helyzeten a </w:t>
      </w:r>
      <w:r>
        <w:rPr>
          <w:b/>
          <w:bCs/>
          <w:i/>
          <w:iCs/>
        </w:rPr>
        <w:t xml:space="preserve">64/1991. XII. sz. AB határozat </w:t>
      </w:r>
      <w:r>
        <w:rPr/>
        <w:t>változtatott, ami kimondta a rendeleti színtű jogalkotás alkotmányellenességét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nnek következényeképpen megszületett a </w:t>
      </w:r>
      <w:r>
        <w:rPr>
          <w:b/>
          <w:bCs/>
          <w:i/>
          <w:iCs/>
        </w:rPr>
        <w:t xml:space="preserve">Magzati élet védelméről </w:t>
      </w:r>
      <w:r>
        <w:rPr/>
        <w:t xml:space="preserve">szóló </w:t>
        <w:br/>
      </w:r>
      <w:r>
        <w:rPr>
          <w:b/>
          <w:bCs/>
          <w:i/>
          <w:iCs/>
        </w:rPr>
        <w:t xml:space="preserve">1992. évi LXXIX. tv., </w:t>
      </w:r>
      <w:r>
        <w:rPr/>
        <w:t>ami azonban nem oldotta meg törvényileg a méhmagzat jogállásának kérdésé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1:53:00Z</dcterms:created>
  <dc:creator>Balogh  Zsolt</dc:creator>
  <dc:description/>
  <dc:language>en-US</dc:language>
  <cp:lastModifiedBy>Balogh  Zsolt</cp:lastModifiedBy>
  <dcterms:modified xsi:type="dcterms:W3CDTF">2004-11-21T22:28:00Z</dcterms:modified>
  <cp:revision>2</cp:revision>
  <dc:subject/>
  <dc:title/>
</cp:coreProperties>
</file>