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2. A magánjogi jogszabály hatály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i jogszabály hatálya az a területi, személyi és időbeli keret, amiken belül a jogszabály alkalmazható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Ez alapján megkülönböztethető a magánjogi jogszabály </w:t>
      </w:r>
      <w:r>
        <w:rPr>
          <w:b/>
          <w:bCs/>
          <w:i/>
          <w:iCs/>
        </w:rPr>
        <w:t xml:space="preserve">területi, személyi </w:t>
      </w:r>
      <w:r>
        <w:rPr>
          <w:b/>
          <w:bCs/>
        </w:rPr>
        <w:t xml:space="preserve">és </w:t>
      </w:r>
      <w:r>
        <w:rPr>
          <w:b/>
          <w:bCs/>
          <w:i/>
          <w:iCs/>
        </w:rPr>
        <w:t>időbeli hatály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I. A jogszabályok területi hatálya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~ azt a behatárolt területet jelenti, amelyen belül a jogalkotó jogalkotási hatalma érvényesü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területi hatály szempontjából megkülönböztethető </w:t>
        <w:br/>
        <w:t xml:space="preserve">1. az egész ország területén érvényesülő </w:t>
      </w:r>
      <w:r>
        <w:rPr>
          <w:b/>
          <w:bCs/>
        </w:rPr>
        <w:t xml:space="preserve">országos jog – </w:t>
      </w:r>
      <w:r>
        <w:rPr>
          <w:b/>
          <w:bCs/>
          <w:i/>
          <w:iCs/>
        </w:rPr>
        <w:t>ius universale</w:t>
      </w:r>
      <w:r>
        <w:rPr/>
        <w:t>; és</w:t>
        <w:br/>
        <w:t xml:space="preserve">2. az ország területének meghatározott részén hatályos </w:t>
      </w:r>
      <w:r>
        <w:rPr>
          <w:b/>
          <w:bCs/>
        </w:rPr>
        <w:t>résszerű jog</w:t>
      </w:r>
      <w:r>
        <w:rPr/>
        <w:t xml:space="preserve"> </w:t>
      </w:r>
      <w:r>
        <w:rPr>
          <w:b/>
          <w:bCs/>
          <w:i/>
          <w:iCs/>
        </w:rPr>
        <w:t>– ius particulare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Magyarországon egységes országos jog érvényesül. Résszerű jognak számítanak az </w:t>
      </w:r>
      <w:r>
        <w:rPr>
          <w:b/>
          <w:bCs/>
        </w:rPr>
        <w:t>önkormányzati rendeletek</w:t>
      </w:r>
      <w:r>
        <w:rPr/>
        <w:t>. Ezek csak az adott önkormányzat területén hatályos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magánjog területén önkormányzati rendeletek szabályozzák a szomszédjogi, és a  lakásbérleti jogviszonyokat, valamint a közüzemi-közszolgáltatási szerződéseket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Országos és résszerű jog kollíziója esetén:</w:t>
        <w:br/>
      </w:r>
      <w:r>
        <w:rPr/>
        <w:t xml:space="preserve">1. ha a résszerű jogszabály felhatalmazáson alapul, a </w:t>
      </w:r>
      <w:r>
        <w:rPr>
          <w:i/>
          <w:iCs/>
        </w:rPr>
        <w:t xml:space="preserve">lex specialis derogat legi generali </w:t>
      </w:r>
      <w:r>
        <w:rPr/>
        <w:t>elv érvényesül,</w:t>
        <w:br/>
        <w:t>2. egyéb esetben a résszerű jogszabály nem állhat szemben az országos jogga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Magyarországon tehát viszonylagos közjogi különálással az önkormányzatok rendelkeznek; a partikuláris jog szempontjából tehát az ország több jogterületre oszl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agánjogi jogviszonyra irányadó partikuláris jogot általában annak a félnek kell bizonyíttania, aki arra hivatkozi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ánjogi jogszabályok területi hatálya szempontjából lényeges, hogy egyes uniós normák supraterritoriális jelleggel Magyarországon is hatályos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. A jogszabályok személyi hatály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 ~ dönti el, hogy a jogalkotó jogszabályai kiknek, mely személyeknek szó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ánjogi norma mindig bizonyos személyekre, illetve személyek bizonyos körére alkalmazandó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Ptk. 1. § (1) szerint </w:t>
      </w:r>
      <w:r>
        <w:rPr>
          <w:b/>
          <w:bCs/>
        </w:rPr>
        <w:t>a magánjogi jogviszony alanya a személy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zemélynek számít az ember/állampolgár, az állam és a jogi személy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Ptk. személyfogalma rendezetlennek számít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1. A Ptk. terminológiája általában a </w:t>
      </w:r>
      <w:r>
        <w:rPr>
          <w:i/>
          <w:iCs/>
        </w:rPr>
        <w:t>természetes személy</w:t>
      </w:r>
      <w:r>
        <w:rPr/>
        <w:t xml:space="preserve">, vagy </w:t>
      </w:r>
      <w:r>
        <w:rPr>
          <w:i/>
          <w:iCs/>
        </w:rPr>
        <w:t>magánszemély</w:t>
      </w:r>
      <w:r>
        <w:rPr/>
        <w:t xml:space="preserve"> megfogalmazást használja, ritkán az </w:t>
      </w:r>
      <w:r>
        <w:rPr>
          <w:i/>
          <w:iCs/>
        </w:rPr>
        <w:t>állampolgár</w:t>
      </w:r>
      <w:r>
        <w:rPr/>
        <w:t xml:space="preserve">, és az </w:t>
      </w:r>
      <w:r>
        <w:rPr>
          <w:i/>
          <w:iCs/>
        </w:rPr>
        <w:t>ember</w:t>
      </w:r>
      <w:r>
        <w:rPr/>
        <w:t xml:space="preserve"> megnevezés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2. Ha a Ptk. az </w:t>
      </w:r>
      <w:r>
        <w:rPr>
          <w:i/>
          <w:iCs/>
        </w:rPr>
        <w:t>állampolgár</w:t>
      </w:r>
      <w:r>
        <w:rPr/>
        <w:t xml:space="preserve"> megnevezést használja, akkor az a magyar állampolgárokra vonatkozik. Külföldi országok állampolgárai a </w:t>
      </w:r>
      <w:r>
        <w:rPr>
          <w:i/>
          <w:iCs/>
        </w:rPr>
        <w:t>más személyek</w:t>
      </w:r>
      <w:r>
        <w:rPr/>
        <w:t xml:space="preserve"> kategóriába tartozi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3. Nincs egységes szabályozás a jogi személyek és a jogi személyiség nélküli jogalanyok tekintetében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4. A törvény csak a személyekre és szervezetekre vonatkozik, viszont egyik kategóriába sem tartozik bele pl. a tulajdonközösség, a társasháztulajdon vagy a jogi személyiség nélküli társasági formá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személyi hatály fontos kérdése</w:t>
      </w:r>
      <w:r>
        <w:rPr/>
        <w:t>, hogy milyen formában vonatkoznak a magyar magánjog szabályai 1. a belföldön lakó vagy tartózkodó külföldi állampolgárokra és a 2. külföldön lakó vagy tartózkodó magyar állampolgárokr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Ha a magánjogi jogviszonyban külföldi elem van, akkor a jogviszonyra a nemzetközi magánjog kollíziós normái vonatkozn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I. A jogszabályok időbeli hatály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 ~ azt az időintervallumot jelenti, amelyen belül a jogszabály hatályosnak számí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Tehát a jogszabály hatálya egy bizonyos időpontban keletkezik, és egy másik időpontban végződi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z időbeli hatály két fontos kérdése tehát a </w:t>
      </w:r>
      <w:r>
        <w:rPr>
          <w:b/>
          <w:bCs/>
        </w:rPr>
        <w:t>hatálybalépés</w:t>
      </w:r>
      <w:r>
        <w:rPr>
          <w:b/>
          <w:bCs/>
          <w:i/>
          <w:iCs/>
        </w:rPr>
        <w:t xml:space="preserve"> </w:t>
      </w:r>
      <w:r>
        <w:rPr/>
        <w:t xml:space="preserve">és a </w:t>
      </w:r>
      <w:r>
        <w:rPr>
          <w:b/>
          <w:bCs/>
        </w:rPr>
        <w:t>hatály megszűnése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A jogszabály hatályának kezdete az az időpont, amelytől kezdve a jogszabály alkalmazásra kerü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hatály kezdetét magában a jogszabályban, vagy egy másik jogszabályban kifejezetten meg kell állapíta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jogszabály a kihirdetés utáni, de a hatálybalépés előtti időszakban </w:t>
        <w:br/>
      </w:r>
      <w:r>
        <w:rPr>
          <w:b/>
          <w:bCs/>
          <w:i/>
          <w:iCs/>
        </w:rPr>
        <w:t>(vacatio legis)</w:t>
      </w:r>
      <w:r>
        <w:rPr/>
        <w:t xml:space="preserve"> már érvényben van, tehát csak egy újabb jogszabály által szüntethető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A jogszabály hatályának vége az az időpont, amikor a jogszabály hatályát veszt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 xml:space="preserve">átmeneri / tranzitórius jogszabályok </w:t>
      </w:r>
      <w:r>
        <w:rPr/>
        <w:t>csak egy bizonyos időtartamon belül hatályosak; ilyenkor maga a jogszabály határozza meg a hatályának végét.</w:t>
        <w:br/>
        <w:t>Pl. a Ptk.-t módosító 2000. évi LXXXVIII. Tv. 3. § (2) a kamat mértékét 2000 év végéig rendez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zintén tranzitórius jogszabálynak számít, ha a jogszabály tárgynálá fogva vonatkozik csak egy bizonyos időre.</w:t>
        <w:br/>
        <w:t>Pl. az 1991. évi XXV. Tv. – kárpótlási törvény – hatályát veszti a kárpótlási igények lezárásáva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Megszűnik a jogszabály hatálya, ha azt egy </w:t>
        <w:br/>
        <w:t xml:space="preserve">1. azonos, vagy magasabb szintű jogszabály kifejezetten megszünteti </w:t>
      </w:r>
      <w:r>
        <w:rPr>
          <w:b/>
          <w:bCs/>
          <w:i/>
          <w:iCs/>
        </w:rPr>
        <w:t>abrogáció</w:t>
      </w:r>
      <w:r>
        <w:rPr/>
        <w:t xml:space="preserve">, vagy </w:t>
        <w:br/>
        <w:t xml:space="preserve">2. tartalmilag ellentétes szabályt léptet hatályba </w:t>
      </w:r>
      <w:r>
        <w:rPr>
          <w:b/>
          <w:bCs/>
          <w:i/>
          <w:iCs/>
        </w:rPr>
        <w:t>derogáció</w:t>
      </w:r>
      <w:r>
        <w:rPr/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abrogáció és a derogáció érvényesülését az biztosítja, hogy</w:t>
        <w:br/>
        <w:t xml:space="preserve">1. a </w:t>
      </w:r>
      <w:r>
        <w:rPr>
          <w:i/>
          <w:iCs/>
        </w:rPr>
        <w:t xml:space="preserve">lex posterior derogat priori </w:t>
      </w:r>
      <w:r>
        <w:rPr/>
        <w:t>elv (jog az, amit a jogalkotó utóbb parancsol), és</w:t>
        <w:br/>
        <w:t xml:space="preserve">2. a jogrendszer ellentmondásmentességének követelménye </w:t>
        <w:br/>
        <w:t>alapján az újabb jogszabály felülírja a korábbi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Tehát a fenti két általános tétel alapján a jogalkotónak nem kell feltétlenül abrogálnia a hatályon kívül helyezésre szánt jogszabályt, mert az új tartalmú jogszabály mindenképpen a régi helyébe lép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3. Az új jogszabálynak meg kell határoznia, hogy milyen hatást gyakorol a tényállása alá eső, </w:t>
      </w:r>
      <w:r>
        <w:rPr>
          <w:b/>
          <w:bCs/>
          <w:i/>
          <w:iCs/>
        </w:rPr>
        <w:t>le nem zárt – be nem fejezett jogviszonyokra</w:t>
      </w:r>
      <w:r>
        <w:rPr>
          <w:b/>
          <w:bCs/>
        </w:rPr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) A jogszabály visszaható, retroaktív hatályú, ha az életbelépést megelőző időre is kiterjed a hatálya – </w:t>
      </w:r>
      <w:r>
        <w:rPr/>
        <w:t>tehát irányadónak számít a jogszabály keletkezését megelőző időben létrejött, de még fenálló jogviszonyokr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zaz fikció alapján úgy kell tekinteni, mintha ezek a jogviszonyok a jogszabály hatálybaléptetése után keletkeztek volna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A Ptk. szabályai elvileg visszaható hatályú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B) A jogszabály csak a hatálybalépése után keletkező jogviszonyokra számít irányadónak (továbbhatás)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hatálybaléptetés előtt keletkezett, és még fennálló jogviszonyokra a jogszabály hatálya nem terjed ki. Ezekre nézve még a régi jogszabály hatályo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t, hogy a hatálybalépés előtti tényállásokra, vagy azok bizonyos részére vonatkozik-e a jogszabály,</w:t>
        <w:br/>
        <w:t>1. vagy kifejezetten kimondja;</w:t>
        <w:br/>
        <w:t>2. vagy az általános értelmezési szabályok határozzák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, hogy a jogszabály egyes esetekre nem vonatkozik, nem azt jelenti, hogy a jogszabály szabályozza a hatálybalépése előtti tényállások joghatását, hanem azt jelenti, hogy saját hatályát korlátozz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Alkotmánybíróság a negatív törvényhozással csak ex nunc hatállyal semmisíthet meg jogszabályokat. Tehát az alkotmányellenesnek nyílvánított jogszabályok az AB határozat közzététele előtti jogviszonyokra tovább kell alkalmazni.</w:t>
      </w:r>
    </w:p>
    <w:p>
      <w:pPr>
        <w:pStyle w:val="Normal"/>
        <w:numPr>
          <w:ilvl w:val="2"/>
          <w:numId w:val="1"/>
        </w:numPr>
        <w:rPr/>
      </w:pPr>
      <w:r>
        <w:rPr/>
        <w:t>Szászy és Nizsalovszky a visszaható hatálytól megkülönbözteti az azonnali hatályt. Ez utóbbi irányadó a hatálybalépéskor le nem zárt jogviszonyokra, de nem irányadó a lezárt jogviszonyokra. Mivel azonban általános jogelv a befejezett jogviszonyok tiszteletben tartásának követelménye, ennek a felosztásnak a gyakorlatban nincs jelentősége.</w:t>
        <w:b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24:00Z</dcterms:created>
  <dc:creator>Balogh  Zsolt</dc:creator>
  <dc:description/>
  <dc:language>en-US</dc:language>
  <cp:lastModifiedBy>Balogh  Zsolt</cp:lastModifiedBy>
  <dcterms:modified xsi:type="dcterms:W3CDTF">2004-11-18T18:36:00Z</dcterms:modified>
  <cp:revision>5</cp:revision>
  <dc:subject/>
  <dc:title/>
</cp:coreProperties>
</file>