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17. A magánjog változási irányai </w:t>
        <w:br/>
        <w:t>a nagy kodifikációk utá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XIX.-XX. szd.-i változások előtt, a nagy kodifikációk idején a jogtudomány felfogása -</w:t>
      </w:r>
      <w:r>
        <w:rPr/>
        <w:t xml:space="preserve">a jogról és a társadalomról, illetve ezek kapcsolatáról- </w:t>
      </w:r>
      <w:r>
        <w:rPr>
          <w:b/>
          <w:bCs/>
        </w:rPr>
        <w:t>gyökeresen különbözött a maitól.</w:t>
      </w:r>
      <w:r>
        <w:rPr/>
        <w:t xml:space="preserve"> Úgy hitték, hogy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1. a kodifikációval egyszer és mindenkorra befejezték a törvényalkotási feladatokat, és a kidolgozott rendszeren belátható időn belül nem kell változtatni;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2. a törvényalkotás nem függ a korábbi és a jelenkori társadalmi helyzettől, és saját belátása szerint alakíthatja a törvényekkel a jövő társadalmá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Ez a felfogás alapvetően tévesnek bizonyult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A XIX.-XX. szd. társadalmi változásai </w:t>
      </w:r>
      <w:r>
        <w:rPr/>
        <w:t xml:space="preserve">– a tőkekoncentráció, a tömegtermelés kialakulása, és az ipari-technikai forradalom – </w:t>
      </w:r>
      <w:r>
        <w:rPr>
          <w:b/>
          <w:bCs/>
        </w:rPr>
        <w:t xml:space="preserve">alapvetően megváltoztatta a klasszikus polgári társadalom szerkezetét. </w:t>
      </w:r>
      <w:r>
        <w:rPr/>
        <w:t>(A klasszikus polgári kor jogi kultúrája a korábbi társadalmi helyzet viszonyaira épült fel. Így a helyzet megváltozásával válságba került.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változások következtében kiéleződtek a társadalmi különbség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lasszikus polgári kor jogának emberképe a független vállalkozó kispolgár vol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szabályozásokat a kispolgári pozíció érdekei szerint alakították ki, </w:t>
      </w:r>
      <w:r>
        <w:rPr>
          <w:b/>
          <w:bCs/>
        </w:rPr>
        <w:t xml:space="preserve">ami gazdasági erőegyensúlyt és formális jogegyenlőséget </w:t>
      </w:r>
      <w:r>
        <w:rPr/>
        <w:t>tételezett fe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változások követekeztében azonban a jogviszonyok jellemző szereplőivé egyrészt a nagyvállalatok, bankok, másrészt a -kevés vagy szinte semmi saját erőforrással rendelkező- munkavállalók vagy munkanélküliek válltak. </w:t>
      </w:r>
      <w:r>
        <w:rPr>
          <w:b/>
          <w:bCs/>
        </w:rPr>
        <w:t>Ezzel megbomlott a magánjogi jogalanyok pozícióinak klasszikus egyensúlya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Így az erőegyensúlyt feltételező szabályozás alkalmatlanná vált </w:t>
      </w:r>
      <w:r>
        <w:rPr/>
        <w:t xml:space="preserve">az abszolút erőfölényben lévő </w:t>
      </w:r>
      <w:r>
        <w:rPr>
          <w:b/>
          <w:bCs/>
        </w:rPr>
        <w:t xml:space="preserve">vállalat és </w:t>
      </w:r>
      <w:r>
        <w:rPr/>
        <w:t>a kiszolgáltatott</w:t>
      </w:r>
      <w:r>
        <w:rPr>
          <w:b/>
          <w:bCs/>
        </w:rPr>
        <w:t xml:space="preserve"> munkavállaló kapcsolatának szabályozására: a vállalatok óriási előnyre tettek szert a munkavállalók kárára, ami a bennük komoly elégedetlenséget kelte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ársadalmi feszültségek fokozását okozták az 1914 utáni időszak nagy társadalmi kataklizmá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fegyveres diktatúrák uralmának felszámolása után –a győztes angolszász hatalmak közvetítésével- a tőkés világcégek váltak a politika meghatározó szereplőivé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Ebben a helyzetben a kodifikációk képtelenné váltak a magánjogi viszonyok megfelelő rendezésére; a magánjog területén változások kezdődtek meg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zen változások irányai: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1. A jogfejlesztés különböző módszereinek – törvényhozási és bírói jogfejlesztés – alkalmazás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 jog szociológiai szemlélet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A jog gazdasági elmélet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4. A természetjog reinkarnáció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1:35:00Z</dcterms:created>
  <dc:creator>Balogh  Zsolt</dc:creator>
  <dc:description/>
  <dc:language>en-US</dc:language>
  <cp:lastModifiedBy>Balogh  Zsolt</cp:lastModifiedBy>
  <dcterms:modified xsi:type="dcterms:W3CDTF">2004-10-07T12:08:00Z</dcterms:modified>
  <cp:revision>2</cp:revision>
  <dc:subject/>
  <dc:title/>
</cp:coreProperties>
</file>