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5. A jogalkalmazói méltányosság, a jogszabályértelmez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zubjektív és objektív módsze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 jogalkalmazói méltányossá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osschmid szerint a méltányosság két megnyilvánulási területe </w:t>
        <w:br/>
        <w:t>1. a jogalkotás és 2. a jogalkalmazás. A bírónak – jogalkalmazónak – pedig nem a norma szövegét, hanem annak szellemiségét, belső hajlékonyságát kell elsődlegesen érvényre juttatni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 méltányosság így különösen az elvontság magas fokán álló, merev szerkezetű magánjogi norma alkalmazásának egyik gyakori és szükségszerű eszköz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schka Vilmos szerint </w:t>
      </w:r>
      <w:r>
        <w:rPr>
          <w:b/>
          <w:bCs/>
          <w:i/>
          <w:iCs/>
        </w:rPr>
        <w:t>a jogszabály általánossága és az eset egyedisége közötti ellentmondás egy sajátos szociológiai-jogi szituációhoz vezet, amely szükségképpen vezet a méltányosság megjelenéséhez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aját vélemény: méltányosság = a jogalkalmazó igazságérzete hatására az egyedi esetben az érintett javára felülírja a norma általános rendelkezését. </w:t>
      </w:r>
    </w:p>
    <w:p>
      <w:pPr>
        <w:pStyle w:val="Normal"/>
        <w:numPr>
          <w:ilvl w:val="1"/>
          <w:numId w:val="3"/>
        </w:numPr>
        <w:rPr/>
      </w:pPr>
      <w:r>
        <w:rPr/>
        <w:t>Általában mindezt annak a tudatában teszi, hogy az érintett az esettel kapcsolatban elmarasztalható lenne.</w:t>
        <w:br/>
        <w:t>Mégis méltányosságot gyakorol: azért, mert úgy gondolja, hogy az eredetileg megszabott joghátrány az érintett számára túlzott, indokolatlan hátrányt okozna.</w:t>
        <w:br/>
        <w:t>A méltányosságot azért gyakorolhtaja, mert 1. az érintett önhibáján kívül nem lett volna képes a szabály betartására, vagy 2. mert azt várja, hogy az érintett tanul az esetből; és még mindig jobb, ha tanul az esetből, mintha elítélnék.</w:t>
      </w:r>
    </w:p>
    <w:p>
      <w:pPr>
        <w:pStyle w:val="Normal"/>
        <w:numPr>
          <w:ilvl w:val="1"/>
          <w:numId w:val="3"/>
        </w:numPr>
        <w:rPr/>
      </w:pPr>
      <w:r>
        <w:rPr/>
        <w:t>Összességében a méltányosság alkalmazásának lényege: hogy ha a bíró a norma szerint dönt, az az adott eset körülményei szerint igazságos eredményt ad.</w:t>
        <w:br/>
        <w:t>Viszont ha az élet további körlményeit is figyelembe vesszük, akkor az ítélet igazságtalan: a szankció ugyanis az érintett adott helyzetében több kárt okoz, mint kellene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méltányosság más megközelítéssből az érdekkonfliktusok kiegyenlítésének egyéniseítő módszere.</w:t>
      </w:r>
    </w:p>
    <w:p>
      <w:pPr>
        <w:pStyle w:val="Normal"/>
        <w:numPr>
          <w:ilvl w:val="0"/>
          <w:numId w:val="3"/>
        </w:numPr>
        <w:rPr/>
      </w:pPr>
      <w:r>
        <w:rPr/>
        <w:t>Összességében elmondható, hogy a méltányosság komplex fogalom, és a jogalkalmazás elválaszthatatlan ele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jogszabályértelmezés szubjektív és objektív módszer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jogértelmezés, jogmagyarázat módszere tekintetében két felfogás áll szemben egymással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1. Az akaratelmélet, vagyis a történeti elemzés szerint a jogmagyarázat feladata annak a gondoltnak a kiderítése, amelyet a törvényhozó a törvény szavaiban kifejezésre juttatni akart, tehát a törvényhozó tényleges akaratának megállapítása.</w:t>
        <w:br/>
        <w:t xml:space="preserve">Az értelmezés ezen felfogása a jogértelmezés </w:t>
      </w:r>
      <w:r>
        <w:rPr>
          <w:b/>
          <w:bCs/>
          <w:i/>
          <w:iCs/>
        </w:rPr>
        <w:t>szubjektív módszere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z akarat jelenségét a történeti iskola hozta be a magánjog dogmatikájába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Tehát: a jogalkalmazónak azokat a megfontolásokat kell figyelembe vennie a jogalkalmazás során, amelyek a norma megalkotásakor a jogalkotót vezetté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törvényhozó akaratának meghatározása során vizsgálni kell a norma teljes keletkezési történetét az előmunkálatoktól kezdve az országgyűlési vitáig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szubjektív értelmezési módszer érvényesült a pandektajogban és az érdekkutató jogtudományban egyarán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z érdekkutató jogtudomány képviselői szerint a törvény nem elvont, személytelen akaratkijelentés, hanem </w:t>
      </w:r>
      <w:r>
        <w:rPr>
          <w:b/>
          <w:bCs/>
          <w:i/>
          <w:iCs/>
        </w:rPr>
        <w:t xml:space="preserve">valóságos emberi akarat </w:t>
      </w:r>
      <w:r>
        <w:rPr>
          <w:b/>
          <w:bCs/>
        </w:rPr>
        <w:t>eredménye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Ez az akarat a törvényszövegben nem található meg; ezért a bírónak a törvényhozó valóságos akaratát kell vizsgálnia, hogy a törvényt igazi értelmében alkalmazhass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2. Az előbbivel ellentétes módszer, az </w:t>
      </w:r>
      <w:r>
        <w:rPr>
          <w:b/>
          <w:bCs/>
          <w:i/>
          <w:iCs/>
        </w:rPr>
        <w:t xml:space="preserve">objektív jogértelmezés </w:t>
      </w:r>
      <w:r>
        <w:rPr>
          <w:b/>
          <w:bCs/>
        </w:rPr>
        <w:t xml:space="preserve">szerint nem a törvényhozónak, hanem </w:t>
      </w:r>
      <w:r>
        <w:rPr>
          <w:b/>
          <w:bCs/>
          <w:i/>
          <w:iCs/>
        </w:rPr>
        <w:t>a törvény akaratát, tárgyi értelmét kell megállapítani</w:t>
      </w:r>
      <w:r>
        <w:rPr>
          <w:b/>
          <w:bCs/>
        </w:rPr>
        <w:t>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Ugyanis a törvény a meghozatalával külön válik alkotóitól, és önnállóan érvényesül tövább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Továbbá probléma a jogalkotó akaratának kiderítésével kapcsolatban, hogy az felderíthetetlen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törvény objektív éretelmét különböző értelmezési eljárások segítéségével lehet felderíteni. A tárgyi jogszabályt alapulvéve különböző külső támpontokat kell igénybe venni – jogtudomány, kultúra, logik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A két felfogás közötti vita lényegében azonos kérdés körül forog, mint a jogügyletek tanában. Ott a kérdés az, hogy az ügyleti akaratot, vagy az ügyleti nyilatkozatot kell-e elsődlegesnek tekinten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A jogtudomány idővel eljutott arra a következtetésre, hogy biznyos helyzetekben az akarat értelmezhetetlen, jogilag nem releván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égeredményképpen az akaratelmélet visszaszorult, és a nyilatkozati elmélet, </w:t>
      </w:r>
      <w:r>
        <w:rPr>
          <w:b/>
          <w:bCs/>
        </w:rPr>
        <w:t>az objektív jogértelmezés került előtérb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ehát mai értelmében a „törvényhozó akarata” valóhában a törvény objektív értelmének bírói megállapítás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A magánjogi jogszabályok értelmezésének feladata tehát ezen objektív értelem felderítése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Bekker és Zittellmann fejtette ki, hogy a törvény magyarázatánál – az ügyletértelmezéshez hasonlóan – az objektív felfogást kell helyesnek elfogadni; a szövegből és annak magyarázatából kell kiindulni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Ezt a jogbiztonság feltétlen követelménye követeli meg.</w:t>
      </w:r>
    </w:p>
    <w:p>
      <w:pPr>
        <w:pStyle w:val="Normal"/>
        <w:numPr>
          <w:ilvl w:val="0"/>
          <w:numId w:val="2"/>
        </w:numPr>
        <w:rPr/>
      </w:pPr>
      <w:r>
        <w:rPr/>
        <w:t>Az objektív értelmezés nem zárja ki, hogy a jogalkalmazó a törvény eredetének körülményeit is kutas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7:51:00Z</dcterms:created>
  <dc:creator>Balogh  Zsolt</dc:creator>
  <dc:description/>
  <dc:language>en-US</dc:language>
  <cp:lastModifiedBy>Balogh  Zsolt</cp:lastModifiedBy>
  <dcterms:modified xsi:type="dcterms:W3CDTF">2004-12-15T18:53:00Z</dcterms:modified>
  <cp:revision>2</cp:revision>
  <dc:subject/>
  <dc:title/>
</cp:coreProperties>
</file>