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9. A magánjog önálló és önállótlan normá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eljes magánjogi szabály csak az a szabály, amelyben egy bizonyos tényállás bekövetkeztéhez bizonyos joghatás társu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i jogszabályok általában nem számítanak teljesnek: a tényállás és joghatás ugyanis ritkán jelenik meg együttes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nnek oka, hogy a jogszabály jogtételekre bomlik, ezek pedig láncolatos viszonyban vannak egymás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önálló és önállótlan normá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ttól függően, hogy a jogszabály teljes vagy kiegészítésre szorul ( „teljetlen” by Nizsalovszky), különbséget lehet tenni önálló és önállótlan norma közö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(Formális értelemben)</w:t>
      </w:r>
      <w:r>
        <w:rPr>
          <w:b/>
          <w:bCs/>
        </w:rPr>
        <w:t xml:space="preserve"> az önálló jogszabály teljes, azaz a tényállást és a joghatást </w:t>
      </w:r>
      <w:r>
        <w:rPr>
          <w:b/>
          <w:bCs/>
          <w:i/>
          <w:iCs/>
        </w:rPr>
        <w:t>egyetlen rendelkezés tartalmaz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Ptk. 11. § (3) A cselekvőképességet korlátozó szerződés vagy egyoldalú nyilatkozat </w:t>
      </w:r>
      <w:r>
        <w:rPr>
          <w:b/>
          <w:bCs/>
        </w:rPr>
        <w:t xml:space="preserve">(tényállás) </w:t>
      </w:r>
      <w:r>
        <w:rPr>
          <w:b/>
          <w:bCs/>
          <w:i/>
          <w:iCs/>
        </w:rPr>
        <w:t xml:space="preserve">semmis </w:t>
      </w:r>
      <w:r>
        <w:rPr>
          <w:b/>
          <w:bCs/>
        </w:rPr>
        <w:t>(joghatás)</w:t>
      </w:r>
      <w:r>
        <w:rPr>
          <w:b/>
          <w:bCs/>
          <w:i/>
          <w:iCs/>
        </w:rPr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ormálisan értelemben, mert minden jogszabályra hatással vannak más jogszabályok; pl. a jog máshol definiálja, hogy mi a cselekvőképesség, szerződés, stb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z önnálótlan jogszabály kiegészítést igényel egy másik jogszabályból, vagy egy jogon kívüli kultúrjelenségből; </w:t>
      </w:r>
      <w:r>
        <w:rPr/>
        <w:t>továbbá a jogszabály maga egy másik jogszabály kiegészítése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önállótlan jogszabály legtipikusabb példái: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  <w:i/>
          <w:iCs/>
        </w:rPr>
        <w:t>I. A fogalommeghatározó jogtételek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jogalkotó ezekben definiálja, hogy a jogszabályban foglalt valamely kifejezés, jogi kategória, jogintézmény vagy egyéb jogtétel tartalmilag mit jelent.</w:t>
      </w:r>
    </w:p>
    <w:p>
      <w:pPr>
        <w:pStyle w:val="Normal"/>
        <w:numPr>
          <w:ilvl w:val="3"/>
          <w:numId w:val="1"/>
        </w:numPr>
        <w:rPr/>
      </w:pPr>
      <w:r>
        <w:rPr/>
        <w:t>A ~-hez külön joghatás nem kapcsolódik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Ptk. 61. § Az egyesület olyan önkéntesen létrehozott, önkormányzattal rendelkező társadalmi szervezet, amely az alapszabályban meghatározott célra alakul, nyilvántartott tagsággal rendelkezik és céljának elérésére szervezi tagjai tevékenységét.</w:t>
      </w:r>
    </w:p>
    <w:p>
      <w:pPr>
        <w:pStyle w:val="Normal"/>
        <w:numPr>
          <w:ilvl w:val="4"/>
          <w:numId w:val="1"/>
        </w:numPr>
        <w:rPr/>
      </w:pPr>
      <w:r>
        <w:rPr/>
        <w:t>A jogtétel tehát csak arról rendelkezik, hogy a jog szerint az az egyesület.</w:t>
      </w:r>
    </w:p>
    <w:p>
      <w:pPr>
        <w:pStyle w:val="Normal"/>
        <w:numPr>
          <w:ilvl w:val="4"/>
          <w:numId w:val="1"/>
        </w:numPr>
        <w:rPr/>
      </w:pPr>
      <w:r>
        <w:rPr/>
        <w:t>Tehát nem tartalmaz jogparancsot; a jog értelmének, gondolattartalmának normatív megállapítását jelenti.</w:t>
      </w:r>
    </w:p>
    <w:p>
      <w:pPr>
        <w:pStyle w:val="Normal"/>
        <w:numPr>
          <w:ilvl w:val="3"/>
          <w:numId w:val="1"/>
        </w:numPr>
        <w:rPr/>
      </w:pPr>
      <w:r>
        <w:rPr/>
        <w:t>A Ptk. – ellentétben a BGB-vel – nem alkalmaz gyakran fogalommeghatározásokat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helyett a jogintézméyeket diszpozíciós formában határozza meg: arról rendelkezik, hogy az alanyokat milyen jogok és kötelezettségek illetik. 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. Az interpretatív szabál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definiatív normához hasonló jogszabálytípus; a jogszabálytartalom megállapítását segíti.</w:t>
      </w:r>
    </w:p>
    <w:p>
      <w:pPr>
        <w:pStyle w:val="Normal"/>
        <w:numPr>
          <w:ilvl w:val="3"/>
          <w:numId w:val="1"/>
        </w:numPr>
        <w:rPr/>
      </w:pPr>
      <w:r>
        <w:rPr/>
        <w:t>Az interpretatív szabályok nem adnak fogalommeghatározás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3"/>
          <w:numId w:val="1"/>
        </w:numPr>
        <w:autoSpaceDE w:val="false"/>
        <w:rPr>
          <w:sz w:val="20"/>
          <w:szCs w:val="20"/>
          <w:lang w:val="hu-HU" w:eastAsia="hu-HU"/>
        </w:rPr>
      </w:pPr>
      <w:r>
        <w:rPr>
          <w:b/>
          <w:bCs/>
          <w:i/>
          <w:iCs/>
        </w:rPr>
        <w:t xml:space="preserve">Ptk. 685. § b) </w:t>
      </w:r>
      <w:r>
        <w:rPr>
          <w:b/>
          <w:bCs/>
          <w:i/>
          <w:iCs/>
          <w:szCs w:val="20"/>
          <w:lang w:val="hu-HU" w:eastAsia="hu-HU"/>
        </w:rPr>
        <w:t>közeli hozzátartozók: a házastárs, az egyeneságbeli rokon, az örökbefogadott, a mostoha- és neveltgyermek…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I. Keretszabályok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Ebbe a kategóriába tartoznak a </w:t>
      </w:r>
      <w:r>
        <w:rPr>
          <w:b/>
          <w:bCs/>
        </w:rPr>
        <w:t xml:space="preserve">generálklauzulák </w:t>
      </w:r>
      <w:r>
        <w:rPr/>
        <w:t xml:space="preserve">és azok az üresen hagyott jogszabályok, amelyeket a jog zsinórmértéke szerint </w:t>
      </w:r>
      <w:r>
        <w:rPr>
          <w:b/>
          <w:bCs/>
        </w:rPr>
        <w:t>a jogalkalmazás során kell kitölteni.</w:t>
      </w:r>
    </w:p>
    <w:p>
      <w:pPr>
        <w:pStyle w:val="Normal"/>
        <w:numPr>
          <w:ilvl w:val="3"/>
          <w:numId w:val="1"/>
        </w:numPr>
        <w:rPr/>
      </w:pPr>
      <w:r>
        <w:rPr/>
        <w:t>A ~ kitöltését a magánjogi jogszabály felei és a bíróságok végzik.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355. § (1) A kárért felelős személy köteles … a károsult vagyoni és nem vagyoni kárát megtéríteni.</w:t>
      </w:r>
    </w:p>
    <w:p>
      <w:pPr>
        <w:pStyle w:val="Normal"/>
        <w:numPr>
          <w:ilvl w:val="4"/>
          <w:numId w:val="1"/>
        </w:numPr>
        <w:rPr/>
      </w:pPr>
      <w:r>
        <w:rPr/>
        <w:t>A nem vagyoni kárról a Ptk. nem rendelkezik.</w:t>
      </w:r>
    </w:p>
    <w:p>
      <w:pPr>
        <w:pStyle w:val="Normal"/>
        <w:numPr>
          <w:ilvl w:val="3"/>
          <w:numId w:val="1"/>
        </w:numPr>
        <w:rPr/>
      </w:pPr>
      <w:r>
        <w:rPr/>
        <w:t>Egyes keretszabályok kitöltésére csak a bíróság jogosult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Ptk. 247. § (1) A túlzott mértékű kötbér összegét a bíróság mérsékelhet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magánjog dogmatikája szerint a keretszabályok alkalmazása közvetett jogrendezésnek számít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. Megszorító és kiterjesztő szabályok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 megszorító szabály alkalmazásának hatály a norma értelméhez képest szűkebb; </w:t>
      </w:r>
      <w:r>
        <w:rPr/>
        <w:t>azaz a megszorító norma tényállása szűkebb az alája tartozó életbeli tényeknél.</w:t>
      </w:r>
    </w:p>
    <w:p>
      <w:pPr>
        <w:pStyle w:val="Normal"/>
        <w:numPr>
          <w:ilvl w:val="3"/>
          <w:numId w:val="1"/>
        </w:numPr>
        <w:rPr/>
      </w:pPr>
      <w:r>
        <w:rPr/>
        <w:t>A ~ a kivételjog speciális esete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Ptk. 85. § (1) A személyhez fűződő jogokat -</w:t>
      </w:r>
      <w:r>
        <w:rPr>
          <w:b/>
          <w:bCs/>
        </w:rPr>
        <w:t xml:space="preserve">kevés kivétellel- </w:t>
      </w:r>
      <w:r>
        <w:rPr>
          <w:b/>
          <w:bCs/>
          <w:i/>
          <w:iCs/>
        </w:rPr>
        <w:t>csak személyesen lehet érvényesíteni.</w:t>
      </w:r>
    </w:p>
    <w:p>
      <w:pPr>
        <w:pStyle w:val="Normal"/>
        <w:numPr>
          <w:ilvl w:val="4"/>
          <w:numId w:val="1"/>
        </w:numPr>
        <w:rPr/>
      </w:pPr>
      <w:r>
        <w:rPr/>
        <w:t>Ez a szabály a Ptk. 7. § (1) rendelkezéseit megszorítja; ugyanis a törvényben biztosított jogok érvényesíthetőségének alanyi körét szűkíti.</w:t>
      </w:r>
    </w:p>
    <w:p>
      <w:pPr>
        <w:pStyle w:val="Normal"/>
        <w:numPr>
          <w:ilvl w:val="3"/>
          <w:numId w:val="1"/>
        </w:numPr>
        <w:rPr/>
      </w:pPr>
      <w:r>
        <w:rPr/>
        <w:t>Elképzelhető, hogy a megszorítás egyetlen szabályon belül érvényesül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>Ptk. 204. § (3) Azt, hogy a követelés bírósági úton nem érvényesíthető, hivatalból kell figyelembe venni. Ezt a rendelkezést … az elévült követelésekre nem lehet alkalmazni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 kiterjesztő szabály </w:t>
      </w:r>
      <w:r>
        <w:rPr/>
        <w:t xml:space="preserve">a megszorító ellentéte, </w:t>
      </w:r>
      <w:r>
        <w:rPr>
          <w:b/>
          <w:bCs/>
        </w:rPr>
        <w:t xml:space="preserve">a joghatást olyan tényállásokhoz is hozzáfűzi, amely életbeli tények nem adekváltak a jogszabály tényálláselemével. </w:t>
      </w:r>
      <w:r>
        <w:rPr/>
        <w:t>(értelmezést lásd a jogszabályban:)</w:t>
      </w:r>
    </w:p>
    <w:p>
      <w:pPr>
        <w:pStyle w:val="Normal"/>
        <w:numPr>
          <w:ilvl w:val="3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94. § (2) Ha a törvény kivételt nem tesz, a tulajdonjog szabályait megfelelően alkalmazni kell a pénzre és az értékpapírokra, valamint a dolog módjára hasznosítható természeti erőkr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megszorító és kiterjesztő szabály irányulhat mind a tényállás, mind a joghatás kiterjesztésére, vagy szűkítésére.</w:t>
      </w:r>
    </w:p>
    <w:p>
      <w:pPr>
        <w:pStyle w:val="Normal"/>
        <w:numPr>
          <w:ilvl w:val="3"/>
          <w:numId w:val="1"/>
        </w:numPr>
        <w:rPr/>
      </w:pPr>
      <w:r>
        <w:rPr/>
        <w:t>Ha a megszorító vagy kiterjesztő szabály önállótlan norma, akkor formailag lényegében azonos az utaló szabályok egy csoportjával, de normaszerkezeti szempontok alapján külön kategóriába tartozik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  <w:i/>
          <w:iCs/>
        </w:rPr>
        <w:t xml:space="preserve">Ptk. 351. § (2) Vadállat tartója úgy felel, mint az, aki fokozott veszéllyel járó tevékenységet folytat. </w:t>
      </w:r>
    </w:p>
    <w:p>
      <w:pPr>
        <w:pStyle w:val="Normal"/>
        <w:numPr>
          <w:ilvl w:val="4"/>
          <w:numId w:val="1"/>
        </w:numPr>
        <w:rPr/>
      </w:pPr>
      <w:r>
        <w:rPr/>
        <w:t>A rendelkezés lényegében utal a veszélyes üzemi felelősségre, de a hangsúly a felelősség kiterjesztésén v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5:36:00Z</dcterms:created>
  <dc:creator>Balogh  Zsolt</dc:creator>
  <dc:description/>
  <dc:language>en-US</dc:language>
  <cp:lastModifiedBy>Balogh  Zsolt</cp:lastModifiedBy>
  <dcterms:modified xsi:type="dcterms:W3CDTF">2004-11-13T16:36:00Z</dcterms:modified>
  <cp:revision>3</cp:revision>
  <dc:subject/>
  <dc:title/>
</cp:coreProperties>
</file>