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30. Az alapítvány és a közalapít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alapítván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. Az alapítvány fogalma és története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alapítvány jogi személyiséggel rendelkező célszervezet, amelyben egy önállósított vagyon tartós közérdekű célt szolgál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z alapítványok a magyar jogban a reformáció óta bírnak jelentős szereppel. Jogi személyiségüket nem vitatták, ingatlanvagyonnal rendelkezhettek. </w:t>
        <w:br/>
        <w:t xml:space="preserve">1945 előtt külön törvény nem rendelkezett az alapítványról, a szokásjogot </w:t>
        <w:br/>
        <w:t>az Mtj. 82-106. § kodifikálták.</w:t>
        <w:br/>
        <w:t>1945 után az alapítványok vagyonát államosították, működésük megszűnt, szabályozásuk nem került be a Ptk. első szövegébe. Ehelyett a Ptk., mint egyoldalú jogügyletet, „közérdekű célra történő kötelezettségvállalást” ismerte el. Ez az intézmény a gyakorlatban nem élt, mert a korban elképzelhetetlen volt, hogy tartós közérdekű célt az államon kívül bármi más szolgálhasson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z alapítvány intézményét az </w:t>
      </w:r>
      <w:r>
        <w:rPr>
          <w:b/>
          <w:bCs/>
          <w:i/>
          <w:iCs/>
        </w:rPr>
        <w:t xml:space="preserve">1987. évi 11. tvr. </w:t>
      </w:r>
      <w:r>
        <w:rPr>
          <w:b/>
          <w:bCs/>
        </w:rPr>
        <w:t>hívta életre és iktatta be a Ptk. szabályai közé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Utoljára az </w:t>
      </w:r>
      <w:r>
        <w:rPr>
          <w:b/>
          <w:bCs/>
          <w:i/>
          <w:iCs/>
        </w:rPr>
        <w:t xml:space="preserve">1993. évi XCII. tv. </w:t>
      </w:r>
      <w:r>
        <w:rPr>
          <w:b/>
          <w:bCs/>
        </w:rPr>
        <w:t>változtatott jelentésen az alapítvány intézményének szabályozásán; többek között ekkor jött létre a közalapítvány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I. Az alapítvány létrehozatala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</w:rPr>
        <w:t>Ptk. 74/A. § (1) Magánszemély, jogi személy és jogi személyiséggel nem rendelkező gazdasági társaság (a továbbiakban együtt: alapító) – tartós közérdekű célra – alapító okiratban alapítványt hozhat létre. Alapítvány elsődlegesen gazdasági tevékenység folytatása céljából nem alapítható. Az alapítvány javára a célja megvalósításához szükséges vagyont kell rendelni.</w:t>
        <w:br/>
        <w:t>Az alapítvány jogi személy.</w:t>
        <w:br/>
        <w:t>(2) Az alapítvány a bírósági nyilvántartásba vételével jön létre. A nyilvántartásba vétel nem tagadható meg, ha az alapító okirat az e törvényben meghatározott feltételeknek megfelel.</w:t>
        <w:br/>
        <w:t>(3) A nyilvántartásba vétel után az alapító az alapítványt nem vonhatja vissza.</w:t>
        <w:br/>
        <w:t xml:space="preserve">(4) Az alapítványt annak székhelye szerint illetékes megyei bíróság, illetőleg a Fővárosi Bíróság (a továbbiakban együtt: bíróság) veszi nyilvántartásba. </w:t>
        <w:br/>
        <w:t xml:space="preserve">A nyilvántartásba vételre irányuló kérelmet a bírósághoz az alapító nyújtja be. </w:t>
        <w:br/>
        <w:t>A kérelemhez csatolni kell az alapító okiratot.</w:t>
        <w:br/>
        <w:t>(5) A bíróság a nyilvántartásba vételről nem peres eljárásban, soron kívül határoz. A bíróság a nyilvántartásba vételről szóló határozatát az ügyészségnek kézbesíti.</w:t>
        <w:br/>
        <w:t>(6) Az alapítvány a nyilvántartásból való törléssel szűnik meg. A törlésre megfelelően alkalmazni kell az alapítvány nyilvántartásba vételére vonatkozó szabályoka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z alapítvány alapítója </w:t>
      </w:r>
      <w:r>
        <w:rPr/>
        <w:t>tehát lehet (1.) magánszemély, (2.) jogi személy;</w:t>
        <w:br/>
        <w:t xml:space="preserve">’94. január 1.-től pedig (3.) jogi személyiséggel nem rendelkező társaság </w:t>
        <w:br/>
        <w:t>(Bt, Kkt) i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z alapítás feltételei: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>Az alapítvány céljának tartós és közérdekű célnak kell lennie.</w:t>
      </w:r>
    </w:p>
    <w:p>
      <w:pPr>
        <w:pStyle w:val="Normal"/>
        <w:numPr>
          <w:ilvl w:val="3"/>
          <w:numId w:val="2"/>
        </w:numPr>
        <w:rPr/>
      </w:pPr>
      <w:r>
        <w:rPr/>
        <w:t>A tartós közérdekű célt a régi jog „pia causa”-ként ismerte.</w:t>
      </w:r>
    </w:p>
    <w:p>
      <w:pPr>
        <w:pStyle w:val="Normal"/>
        <w:numPr>
          <w:ilvl w:val="3"/>
          <w:numId w:val="2"/>
        </w:numPr>
        <w:rPr/>
      </w:pPr>
      <w:r>
        <w:rPr/>
        <w:t>Mai megfogalmazásban:</w:t>
      </w:r>
    </w:p>
    <w:p>
      <w:pPr>
        <w:pStyle w:val="Normal"/>
        <w:numPr>
          <w:ilvl w:val="4"/>
          <w:numId w:val="2"/>
        </w:numPr>
        <w:rPr/>
      </w:pPr>
      <w:r>
        <w:rPr/>
        <w:t>Alkalmi, azonnali célra alapítvány nem hozható létre. A tartósság követelménye azonban nem abszolút, az alapítvány néhány éves céllal is rendelkezhet.</w:t>
      </w:r>
    </w:p>
    <w:p>
      <w:pPr>
        <w:pStyle w:val="Normal"/>
        <w:numPr>
          <w:ilvl w:val="4"/>
          <w:numId w:val="2"/>
        </w:numPr>
        <w:rPr/>
      </w:pPr>
      <w:r>
        <w:rPr/>
        <w:t>A közérdekűség tágan értelmezhető fogalom. Lényegében minden lehet közérdekű, ami nem jogellenes, erkölcstelen vagy lehetetlen. Egyetlen ember érdekében is hozható létre alapítvány, ha az nem jövedelemszerzésből jön létre.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Az alapítvány keletkezéséhez egyoldalú jogügyletre – alapító okiratra – van szüksége.</w:t>
      </w:r>
    </w:p>
    <w:p>
      <w:pPr>
        <w:pStyle w:val="Normal"/>
        <w:numPr>
          <w:ilvl w:val="3"/>
          <w:numId w:val="2"/>
        </w:numPr>
        <w:rPr/>
      </w:pPr>
      <w:r>
        <w:rPr/>
        <w:t>Az alapító okiratban ki kell jeleníteni az alapítási szándékot, a célt, és el kell különíteni a vagyont.</w:t>
      </w:r>
    </w:p>
    <w:p>
      <w:pPr>
        <w:pStyle w:val="Normal"/>
        <w:numPr>
          <w:ilvl w:val="3"/>
          <w:numId w:val="2"/>
        </w:numPr>
        <w:rPr/>
      </w:pPr>
      <w:r>
        <w:rPr/>
        <w:t>Az alapító okiratot az alapítvány székhelye szerint illetékes megyei/fővárosi bírósághoz kell megküldeni, amely nem peres eljárásban nyilvántartásba veszi.</w:t>
      </w:r>
    </w:p>
    <w:p>
      <w:pPr>
        <w:pStyle w:val="Normal"/>
        <w:numPr>
          <w:ilvl w:val="3"/>
          <w:numId w:val="2"/>
        </w:numPr>
        <w:rPr/>
      </w:pPr>
      <w:r>
        <w:rPr/>
        <w:t>A bejegyzéshez kérelemre van szükség, melynek melléklete az alapító okirat.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>Ha az alapító okirat a törvényi felétételeknek megfelel, a nyilvántartásba vétel nem tagadható meg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 Legfelsőbb Bíróság Közigazgatási Kollégiuma </w:t>
      </w:r>
      <w:r>
        <w:rPr>
          <w:b/>
          <w:bCs/>
          <w:i/>
          <w:iCs/>
        </w:rPr>
        <w:t xml:space="preserve">KK. 2. sz. állásfoglalásban </w:t>
        <w:br/>
        <w:t xml:space="preserve">- BH. 1980/8. – </w:t>
      </w:r>
      <w:r>
        <w:rPr>
          <w:b/>
          <w:bCs/>
        </w:rPr>
        <w:t>részletesen felsorolja, milyen körülményeket kell vizsgálni a nyilvántartásba vételt intéző bíróságnak:</w:t>
      </w:r>
    </w:p>
    <w:p>
      <w:pPr>
        <w:pStyle w:val="Normal"/>
        <w:numPr>
          <w:ilvl w:val="2"/>
          <w:numId w:val="2"/>
        </w:numPr>
        <w:rPr/>
      </w:pPr>
      <w:r>
        <w:rPr/>
        <w:t>1. az alapítvány neve megfelel-e a jogi személyek elnevezésére vonatkozó szabályoknak – Ptk. 77. § (3) bek.</w:t>
      </w:r>
    </w:p>
    <w:p>
      <w:pPr>
        <w:pStyle w:val="Normal"/>
        <w:numPr>
          <w:ilvl w:val="2"/>
          <w:numId w:val="2"/>
        </w:numPr>
        <w:rPr/>
      </w:pPr>
      <w:r>
        <w:rPr/>
        <w:t>2. a megjelölt cél a társadalom vagy egy szélesebb közösség érdekét tartósan szolgálja-e</w:t>
      </w:r>
    </w:p>
    <w:p>
      <w:pPr>
        <w:pStyle w:val="Normal"/>
        <w:numPr>
          <w:ilvl w:val="2"/>
          <w:numId w:val="2"/>
        </w:numPr>
        <w:rPr/>
      </w:pPr>
      <w:r>
        <w:rPr/>
        <w:t>3. az alapítvány célját szolgáló vagyon rendelkezésre áll-e</w:t>
      </w:r>
    </w:p>
    <w:p>
      <w:pPr>
        <w:pStyle w:val="Normal"/>
        <w:numPr>
          <w:ilvl w:val="1"/>
          <w:numId w:val="2"/>
        </w:numPr>
        <w:rPr/>
      </w:pPr>
      <w:r>
        <w:rPr/>
        <w:t>Ha az alapító okirat a feltételeknek nem felel meg, hiánypótlásra vissza lehet adni.</w:t>
        <w:br/>
        <w:t>Ismételt hiányos benyújtás esetén a bíróság a nyilvántartásba vételt megtagadhatja.</w:t>
      </w:r>
    </w:p>
    <w:p>
      <w:pPr>
        <w:pStyle w:val="Normal"/>
        <w:numPr>
          <w:ilvl w:val="1"/>
          <w:numId w:val="2"/>
        </w:numPr>
        <w:rPr/>
      </w:pPr>
      <w:r>
        <w:rPr/>
        <w:t>A bejegyzést elrendelő vagy megtagadó határozat fellebbezéssel támadható a nem peres eljárás szabályai szerint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II. Az alapítvány alapító okirat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tk. 74/B. § (1) Az alapító okiratban meg kell jelölni az alapítvány</w:t>
        <w:br/>
        <w:t>a) nevét;</w:t>
        <w:br/>
        <w:t>b) célját;</w:t>
        <w:br/>
        <w:t>c) céljára rendelt vagyont és annak felhasználási módját;</w:t>
        <w:br/>
        <w:t>d) székhelyét.</w:t>
        <w:br/>
        <w:t>(2) Az alapító okiratban az alapító rendelkezhet az alapítványhoz való csatlakozás lehetőségéről és egyéb feltételeiről is.</w:t>
        <w:br/>
        <w:t>(3) Az alapító az alapító okiratban az alapítvány szervezeti egységét jogi személynek nyilváníthatja, ha a szervezeti egységnek önálló ügyintéző és képviseleti szerve van, valamint, ha rendelkezik a működéshez szükséges, az alapítvány céljára rendelt vagyonból elkülönített vagyonnal.</w:t>
      </w:r>
    </w:p>
    <w:p>
      <w:pPr>
        <w:pStyle w:val="TextBodyIndent"/>
        <w:rPr/>
      </w:pPr>
      <w:r>
        <w:rPr/>
        <w:br/>
        <w:t>(4) Ha az alapító az alapítványhoz való csatlakozást megengedi (nyílt alapítvány), az alapítványhoz – az alapító okiratban meghatározott feltételek mellett – bárki csatlakozhat. Nyílt alapítvány alapításakor az alapítvány rendelkezésére legalább olyan mértékű vagyont kell bocsátani, amely a működése megkezdéséhez feltétlenül szükséges.</w:t>
        <w:br/>
        <w:t>(5) Az alapító az alapító okiratot indokolt esetben – az alapítvány nevének, céljának és vagyonának sérelme nélkül – módosíthatja. A módosításra egyebekben az alapítvány nyilvántartásba vételére vonatkozó szabályokat kell megfelelően alkalmazni.</w:t>
        <w:br/>
        <w:t xml:space="preserve">(6) Az alapítvány gazdálkodására az egyesület gazdálkodására vonatkozó szabályok </w:t>
        <w:br/>
        <w:t>62. § (3) bek. az irányadó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74/B. § az alapító okirat kötelező és fakultatív feltételeiről szól.</w:t>
      </w:r>
    </w:p>
    <w:p>
      <w:pPr>
        <w:pStyle w:val="Normal"/>
        <w:numPr>
          <w:ilvl w:val="1"/>
          <w:numId w:val="2"/>
        </w:numPr>
        <w:rPr/>
      </w:pPr>
      <w:r>
        <w:rPr/>
        <w:t>Az alapító az alapító okiratban az alapítványrendelés szabadsága alapján számos kérdésben rendelkezhet. Ezek közül a legfontosabbak:</w:t>
      </w:r>
    </w:p>
    <w:p>
      <w:pPr>
        <w:pStyle w:val="Normal"/>
        <w:numPr>
          <w:ilvl w:val="2"/>
          <w:numId w:val="2"/>
        </w:numPr>
        <w:rPr/>
      </w:pPr>
      <w:r>
        <w:rPr/>
        <w:t>a kezelő szerv – kuratórium – létszáma és személyi összetétele;</w:t>
      </w:r>
    </w:p>
    <w:p>
      <w:pPr>
        <w:pStyle w:val="Normal"/>
        <w:numPr>
          <w:ilvl w:val="2"/>
          <w:numId w:val="2"/>
        </w:numPr>
        <w:rPr/>
      </w:pPr>
      <w:r>
        <w:rPr/>
        <w:t>az alapítvány által nyújtott támogatások feltételei;</w:t>
      </w:r>
    </w:p>
    <w:p>
      <w:pPr>
        <w:pStyle w:val="Normal"/>
        <w:numPr>
          <w:ilvl w:val="2"/>
          <w:numId w:val="2"/>
        </w:numPr>
        <w:rPr/>
      </w:pPr>
      <w:r>
        <w:rPr/>
        <w:t>a díjátadások ideje, módja, körülményei;</w:t>
      </w:r>
    </w:p>
    <w:p>
      <w:pPr>
        <w:pStyle w:val="Normal"/>
        <w:numPr>
          <w:ilvl w:val="2"/>
          <w:numId w:val="2"/>
        </w:numPr>
        <w:rPr/>
      </w:pPr>
      <w:r>
        <w:rPr/>
        <w:t>az alapítványhoz való csatlakozás lehetősége (nyílt alapítvány);</w:t>
      </w:r>
    </w:p>
    <w:p>
      <w:pPr>
        <w:pStyle w:val="Normal"/>
        <w:numPr>
          <w:ilvl w:val="2"/>
          <w:numId w:val="2"/>
        </w:numPr>
        <w:rPr/>
      </w:pPr>
      <w:r>
        <w:rPr/>
        <w:t>az alapítvány megszűnésének ideje, stb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z alapítvány létrehozása alapító okirat mellett végrendeletben is történhet </w:t>
        <w:br/>
        <w:t>Ptk. 74/D. §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alapítvány, formáját tekintve, lehet nyílt, vagy zárt alapítvány.</w:t>
      </w:r>
    </w:p>
    <w:p>
      <w:pPr>
        <w:pStyle w:val="Normal"/>
        <w:numPr>
          <w:ilvl w:val="2"/>
          <w:numId w:val="2"/>
        </w:numPr>
        <w:rPr/>
      </w:pPr>
      <w:r>
        <w:rPr/>
        <w:t>Nyílt alapítvány esetén – az alapító által meghatározott feltételek teljesítésével – kívülállók is csatlakozhatnak az alapítványhoz.</w:t>
      </w:r>
    </w:p>
    <w:p>
      <w:pPr>
        <w:pStyle w:val="Normal"/>
        <w:numPr>
          <w:ilvl w:val="2"/>
          <w:numId w:val="2"/>
        </w:numPr>
        <w:rPr/>
      </w:pPr>
      <w:r>
        <w:rPr/>
        <w:t>Zárt alapítvány esetén a csatlakozás lehetősége nem adot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 Ptk. nem szól részletesen az alapítványi vagyon természetéről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 gyakorlatban az alapítványi vagyon túlnyomórészt </w:t>
      </w:r>
      <w:r>
        <w:rPr>
          <w:b/>
          <w:bCs/>
        </w:rPr>
        <w:t>készpénzvagyont</w:t>
      </w:r>
      <w:r>
        <w:rPr/>
        <w:t xml:space="preserve"> jelent.</w:t>
      </w:r>
    </w:p>
    <w:p>
      <w:pPr>
        <w:pStyle w:val="Normal"/>
        <w:numPr>
          <w:ilvl w:val="2"/>
          <w:numId w:val="2"/>
        </w:numPr>
        <w:rPr/>
      </w:pPr>
      <w:r>
        <w:rPr/>
        <w:t>Nincs akadálya azonban annak, hogy az alapítvány vagyonát jogok, vagy járadékszerű szolgáltatások, esetleg egy meghatározott dolog (ingatlan) használati joga képezzék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z alapítványi </w:t>
      </w:r>
      <w:r>
        <w:rPr>
          <w:b/>
          <w:bCs/>
        </w:rPr>
        <w:t>vagyon felhasználásáról</w:t>
      </w:r>
      <w:r>
        <w:rPr/>
        <w:t xml:space="preserve"> az alapító dönt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nnek leggyakoribb módja, hogy az alapítvány készépnzvagyonára bankszámlaszerződést kötnek, és a </w:t>
      </w:r>
      <w:r>
        <w:rPr>
          <w:b/>
          <w:bCs/>
        </w:rPr>
        <w:t>tőke éves kamata</w:t>
      </w:r>
      <w:r>
        <w:rPr/>
        <w:t xml:space="preserve"> jelenti az alapot az alapítvány számára céljai eléréséhez.</w:t>
      </w:r>
    </w:p>
    <w:p>
      <w:pPr>
        <w:pStyle w:val="Normal"/>
        <w:numPr>
          <w:ilvl w:val="2"/>
          <w:numId w:val="2"/>
        </w:numPr>
        <w:rPr/>
      </w:pPr>
      <w:r>
        <w:rPr/>
        <w:t>Az alapítvány működhet úgy is, hogy feléli saját tőkéjé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z alapító módosíthatja az alapító okiratot. </w:t>
      </w:r>
      <w:r>
        <w:rPr/>
        <w:t>A módosítás az okirat minden elemére kiterjedhet, az alapítvány neve, célja és vagyonának csökkentése kivételével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z alapítvány gazdálkodására a Ptk.</w:t>
      </w:r>
      <w:r>
        <w:rPr/>
        <w:t xml:space="preserve"> az egyesületi gazdálkodás szabályait rendeli alkalmazni. </w:t>
      </w:r>
      <w:r>
        <w:rPr>
          <w:b/>
          <w:bCs/>
          <w:i/>
          <w:iCs/>
        </w:rPr>
        <w:t>Ennek lényege az önálló gazdálkodás, és az önálló vagyoni felelősség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alapítvány elsődlegesen gazdasági tevékenységet nem végezhet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V. Az alapítvány kezelő szervezete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tk. 74/C. § (1) Az alapító – az alapító okiratban – kijelölheti a kezelő szervet, illetőleg ilyen célra külön szervezetet is létrehozhat. A kezelő szerv (szervezet) az alapítvány képviselője.</w:t>
        <w:br/>
        <w:t>(2) A bíróság köteles kezelő szerv (szervezet) kijelöléséről gondoskodni, ha erről az alapító nem rendelkezett, illetőleg a kezelő szerv (szervezet) a feladat ellátását nem vállalja.</w:t>
        <w:br/>
        <w:br/>
        <w:t>(3) Nem jelölhető ki, illetve nem hozható létre olyan kezelő szerv (szervezet), amelyben az alapító – közvetlenül vagy közvetve – az alapítvány vagyonának felhaszmálására meghatározó befolyást gyakorolhat.</w:t>
        <w:br/>
        <w:t>(4) Ha az alapító az alapítvány kezelésére külön szervezetet hoz létre, az alapító okiratban rendelkeznie kell annak összetételéről, és meg kell jelölnie az alapítvány képviseletére jogosult személyt, ha pedig a képviseletre többen jogosultak, úgy a képviseleti jog gyakorlásának módját, illetőleg terjedelmét is. A képviseleti jog korlátozása jóhiszemű harmadik személy irányában hatálytalan.</w:t>
        <w:br/>
        <w:t>(5) A kezelő szerv (szervezet) vagy annak tisztségviselője (tagja) által a feladatkörének ellátása során harmadik személynek okozott kárért az alapítvány felelős. A tisztségviselő (tag) az általa e minőségben az alapítványnak okozott kárért a polgári jog általános szabályai szerint felel.</w:t>
        <w:br/>
        <w:t>(6) Ha a kezelő szerv (szervezet) tevékenységével az alapítvány célját veszélyezteti, az alapító a kijelölést visszavonhatja, és kezelőként más szervet (szervezetet) jelölhet ki. Az alapító halála, megszűnése után ez a jogosultság a bíróságot illeti meg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alapítvány szervezete egyszerűbb más jogi személyek hasonló szervezeténél.</w:t>
      </w:r>
    </w:p>
    <w:p>
      <w:pPr>
        <w:pStyle w:val="Normal"/>
        <w:numPr>
          <w:ilvl w:val="2"/>
          <w:numId w:val="2"/>
        </w:numPr>
        <w:rPr/>
      </w:pPr>
      <w:r>
        <w:rPr/>
        <w:t>Ennek az az oka, hogy az alapító az akaratával meghatározza az alapítvány célját, ettől eltérni nem lehet. A szervezet tehát nem jogosult az alapítvány céljainak megállapítására, vizsgálatára – ami komplexebb döntéshozó apparátus igénybevételét igényelné – hanem tevékenysége csak a vagyonkezelésre és a képviseletre korlátozódik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lapítványrendeléskor </w:t>
      </w:r>
      <w:r>
        <w:rPr/>
        <w:t>ha az alapító nem hoz létre külön szervezetet, a kezelést külső szervezetre – pl. jogi személyre – is bízhatja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z alapítvány kezelő szervét a gyakorlatban </w:t>
      </w:r>
      <w:r>
        <w:rPr>
          <w:b/>
          <w:bCs/>
          <w:i/>
          <w:iCs/>
        </w:rPr>
        <w:t xml:space="preserve">kuratóriumnak </w:t>
      </w:r>
      <w:r>
        <w:rPr>
          <w:b/>
          <w:bCs/>
        </w:rPr>
        <w:t>hívják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 kezelő szerv működésének rendjét az alapító, az alapító okiratban szabadon határozza meg. </w:t>
      </w:r>
      <w:r>
        <w:rPr/>
        <w:t>A működés részletes szabályait célszerű az szmsz-ben rögzíteni.</w:t>
      </w:r>
    </w:p>
    <w:p>
      <w:pPr>
        <w:pStyle w:val="Normal"/>
        <w:numPr>
          <w:ilvl w:val="1"/>
          <w:numId w:val="2"/>
        </w:numPr>
        <w:rPr/>
      </w:pPr>
      <w:r>
        <w:rPr/>
        <w:t>A kezelő szerv tagjai tiszteletdíjban részesíthetőek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z alapítvány kezelő szervével kapcsolatban született LB döntések:</w:t>
      </w:r>
    </w:p>
    <w:p>
      <w:pPr>
        <w:pStyle w:val="Normal"/>
        <w:numPr>
          <w:ilvl w:val="2"/>
          <w:numId w:val="2"/>
        </w:numPr>
        <w:rPr/>
      </w:pPr>
      <w:r>
        <w:rPr/>
        <w:t>1. Az alapító a kezelő szerv kijelölését visszavonhatja, ha az az alapítvány célját veszélyezteti. Ekkor már szerv jelölhető ki kezelőként.</w:t>
      </w:r>
    </w:p>
    <w:p>
      <w:pPr>
        <w:pStyle w:val="Normal"/>
        <w:numPr>
          <w:ilvl w:val="2"/>
          <w:numId w:val="2"/>
        </w:numPr>
        <w:rPr/>
      </w:pPr>
      <w:r>
        <w:rPr/>
        <w:t>2. Az alapítvány önálló vagyoni felelősséggel bír.</w:t>
      </w:r>
    </w:p>
    <w:p>
      <w:pPr>
        <w:pStyle w:val="Normal"/>
        <w:numPr>
          <w:ilvl w:val="2"/>
          <w:numId w:val="2"/>
        </w:numPr>
        <w:rPr/>
      </w:pPr>
      <w:r>
        <w:rPr/>
        <w:t>3. Az alapító nem lehet az alapítvány kezelője és képviselője.</w:t>
      </w:r>
    </w:p>
    <w:p>
      <w:pPr>
        <w:pStyle w:val="Normal"/>
        <w:numPr>
          <w:ilvl w:val="2"/>
          <w:numId w:val="2"/>
        </w:numPr>
        <w:rPr/>
      </w:pPr>
      <w:r>
        <w:rPr/>
        <w:t>4. Az alapító lehet tagja a kuratóriumnak, de ott nem kerülhet túlsúlyb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. Alapítványrendelés végrendeleti úton</w:t>
      </w:r>
    </w:p>
    <w:p>
      <w:pPr>
        <w:pStyle w:val="Normal"/>
        <w:numPr>
          <w:ilvl w:val="1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tk. 74/D. § Ha az alapítvány létrehozása végrendeletben történt, arról a bíróságot értesíteni kell; ezt az alapítványt közérdekű meghagyásnak kell tekinteni, amennyiben létrehozása nem felel meg a törvényben meghatározott feltételeknek.</w:t>
      </w:r>
    </w:p>
    <w:p>
      <w:pPr>
        <w:pStyle w:val="Normal"/>
        <w:numPr>
          <w:ilvl w:val="1"/>
          <w:numId w:val="2"/>
        </w:numPr>
        <w:rPr/>
      </w:pPr>
      <w:r>
        <w:rPr/>
        <w:t>Korunkban ritka a végrendeleti úton történő alapítványrendelés.</w:t>
      </w:r>
    </w:p>
    <w:p>
      <w:pPr>
        <w:pStyle w:val="Normal"/>
        <w:numPr>
          <w:ilvl w:val="1"/>
          <w:numId w:val="2"/>
        </w:numPr>
        <w:rPr/>
      </w:pPr>
      <w:r>
        <w:rPr/>
        <w:t>A végrendeleti alapítványrendelés esetében nincs mód a hiánypótlásra, ezért a törvénynek meg nem felelő alapítványrendelést közérdekű meghagyásnak kell tekinteni.</w:t>
      </w:r>
    </w:p>
    <w:p>
      <w:pPr>
        <w:pStyle w:val="Normal"/>
        <w:numPr>
          <w:ilvl w:val="1"/>
          <w:numId w:val="2"/>
        </w:numPr>
        <w:rPr/>
      </w:pPr>
      <w:r>
        <w:rPr/>
        <w:t>Elvi jelleggel – gyakorlat hiányában – kimondható, hogy végrendeleti alapítványrendelésnél az alapítvány örökösnek tekinthető, melynek érdekeit a hagyatéki eljárásban képviselni kell.</w:t>
      </w:r>
    </w:p>
    <w:p>
      <w:pPr>
        <w:pStyle w:val="Normal"/>
        <w:numPr>
          <w:ilvl w:val="1"/>
          <w:numId w:val="2"/>
        </w:numPr>
        <w:rPr/>
      </w:pPr>
      <w:r>
        <w:rPr/>
        <w:t>A végrendelet visszavonásának szabályai szerint a végrendeleti alapítványrendelés visszavonható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/>
      </w:pPr>
      <w:r>
        <w:rPr/>
        <w:t>Az örökhagyó örökösei nem jogosultak az alapítvány visszavonására. A végrendeletet megtámadhatják, a kötelesrész megilleti őke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I. Az alapítvány megszűnés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</w:rPr>
        <w:t>Ptk. 74/E. § (1) A bíróság az alapítványt a nyilvántartásból törli, ha az alapító okiratban meghatározott</w:t>
        <w:br/>
        <w:t>a) cél megvalósult;</w:t>
        <w:br/>
        <w:t>b) idő letelt;</w:t>
        <w:br/>
        <w:t>c) feltétel bekövetkezett.</w:t>
        <w:br/>
        <w:t>(2) Az alapítványt akkor is törölni kell a nyilvántartásból, ha a bíróság az alapítványt megszünteti, vagy más alapítvánnyal való egyesítését rendeli el.</w:t>
        <w:br/>
        <w:t>(3) A bíróság az ügyész keresete alapján az alapítványt megszüntetheti, ha céljának megvalósítása lehetetlenné válik, illetőleg ha jogszabály-változás folytán a bejegyzést meg kell tagadnia.</w:t>
        <w:br/>
        <w:t>(4) A bíróság az alapítványt megszünteti, ha a kezelő szerv (szervezet) tevékenységével az alapítvány célját veszélyezteti, és az alapító – a bíróság felhívása ellenére – a kijelölést nem vonja vissza, és kezelőként más szervet (szervezetet) nem jelöl ki.</w:t>
        <w:br/>
        <w:t>(5) A megszűnt alapítvány vagyonát – az alapító okirat eltérő rendelkezése hiányában – a bíróság hasonló célú alapítvány támogatására köteles fordítani.</w:t>
        <w:br/>
        <w:t>(6) A bíróság az érdekelt alapítók közös kérelmére – új alapítvány létrehozása vagy más alapítványhoz való csatlakozás céljából – elrendelheti az alapítványok egyesítését, ha ez az érintett alapítványok céljainak megvalósításával összhangban áll. Az alapítványok egyesítésére irányuló kérelemhez az új, illetőleg a megfelelően módosított alapító okiratot csatolni kell, egyebekben a bíróság eljárására az alapítvány nyilvántartásba vételére vonatkozó szabályokat kell alkalmazni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z alapítvány megszűnik </w:t>
      </w:r>
      <w:r>
        <w:rPr/>
        <w:t>(1.) az alapítványi cél megvalósulásával, az alapító jogügyletben meghatározott (2.) idő leteltével, vagy (3.) feltétel bekövetkezétvel.</w:t>
        <w:br/>
        <w:t>Ezek a megszűnési okok az alapító okiratban rejlenek. {(1.) bek.}</w:t>
      </w:r>
    </w:p>
    <w:p>
      <w:pPr>
        <w:pStyle w:val="Normal"/>
        <w:numPr>
          <w:ilvl w:val="1"/>
          <w:numId w:val="2"/>
        </w:numPr>
        <w:rPr/>
      </w:pPr>
      <w:r>
        <w:rPr/>
        <w:t>Az alapítvány megszűnhet az alapító jogügyleten kívüli okok alapján is.</w:t>
      </w:r>
    </w:p>
    <w:p>
      <w:pPr>
        <w:pStyle w:val="Normal"/>
        <w:numPr>
          <w:ilvl w:val="2"/>
          <w:numId w:val="2"/>
        </w:numPr>
        <w:rPr/>
      </w:pPr>
      <w:r>
        <w:rPr/>
        <w:t>Az ügyész keresete alapján a bíróság megszünteti az alapítványt, ha a cél megvalósítása lehetetlenné vált, vagy jogszabályváltozás miatt a bejegyzést meg kell tagadni {(3.) bek.}</w:t>
      </w:r>
    </w:p>
    <w:p>
      <w:pPr>
        <w:pStyle w:val="Normal"/>
        <w:numPr>
          <w:ilvl w:val="2"/>
          <w:numId w:val="2"/>
        </w:numPr>
        <w:rPr/>
      </w:pPr>
      <w:r>
        <w:rPr/>
        <w:t>A bíróság hivatalból szünteti meg az alapítványt, ha a kezelő szerv az alapítvány célját veszélyezteti. Ennek a feltétele azonban, hogy a megszüntetést megelőzően a bíróság felhívásban követelje a kifogásolt magatartás korrigálását a kezelő szervtől, vagy az alapítótól úgy, hogy az új kezelő szervet hoz létre {(4.) bek.}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Lehetőséges az alapítványok egyesítése </w:t>
      </w:r>
      <w:r>
        <w:rPr/>
        <w:t>{(6.) bek.}</w:t>
      </w:r>
    </w:p>
    <w:p>
      <w:pPr>
        <w:pStyle w:val="Normal"/>
        <w:numPr>
          <w:ilvl w:val="2"/>
          <w:numId w:val="2"/>
        </w:numPr>
        <w:rPr/>
      </w:pPr>
      <w:r>
        <w:rPr/>
        <w:t>Az alapító saját akaratával ezt nem teheti meg, ehhez a bíróság beleegyzése szükséges.</w:t>
      </w:r>
    </w:p>
    <w:p>
      <w:pPr>
        <w:pStyle w:val="Normal"/>
        <w:numPr>
          <w:ilvl w:val="2"/>
          <w:numId w:val="2"/>
        </w:numPr>
        <w:rPr/>
      </w:pPr>
      <w:r>
        <w:rPr/>
        <w:t>Az egyesítés feltétele, hogy 1. az alapítványok céljai összhangban legyenek, 2. az egyesítést az alapítók közösen kérjék, 3. be kell nyújtani az új, módosított alapító okiratot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 Ptk. nem szól az alapítvány vagyonának kimerüléséről, vagy az alapítvány csődjéről.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z alapítvány vagyonának elvesztése elviekben okot adhat az alapítvány </w:t>
        <w:br/>
        <w:t>74/E. § (3) bek. alapján történő megszüntetésére.</w:t>
      </w:r>
    </w:p>
    <w:p>
      <w:pPr>
        <w:pStyle w:val="Normal"/>
        <w:numPr>
          <w:ilvl w:val="2"/>
          <w:numId w:val="2"/>
        </w:numPr>
        <w:rPr/>
      </w:pPr>
      <w:r>
        <w:rPr/>
        <w:t>Elméletileg az alapítvány vagyon nélkül is fenállhat; hitelt is felvehe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A megszűnt alapítvány vagyona nem juttatjható vissza az alapítónak. A bíróság a vagyont más, hasonló célú alapítvány támogatására fordítja </w:t>
      </w:r>
      <w:r>
        <w:rPr/>
        <w:t>{(5.) bek.}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II. Az alapítvány törvényességi felügyelet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  <w:i/>
          <w:iCs/>
        </w:rPr>
        <w:t>Ptk. 74/F. § Az alapítvány működése felett az ügyészség a reá irányuló szabályok szerint törvényességi felügyeletet gyakoro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alapítványrendelés szabadságát a magyar jog nem mondja ki, de ettől ez még létezik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zonban az állam nem közömbös az alapítványok működését illetően; </w:t>
        <w:br/>
      </w:r>
      <w:r>
        <w:rPr>
          <w:b/>
          <w:bCs/>
        </w:rPr>
        <w:t>az ügyészség törvényességi felügyeletet gyakorol az alapítványok felett.</w:t>
      </w:r>
    </w:p>
    <w:p>
      <w:pPr>
        <w:pStyle w:val="Normal"/>
        <w:numPr>
          <w:ilvl w:val="1"/>
          <w:numId w:val="2"/>
        </w:numPr>
        <w:rPr/>
      </w:pPr>
      <w:r>
        <w:rPr/>
        <w:t>A törvényességi felügyelet az alapítvány is vizsgálhatja. A jelenlegi jogszabályok alapján azonban a vagyonkezelésről a kezelő szervnek nem kell beszámolót adnia, ezért nehezen felügyelhető, hogy a vagyonfelhasználás megfelel-e az alapító akaratán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Ha az alapítvány nem működik törvényesen, az ügyész a bírósághoz fordulhat. Ha a törvényesség nem áll helyre, az alapítvány megszüntethető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zalapítván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Ptk. 74/G. § (1) A közalapítvány olyan alapítvány, amelyet az Országgyűlés, a Kormány, valamint a helyi önkormányzat képviselő-testülete közfeladat ellátásának folyamatos biztosítása céljából hoz létre. Törvény közalapítvány létrehozását kötelezővé teheti.</w:t>
        <w:br/>
        <w:t>(2) Az (1) bekezdés alkalmazásában közfeladatnak minősül az állami vagy helyi önkormányzati feladat, amelynek ellátásáról – jogszabály alapján – az államnak vagy az önkormányzatnak kell gondoskodnia. A közalapítvány létrehozása nem érinti az államnak, illetve az önkormányzatnak a feladat ellátására vonatkozó kötelezettségét.</w:t>
        <w:br/>
        <w:t>(3) Közalapítvány létrejöhet úgy is, hogy az alapítvány a teljes vagyonát – alapítójának hozzájárulásával – azonos célú közalapítvány létesítése érdekében az arra jogosult szervnek felajánlja. Ha a közalapítvány alapítására jogosult az ajánlatot elfogadja, a közalapítványt az alapítvány alapítójával közösen hozzák létre. A közalapítvány létrehozásával az alapítvány megszúnik, jogutódja a közalapítvány, amelynek alapítói az alapítót megillető jogosultságokat – ha az alapító okirat eltérően nem rendelkezik – együttesen gyakorolják.</w:t>
        <w:br/>
        <w:t>(4) Közalapítvány alapítására jogosult szerv alapítványt csak közalapítványként hozhat létre.</w:t>
        <w:br/>
        <w:t>(5) Közalapítvány létesítése esetén az alapító okiratban a kezelő szervet is meg kell jelölni, vagy ilyen célra külön szerv – ideértve a kezelő szerv ellenőrzésére jogosult szervet is – létrehozásáról kell gondoskodni.</w:t>
        <w:br/>
        <w:t>(6) A közalapítvány alapító okiratát hivatalos lapban közzé kell tenni.</w:t>
        <w:br/>
        <w:t>(7) A közalapítványhoz – ha törvény eltérően nem rendelkezik – bárki feltétel nélkül csatlakozhat, az alapító okirat azonban előírhatja, hogy a csatlakozás elfogadásához a kezelő szerv (szervezet) jóváhagyása szükséges.</w:t>
        <w:br/>
        <w:t>(8) A kezelő szerv (szervezet) a közalapítvány működéséről köteles az alapítónak évente beszámolni, és gazdálkodásának legfontosabb adatait nyilvánosságra kell hoznia. A közalapítvány gazdálkodásának törvényességét és célszerűségét – a helyi önkormányzat képviselő-testülete által alapított közalapítvány kivételével – az Állami Számvevőszék ellenőrzi.</w:t>
        <w:br/>
        <w:t>(9) A bíróság a közalapítványt az alapító kérelmére nem peres eljárásban megszünteti, ha a közfeladat iránti szükséglet megszűnt vagy a közfeladata ellátásának biztosítása más módon, illetőleg más szervezeti keretben hatékonyabban megvalósítható. A közalapítvány megszűnése esetén a közalapítvány vagyona – a hitelezők kielégítése után – az alapítót illeti meg, aki köteles azt a megszűnt közalapítvány céljához hasonló célra fordítani, és erről a nyilvánosságot megfelelően tájékoztatni.</w:t>
        <w:br/>
        <w:t>(10) A külön nem szabályozott kérdésekben a közalapítványra az alapítványra vonatkozó rendelkezéseket kell alkalmazn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 közalapítvány – az egyházi alapítvány mellett – az alapítvány egyik különös fajtáj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A közalapítvány megkülönböztető jellemzője, hogy </w:t>
      </w:r>
      <w:r>
        <w:rPr>
          <w:b/>
          <w:bCs/>
          <w:i/>
          <w:iCs/>
        </w:rPr>
        <w:t>csak állami szervek, önkormányzatok hozhatják létre, valamilyen közfeladat megvalósítására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közalapítványra közhatalmi jogosítványok nem ruházhatóak át, tehát az alapítótól a közfeladat ellátását a közalapítvány nem veheti át teljesen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közfeladat ellátásában a közalapítvány alapvetően szervezési, szolgáltatási, finanszírozási feladatot lát el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özalapítvány létrehozásáhozásához nem szükséges törvény; megállapíthatja az Országgyűlés, a Kormány vagy a helyi önkormányzat képviselő-testületének határozat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közalapítványt is bírósági nyilvántartásba kell venni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Gazdálkodásának törvényességét és célszerűségét az Állami Számvevőszék ellenőrzi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gazdálkodás legfontosabb adatait nyilvánosságra kell hozni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 közalapítvány csak nyílt alapítványként működhet, melyhez bárki csatlakozhat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Az alapítványtól eltérő szabályozás, hogy </w:t>
      </w:r>
      <w:r>
        <w:rPr>
          <w:b/>
          <w:bCs/>
          <w:i/>
          <w:iCs/>
        </w:rPr>
        <w:t>a közalapítvány kezelő szervének éves beszámolót kell adnia az alapítóna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közalapítvány tehát – szemben az alapítvánnyal – fokozottabb mértékben az alapító felügyelete alatt áll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ovábbi eltérés az alapítványhoz képest, hogy a 74/G. § (9) bek. alapján a közalapítvány megszűnését az alapító kérheti a bíróságtól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74/B. § (1) bek. szerint a közalapítványra a az alapítványra vonatkozó rendelkezéseket kell alkalmazni.</w:t>
      </w:r>
    </w:p>
    <w:p>
      <w:pPr>
        <w:pStyle w:val="Normal"/>
        <w:numPr>
          <w:ilvl w:val="0"/>
          <w:numId w:val="2"/>
        </w:numPr>
        <w:rPr/>
      </w:pPr>
      <w:r>
        <w:rPr/>
        <w:t>A közalapítvány a közjogi jogi személyek kategóriájába sorolható.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2:04:00Z</dcterms:created>
  <dc:creator>Balogh  Zsolt</dc:creator>
  <dc:description/>
  <dc:language>en-US</dc:language>
  <cp:lastModifiedBy>Balogh  Zsolt</cp:lastModifiedBy>
  <dcterms:modified xsi:type="dcterms:W3CDTF">2004-12-04T22:54:00Z</dcterms:modified>
  <cp:revision>9</cp:revision>
  <dc:subject/>
  <dc:title/>
</cp:coreProperties>
</file>