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. A magánjog szociológiai szemlé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lasszikus kodifikációk után a magánjog szemlélete szerint a </w:t>
        <w:br/>
      </w:r>
      <w:r>
        <w:rPr>
          <w:b/>
          <w:bCs/>
          <w:i/>
          <w:iCs/>
        </w:rPr>
        <w:t>jog = törvény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>Francois Geny</w:t>
      </w:r>
      <w:r>
        <w:rPr/>
        <w:t xml:space="preserve"> hatására a XX. szd.-i dogmatika már kibővíti a jog tárgykörét;</w:t>
        <w:br/>
      </w:r>
      <w:r>
        <w:rPr>
          <w:b/>
          <w:bCs/>
          <w:i/>
          <w:iCs/>
        </w:rPr>
        <w:t xml:space="preserve">jog = törvény + szokás + bírói gyakorlat </w:t>
      </w:r>
      <w:r>
        <w:rPr>
          <w:i/>
          <w:iCs/>
        </w:rPr>
        <w:t>(mint egyfajta szokás)</w:t>
      </w:r>
      <w:r>
        <w:rPr>
          <w:b/>
          <w:bCs/>
          <w:i/>
          <w:iCs/>
        </w:rPr>
        <w:t xml:space="preserve"> + bíróságon kívüli gyakorlat</w:t>
      </w:r>
      <w:r>
        <w:rPr/>
        <w:t>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A jogi gondolkodók tehát felismerik, hogy a jogról alkotott globális képbe beletartoznak olyan intézmények is, ahol laikusok kerülnek kapcsolatba a joggal,  mint például a közjegyzői űrlapok, stb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zzel megkezdődik </w:t>
      </w:r>
      <w:r>
        <w:rPr>
          <w:b/>
          <w:bCs/>
        </w:rPr>
        <w:t xml:space="preserve">a társadalmi valóság jogilag jelentős tényeinek feltárása </w:t>
        <w:br/>
      </w:r>
      <w:r>
        <w:rPr>
          <w:b/>
          <w:bCs/>
          <w:i/>
          <w:iCs/>
        </w:rPr>
        <w:t>– a jog szociológiai szemlélet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A jogszociológia szerint az életben alkalmazott jogi normák nem feltétlenül azonosak a hatályos joggal. 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 xml:space="preserve">Az „élő jog” nincs tételekben lefektetve, mégis ez érvényesül az életben. 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nnek oka, hogy az egyes személyek/intézmények az egymás közötti kapcsolattartásban az „élő jog” normáit alkalmazzák, és csak a rendezhetetlen jogviták esetén fordulnak a hatályos jogot alkalmazó bíróságokhoz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A jogszociológia ismeri fel azt a jelenséget, amely szerint a nagyvállalatok az egymás közötti kapcsolatban nem a hatályos jog, hanem egy egymás között kialakított normarendszer szerint cselekednek.</w:t>
      </w:r>
    </w:p>
    <w:p>
      <w:pPr>
        <w:pStyle w:val="Normal"/>
        <w:numPr>
          <w:ilvl w:val="2"/>
          <w:numId w:val="1"/>
        </w:numPr>
        <w:rPr>
          <w:b/>
          <w:b/>
          <w:bCs/>
          <w:i/>
          <w:i/>
          <w:iCs/>
        </w:rPr>
      </w:pPr>
      <w:r>
        <w:rPr/>
        <w:t>Ennek részeként jogvitáik nagy részét is nem bírósági, hanem választottbírói úton rendezik.</w:t>
      </w:r>
    </w:p>
    <w:p>
      <w:pPr>
        <w:pStyle w:val="Normal"/>
        <w:numPr>
          <w:ilvl w:val="1"/>
          <w:numId w:val="1"/>
        </w:numPr>
        <w:rPr>
          <w:i/>
          <w:i/>
          <w:iCs/>
        </w:rPr>
      </w:pPr>
      <w:r>
        <w:rPr/>
        <w:t xml:space="preserve">Szintén a szociológiai szemlélet foglalkozik a </w:t>
      </w:r>
      <w:r>
        <w:rPr>
          <w:b/>
          <w:bCs/>
          <w:i/>
          <w:iCs/>
        </w:rPr>
        <w:t>tényleges szerződéses viszonyokkal</w:t>
        <w:br/>
      </w:r>
      <w:r>
        <w:rPr/>
        <w:t>(faktische Vertragsverhältnisse). E szerint szerződési alap nélkül is, bizonyos tényállások esetén, egyes életviszonyokat kvázi-szerződéses viszonyként kell kezelni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</w:rPr>
        <w:t xml:space="preserve">Jean Carbonier </w:t>
      </w:r>
      <w:r>
        <w:rPr/>
        <w:t>szerint a jogszociológia az általános szociológia része, és azokat a jelenségeket vizsgálja, melyek jogi és társadalmi jellegűek egyszerre.</w:t>
      </w:r>
    </w:p>
    <w:p>
      <w:pPr>
        <w:pStyle w:val="Normal"/>
        <w:numPr>
          <w:ilvl w:val="1"/>
          <w:numId w:val="1"/>
        </w:numPr>
        <w:rPr>
          <w:b/>
          <w:b/>
          <w:bCs/>
          <w:i/>
          <w:i/>
          <w:iCs/>
        </w:rPr>
      </w:pPr>
      <w:r>
        <w:rPr/>
        <w:t>A primer jellegű jogszabályokból (pl. jogszabályok) származtathatóak a másodlagos jogi jelenségek (pl. házasság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Wolfgang Friedmann </w:t>
      </w:r>
      <w:r>
        <w:rPr/>
        <w:t>mutat rá a korporatizmus jelenségére: napjainkban a nagyvállalatokban a tulajdonosi jogosítványokat nem a tényleges tulajdonosok, hanem a manegerek gyakorolják; ez alapvetően megváltoztatja a tulajdonjog alapismérve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3:53:00Z</dcterms:created>
  <dc:creator>Balogh  Zsolt</dc:creator>
  <dc:description/>
  <dc:language>en-US</dc:language>
  <cp:lastModifiedBy>Balogh  Zsolt</cp:lastModifiedBy>
  <dcterms:modified xsi:type="dcterms:W3CDTF">2004-10-10T17:15:00Z</dcterms:modified>
  <cp:revision>3</cp:revision>
  <dc:subject/>
  <dc:title/>
</cp:coreProperties>
</file>