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magánjog rendsz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magánjog dogmatikájának része a magánjog anyagának rendszerbe állítás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rendszeralkotás vonatkozhat: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1. a magánjog </w:t>
      </w:r>
      <w:r>
        <w:rPr>
          <w:b/>
          <w:bCs/>
          <w:i/>
          <w:iCs/>
        </w:rPr>
        <w:t>tudományos</w:t>
      </w:r>
      <w:r>
        <w:rPr/>
        <w:t xml:space="preserve"> tárgyalására,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2. a magánjog, mint </w:t>
      </w:r>
      <w:r>
        <w:rPr>
          <w:b/>
          <w:bCs/>
          <w:i/>
          <w:iCs/>
        </w:rPr>
        <w:t>tantárgy</w:t>
      </w:r>
      <w:r>
        <w:rPr/>
        <w:t xml:space="preserve"> felosztására,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3. a </w:t>
      </w:r>
      <w:r>
        <w:rPr>
          <w:b/>
          <w:bCs/>
          <w:i/>
          <w:iCs/>
        </w:rPr>
        <w:t>kodifikációra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. A magánjog tudományos tárgyalás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udományos tárgyalás két főtárgyból és az alaptanból ál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Főtárgy – személyi jo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Tartalma: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jogalanyiság és jogi személyek;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képességek;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személyiségi jogok;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szellemi alkotások jog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Főtárgy – vagyonjo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Tartalma: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tulajdonjog;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kötelmi jog; 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öröklési 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+ a magánjog alaptana</w:t>
      </w:r>
      <w:r>
        <w:rPr/>
        <w:t xml:space="preserve">: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fejlődés-, elmélet-, és kodifikációtörténe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 A magánjog, mint tantárgy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ánjog-tantárgy szerkezete a tudományos felosztást követ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1. alapvető tanok és személye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2. szellemi alkotások és család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3. dologi jog és öröklési 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4. kötelmi 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5. kereskedelmi jo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I. A kodifikáció – a Pt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Fontos: a Ptk. mellett nagy jelentősége van a bírói jognak is!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Polgári Törvénykönyv – 1959. évi IV. tv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6 részből, 687 §-ból ál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1. Bevezető rendelkezések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2. Személyek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3. A tulajdonjog + idegen dologbeli jogok + birtok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4. Kötelmi jog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5. Öröklési jog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6. Záró rendelkezések</w:t>
      </w:r>
    </w:p>
    <w:p>
      <w:pPr>
        <w:pStyle w:val="Normal"/>
        <w:numPr>
          <w:ilvl w:val="2"/>
          <w:numId w:val="1"/>
        </w:numPr>
        <w:rPr/>
      </w:pPr>
      <w:r>
        <w:rPr/>
        <w:t>A Ptk. hiányosságai: nem tartalmaz családjogi részt, és nem tárgyalja külön a jogügylet intézmény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2:00:00Z</dcterms:created>
  <dc:creator>Balogh  Zsolt</dc:creator>
  <dc:description/>
  <dc:language>en-US</dc:language>
  <cp:lastModifiedBy>Balogh  Zsolt</cp:lastModifiedBy>
  <dcterms:modified xsi:type="dcterms:W3CDTF">2004-12-27T12:14:00Z</dcterms:modified>
  <cp:revision>2</cp:revision>
  <dc:subject/>
  <dc:title>A magánjog rendszere</dc:title>
</cp:coreProperties>
</file>