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1. A személyi jog alapfogalm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személyi jog minden magánjogi rendszer kiinduló része. Mint a „személyek joga”, fontos szerepet töltött be a jog történeti fejlődése során, a római időkben, a középkorban, valamint a kodifikációk időszakában i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A személyi jog / személyek joga kategória tartalma az idők során sokat változott. </w:t>
      </w:r>
      <w:r>
        <w:rPr>
          <w:b/>
          <w:bCs/>
        </w:rPr>
        <w:br/>
      </w:r>
      <w:r>
        <w:rPr/>
        <w:t>Általánosságban mégis elmondható, hogy a következő területeket fogta át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A polgári jog alanyainak </w:t>
      </w:r>
      <w:r>
        <w:rPr>
          <w:b/>
          <w:bCs/>
        </w:rPr>
        <w:t xml:space="preserve">jogképességét, </w:t>
      </w:r>
      <w:r>
        <w:rPr/>
        <w:t>korábban pedig a személyi állapotot; illetve az ebből eredő következmények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 jogképesség az emberek és a jogi személyek azon képessége, hogy polgári jogviszony alanyai lehetnek, azaz jogokkal és kötelezettségekkel bírhatnak.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Részletes szabályozást kapott a jogképesség keletkezése, megszűnése és tartalm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képesség a jogalanyisággal, azaz a személy elismerésével jár együt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2. A cselekvőképesség </w:t>
      </w:r>
      <w:r>
        <w:rPr/>
        <w:t>az ember azon képessége, amely alapján saját nevében jogokat szerezhet és kötelezettségeket vállalh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cselekvőképesség röviden szerzőképességet jelent, ami alapján az emberi személy például szerződéseket köthet és végrendelkezh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cselekvőképesség a jogképességnél szűkebb kategória. A cselekvőképességet befolyásolja az életkor, az elmebeli állapot vagy a kóros szenvedél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3. A jogi személyek </w:t>
      </w:r>
      <w:r>
        <w:rPr/>
        <w:t>alkotják az emberi személyeken kívül a jogalanyok másik nagy csoportjá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személyi jog tárgyalja a jogi személyek keletkezésének, megszűnésének, képviseletének és felelősségének általános szabályait; valamint foglalkozik a különösen fontos jogi személyekk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4. A személyiségvédelem </w:t>
      </w:r>
      <w:r>
        <w:rPr/>
        <w:t>az emberi és jogi személyek érdekét védi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A polgári jogban a </w:t>
      </w:r>
      <w:r>
        <w:rPr>
          <w:b/>
          <w:bCs/>
          <w:i/>
          <w:iCs/>
        </w:rPr>
        <w:t>személy</w:t>
      </w:r>
      <w:r>
        <w:rPr>
          <w:b/>
          <w:bCs/>
        </w:rPr>
        <w:t xml:space="preserve"> fogalma az objektumot, a jogalanyt; a </w:t>
      </w:r>
      <w:r>
        <w:rPr>
          <w:b/>
          <w:bCs/>
          <w:i/>
          <w:iCs/>
        </w:rPr>
        <w:t>személyiség</w:t>
      </w:r>
      <w:r>
        <w:rPr>
          <w:b/>
          <w:bCs/>
        </w:rPr>
        <w:t xml:space="preserve"> fogalma az individuumot, a jog által védett értéket jele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A polgári jog </w:t>
      </w:r>
      <w:r>
        <w:rPr>
          <w:b/>
          <w:bCs/>
          <w:i/>
          <w:iCs/>
        </w:rPr>
        <w:t xml:space="preserve">személyek joga </w:t>
      </w:r>
      <w:r>
        <w:rPr>
          <w:b/>
          <w:bCs/>
        </w:rPr>
        <w:t>része foglalkozik tehá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a polgári jog alanyaival,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a jogképességgel,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3. a személyiségvédelemmel,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4. és az emberi személy cselekvőképességével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személyi jog szoros kapcsolatban van a polgári jog néhány más jogterületéve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. Hagyományosan a személyi jog része volt a </w:t>
      </w:r>
      <w:r>
        <w:rPr>
          <w:b/>
          <w:bCs/>
        </w:rPr>
        <w:t xml:space="preserve">családi jog, </w:t>
      </w:r>
      <w:r>
        <w:rPr/>
        <w:t xml:space="preserve">amely </w:t>
        <w:br/>
      </w:r>
      <w:r>
        <w:rPr>
          <w:b/>
          <w:bCs/>
          <w:i/>
          <w:iCs/>
        </w:rPr>
        <w:t>az ember legfontosabb személyi kapcsolatait rendezi, a kapcsolódó vagyonjogi szabályokkal együt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. Szintén a személyi jog része volt a </w:t>
      </w:r>
      <w:r>
        <w:rPr>
          <w:b/>
          <w:bCs/>
        </w:rPr>
        <w:t xml:space="preserve">szellemi alkotások joga, </w:t>
      </w:r>
      <w:r>
        <w:rPr/>
        <w:t xml:space="preserve">amely </w:t>
        <w:br/>
      </w:r>
      <w:r>
        <w:rPr>
          <w:b/>
          <w:bCs/>
          <w:i/>
          <w:iCs/>
        </w:rPr>
        <w:t>az alkotó ember legfontosabb személyi-személyiségi viszonyait rendezi a szintén kapcsolódó vagyonjogi szabályokka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/>
      </w:pPr>
      <w:r>
        <w:rPr/>
        <w:t xml:space="preserve">3. Újabban vált fontos területté az </w:t>
      </w:r>
      <w:r>
        <w:rPr>
          <w:b/>
          <w:bCs/>
        </w:rPr>
        <w:t xml:space="preserve">orvosi jog területe, </w:t>
      </w:r>
      <w:r>
        <w:rPr/>
        <w:t xml:space="preserve">amelyben </w:t>
        <w:br/>
      </w:r>
      <w:r>
        <w:rPr>
          <w:b/>
          <w:bCs/>
          <w:i/>
          <w:iCs/>
        </w:rPr>
        <w:t>uralkodó szerepet kapnak a beteg ember személyiségvédelmének kérdései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személyi jog fejlődéstörténete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I. A római jog korának jellemzői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z emberek többsége nem rendelkezik jogképességgel. Teljes jogú </w:t>
      </w:r>
      <w:r>
        <w:rPr>
          <w:b/>
          <w:bCs/>
          <w:i/>
          <w:iCs/>
        </w:rPr>
        <w:t>jogképessége</w:t>
      </w:r>
      <w:r>
        <w:rPr/>
        <w:t xml:space="preserve"> csak a római polgároknak van, mások csak korlátozott jogképességgel rendelkeznek; a </w:t>
      </w:r>
      <w:r>
        <w:rPr>
          <w:b/>
          <w:bCs/>
          <w:i/>
          <w:iCs/>
        </w:rPr>
        <w:t>rabszolgák</w:t>
      </w:r>
      <w:r>
        <w:rPr/>
        <w:t xml:space="preserve"> pedig közel állnak a dolog kategóriájához. A teljes jogképességet a három személyi állapot – szabadság, polgárság, önjogúság – megléte biztosítj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cselekvőképesség</w:t>
      </w:r>
      <w:r>
        <w:rPr/>
        <w:t xml:space="preserve"> egyszerre jelent </w:t>
      </w:r>
      <w:r>
        <w:rPr>
          <w:b/>
          <w:bCs/>
          <w:i/>
          <w:iCs/>
        </w:rPr>
        <w:t>ügyletképességet</w:t>
      </w:r>
      <w:r>
        <w:rPr/>
        <w:t xml:space="preserve"> és </w:t>
      </w:r>
      <w:r>
        <w:rPr>
          <w:b/>
          <w:bCs/>
          <w:i/>
          <w:iCs/>
        </w:rPr>
        <w:t>vétőképességet</w:t>
      </w:r>
      <w:r>
        <w:rPr/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teljesen jogképes római polgár cselekvőképességét a kor a nem vagy az elmeállapot befolyásolj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személy fogalma</w:t>
      </w:r>
      <w:r>
        <w:rPr/>
        <w:t xml:space="preserve"> embert jelent, anélkül, hogy jelölné, mint jogok és kötelezettségek alanyát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családi jog</w:t>
      </w:r>
      <w:r>
        <w:rPr/>
        <w:t xml:space="preserve"> viszonyait a Személyek rész foglalja megáb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jogi személy</w:t>
      </w:r>
      <w:r>
        <w:rPr/>
        <w:t xml:space="preserve"> kategória még nem fejlődik ki, de létezik a személyegyesülés – </w:t>
      </w:r>
      <w:r>
        <w:rPr>
          <w:b/>
          <w:bCs/>
          <w:i/>
          <w:iCs/>
        </w:rPr>
        <w:t>universitas</w:t>
      </w:r>
      <w:r>
        <w:rPr/>
        <w:t xml:space="preserve"> – és a jogképességgel felruházott célvagyon – </w:t>
      </w:r>
      <w:r>
        <w:rPr>
          <w:b/>
          <w:bCs/>
          <w:i/>
          <w:iCs/>
        </w:rPr>
        <w:t>pia causa</w:t>
      </w:r>
      <w:r>
        <w:rPr/>
        <w:t xml:space="preserve"> –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mai értelemben vett </w:t>
      </w:r>
      <w:r>
        <w:rPr>
          <w:b/>
          <w:bCs/>
          <w:i/>
          <w:iCs/>
        </w:rPr>
        <w:t>személyiségvédelem</w:t>
      </w:r>
      <w:r>
        <w:rPr/>
        <w:t xml:space="preserve"> nem létezik, a római jog az emberi személyt a </w:t>
      </w:r>
      <w:r>
        <w:rPr>
          <w:b/>
          <w:bCs/>
          <w:i/>
          <w:iCs/>
        </w:rPr>
        <w:t>delictumok</w:t>
      </w:r>
      <w:r>
        <w:rPr/>
        <w:t xml:space="preserve"> (magánüldözés alá eső bűncselekmények) körében az </w:t>
      </w:r>
      <w:r>
        <w:rPr>
          <w:b/>
          <w:bCs/>
          <w:i/>
          <w:iCs/>
        </w:rPr>
        <w:t>iniuria</w:t>
      </w:r>
      <w:r>
        <w:rPr/>
        <w:t xml:space="preserve"> (személysértés) intézményével védi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II. A középkor jogának jellemzői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z általános </w:t>
      </w:r>
      <w:r>
        <w:rPr>
          <w:b/>
          <w:bCs/>
          <w:i/>
          <w:iCs/>
        </w:rPr>
        <w:t>jogképesség</w:t>
      </w:r>
      <w:r>
        <w:rPr/>
        <w:t xml:space="preserve"> és a jogegyenlőség nem érvényesül; jelentős a különbség a szolga és a szabad helyzete között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jobbágyság</w:t>
      </w:r>
      <w:r>
        <w:rPr/>
        <w:t xml:space="preserve"> intézmény a jogképesség korlátozását jelenti, a jobbágyokat a dologhoz közelálló kategóriaként kezeli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jogegyenlőtlenség a </w:t>
      </w:r>
      <w:r>
        <w:rPr>
          <w:b/>
          <w:bCs/>
          <w:i/>
          <w:iCs/>
        </w:rPr>
        <w:t>rendek</w:t>
      </w:r>
      <w:r>
        <w:rPr/>
        <w:t xml:space="preserve"> tagjait is súlytja; a jogképességi helyzetet a szokásjog, a törvények és a privilégiumok emelik ki vagy korlátozzák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férfi és nő</w:t>
      </w:r>
      <w:r>
        <w:rPr/>
        <w:t xml:space="preserve"> jogképessége különböző; a női különjogok dacára a nők helyzete hátrányosabb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Létezik a </w:t>
      </w:r>
      <w:r>
        <w:rPr>
          <w:b/>
          <w:bCs/>
          <w:i/>
          <w:iCs/>
        </w:rPr>
        <w:t>polgári halál</w:t>
      </w:r>
      <w:r>
        <w:rPr/>
        <w:t xml:space="preserve"> fogalma, ami a capitis deminutio-hoz hasonlóan a jogképesség elvesztését jelenti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Katolikus Egyház</w:t>
      </w:r>
      <w:r>
        <w:rPr/>
        <w:t xml:space="preserve"> a Bibliából fakadóan az emberi egyenlőség tanát hirdeti, azaz a jogegyenlőség visszaszorítását támogatja. Az Isten képére teremtett ember ugyanis örök értékekkel bír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cselekvőképesség</w:t>
      </w:r>
      <w:r>
        <w:rPr/>
        <w:t xml:space="preserve"> kezdetben a fegyverviselésre való képességet jelenti, majd az életkorhoz kötődik. A teljeskorúakkal szemben a nem teljes korúak az apai hatalom alatt állnak, ami gazdasági önállósodásával vagy házasságkötéssel szűnhet meg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gyámság</w:t>
      </w:r>
      <w:r>
        <w:rPr/>
        <w:t xml:space="preserve"> intézménye fejlett, a </w:t>
      </w:r>
      <w:r>
        <w:rPr>
          <w:b/>
          <w:bCs/>
          <w:i/>
          <w:iCs/>
        </w:rPr>
        <w:t>gondnokság</w:t>
      </w:r>
      <w:r>
        <w:rPr/>
        <w:t xml:space="preserve"> jelentősége csekély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személyiségvédelem</w:t>
      </w:r>
      <w:r>
        <w:rPr/>
        <w:t xml:space="preserve"> területén elmosódnak a határok a büntetőjogi és a polgári jogi személyiségvédelem között. Fontos védelmi eszköz a </w:t>
      </w:r>
      <w:r>
        <w:rPr>
          <w:b/>
          <w:bCs/>
          <w:i/>
          <w:iCs/>
        </w:rPr>
        <w:t>párbaj</w:t>
      </w:r>
      <w:r>
        <w:rPr/>
        <w:t>.</w:t>
      </w:r>
      <w:r>
        <w:rPr>
          <w:b/>
          <w:bCs/>
          <w:i/>
          <w:iCs/>
        </w:rPr>
        <w:br/>
      </w:r>
      <w:r>
        <w:rPr/>
        <w:t>A személyiségvédelem jelentős fejlődését a könyvnyomtatás elterjedésével a szerzők személyi jogainak privilégiummal szabályozott védelme okozz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</w:t>
      </w:r>
      <w:r>
        <w:rPr>
          <w:b/>
          <w:bCs/>
          <w:i/>
          <w:iCs/>
        </w:rPr>
        <w:t>jogi szemlély</w:t>
      </w:r>
      <w:r>
        <w:rPr/>
        <w:t xml:space="preserve"> fogalma nem alakul ki, de fontos szerepet töltenek be a </w:t>
      </w:r>
      <w:r>
        <w:rPr>
          <w:b/>
          <w:bCs/>
          <w:i/>
          <w:iCs/>
        </w:rPr>
        <w:t>személyegyesülések</w:t>
      </w:r>
      <w:r>
        <w:rPr/>
        <w:t xml:space="preserve"> és az </w:t>
      </w:r>
      <w:r>
        <w:rPr>
          <w:b/>
          <w:bCs/>
          <w:i/>
          <w:iCs/>
        </w:rPr>
        <w:t>alapítványok</w:t>
      </w:r>
      <w:r>
        <w:rPr/>
        <w:t>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személyi jog és családi jog összeolvad a </w:t>
      </w:r>
      <w:r>
        <w:rPr>
          <w:b/>
          <w:bCs/>
          <w:i/>
          <w:iCs/>
        </w:rPr>
        <w:t>személyek jogában</w:t>
      </w:r>
      <w:r>
        <w:rPr/>
        <w:t>.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III. A polgári átalakulás és a magánjogi kodifikációk korának jellemzői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 magánjogi kodifikációk hatására kialakul a </w:t>
      </w:r>
      <w:r>
        <w:rPr>
          <w:b/>
          <w:bCs/>
          <w:i/>
          <w:iCs/>
        </w:rPr>
        <w:t>polgári jogegyenlőség</w:t>
      </w:r>
      <w:r>
        <w:rPr/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Egységesednek a </w:t>
      </w:r>
      <w:r>
        <w:rPr>
          <w:b/>
          <w:bCs/>
          <w:i/>
          <w:iCs/>
        </w:rPr>
        <w:t>cselekvőképességi</w:t>
      </w:r>
      <w:r>
        <w:rPr/>
        <w:t xml:space="preserve"> szabályok, enyhül az </w:t>
      </w:r>
      <w:r>
        <w:rPr>
          <w:b/>
          <w:bCs/>
          <w:i/>
          <w:iCs/>
        </w:rPr>
        <w:t>atyai hatalom</w:t>
      </w:r>
      <w:r>
        <w:rPr/>
        <w:t xml:space="preserve"> szigora, megkezdődik a </w:t>
      </w:r>
      <w:r>
        <w:rPr>
          <w:b/>
          <w:bCs/>
          <w:i/>
          <w:iCs/>
        </w:rPr>
        <w:t>női jogegyenlőség</w:t>
      </w:r>
      <w:r>
        <w:rPr/>
        <w:t xml:space="preserve"> kialakulás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Kialakul a </w:t>
      </w:r>
      <w:r>
        <w:rPr>
          <w:b/>
          <w:bCs/>
          <w:i/>
          <w:iCs/>
        </w:rPr>
        <w:t>jogi személy</w:t>
      </w:r>
      <w:r>
        <w:rPr/>
        <w:t xml:space="preserve"> fogalma és megjelenik a </w:t>
      </w:r>
      <w:r>
        <w:rPr>
          <w:b/>
          <w:bCs/>
          <w:i/>
          <w:iCs/>
        </w:rPr>
        <w:t>személyiségvédelem</w:t>
      </w:r>
      <w:r>
        <w:rPr/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Kialakul a </w:t>
      </w:r>
      <w:r>
        <w:rPr>
          <w:b/>
          <w:bCs/>
          <w:i/>
          <w:iCs/>
        </w:rPr>
        <w:t>gyámság</w:t>
      </w:r>
      <w:r>
        <w:rPr/>
        <w:t xml:space="preserve"> és a </w:t>
      </w:r>
      <w:r>
        <w:rPr>
          <w:b/>
          <w:bCs/>
          <w:i/>
          <w:iCs/>
        </w:rPr>
        <w:t>gondnokság</w:t>
      </w:r>
      <w:r>
        <w:rPr/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Különválik a </w:t>
      </w:r>
      <w:r>
        <w:rPr>
          <w:b/>
          <w:bCs/>
          <w:i/>
          <w:iCs/>
        </w:rPr>
        <w:t>személyi jog</w:t>
      </w:r>
      <w:r>
        <w:rPr/>
        <w:t xml:space="preserve"> és a </w:t>
      </w:r>
      <w:r>
        <w:rPr>
          <w:b/>
          <w:bCs/>
          <w:i/>
          <w:iCs/>
        </w:rPr>
        <w:t>családjog</w:t>
      </w:r>
      <w:r>
        <w:rPr/>
        <w:t>, mint a polgári jog két külön része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IV. A kollektivista rendszerek joga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totalitárius államok az emberek kollektivizálására törekdenek, ami az egyéniség visszaszorulásával – deperszonalizációval (by XII. Pius) jár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z ellen a perszonalizmus eszméje (Emberi Jogok Egyetemes Nyilatkozata, 1948) és a II. Vatikáni Zsinat (Gaudium et spes, Dignitatis humanae nyilatkozatok) lép fel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V. A régi magyar magánjog jellemzői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Léteztek a jogképességet korlátozó intézmények, pl. a nem nemesek ingatlanszerzésének tilalma 1844-ig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cselekvőképesség körében létezett az önjogúság. Önjogú személy az, aki nem áll más személy magánjogi hatalma alatt. Az önjogú személy cselekvőképes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magyar Szent Korona tanával a magyar jogi kultúra megalkotja a közjogi jogi személy fogalmát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személyiségvédelem kialakulatlan; első megjelenései a magánjogi törvényjavaslatokban találhatóak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szerzői jog és az iparjogvédelem fejlett.</w:t>
      </w:r>
    </w:p>
    <w:p>
      <w:pPr>
        <w:pStyle w:val="Normal"/>
        <w:numPr>
          <w:ilvl w:val="2"/>
          <w:numId w:val="1"/>
        </w:numPr>
        <w:rPr/>
      </w:pPr>
      <w:r>
        <w:rPr/>
        <w:t>Az 1894-es Házassági törvénnyel megindul a családi jog részleges különválá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8:15:00Z</dcterms:created>
  <dc:creator>Balogh  Zsolt</dc:creator>
  <dc:description/>
  <dc:language>en-US</dc:language>
  <cp:lastModifiedBy>Balogh  Zsolt</cp:lastModifiedBy>
  <dcterms:modified xsi:type="dcterms:W3CDTF">2004-11-20T19:47:00Z</dcterms:modified>
  <cp:revision>3</cp:revision>
  <dc:subject/>
  <dc:title/>
</cp:coreProperties>
</file>