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4. A jogalkalmazás, mint logikai művelet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magánjogi jogszabályok értelmezése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hézag és az analóg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alkalmazás, mint logikai művele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magánjogi jogszabályok alkalmazása abból áll, hogy a bíró a konkrét életviszonyt az általa kiválasztott általános jogszabály alá szubszumálja, továbbá a meghatározott joghatást a konkrét tényállással összekapcsolja. </w:t>
        <w:br/>
        <w:t xml:space="preserve">Ez a szillogizmus művelete: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onkrét élethelyzet, mint releváns tényállás az alsótétel</w:t>
      </w:r>
      <w:r>
        <w:rPr>
          <w:b/>
          <w:bCs/>
        </w:rPr>
        <w:t xml:space="preserve"> – propositio minor</w:t>
      </w:r>
      <w:r>
        <w:rPr/>
        <w:t xml:space="preserve">,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általános jogszabály a főtétel</w:t>
      </w:r>
      <w:r>
        <w:rPr>
          <w:b/>
          <w:bCs/>
        </w:rPr>
        <w:t xml:space="preserve"> – propositio maior</w:t>
      </w:r>
      <w:r>
        <w:rPr/>
        <w:t>,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két premisszából vezethető le a zárótétel - </w:t>
      </w:r>
      <w:r>
        <w:rPr>
          <w:b/>
          <w:bCs/>
        </w:rPr>
        <w:t>conclusio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onban általános jelleggel elmondható, hogy az élet által produkált különféle szituációk ritkán illeszthetőek be egy-egy absztrakt tényállás keretéb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szubszumáció tehát a jogalkalmazás végső fázisa, amit több logikai és gondolati művelet előz meg.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>szelekció</w:t>
      </w:r>
      <w:r>
        <w:rPr/>
        <w:t xml:space="preserve"> folyamata: a jogi szempontból irreleváns tényálláselemek kiszelektál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z </w:t>
      </w:r>
      <w:r>
        <w:rPr>
          <w:b/>
          <w:bCs/>
          <w:i/>
          <w:iCs/>
        </w:rPr>
        <w:t>elekció</w:t>
      </w:r>
      <w:r>
        <w:rPr/>
        <w:t xml:space="preserve"> folyamata: ha a főtételben jogszabályhalmazat áll, a bírónak ki kell választania a leginkább „rezonáló” jogszabályt, azaz ami a leginkább illik az élthelyzetr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z eset </w:t>
      </w:r>
      <w:r>
        <w:rPr>
          <w:b/>
          <w:bCs/>
          <w:i/>
          <w:iCs/>
        </w:rPr>
        <w:t>minősítése</w:t>
      </w:r>
      <w:r>
        <w:rPr/>
        <w:t xml:space="preserve"> tehát alogikus jellegű, önálló értékelő művelet. (Azaz: a szelekció és az elekció pusztán logikai úton nem végrhajtható.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i szabályok értelmezés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ánjogi szabályok értelmezésének lényege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inden norma szabálytartamot hordoz; azaz a jogszabály a külső szövege mellett értelemmel, tartalommal is rendelkez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értelmezés gondolati műveletének célja tehát a jogszabály értelmének és tartalmának megfejtés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értelmezés a szabályszöveg megértésén túl a lehetséges több értelem közül a helyes kiválasztását is tartalmazz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jogszabály értelmezése és magyarázata az irodalom nagy részében szinonim fogalmaknak számít. </w:t>
      </w:r>
      <w:r>
        <w:rPr>
          <w:b/>
          <w:bCs/>
        </w:rPr>
        <w:t>Grosschmid</w:t>
      </w:r>
      <w:r>
        <w:rPr/>
        <w:t xml:space="preserve"> szerint a kettő nem azonos.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értelmezés a világos, egyértelmű szöveg megállapít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yarázat pedig a homályos szabályszöveg értelmének felkutatása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z értelmezés és magyarázat szabályainak összességét a </w:t>
      </w:r>
      <w:r>
        <w:rPr>
          <w:b/>
          <w:bCs/>
          <w:i/>
          <w:iCs/>
        </w:rPr>
        <w:t xml:space="preserve">hermeneutika </w:t>
      </w:r>
      <w:r>
        <w:rPr>
          <w:b/>
          <w:bCs/>
        </w:rPr>
        <w:t>tartalmazza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 hermeneutika szabályai többféleképpen csoportosítható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. Csoportosítás az értelmezés alanya szerin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1. Hiteles értelmezés – </w:t>
      </w:r>
      <w:r>
        <w:rPr>
          <w:b/>
          <w:bCs/>
          <w:i/>
          <w:iCs/>
        </w:rPr>
        <w:t>interpretatio authentica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Hiteles az értelmezés, ha azt a jogalkotó teszi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Ez lényegében megegyezik azzal, mint amikor a jogalkotó egy interpretatív, önállótlan normát hoz létre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z autentikus értelmezés jogszabályalkotásnak minősül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utentikus értelmezésnek számítanak az LB elvi tartalmú állásfoglalásai, alkotmányi rendelkezés vagy a szervezet tekintélyénél fogva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hatályos jogban a JH és az EBH kötelezi a bíróságokat, és ezáltal a magánjogi jogalanyoka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2. Doktrinális értelmezé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Doktrinális az értelmezés, ha a jogszabályt a jogtudomány magyarázza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tudományos értelmezés nem hiteles, de a jogalkotói munka fontos segédeszköz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3. Bírói jogértelmezé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bírói jogértelmezés csak az esetre kötelező erejű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II. Csoportosítás a hermeneutika módszere vagy eszköze szerin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1. Nyelvtani magyarázat – </w:t>
      </w:r>
      <w:r>
        <w:rPr>
          <w:b/>
          <w:bCs/>
          <w:i/>
          <w:iCs/>
        </w:rPr>
        <w:t>interpretatio grammatica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nyelvtani magyarázat a szöveg jelentését kutatja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 xml:space="preserve">Bizonyos esetekben egyes szavaknak jogtudományi szempontból a köznapitól eltérő jelentése lehet </w:t>
        <w:br/>
        <w:t>– pl. „különösen” = példálózó felsorolás következik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nyelvtani értelmezésnél a tiszta, egyszerű, világos és köznapi szövegmagyarázatra kell törekedn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2. Logikai magyarázat – </w:t>
      </w:r>
      <w:r>
        <w:rPr>
          <w:b/>
          <w:bCs/>
          <w:i/>
          <w:iCs/>
        </w:rPr>
        <w:t>interpretatio logica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Magasabb rendű művelet a szöveg logikai magyarázata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Ez a gondolkodás törvényei és a logikai szabályaiból vezet le a jogszabályszövegből bizonyos eredményt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 xml:space="preserve">Bizonyos esetben a bíró a logika útján nem a jogszabályszövegből, hanem a jogszabály </w:t>
      </w:r>
      <w:r>
        <w:rPr>
          <w:b/>
          <w:bCs/>
        </w:rPr>
        <w:t xml:space="preserve">logikai szerkezetőből </w:t>
      </w:r>
      <w:r>
        <w:rPr/>
        <w:t>von le következtetést.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A) </w:t>
      </w:r>
      <w:r>
        <w:rPr>
          <w:b/>
          <w:bCs/>
          <w:i/>
          <w:iCs/>
        </w:rPr>
        <w:t xml:space="preserve">A majori ad minus – </w:t>
      </w:r>
      <w:r>
        <w:rPr>
          <w:b/>
          <w:bCs/>
        </w:rPr>
        <w:t>a többről a kevesebbre való következtetés</w:t>
      </w:r>
    </w:p>
    <w:p>
      <w:pPr>
        <w:pStyle w:val="Normal"/>
        <w:numPr>
          <w:ilvl w:val="5"/>
          <w:numId w:val="1"/>
        </w:numPr>
        <w:rPr>
          <w:b/>
          <w:b/>
          <w:bCs/>
        </w:rPr>
      </w:pPr>
      <w:r>
        <w:rPr/>
        <w:t>Ha a dolog elbirtokolható, akkor a tulajdonostárs részilletősége is elbirtokolható.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B) </w:t>
      </w:r>
      <w:r>
        <w:rPr>
          <w:b/>
          <w:bCs/>
          <w:i/>
          <w:iCs/>
        </w:rPr>
        <w:t xml:space="preserve">A minori ad majus – </w:t>
      </w:r>
      <w:r>
        <w:rPr>
          <w:b/>
          <w:bCs/>
        </w:rPr>
        <w:t>a kevesebbről a többre következtetés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C) </w:t>
      </w:r>
      <w:r>
        <w:rPr>
          <w:b/>
          <w:bCs/>
          <w:i/>
          <w:iCs/>
        </w:rPr>
        <w:t xml:space="preserve">Argumentum in contrario – </w:t>
      </w:r>
      <w:r>
        <w:rPr>
          <w:b/>
          <w:bCs/>
        </w:rPr>
        <w:t>valami ellenkezőjére következteté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3. Rendszeres magyarázat – </w:t>
      </w:r>
      <w:r>
        <w:rPr>
          <w:b/>
          <w:bCs/>
          <w:i/>
          <w:iCs/>
        </w:rPr>
        <w:t>interpretatio systematica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jogértelmezés a szabályok összefüggését keresi ugyanazon jogszabály más helyeivel, más jogszabályokkal, a jogág alapelveivel, vagy az Alkotmány rendelkezéseivel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Ez azért kivitelezhető, mert a jogrend szabályai összefüggő logikai rendszert alkotna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4. Történeti értelmezés – </w:t>
      </w:r>
      <w:r>
        <w:rPr>
          <w:b/>
          <w:bCs/>
          <w:i/>
          <w:iCs/>
        </w:rPr>
        <w:t>interpretatio historica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történeti értelmezés a jogszabály keletkezésének körülményeiből von le következtetéseket a norma értelmére és tartalmára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5. Értékelő – teleologikus magyarázat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z értékelő magyarázat a kétes jogszabályszöveg mondanivalóját helyességi és célszerűségi módszerekkel igyekszik feloldani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módszer alapja: minden jogszabály értelmes célkitűzésekkel törekszik a helyes eredmény elérésére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III. Csoportosítás az értelmezés eredménye szerin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1. Az értelmezés eredménye </w:t>
      </w:r>
      <w:r>
        <w:rPr>
          <w:b/>
          <w:bCs/>
          <w:i/>
          <w:iCs/>
        </w:rPr>
        <w:t xml:space="preserve">megállapító, </w:t>
      </w:r>
      <w:r>
        <w:rPr/>
        <w:t>ha a magasabb szintű értelmezési műveletek igazolják az egyszerű nyelvtani értelmezés eredményé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 xml:space="preserve">2. A </w:t>
      </w:r>
      <w:r>
        <w:rPr>
          <w:b/>
          <w:bCs/>
          <w:i/>
          <w:iCs/>
        </w:rPr>
        <w:t xml:space="preserve">helyesbítő </w:t>
      </w:r>
      <w:r>
        <w:rPr>
          <w:b/>
          <w:bCs/>
        </w:rPr>
        <w:t xml:space="preserve">értelmezés </w:t>
      </w:r>
      <w:r>
        <w:rPr/>
        <w:t>eltér a nyelvtani értelmezéstől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 xml:space="preserve">A helyesbítő értelmezés lehet </w:t>
      </w:r>
      <w:r>
        <w:rPr>
          <w:b/>
          <w:bCs/>
          <w:i/>
          <w:iCs/>
        </w:rPr>
        <w:t xml:space="preserve">megszorító </w:t>
      </w:r>
      <w:r>
        <w:rPr/>
        <w:t xml:space="preserve">vagy </w:t>
      </w:r>
      <w:r>
        <w:rPr>
          <w:b/>
          <w:bCs/>
          <w:i/>
          <w:iCs/>
        </w:rPr>
        <w:t>kiterjesztő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Ptk. a kötelmi jogon belül tiltja a kiterjesztő értelmezés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héza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lapvetés: a jogszabályok nem mutatnak rá közvetlenül az élet szabályozandó jelenségeir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Helyette elvont fogalmak segítségével rendezik, hogy egy eset mely fogalom alá tartozi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szabályi fogalmak között az elvontság foka szempontjából különbségek állnak fen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gyes jogszabályok konkrét jellegűek, mások az elvontság magas fokás állnak, és csak általános körvonalakat állapítanak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Mindez azt szolgálja, hogy lehetőleg minden eset megítélhető legyen jogi szempontbó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zonban az életviszonyok sokszínűsége alapján mindig vannak olyan élethelyzetek, melyek még az elvont jogszabály tényállása alá sem esnek; de az is elkerülhetetlen, hogy néha a jogszabályok fogalmi körei keresztezzék egymás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ehát: csak a vonatkozó jogszabályok alapján az eset nem eldönthető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Viszont a bíró alkotmányos kötelessésge, hogy az elé vitt magánjogi vitát eldönts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Ezek az esetek a </w:t>
      </w:r>
      <w:r>
        <w:rPr>
          <w:b/>
          <w:bCs/>
          <w:i/>
          <w:iCs/>
        </w:rPr>
        <w:t>jogalkalmazási, kritikai és alternatív joghézag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A jogalkalmazási joghéza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kkor áll fenn, ha a jogtétel kiegészítés nélkül alkalmazhatatl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az: a jogszabály az elvontság magas fokás áll, és nem fejti ki részletesen a tartalmá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Ide tartoznak a metajurisztika körébe tartozó utaló szabályok, az ún. keretszabályok; és a tényállásbeli hiányosságot mutató normá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bíró itt a jogszabály elvont jelentése és az eset konkrét jellege közötti szakadékot tapasztalatai, műveltsége, jogi kultúrája alapján tölti k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II. </w:t>
      </w:r>
      <w:r>
        <w:rPr>
          <w:b/>
          <w:bCs/>
          <w:i/>
          <w:iCs/>
        </w:rPr>
        <w:t>A kritikai joghéza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kkor áll fenn, ha a rendelkezésre álló jogszabály alkalmazása olyan eredményre vezet, ami a bíró irányadó értékelési szempontjai szerint elfogadhatatla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III. </w:t>
      </w:r>
      <w:r>
        <w:rPr>
          <w:b/>
          <w:bCs/>
          <w:i/>
          <w:iCs/>
        </w:rPr>
        <w:t>Az alternatív joghéza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kkor áll fenn, ha a jogszabályból többféle megoldás következik, de a jogalkotó nem pontosította, hogy milyen tényállás mellett melyik megoldás legyen irányadó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analógi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 analógia a joghézagok kitöltésének egyik eszköz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z analógia nem szabályozott tényállásra olyan jogszabály alkalmazása, amely ahhoz közel álló, hasonló tényállásra vonatkoz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z analógia tehát a joghatás átvitele egy másik, hasolnó tényállás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 analógia nemei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I. </w:t>
      </w:r>
      <w:r>
        <w:rPr>
          <w:b/>
          <w:bCs/>
          <w:i/>
          <w:iCs/>
        </w:rPr>
        <w:t>Az analogia legis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z analogia legis a kiterjesztő jogmagyarázathoz áll köze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szabály joghatását egy olyan másik tényállásra viszi át, amelyre a jogalkotó nem is gondolt, vagy nem is gondolhatot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II. </w:t>
      </w:r>
      <w:r>
        <w:rPr>
          <w:b/>
          <w:bCs/>
          <w:i/>
          <w:iCs/>
        </w:rPr>
        <w:t>Az analogia iuris</w:t>
      </w:r>
    </w:p>
    <w:p>
      <w:pPr>
        <w:pStyle w:val="Normal"/>
        <w:numPr>
          <w:ilvl w:val="3"/>
          <w:numId w:val="1"/>
        </w:numPr>
        <w:rPr/>
      </w:pPr>
      <w:r>
        <w:rPr/>
        <w:t>Az adott tényállásra általános jogelv alkalmazásával vezetünk le hasonló joghatást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26:00Z</dcterms:created>
  <dc:creator>Balogh  Zsolt</dc:creator>
  <dc:description/>
  <dc:language>en-US</dc:language>
  <cp:lastModifiedBy>Balogh  Zsolt</cp:lastModifiedBy>
  <dcterms:modified xsi:type="dcterms:W3CDTF">2004-12-16T14:22:00Z</dcterms:modified>
  <cp:revision>3</cp:revision>
  <dc:subject/>
  <dc:title/>
</cp:coreProperties>
</file>