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B 26. A jogi személy fogalma, létrejötte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ete és megszűné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. A jogi személy fogalma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jogi személy fogalmának kialakulása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jogi személy mai formájában, valamint a jogi személy, mint fogalom kétszáz éve jelenik meg a jogtudományb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apitalizmus koráig a polgári jogi elmélet és gyakorlat középpontjában az ember állt, így a mai jogi személyek előképei nem kaptak jelentőséget a magánjogban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polgári társadalom kialakulásával és a forgalom fellendülésével a gazdaságban megjelennek olyan szervezetek, melyek az emberekétől független jogalanyiságra tartanak igény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jognak válaszolnia kell egy kérdésre, ami a jogi személy létének kiinduló kérdésének számít: </w:t>
      </w:r>
      <w:r>
        <w:rPr>
          <w:b/>
          <w:bCs/>
          <w:i/>
          <w:iCs/>
        </w:rPr>
        <w:t xml:space="preserve">ha a jogban mindig csak az egyes ember jelenik meg </w:t>
        <w:br/>
      </w:r>
      <w:r>
        <w:rPr/>
        <w:t>(pl. szerződés aláírása)</w:t>
      </w:r>
      <w:r>
        <w:rPr>
          <w:b/>
          <w:bCs/>
          <w:i/>
          <w:iCs/>
        </w:rPr>
        <w:t>, akkor kit lehet az emberen kívül jogalanynak tekinteni?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en probléma miatt a primitív jogok, de még a római jog sem volt képes a jogi személy kategóriájának kidolgozására;</w:t>
      </w:r>
      <w:r>
        <w:rPr>
          <w:b/>
          <w:bCs/>
        </w:rPr>
        <w:t xml:space="preserve"> </w:t>
      </w:r>
      <w:r>
        <w:rPr/>
        <w:t>erre az európai jogtudomány csak egy bizonyos fejlődési szint elérésével volt képe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jogfilozófia fejlődésével a XIX.-XX. szd.-ban alakul ki az „erkölcsi”, „költött”, „eszmei személy” fogalmakból a sajátos jogi személy fogalom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Ennek lényege: </w:t>
      </w:r>
      <w:r>
        <w:rPr>
          <w:b/>
          <w:bCs/>
          <w:i/>
          <w:iCs/>
        </w:rPr>
        <w:t>a jog, bizonyos célokat szolgáló személy- és vagyonegyesüléseket az egyes emberek mellett önálló jogalanyul ismer el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 tehát felruházza a jogi személyeket, hogy önálló vagyonuk legyen, és képviselőjük útján a vagyoni forgalomban önállóan vegyenek rész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jogelmélet – az egyes ember jogalanyisága mellé – fiktív, képzeletbeli jogalanyokat hoz létre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magyar jogi kultúrában a jogi személyek elméletét </w:t>
      </w:r>
      <w:r>
        <w:rPr>
          <w:b/>
          <w:bCs/>
          <w:i/>
          <w:iCs/>
        </w:rPr>
        <w:t xml:space="preserve">Szászy Schwarz Gusztáv </w:t>
      </w:r>
      <w:r>
        <w:rPr/>
        <w:t xml:space="preserve">és </w:t>
      </w:r>
      <w:r>
        <w:rPr>
          <w:b/>
          <w:bCs/>
          <w:i/>
          <w:iCs/>
        </w:rPr>
        <w:t xml:space="preserve">Moór Gyula </w:t>
      </w:r>
      <w:r>
        <w:rPr/>
        <w:t>dolgozza k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jogi személy – jellegű jogintézmények a jogtörténet egyes korszakaiban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I. Római jog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mai értelemben vett jogi személy fogalom – érthetően – nem létezik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 xml:space="preserve">Létezik viszont </w:t>
        <w:br/>
        <w:t>1. a jogalanyisággal felruházott személyegyesület (universitas, corpus, collegium);</w:t>
        <w:br/>
        <w:t>2. a posztklasszikus korban a kegyes célra rendelt vagyontömeg, az alapítvány;</w:t>
        <w:br/>
        <w:t>3. a közjog területén a császári kincstár, magánjogi jogalanyisággal is;</w:t>
        <w:br/>
        <w:t>4. a köztestület (városok, községek), kialakuló magánjogi jogalanyisággal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Egységes normarendszer tehát nincs a római jogban, de a későbbi jogi személy előképei már léteznek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4"/>
          <w:numId w:val="1"/>
        </w:numPr>
        <w:rPr>
          <w:b/>
          <w:b/>
          <w:bCs/>
        </w:rPr>
      </w:pPr>
      <w:r>
        <w:rPr/>
        <w:t xml:space="preserve">Később a </w:t>
      </w:r>
      <w:r>
        <w:rPr>
          <w:b/>
          <w:bCs/>
        </w:rPr>
        <w:t>középkori jogtudomány</w:t>
      </w:r>
      <w:r>
        <w:rPr/>
        <w:t xml:space="preserve"> már határozottan megkülönbzöteti a </w:t>
      </w:r>
      <w:r>
        <w:rPr>
          <w:b/>
          <w:bCs/>
        </w:rPr>
        <w:t>személyegyesüléseket</w:t>
      </w:r>
      <w:r>
        <w:rPr/>
        <w:t xml:space="preserve"> (universitas) – fő formája a </w:t>
      </w:r>
      <w:r>
        <w:rPr>
          <w:b/>
          <w:bCs/>
          <w:i/>
          <w:iCs/>
        </w:rPr>
        <w:t>testület</w:t>
      </w:r>
      <w:r>
        <w:rPr/>
        <w:t xml:space="preserve"> – és a </w:t>
      </w:r>
      <w:r>
        <w:rPr>
          <w:b/>
          <w:bCs/>
        </w:rPr>
        <w:t>vagyonegyesüléseket</w:t>
      </w:r>
      <w:r>
        <w:rPr/>
        <w:t xml:space="preserve"> (pia causa) – fő formája az </w:t>
      </w:r>
      <w:r>
        <w:rPr>
          <w:b/>
          <w:bCs/>
          <w:i/>
          <w:iCs/>
        </w:rPr>
        <w:t>alapítvány</w:t>
      </w:r>
      <w:r>
        <w:rPr/>
        <w:t>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II. A középkori magyar jog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Werbőczi féle Tripartitum elismeri a személyegyesülések külön vagyonjogi személyiségét; a városi jog a céhek testüületi jellegét; a XVIII. szd.-i törvények már szólnak a kegyes alapítványokról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 xml:space="preserve">Kelemen Imre </w:t>
      </w:r>
      <w:r>
        <w:rPr/>
        <w:t xml:space="preserve">és </w:t>
      </w:r>
      <w:r>
        <w:rPr>
          <w:b/>
          <w:bCs/>
          <w:i/>
          <w:iCs/>
        </w:rPr>
        <w:t xml:space="preserve">Frank Ignác </w:t>
      </w:r>
      <w:r>
        <w:rPr/>
        <w:t xml:space="preserve">a természetes személyek mellett már ismeri a „personae morales” fogalmát; </w:t>
      </w:r>
      <w:r>
        <w:rPr>
          <w:b/>
          <w:bCs/>
          <w:i/>
          <w:iCs/>
        </w:rPr>
        <w:t xml:space="preserve">Ökröss </w:t>
      </w:r>
      <w:r>
        <w:rPr/>
        <w:t xml:space="preserve">és </w:t>
      </w:r>
      <w:r>
        <w:rPr>
          <w:b/>
          <w:bCs/>
          <w:i/>
          <w:iCs/>
        </w:rPr>
        <w:t xml:space="preserve">Suhayda </w:t>
      </w:r>
      <w:r>
        <w:rPr/>
        <w:t xml:space="preserve">már leírja a jogi személy fogalmát; </w:t>
      </w:r>
      <w:r>
        <w:rPr>
          <w:b/>
          <w:bCs/>
          <w:i/>
          <w:iCs/>
        </w:rPr>
        <w:t xml:space="preserve">Wenczel Gusztáv </w:t>
      </w:r>
      <w:r>
        <w:rPr/>
        <w:t>1863-ban „jogi személy” cím alatt sorolja fel az emberen kívüli jogalanyokat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 xml:space="preserve">A </w:t>
      </w:r>
      <w:r>
        <w:rPr>
          <w:b/>
          <w:bCs/>
          <w:i/>
          <w:iCs/>
        </w:rPr>
        <w:t xml:space="preserve">Szent Korona tan </w:t>
      </w:r>
      <w:r>
        <w:rPr/>
        <w:t>révén lényegében a magyar jogtudomány alkotja meg a közjogi jogi személy fogalmá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III. A természetjogi iskola és a felvilágosodás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természetjogi iskola és a felvilágosodás ellenségesen viselkedik a középkori jellegű kezdetleges jogi személy-intézményekkel szemben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francia forradalmi jogalkotás veszélyesnek tartja az egyesülési és alapítványlétesítési szabadság kimondását, ez 1901-ig nem is történik meg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német-osztrák jogterületen a római jog hatására sokkal hamarabb kerül sor a jogi személy intézmény mai formájának kidolgozására.</w:t>
        <w:br/>
        <w:t xml:space="preserve">A </w:t>
      </w:r>
      <w:r>
        <w:rPr>
          <w:b/>
          <w:bCs/>
          <w:i/>
          <w:iCs/>
        </w:rPr>
        <w:t xml:space="preserve">jogi személy </w:t>
      </w:r>
      <w:r>
        <w:rPr/>
        <w:t xml:space="preserve">műszót </w:t>
      </w:r>
      <w:r>
        <w:rPr>
          <w:b/>
          <w:bCs/>
          <w:i/>
          <w:iCs/>
        </w:rPr>
        <w:t xml:space="preserve">Fleise </w:t>
      </w:r>
      <w:r>
        <w:rPr/>
        <w:t>német jogtudós alkalmazza először 1807-ben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IV. A XX. szd.-i magyar magánjog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z Mtj. 43. §-a meghatározza a jogi személy fogalmát:</w:t>
        <w:br/>
      </w:r>
      <w:r>
        <w:rPr>
          <w:i/>
          <w:iCs/>
        </w:rPr>
        <w:t>”Minden érvényesen létrejött egyesület és alapítvány jogképes. Jogképes továbbá az államkincstár, a törvényhatóság, a város és egyéb község, továbbá minden olyan jogi alakulat vagy intézmény, melynek a fenálló törvények értelmében önállóan lehetnek magánjogai és kötelezettségei.”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Ptk.-ban végig létezik a jogi személy fogalma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Hosszú ideig jogi személynek lényegében az állami vállalat és a szövetkezet számított; ezek jogképessége relatív, célhoz kötött volt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 xml:space="preserve">A szocilaista jog nem ismerte az alapítványrendelési és egyesülési szabadságot. 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z állam jogképes volt, de nem volt jogi személy.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/>
        <w:t>A jogi személyek jogállami minőségű szabályozását megteremtő törvények:</w:t>
        <w:br/>
        <w:t xml:space="preserve">1. az </w:t>
      </w:r>
      <w:r>
        <w:rPr>
          <w:i/>
          <w:iCs/>
        </w:rPr>
        <w:t xml:space="preserve">1987. évi 11. sz. tvr. </w:t>
      </w:r>
      <w:r>
        <w:rPr/>
        <w:t>az alapítványok működéséről,</w:t>
        <w:br/>
        <w:t xml:space="preserve">2. az </w:t>
      </w:r>
      <w:r>
        <w:rPr>
          <w:i/>
          <w:iCs/>
        </w:rPr>
        <w:t xml:space="preserve">1988. évi VI. tv. </w:t>
      </w:r>
      <w:r>
        <w:rPr/>
        <w:t>a jogi személyiségű társaságok alapításáról,</w:t>
        <w:br/>
        <w:t xml:space="preserve">3. az </w:t>
      </w:r>
      <w:r>
        <w:rPr>
          <w:i/>
          <w:iCs/>
        </w:rPr>
        <w:t xml:space="preserve">1989. évi II. tv. </w:t>
      </w:r>
      <w:r>
        <w:rPr/>
        <w:t>az egyesülési szabadságró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jogi személy fogalma és fajtái a magyar jogban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28. § (2) Erre irányadó jogszabályok szerint jogi személyek az állami, önkormányzati, gazdasági, társadalmi és már egyéb szervezetek.</w:t>
        <w:br/>
        <w:t>(3) A jogi személy jogképes. Ha jogszabály eltérően nem rendelkezik, jogképessége kiterjed mindazokra a jogokra és kötelezettségekre, amelyek jellegüknél fogva nem csupán az emberhez fűződnek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A mai magyar jog etatista (az állam szerepének túlértékelése) jellegénél fogva a jogi személy létének döntő pontjaként az </w:t>
      </w:r>
      <w:r>
        <w:rPr>
          <w:b/>
          <w:bCs/>
        </w:rPr>
        <w:t xml:space="preserve">állami elismerést </w:t>
      </w:r>
      <w:r>
        <w:rPr/>
        <w:t>jelöli meg.</w:t>
      </w:r>
    </w:p>
    <w:p>
      <w:pPr>
        <w:pStyle w:val="Normal"/>
        <w:numPr>
          <w:ilvl w:val="2"/>
          <w:numId w:val="1"/>
        </w:numPr>
        <w:rPr/>
      </w:pPr>
      <w:r>
        <w:rPr/>
        <w:t>Ez az elismerés háromféleképpen valósulhat meg:</w:t>
        <w:br/>
        <w:t xml:space="preserve">1. a jogi személyt közvetlenül a </w:t>
      </w:r>
      <w:r>
        <w:rPr>
          <w:b/>
          <w:bCs/>
        </w:rPr>
        <w:t>törvény hozza létre;</w:t>
        <w:br/>
      </w:r>
      <w:r>
        <w:rPr/>
        <w:t xml:space="preserve">2. a törvény </w:t>
      </w:r>
      <w:r>
        <w:rPr>
          <w:b/>
          <w:bCs/>
        </w:rPr>
        <w:t>elismeri a jogi személy egy típusát</w:t>
      </w:r>
      <w:r>
        <w:rPr/>
        <w:t xml:space="preserve"> (ezután a típusba beletartozó jogi személynek nem kell elismerés)</w:t>
      </w:r>
      <w:r>
        <w:rPr>
          <w:b/>
          <w:bCs/>
        </w:rPr>
        <w:t>;</w:t>
        <w:br/>
      </w:r>
      <w:r>
        <w:rPr/>
        <w:t xml:space="preserve">3. az önálló személyek által létrejött jogi személy létét </w:t>
      </w:r>
      <w:r>
        <w:rPr>
          <w:b/>
          <w:bCs/>
        </w:rPr>
        <w:t>állami elsierés konstituálj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konstitutív hatályú állami elismerés nyílvántartásba vételt jelen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Ez a nyílvántartásba vétel állami kötelezettség, ha a jogi személy megfelel a rá vonatkozó szabályoknak. Tehát az egyesülési és társulási szabadság alapján, ha a jogi személy betartja a szabályokat, az államhatalom részéről nincs lehetőség annak mérlegelésére, hogy engedélyezi-e a jogi személy létrejötté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magyar jogban a jogi személyre nézve nincs típuskényszer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A polgári jog elmélete kidolgozott számos ismérvet, melyek </w:t>
        <w:br/>
      </w:r>
      <w:r>
        <w:rPr>
          <w:b/>
          <w:bCs/>
        </w:rPr>
        <w:t>az állami elismerés feltételei: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1. Az alapító(k)tól való függetlenedés</w:t>
        <w:br/>
      </w:r>
      <w:r>
        <w:rPr/>
        <w:t>Ennek következménye, hogy főszabályként az alapító nem felel a jogi személy tartozásáér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2. Bizonyos szinten megjelenés a gazdasági forgalomban</w:t>
        <w:br/>
      </w:r>
      <w:r>
        <w:rPr/>
        <w:t>Ez a részvétel a jogi személy természeténél fogva különböző lehet; de valamilyen szinten mindenképpen szükséges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3. A szervezet tartós működése</w:t>
        <w:br/>
      </w:r>
      <w:r>
        <w:rPr/>
        <w:t>Eseti feladatra létrejött szervezet nem jogi személy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4. Állandó szervezet</w:t>
        <w:br/>
      </w:r>
      <w:r>
        <w:rPr/>
        <w:t>Az ~ polgári jogi szempontból fontosabb részei: az ügyintéző és a képviselő szerv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5. Meghatározott cél megléte</w:t>
        <w:br/>
      </w:r>
      <w:r>
        <w:rPr/>
        <w:t>A jogi személynek meghatározott céllal kell rendelkeznie, ami nem lehet jogellenes vagy lehetetlen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6. Elkülönített vagyon és önálló vagyoni felelősség</w:t>
        <w:br/>
      </w:r>
      <w:r>
        <w:rPr/>
        <w:t>Az önálló vagyoni felelősség megengedi a mögöttes felelősséget i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jogi személyek jogképessége abszolút. </w:t>
      </w:r>
      <w:r>
        <w:rPr/>
        <w:t xml:space="preserve">A Ptk. 28. § (3) bekezdés alapján az abszolút jogképesség azt jelenti, hogy a jogi személyek mindazokkal a jogokkal és kötelezettségekkel bírhatnak, melyek jellegüknél fogva nem csupán az emberekhez fűződhetnek. </w:t>
        <w:br/>
        <w:t>A jogi személyek jogképessége a Ptk. ’77-es módosításáit relatív volt; azaz csak a jogi személy céljával kapcsolatos jogok és kötelezettségek illethették a jogi személyeket. A jogi személyek alapítása pártállami monopólium volt, így független, szuverén jogi személyek nem léztezte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jogi személy abszolút jogképességéből következik, hogy a jogi személlyel szerződő fél nem köteles vizsgálni a jogi személy jogképességét vagy tevékenységi körét.</w:t>
        <w:br/>
      </w:r>
      <w:r>
        <w:rPr/>
        <w:t>A tevékenységi kör túllépésével a céllal ellentétes jogügylet a külső szerződő fél szempontjából hatályos; a jogellenes jogügylet miatt a képviselő tartozik munkajogi felelősséggel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jogi személynek jogképességéből adódóan vagyoni és nem vagyoni jogai lehetnek. </w:t>
        <w:br/>
      </w:r>
      <w:r>
        <w:rPr/>
        <w:t>Elvileg a jogi személy mindazokat a jogokat megszerezhet, melyek nem csupán az emberi személyhez tartoznak, a gyakorlatban azonban a jogi személyekre élnek bizonyos szerzőképességi korlátozáso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Ilyenek például az egyházra vonatkozó holtkézi törvények, vagy bizonyos ingatlanszerzési korlátozáso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A jogi személy jogképességéből a felelőssége is következik. </w:t>
      </w:r>
      <w:r>
        <w:rPr/>
        <w:br/>
        <w:t>A jogi személy felelőssége fenáll a szerződéskötési és a teljesítési folyamatban, valamint a szerződésen kívül okozott kárért.</w:t>
        <w:br/>
        <w:t>A felelősség soha nem az eljáró képviselőt vagy az alkalmazottat, hanem a jogi személyt terhel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 jogi személy fajtái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1. A legáltalánosabb megkülönböztetés alapján léteznek </w:t>
      </w:r>
      <w:r>
        <w:rPr>
          <w:b/>
          <w:bCs/>
          <w:i/>
          <w:iCs/>
        </w:rPr>
        <w:t xml:space="preserve">magánjogi jogi személyek </w:t>
      </w:r>
      <w:r>
        <w:rPr>
          <w:b/>
          <w:bCs/>
        </w:rPr>
        <w:t xml:space="preserve">és </w:t>
      </w:r>
      <w:r>
        <w:rPr>
          <w:b/>
          <w:bCs/>
          <w:i/>
          <w:iCs/>
        </w:rPr>
        <w:t xml:space="preserve">közjogi jogi személyek. </w:t>
      </w:r>
      <w:r>
        <w:rPr/>
        <w:br/>
        <w:t>A magánjogi jogi személyek a magánautonómia alapján magánjogi jogügyletek alapján jönnek létre.</w:t>
        <w:br/>
        <w:t>A közjogi jogi személyek közfunkciók ellátására jönnek létre; a vagyoni forgalomban pedig nem közhatalmi kényszerrel vesznek részt..</w:t>
        <w:br/>
        <w:t>Közjogi jogi személynek számít az állam, az önkormányzat, a politikai párt; korábban közjogi jogi személy volt az egyház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 xml:space="preserve">2. A jogi személy szervezete szempontjából megkülönböztethető a </w:t>
      </w:r>
      <w:r>
        <w:rPr>
          <w:b/>
          <w:bCs/>
          <w:i/>
          <w:iCs/>
        </w:rPr>
        <w:t xml:space="preserve">személyösszesség </w:t>
      </w:r>
      <w:r>
        <w:rPr>
          <w:b/>
          <w:bCs/>
        </w:rPr>
        <w:t xml:space="preserve">és a </w:t>
      </w:r>
      <w:r>
        <w:rPr>
          <w:b/>
          <w:bCs/>
          <w:i/>
          <w:iCs/>
        </w:rPr>
        <w:t>vagyonösszesség.</w:t>
        <w:br/>
      </w:r>
      <w:r>
        <w:rPr/>
        <w:t>A jogi személyek a leggyakrabban személy- és vagyonegyesítő jogi személye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. A jogi személy létrejött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29. § (1) A jogi személy létrejöttének és megszüntetésének feltételeit a jogszabály a jogi személy egyes fajtáihoz képest állapítja meg. Jogi személyt jogszabály is létesíthet.</w:t>
        <w:br/>
        <w:t xml:space="preserve">(2) A jogi személy létesítéséről szóló jogszabályban, határozatban, vagy okiratban meg kell állapítani a jogi személy nevét, tevékenységét, székhelyét és </w:t>
        <w:br/>
        <w:t>- ha erről külön jogszabály nem rendelkezik – képviselőjét.</w:t>
        <w:br/>
        <w:t>(3) A jogi személy nevében aláírásra a jogi személy képviselője jogosult. Ha nem ő az aláíró, és a jogszabály a nyilatkozat érvényességéhez írásbeli alakot kíván, két képviseleti joggal felruházott személy aláírása szükséges. A bankszámla felett való rendelkezéshez minden esetben két képviseleti joggal felrzházott aláírása szükséges. Jogszabály ezektől a rendelkezésektől eltérhet.</w:t>
        <w:br/>
        <w:t>(4) Ha a jogszabály a jogi személy létrejöttét nyilvántartásba vételhez köti, a bejegyzett körülmények megváltoztatása harmadik személyek irányában csak akkor hatályos, ha a változást a nyilvántartásba bevezetté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Ptk. itt csak a jogi személy létrejöttének legáltalánosabb szabályait állapítja meg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részletes szabályokat az egyes jogi személyekre vonatkozó külön szabályok tartalmazzák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jogi személyt létrehozhatja</w:t>
      </w:r>
      <w:r>
        <w:rPr/>
        <w:t xml:space="preserve"> </w:t>
        <w:br/>
      </w:r>
      <w:r>
        <w:rPr>
          <w:b/>
          <w:bCs/>
          <w:i/>
          <w:iCs/>
        </w:rPr>
        <w:t>okirat</w:t>
      </w:r>
      <w:r>
        <w:rPr/>
        <w:t xml:space="preserve"> (szerződés, vagy egyoldalú nyilatkozat)</w:t>
        <w:br/>
      </w:r>
      <w:r>
        <w:rPr>
          <w:b/>
          <w:bCs/>
          <w:i/>
          <w:iCs/>
        </w:rPr>
        <w:t xml:space="preserve">alapító határozat </w:t>
      </w:r>
      <w:r>
        <w:rPr/>
        <w:t>(pl. egyesületnél)</w:t>
      </w:r>
      <w:r>
        <w:rPr>
          <w:b/>
          <w:bCs/>
        </w:rPr>
        <w:br/>
      </w:r>
      <w:r>
        <w:rPr>
          <w:b/>
          <w:bCs/>
          <w:i/>
          <w:iCs/>
        </w:rPr>
        <w:t>jogszabály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Minimális rendelkezésként a 29. § (2) bekezdés meghatározza, hogy a jogi személy létrehozásakor rendelkezni kell a jogi személy nevéről, tevékenységéről, székhelyéről és képviselőjérő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Számos esetben a jogszabály a jogi személy létrejöttét nyílvántarásba vételhez köti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bejegyzet körülmény megváltozása kívülálló, jóhiszemű harmadik személy irányába csak akkor hatályos, ha ezt nyílvántartásba vetté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rosszhiszemű harmadik személy a nyílvántartásba vétel hiányára sikerrel nem hivatkozha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Jelenleg a legáltalánosabb nyilvántartási forma a cégnyílvántartás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A nyílvántartások nyílvánosak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II. A jogi személy képviselet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jogi személy képviselőjének névszerű, pontos feltüntetése általában az okiraton alapuló jogi személyeknél szükséges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 kívülálló ebből tudhatja meg, hogy ki és milyen jogkörben járhat el a jogi személy nevében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alapító határozaton vagy jogszabályon alapuló jogi személyek esetében alapvetően jogszabály rendelkezik a képviselő személyéről (pl. elnök, igazgató)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 xml:space="preserve">A képviseleti jog körében külön kérdés az </w:t>
      </w:r>
      <w:r>
        <w:rPr>
          <w:b/>
          <w:bCs/>
        </w:rPr>
        <w:t xml:space="preserve">aláírásra való jogosultság. </w:t>
        <w:br/>
      </w:r>
      <w:r>
        <w:rPr/>
        <w:t>Erről a 29. § (3) bekezdés rendelkezik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1. Főszabályként aláírásra a képviselő jogosult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 xml:space="preserve">2. Ha nem a képviselő ír alá, és az adott jogügyletre kötelező az írásbeli alak, két, képviseleti joggal rendelkező személy aláírása szükséges. 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/>
        <w:t>3. A bankszámla feletti rendelkezéshez mindig két személy nyilatkozata szükséges. A jogszabály azonban egyes esetekben eltérhet a Ptk. képviseleti szabályaitól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A jogi személy képviseletének különleges esetei: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) A jogi személy szervezeti egységeinek kérdése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  <w:i/>
          <w:iCs/>
        </w:rPr>
        <w:t>Ptk. 30. § (1) Ha a jogszabály vagy – annak felhatalmazása alapján – az alapító határozat vagy okirat másként nem rendelkezik, a jogi személy szervezeti egysége (gyáregysége, fiókja, telepe, üzeme, irodája, helyi kirendeltsége vagy csoportja, alapszerve, szakosztálya, stb.) nem jogi személy.</w:t>
        <w:br/>
        <w:t>(2) A szervezeti egység vezetője az egység rendeltetésszerű működése által meghatározott körben a jogi személy képviselőjeként jár el. Jogszabály, alapító határozat vagy okirat ettől eltérően rendelkezhet.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Tehát főszabályként a jogi személy szervezeti egysége nem jogi személy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szabálynak célszerűségi – forgalmi és nyílvántartási – okai vannak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szervezeti egység kötelezettségvállalásának felelőse maga a jogi személy; a szervezeti egységes jogi személlyé nyílvánítása pedig lehetetlenné tenné a nyílvántartást.</w:t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/>
        <w:t>A főszabály alóli kivételként a jogszabály, alapító határozat vagy az alapító okirat a szervezeti egységet is jogi személlyé nyílváníthatja.</w:t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B) Az eladó jogi státuszának kérdése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V. A jogi személy megszűnés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Általános jelleggel: a jogi személy megszűnikhet 1. ha a tagok elhatározzák megszűnését, 2. más jogi személyekkel egyesülnek, vagy 3. az ügyész kezdeményezi megszüntetésüke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zen esetekben a bírósági törlésig átmeneti állapot áll fenn, </w:t>
      </w:r>
      <w:r>
        <w:rPr>
          <w:b/>
          <w:bCs/>
        </w:rPr>
        <w:t>az adott jogi személy átmeneti jogi személynek számí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Az átmeneti állapot különösen a gazdasági társaságoknál vet fel komoly vagyonjogi és képviseleti kérdéseket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/>
        <w:t>Ezeket e kérdéseket a felszámolási és csődeljárási szabályok tartalmazzák részletesen (kereskedelmi jog területe).</w:t>
      </w:r>
    </w:p>
    <w:p>
      <w:pPr>
        <w:pStyle w:val="Normal"/>
        <w:numPr>
          <w:ilvl w:val="1"/>
          <w:numId w:val="1"/>
        </w:numPr>
        <w:rPr/>
      </w:pPr>
      <w:r>
        <w:rPr/>
        <w:t>A jogi személyek megszűnésének átmeneti szabályait az egyes jogi személyekre vonatkozó speciális szabályok tartalmazzá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728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232"/>
        </w:tabs>
        <w:ind w:left="2232" w:hanging="792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736"/>
        </w:tabs>
        <w:ind w:left="2736" w:hanging="936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108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744"/>
        </w:tabs>
        <w:ind w:left="3744" w:hanging="1224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4320"/>
        </w:tabs>
        <w:ind w:left="4320" w:hanging="14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2:39:00Z</dcterms:created>
  <dc:creator>Balogh  Zsolt</dc:creator>
  <dc:description/>
  <dc:language>en-US</dc:language>
  <cp:lastModifiedBy>Balogh  Zsolt</cp:lastModifiedBy>
  <dcterms:modified xsi:type="dcterms:W3CDTF">2004-12-07T22:45:00Z</dcterms:modified>
  <cp:revision>7</cp:revision>
  <dc:subject/>
  <dc:title/>
</cp:coreProperties>
</file>