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. A jog gazdasági elemzés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A jog mai életviszonyokhoz való adaptálásának folyamatát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728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232"/>
        </w:tabs>
        <w:ind w:left="2232" w:hanging="792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736"/>
        </w:tabs>
        <w:ind w:left="2736" w:hanging="936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108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744"/>
        </w:tabs>
        <w:ind w:left="3744" w:hanging="1224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4320"/>
        </w:tabs>
        <w:ind w:left="4320" w:hanging="144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17:15:00Z</dcterms:created>
  <dc:creator>Balogh  Zsolt</dc:creator>
  <dc:description/>
  <dc:language>en-US</dc:language>
  <cp:lastModifiedBy>Balogh  Zsolt</cp:lastModifiedBy>
  <dcterms:modified xsi:type="dcterms:W3CDTF">2004-10-10T17:59:00Z</dcterms:modified>
  <cp:revision>2</cp:revision>
  <dc:subject/>
  <dc:title/>
</cp:coreProperties>
</file>