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5. A magánjog normaszerkez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dogmatika egyik célja a jogszabályok megismerés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egismerési folyamat több síkon megy végbe, ennek egyike a norma konstrukciójának feltárása, a jogszabály szerkezeti elemeinek megismerés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ehát </w:t>
      </w:r>
      <w:r>
        <w:rPr>
          <w:b/>
          <w:bCs/>
        </w:rPr>
        <w:t>a normaszerkezet megismerése a jogszabályok megismerését szolgálj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i norma általános parancs, az életben előforduló</w:t>
      </w:r>
      <w:r>
        <w:rPr/>
        <w:t xml:space="preserve"> – azonos vagy rendkívül hasonló – </w:t>
      </w:r>
      <w:r>
        <w:rPr>
          <w:b/>
          <w:bCs/>
        </w:rPr>
        <w:t>esetek egész halmazára vonatkozik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t technikailag úgy éri el, hogy az életből vett eseteket (X megveri Y-t) absztahálja –elvonatkoztatja- (ez testi sértés) és ehhez parancsot kapcsol (ez tilos), amivel az életet befolyásolja (X nem verheti meg Y-t)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ehát a jogszabály életértékelést jelent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 jogszabály rendező ereje tehát abban áll, hogy a jogon kívüli életjelenségeket veszi alapul, amihez parancsot kapcsol és ezzel visszahat az életr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szabály tehát zsinórmértékül szolgál a magatartásformák azon csoportja számára, amelyeket a jog absztarkcióval kiemel a többi közül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Ezen jelenség miatt a tiszta jogi formák rendszerét felállítani szándékozó elméletek hibásak, mert elszakítják a jogot ezektől az életjelenségektől – mindent, mit a tiszta jogi formákkal nem lehet kiszámítani, a metajurisztika körébe utaln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Rudolf Stammler </w:t>
      </w:r>
      <w:r>
        <w:rPr/>
        <w:t>szerint a jog a társadalmi élet formája, a gazdaság pedig a tartalm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Hans Kelsen </w:t>
      </w:r>
      <w:r>
        <w:rPr/>
        <w:t>pedig szétválasztja a normákat és a valóságot és ezzel próbálja megalapozni a tiszta jogtant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Ezzel szemben a magánjogi szabály életértékelésből és az élet jelenségeihez fűzött joghatásokból áll.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3:23:00Z</dcterms:created>
  <dc:creator>Balogh  Zsolt</dc:creator>
  <dc:description/>
  <dc:language>en-US</dc:language>
  <cp:lastModifiedBy>Balogh  Zsolt</cp:lastModifiedBy>
  <dcterms:modified xsi:type="dcterms:W3CDTF">2004-11-02T13:40:00Z</dcterms:modified>
  <cp:revision>3</cp:revision>
  <dc:subject/>
  <dc:title/>
</cp:coreProperties>
</file>