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1. A magánjog virtuális és konkrét forrásai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iegészíteni jegyzet alapján!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jog alapvető és általános – virtuális jogforrása a törvén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törvények közül kiemelkedő jogforrás – mint konkrét jogforrás – a Ptk, valamint a hatálybaléptetéésről és a végrehajtásról szóló ’60/11. és ’78/2. tvr. </w:t>
        <w:br/>
        <w:t>(Ptké I. és Ptké II.)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Ptk. a polgári jogi jogviszonyok legalapvetőbb szabályait foglalja össze.</w:t>
        <w:br/>
      </w:r>
      <w:r>
        <w:rPr/>
        <w:t>Sok más fontos magánjogi szabály tálalható külön jogforrásokban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Ptk. alapvető jellegét az 1. § (1) – az ún. quebeci klauzula – deklarálja; illetve az a tény, hogy számos egyéb polgári jogi jogszabály háttérjogszabályként kezeli a Ptk.-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magánjog forrásának számít több, a magánjog egyes részterületeit a Ptk.-n kívül szabályozó törvén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agánjog általános részének szempontjából jelentősséggel bíró törvények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. </w:t>
      </w:r>
      <w:r>
        <w:rPr>
          <w:b/>
          <w:bCs/>
          <w:i/>
          <w:iCs/>
        </w:rPr>
        <w:t xml:space="preserve">’52/IV. tv – Cjt </w:t>
      </w:r>
      <w:r>
        <w:rPr/>
        <w:t>a házasságról, a családról és a gyámság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2. </w:t>
      </w:r>
      <w:r>
        <w:rPr>
          <w:b/>
          <w:bCs/>
          <w:i/>
          <w:iCs/>
        </w:rPr>
        <w:t xml:space="preserve">’79/13. tvr </w:t>
      </w:r>
      <w:r>
        <w:rPr/>
        <w:t>a nemzetközi magánjog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3. </w:t>
      </w:r>
      <w:r>
        <w:rPr>
          <w:b/>
          <w:bCs/>
          <w:i/>
          <w:iCs/>
        </w:rPr>
        <w:t xml:space="preserve">’97/CXLI. tv. </w:t>
      </w:r>
      <w:r>
        <w:rPr/>
        <w:t>az ingatlan nyílvántartás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4. </w:t>
      </w:r>
      <w:r>
        <w:rPr>
          <w:b/>
          <w:bCs/>
          <w:i/>
          <w:iCs/>
        </w:rPr>
        <w:t xml:space="preserve">’76/26. tvr </w:t>
      </w:r>
      <w:r>
        <w:rPr/>
        <w:t>a kisajátítás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5. </w:t>
      </w:r>
      <w:r>
        <w:rPr>
          <w:b/>
          <w:bCs/>
          <w:i/>
          <w:iCs/>
        </w:rPr>
        <w:t xml:space="preserve">’77/VI. tv. </w:t>
      </w:r>
      <w:r>
        <w:rPr/>
        <w:t>az állami vállalatok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6. </w:t>
      </w:r>
      <w:r>
        <w:rPr>
          <w:b/>
          <w:bCs/>
          <w:i/>
          <w:iCs/>
        </w:rPr>
        <w:t xml:space="preserve">’92/I. tv. </w:t>
      </w:r>
      <w:r>
        <w:rPr/>
        <w:t>a szövetkezetekrő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7. </w:t>
      </w:r>
      <w:r>
        <w:rPr>
          <w:b/>
          <w:bCs/>
          <w:i/>
          <w:iCs/>
        </w:rPr>
        <w:t xml:space="preserve">’95/XXXIII. tv. </w:t>
      </w:r>
      <w:r>
        <w:rPr/>
        <w:t>a találmányok szabadalmi oltalmá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8. </w:t>
      </w:r>
      <w:r>
        <w:rPr>
          <w:b/>
          <w:bCs/>
          <w:i/>
          <w:iCs/>
        </w:rPr>
        <w:t xml:space="preserve">’99/LXXVI. tv. </w:t>
      </w:r>
      <w:r>
        <w:rPr/>
        <w:t>a szerzői jog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9. </w:t>
      </w:r>
      <w:r>
        <w:rPr>
          <w:b/>
          <w:bCs/>
          <w:i/>
          <w:iCs/>
        </w:rPr>
        <w:t xml:space="preserve">’97/XI. tv. </w:t>
      </w:r>
      <w:r>
        <w:rPr/>
        <w:t>a védjegyek és földrajzi árujelzők oltalmá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0. </w:t>
      </w:r>
      <w:r>
        <w:rPr>
          <w:b/>
          <w:bCs/>
          <w:i/>
          <w:iCs/>
        </w:rPr>
        <w:t xml:space="preserve">’91/XVI. tv. </w:t>
      </w:r>
      <w:r>
        <w:rPr/>
        <w:t>a koncesszióról;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1. </w:t>
      </w:r>
      <w:r>
        <w:rPr>
          <w:b/>
          <w:bCs/>
          <w:i/>
          <w:iCs/>
        </w:rPr>
        <w:t xml:space="preserve">’93/X. tv. – Ttv. </w:t>
      </w:r>
      <w:r>
        <w:rPr/>
        <w:t>a termékfelelősségről,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2. </w:t>
      </w:r>
      <w:r>
        <w:rPr>
          <w:b/>
          <w:bCs/>
          <w:i/>
          <w:iCs/>
        </w:rPr>
        <w:t xml:space="preserve">’95/XXXIX. tv. – Priv.tv. </w:t>
      </w:r>
      <w:r>
        <w:rPr/>
        <w:t>az állami tulajdonban lévő vállalkozói vagyon értékesítéséről, stb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magánjog forrásainak számítanak a hazai törvényekkel kihirdetett nemzetközi szerződések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l. </w:t>
      </w:r>
      <w:r>
        <w:rPr>
          <w:b/>
          <w:bCs/>
          <w:i/>
          <w:iCs/>
        </w:rPr>
        <w:t xml:space="preserve">’94/I. tv. </w:t>
      </w:r>
      <w:r>
        <w:rPr>
          <w:b/>
          <w:bCs/>
        </w:rPr>
        <w:t>a Társulási megállapodá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A Ptk. 685. § a) pontja határozza meg, hogy mely szubszidiáris jogszabályok lehetnek a magánjog forrása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685. § a) E törvény alkalmazásában jogszabály: a törvény, a kormányrendelet; továbbá a törvényi felhatalmazás alapján, annak keretei között az önkormányzati rendelet; a 19. § (1) bekezdésének c) pontja, a 29. § (3) bekezdése, a 200. § (2) bekezdése, a 209/B § (6) bekezdése, a 231. § (3) bekezdése, a 301. § (4) bekezdése, a 434. § (3)-(4) bekezdése, az 523. § (2)  bekezdése, az 528. § (3) bekezdése tekintetében viszont valamennyi jogszabál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>kormányrendelet</w:t>
      </w:r>
      <w:r>
        <w:rPr/>
        <w:t xml:space="preserve"> tehát a törvények kereti között, azok végrehajtása körében határoz meg magánjogi szabályok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Pl. </w:t>
      </w:r>
      <w:r>
        <w:rPr>
          <w:i/>
          <w:iCs/>
        </w:rPr>
        <w:t xml:space="preserve">Az állampolgárok tulajdonában igazságtalanul okozott károk részleges kárpótlásáról </w:t>
      </w:r>
      <w:r>
        <w:rPr/>
        <w:t xml:space="preserve">szóló </w:t>
      </w:r>
      <w:r>
        <w:rPr>
          <w:b/>
          <w:bCs/>
          <w:i/>
          <w:iCs/>
        </w:rPr>
        <w:t xml:space="preserve">’91/XXV. tv. – Kpt. </w:t>
      </w:r>
      <w:r>
        <w:rPr/>
        <w:t>Végrehajtásáról rendelkező</w:t>
        <w:br/>
      </w:r>
      <w:r>
        <w:rPr>
          <w:b/>
          <w:bCs/>
          <w:i/>
          <w:iCs/>
        </w:rPr>
        <w:t>104/1991 Korm.rend.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685. § a) pont határozza meg, hogy </w:t>
      </w:r>
      <w:r>
        <w:rPr>
          <w:b/>
          <w:bCs/>
          <w:i/>
          <w:iCs/>
        </w:rPr>
        <w:t>minszteri rendelet</w:t>
      </w:r>
      <w:r>
        <w:rPr/>
        <w:t xml:space="preserve"> milyen esetben lehet a magánjog forrás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izonyos körben az </w:t>
      </w:r>
      <w:r>
        <w:rPr>
          <w:b/>
          <w:bCs/>
          <w:i/>
          <w:iCs/>
        </w:rPr>
        <w:t>önkormányzati rendeletek</w:t>
      </w:r>
      <w:r>
        <w:rPr/>
        <w:t xml:space="preserve"> is lehetnek a magánjog forrása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54:00Z</dcterms:created>
  <dc:creator>Balogh  Zsolt</dc:creator>
  <dc:description/>
  <dc:language>en-US</dc:language>
  <cp:lastModifiedBy>Balogh  Zsolt</cp:lastModifiedBy>
  <dcterms:modified xsi:type="dcterms:W3CDTF">2004-11-01T20:36:00Z</dcterms:modified>
  <cp:revision>3</cp:revision>
  <dc:subject/>
  <dc:title/>
</cp:coreProperties>
</file>