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31. Az állami vállalat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szövetkez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Az állami vállalat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</w:rPr>
        <w:t>Ptk. 31. § (1) Az állami vállalat jogi személy.</w:t>
        <w:br/>
        <w:t>(2) Az állami vállalat a rábízott vagyonnal – törvényben meghatározott módon és felelősséggel – önállóan gazdálkodik.</w:t>
        <w:br/>
        <w:t>(3) Az állami vállalat kötelezettségeiért a rábízott vagyonnal felel.</w:t>
        <w:br/>
        <w:t>(4) Az állam jogszabályban meghatározott módon irányítja, illetőleg felügyeli a vállalat gazdálkodását és más tevékenységét.</w:t>
        <w:br/>
        <w:t>(5) Az állami vállalat nevében rendszerint a vállalat tevékenységére kell utalni.</w:t>
        <w:br/>
        <w:t>A vállalat nevét úgy kell megállapítani, hogy az más gazdálkodó szervezetektől való megkülönböztetésre alkalmas legyen.</w:t>
        <w:br/>
        <w:t>(6) Az állami vállalatot az igazgató képviseli. E jogkörét esetenként, vagy az ügyek meghatározott csoportjára nézve a vállalat dolgozójára ruházhatja át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z állami vállalat a szocialista korszakban a gazdaság alapvető intézményének számított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z állami vállalat </w:t>
      </w:r>
      <w:r>
        <w:rPr>
          <w:b/>
          <w:bCs/>
        </w:rPr>
        <w:t xml:space="preserve">a gazdasági jogi személy uralkodó típusaként </w:t>
      </w:r>
      <w:r>
        <w:rPr/>
        <w:t>gazdálkodott az állami tulajdonnal.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 xml:space="preserve">Az állami vállalatra vonatkozó legfontosabb szabályokat az </w:t>
      </w:r>
      <w:r>
        <w:rPr>
          <w:b/>
          <w:bCs/>
          <w:i/>
          <w:iCs/>
        </w:rPr>
        <w:t xml:space="preserve">1977. évi VI. tv. </w:t>
      </w:r>
      <w:r>
        <w:rPr>
          <w:b/>
          <w:bCs/>
        </w:rPr>
        <w:t xml:space="preserve">tartalmazta, melynek végrehajtásáról a </w:t>
      </w:r>
      <w:r>
        <w:rPr>
          <w:b/>
          <w:bCs/>
          <w:i/>
          <w:iCs/>
        </w:rPr>
        <w:t xml:space="preserve">33/1984. (X.31.) MT. sz. rendelet </w:t>
      </w:r>
      <w:r>
        <w:rPr>
          <w:b/>
          <w:bCs/>
        </w:rPr>
        <w:t>rendelkezett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 szocialista gazdaságirányításban időközönként alkalmazott gazdasági reformfolyamatok lényeges eredményt nem értek el; az állami vállalatokra a </w:t>
      </w:r>
      <w:r>
        <w:rPr>
          <w:b/>
          <w:bCs/>
        </w:rPr>
        <w:t>nehézkes, felelősség nélküli, utasításra történő, versenyképtelen gazdálkodás volt a jellemző.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Az állami vállalatok léte – ezen formájukban – összeegyeztethetetlen a piacgazdasággal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Az állami vállalatok helyzetén jelentős változásokat okozott a rendszerváltás.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 xml:space="preserve">A változásokat az </w:t>
      </w:r>
      <w:r>
        <w:rPr>
          <w:b/>
          <w:bCs/>
          <w:i/>
          <w:iCs/>
        </w:rPr>
        <w:t xml:space="preserve">1988. évi VI. tv. – Gt. </w:t>
      </w:r>
      <w:r>
        <w:rPr>
          <w:b/>
          <w:bCs/>
        </w:rPr>
        <w:t xml:space="preserve">alapozta meg; </w:t>
      </w:r>
      <w:r>
        <w:rPr/>
        <w:t>ezt követték a privatizációs törvények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 privatizáció folyamata során az állami vállalatok jelentős része gazdasági társasággá alakult; az állami tulajdon jelentős részét értékesítették. </w:t>
      </w:r>
    </w:p>
    <w:p>
      <w:pPr>
        <w:pStyle w:val="Normal"/>
        <w:numPr>
          <w:ilvl w:val="1"/>
          <w:numId w:val="3"/>
        </w:numPr>
        <w:rPr/>
      </w:pPr>
      <w:r>
        <w:rPr/>
        <w:t>1995-re megközelítőleg 50 állami vállalat maradt; ezek jelentős része csődközelben vagy privatizáció előtt állt.</w:t>
      </w:r>
    </w:p>
    <w:p>
      <w:pPr>
        <w:pStyle w:val="Normal"/>
        <w:numPr>
          <w:ilvl w:val="1"/>
          <w:numId w:val="3"/>
        </w:numPr>
        <w:rPr/>
      </w:pPr>
      <w:r>
        <w:rPr/>
        <w:t>Az állami vállalatok egy jelentős része önkormányzati tulajdonba került: így a tanácsi alapítású állami vállalatokból önkormányzati közüzemek lettek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Ma az állami vállalat még létező jogi személy-kategória; de jelentősége lényegesen lecsökkent.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z állami vállalat gazdálkodó szervezet, mely nyereségre törekszik.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Az állami vállalat vagyonának tulajdonosa a Magyar Állam.</w:t>
      </w:r>
    </w:p>
    <w:p>
      <w:pPr>
        <w:pStyle w:val="Normal"/>
        <w:numPr>
          <w:ilvl w:val="1"/>
          <w:numId w:val="3"/>
        </w:numPr>
        <w:rPr/>
      </w:pPr>
      <w:r>
        <w:rPr/>
        <w:t>A vállalat a rábízott vagyonnal önállóan gazdálkodik és kötelezettségeiért teljes vagyonával felel.</w:t>
      </w:r>
    </w:p>
    <w:p>
      <w:pPr>
        <w:pStyle w:val="Normal"/>
        <w:numPr>
          <w:ilvl w:val="1"/>
          <w:numId w:val="3"/>
        </w:numPr>
        <w:rPr/>
      </w:pPr>
      <w:r>
        <w:rPr/>
        <w:t>A vagyont meghaladó tartozásokért az állam nem felel.</w:t>
      </w:r>
    </w:p>
    <w:p>
      <w:pPr>
        <w:pStyle w:val="Normal"/>
        <w:numPr>
          <w:ilvl w:val="1"/>
          <w:numId w:val="3"/>
        </w:numPr>
        <w:rPr/>
      </w:pPr>
      <w:r>
        <w:rPr/>
        <w:t>Ma a korábban direkt állami beavatkozás az állami vállalat működésébe már nem lehetséges; az irányítás csak jogszabályi keretek között folyhat.</w:t>
      </w:r>
    </w:p>
    <w:p>
      <w:pPr>
        <w:pStyle w:val="Normal"/>
        <w:numPr>
          <w:ilvl w:val="1"/>
          <w:numId w:val="3"/>
        </w:numPr>
        <w:rPr/>
      </w:pPr>
      <w:r>
        <w:rPr/>
        <w:t>Az állami vállalat képviselője az igazgató, aki képviseleti jogát átruházhatja.</w:t>
      </w:r>
    </w:p>
    <w:p>
      <w:pPr>
        <w:pStyle w:val="Normal"/>
        <w:numPr>
          <w:ilvl w:val="1"/>
          <w:numId w:val="3"/>
        </w:numPr>
        <w:rPr/>
      </w:pPr>
      <w:r>
        <w:rPr/>
        <w:t>Az állami vállalatot be kell jegyezni a cégjegyzékbe.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  <w:i/>
          <w:iCs/>
        </w:rPr>
        <w:t xml:space="preserve">Ptk. 32. § (1) Az állami vállalat általános vezetését ellátja </w:t>
        <w:br/>
        <w:t>a) a vállalati tanács, vagy</w:t>
        <w:br/>
        <w:t>b) a vállalat dolgozóinak közgyűlése vagy küldöttgyűlése, illetőleg</w:t>
        <w:br/>
        <w:t>c) az igazgató.</w:t>
        <w:br/>
        <w:t>(2) A testületi hatáskörbe nem tartozó ügyekben az igazgató önállóan és egyéni felelősséggel jár el.</w:t>
        <w:br/>
        <w:t>(3) Az állami vállalat kezelésében lévő vagyont nem lehet elvonni; jogszabály ettől eltérően rendelkezhet.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 xml:space="preserve">Az </w:t>
      </w:r>
      <w:r>
        <w:rPr>
          <w:b/>
          <w:bCs/>
          <w:i/>
          <w:iCs/>
        </w:rPr>
        <w:t xml:space="preserve">1984. évi 22. tvr. </w:t>
      </w:r>
      <w:r>
        <w:rPr>
          <w:b/>
          <w:bCs/>
        </w:rPr>
        <w:t>jelentősen módosította a korábbi vállalatirányítási rendszert, és ezzel növelte önállóságukat.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Az irányítás szempontjából három vállalattípus különböztethető meg: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1. Az </w:t>
      </w:r>
      <w:r>
        <w:rPr>
          <w:b/>
          <w:bCs/>
        </w:rPr>
        <w:t xml:space="preserve">önkormányzati állami vállalat </w:t>
      </w:r>
      <w:r>
        <w:rPr/>
        <w:t>vezetését a vállalati tanács látja el.</w:t>
      </w:r>
    </w:p>
    <w:p>
      <w:pPr>
        <w:pStyle w:val="Normal"/>
        <w:numPr>
          <w:ilvl w:val="3"/>
          <w:numId w:val="3"/>
        </w:numPr>
        <w:rPr/>
      </w:pPr>
      <w:r>
        <w:rPr/>
        <w:t>A vállalati tanácsa a dolgozók és a vállalatvezetés képviselőiből áll.</w:t>
      </w:r>
    </w:p>
    <w:p>
      <w:pPr>
        <w:pStyle w:val="Normal"/>
        <w:numPr>
          <w:ilvl w:val="3"/>
          <w:numId w:val="3"/>
        </w:numPr>
        <w:rPr/>
      </w:pPr>
      <w:r>
        <w:rPr/>
        <w:t>A tanács hozza meg a legfontosabb, stratégiai döntéseket, kinevezi az igazgatót, akire nézve a Vt döntései kötelezőek.</w:t>
      </w:r>
    </w:p>
    <w:p>
      <w:pPr>
        <w:pStyle w:val="Normal"/>
        <w:numPr>
          <w:ilvl w:val="3"/>
          <w:numId w:val="3"/>
        </w:numPr>
        <w:rPr/>
      </w:pPr>
      <w:r>
        <w:rPr/>
        <w:t>Ez a típus a közepes nagyságú állami vállalatokra jellemző.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2. Az </w:t>
      </w:r>
      <w:r>
        <w:rPr>
          <w:b/>
          <w:bCs/>
        </w:rPr>
        <w:t xml:space="preserve">önigazgatási típusú állami vállalat </w:t>
      </w:r>
      <w:r>
        <w:rPr/>
        <w:t>vezetését a vállalat dolgozóinak közgyűlése vagy küldöttgyűlése látja el.</w:t>
      </w:r>
    </w:p>
    <w:p>
      <w:pPr>
        <w:pStyle w:val="Normal"/>
        <w:numPr>
          <w:ilvl w:val="3"/>
          <w:numId w:val="3"/>
        </w:numPr>
        <w:rPr/>
      </w:pPr>
      <w:r>
        <w:rPr/>
        <w:t>Ez a vállalattípus a kisebb szervezetkre jellemző, ezért a vállalatvezetésben erősebb a közvetlen dolgozói részvétel.</w:t>
      </w:r>
    </w:p>
    <w:p>
      <w:pPr>
        <w:pStyle w:val="Normal"/>
        <w:numPr>
          <w:ilvl w:val="3"/>
          <w:numId w:val="3"/>
        </w:numPr>
        <w:rPr/>
      </w:pPr>
      <w:r>
        <w:rPr/>
        <w:t>A hatásköri és vállalatvezetési szabályok sok hasonlóságot mutatnak az önkormányzati vállalattal.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3. Az </w:t>
      </w:r>
      <w:r>
        <w:rPr>
          <w:b/>
          <w:bCs/>
        </w:rPr>
        <w:t xml:space="preserve">államigazgatási felügyelet alatt álló szervezet </w:t>
      </w:r>
      <w:r>
        <w:rPr/>
        <w:t xml:space="preserve">vezetését az igazgató </w:t>
        <w:br/>
        <w:t>látja el.</w:t>
      </w:r>
    </w:p>
    <w:p>
      <w:pPr>
        <w:pStyle w:val="Normal"/>
        <w:numPr>
          <w:ilvl w:val="3"/>
          <w:numId w:val="3"/>
        </w:numPr>
        <w:rPr/>
      </w:pPr>
      <w:r>
        <w:rPr/>
        <w:t>Ezek körét a kormány jelöli ki.</w:t>
      </w:r>
    </w:p>
    <w:p>
      <w:pPr>
        <w:pStyle w:val="Normal"/>
        <w:numPr>
          <w:ilvl w:val="3"/>
          <w:numId w:val="3"/>
        </w:numPr>
        <w:rPr/>
      </w:pPr>
      <w:r>
        <w:rPr/>
        <w:t>Ide tartoznak általában a közfeladatot ellátó közüzemi vállalatok.</w:t>
      </w:r>
    </w:p>
    <w:p>
      <w:pPr>
        <w:pStyle w:val="Normal"/>
        <w:numPr>
          <w:ilvl w:val="3"/>
          <w:numId w:val="3"/>
        </w:numPr>
        <w:rPr/>
      </w:pPr>
      <w:r>
        <w:rPr/>
        <w:t>Az igazgatót az alapító szerv nevezi ki, személyén keresztül gyakorol közvetlen hatást a vállalat működésé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zövetkezet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i/>
          <w:iCs/>
        </w:rPr>
        <w:t>Ptk. 38. § A szövetkezet a szövetkezés szabadsága és az önsegély elvének megfelelően létrehozott közösség, amely a tagok vagyoni hozzájárulásaival és személyes közreműködésével, demokratikus önkormányzat keretében a tagok érdekeit szolgáló vállalkozási és más tevékenységet folytat.</w:t>
        <w:br/>
        <w:t>51. § A szövetkezetre vonatkozó részletes szabályokat külön törvény állapítja meg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. Alapkérdések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A szövetkezet a magánjogi személyek egyik legfontosabb alaptípusa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A világháború előtti magyar jogi kultúra a kereskedelmi társaságok körébe sorolta, így a korabeli magánjog nem foglalkozott a szövetkezet intézményével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 </w:t>
      </w:r>
      <w:r>
        <w:rPr>
          <w:b/>
          <w:bCs/>
        </w:rPr>
        <w:t>szocialista kor</w:t>
      </w:r>
      <w:r>
        <w:rPr/>
        <w:t xml:space="preserve"> mezőgazdasági kormányzata központi, </w:t>
      </w:r>
      <w:r>
        <w:rPr>
          <w:b/>
          <w:bCs/>
        </w:rPr>
        <w:t>kiemelt szervezeti formaként kezelete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 xml:space="preserve">A szocialista szövetkezeti modell alapja a </w:t>
      </w:r>
      <w:r>
        <w:rPr>
          <w:b/>
          <w:bCs/>
        </w:rPr>
        <w:t>kényszeregyesülés</w:t>
      </w:r>
      <w:r>
        <w:rPr/>
        <w:t>; szemben a nyugat-európai, szabad döntés alapján létrejött, gazdaságilag független szövetkezetekkel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 xml:space="preserve">Az ’50-es évek elején az államhatalom fizikai és pszichikai kényszerrel léptette be a parasztságot a termelőszövetkezetekbe. Ezek ’56-os felbomlása után újabb szövetkezesítési hullám következett. A kisipar területén a kisiparosokat </w:t>
        <w:br/>
        <w:t>Kisipari Termelő Szövetkezetekbe – KTSZ – kényszerítették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Az ún. kollektivizálás útján óriás vállalatok jöttek létre, ahol azonban nem a tagság, hanem az államhatalom akarata érvényesült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 szoocialista szövetkezetek </w:t>
      </w:r>
      <w:r>
        <w:rPr>
          <w:b/>
          <w:bCs/>
        </w:rPr>
        <w:t>privilegizált státuszt</w:t>
      </w:r>
      <w:r>
        <w:rPr/>
        <w:t xml:space="preserve"> élveztek a kommunista rezsim alatt: többek között a Ptk. külön tulajdonosi formaként kezelte a </w:t>
        <w:br/>
      </w:r>
      <w:r>
        <w:rPr>
          <w:b/>
          <w:bCs/>
        </w:rPr>
        <w:t>szövetkezeti tulajdont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A magyar szövetkezetek rendszere azonban különbözött a szovjet kolhozoktól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A föld formálisan nem került állami tulajdonba; a háztáji gazdaságokban a kistermelők szabadon gazdálkodhattak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A szövetkezeti szektor az iparinál színesebb képet alkotott: változatos szövetkezeti fajták léteztek; a szövetkezeti gazdálkodás nagyobb rugalmassággal, szélesebb cselekvési körrel bírt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Magyarországon a szövetkezet intézményét először az </w:t>
      </w:r>
      <w:r>
        <w:rPr>
          <w:b/>
          <w:bCs/>
          <w:i/>
          <w:iCs/>
        </w:rPr>
        <w:t xml:space="preserve">1875. évi Kereskedelmi Törvény </w:t>
      </w:r>
      <w:r>
        <w:rPr>
          <w:b/>
          <w:bCs/>
        </w:rPr>
        <w:t>szabályozta, mint a kereskedelmi társaság egy fajtáját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A korabeli jogszabályok szerint a szövetkezet „önsegélyező egylet”, ami a Kt. szövetkezet-fogalmából ered.</w:t>
        <w:br/>
      </w:r>
      <w:r>
        <w:rPr>
          <w:b/>
          <w:bCs/>
          <w:i/>
          <w:iCs/>
        </w:rPr>
        <w:t>Kereskedelmi törvény 223. § Szövetkezetnek ezen törvény értelmében a meg nem határozott számú tagokból álló azon társaság tekintetik, amely tagjai hitelének, keresetének vagy gazdálkodásának közös üzletkezelés mellett, a kölcsönösség alapján alakul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A szövetkezés korabeli alapgondolata tehát: az önfennatartás és az önsegélyezés a kölcsönösség alapján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 xml:space="preserve">A szövetkezet lehetőségeit az </w:t>
      </w:r>
      <w:r>
        <w:rPr>
          <w:b/>
          <w:bCs/>
          <w:i/>
          <w:iCs/>
        </w:rPr>
        <w:t xml:space="preserve">1889. évi XXII. tcz. – a gazdasági és hitelszövetkezetekről – </w:t>
      </w:r>
      <w:r>
        <w:rPr>
          <w:b/>
          <w:bCs/>
        </w:rPr>
        <w:t xml:space="preserve">bővítette; </w:t>
      </w:r>
      <w:r>
        <w:rPr/>
        <w:t>a magyar jogban azonban nem volt önálló szövetkezeti törvény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 xml:space="preserve">A második világháború után kerület megalkotásra a Szövetkezeti Törvény </w:t>
        <w:br/>
        <w:t xml:space="preserve">- </w:t>
      </w:r>
      <w:r>
        <w:rPr>
          <w:b/>
          <w:bCs/>
          <w:i/>
          <w:iCs/>
        </w:rPr>
        <w:t xml:space="preserve">1947. évi XI. tv. 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Ezt a törvényt, mint a polgári jogalkotás termékét a kommunista hatalomátvétel után nem sokra becsülték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A szövetkezetek önállóságát megbénították a „minta-alapszabályok”, valamint a kötelező termékbeszolgáltatási és szállítási szerződéskötési kötelezettségek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z 1957-es </w:t>
      </w:r>
      <w:r>
        <w:rPr>
          <w:b/>
          <w:bCs/>
        </w:rPr>
        <w:t>Ptk</w:t>
      </w:r>
      <w:r>
        <w:rPr/>
        <w:t>. szabályozza újra részletesen a szövetkezet intézményét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z 1967-es </w:t>
      </w:r>
      <w:r>
        <w:rPr>
          <w:b/>
          <w:bCs/>
        </w:rPr>
        <w:t>újabb szövetkezeti törvény</w:t>
      </w:r>
      <w:r>
        <w:rPr/>
        <w:t xml:space="preserve">, és az </w:t>
      </w:r>
      <w:r>
        <w:rPr>
          <w:b/>
          <w:bCs/>
        </w:rPr>
        <w:t>ágazati szövetkezeti jogszabályok</w:t>
      </w:r>
      <w:r>
        <w:rPr/>
        <w:t xml:space="preserve"> jelentik a szakítást a kolhoz-típusú szövetkezetekkel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 rendszerváltás idején az </w:t>
      </w:r>
      <w:r>
        <w:rPr>
          <w:b/>
          <w:bCs/>
        </w:rPr>
        <w:t>Alkotmány 12. § (1) bekezdése</w:t>
      </w:r>
      <w:r>
        <w:rPr/>
        <w:t xml:space="preserve"> elismeri a szövetkezetek önállóságát; megszületik az </w:t>
      </w:r>
      <w:r>
        <w:rPr>
          <w:b/>
          <w:bCs/>
        </w:rPr>
        <w:t xml:space="preserve">új szövetkezeti törvény- </w:t>
      </w:r>
      <w:r>
        <w:rPr>
          <w:b/>
          <w:bCs/>
          <w:i/>
          <w:iCs/>
        </w:rPr>
        <w:t>1992. évi I. tv.</w:t>
      </w:r>
      <w:r>
        <w:rPr>
          <w:i/>
          <w:iCs/>
        </w:rPr>
        <w:t xml:space="preserve"> – </w:t>
        <w:br/>
      </w:r>
      <w:r>
        <w:rPr/>
        <w:t xml:space="preserve">és </w:t>
      </w:r>
      <w:r>
        <w:rPr>
          <w:b/>
          <w:bCs/>
        </w:rPr>
        <w:t>módosul a Ptk</w:t>
      </w:r>
      <w:r>
        <w:rPr/>
        <w:t>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A Ptk. 38. §-a rögzíti a szövetkezet fogalmát, és a szövetkezeti alapelveket: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1. a szövetkezés szabadságát;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2. a vagyoni hozzájárulás és a személyes közreműködés kötelezettségét;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3. a demokratikus önkormányzatot;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4. és a tagok érdekeinek szolgálatát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I. A szövetkezetre vonatkozó magánjogi kiindulópontok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 szövetkezetre vonatkozó részletes szabályokat az </w:t>
      </w:r>
      <w:r>
        <w:rPr>
          <w:b/>
          <w:bCs/>
        </w:rPr>
        <w:t>agrárjog</w:t>
      </w:r>
      <w:r>
        <w:rPr/>
        <w:t xml:space="preserve"> dolgozza fel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  <w:i/>
          <w:iCs/>
        </w:rPr>
        <w:t>A Ptk.-ban való elhelyezését</w:t>
      </w:r>
      <w:r>
        <w:rPr>
          <w:b/>
          <w:bCs/>
        </w:rPr>
        <w:t xml:space="preserve"> azonban alátámasztja, hogy a magánjogi jogi személyek fontos fajtája</w:t>
      </w:r>
      <w:r>
        <w:rPr/>
        <w:t>, és számos rokon vonást mutat a többi jogi személlyel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Továbbá: a szövetkezés útján létrejött tulajdon lényegében polgári jogi közös tulajdon; a tagok által elfogadott alapszabály lényegében polgári jogi szerződés; a jogvitákat polgári bíróságok tárgyalják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A szövetkezeti törvény mellett az </w:t>
      </w:r>
      <w:r>
        <w:rPr>
          <w:b/>
          <w:bCs/>
          <w:i/>
          <w:iCs/>
        </w:rPr>
        <w:t xml:space="preserve">1992. évi II. tv. </w:t>
      </w:r>
      <w:r>
        <w:rPr>
          <w:b/>
          <w:bCs/>
        </w:rPr>
        <w:t xml:space="preserve">fontos </w:t>
      </w:r>
      <w:r>
        <w:rPr>
          <w:b/>
          <w:bCs/>
          <w:i/>
          <w:iCs/>
        </w:rPr>
        <w:t xml:space="preserve">átmeneti szabályokat </w:t>
      </w:r>
      <w:r>
        <w:rPr>
          <w:b/>
          <w:bCs/>
        </w:rPr>
        <w:t>hozott: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1. a szövetkezeti vagyont a tagokra – illetve a volt tagokra és örököseikre – nevesíteni kell;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2. a szövetkezet átalakulhat – szétválhat, egyesülhet; Rt-vé, Kft-vé alakulhat;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3. a mezőgazdasági és ipari szövetkezet tagjai egyénileg és csoportosan kiválhatnak, ezzel megszűnt a szövetkezeti vagyon oszthatatlanságának alaptétele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 xml:space="preserve">A ’92. évi I. tv., az új szövetkezeti törvény mellett már nincsenek ágazati szövetkezeti törvények; így a törvény </w:t>
      </w:r>
      <w:r>
        <w:rPr>
          <w:b/>
          <w:bCs/>
        </w:rPr>
        <w:t>egységes szabályozást</w:t>
      </w:r>
      <w:r>
        <w:rPr/>
        <w:t xml:space="preserve"> ad minden szövetkezeti formára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 xml:space="preserve">A törvényben kizárólag a </w:t>
      </w:r>
      <w:r>
        <w:rPr>
          <w:b/>
          <w:bCs/>
        </w:rPr>
        <w:t>lakásszövetkezetre van részletes külön szabályozás</w:t>
      </w:r>
      <w:r>
        <w:rPr/>
        <w:t>; a takarék, a hitel és a biztosítási szövetkezetek szabályozására pedig eltérések vannak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Az új szabályozás szerint a szövetkezet nem tartozik a gazdasági társaságok közé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A Ptk. 51. §-a a Ptk. rendszeréhez kapcsolja a részletes külön szabályozást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III. A szövetkezet létrejötte, működése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A szövetkezet alapításához legalább öt tag szükséges, akik szövetkkezetalapítási akaratukat az alapító közgyűlésen nyílvánítják ki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 xml:space="preserve">A működésre vonatkozó legfontosabb szabályokat az </w:t>
      </w:r>
      <w:r>
        <w:rPr>
          <w:b/>
          <w:bCs/>
        </w:rPr>
        <w:t xml:space="preserve">alapszabály </w:t>
      </w:r>
      <w:r>
        <w:rPr/>
        <w:t>tarltalmazza; ez közokirati formában, vagy ügyvéd által ellenjegyzett magánokirati formában jöhet létre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A szövetkezetet be kell jegyezni a cégjegyzékbe; felette törvényességi felügyeletet a cégbíróság gyakorol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A szövetkezetnek – korlátozásokkal – külföldiek is tagjai lehetnek; jogi személyek csak olyan mértékben, hogy számuk nem haladhatja meg a természetes személy tagok számát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A szövetkezeti önkormányzat és a nyitottság elve a demokratikus szövetkezés alapfeltétele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Az alapszabály és az önkormányzati szabályzatok eltérhetnek a törvény diszpozitív rendelkezéseitől.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tag a szövetkezet működésében vagyoni hozzájárulásával és személyes közreműködésével vesz részt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A vagyoni hozzájárulást részjegy vagy szövetkezeti üzletrész testesíti meg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A személyes közreműködés kötelezettsége személyes munkavégzést jelent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A szövetkezet vagyonának nincs alsó határa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A közös vagyon köréről és a vagyonból való részesedésről a közgyűlésen kell dönteni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 xml:space="preserve">A vagyonba tartozik: 1. a részjegytőke, 2. az üzletrésztőke, </w:t>
        <w:br/>
        <w:t xml:space="preserve">3. az eredménytartalék, 4. a feloszthatatlan vagyon és a </w:t>
        <w:br/>
        <w:t>5. szabad vagyoni eszközök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A szövetkezet önálló jogalanyiságából, jogi személy voltából ered, hogy tartozásaiért teljes vagyonával felel. Azonban a tag saját vagyonával nem felel a szövetkezet tartozásaiért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A szövetkezet legfőbb szerve a közgyűlés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A közgyűlés dönt az alapszabály legfontosabb kérdéseiben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Nagy létszámú szövetkezetnél – ahol a közvetlen tagi részvétel megoldhatatlan – küldöttgyűlés vagy részközgyűlés jár el a közgyűlés hatáskörében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A szövetkezet napi irányítási feladatait </w:t>
      </w:r>
      <w:r>
        <w:rPr/>
        <w:t xml:space="preserve">a legalább három tagból álló </w:t>
      </w:r>
      <w:r>
        <w:rPr>
          <w:b/>
          <w:bCs/>
        </w:rPr>
        <w:t>igazgatóság látja el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Ötven fő alatti taglétszám esetén ügyvezető igazgatói tisztség is létrehozható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A szövetkezet törvényes képviselője az igazgatóság elnöke, az ügyvezető elnök vagy az ügyvezető igazgató, illetve az alapszabály szerint törvényes képviseleti joggal felruházott igazgatósági tag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A felügyelőbizottság az ellenőrzési feladatokon túl a tagok tulajdonosi és önkormányzati érdekeit képviseli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A szövetkezetek egyesülhetnek, szétválhatnak, átalakulhatnak gazdasági társasággá, jogutód nélkül megszűnhetnek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Megszűnik továbbá a szövetkezet akkor is, ha tagjai száma tartósan öt fő alá csökken; vagy ha a bíróság felszámolási eljárásban megszünteti.</w:t>
      </w:r>
    </w:p>
    <w:p>
      <w:pPr>
        <w:pStyle w:val="Normal"/>
        <w:numPr>
          <w:ilvl w:val="2"/>
          <w:numId w:val="2"/>
        </w:numPr>
        <w:rPr/>
      </w:pPr>
      <w:r>
        <w:rPr/>
        <w:t>Megszűnés esetén a szövetkezetet a cégjegyzékből törölni kell; a jogi személy a törlés napján szűnik me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13:44:00Z</dcterms:created>
  <dc:creator>Balogh  Zsolt</dc:creator>
  <dc:description/>
  <dc:language>en-US</dc:language>
  <cp:lastModifiedBy>Balogh  Zsolt</cp:lastModifiedBy>
  <dcterms:modified xsi:type="dcterms:W3CDTF">2004-12-05T16:50:00Z</dcterms:modified>
  <cp:revision>4</cp:revision>
  <dc:subject/>
  <dc:title/>
</cp:coreProperties>
</file>