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6. A jogalkalmazás történeti iránya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jogalkalmazás alapkérdése, hogy milyen módszerek szerint vizsgálja a bíró a tételes jogo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Ez a gondolatkör kapcsolatban áll azzal a kérdéssel, hogy milyen mértékű szabadságot kell adni a bírónak a jogalkalmazás során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jogalkalmazás módszertanával a jogirodalom már Jhering óta foglalkozik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I. A fogalomelemző módszer - </w:t>
      </w:r>
      <w:r>
        <w:rPr>
          <w:b/>
          <w:bCs/>
          <w:i/>
          <w:iCs/>
        </w:rPr>
        <w:t>Begriffsjurisprudenz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fogalomértelmező – fogalomszerkesztő módszer a pandektajog uralkodó jogalkalmazási módszere vol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A fogalomértelmezés lényege: </w:t>
      </w:r>
      <w:r>
        <w:rPr>
          <w:b/>
          <w:bCs/>
          <w:i/>
          <w:iCs/>
        </w:rPr>
        <w:t>a jogszabályok tartalmának kifejtése, jogi fogalmakká való sűrítése és megfelelő rendszerezés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~ hatalmas fejlődést okozott a XIX. szd.-i jogtudományban; ezzel dolgozta fel a pandektatudomány a recipált római jogot is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A módszer alkalmazásának legmagasabb foka az </w:t>
      </w:r>
      <w:r>
        <w:rPr>
          <w:b/>
          <w:bCs/>
          <w:i/>
          <w:iCs/>
        </w:rPr>
        <w:t>ún. logikai inverziós eljárás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Ennek lényege a jogszabály és a jogi fogalom okdási sorrendjének megfordítás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az: a jogfogalmat az eseti döntésekből kell kihámozni, és az így nyert fogalmat az újabb esetek eldöntésénél felhasználni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fogalomértelmező módszer első tudatos alkalmazója Jhering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jogalkotó feladata Jhering szerint kizárólag a jogszabály kibocsátás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szabályban rejlő fogalmak analitikai kutatása már a jogtudomány feladat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(A jogalkotó kimondja: lopni tilos; a jogtudomány megmondja, mi az a lopás.)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jogtudomány a jogi fogalmakból „jogtesteket” alkot, melyeket ezután klaszifikál – osztályoz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jogászi munka végső eredménye pedig a jogi definíció megalkotása, melyek megkonstruálásával a jogtudomány egy magasabb régióba emelkedi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így képzett főfogalmakból az alacsonyabb rendű fogalmak levezethetőek, ezekből pedig az egyes jogtételek vezethetőek le, amelyeket a bírónak konkrét esetben alkalmaznia kell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Tehát a bíró egyedüli feladata az eset logikai besorolása az elvont jogszabály és a jogelv fogalmai alá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Joghézag esetén a bíró a döntését tudományos rendszerfogalmakból deduktív gondolkodással vezeti l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fogalomelemző módszer idővel túlhajszolttá vált; a jog eltávolodott az élettő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Kialakult az ún. </w:t>
      </w:r>
      <w:r>
        <w:rPr>
          <w:b/>
          <w:bCs/>
          <w:i/>
          <w:iCs/>
        </w:rPr>
        <w:t xml:space="preserve">Buchstabenjurisprudenz </w:t>
      </w:r>
      <w:r>
        <w:rPr/>
        <w:t>(„Betű-jogtudomány” - német)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korábbi felfogás tarthatatlanságát maga Jhering is felismerte; a fogalomkutató jogtudománnyal szemben maga Jhering is az érdekmomentumot tolta előtérb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Jhering tanulsága tehát: a fogalomértelmező módszer túlértékelésével a jogi fogalmak fontosabbá váltak az életviszonyoknál – ez tarthatatlan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legradikálisabb fogalomelemző felfogást Kelsen képviselte: szerinte a jog csak normákból áll, amit meg kell tisztítani minden szociológiai elemtől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II. Az érdekkutató módszer – </w:t>
      </w:r>
      <w:r>
        <w:rPr>
          <w:b/>
          <w:bCs/>
          <w:i/>
          <w:iCs/>
        </w:rPr>
        <w:t>Interressenjurisprudenz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Felfogásának radikális megváltozása után az érdekkutató elméletek alapjainak kidolgozásában maga Jhering is részt vet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A </w:t>
      </w:r>
      <w:r>
        <w:rPr>
          <w:b/>
          <w:bCs/>
          <w:i/>
          <w:iCs/>
        </w:rPr>
        <w:t xml:space="preserve">Célelméletben </w:t>
      </w:r>
      <w:r>
        <w:rPr>
          <w:b/>
          <w:bCs/>
        </w:rPr>
        <w:t xml:space="preserve">felismerte: a jog szabályai nem elvont fogalmakból kihámozott következtetések, nem logikai műveletek eredményei, hanem </w:t>
      </w:r>
      <w:r>
        <w:rPr>
          <w:b/>
          <w:bCs/>
          <w:i/>
          <w:iCs/>
        </w:rPr>
        <w:t>gyakorlati cél szolgálatában állnak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társadalom rendjét zavarják az érdekek összeütközései, ezért a jog feladata ezen összeütközések megnyugtató kiegyenlítése a jogszabály céljának figyelembevételével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/>
        <w:t>Az érdekkutató irányzat fő képviselője Philipp Heck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/>
        <w:t xml:space="preserve">Az érdekkutató módszer szerint a jog csak kísérletet tud tenni az életviszonyok igazságos rendezésére. </w:t>
      </w:r>
      <w:r>
        <w:rPr>
          <w:b/>
          <w:bCs/>
        </w:rPr>
        <w:t>A bíró kötve van ahhoz az állásfoglaláshoz, amely a jogalkotót az érdekek szembenállásának eldöntésénél vezeti, de az elvont jogszabály fogalmi konstrukciói nem kötik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>A bíró tehát azt vizsgálja, hogy a jogszabály milyen érdekek összeütközését döntötte el. Ha az esetben ugyanilyen érdekek ütköznek, akkor a jogszabály értékítéletét akkor is alkalmazni kell, ha az eset fogalmilag nem vonható a jogszabály alá.</w:t>
      </w:r>
    </w:p>
    <w:p>
      <w:pPr>
        <w:pStyle w:val="Normal"/>
        <w:numPr>
          <w:ilvl w:val="1"/>
          <w:numId w:val="1"/>
        </w:numPr>
        <w:rPr>
          <w:i/>
          <w:i/>
          <w:iCs/>
        </w:rPr>
      </w:pPr>
      <w:r>
        <w:rPr/>
        <w:t>Az érdekkutató irányzat szerint is fontos a fogalmi konstrukciók kidolgozása, de az üres fogalom- és kategóriakultuszt feleslegesnek, az inverziós módszert károsnak találja.</w:t>
      </w:r>
    </w:p>
    <w:p>
      <w:pPr>
        <w:pStyle w:val="Normal"/>
        <w:numPr>
          <w:ilvl w:val="1"/>
          <w:numId w:val="1"/>
        </w:numPr>
        <w:rPr>
          <w:i/>
          <w:i/>
          <w:iCs/>
        </w:rPr>
      </w:pPr>
      <w:r>
        <w:rPr>
          <w:b/>
          <w:bCs/>
        </w:rPr>
        <w:t xml:space="preserve">Nizsalovszky </w:t>
      </w:r>
      <w:r>
        <w:rPr/>
        <w:t>szerint az Interressenjurisprudenz képviselői helyesen ismerték fel a Begriffsjurisprudenz túlzásait, de ők is a túlzások csapdájába estek.</w:t>
      </w:r>
    </w:p>
    <w:p>
      <w:pPr>
        <w:pStyle w:val="Normal"/>
        <w:numPr>
          <w:ilvl w:val="2"/>
          <w:numId w:val="1"/>
        </w:numPr>
        <w:rPr>
          <w:i/>
          <w:i/>
          <w:iCs/>
        </w:rPr>
      </w:pPr>
      <w:r>
        <w:rPr/>
        <w:t>Ugyanis: az Interressenjurisprudenz – a pozitív jogon felüli elemek létének elutasításával – túlzott teret adott a jogpozitivizmusnak, amivel közvetve a jogbiztonságot veszélyeztette.</w:t>
      </w:r>
    </w:p>
    <w:p>
      <w:pPr>
        <w:pStyle w:val="Normal"/>
        <w:numPr>
          <w:ilvl w:val="1"/>
          <w:numId w:val="1"/>
        </w:numPr>
        <w:rPr>
          <w:i/>
          <w:i/>
          <w:iCs/>
        </w:rPr>
      </w:pPr>
      <w:r>
        <w:rPr/>
        <w:t>Azonban az Interressenjurisprudenz előnye, hogy az érdekek figyelembevételével közelebb hozta a jogot az élethet; jobban megközelítette az igazságosság követelményét; és megeremtette az átmenetet a rugalmasabb szabadjogi iskola felé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III. A szabadjogi iskola</w:t>
      </w:r>
    </w:p>
    <w:p>
      <w:pPr>
        <w:pStyle w:val="Normal"/>
        <w:numPr>
          <w:ilvl w:val="1"/>
          <w:numId w:val="1"/>
        </w:numPr>
        <w:rPr/>
      </w:pPr>
      <w:r>
        <w:rPr/>
        <w:t>A szabadjogi iskola – az Interressenjurisprudenzhez hasonlóan – a jog feladatának az emberi érdekek eldöntését látja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zonban az érdekkutatókkal szemben nem absztrakt érdekeket, hanem </w:t>
      </w:r>
      <w:r>
        <w:rPr>
          <w:b/>
          <w:bCs/>
          <w:i/>
          <w:iCs/>
        </w:rPr>
        <w:t>a perbeli személyek egyes konkrét érdekeit tekinti elsődlegesnek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>A szabadjogi iskola a korábbiaknál sokkal nagyobb szabadságot biztosít a bírónak a jogalkalmazás során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 xml:space="preserve">Az egyedüli szempont az </w:t>
      </w:r>
      <w:r>
        <w:rPr>
          <w:b/>
          <w:bCs/>
          <w:i/>
          <w:iCs/>
        </w:rPr>
        <w:t xml:space="preserve">önálló bírói értékelés elve. </w:t>
      </w:r>
      <w:r>
        <w:rPr/>
        <w:t>A törvény értelmezése csak fikció; a bírói döntés igazi forrása a bírói jogérzet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>A bíró csak annyiban támaszkodik a jogszabályokra, hogy döntését megindokolja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>A bírói döntés helyesslégét pedig nem az dönti el, hogy megfelel-e a fenálló jognak, hanem hogy megfelel-e a túlnyomó társadalmi felfogás véleményének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/>
        <w:t>Az iskola tehát a törvény kötelező erejét a lehető legszűkebb körre szorítja vissza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>Oscar Bülow</w:t>
      </w:r>
      <w:r>
        <w:rPr/>
        <w:t xml:space="preserve"> szerint a jog legfőbb keletkezési formája a bírói gyakorlat; a jogtudomány hátramaradottságának oka pegid a jogtörténet túlzott művelése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 xml:space="preserve">Hermann Ismay </w:t>
      </w:r>
      <w:r>
        <w:rPr/>
        <w:t>a jogérzet szerepét abszolutizálja; a jog szerinte nem jogi normát, hanem döntések összességét jelenti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 xml:space="preserve">Eugen Ehrlich </w:t>
      </w:r>
      <w:r>
        <w:rPr/>
        <w:t>szerint a jog megkettőződött: az állami jog mellett társadalmi normák működnek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 xml:space="preserve">Nizsalovszky </w:t>
      </w:r>
      <w:r>
        <w:rPr/>
        <w:t>szerint a szabadjogi iskola is fejlődést hozott a jogtudományban; a bírót ugyanis arra ösztönözték, hogy igyekezzenek a jogszabályok mögötti életet meglátni.</w:t>
        <w:br/>
        <w:t>Az iskola azzal, hogy az absztrakt helyett a konkrét érdekeket vizsgálja, közelebb hozza az igazságosság megvalósulását.</w:t>
        <w:br/>
        <w:t>Az irányzat továbbhajszolása viszont már a jogbiztonság felborulását, a jogtudomány megsemmisülését idézheti elő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V. A jogalkalmazás szociológiai módszere és a bírói jog egzisztencialista felfogása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z érdekkutató jogtudomány és a szabadjogi iskola egyaránt az élet felé közelítette a jogot és ezzel megalapozták a jogalkalmazás szociológiai módszeré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 jog gyakorlati céljának hangsúlyozásával és a jogtudomány alkalmazott tudománynak való elismerésével a szabadjogi iskola elfogadottá tette azt az álláspontot, hogy </w:t>
      </w:r>
      <w:r>
        <w:rPr>
          <w:b/>
          <w:bCs/>
          <w:i/>
          <w:iCs/>
        </w:rPr>
        <w:t>nem az élet van a jogért, hanem a jog van az életér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 jogtudomány azzal, hogy a a jogalkalmazás szociológiai módszerét alkalmazta, megszűnt tételes tudománynak lenni. 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jogtudomány már nem nélkülözheti a szociológiai módszert, mert a jog nem elvont norma, hanem a valóságban érvényesülő norma. A társadalmi valósággal foglalkozó tudomány pedig éppen a szociológi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szociológiai módszer túlzott alkalmazása azonban idővel a jogbiztonság és a törvény kötelező erejének megbomlásához vezetett, utat engedve a bírói önkényne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Roscoe Pound </w:t>
      </w:r>
      <w:r>
        <w:rPr/>
        <w:t>szerint a bíró a jogi jelenség megragadásánál az intuícióira támaszkodik; a jogalkalmazásnál pedig saját értékítéletér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Werner Maihofer </w:t>
      </w:r>
      <w:r>
        <w:rPr/>
        <w:t>és az egzisztencialista jogfilozófia szerint az egyedi szituáció és a konkrét norma között feloldhatatlan ellentét van. A norma csak annyiban köti a bírót, ha az általa megszabott megoldás egybeesik a „dolgok természetéből” adódó magatartási paranccsa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Georg Cohn </w:t>
      </w:r>
      <w:r>
        <w:rPr/>
        <w:t>szerint jognak csak a bírói jog számít; a bírónak semmiféle normára nincs szükség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A skandináv realista jogszociológia </w:t>
      </w:r>
      <w:r>
        <w:rPr/>
        <w:t>gondolkodásának közzépontjában is a jogi norma háttérbe szorítása és a bírói döntés elsődlegessé tétele áll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 xml:space="preserve">Jerome Frank </w:t>
      </w:r>
      <w:r>
        <w:rPr/>
        <w:t>szerint a jogbiztonság téveszme – a felnőtt ember gyermekkori gyökerű apapótléka. A bírók döntésük során csak saját értékítéletükre alapozna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8:58:00Z</dcterms:created>
  <dc:creator>Balogh  Zsolt</dc:creator>
  <dc:description/>
  <dc:language>en-US</dc:language>
  <cp:lastModifiedBy>Balogh  Zsolt</cp:lastModifiedBy>
  <dcterms:modified xsi:type="dcterms:W3CDTF">2004-12-15T21:02:00Z</dcterms:modified>
  <cp:revision>3</cp:revision>
  <dc:subject/>
  <dc:title/>
</cp:coreProperties>
</file>