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5. A magánjog és a családjog; </w:t>
        <w:br/>
        <w:t>a magánjog és a kereskedelmi jog</w:t>
      </w:r>
    </w:p>
    <w:p>
      <w:pPr>
        <w:pStyle w:val="TextBody"/>
        <w:rPr/>
      </w:pPr>
      <w:r>
        <w:rPr/>
        <w:t>(a magánjog jogági kapcsolatai 1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bevezető és kereskedelmi jog hiányzik!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magánjog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Bevezető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családjog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(Figyelmeztetés: saját gondolatmenet!)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családjog a családhoz, mint a legősibb és legfontosabb közösségi fomához kapcsolódó életviszonyok jogi szabályozását adj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család </w:t>
      </w:r>
      <w:r>
        <w:rPr>
          <w:b/>
          <w:bCs/>
        </w:rPr>
        <w:t>természetjogi eredetű</w:t>
      </w:r>
      <w:r>
        <w:rPr/>
        <w:t xml:space="preserve"> közösségi kategória. </w:t>
      </w:r>
    </w:p>
    <w:p>
      <w:pPr>
        <w:pStyle w:val="Normal"/>
        <w:numPr>
          <w:ilvl w:val="3"/>
          <w:numId w:val="1"/>
        </w:numPr>
        <w:rPr>
          <w:b/>
          <w:b/>
          <w:bCs/>
          <w:i/>
          <w:i/>
          <w:iCs/>
        </w:rPr>
      </w:pPr>
      <w:r>
        <w:rPr/>
        <w:t>Hagyományosan szociális, gazdasági (tehát termelési és fogyasztási), és szolidaritási közösségnek számítot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természetjogi eredetéből következik, hogy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1. minden más hatalommal szemben elsőbbséget élvez, megelőzi az államhatalmat is; és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2. a család a szolidaritás közössége is, ezért etikai és pszichológiai szempontokat is figyelembe kell venni a vizsgálatakor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család alapját a </w:t>
      </w:r>
      <w:r>
        <w:rPr>
          <w:b/>
          <w:bCs/>
        </w:rPr>
        <w:t xml:space="preserve">házasság, </w:t>
      </w:r>
      <w:r>
        <w:rPr/>
        <w:t>egy férfi és egy nő életközössége adj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családjog helyzete a jogrendszeren belül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Hagyományosan a családjog a magánjog részének számí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Szladits szerint a családjog és a vagyonjog számít a magánjog két fő tárgyának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A szocialista jogi kultúra a családjogot önálló jogággá nyílvánította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Ezt a szeparációt ideológiai alapon hajtották végre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 xml:space="preserve">A szocialista ideológia szerint: 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1. A családjogot a szocializmus szellemének megfelelően át kell alakítani, mert: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/>
        <w:t>A családon belül a nőt kizsákmányolják.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/>
        <w:t>A családok létrejöttében és fenntartásában a magántulajdon döntő szerepet játszik.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/>
        <w:t>A családi viszonyokon belül a vagyoni elemek túlsúlyban vannak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2. A családjogot önálló jogággá kell tenni, mert: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/>
        <w:t>A házasság nem polgári jogi szerződés, mert nem árujellegű.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/>
        <w:t>A családjogban nem érvényesül a magánjog egyenjogúsága és mellérendelő jellege.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/>
        <w:t>A társadalmi tulajdon kialakulásával a család már nem termelési egység, a nők munkába állásával pedig már nem fogyasztási egység.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/>
        <w:t>A családjog területén is megnövekszik az állami beavatkozás mérték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 polgári felfogás szerint a családjog a magánjog része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Nizsalovszky Endre</w:t>
      </w:r>
      <w:r>
        <w:rPr/>
        <w:t xml:space="preserve"> szerint a polgári felfogásra jellemző közjog-magánjog dichotómiában a családjog egyértelműen a magánjoghoz tartozik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Továbbá: nem a családjog besorolása a fontos (önálló jogág, vagy a magánjog egy területe), hanem az, hogy a kérdéses életviszonyokat megfelelően szabályozza, és a jogalkalmazóknak átfogó képet adjon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 xml:space="preserve">A kortárs jogtudomány szerint a családjog </w:t>
      </w:r>
      <w:r>
        <w:rPr>
          <w:b/>
          <w:bCs/>
          <w:i/>
          <w:iCs/>
        </w:rPr>
        <w:t xml:space="preserve">a polgári jog sajátosan elkülönült, szerves része </w:t>
      </w:r>
      <w:r>
        <w:rPr>
          <w:i/>
          <w:iCs/>
        </w:rPr>
        <w:t>(Jobbágyi Gábor).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 xml:space="preserve">Ennek oka, hogy a </w:t>
      </w:r>
      <w:r>
        <w:rPr>
          <w:b/>
          <w:bCs/>
          <w:i/>
          <w:iCs/>
        </w:rPr>
        <w:t>családi jogviszonyok</w:t>
      </w:r>
      <w:r>
        <w:rPr>
          <w:b/>
          <w:bCs/>
        </w:rPr>
        <w:t xml:space="preserve"> nem különülnek el elég markánsan az egyéb </w:t>
      </w:r>
      <w:r>
        <w:rPr>
          <w:b/>
          <w:bCs/>
          <w:i/>
          <w:iCs/>
        </w:rPr>
        <w:t>polgári jogviszonyoktól</w:t>
      </w:r>
      <w:r>
        <w:rPr>
          <w:b/>
          <w:bCs/>
        </w:rPr>
        <w:t xml:space="preserve"> ahhoz, hogy ez az önálló jogági besorolást megindokolná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 polgári jog körébe sorolt, de önálló jogággá nem vált jogterületek jogviszonyai is megközelítőleg ilyen fokú eltérést mutatnak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>A családjog  - magánjogon belüli -  speciális terület – jellegét a következő jellemzők alapozzák meg: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/>
        <w:t xml:space="preserve">1. A polgári jogra jellemző mellérendeltsségi viszonyokkal szemben a családjogot </w:t>
      </w:r>
      <w:r>
        <w:rPr>
          <w:b/>
          <w:bCs/>
        </w:rPr>
        <w:t>alá-fölé rendeltségi viszonyok</w:t>
      </w:r>
      <w:r>
        <w:rPr/>
        <w:t xml:space="preserve"> jellemzik.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/>
        <w:t xml:space="preserve">2. A családjogot viszonylag </w:t>
      </w:r>
      <w:r>
        <w:rPr>
          <w:b/>
          <w:bCs/>
        </w:rPr>
        <w:t>kevés vagyoni vonatkozás</w:t>
      </w:r>
      <w:r>
        <w:rPr/>
        <w:t xml:space="preserve"> jellemzi.</w:t>
        <w:br/>
        <w:t>Ez a jellegzetesség inkább a magánjog korábbi –vagyonjogiasabb- korszakában volt kirívó.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/>
        <w:t xml:space="preserve">3. </w:t>
      </w:r>
      <w:r>
        <w:rPr>
          <w:b/>
          <w:bCs/>
        </w:rPr>
        <w:t>A személyi viszonyok</w:t>
      </w:r>
      <w:r>
        <w:rPr/>
        <w:t xml:space="preserve"> a családjogban nem abszolút, hanem </w:t>
      </w:r>
      <w:r>
        <w:rPr>
          <w:b/>
          <w:bCs/>
        </w:rPr>
        <w:t>relatív szerkezetűek</w:t>
      </w:r>
      <w:r>
        <w:rPr/>
        <w:t>.</w:t>
      </w:r>
    </w:p>
    <w:p>
      <w:pPr>
        <w:pStyle w:val="Normal"/>
        <w:numPr>
          <w:ilvl w:val="4"/>
          <w:numId w:val="1"/>
        </w:numPr>
        <w:rPr/>
      </w:pPr>
      <w:r>
        <w:rPr/>
        <w:t>Az új Ptk. kodifikációs bizottsága a családjog magánjogba történő integrációját támogat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2:25:00Z</dcterms:created>
  <dc:creator>Balogh  Zsolt</dc:creator>
  <dc:description/>
  <dc:language>en-US</dc:language>
  <cp:lastModifiedBy>Balogh  Zsolt</cp:lastModifiedBy>
  <dcterms:modified xsi:type="dcterms:W3CDTF">2004-10-02T13:21:00Z</dcterms:modified>
  <cp:revision>2</cp:revision>
  <dc:subject/>
  <dc:title/>
</cp:coreProperties>
</file>