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2. A magánjog vezérmotívumai, alapintézmény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és a generálklauzulá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Rudolf Jhering </w:t>
      </w:r>
      <w:r>
        <w:rPr/>
        <w:t xml:space="preserve">szerint a jogtudomány céltudomány; </w:t>
      </w:r>
      <w:r>
        <w:rPr>
          <w:b/>
          <w:bCs/>
          <w:i/>
          <w:iCs/>
        </w:rPr>
        <w:t>tehát a jog gyakorlása közben ismerni kell azokat a célokat, melyeket a magánjog maga elé tűz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gyakorlat bebizonyította, hogy egyetlen kódex sem képes zárt normarendszert alkotni – az összes lehetséges életviszonyt szabályozn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magánjog dogmatikája, majd a kódexek is olyan </w:t>
      </w:r>
      <w:r>
        <w:rPr>
          <w:b/>
          <w:bCs/>
          <w:i/>
          <w:iCs/>
        </w:rPr>
        <w:t>általános elveket és irányító eszméket fogalmaznak meg</w:t>
      </w:r>
      <w:r>
        <w:rPr>
          <w:b/>
          <w:bCs/>
        </w:rPr>
        <w:t xml:space="preserve">, </w:t>
      </w:r>
      <w:r>
        <w:rPr/>
        <w:t>melyek a magánjog egészét áthatják és segítenek a bírónak a joghézagok kitöltésébe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ek az elvek eitkai természetű követelményeket fogalmaznak meg és így kapcsolatot teremtenek a jog és más kultúrhatalmak közöt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Ebbe a csoportba tartoznak a vezérmotívumok, az alapintézmények és a generálklauzulák is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. A magánjog vezérmotívumai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Szladits Károly szerint a magánjog, -és általában a jogrend- vezérmotívumai az ésszerűség, az igazságosság és a jogbiztonsá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További vezérmotívumnak számít a méltányosság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Az ésszerűsé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zt. Tamás mondja ki, hogy a magánjog egy logikára épülő rendszer, és célja a közjó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nak gyakorlati célja van, tehát ezen célnak megfelelően, a gyakorlati tapasztalatokat figyelembe véve kell eljárni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ésszerűség objektív, minden értelmes ember számára egyértelmű mérc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Az igazságossá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(Saját vélemény: igazságosság = az egyes élőlények biológiai/isteni eredetű együttélési szabályainak megfelelő viselkedés.)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igazságosság mint erény gyakran szembekerül a joggal, mint rendd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nnek oka, hogy a jog –bár célja az igazságosság teljes elérése –ezt gyakorlatilag sohasem érheti 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igazságosság és a jog szembekerülése esetén az igazságosság nem helyezhető feltétlenül a jog elé; mert az egyes esetben igazságos döntés társadalmi kontextusban káros lehet – a magánjognak pedig az emberi lét egyetemes célját kell szolgálni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gyértelműen nem dönthető el, hogy ütközés esetén az igazságosságot vagy a jogot kell alkalmazni, ezt mindig a helyzet alapján kell eldönten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igazságosság a jog adaptálásának eszköze, a méltányosság alkalmazásának útj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3. A jogbiztonsá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biztonság a jog stabilitását, kiszámíthatóságát, előreláthatóságát jelent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gyakorlatban ezt a sokszínű életviszonyok tipizálásával éri 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biztonság a törvényhozással szemben támaszt komoly követelményt, mert csak a stabil és előremutató norma képes megmaradni az emberi életben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"/>
        </w:numPr>
        <w:rPr/>
      </w:pPr>
      <w:r>
        <w:rPr/>
        <w:t>(Saját vélemény: A jogbiztonság hátránya, hogy a kiszámíthatóság miatt rossz célra is használható: ártó szándékkal alkalmazva a jog igazságtalanságot szülhet –summum ius summa iniuria-, ekkor a jogbiztonság szembekerül az igazságossággal.)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4. A méltányossá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éltányosság erkölcsi töltetű, értéknormát kifejező elv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 adaptációjának eszköze; egyszerre jogalkalmazói és jogalkotói kategória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. A magánjog alapintézményei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polgári jogrend a magánjog alapintézményeire épül fel; de a vezérmotívumokhoz hasonlóan ezek sem érvényesülnek kizárólagosan a magánjog területé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A polgári jogegyenlőség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polgári forradalmak eredménye a formálisan egyenlő esélyt jelentő </w:t>
        <w:br/>
      </w:r>
      <w:r>
        <w:rPr>
          <w:b/>
          <w:bCs/>
        </w:rPr>
        <w:t xml:space="preserve">egyenlő </w:t>
      </w:r>
      <w:r>
        <w:rPr/>
        <w:t>(mindenki számára azonos)</w:t>
      </w:r>
      <w:r>
        <w:rPr>
          <w:b/>
          <w:bCs/>
        </w:rPr>
        <w:t xml:space="preserve">, általános </w:t>
      </w:r>
      <w:r>
        <w:rPr/>
        <w:t>(mindenki számára érvényesülő)</w:t>
      </w:r>
      <w:r>
        <w:rPr>
          <w:b/>
          <w:bCs/>
        </w:rPr>
        <w:t xml:space="preserve"> és feltétlen </w:t>
      </w:r>
      <w:r>
        <w:rPr/>
        <w:t xml:space="preserve">(vissza nem vonható) </w:t>
      </w:r>
      <w:r>
        <w:rPr>
          <w:b/>
          <w:bCs/>
        </w:rPr>
        <w:t>jogképessé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A tulajdon szabadsága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ember természetes tulajdonsága a birtoklás igény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tulajdon szabadsága szerint mindenki rendelkezhet tulajdonnal; a tulajdonjogot csak a közérdek korlátozhatj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3. A szerződési szabadsá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agánautonómia körében a magánjogi viszonyait mindenki maga rendezheti – szerezhet jogokat és vállalhat kötelezettségeke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szerződési szabadság alapján mindenki eldöntheti, hogy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) akar-e szerződést kötni – a szerződéskötés szabadsága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B) kivel akar szerződést kötni – a partnerválasztás szabadsága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C) milyen fajta szerződést akar kötni – szerződési típusszabadság;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D) milyen tartalommal kívánja a szerződést megkötni – a diszpozibilitás elv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redetileg az állam szerepvállalása csak a kötelezettségek kikényszerítésében valósult meg; később megjelentek a gyengébb felet oltalmazó szabály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4. A végrendelkezés szabadsága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végrendelkezés a vagyon halál utáni sorsának meghatározás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végrendelkezést a vérségi kapcsolatok alapján meglévő kötelesrész korlátozza, egyébként a végrendelkezés szabad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5. A szerzett jogok védelm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redetileg kizárólag csak az állam kötelezettségvállalása, hogy a szerzett jogokat tiszteletben tartj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Mára ez kiegészül a szerzett jogok másoktól való megvédésével – ez a jogbiztonság egyik fontos követelmény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gyéb megnyílvánulási formái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z állam magántulajdont csak közérdekből, azonnali, feltétlen és teljes kártalanítás mellett sajátíthat k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meglévő magánjogi jogviszonyok utólag jogszabályokkal nem változtathatóak meg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fennálló szerződési kapcsolatok csak </w:t>
      </w:r>
      <w:r>
        <w:rPr>
          <w:i/>
          <w:iCs/>
        </w:rPr>
        <w:t xml:space="preserve">clausula rebus sic stantibus </w:t>
      </w:r>
      <w:r>
        <w:rPr/>
        <w:t>esetén változtathatóak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6. A publicitás elv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publicitás elvét –mint garanciális jogintézményt- Nizsalovszky Endre teszi a magánjog alapintézményeinek egyikévé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publicitás elve a forgalom nyílvánosságának, a jogok külső jelhez kapcsolódásának követelményét fogalmazza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zerepet kap az ingatlanjog, az értékpapírjog, az egyesülési és társasági jog területé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7. A magánjog szervező szerep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agánjog szervező szerepe a polgári jog funkcionális karakterű / működési elv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magánjog funkcionális része a közjogi szabályokhoz közel álló terület. Elsősorban a – részben közhatalmi funkcióval rendelkező - magánjogi célszervezetek, társulások, társaságok, testületek </w:t>
      </w:r>
      <w:r>
        <w:rPr>
          <w:b/>
          <w:bCs/>
        </w:rPr>
        <w:t>rendező szabályainak</w:t>
      </w:r>
      <w:r>
        <w:rPr/>
        <w:t xml:space="preserve"> összesség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I. A generálklauzulá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generálklauzulák a kódexbe beépített vezérelv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 adaptációját szolgálják a változó életviszonyokhoz, és az egyes tényállások különös sajátosságaihoz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gyakorlatban ez azt jelenti, hogy a törvényhozó kifejezetten feljogosítja a bírót a jogfejlesztésr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Zweigert szerint a generálklauzulák a bírói-jog betörésének kapui - </w:t>
        <w:br/>
      </w:r>
      <w:r>
        <w:rPr>
          <w:i/>
          <w:iCs/>
        </w:rPr>
        <w:t>”Einfallstore des Richterrechtes”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generálklauzulák történelmi előképei az angol equity law, az ALR paternalista tételei és a Cc bone fide tényállásai. Mai formájában először a BGB-ben és a ZGB-ben jelenik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legfontosabb generálklauzulák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1. „Treu und Glauben” – Jóhiszeműség és tisztessé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BGB generálklauzulája (242.§); a német jogi kultúra szerint mindent uraló alapelv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Magába foglalja az igazságosságot, a szerződési hűséget, a méltányosságot, az ésszerűséget, az erkölcsöt, a kölcsönös érdekszempontot, a forgalmi érdek követelményét és a kölcsönös bizalm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Felhasználják az értelmezéshez és a jogfejlesztéshez i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lterjed az osztrák és a svájci jogban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„gute Sitten” – jó erkölcs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Széles körben alkalmazzák a családi élet, a szexualitás és a munkaviszonyok területén, stb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3. további generálklauzulák: forgalmi tisztesség, forgalmi erkölcs, méltányosság, fontos ok, erkölcsösség</w:t>
      </w:r>
    </w:p>
    <w:p>
      <w:pPr>
        <w:pStyle w:val="Normal"/>
        <w:numPr>
          <w:ilvl w:val="2"/>
          <w:numId w:val="1"/>
        </w:numPr>
        <w:rPr/>
      </w:pPr>
      <w:r>
        <w:rPr/>
        <w:t>A holland polgári törvénykönyvben jelenik meg a közrend generálklauzulá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3:42:00Z</dcterms:created>
  <dc:creator>Balogh  Zsolt</dc:creator>
  <dc:description/>
  <dc:language>en-US</dc:language>
  <cp:lastModifiedBy>Balogh  Zsolt</cp:lastModifiedBy>
  <dcterms:modified xsi:type="dcterms:W3CDTF">2004-12-17T20:01:00Z</dcterms:modified>
  <cp:revision>4</cp:revision>
  <dc:subject/>
  <dc:title/>
</cp:coreProperties>
</file>