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 természetjog reinkarnáció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A jognak a napi életviszonyokhoz való adaptálására két ellentétes eszmerendszernek van komoly hatása, a </w:t>
      </w:r>
      <w:r>
        <w:rPr>
          <w:b/>
          <w:i/>
        </w:rPr>
        <w:t>pragmatista</w:t>
      </w:r>
      <w:r>
        <w:rPr>
          <w:b/>
        </w:rPr>
        <w:t xml:space="preserve"> és a </w:t>
      </w:r>
      <w:r>
        <w:rPr>
          <w:b/>
          <w:i/>
        </w:rPr>
        <w:t>természetjogi</w:t>
      </w:r>
      <w:r>
        <w:rPr>
          <w:b/>
        </w:rPr>
        <w:t xml:space="preserve"> felfogásnak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Mindkettő célja az idejétmúlt szabályozások lebontása, a régi jogrendszer és a pillanatnyi társadalmi viszonyok közötti ellentét feloldása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>A pragmatizmus kiindulópontja a gazdaság konkrét jogesetei, míg a természetjogé az általános filozófiai tételek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z újjáéledő természetjogi gondolkodás már alkalmazkodik a jogesetre koncentráló szemlélethez, és így szintén képes a jog adaptációját szolgálni.</w:t>
      </w:r>
    </w:p>
    <w:p>
      <w:pPr>
        <w:pStyle w:val="Normal"/>
        <w:numPr>
          <w:ilvl w:val="1"/>
          <w:numId w:val="1"/>
        </w:numPr>
        <w:rPr/>
      </w:pPr>
      <w:r>
        <w:rPr/>
        <w:t>Alapjait az új-kanti filozófia, a tételes jog helyességét vizsgáló tevékenysége fektette l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i/>
        </w:rPr>
        <w:t>Rudolf Stammler</w:t>
      </w:r>
      <w:r>
        <w:rPr/>
        <w:t>, az irányzat előfutára a helyes jog és az igazságosság eszméit vizsgálja; véleménye szerint a természetjog tartalma idővel változik.</w:t>
      </w:r>
    </w:p>
    <w:p>
      <w:pPr>
        <w:pStyle w:val="Normal"/>
        <w:numPr>
          <w:ilvl w:val="1"/>
          <w:numId w:val="1"/>
        </w:numPr>
        <w:rPr/>
      </w:pPr>
      <w:r>
        <w:rPr>
          <w:b/>
          <w:i/>
        </w:rPr>
        <w:t xml:space="preserve">Gustav Radbruch </w:t>
      </w:r>
      <w:r>
        <w:rPr/>
        <w:t xml:space="preserve"> kidolgozza az igazság általános érvényű kategóriáit. A tételes jog csak akkor számít érvényesnek, ha a természetjoggal nem ellenekezik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 megújult természetjogi gondolkodás szerint tehát a pozitív jog csak annyiban számít érvényesnek, amennyiben a természetjognak megfelel. Az értékmérő minden esetben az erkölc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─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─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─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─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─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6">
    <w:name w:val="WW8Num1z6"/>
    <w:qFormat/>
    <w:rPr>
      <w:rFonts w:ascii="Wingdings" w:hAnsi="Wingdings" w:cs="Wingdings"/>
    </w:rPr>
  </w:style>
  <w:style w:type="character" w:styleId="WW8Num1z7">
    <w:name w:val="WW8Num1z7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6">
    <w:name w:val="WW8Num2z6"/>
    <w:qFormat/>
    <w:rPr>
      <w:rFonts w:ascii="Wingdings" w:hAnsi="Wingdings" w:cs="Wingdings"/>
    </w:rPr>
  </w:style>
  <w:style w:type="character" w:styleId="WW8Num2z7">
    <w:name w:val="WW8Num2z7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3:49:00Z</dcterms:created>
  <dc:creator>hunyady</dc:creator>
  <dc:description/>
  <dc:language>en-US</dc:language>
  <cp:lastModifiedBy>hunyady</cp:lastModifiedBy>
  <dcterms:modified xsi:type="dcterms:W3CDTF">2004-10-11T14:03:00Z</dcterms:modified>
  <cp:revision>1</cp:revision>
  <dc:subject/>
  <dc:title>A természetjog reinkarnációja</dc:title>
</cp:coreProperties>
</file>