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53. A magánjogi jogviszonyok tárgya;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  <w:t>a dolog és a vagyon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 magánjogi jogviszony tárgya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magánjogi jogviszony tárgya az a tényező, amire a jogviszony alanyainak jogai, és kötelezettségei irányulnak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jogviszony közvetlen tárgya az emberi magatartás</w:t>
      </w:r>
    </w:p>
    <w:p>
      <w:pPr>
        <w:pStyle w:val="Normal"/>
        <w:numPr>
          <w:ilvl w:val="1"/>
          <w:numId w:val="4"/>
        </w:numPr>
        <w:rPr/>
      </w:pPr>
      <w:r>
        <w:rPr/>
        <w:t>A közvetlen tárgy köre szélesebben is meghatározható.</w:t>
      </w:r>
    </w:p>
    <w:p>
      <w:pPr>
        <w:pStyle w:val="Normal"/>
        <w:numPr>
          <w:ilvl w:val="1"/>
          <w:numId w:val="4"/>
        </w:numPr>
        <w:rPr/>
      </w:pPr>
      <w:r>
        <w:rPr/>
        <w:t>Így a személyi jogviszony tárgya maga a személy, a tulajdonjogi viszony tárgya maga a tulajdon.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vagyoni viszonyok többségében a jogviszony közvetett tárggyal is rendelkezik, ami a dolog.</w:t>
      </w:r>
    </w:p>
    <w:p>
      <w:pPr>
        <w:pStyle w:val="Normal"/>
        <w:numPr>
          <w:ilvl w:val="1"/>
          <w:numId w:val="4"/>
        </w:numPr>
        <w:rPr/>
      </w:pPr>
      <w:r>
        <w:rPr/>
        <w:t>A dolog fizikailag létező jelenség; erre irányul az alanyi jog és kötelezettség.</w:t>
      </w:r>
    </w:p>
    <w:p>
      <w:pPr>
        <w:pStyle w:val="Normal"/>
        <w:numPr>
          <w:ilvl w:val="1"/>
          <w:numId w:val="4"/>
        </w:numPr>
        <w:rPr/>
      </w:pPr>
      <w:r>
        <w:rPr/>
        <w:t>A magánjog „tárgya” általában a közvetlen tárgyat, a dolgot jelent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dolog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Jogi értelemben dolog minden önálló testi tárgy, amely személyi uralomnak alávethető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z, hogy a dolog testi tárgy, a térben való létezését és elhatárolhatóságát jelenti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További fontos eleme, hogy birtokbavehető legyen, azaz az ember képes legyen kisajátításár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dolog kategóriájával kapcsolatban egyes kérdéskörök problémákat vethetnek fel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 xml:space="preserve">1. Korábban a jogtudomány a dolog körébe vonta be a jogokat és kötelezettségeket is. </w:t>
        <w:br/>
        <w:t>Ez a nézet mára meghaladottá vált; a jogok és követelések szabályozására a jog külön intézményeket hozott létre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2. Dolognak számít a pénz és az értékpapír. Ezek különlegességét az adja, hogy nem fizikai adottságaik, jelentik vagyoni értéküket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3. Dolognak számítanak a joguralomnak alávethető természeti erőforráso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4. Nem dolog az ember, és az ember teste, testrésze sem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5. Nem dolog a holttest sem; hanem a hozzátartozók kegyeleti jogainak tárgya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6. A testbe épített protézisek, amíg a testbe beépítve vannak, a test részének számítanak. Eltávolításukkal azonban ismét dolgokká válnak. Ezeken a volt protéziseken annak a személynek a tulajdonjoga áll fenn, akinek a testébe be voltak építve.</w:t>
      </w:r>
      <w:r>
        <w:rPr>
          <w:b/>
          <w:bCs/>
        </w:rPr>
        <w:t xml:space="preserve"> </w:t>
      </w:r>
      <w:r>
        <w:rPr/>
        <w:t>A személy halála esetén a protézisek csak a kegyeleti szempontok figyelembevételével távolíthatóak el. Eltávolításukkal a hagyaték részévé válnak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A dolog haszna minden előny, amely a dolog használatával jár, amely a dologból származi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Ezek az előnyök lehetnek egyaránt vagyoni és nem vagyoni jellegűek is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A vagyoni előnyök egyik legfontosabb típusa a </w:t>
      </w:r>
      <w:r>
        <w:rPr>
          <w:b/>
          <w:bCs/>
          <w:i/>
          <w:iCs/>
        </w:rPr>
        <w:t>gyümölcs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Gyümölcs mindaz a dolog, amely egy másik dologból időszakonként visszatérően származik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Továbbá a gyümölcs növedék is, ami arra van rendelve, hogy a fődologtól elváljék. Ez az elválás pedig nem okozza a fődolog sérelmét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gyümölcs tehát a dolog elválasztható és elválásra szánt alkotórésze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Megkülönböztethetőek polgári és természetes gyümölcsök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természetes gyümölcs természeti hozadék – forrásvíz, kismalac, kiscsibe, kiscica, kiskutya, kisróka, kisbárány, kisbirka, kiskecske, Kistehén, Kismocsok… - a polgári gyümölcs viszont az a hozadék, amelyet a dolog valamely jogviszony alapján nyújt – bér, kamat, stb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 xml:space="preserve">függő gyümölcs </w:t>
      </w:r>
      <w:r>
        <w:rPr/>
        <w:t>még nincs elválasztva, tehát alkotórésznek számít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 xml:space="preserve">elválasztott gyümölcs </w:t>
      </w:r>
      <w:r>
        <w:rPr/>
        <w:t>már önálló dolog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 xml:space="preserve">beszedett gyümölcs </w:t>
      </w:r>
      <w:r>
        <w:rPr/>
        <w:t>már ingó módjára valaki hatalmába került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 xml:space="preserve">elmulasztott gyümölcs </w:t>
      </w:r>
      <w:r>
        <w:rPr/>
        <w:t>beszedését a jogosult elmulasztotta és a gyümölcs veszendőbe ment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ovábbá megkülönböztethető </w:t>
      </w:r>
      <w:r>
        <w:rPr>
          <w:b/>
          <w:bCs/>
        </w:rPr>
        <w:t xml:space="preserve">meglévő </w:t>
      </w:r>
      <w:r>
        <w:rPr/>
        <w:t xml:space="preserve">és </w:t>
      </w:r>
      <w:r>
        <w:rPr>
          <w:b/>
          <w:bCs/>
        </w:rPr>
        <w:t>elfogyasztott gyümölc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i/>
          <w:iCs/>
        </w:rPr>
        <w:t xml:space="preserve">Költség </w:t>
      </w:r>
      <w:r>
        <w:rPr>
          <w:b/>
          <w:bCs/>
        </w:rPr>
        <w:t>minden olyan kiadás, amelyet pénzben vagy egyéb formában a dologra fordítanak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költségnek több fajtája létezik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 xml:space="preserve">Szükséges költség </w:t>
      </w:r>
      <w:r>
        <w:rPr/>
        <w:t>az, ami a dolog állagának fenntartása érdekében nélkülözhetetlen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 xml:space="preserve">Hasznos költség, </w:t>
      </w:r>
      <w:r>
        <w:rPr/>
        <w:t>minden beruházás, ami a dolog értékét növeli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 xml:space="preserve">Fényűző költség, </w:t>
      </w:r>
      <w:r>
        <w:rPr/>
        <w:t>ahol a kiadás értéke meghaladja a dolog értéknövekedésének mértékté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vagyon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A vagyon valamely jogalany személyéhez kapcsolódó vagyoni értékű jogainak és kötelezettségeinek összessége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A vagyonon belül megkülönböztethető cselekvő – aktív, és szenvedő – passzív vagyon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Az aktív vagyonhoz tartoznak a vagyonértékű jogok és más védett jogi helyzetek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A vagyon passzív tételei a kötelezettségek, amelyeket az aktív vagyonból lehet kielégíteni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 xml:space="preserve">A tiszta vagyon az aktív vagyonból a passzív vagyon levonása vagyon.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Az aktív vagyon egyes elemei a vagyontárgyak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A vagyontárgyak dolgok, vagy vagyoni értékű egyéb jogok és kötelezettségek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 xml:space="preserve">Az alvagyon 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  <w:i/>
          <w:iCs/>
        </w:rPr>
        <w:t>Az alvagyon egy személy vagyonán belül a vagyontárgyak bizonyos célra rendelt, egységként szemlélt összessége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Különvagyon a házastársak vagyonán belüli különvagyon, az örökös által örökölt hagyatéki vagyon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Kétféle alvagyon létezik: dologi és számolási alvagyon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Dologi alvagyon: az alvagyon tárgyaival való rendelkezés mást illet meg, mint aki az egyáb vagyontárgyakkal rendelkezhet.</w:t>
      </w:r>
    </w:p>
    <w:p>
      <w:pPr>
        <w:pStyle w:val="Normal"/>
        <w:numPr>
          <w:ilvl w:val="1"/>
          <w:numId w:val="3"/>
        </w:numPr>
        <w:rPr/>
      </w:pPr>
      <w:r>
        <w:rPr/>
        <w:t>Számolási alvagyon: az alvagyonok mindegyikével ugyanaz a személy, de más szabályok szerint rendelkez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0:05:00Z</dcterms:created>
  <dc:creator>Balogh  Zsolt</dc:creator>
  <dc:description/>
  <dc:language>en-US</dc:language>
  <cp:lastModifiedBy>Balogh  Zsolt</cp:lastModifiedBy>
  <dcterms:modified xsi:type="dcterms:W3CDTF">2004-12-14T21:51:00Z</dcterms:modified>
  <cp:revision>2</cp:revision>
  <dc:subject/>
  <dc:title/>
</cp:coreProperties>
</file>