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15. Névvédel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Ptk. 77. § (1) Mindenkinek joga van a névviseléshez.</w:t>
        <w:br/>
        <w:t xml:space="preserve">(2) Tudományos, irodalmi, művészi vagy egyébként közszerepléssel járó tevékenységet </w:t>
        <w:br/>
        <w:t>- mások jogainak és törvényes érdekeinek sérelme nélkül -  felvett névvel is lehet folytatni.</w:t>
        <w:br/>
        <w:t>(4) A névviselési jog sérelmét jelenti különösen, ha valaki jogtalanul más nevét használja, vagy jogtalanul máséhoz hasonló nevet használ. A tudományos, irodalmi vagy művészi tevékenységet folytató – ha neve összetéveszthető a már korábban is hasonló tevékenységet folytató személy nevével – az érintett személy kérelmére saját nevét is csak megkülönböztető toldással vagy elhagyással használhatja e tevékenység gyakorlása során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név viselésének jogi jelentősége az, hogy a névben testesül meg a személyiség a társadalom előtt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Minden személynek kizárólagos joga van a saját nevéhez. Mindenki más számára a név jogtalan használata tilos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A névhasználatot korábban a társadalmi szokás, és nem a jog rendezte; a névre vonatkozó jogi szabályozást a kapitalizmus, a vagyon- és a forgalmo biztonság követelte ki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névviselés rendje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név  1. azonosítja az egyént a társadalomban, 2. megkülönbözteti az egyént a társadalom más tagjaitól, 3. összeköti a családi közössége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magyar névhasználat – a japán névhasználat mellett – egyedüliként a világon a vezetéknév-keresztnév kombinációt használja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magyar névhasználat nem teszi lehetővé a nemesi rang használatát; a doktori fokozatra utalás és a családjogi toldalékok megengedette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magyar személyiségvédelem a jogi személyek jogát is védi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A magyar névviselés részletes szabályait az </w:t>
      </w:r>
      <w:r>
        <w:rPr>
          <w:b/>
          <w:bCs/>
        </w:rPr>
        <w:t xml:space="preserve">anyakönyvi jogszabályok </w:t>
        <w:br/>
      </w:r>
      <w:r>
        <w:rPr/>
        <w:t xml:space="preserve">- ’82. évi 17. tvr. – és a </w:t>
      </w:r>
      <w:r>
        <w:rPr>
          <w:b/>
          <w:bCs/>
        </w:rPr>
        <w:t xml:space="preserve">családjogi szabályok </w:t>
      </w:r>
      <w:r>
        <w:rPr/>
        <w:t>– Csjt. – tartalmazzá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Ezen jogszabályok tartalmának lényegi pontjai: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magyar állampolgárok nevét hitelesen az anyakönyv tartalmazz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magyar állampolgároknak családi és utónevük van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Családi nevet általában születéssel lehet szerezni; megállapodás alapján az apa vagy az anya nevé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Házasságben élő gyermek csak akkor viselheti az anya nevét, ha az anya (a házasság után is) kizárólag a saját nevét viseli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Házasságben élő gyermekeknek azonos családnevet kell viselniü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gyermek utónevét a szülők közösen határozzák meg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Ha a gyermeknek nincs anyakönyvezhető apja, főszabályként az anyja nevét viseli, de az anya kérheti képzelt apa nevének bejegyzését is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szülők az utónév megállapítása során három kitételtől eltekintve teljes szabadságot élveznek: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1. a gyermek nemének megfelelő nevet kell választani;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2. a „Magyar Utónévkönyvbe” felvett nevet kell használni;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3. legfeljebb két utónevet lehet választani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örökbefogadott gyermek az örökbefogadó nevét viseli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név megváltoztatására a családi állapot megváltozásával vagy kivételesen hatósági engedély alapján kerülhet sor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Csjt. 26. § szerint a feleség házasságkötés után az alábbi névviselési lehetőségek közül választhat: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 xml:space="preserve">1. férje teljes nevét viseli a házasságra utaló toldással, amelyhez a maga teljes nevét kapcsolhatja – </w:t>
      </w:r>
      <w:r>
        <w:rPr>
          <w:i/>
          <w:iCs/>
        </w:rPr>
        <w:t>Kis Péterné Nagy Zsuzsa</w:t>
      </w:r>
      <w:r>
        <w:rPr/>
        <w:t xml:space="preserve">, vagy </w:t>
      </w:r>
      <w:r>
        <w:rPr>
          <w:i/>
          <w:iCs/>
        </w:rPr>
        <w:t>Kis Péterné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 xml:space="preserve">2. férje családi nevét viseli a házasságra utaló toldással, amelyhez a maga teljes nevét kapcsolja – </w:t>
      </w:r>
      <w:r>
        <w:rPr>
          <w:i/>
          <w:iCs/>
        </w:rPr>
        <w:t>Kisné Nagy Zsuzsa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 xml:space="preserve">3. férje családi nevéhez hozzákapcsolja saját utónevét – </w:t>
      </w:r>
      <w:r>
        <w:rPr>
          <w:i/>
          <w:iCs/>
        </w:rPr>
        <w:t>Kis Zsuzsa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 xml:space="preserve">4. kizárólag a maga teljes nevét viseli – </w:t>
      </w:r>
      <w:r>
        <w:rPr>
          <w:i/>
          <w:iCs/>
        </w:rPr>
        <w:t>Nagy Zsuzs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házasságban viselt névről a házasságig kell dönteni: a menyasszony az anyakönyvvezetőnek nyilatkozik a névviselésről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nőnek a házasság megszűnésével vagy érvénytelenné válásával is nyilatkoznia kell a névviselésről. Ha a nő a házasság alatt nem viselte a férj nevét a „né” toldattal, akkor ezután sem teheti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házasság megszűnése vagy érvénytelenná válása után bármeddig, egy alkalommal a nő bejelentheti az anyakönyvvezetőnek névváltoztatási kérelmé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volt férj nem tiltakozhat a feleség névváltoztatási kérelme ellen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onban a bíróság eltilthatja a volt feleséget a volt férj családi nevének toldatos viselésétől, ha a feleséget szándékos bűncselekmény miatt jogerős szabadságvesztésre ítéli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A névviselés </w:t>
      </w:r>
      <w:r>
        <w:rPr>
          <w:b/>
          <w:bCs/>
        </w:rPr>
        <w:t xml:space="preserve">kötelezettséget </w:t>
      </w:r>
      <w:r>
        <w:rPr/>
        <w:t>is jelent: hatósági eljárásban és igazolványban mindenkinek az anyakönyvi nevét kell viselinie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Ha valaki el akar térni az anyakönyvben rögzített nevétől, </w:t>
      </w:r>
      <w:r>
        <w:rPr>
          <w:b/>
          <w:bCs/>
        </w:rPr>
        <w:t xml:space="preserve">névváltoztatási kérelemmel </w:t>
      </w:r>
      <w:r>
        <w:rPr/>
        <w:t>kell a BM-hez fordul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8:03:00Z</dcterms:created>
  <dc:creator>Balogh  Zsolt</dc:creator>
  <dc:description/>
  <dc:language>en-US</dc:language>
  <cp:lastModifiedBy>Balogh  Zsolt</cp:lastModifiedBy>
  <dcterms:modified xsi:type="dcterms:W3CDTF">2004-11-28T18:48:00Z</dcterms:modified>
  <cp:revision>2</cp:revision>
  <dc:subject/>
  <dc:title/>
</cp:coreProperties>
</file>