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8. A magánjogi szankció jellege és neme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szankció jellege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A szankció, </w:t>
      </w:r>
      <w:r>
        <w:rPr/>
        <w:t xml:space="preserve">mint normaszerkezeti elem </w:t>
      </w:r>
      <w:r>
        <w:rPr>
          <w:b/>
          <w:bCs/>
          <w:i/>
          <w:iCs/>
        </w:rPr>
        <w:t>mindig valamilyen kilátásba helyezett hátrnány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A hátrány </w:t>
      </w:r>
      <w:r>
        <w:rPr/>
        <w:t>pedig minden veszteség, előny elvesztése vagy elmaradása, amely személyi vagy vagyoni vonatkozásban éri a személyeke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zzal kapcsolatban, hogy a szankció valóban a norma része-e, többféle vélemény alakult ki a szakirodalomban: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1. August Thon </w:t>
      </w:r>
      <w:r>
        <w:rPr/>
        <w:t>szerint a norma lényege a kötelezettség, a szankció pedig csak a normához járuló másodlagos jogtéte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2. Stammler </w:t>
      </w:r>
      <w:r>
        <w:rPr/>
        <w:t>szerint a jog elsősorban kényszerszabály, így a szankcionálás a jogszabály része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 xml:space="preserve">3. Grosschmid Béni </w:t>
      </w:r>
      <w:r>
        <w:rPr/>
        <w:t>pedig már kifejezetten a jogszabály elemének tartja a szankciót.</w:t>
        <w:br/>
        <w:t xml:space="preserve">A szankcióra a </w:t>
      </w:r>
      <w:r>
        <w:rPr>
          <w:b/>
          <w:bCs/>
          <w:i/>
          <w:iCs/>
        </w:rPr>
        <w:t xml:space="preserve">kénytetőség </w:t>
      </w:r>
      <w:r>
        <w:rPr/>
        <w:t xml:space="preserve">fogalmát alkalmazza, ami </w:t>
      </w:r>
      <w:r>
        <w:rPr>
          <w:b/>
          <w:bCs/>
        </w:rPr>
        <w:t>kilátásba helyezett kényszert jelen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Grosschmid értelmezésében tehát </w:t>
      </w:r>
      <w:r>
        <w:rPr>
          <w:b/>
          <w:bCs/>
          <w:i/>
          <w:iCs/>
        </w:rPr>
        <w:t>a szankció az a joghatás, amelyet a magánjogi szabály hátrányként kilátásba helyez, arra az esetre, ha a norma tényállási elemének következménye negatív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magánjogi szabály a szankciót leginkább parancsoló formában fogalmazza me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193. § (1) Aki jogalap nélkül van a dolog birtokában, köteles a dolgot a birtoklásra jogosultnak kiadn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szankciós joghatás azonban kimondott kötelezés nélkül is beállha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170. § (2) A szolgalom megszűnik, ha a jogosult azt tíz éven át nem gyakorolta – bár ez módjában állt - , vagy eltűrte, hogy gyakorlásában akadályozzák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Itt a tényállás bekkövetkezésével a szankció ex lege áll be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szankció itt eredmény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121. § (1) Elbirtoklás útján megszerzi a dolog tulajdonjogát, aki a dolgot sajátjaként tíz éven át szakadatlanul birtokolja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Ebben a szakaszban a jogi hatás explicit rendelkezés nélkül is szankcionáló jellegű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A szabály tartalmaz egy explicit joghatást, pozitív jogkövetkezményt </w:t>
        <w:br/>
        <w:t>– a tulajdonszerzés – ,  és egy imlicit joghatást, szankciót – a tulajdon elvesztését – . (Tehát van két joghatás, rendelkezés nincs benne.)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A magánjogi normatan egyik legfontosabb dogmatikai kérdése: </w:t>
      </w:r>
      <w:r>
        <w:rPr>
          <w:b/>
          <w:bCs/>
          <w:i/>
          <w:iCs/>
        </w:rPr>
        <w:t>vannak-e olyan jogtételek, amelyek a bennük foglalt parancs megszegéséhez semmilyen szankciót nem fűznek – leges imperfecta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1. Szladits Károly </w:t>
      </w:r>
      <w:r>
        <w:rPr/>
        <w:t>tagadja a lex imperfecta jogi jellegé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2. Szászy-Schwarz </w:t>
      </w:r>
      <w:r>
        <w:rPr/>
        <w:t xml:space="preserve">jogi erőt tulajdonít az ilyen jogszabályoknak is. </w:t>
        <w:br/>
        <w:t>Álláspontja alátámasztására a római jogi lex Cinicia példáját hozza fel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rPr/>
      </w:pPr>
      <w:r>
        <w:rPr/>
        <w:t>A derelictio esetében  pedig a tulajdon elvesztése nem szankció, hanem pozitív jogkövetkezmén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szankció nemei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A szankciókat </w:t>
      </w:r>
      <w:r>
        <w:rPr>
          <w:b/>
          <w:bCs/>
          <w:i/>
          <w:iCs/>
        </w:rPr>
        <w:t xml:space="preserve">hatásuk szerint, alapjukat tekintve </w:t>
      </w:r>
      <w:r>
        <w:rPr>
          <w:b/>
          <w:bCs/>
        </w:rPr>
        <w:t>és egyéb szempontok alapján is különböző nemekre tagolja a magánjogi normata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Karl Binding</w:t>
      </w:r>
      <w:r>
        <w:rPr/>
        <w:t xml:space="preserve"> a büntetőjogi szankciókat represszívnek – megtorlónak –, a magánjogi szankciókat reparatívnak – helyreállítónak, kiegyenlítőnek – tartj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ugust Thon</w:t>
      </w:r>
      <w:r>
        <w:rPr/>
        <w:t xml:space="preserve"> büntetést és kiegyenlítést  különböztet meg; az utóbbi kategóriába tartozik nála a teljesítési kényszer, a reparáció és a biztosíták adás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Marton Géza</w:t>
      </w:r>
      <w:r>
        <w:rPr/>
        <w:t xml:space="preserve"> viszonylagosnak tartja a reparáció-represszió felosztás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Hans Kelsen </w:t>
      </w:r>
      <w:r>
        <w:rPr/>
        <w:t>büntetést és végrehajtást különböztet me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1. A szankció a hatás szempontjából lehet </w:t>
      </w:r>
      <w:r>
        <w:rPr>
          <w:b/>
          <w:bCs/>
          <w:i/>
          <w:iCs/>
        </w:rPr>
        <w:t xml:space="preserve">reparatív </w:t>
      </w:r>
      <w:r>
        <w:rPr>
          <w:b/>
          <w:bCs/>
        </w:rPr>
        <w:t xml:space="preserve">vagy </w:t>
      </w:r>
      <w:r>
        <w:rPr>
          <w:b/>
          <w:bCs/>
          <w:i/>
          <w:iCs/>
        </w:rPr>
        <w:t>represszív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gyes felfogások szerint a polgári jogi szankció csak reparatív jellegű lehet, míg a represszió és a prevenció annak következmény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Valójában csak a </w:t>
      </w:r>
      <w:r>
        <w:rPr>
          <w:b/>
          <w:bCs/>
          <w:i/>
          <w:iCs/>
        </w:rPr>
        <w:t xml:space="preserve">felelősségi szankciók </w:t>
      </w:r>
      <w:r>
        <w:rPr/>
        <w:t>számítanak represszív szankciónak, a többi repressziómente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Asztalos </w:t>
      </w:r>
      <w:r>
        <w:rPr/>
        <w:t>szerint a polgári jogi szankciónak csak preventív jellegű hatása van, a represszió és a reparáció pedig csak a jogviszonyban jelenik meg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Ez az állítás azzal a megkötéssel igaz, hogy a szankció a prenentív, megelőző jellegét csak a represszív vagy reparatív jelleg biztosítja.</w:t>
      </w:r>
      <w:r>
        <w:rPr>
          <w:b/>
          <w:bCs/>
        </w:rPr>
        <w:br/>
      </w:r>
      <w:r>
        <w:rPr/>
        <w:t>(Egy szankció attól válik megelőző jellegűvé, hogy tartalmazza a represszó vagy a reparáció lehetőségét.)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Represszív hatású szankció: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339. § (1) Aki másnak jogellenesen kárt okoz, köteles azt megtéríteni. Mentesül a felelősség alól, ha bizonyítja, hogy úgy járt el, ahogy az az adott helyzetben elvárható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Repressziómentes szankció: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162. § (2) A haszonélvezet megszűntekor a haszonélvező követelheti a tulajdonostól a szükséges költségek megtérítését…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A prevenció a represszív és a reparatív magánjogi szankcióknak egyaránt hatásbeli elem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2. A magánjogi szankciók általában vagyoni természetűe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nem vagyoni kártérítás is vagyoni szankció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Nem vagyoni szankció: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 xml:space="preserve">Ptk. 84. § (1) Akit személyhez fűződő jogában megsértenek, … követelheti a jogsértés megtörténtének bírósági megállapítását; a jogsértés abbahagyását; követelheti, hogy a jogsértő nyilatkozattal … adjon elégtételt …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3. A szankciók csoportosíthatóak </w:t>
      </w:r>
      <w:r>
        <w:rPr>
          <w:b/>
          <w:bCs/>
          <w:i/>
          <w:iCs/>
        </w:rPr>
        <w:t xml:space="preserve">objektív </w:t>
      </w:r>
      <w:r>
        <w:rPr>
          <w:b/>
          <w:bCs/>
        </w:rPr>
        <w:t xml:space="preserve">és </w:t>
      </w:r>
      <w:r>
        <w:rPr>
          <w:b/>
          <w:bCs/>
          <w:i/>
          <w:iCs/>
        </w:rPr>
        <w:t xml:space="preserve">szubjektív </w:t>
      </w:r>
      <w:r>
        <w:rPr>
          <w:b/>
          <w:bCs/>
        </w:rPr>
        <w:t>szankciókr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Az objektív szankció </w:t>
      </w:r>
      <w:r>
        <w:rPr/>
        <w:t>teljesen független a szankcionált magatartás tanusítójának tudati és akarati állapotától. Itt a rosszhiszeműség, a vétkesség, vagy a felróhatásóg megléte vagy megnemléte közömbö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A szubjektív szankció </w:t>
      </w:r>
      <w:r>
        <w:rPr/>
        <w:t>viszont a szubjektív szempontból is rendellenes magatartás tanusítójára alkalmaz hátrányos joghatást. A ~ csak akkor áll be, ha a tényállást előidéző emberi magatattást szubjektív rendellenesség – vétkesség, felróhatóság, rosszhiszeműség, stb. – jellemzi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A magánjogi jogirodalom uralkodó felfogása, hogy az </w:t>
        <w:br/>
      </w:r>
      <w:r>
        <w:rPr>
          <w:b/>
          <w:bCs/>
          <w:i/>
          <w:iCs/>
        </w:rPr>
        <w:t>általános magánjogi felelősség szabálya szubjektív feltételű szankció</w:t>
      </w:r>
      <w:r>
        <w:rPr>
          <w:b/>
          <w:bCs/>
        </w:rPr>
        <w:t>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szerint a felelősség feltétele: a károkozó felróható magatartása.</w:t>
        <w:br/>
        <w:t>(Azaz: csak az felelős, aki felróható módon viselkedett.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z csak látszatra van így: </w:t>
      </w:r>
      <w:r>
        <w:rPr>
          <w:b/>
          <w:bCs/>
        </w:rPr>
        <w:t>a károkozó felróhatóságát ugyanis a jog vélelmez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Ha a vélelem bizonyítási szabály, akkor a felelősség a felróhatóságtól függetlenül fennáll; legfeljeb az vezet mentesüléshez, ha a károkozó a felróhatóság hiányát bizonyítani tudj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Tehát az általános kárfelelősségi szabály szankciója attól függően objekítv vagy szubjektív, hogy a károkozó mennyiben tudja bizonyítani, hogy a magatartása nem volt felróható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 felelősség alapja tehát nem a felróhatóság, hanem a bizonyítás kockázata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Összességében tehát </w:t>
      </w:r>
      <w:r>
        <w:rPr>
          <w:b/>
          <w:bCs/>
          <w:i/>
          <w:iCs/>
        </w:rPr>
        <w:t>az általános magánjogi felelősség szabálya objektív jellegű szankció, azt a kevés esetet kivéve, amikor a károkozó sikeresen bizonyítja felróhatóságának hiányá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20:21:00Z</dcterms:created>
  <dc:creator>Balogh  Zsolt</dc:creator>
  <dc:description/>
  <dc:language>en-US</dc:language>
  <cp:lastModifiedBy>Balogh  Zsolt</cp:lastModifiedBy>
  <dcterms:modified xsi:type="dcterms:W3CDTF">2004-12-16T14:44:00Z</dcterms:modified>
  <cp:revision>6</cp:revision>
  <dc:subject/>
  <dc:title/>
</cp:coreProperties>
</file>