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50. Az alanyi jogok felosztása, az alakító jogok (a hatalmasságok),</w:t>
        <w:br/>
        <w:t xml:space="preserve"> a magánjogi kifogások (ellenjogok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alanyi jogok felosztás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1. § Az alanyi jogok </w:t>
      </w:r>
      <w:r>
        <w:rPr>
          <w:b/>
          <w:bCs/>
          <w:i/>
          <w:iCs/>
        </w:rPr>
        <w:t xml:space="preserve">tárgyuk szerint </w:t>
      </w:r>
      <w:r>
        <w:rPr>
          <w:b/>
          <w:bCs/>
        </w:rPr>
        <w:t>személyi és vagyoni jogokra oszthatóa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A személyi jo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/>
      </w:pPr>
      <w:r>
        <w:rPr>
          <w:b/>
          <w:bCs/>
        </w:rPr>
        <w:t xml:space="preserve">A személyi jogok körébe </w:t>
      </w:r>
      <w:r>
        <w:rPr/>
        <w:t>a személyiségi és a családi jogok tartozna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/>
      </w:pPr>
      <w:r>
        <w:rPr>
          <w:b/>
          <w:bCs/>
        </w:rPr>
        <w:t>A személyiségi jogok a személy méltóságából, a jogi személy jogalanyként való elismeréséből fakadna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>
          <w:i/>
          <w:i/>
          <w:iCs/>
        </w:rPr>
      </w:pPr>
      <w:r>
        <w:rPr>
          <w:b/>
          <w:bCs/>
          <w:i/>
          <w:iCs/>
        </w:rPr>
        <w:t>A személyiségi jogok</w:t>
        <w:br/>
        <w:t>A) biztosítják a személyiség szabad kibontakozását;</w:t>
        <w:br/>
        <w:t>B) és a személy önrendelkezését;</w:t>
        <w:br/>
        <w:t>C) a személyiség sérthetetlenségéhez fűződő érdekkör (élet, testi épség, becsület, stb.) védelmét szolgálják;</w:t>
        <w:br/>
        <w:t xml:space="preserve">D) és biztosítják bizonyos személyiségjelzők (név, védjegy, stb.) kizárólagos érvényesülését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/>
      </w:pPr>
      <w:r>
        <w:rPr/>
        <w:t xml:space="preserve">Az általános személyiségi jog generálklauzuláját implicite tartalmazza a </w:t>
        <w:br/>
        <w:t>Ptk. 2. § (1) bek. és a Ptk. 76. § i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/>
      </w:pPr>
      <w:r>
        <w:rPr/>
        <w:t>Az autonómiát biztosító intézmények közötti átrendeződés hatására a tulajdonjog háttérbe szorulása mellett a személyiségi jogok felértékelődte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/>
      </w:pPr>
      <w:r>
        <w:rPr/>
        <w:t>Szintén a személyiségi jog körébe tartoznak a vagyoni vonatkozású, de személyiségi jogi gyökerű alanyi jogok – pl. a nem vagyoni kártérítésre vonatkozó jogok, a szellemi alkotásokhoz fűződő jogok, st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bCs/>
        </w:rPr>
        <w:t xml:space="preserve">II. </w:t>
      </w:r>
      <w:r>
        <w:rPr>
          <w:b/>
          <w:bCs/>
          <w:i/>
          <w:iCs/>
        </w:rPr>
        <w:t>A vagyoni jogo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>
          <w:b/>
          <w:b/>
          <w:bCs/>
        </w:rPr>
      </w:pPr>
      <w:r>
        <w:rPr>
          <w:b/>
          <w:bCs/>
        </w:rPr>
        <w:t>A vagyoni jogok alkotják az alanyi jogok egyenrangú, de terjedelmesebb részé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A dologi jo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/>
      </w:pPr>
      <w:r>
        <w:rPr>
          <w:b/>
          <w:bCs/>
        </w:rPr>
        <w:t>A dologi jogviszony abszolút szerkezetű jogviszony, ahol általában csak a jogosult van név szerint meghatározva, míg vele szemben a kötelezettek meghatározatlan köre ál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/>
      </w:pPr>
      <w:r>
        <w:rPr/>
        <w:t>A dologi jog közvetett tárgya általában egy dolo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/>
      </w:pPr>
      <w:r>
        <w:rPr/>
        <w:t>Egyes nézetek a dologi jogi jogviszonyt „ember és dolog” jogviszonyaként is értelm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/>
      </w:pPr>
      <w:r>
        <w:rPr>
          <w:b/>
          <w:bCs/>
        </w:rPr>
        <w:t xml:space="preserve">A dologi jog legfontosabb jogviszonya a </w:t>
      </w:r>
      <w:r>
        <w:rPr>
          <w:b/>
          <w:bCs/>
          <w:i/>
          <w:iCs/>
        </w:rPr>
        <w:t>tulajdonjog</w:t>
      </w:r>
      <w:r>
        <w:rPr>
          <w:b/>
          <w:bCs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088" w:leader="none"/>
        </w:tabs>
        <w:ind w:left="2088" w:hanging="648"/>
        <w:rPr/>
      </w:pPr>
      <w:r>
        <w:rPr/>
        <w:t>A tulajdonjog a legteljesebb jogi uralom, amelynél fogva a tulajdonos a tulajdonára nézve bárkinek a jogosulatlan behatását kizárhatj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/>
      </w:pPr>
      <w:r>
        <w:rPr>
          <w:b/>
          <w:bCs/>
        </w:rPr>
        <w:t xml:space="preserve">A dologi jog fontos jogviszonya a </w:t>
      </w:r>
      <w:r>
        <w:rPr>
          <w:b/>
          <w:bCs/>
          <w:i/>
          <w:iCs/>
        </w:rPr>
        <w:t>birtok</w:t>
      </w:r>
      <w:r>
        <w:rPr>
          <w:b/>
          <w:bCs/>
        </w:rPr>
        <w:t>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088" w:leader="none"/>
        </w:tabs>
        <w:ind w:left="2088" w:hanging="648"/>
        <w:rPr/>
      </w:pPr>
      <w:r>
        <w:rPr/>
        <w:t>A birtok puszta paktum; valamely dolog fizikai uralom alatt tartását jelenti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088" w:leader="none"/>
        </w:tabs>
        <w:ind w:left="2088" w:hanging="648"/>
        <w:rPr/>
      </w:pPr>
      <w:r>
        <w:rPr/>
        <w:t>A birtok jogi tény; objektív helyzet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088" w:leader="none"/>
        </w:tabs>
        <w:ind w:left="2088" w:hanging="648"/>
        <w:rPr/>
      </w:pPr>
      <w:r>
        <w:rPr/>
        <w:t xml:space="preserve">Két fő eleme a corpus – a dolog feletti kizárólagos hatalom, és az </w:t>
        <w:br/>
        <w:t>animus – a hatalom ezen gyakorlásának szándék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/>
      </w:pPr>
      <w:r>
        <w:rPr>
          <w:b/>
          <w:bCs/>
        </w:rPr>
        <w:t xml:space="preserve">A dologi jogviszonyok harmadik csoportja az </w:t>
      </w:r>
      <w:r>
        <w:rPr>
          <w:b/>
          <w:bCs/>
          <w:i/>
          <w:iCs/>
        </w:rPr>
        <w:t>idegen dologbeli jogok</w:t>
      </w:r>
      <w:r>
        <w:rPr>
          <w:b/>
          <w:bCs/>
        </w:rPr>
        <w:t xml:space="preserve"> kategóriáj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088" w:leader="none"/>
        </w:tabs>
        <w:ind w:left="2088" w:hanging="648"/>
        <w:rPr/>
      </w:pPr>
      <w:r>
        <w:rPr/>
        <w:t>Ezek korlátolt dologi jogok; a tulajdonjogból kivállt és önálló dologi jogokká alakult vonatkozáso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3"/>
        </w:numPr>
        <w:tabs>
          <w:tab w:val="clear" w:pos="708"/>
          <w:tab w:val="left" w:pos="2088" w:leader="none"/>
        </w:tabs>
        <w:ind w:left="2088" w:hanging="648"/>
        <w:rPr/>
      </w:pPr>
      <w:r>
        <w:rPr/>
        <w:t xml:space="preserve">Más megnevezéssel a korlátolt dologi jogok </w:t>
      </w:r>
      <w:r>
        <w:rPr>
          <w:b/>
          <w:bCs/>
          <w:i/>
          <w:iCs/>
        </w:rPr>
        <w:t xml:space="preserve">teherjogok, </w:t>
      </w:r>
      <w:r>
        <w:rPr/>
        <w:t>mert a tulajdonjog tartalma szerinti korlátozással járnak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088" w:leader="none"/>
        </w:tabs>
        <w:ind w:left="2088" w:hanging="648"/>
        <w:rPr/>
      </w:pPr>
      <w:r>
        <w:rPr/>
        <w:t>Az idegen dologbeli jogok két fajtája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92" w:leader="none"/>
        </w:tabs>
        <w:ind w:left="2592" w:hanging="79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Állagjogok: </w:t>
      </w:r>
      <w:r>
        <w:rPr/>
        <w:t>a jogosult személy az idegen dolgot dologi jellegű jogosultsággal használhatja, és a tulajdonosnak ezt a használatot tűrinek kell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2592" w:leader="none"/>
        </w:tabs>
        <w:ind w:left="2592" w:hanging="79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Értékjogok: </w:t>
      </w:r>
      <w:r>
        <w:rPr/>
        <w:t>a jog valamely vagyonértéknek a jog tárgyából leendő megszerzésére alapu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A kötelmi jo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>
          <w:b/>
          <w:b/>
          <w:bCs/>
          <w:i/>
          <w:i/>
          <w:iCs/>
        </w:rPr>
      </w:pPr>
      <w:r>
        <w:rPr>
          <w:b/>
          <w:bCs/>
        </w:rPr>
        <w:t>A kötelmi jogviszonyok azok a jogviszonyok, amelyeknél fogva a javak más személytől véglegesen vagy időlegesen megszerezhetőe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>
          <w:b/>
          <w:b/>
          <w:bCs/>
          <w:i/>
          <w:i/>
          <w:iCs/>
        </w:rPr>
      </w:pPr>
      <w:r>
        <w:rPr/>
        <w:t>A kötelmi jogviszonyok többnyire a tulajdonjogból fakadó rendelkezési jogosultságon vagy a tulajdonjog megsértésén alapulnak; de a kötelmi jog tárgya lehet valamilyen tevékenység kifejtése vagy valamiért való helytállás i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>
          <w:b/>
          <w:b/>
          <w:bCs/>
          <w:i/>
          <w:i/>
          <w:iCs/>
        </w:rPr>
      </w:pPr>
      <w:r>
        <w:rPr>
          <w:b/>
          <w:bCs/>
        </w:rPr>
        <w:t>A kötelmi jogviszonyok közös jellegzetességei, hogy meghatározott személyek között állnak fenn, tárgyuk pedig vagyoni értékű szolgáltatá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>
          <w:i/>
          <w:i/>
          <w:iCs/>
        </w:rPr>
      </w:pPr>
      <w:r>
        <w:rPr/>
        <w:t>A kötelem tehát meghatározott személyek között fennálló magánjogi viszony, amelynél fogva a jogosult követelheti, hogy a kötelezett valamely vagyoni értékű szolgáltatást véghezvigye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52" w:leader="none"/>
        </w:tabs>
        <w:ind w:left="1152" w:hanging="432"/>
        <w:rPr>
          <w:i/>
          <w:i/>
          <w:iCs/>
        </w:rPr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 xml:space="preserve">Az öröklési jog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>
          <w:i/>
          <w:i/>
          <w:iCs/>
        </w:rPr>
      </w:pPr>
      <w:r>
        <w:rPr>
          <w:b/>
          <w:bCs/>
        </w:rPr>
        <w:t>Az öröklési jog a tulajdonos halála esetén rendezi a vagyonban bekövetkező tulajdonjogi változás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>
          <w:i/>
          <w:i/>
          <w:iCs/>
        </w:rPr>
      </w:pPr>
      <w:r>
        <w:rPr/>
        <w:t>Az öröklési jogviszonyok tehát változást idéznek elő a tulajdonjogi jogviszonyokban. Ez a változás pedig egyetemes vagy különös jogutódlás útján, a halál esetével kapcsolatban következnek b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>
          <w:i/>
          <w:i/>
          <w:iCs/>
        </w:rPr>
      </w:pPr>
      <w:r>
        <w:rPr/>
        <w:t>A jogviszony keletkezésének feltétele: a tulajdonjog fennállása és a tulajdonos halál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84" w:leader="none"/>
        </w:tabs>
        <w:ind w:left="1584" w:hanging="504"/>
        <w:rPr>
          <w:i/>
          <w:i/>
          <w:iCs/>
        </w:rPr>
      </w:pPr>
      <w:r>
        <w:rPr/>
        <w:t>A halállal a jogviszony ipso iure bekövetkezik; azaz a törvény erejénél fogva a tulajdonátszállás az örökhagyó halálának pillanatában következik be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 xml:space="preserve">2. § Az alanyi jogok </w:t>
      </w:r>
      <w:r>
        <w:rPr>
          <w:b/>
          <w:bCs/>
          <w:i/>
          <w:iCs/>
        </w:rPr>
        <w:t xml:space="preserve">jogi szerkezetük szerint </w:t>
      </w:r>
      <w:r>
        <w:rPr>
          <w:b/>
          <w:bCs/>
        </w:rPr>
        <w:t>abszolút és relatív jogokra oszthatóak fel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 xml:space="preserve">Az abszolút jogok </w:t>
      </w:r>
      <w:r>
        <w:rPr>
          <w:b/>
          <w:bCs/>
        </w:rPr>
        <w:t>kizáró jogoknak számítanak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Az abszolút jelző a jog más személyre való kihatására vonatkozik; nincs összefüggésben az alanyi jog korlátozhatóságával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Az abszolút jog a jogosulti érdekkör zavartalanságát jelenti mások behatása ellen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A joggal nem áll szemben személy szerint megjelölt kötelezett; az abszolút jog megzavarásától mindenki tartózkodi köteles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Abszolút jog a személyhez fűződő jogok, a tulajdonjog, vagy az idegen dologbeli jog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</w:rPr>
        <w:t xml:space="preserve">II. </w:t>
      </w:r>
      <w:r>
        <w:rPr>
          <w:b/>
          <w:bCs/>
          <w:i/>
          <w:iCs/>
        </w:rPr>
        <w:t xml:space="preserve">A relatív – viszonylagos alanyi jogok </w:t>
      </w:r>
      <w:r>
        <w:rPr>
          <w:b/>
          <w:bCs/>
        </w:rPr>
        <w:t>azok a jogok, amelyekben a jogosulttal szemben személy szerint meghatározott kötelezett áll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Szladits ezeket a jogokat követelési tartalmuk szerint követelés-jognak nevezi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 xml:space="preserve">3. § Az alanyi jogok </w:t>
      </w:r>
      <w:r>
        <w:rPr>
          <w:b/>
          <w:bCs/>
          <w:i/>
          <w:iCs/>
        </w:rPr>
        <w:t xml:space="preserve">tartalmuk </w:t>
      </w:r>
      <w:r>
        <w:rPr>
          <w:b/>
          <w:bCs/>
        </w:rPr>
        <w:t xml:space="preserve"> - </w:t>
      </w:r>
      <w:r>
        <w:rPr/>
        <w:t>vagyis a kötelezettet terhelő magatartás minősége</w:t>
      </w:r>
      <w:r>
        <w:rPr>
          <w:b/>
          <w:bCs/>
        </w:rPr>
        <w:t xml:space="preserve"> –szerint lehetnek tevésre irányuló pozitív, vagy nemtevésre irányuló negatív / tiltó jogok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Tevőleges – pozitív alanyi jog</w:t>
      </w:r>
      <w:r>
        <w:rPr>
          <w:b/>
          <w:bCs/>
        </w:rPr>
        <w:t xml:space="preserve"> az a jogi helyzet, amikor a jogosult a kötelezettől valaminő cselekvést követelhet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Ez a cselekvés állhat adásban, tevésben vagy helytállásért való készenlétben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</w:rPr>
        <w:t xml:space="preserve">II. </w:t>
      </w:r>
      <w:r>
        <w:rPr>
          <w:b/>
          <w:bCs/>
          <w:i/>
          <w:iCs/>
        </w:rPr>
        <w:t xml:space="preserve">Nemleges – negatív alanyi jog </w:t>
      </w:r>
      <w:r>
        <w:rPr>
          <w:b/>
          <w:bCs/>
        </w:rPr>
        <w:t>az a jog, amikor a jogosult a kötelezettől nemtevést, abbahagyást vagy tűrést követel meg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 xml:space="preserve">4. § </w:t>
      </w:r>
      <w:r>
        <w:rPr>
          <w:b/>
          <w:bCs/>
          <w:i/>
          <w:iCs/>
        </w:rPr>
        <w:t>A jog alanyában beálló változás lehetősége szerint</w:t>
      </w:r>
      <w:r>
        <w:rPr>
          <w:b/>
          <w:bCs/>
        </w:rPr>
        <w:t xml:space="preserve"> megkülönböztethetőek az átruházható és a személyhez kötött jogok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/>
        <w:t>A vagyoni jellegű alanyi jogok rendszerint átruházhatóak; a személyiségi jogok viszont személyhez kötöttek, a személy halálával megszűnnek; helyüket a hozzátartozók kegyeleti jogai váltják fel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 xml:space="preserve">5. § Az alanyi jogok </w:t>
      </w:r>
      <w:r>
        <w:rPr>
          <w:b/>
          <w:bCs/>
          <w:i/>
          <w:iCs/>
        </w:rPr>
        <w:t xml:space="preserve">jogviszonybeli sajátosságaik szerint </w:t>
      </w:r>
      <w:r>
        <w:rPr>
          <w:b/>
          <w:bCs/>
        </w:rPr>
        <w:t xml:space="preserve">megkülönböztetzhetőek </w:t>
      </w:r>
      <w:r>
        <w:rPr>
          <w:b/>
          <w:bCs/>
          <w:i/>
          <w:iCs/>
        </w:rPr>
        <w:t xml:space="preserve">főjogok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>mellékjogok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/>
        <w:t>A főjogok csoportjába azok az alanyi jogok tartoznak, amelyek a jogviszony meghatározó tartalmát jelentik; a mellékjogok – járulékos jogok viszont a főjogok járulékai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akító jogok és magánjogi kifogáso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 jogirodalomban általában azok a jogi helyzetek, amelyekkel szemben közvetlenül nem áll más személy magatartása, mint kötelezettség, a többnyire nem számítanak alanyi jognak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Miután ezek a helyzetek általában nem irányulnak más személy ellen – csak tényállásváltoztató jelenségek – ezek az alanyi jog körén kívül esnek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zonban az egyoldalú cselekvéssel jogváltozást előidézni képes jogi helyzetek az alanyi jog körébe tartoznak. Ezek a jogi helyzetek az alakító jogok és a magánjogi kifogások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Az alakító jogok – hatalmasságok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alakító jog az alanyi jog sajátos fajtája, amelynél fogva a jogosultnak hatalmában áll, hogy egyoldalú cselekvéssel jogváltozást idézzen elő saját magának, vagy másnak jogában vagy egyéb jogi helyzetébe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alakító jogok tartalmuk szerint sokfélék lehetnek. Főbb csoportjaik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Jogalapító hatalmasságok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Ide tartoznak a tulajdonjogot keletkeztető vagy kötelemalapító jogosultságok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Jogmódosító hatalmasságok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jogváltozás előidézése itt a jogviszony módosításában relaizálódik anélkül, hogy az alakító jognak kiszolgáltatott személy a jogváltoztatás beállását megakadályozhatná – felszólítás, vagylagos felhatalmazottságnál választás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>Jogszüntető hatalmasságok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jogosultnak hatalmában áll, hogy egyoldalú magatartásával jogviszonyt vagy egyéb jogi köteléket szüntessen meg; és ez ellen az alávetett semmit sem tehet – szerződéstől való elállás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alakító jogok gyakorlása többnyire erre irányuló kifejezett és egyoldalú nyilatkozattal történi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Kifejezetten történhet ez reálaktussal – pl. okkupáció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hatalmasságot megtestesítő jognyilatkozat gyakorlására általában peren kívül kerül sor; bizonyos alakító jogok viszont csak perben alkalmazhatóa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2"/>
        </w:numPr>
        <w:rPr/>
      </w:pPr>
      <w:r>
        <w:rPr/>
        <w:t>Ilyenkor a hatalmasság gyakorlása során a bíróság jogváltoztató – konstitutív ítéletet hoz. Tehát a jogváltozást nem a fél egyedül idézi elő, hanem bírói ítélet alapján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I. </w:t>
      </w:r>
      <w:r>
        <w:rPr>
          <w:b/>
          <w:bCs/>
          <w:i/>
          <w:iCs/>
        </w:rPr>
        <w:t>A magánjogi kifogások – ellenjogok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 magánjogi kifogások – nemleges jogok a kötelezettet – </w:t>
      </w:r>
      <w:r>
        <w:rPr/>
        <w:t xml:space="preserve">saját kötelezettségére vonatkozólag </w:t>
      </w:r>
      <w:r>
        <w:rPr>
          <w:b/>
          <w:bCs/>
        </w:rPr>
        <w:t>– megillető hatalmasságo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magánjogi kifogásokkal a kötelezett a vele szemben fennálló jog megszüntetését vagy megdöntését, illetőleg a jogból eredő igény érvényesítésének kizárását érheti e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kifogások vagy ellenjogok tehát a Servus anyagi jogi védekezésének eszközei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Ezek feljogosítják a kötelezettet arra, hogy a jogosult követelését megszüntesse, vagy hogy a jogosult részéről követelt magatartás tanusítását egészben vagy részben, véglegesen vagy ideiglenesen megtagadj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magánjogi kifogás a jogosult követelési jogával; az ellenkifogás a kötelezett magánjogi kifogásával áll szembe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ellenjogok főbb csoportjai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A jogszüntető magánjogi kifogás</w:t>
      </w:r>
    </w:p>
    <w:p>
      <w:pPr>
        <w:pStyle w:val="Normal"/>
        <w:numPr>
          <w:ilvl w:val="2"/>
          <w:numId w:val="2"/>
        </w:numPr>
        <w:rPr/>
      </w:pPr>
      <w:r>
        <w:rPr/>
        <w:t>Mint ellenkövetelés, lehetőséget biztosít a Servust illető ellenkövetelés beszámítására a Dominus követelésébe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 Servus az ügyletmegtámadás révén meg is támadhatja az ügyletet. 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Az igénykizáró kifogás</w:t>
      </w:r>
    </w:p>
    <w:p>
      <w:pPr>
        <w:pStyle w:val="Normal"/>
        <w:numPr>
          <w:ilvl w:val="2"/>
          <w:numId w:val="2"/>
        </w:numPr>
        <w:rPr/>
      </w:pPr>
      <w:r>
        <w:rPr/>
        <w:t>A kötelezett hatalmassága a követelés teljesítésének megtagadására.</w:t>
      </w:r>
    </w:p>
    <w:p>
      <w:pPr>
        <w:pStyle w:val="Normal"/>
        <w:numPr>
          <w:ilvl w:val="2"/>
          <w:numId w:val="2"/>
        </w:numPr>
        <w:rPr/>
      </w:pPr>
      <w:r>
        <w:rPr/>
        <w:t>Lehet halasztó – dilatorikus, vagy végleges – peremptorius hatályú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>A perjogi kifogás</w:t>
      </w:r>
    </w:p>
    <w:p>
      <w:pPr>
        <w:pStyle w:val="Normal"/>
        <w:numPr>
          <w:ilvl w:val="2"/>
          <w:numId w:val="2"/>
        </w:numPr>
        <w:rPr/>
      </w:pPr>
      <w:r>
        <w:rPr/>
        <w:t>Ez a magánjogi kifogásoktól, mint anyagi jogi védekezési eszköztől különbözik.</w:t>
      </w:r>
    </w:p>
    <w:p>
      <w:pPr>
        <w:pStyle w:val="Normal"/>
        <w:numPr>
          <w:ilvl w:val="2"/>
          <w:numId w:val="2"/>
        </w:numPr>
        <w:rPr/>
      </w:pPr>
      <w:r>
        <w:rPr/>
        <w:t>Ha a kötelezett magánjogi kifogását perbeli cselekményként érvényesíti, az mindig perjogi kifogásnak számít.</w:t>
      </w:r>
    </w:p>
    <w:p>
      <w:pPr>
        <w:pStyle w:val="Normal"/>
        <w:numPr>
          <w:ilvl w:val="2"/>
          <w:numId w:val="2"/>
        </w:numPr>
        <w:rPr/>
      </w:pPr>
      <w:r>
        <w:rPr/>
        <w:t>Perjogi kifogás tehát minden olyan tényállítás, amely az ellenfél tényállításának valósága esetére az arra alapított kérelem teljesítését kizárja. Perjogi kifogás lehet nem magánjogi kifogás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21:11:00Z</dcterms:created>
  <dc:creator>Balogh  Zsolt</dc:creator>
  <dc:description/>
  <dc:language>en-US</dc:language>
  <cp:lastModifiedBy>Balogh  Zsolt</cp:lastModifiedBy>
  <dcterms:modified xsi:type="dcterms:W3CDTF">2004-12-14T16:02:00Z</dcterms:modified>
  <cp:revision>4</cp:revision>
  <dc:subject/>
  <dc:title/>
</cp:coreProperties>
</file>