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8. A magánjog és a munkajog, </w:t>
        <w:br/>
        <w:t>a nemzetközi eljárásjog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és a polgári eljárásj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 magánjog jogági kapcsolatai 3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unka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azdasági élet területén fontos szerepet játszanak a munkaadó és munkavállaló között létrejövő munkaszerződések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klasszikus liberális jogfelfogás a Code civil-ben a munkaviszonyt mentesítette az összes korábbi lehetséges feudális kötöttségtől, és így a privátautonómia, a magánjog szférájába utalta. Tehát </w:t>
      </w:r>
      <w:r>
        <w:rPr>
          <w:b/>
          <w:bCs/>
        </w:rPr>
        <w:t>a liberális felfogás szerint a munkaszerződés intézménye, mint minden más szerződés, a magánjog körébe tartozi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XIX. szd. nagy gazdasági változásai során felbomlik a szerződő felek közötti relatív erőegyensúly, amire épülve a szerződési szabadság eddig biztosította a privátautonómia érvényesülésé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lasszikus liberális állapot az első megváltozását a technikai fejlődés okozt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technika fejlődésével egyre komolyabbá válnak az üzemi baleset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akszervezetek és munkásmozgalmak felerősödésével a mukások képessé válnak az érdekérvényesítés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munkaadók beleegyezésével kiadott törvények megalapozzák a munkaadók </w:t>
      </w:r>
      <w:r>
        <w:rPr>
          <w:b/>
          <w:bCs/>
        </w:rPr>
        <w:t>szigorú felelősségét</w:t>
      </w:r>
      <w:r>
        <w:rPr/>
        <w:t xml:space="preserve">, és a </w:t>
      </w:r>
      <w:r>
        <w:rPr>
          <w:b/>
          <w:bCs/>
        </w:rPr>
        <w:t>társadalombiztosítás</w:t>
      </w:r>
      <w:r>
        <w:rPr/>
        <w:t xml:space="preserve"> rendszer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Így a magánjog körében az állami beavatkozás először a munkajog területén jelenik meg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zonban a kártalanítás magában nem oldja fel a munkaviszonyok területén létező gazdasági különbségeket: </w:t>
      </w:r>
      <w:r>
        <w:rPr>
          <w:b/>
          <w:bCs/>
        </w:rPr>
        <w:t>a munkásmozgalom a munkaszerződés további elemeinek megváltoztatását, az igazságtalanságok feloldását követeli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egállapítják, hogy a munkaszerződések területén a – korábban a szerződéses viszonyok feltételének tekintett – szabad alku nem valósulhat meg, </w:t>
      </w:r>
      <w:r>
        <w:rPr>
          <w:b/>
          <w:bCs/>
        </w:rPr>
        <w:t>így a munkaszerződést nem lehet a többi szerződéstípussal együtt kezel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Ugyanis a munkaadó szabja a feltételeket, a munkavállaló mozgásköre pedig csak arra a választásra terjed ki, hogy megköti-e a szerződést vagy nem. Az esetek többségében pedig a szerződés meg nem kötése gazdaságilag lehetetlen. </w:t>
        <w:br/>
        <w:t>(értsd: éhen hal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Tehát véglegesen elfogadottá válik, hogy a munkaszerződéseket másként kell kezelni, mint a privátautonómia körébe eső egyéb szerződéseke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munkaszerződések igazságtalanságainak visszaszorítása során a legfontosabb lépés a </w:t>
      </w:r>
      <w:r>
        <w:rPr>
          <w:b/>
          <w:bCs/>
          <w:i/>
          <w:iCs/>
        </w:rPr>
        <w:t>kollektív munkaszerződések</w:t>
      </w:r>
      <w:r>
        <w:rPr>
          <w:b/>
          <w:bCs/>
        </w:rPr>
        <w:t xml:space="preserve"> intézményének kidolgoz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gazdasági egyenlőtlenségeket úgy enyhítik, hogy a szerződési feltételek kidolgozásában mindkét fél érdekképviselete részt vesz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bből a szempontból a munkaválallók érdekképviselete az érdekesebb: ők nem egyenként, hanem kollektív módon, általában a szakszervezetek útján állapodnak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kollektív szerződések </w:t>
      </w:r>
      <w:r>
        <w:rPr>
          <w:b/>
          <w:bCs/>
          <w:i/>
          <w:iCs/>
        </w:rPr>
        <w:t xml:space="preserve">standardizált szerződési megállapodások, amelyek – </w:t>
      </w:r>
      <w:r>
        <w:rPr/>
        <w:t>amellett, hogy feltételeit a munkaadók és a munkavállalók szervezetei közösen alakítják ki</w:t>
      </w:r>
      <w:r>
        <w:rPr>
          <w:b/>
          <w:bCs/>
          <w:i/>
          <w:iCs/>
        </w:rPr>
        <w:t>, - a munkaviszony tartalmi elemeit és megszűnését illetően a szerződési szabadságot jelentésen korlátozzá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zen folyamatok következtében a kollektív munkajog</w:t>
      </w:r>
      <w:r>
        <w:rPr/>
        <w:t xml:space="preserve"> </w:t>
      </w:r>
      <w:r>
        <w:rPr>
          <w:b/>
          <w:bCs/>
        </w:rPr>
        <w:t xml:space="preserve"> kiválik polgári jog rendszeréből és önálló jogággá vál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t a kiválást nem a közjogi elemek jelenléte (pl. munkavállalók érdekvédelme, munkaidő megszabása, fizetett szabadság előírása, stb.) okozza, hanem a szociális jog és a társadalombiztosítás területei a kollektív munkajogon belü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mai felfogás szerint azonban az </w:t>
      </w:r>
      <w:r>
        <w:rPr>
          <w:b/>
          <w:bCs/>
        </w:rPr>
        <w:t>egyéni munkaszerződések továbbra is a magánjog részét képez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nemzetközi magán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alkotónak számolnia kell a szabályozás folyamán a nemzetközi érintkezések, és más államok jogrendszerének tényév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Ha a magánjogi tényállásnak külföldi vonatkozásai vannak, kérdéses, hogy a jogviszony rendezése során melyik állam joga legyen irányadó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Ha tehát a magánjogi tényállásnak külföldi vonatkozásai vannak, az a </w:t>
      </w:r>
      <w:r>
        <w:rPr>
          <w:b/>
          <w:bCs/>
        </w:rPr>
        <w:t xml:space="preserve">jogszabályok összeütközését – </w:t>
      </w:r>
      <w:r>
        <w:rPr>
          <w:b/>
          <w:bCs/>
          <w:i/>
          <w:iCs/>
        </w:rPr>
        <w:t xml:space="preserve">collisio statuorum </w:t>
      </w:r>
      <w:r>
        <w:rPr/>
        <w:t>okoz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különböző államok anyagi magánjogi összeütközését </w:t>
      </w:r>
      <w:r>
        <w:rPr>
          <w:b/>
          <w:bCs/>
        </w:rPr>
        <w:t xml:space="preserve">nemzetközi magánjogi szabályok, nemzetközi kollíziós normák </w:t>
      </w:r>
      <w:r>
        <w:rPr/>
        <w:t>rendez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zen szabályok összessége alkotja a nemzetközi magánjogo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nemzetközi magánjog önálló jogá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zabályozása utaló módszerrel, a közvetett jogrendezés metodikájával történik; ez a jellemző vonás különbözteti meg más jogágaktó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nemzetközi magánjog tárgya a nemzetközi magánjogi tényállás. 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Ezek olyan társadalmi viszonyok, amelyek </w:t>
        <w:br/>
        <w:t xml:space="preserve">1. több állam jogrendszerével mutatnak kapcsolatot, de </w:t>
        <w:br/>
        <w:t>2. bennük az állami szuverenitás nem játszik szerep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en tényállásokat magyar vonatkozásban a polgári jog, a családjog és a munkajog szabályozz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nemzetközi magánjog a közvetett jogrendezést két szinten elhelyezkedő jogszabályok felhasználásával viszi végb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1. Az első szinten az alkalmazandó jogrendszer kiválasztására kerül sor: </w:t>
      </w:r>
      <w:r>
        <w:rPr>
          <w:b/>
          <w:bCs/>
        </w:rPr>
        <w:t>a kollíziós normák kijelölik az alkalmazandó jogrendszer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2. A második szinten az adott jogviszony megoldásához szükséges jogszabályok, </w:t>
      </w:r>
      <w:r>
        <w:rPr>
          <w:b/>
          <w:bCs/>
        </w:rPr>
        <w:t>a tárgyi szabályok állnak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m tartozik a nemzetközi magánjog tárgykörébe a </w:t>
      </w:r>
      <w:r>
        <w:rPr>
          <w:b/>
          <w:bCs/>
        </w:rPr>
        <w:t>nemzetközi gazdasági kapcsolatok joga,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ek olyan – belső jogforrások, bilaterális és multilaterális szerződések által létrejövő – normák, melyek vegyesen tartalmaznak magánjogi és közjogi elemek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nemzetközi gazdasági kapcsolatok joga nem önálló jogág, sajátosságai alapján csak jogterüle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polgári eljárás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XIX. szd.közepéig a jogtudomány  - mint </w:t>
      </w:r>
      <w:r>
        <w:rPr>
          <w:b/>
          <w:bCs/>
        </w:rPr>
        <w:t>alaki magánjogot</w:t>
      </w:r>
      <w:r>
        <w:rPr/>
        <w:t xml:space="preserve"> – a magánjog részének tekinti a polgári eljárásjogo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Ezzel szemben az 1850-es évektől a polgári eljárásjog, mint a jogvita eldöntésére szolgáló, az állammal szemben támasztott igény, </w:t>
      </w:r>
      <w:r>
        <w:rPr>
          <w:b/>
          <w:bCs/>
        </w:rPr>
        <w:t xml:space="preserve">alanyi közjognak </w:t>
      </w:r>
      <w:r>
        <w:rPr/>
        <w:t>számí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per közjogi jellegét először Oscar Bülow vizsgál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agyarországon Plósz Sándor fejti ki ezt az álláspontot: szerinte a per egységes közjogi viszony, a kereset pedig közjogi jogosítvány a bírósággal és az alperessel szembe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agyary Géza szerint a közjogi viszony a felek és az állam között áll fenn, a felek között nem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polgári per tárgya a felperes és az alperes között fenálló anyagi, magánjogi jogviszonyból eredő vita. </w:t>
      </w:r>
      <w:r>
        <w:rPr/>
        <w:t>Ezen vita eldöntése során a bíróság a felperessel és az alperessel kerül eljárási viszonyba. Az eljárási viszony pedig közjogi természetű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4:38:00Z</dcterms:created>
  <dc:creator>Balogh  Zsolt</dc:creator>
  <dc:description/>
  <dc:language>en-US</dc:language>
  <cp:lastModifiedBy>Balogh  Zsolt</cp:lastModifiedBy>
  <dcterms:modified xsi:type="dcterms:W3CDTF">2004-10-02T17:49:00Z</dcterms:modified>
  <cp:revision>7</cp:revision>
  <dc:subject/>
  <dc:title/>
</cp:coreProperties>
</file>