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 16. A Jó hírnév, a becsület és az emberi méltóság védelm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  <w:i/>
        </w:rPr>
        <w:t>Ptk. 76. § A személyhez fúződő jogok sérelmét jelenti a becsület és az emberi méltóság megsértése.</w:t>
        <w:br/>
        <w:t>78. § (1) A személyhez fúződő jogok védelme kiterjed a jó hírnév védelmére is.</w:t>
        <w:br/>
        <w:t>(2) A jó hírnév sérelmét jelenti különösen, ha valaki más személyre vonatkozó, azt sértő, valótlan tényt állít, híresztel, vagy való tényt hamis színben tüntet fe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 xml:space="preserve">A személyiség megvalósulásának, védelmének kiindulópontja, hogy a </w:t>
      </w:r>
      <w:r>
        <w:rPr>
          <w:b/>
          <w:i/>
        </w:rPr>
        <w:t>társadalom, a szúkebb emberi környezet, az emberi személyeket valóságos értékük alapján ítélje me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/>
        <w:t>Ezt a célt szolgálja a hírnév, a becsület és az emberi méltóság védelm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/>
        <w:t>A köznyelvvel ellentétben a jog különbséget tesz a három fogalom közöt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i/>
        </w:rPr>
        <w:t xml:space="preserve">A hírnév </w:t>
      </w:r>
      <w:r>
        <w:rPr>
          <w:b/>
        </w:rPr>
        <w:t xml:space="preserve">társadalmi ismertséget jelent. </w:t>
      </w:r>
      <w:r>
        <w:rPr/>
        <w:t xml:space="preserve">Az ismertség a személyre nézve lehet kedvező és kedvezőtlen is, de </w:t>
      </w:r>
      <w:r>
        <w:rPr>
          <w:b/>
        </w:rPr>
        <w:t>a jog csak a kedvező ismertséget védi.</w:t>
      </w:r>
      <w:r>
        <w:rPr/>
        <w:t xml:space="preserve"> Az emberi személyről szóló tényállításoknak tehát valósnak kell lenniük. A hírnév a </w:t>
      </w:r>
      <w:r>
        <w:rPr>
          <w:b/>
        </w:rPr>
        <w:t>leginkább objektív kategó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  <w:i/>
        </w:rPr>
        <w:t xml:space="preserve">A becsület </w:t>
      </w:r>
      <w:r>
        <w:rPr>
          <w:b/>
        </w:rPr>
        <w:t xml:space="preserve">szubjektív kategória, az emberi személyen múlik. A becsület az egyén értékeinek elismerése a társadalom részéről. </w:t>
      </w:r>
      <w:r>
        <w:rPr/>
        <w:t>A becsületsértés megvalósulhat megszégyenítés vagy megalázás folyt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  <w:i/>
        </w:rPr>
        <w:t xml:space="preserve">Az emberi méltóság </w:t>
      </w:r>
      <w:r>
        <w:rPr>
          <w:b/>
        </w:rPr>
        <w:t>minden embert megillető alapjog</w:t>
      </w:r>
      <w:r>
        <w:rPr>
          <w:b/>
          <w:i/>
        </w:rPr>
        <w:t>.</w:t>
      </w:r>
      <w:r>
        <w:rPr>
          <w:b/>
        </w:rPr>
        <w:t xml:space="preserve"> </w:t>
      </w:r>
      <w:r>
        <w:rPr/>
        <w:t>Az emberi méltóságnak két vonatkozása van:</w:t>
        <w:br/>
      </w:r>
      <w:r>
        <w:rPr>
          <w:b/>
        </w:rPr>
        <w:t>1. mindenki köteles emberhez méltó életvitelt kialakítani;</w:t>
        <w:br/>
        <w:t>2. mindenki köteles tartózkodni az olyan magatartástól, ami mást az emberhez méltó viselkedésben gátol.</w:t>
        <w:br/>
      </w:r>
      <w:r>
        <w:rPr/>
        <w:t>Az emberi méltóság megsértése megvalósulhat valamely nem, népcsoport, faj, felekezet, vagy nemzetiség kisebbrendúségének hirdetésével; ezen jogsértés ellen bárki, akit megsértettek, kérhet jogorvoslás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/>
        </w:rPr>
        <w:t>Ezen jogosultságok védelme komplex; a büntetőjog és a szabálysértési jog is véd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A jó hírnév véd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/>
        <w:t>A jó hírnév megsértése különböző magatartásokkal valósulhat meg, a törvény példálózóan határozza meg legjellemzőbb esete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/>
        <w:t>A jó hírnév sérelme megnehezíti a társadalmi életben és a gazdasági forgalomban való részvételt, így jelentős anyagi károkat okozh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A jogsértés megállapításának feltétel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 xml:space="preserve">1. </w:t>
      </w:r>
      <w:r>
        <w:rPr/>
        <w:t xml:space="preserve">valamilyen, a személyt sértő </w:t>
      </w:r>
      <w:r>
        <w:rPr>
          <w:b/>
          <w:i/>
        </w:rPr>
        <w:t>közlé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 xml:space="preserve">2. </w:t>
      </w:r>
      <w:r>
        <w:rPr>
          <w:b/>
          <w:i/>
        </w:rPr>
        <w:t>tényállítá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 xml:space="preserve">3. </w:t>
      </w:r>
      <w:r>
        <w:rPr/>
        <w:t xml:space="preserve">melyek </w:t>
      </w:r>
      <w:r>
        <w:rPr>
          <w:b/>
          <w:i/>
        </w:rPr>
        <w:t>objektíve valótlano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 xml:space="preserve">4. </w:t>
      </w:r>
      <w:r>
        <w:rPr/>
        <w:t xml:space="preserve">és ezzel bekövetkezhet a </w:t>
      </w:r>
      <w:r>
        <w:rPr>
          <w:b/>
          <w:i/>
        </w:rPr>
        <w:t>személy hátrányos értékelés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1. A hírnévrontó közlés megvalósulhat szóban, írásban, vagy egyéb formában; lehet közvetlen vagy közvetett. </w:t>
      </w:r>
      <w:r>
        <w:rPr/>
        <w:t>A közvetett közlés híresztelésnek számít; ez a mástól szerzett hírnévrontó közlés továbbítá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2. A tényállítás kifejezhető nyíltan, vagy burkoltan, esetleg elhallgatás útj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3. A valótlanságnak objektíven fenn kell állnia, a sértő fél esetleges jóhiszemúsége irrelevá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 xml:space="preserve">4. A következménynek pedig alkalmasnak kell lennie a személy téves, hátrányos megítélésére. </w:t>
      </w:r>
      <w:r>
        <w:rPr/>
        <w:t>Annak, hogy ténylegesen változott-e a személy társadalmi megítélése, továbbá a sérelem súlyának nincs jelentőség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A sajtó útján elkövetett jó hírnév sérelme mellett két területen különös súllyal jelenik meg a jó hírnév sérelm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 xml:space="preserve">I. </w:t>
      </w:r>
      <w:r>
        <w:rPr>
          <w:b/>
          <w:i/>
        </w:rPr>
        <w:t>Az egészségi állapot valótlan megítélé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Különös mértékben rontja egy személy jó hírnevét, ha elmebetegnek minősíti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Ebben az esetben elégtétel nyújtásával, ( a valóságos állapot közlésével ) és felróhatóság esetén kártérítéssel kell a sérelmet orvosol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 xml:space="preserve">II. </w:t>
      </w:r>
      <w:r>
        <w:rPr>
          <w:b/>
          <w:i/>
        </w:rPr>
        <w:t>A hamis munkáltatói vélemé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Munkáltatói jog a munkavállaló munkájának elbírálá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Az ezzel való visszaélés súlyos egziszteniciális hatással járh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A jogsértés megállapítható a munkaviszony megszúnése után i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b/>
          <w:b/>
        </w:rPr>
      </w:pPr>
      <w:r>
        <w:rPr/>
        <w:t>A jogsértés a munkaügyi szabályok mellett a személyiségi jogokat is védi, ezért lehetséges a polgári jog védelmi eszközeinek igénybe véte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A becsület védel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  <w:i/>
        </w:rPr>
        <w:t>A becsület védelme a személy téves értékelése ellen vé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Becsületsértő lehet az aránytalanul túlzó, indokolatlanul bántó, megalázó, lekicsinylő közl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/>
        <w:t>A becsületsértés meghatározása nehéz, mert szubjektív jelenség, és ütközhet a véleménnyílvánítás jogáv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A becsület védelme az embert magatartásától függően illeti me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A becsülettel szemben az emberi méltóség védelme minden embert megillet, egyedi értékétől függetlenü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Az emberi méltóságot sérti a nem, faj vagy társadalmi helyzet szerinti különbségtétel. </w:t>
      </w:r>
      <w:r>
        <w:rPr/>
        <w:t>A diszkrimináció tilalma a személyiségvédelem sajátos területe, az Alkotmány 70. § (1) bekezdés szabályozza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37:00Z</dcterms:created>
  <dc:creator>Balogh  Zsolt</dc:creator>
  <dc:description/>
  <dc:language>en-US</dc:language>
  <cp:lastModifiedBy>Balogh  Zsolt</cp:lastModifiedBy>
  <dcterms:modified xsi:type="dcterms:W3CDTF">2004-12-02T12:37:00Z</dcterms:modified>
  <cp:revision>2</cp:revision>
  <dc:subject/>
  <dc:title/>
</cp:coreProperties>
</file>