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2. A magánjogi jogviszonyok faj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i jogviszonyok tartalmukban többfélék lehetnek. Főbb csoportjaik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. Bizonyos társadalmi viszonyok jogi tartalmát az adja, hogy tárgyuk egy másik </w:t>
        <w:br/>
        <w:t xml:space="preserve">– végleges – jogviszony létesítése. Ezek az </w:t>
      </w:r>
      <w:r>
        <w:rPr>
          <w:b/>
          <w:bCs/>
          <w:i/>
          <w:iCs/>
        </w:rPr>
        <w:t>előkészítő jogviszony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előkészítő jogviszony kategóriáját Tóth Lajos dolgozta k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egyesség például a házasság előkészítésére szolgál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I. Bizonyos magánjogi helyzetekben külön jogviszonyok létestülnek azért, hogy egy másik jogviszony zavartalanságát biztosítsák. Ezek a </w:t>
      </w:r>
      <w:r>
        <w:rPr>
          <w:b/>
          <w:bCs/>
          <w:i/>
          <w:iCs/>
        </w:rPr>
        <w:t>biztosító jogviszony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biztosító jogviszonyok másodlagos jogviszonyok. Feltételezik egy alapjogviszony létezését és annak biztosítékául szolgáln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II. Egyes jogviszonyok valamelyik fogalmi eleme hiányzik – </w:t>
      </w:r>
      <w:r>
        <w:rPr>
          <w:b/>
          <w:bCs/>
          <w:i/>
          <w:iCs/>
        </w:rPr>
        <w:t>csonka jogviszony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csonka jogviszonyok nem teljes hatályú jogviszonyok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Nem felelnek meg maradéktalanul a jogviszonyok kritériumainak, de a tételes jog úgy kezeli őket, </w:t>
      </w:r>
      <w:r>
        <w:rPr>
          <w:b/>
          <w:bCs/>
          <w:i/>
          <w:iCs/>
        </w:rPr>
        <w:t xml:space="preserve">mintha </w:t>
      </w:r>
      <w:r>
        <w:rPr/>
        <w:t>teljes jogviszonyok volná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csonka jogviszonyokban vagy a szolgáltatási kötelezettség, vagy az alaki kénytetőség – a bírósági érvényesíthetőség hiányzik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IV. A magánjog közjogiasodása hozta létre a – dogmatikailag nem teljesen tisztázott – </w:t>
      </w:r>
      <w:r>
        <w:rPr>
          <w:b/>
          <w:bCs/>
          <w:i/>
          <w:iCs/>
        </w:rPr>
        <w:t xml:space="preserve">komplex jogviszonyok </w:t>
      </w:r>
      <w:r>
        <w:rPr>
          <w:b/>
          <w:bCs/>
        </w:rPr>
        <w:t>kategóriájá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Ide azok a jogviszonyok tartoznak, amelyek a magánjogi és a közjogi jogtételek egyes elemeit egyazon jogviszonyon belül – akár az alanyok, akár a tárgy, akár a tartalom keretében – elegyíti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komplex jogviszonyok között kiemelkedő helyet foglalnak el az ún. </w:t>
        <w:br/>
      </w:r>
      <w:r>
        <w:rPr>
          <w:b/>
          <w:bCs/>
          <w:i/>
          <w:iCs/>
        </w:rPr>
        <w:t>közigazgatási szerződés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Intézményét a francia jogi kultúra dolgozta k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Lényege, hogy alanyi körben az egyik szerződő fél mindig államigazgatási szerv vagy közjogi jogi személy; tartalmi szempontból pedig közszolgáltatás megszervezésére vagy működésére vonatkoz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V. A leggyakoribb megkülönböztetés – a jogviszonyok szerkezete – alapján léteznek </w:t>
        <w:br/>
        <w:t xml:space="preserve">1. </w:t>
      </w:r>
      <w:r>
        <w:rPr>
          <w:b/>
          <w:bCs/>
          <w:i/>
          <w:iCs/>
        </w:rPr>
        <w:t xml:space="preserve">abszoolút szerkezetű jogviszonyok </w:t>
      </w:r>
      <w:r>
        <w:rPr>
          <w:b/>
          <w:bCs/>
        </w:rPr>
        <w:t xml:space="preserve">és 2. </w:t>
      </w:r>
      <w:r>
        <w:rPr>
          <w:b/>
          <w:bCs/>
          <w:i/>
          <w:iCs/>
        </w:rPr>
        <w:t>relatív szerkezetű jogviszonyo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  <w:i/>
          <w:iCs/>
        </w:rPr>
        <w:t xml:space="preserve">Az abszolút szerkezetű jogviszonyok </w:t>
      </w:r>
      <w:r>
        <w:rPr>
          <w:b/>
          <w:bCs/>
        </w:rPr>
        <w:t xml:space="preserve">szerkezet sajátosságai, hogy 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A) csak a jogosult van személy szerint megjelölve, </w:t>
      </w:r>
      <w:r>
        <w:rPr/>
        <w:t>így kötelezettként szerepel mindenki más; tovvábbá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B) </w:t>
      </w:r>
      <w:r>
        <w:rPr/>
        <w:t>a kötelezett valamely</w:t>
      </w:r>
      <w:r>
        <w:rPr>
          <w:b/>
          <w:bCs/>
        </w:rPr>
        <w:t xml:space="preserve"> cselekvéstől való távolmaradára köteles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Az abszolút szerkezetű jogviszony tehát szükségképpen negatív tartalmú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abszolút szerkezetű jogviszonyok legtisztább formái a személyhez fűződő jogok és a tulajdonjog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z abszolút szerkezetű jogviszonyok relatív eleme viszont, hogy az </w:t>
      </w:r>
      <w:r>
        <w:rPr>
          <w:b/>
          <w:bCs/>
        </w:rPr>
        <w:t>abszolút jog megsértéséből relatív kötelezettség származi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A relatív szerkezetű jogviszonyok </w:t>
      </w:r>
      <w:r>
        <w:rPr>
          <w:b/>
          <w:bCs/>
        </w:rPr>
        <w:t>szerkezete az abszolút ellentét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Jellemzőjük, hogy </w:t>
      </w:r>
      <w:r>
        <w:rPr>
          <w:b/>
          <w:bCs/>
        </w:rPr>
        <w:t>nemcsak a jogosult, hanem a kötelezett is név szerint van megjelölv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ajátosság továbbá, hogy a kötelezett meghatározott pozitív magatartásra, tevésre kötele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elatív jogviszony tehát általában pozitív tartalmú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llentétben azonban az abszolút jogviszonyokkal – ahol csak negatív tartalom lehetséges –, a pozitív tartalomra való megállapítás csak általánosságban érvényesü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elatív jogviszonyok fő típusa a kötelmi jogviszony; ezen belül a szerződésen alapuló jogviszony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VI. A magánjogi jogviszonyok </w:t>
      </w:r>
      <w:r>
        <w:rPr>
          <w:b/>
          <w:bCs/>
          <w:i/>
          <w:iCs/>
        </w:rPr>
        <w:t xml:space="preserve">tárgyuk szerint </w:t>
      </w:r>
      <w:r>
        <w:rPr>
          <w:b/>
          <w:bCs/>
        </w:rPr>
        <w:t xml:space="preserve">feloszthatóak </w:t>
      </w:r>
      <w:r>
        <w:rPr>
          <w:b/>
          <w:bCs/>
          <w:i/>
          <w:iCs/>
        </w:rPr>
        <w:t xml:space="preserve">személyi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>vagyoni jogviszonyok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személyi jellegű jogviszonyok eredetüket tekintve mindig abszolút jellegű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vagyonjogi viszonyok egyaránt lehetnek abszolút szerkezetűek – tulajdonjog – és relatív szerkezetűek – szerződésen alapuló kötelmi viszonyok – is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VII. A hagyományos felosztás szerint a magánjogi által szabályozott vagyoni viszonyok feloszthatása: 1. dologi, 2. kötelmi, 3. öröklési viszony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dologi és kötelmi jogviszonyok közös megnevezése: élők közötti – szimultán jogviszonyok; az öröklési jogviszonyok halál esetére szóló – szukcesszív jogviszonyo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 dologi jogviszonyok </w:t>
      </w:r>
      <w:r>
        <w:rPr>
          <w:b/>
          <w:bCs/>
        </w:rPr>
        <w:t>személy és dolog közötti közvetlen, minden mást kizáró kapcsolatok. Ezen kapcsolat mögött pedig az egyes személyek minden más személlyel szemben való jogi vonatkozása v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dologi jog intézményei a tulajdonjog, a birtok és az idegen dologbeli jogo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A kötelmi jogviszonyok </w:t>
      </w:r>
      <w:r>
        <w:rPr>
          <w:b/>
          <w:bCs/>
        </w:rPr>
        <w:t>olyan magánjogi jogviszonyok, amelyekben a jogosult követelheti, hogy a kötelezett valamely vagyoni értékű szolgáltatást véghezvigye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ötelmi jogviszony mindig meghatározott személyek között áll fen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övetelés és a tartozás egységként jelenik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ötelmi jogviszony eredhet személyhez fűződő jogokból, tulajdonjogból, vagy ezek megsértésébő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Forrásai a jogügylet, a deliktum, az alaptalan gazdálkodás, a közigazgatási aktus vagy további speciális jogi tények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 xml:space="preserve">Az öröklési jogviszonyok </w:t>
      </w:r>
      <w:r>
        <w:rPr>
          <w:b/>
          <w:bCs/>
        </w:rPr>
        <w:t>a tulajdonos halála esetén bekövetkező tulajdonosváltással kapcsolatos jogviszonyo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lhalt személyek vagyonának más személyekre való átszállása tehát az öröklési jogviszonyok útján bonyolódik l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öröklési jogviszonyok elsősorban a tulajdoni jogviszonyokkal állnak szoros kapcsolatban, mert az öröklési rend a tulajdoni rend függvény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ltérés azonban, hogy az öröklési jogviszonyok a halál esetére szólnak; és feltétel, hogy az örökös túlélje az örökhagyót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8:37:00Z</dcterms:created>
  <dc:creator>Balogh  Zsolt</dc:creator>
  <dc:description/>
  <dc:language>en-US</dc:language>
  <cp:lastModifiedBy>Balogh  Zsolt</cp:lastModifiedBy>
  <dcterms:modified xsi:type="dcterms:W3CDTF">2004-12-14T20:04:00Z</dcterms:modified>
  <cp:revision>2</cp:revision>
  <dc:subject/>
  <dc:title/>
</cp:coreProperties>
</file>