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0. A jogalkalmazás konstitucializálód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evezetés: két fogalom definiálása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Jogalkalmazás:</w:t>
      </w:r>
      <w:r>
        <w:rPr/>
        <w:t xml:space="preserve"> A magánjogi jogszabályok alkalmazása abból áll, hogy a bíró a konkrét életviszonyt az általa kiválasztott általános jogszabály alá szubszumálja, továbbá a meghatározott joghatást a konkrét tényállással összekapcsolja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A jogalkalmazó lehet minden állami szerv vagy hatóság; bizonyos értelemben jogalkalmazásnak számít, ha a jogalanyok az életben érvényesítik a magánjogi szabályokat. De: általános értelemben a bírói jogalkalmazás számít jogalkalmazásnak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Konstitucializálódás / alkotmányosodá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Folyamat: az alkotmány normatartalma hatást gyakorol a jogalkalmazásra a magánjogban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Ennek oka: a XX. szd.-ban megváltozik a jogi gondolkodás: a magánjog és az alkotmányjog között kapcsolat jön létre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1. Az Alkotmány a magánjog közvetlen forrásává, mögöttes normatartamává válik.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Külföldi példa: a polgári törvénykönnyvel nem rendelkező USA-ban az állam és magánszemély viszonyával kapcsolatos kérdésekben többször az Alkotmányra utalnak.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Németország: Hans Carl Nipperdey: Unmittelbare drittwirkung der Grundgesetze teória: az alkotmány még a jogalanyok egymás közötti viszonyára is hatással van. A német bíróságok az alkotmányban szereplő emberi méltóságot közvetlen alanyi joggá teszik és ezzel pótolják a BGB-ből hiányzó, az általános személyiségi jogra vonatkozó szabályokat.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A magyar jogi kultúrában ez a rendszerváltozás után jelenik meg.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A jogállami alapelveket az Alkotmány mondja ki és nem a Ptk., ezért az új viszonyok között muszály a magánjognak az Alkotmányra utalni.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A bírói gyakorlat néha olyan magánjogi esetekben is az A-ra hivatkozik, amikor ezt a Ptk. nem jelzi.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/>
        <w:t>Abh-k: negatív törvényhozási tevékenység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2. Ptk. 1. § (2) a Ptk. értelmezési generálklauzuláj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A Ptk. rendelkezéseit a MK gazdasági és társadalmi viszonyaival összhangban kell értelmezni: ezeket leginkább az A tartalmazza.</w:t>
      </w:r>
      <w:r>
        <w:rPr>
          <w:b/>
          <w:bCs/>
          <w:i/>
          <w:iCs/>
        </w:rPr>
        <w:t xml:space="preserve"> Ptk 1. § (2) A törvény rendelkezéseit a Magyar Köztársaság gazdasági és társadalmi rendjével összhangban kell értelmezni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3. Jogon belülre utaló szabályok – utalás más jogforrásr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3. § (1) A törvény védi a tulajdonnak az Alkotmányban elismert valamennyi formáját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4. Jogszabályértelmezés – hermeneutika – interpretatio systematica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jogértelmezés a szabályok összefüggését keresi ugyanazon jogszabály más helyeivel, más jogszabályokkal, a jogág alapelveivel, vagy az Alkotmány rendelkezéseivel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Ez azért kivitelezhető, mert a jogrend szabályai összefüggő logikai rendszert alkotnak.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5. Tényállás és joghatás kapcsolata alapján: kógens, diszpozitív, klaudikálóan kógens/diszpozitív, imperatív normák.</w:t>
      </w:r>
    </w:p>
    <w:p>
      <w:pPr>
        <w:pStyle w:val="Normal"/>
        <w:numPr>
          <w:ilvl w:val="2"/>
          <w:numId w:val="4"/>
        </w:numPr>
        <w:rPr/>
      </w:pPr>
      <w:r>
        <w:rPr/>
        <w:t>Imperatív normák: feltétlen érvényesüléseük alkotmányi rendelkezésen múli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9:51:00Z</dcterms:created>
  <dc:creator>Balogh  Zsolt</dc:creator>
  <dc:description/>
  <dc:language>en-US</dc:language>
  <cp:lastModifiedBy>Balogh  Zsolt</cp:lastModifiedBy>
  <dcterms:modified xsi:type="dcterms:W3CDTF">2004-12-30T20:37:00Z</dcterms:modified>
  <cp:revision>1</cp:revision>
  <dc:subject/>
  <dc:title>60</dc:title>
</cp:coreProperties>
</file>