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56. A jogos magatartások, a jogellenes magatartások,</w:t>
        <w:br/>
        <w:t>a jogilag nem védett (csökkentvédelmű magatartások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. A jogos magatartás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jogos magatartások a jogilag jelentős emberi magatartások azon csoportját alkotják, melyet a jog megenged vagy nem til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jogos magatartás, mint emberi magatartás, jogi ténynek számí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jogos magatartás körében több tényálláscsoport különböztethető me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Cs/>
          <w:i/>
          <w:iCs/>
        </w:rPr>
        <w:t>A jogügyletek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A jogos magatartás legfőbb csoportját az olyan akaratnyilvánítások, </w:t>
      </w:r>
      <w:r>
        <w:rPr>
          <w:b/>
          <w:bCs/>
          <w:i/>
          <w:iCs/>
        </w:rPr>
        <w:t xml:space="preserve">akaratkijelentések </w:t>
      </w:r>
      <w:r>
        <w:rPr>
          <w:b/>
          <w:bCs/>
        </w:rPr>
        <w:t xml:space="preserve">alkotják, melyek </w:t>
      </w:r>
      <w:r>
        <w:rPr>
          <w:b/>
          <w:bCs/>
          <w:i/>
          <w:iCs/>
        </w:rPr>
        <w:t>valamely magánjogi jogviszony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br/>
        <w:t>keletkezésére, változtatására, vagy megszüntetésére irányulna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Ezeket a jognyilatkozati formájú magatartásokat </w:t>
      </w:r>
      <w:r>
        <w:rPr>
          <w:b/>
          <w:bCs/>
          <w:i/>
          <w:iCs/>
        </w:rPr>
        <w:t xml:space="preserve">jogügyleteknek </w:t>
      </w:r>
      <w:r>
        <w:rPr/>
        <w:t>nevezi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 jogügyletek tehát olyan akaratnyilatkozatok, amelyek célja valamilyen magánjogi joghatás létesítés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jogügylet hasznos absztrakció, a magánjogi hatást eredményező magatartások fő típusa; összetett és általános jelenség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jogügyletet, mint egzakt jogi kategóriát a német pandektisztika dolgozta ki; és a magánjog általános részének egyik fontos fejezetévé tett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Cs/>
          <w:i/>
          <w:iCs/>
        </w:rPr>
        <w:t>Az egyszerű jogcselekmények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Bizonyos esetekben a jogos emberi magatartásokhoz a jog annak vizsgálata nélkül fűz bizonyos joghatást, hogy a magatartás kiejtőjének volt-e erre az eredményre irányuló akarata. </w:t>
        <w:br/>
        <w:t xml:space="preserve">Ezek a magatartások az </w:t>
      </w:r>
      <w:r>
        <w:rPr>
          <w:b/>
          <w:bCs/>
          <w:i/>
          <w:iCs/>
        </w:rPr>
        <w:t>egyszerű jogcselekménye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gyszerű jogcselekmény például, ha egy író megír egy novellát. Akarata a novella megírására irányult; de ezzel egyidőben szerzői jogvédelmet nyer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z egyszerű jogcselekmények közé tehát az olyan akarat, érzés vagy tudomás-nyilatkozat (tudatnyilatkozat) tartozik, amelyek nem irányulnak kifejezetten a hozzájuk fűzött joghatásokr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karatnyilatkozat a szomszéd időben tett tiltakozása a túlépítés ellen; tudatkijelentés az együttműködési kötelezettség körében tett információadás; érzésnyilatkozat a megbocsátás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egyszerű jogcselekmények is jognyilatkozatok; de ezeket a jogtudomány nem minősíti jogügyleti jognyilatkozatna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A jogügyletek és egyszerű jogcselekmények közös megnevezése: </w:t>
      </w:r>
      <w:r>
        <w:rPr>
          <w:b/>
          <w:bCs/>
          <w:i/>
          <w:iCs/>
        </w:rPr>
        <w:t>jogrendező magatartáso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Cs/>
          <w:i/>
          <w:iCs/>
        </w:rPr>
        <w:t>A reálaktusok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jogrendező jognyilatkozatokkal szemben, melyek jognyilatkozati jogi tényeknek számítanak, </w:t>
      </w:r>
      <w:r>
        <w:rPr>
          <w:b/>
          <w:bCs/>
        </w:rPr>
        <w:t xml:space="preserve">a reálaktusok olyan jogcselekmények, melyek nem nyilatkozati formában jelennek meg. A reálaktusok nem joghatás előidézésére, hanem valamely más ténybeli eredményre irányuló akaratot fejeznek ki. </w:t>
      </w:r>
      <w:r>
        <w:rPr/>
        <w:t>Ezek tehát már pusztán a cselekvés eredményénél fogva is joghatást idéznek elő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Tehát a reálaktusok pusztán tényleges eredményre irányuló magatartáso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reálaktusok tehát valamely külső eredmény létrehozásában állnak. A reálcselekmények jogi következményei akkor is beállnak, ha teljesen akaratképtelen személy, vagy akaratképes személy teljesen véletlenül valósítja meg azoka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Reálaktus például a találás, vagy a gyümölcsszedés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reálaktust, mint cselekvéseredményt az különbözteti meg a külvilág más eseményeitől, hogy csak emberi magatartás valósíthatja meg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Reálaktus révén cselekvőképtelen ember is tulajdonjogot szerzhe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Cs/>
          <w:i/>
          <w:iCs/>
        </w:rPr>
        <w:t>Az előírt magatartások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z előírt magatartások körébe a jogi hatású emberi cselekmények azon heterogén csoportja tartozik, melyekkel a jogviszonyok részesei a jogviszonyból reájuk háruló kötelezettségeiket teljesítik, és ezzel a jogviszony szabályszerű lebonyolítását segíti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Ilyen például a kötelem teljesítésére irányuló megvalósító magatartás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I. A jogellenes magatartás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jogellenes magatartások a jogilag jelentős emberi magatartások azon csoportját alkotják, melyet a jog tiltottnak minősí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jogellenes magatartás, mint emberi magatartás, jogi ténynek számí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Jogellenes magatartások tehát azok az emberi magatartások, melyek a jog parancsába ütköznek. Ezek a magatartások tehát a tárgyi jognak és a jogrendező tényeknek meg nem felelő cselekvése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A jogellenes magatartásnak nincs mindig a magánjogi jogviszonyok körébe eső következménye. </w:t>
      </w:r>
      <w:r>
        <w:rPr/>
        <w:t>Ilyen magánjogi következmény csak akkor áll be, ha az más személy valamely, a jog által védett érdekállását sérti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jogellenes magatartások is a konkrét jogi helyzeten változtató ténye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Példák az egyes jogellenes magatartásokra és a jogi helyzet megváltozására: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tiltott cselekmény, a dologi jog megsértése általában kártérítési kötelezettséget hoz létre; míg a kötelem hibás teljesítése helytállási kötelezettséget keletkeztet a hiba kijavítására, vagy árleszállításr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zek a jogi tények a meglévő érdekhelyzet védettségének módja tekintetében idéznek elő változásoka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A jogellenes magatartások egyik csoportosítási módszere szerint megkülönböztethetőek az </w:t>
      </w:r>
      <w:r>
        <w:rPr>
          <w:b/>
          <w:bCs/>
          <w:i/>
          <w:iCs/>
        </w:rPr>
        <w:t xml:space="preserve">objektív </w:t>
      </w:r>
      <w:r>
        <w:rPr>
          <w:b/>
          <w:bCs/>
        </w:rPr>
        <w:t xml:space="preserve">és a </w:t>
      </w:r>
      <w:r>
        <w:rPr>
          <w:b/>
          <w:bCs/>
          <w:i/>
          <w:iCs/>
        </w:rPr>
        <w:t>szubjektív jogellenes magatartások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</w:rPr>
        <w:t xml:space="preserve">Az objektíve jogellenes magatartás </w:t>
      </w:r>
      <w:r>
        <w:rPr>
          <w:b/>
          <w:bCs/>
        </w:rPr>
        <w:t>a jogi norma alapján, a magatartás tanusítójának tudatától függetlenül minősül jogellenesnek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Tehát: a jogellenességet a rendellenes eredmény, a tárgyi jogba való ütközés keletkezteti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magatartás jogellenes minősége akkor is megmarad, ha annak magánjogi következményei – pl. elévülés következtében – már nem állhatnak be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</w:rPr>
        <w:t xml:space="preserve">A szubjektíve jogellenes magatartásnál </w:t>
      </w:r>
      <w:r>
        <w:rPr>
          <w:b/>
          <w:bCs/>
        </w:rPr>
        <w:t>a jogellenesség objektív minősége egy szubjektív tényezével bővül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magatartás ezen szubjektív tényezője a tudati, akarati állapot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tudati és akarati állapot a jogellenesség objektív minőségét nem, csak a magánjogi jogkövetkezmény beálltát és jellegét befolyásolják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Például: befolyásolják a jogellenes magatartásért való helytállást.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Ezek a tényezők az egyéb emberi körülmények közé tartozna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A jogellenes magatartások másik csoportosítása szerint léteznek </w:t>
      </w:r>
      <w:r>
        <w:rPr>
          <w:b/>
          <w:bCs/>
          <w:i/>
          <w:iCs/>
        </w:rPr>
        <w:t xml:space="preserve">abszolút </w:t>
      </w:r>
      <w:r>
        <w:rPr>
          <w:b/>
          <w:bCs/>
        </w:rPr>
        <w:t xml:space="preserve">és </w:t>
      </w:r>
      <w:r>
        <w:rPr>
          <w:b/>
          <w:bCs/>
          <w:i/>
          <w:iCs/>
        </w:rPr>
        <w:t>relatív jogellenes magatartáso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(Ez a megkülönböztetés viszonylagos jellegűnek számít.)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</w:rPr>
        <w:t xml:space="preserve">Abszolút jogellenes </w:t>
      </w:r>
      <w:r>
        <w:rPr>
          <w:b/>
          <w:bCs/>
        </w:rPr>
        <w:t>az a magatartás, amelyet bárkivel szemben is tanusítanak, az jogellenesnek minősül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jogellenességre általában a magatartás eredményéből következtetünk vissza. Azaz a jogellenesség nem önmagában jelentkezik; a magatartás azért válik jogellenessé, mert negatív eredményt vált ki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magánjogi norma kivételesen jogellenesnek minősítheti a jogellenes eredmény bekövetkezésének lehetőségét, veszélyét is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 xml:space="preserve">Az abszolút jogellenes magatartások sajátos csoportját alkotják a </w:t>
      </w:r>
      <w:r>
        <w:rPr>
          <w:b/>
          <w:bCs/>
          <w:i/>
          <w:iCs/>
        </w:rPr>
        <w:t>delictumok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A magánjogban megfogalmazást nyert a károkozás általános tilalma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Eszerint minden olyan magatartás, amely kárt, rendellenes eredményt okoz, vagy közvetlenül okozhat, jogellenes. Ezek a magatartások minősülnek delictumnak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 xml:space="preserve">Az általános magánjogi delictum generálklauzulája, a </w:t>
        <w:br/>
        <w:t xml:space="preserve">Ptk. 339. § (1) bekezdése szerint: </w:t>
      </w:r>
      <w:r>
        <w:rPr>
          <w:i/>
          <w:iCs/>
        </w:rPr>
        <w:t>Aki másnak jogellenesen kárt okoz, köteles azt megtéríteni. Mentesül a felelősség alól, ha bizonyítja, hogy úgy járt el, ahogy az az adott helyzetben általában elvárható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Tehát a fenti károkozás szerint minden károkozás jogellenes; kivéve ha valami oknál fogva a jog azt kifejezetten megengedi.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A jogellenességi kritérium tehát nem feltételezi a nevesített jogszabályba ütközést. </w:t>
      </w:r>
      <w:r>
        <w:rPr>
          <w:b/>
          <w:bCs/>
        </w:rPr>
        <w:t>Magának a károkozásnak a ténye az, amely a magatartást jogellenessé minősíti.</w:t>
      </w:r>
    </w:p>
    <w:p>
      <w:pPr>
        <w:pStyle w:val="Normal"/>
        <w:numPr>
          <w:ilvl w:val="4"/>
          <w:numId w:val="1"/>
        </w:numPr>
        <w:rPr/>
      </w:pPr>
      <w:r>
        <w:rPr/>
        <w:t>Tehát:</w:t>
      </w:r>
      <w:r>
        <w:rPr>
          <w:b/>
          <w:bCs/>
        </w:rPr>
        <w:t xml:space="preserve"> az abszolút jogellenes magatartásokon belül a delictumok azért képeznek külön csoportot, mert ezek a károkozás általános tilalmába ütköző magatartások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</w:rPr>
        <w:t xml:space="preserve">Relatív jogellenes </w:t>
      </w:r>
      <w:r>
        <w:rPr>
          <w:b/>
          <w:bCs/>
        </w:rPr>
        <w:t>magatartás csak meghatározott személlyel szemben állhat be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(Tehát a jogellenes magatartás csak meghatározott személyek irányában jogellenes.)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Például a kötelezett hibás teljesítése csak a jogosulttal szemben jogellenes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II. A jogilag nem védett – csökkentvédelmű magatartás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jogilag nem védett – csökkentvédelmű magatartások a jogilag jelentős emberi magatartások azon köztes csoportját alkotják, melyek a fenti két pólus közé esne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jogilag nem védett magatartás, mint emberi magatartás, jogi ténynek számí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jogilag nem védett magatartások tehát jogos és jogellenes magatartások között helyezkednek e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zek eredményüket tekintve rendellenesek, de a jog nem fűzi hozzájuk a rendellenesség következményeit; továbbá nem is biztosítja a jogos magatartásokat megillető védelme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jogilag nem védett magatartásokat a magánjog </w:t>
      </w:r>
      <w:r>
        <w:rPr>
          <w:b/>
          <w:bCs/>
          <w:i/>
          <w:iCs/>
        </w:rPr>
        <w:t>kis relevanciájú jogi tényeknek nevez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magyar jogirodalomban a jogilag nem védett magatartások szabályozását </w:t>
        <w:br/>
        <w:t>Fürst László dolgozta ki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A csökkent védelmű magatartás három típusa 1. </w:t>
      </w:r>
      <w:r>
        <w:rPr>
          <w:b/>
          <w:bCs/>
          <w:i/>
          <w:iCs/>
        </w:rPr>
        <w:t xml:space="preserve">az utaló magatartás, </w:t>
      </w:r>
      <w:r>
        <w:rPr>
          <w:b/>
          <w:bCs/>
        </w:rPr>
        <w:br/>
        <w:t xml:space="preserve">2. </w:t>
      </w:r>
      <w:r>
        <w:rPr>
          <w:b/>
          <w:bCs/>
          <w:i/>
          <w:iCs/>
        </w:rPr>
        <w:t xml:space="preserve">az önhiba, </w:t>
      </w:r>
      <w:r>
        <w:rPr>
          <w:b/>
          <w:bCs/>
        </w:rPr>
        <w:t>és 3.</w:t>
      </w:r>
      <w:r>
        <w:rPr>
          <w:b/>
          <w:bCs/>
          <w:i/>
          <w:iCs/>
        </w:rPr>
        <w:t xml:space="preserve"> a naturalis obligati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3:08:00Z</dcterms:created>
  <dc:creator>Balogh  Zsolt</dc:creator>
  <dc:description/>
  <dc:language>en-US</dc:language>
  <cp:lastModifiedBy>Balogh  Zsolt</cp:lastModifiedBy>
  <dcterms:modified xsi:type="dcterms:W3CDTF">2004-12-09T17:18:00Z</dcterms:modified>
  <cp:revision>5</cp:revision>
  <dc:subject/>
  <dc:title/>
</cp:coreProperties>
</file>