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49. Az alanyi jogok szerzése és a jogutódlás, </w:t>
        <w:br/>
        <w:t>a függő jogi vonatkozások és a váromá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z alanyi jogok megszerzése és a jogutódlás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jogszerzés alanyi jogot keletkeztető magánjogi helyzet.</w:t>
      </w:r>
    </w:p>
    <w:p>
      <w:pPr>
        <w:pStyle w:val="Normal"/>
        <w:numPr>
          <w:ilvl w:val="0"/>
          <w:numId w:val="2"/>
        </w:numPr>
        <w:rPr/>
      </w:pPr>
      <w:r>
        <w:rPr/>
        <w:t>Az alanyi jog mindig egy meghatározott személy joga. Ezért ha a jog valaki javára létrejön, az egyben a jog megszerzését is jelenti.</w:t>
      </w:r>
    </w:p>
    <w:p>
      <w:pPr>
        <w:pStyle w:val="Normal"/>
        <w:numPr>
          <w:ilvl w:val="0"/>
          <w:numId w:val="2"/>
        </w:numPr>
        <w:rPr/>
      </w:pPr>
      <w:r>
        <w:rPr/>
        <w:t>Minden keletkezett jog egyúttal szerzett jog is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z alanyi jog keletketésének, a jogszerzésnek két nagy csoportja különíthető el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I. </w:t>
      </w:r>
      <w:r>
        <w:rPr>
          <w:b/>
          <w:bCs/>
          <w:i/>
          <w:iCs/>
        </w:rPr>
        <w:t>Az eredeti (originárius) szerzé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z eredeti szerzés úgy áll be, hogy a megszerzett jog a szerzéskor nem volt senki joga.</w:t>
      </w:r>
    </w:p>
    <w:p>
      <w:pPr>
        <w:pStyle w:val="Normal"/>
        <w:numPr>
          <w:ilvl w:val="1"/>
          <w:numId w:val="2"/>
        </w:numPr>
        <w:rPr/>
      </w:pPr>
      <w:r>
        <w:rPr/>
        <w:t>Ilyenek a személy születésével szerzett személyhez fűződő jogok; továbbá az ún. jogalapítások, amelyek az új kötelmek alapítását jelentik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z eredeti jogszerzés úgy is beállhat, hogy valaki a fennálló jog kiszorításával szerez új alanyi jogot, anélkül, hogy jogát az eddigi jogosulttól származtatná.</w:t>
        <w:br/>
      </w:r>
      <w:r>
        <w:rPr/>
        <w:t>Azaz a korábbi jogosultság elenyészik, és egy új jogosultság keletkezik, ami a korábbi terjedelmére nincs tekintettel.</w:t>
      </w:r>
    </w:p>
    <w:p>
      <w:pPr>
        <w:pStyle w:val="Normal"/>
        <w:numPr>
          <w:ilvl w:val="1"/>
          <w:numId w:val="2"/>
        </w:numPr>
        <w:rPr/>
      </w:pPr>
      <w:r>
        <w:rPr/>
        <w:t>Ilyen például a specifikáció, vagy az elbirtoklá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II.</w:t>
      </w:r>
      <w:r>
        <w:rPr/>
        <w:t xml:space="preserve"> </w:t>
      </w:r>
      <w:r>
        <w:rPr>
          <w:b/>
          <w:bCs/>
          <w:i/>
          <w:iCs/>
        </w:rPr>
        <w:t>A származékos (derivatív) szerzés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 származékos jogszerzés esetében az új jog valamely korábbi jognak a folyományaként áll elő.</w:t>
      </w:r>
    </w:p>
    <w:p>
      <w:pPr>
        <w:pStyle w:val="Normal"/>
        <w:numPr>
          <w:ilvl w:val="1"/>
          <w:numId w:val="2"/>
        </w:numPr>
        <w:rPr/>
      </w:pPr>
      <w:r>
        <w:rPr/>
        <w:t>Ezért az új jog tartalmában és terjedelmében megegyezik a korábbi joggal, az alapjoggal. Az alapjog fogyatékosságai az új jogra is kihatnak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származékos jogszerzésnél a jogosultság korábbi birtokosa a </w:t>
      </w:r>
      <w:r>
        <w:rPr>
          <w:b/>
          <w:bCs/>
          <w:i/>
          <w:iCs/>
        </w:rPr>
        <w:t xml:space="preserve">jogelőd – auctor, </w:t>
      </w:r>
      <w:r>
        <w:rPr/>
        <w:t xml:space="preserve">a jog megszerzője pedig a </w:t>
      </w:r>
      <w:r>
        <w:rPr>
          <w:b/>
          <w:bCs/>
          <w:i/>
          <w:iCs/>
        </w:rPr>
        <w:t>jogutód – successor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 származékos jogszerzés két alapesete (1.) a jog átszállása és (2.) a származékos jogalapítás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1. A jogátszállás </w:t>
      </w:r>
      <w:r>
        <w:rPr/>
        <w:t>azt jelenti, hogy a régi jog helyébe tartalmilag azonos új jog lép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Ha ez élők között történik, az </w:t>
      </w:r>
      <w:r>
        <w:rPr>
          <w:b/>
          <w:bCs/>
        </w:rPr>
        <w:t xml:space="preserve">jogátruházásnak, </w:t>
      </w:r>
      <w:r>
        <w:rPr/>
        <w:t xml:space="preserve">ha a halál tényével kapcsolatos, </w:t>
      </w:r>
      <w:r>
        <w:rPr>
          <w:b/>
          <w:bCs/>
        </w:rPr>
        <w:t xml:space="preserve">öröklésnek </w:t>
      </w:r>
      <w:r>
        <w:rPr/>
        <w:t>számít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2. A származékos jogalapításnál </w:t>
      </w:r>
      <w:r>
        <w:rPr/>
        <w:t>a tulajdonos a tulajdonában álló dolgot korlátolt dologi joggal – pl. telki szolgalmi joggal – terheli meg.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származékos jogszerzés az új jogosult részéről jogutódlásnak – sucessio – számít.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 xml:space="preserve">Ezen belül a jogátszállás </w:t>
      </w:r>
      <w:r>
        <w:rPr>
          <w:b/>
          <w:bCs/>
          <w:i/>
          <w:iCs/>
        </w:rPr>
        <w:t xml:space="preserve">transzlatív jogutódlásnak, </w:t>
      </w:r>
      <w:r>
        <w:rPr>
          <w:b/>
          <w:bCs/>
        </w:rPr>
        <w:t xml:space="preserve">a származékos jogalapítás pedig </w:t>
      </w:r>
      <w:r>
        <w:rPr>
          <w:b/>
          <w:bCs/>
          <w:i/>
          <w:iCs/>
        </w:rPr>
        <w:t xml:space="preserve">konstitutív jogutódlásnak </w:t>
      </w:r>
      <w:r>
        <w:rPr>
          <w:b/>
          <w:bCs/>
        </w:rPr>
        <w:t>számít.</w:t>
      </w:r>
    </w:p>
    <w:p>
      <w:pPr>
        <w:pStyle w:val="Normal"/>
        <w:numPr>
          <w:ilvl w:val="2"/>
          <w:numId w:val="2"/>
        </w:numPr>
        <w:rPr/>
      </w:pPr>
      <w:r>
        <w:rPr/>
        <w:t>A jogutódlás lényegében alanycsere az alanyi jogi helyzetben.</w:t>
      </w:r>
    </w:p>
    <w:p>
      <w:pPr>
        <w:pStyle w:val="Normal"/>
        <w:numPr>
          <w:ilvl w:val="2"/>
          <w:numId w:val="2"/>
        </w:numPr>
        <w:rPr/>
      </w:pPr>
      <w:r>
        <w:rPr/>
        <w:t>A transzlatív jogutódlás tehát nem valamely jog, hanem általában egy jogi helyzet átszállását jelenti. Tehát a transzlatív jogutódlásban az alanyi jogi helyzet változatlan marad, bár a jog alanyában változás állt be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Elvileg az alanyi jog mindig valakinek a joga; tehát ha ez a valaki megszűnik a jog alanya lenni, maga a jog is megszűnik. Azonban a forgalmi viszonyok megkövetelik, hogy a jogban rejlő vagyonérték a jogosult személyében történő változás megtörténtével is fennmaradjon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2"/>
          <w:numId w:val="2"/>
        </w:numPr>
        <w:rPr/>
      </w:pPr>
      <w:r>
        <w:rPr>
          <w:b/>
          <w:bCs/>
        </w:rPr>
        <w:t xml:space="preserve">A </w:t>
      </w:r>
      <w:r>
        <w:rPr>
          <w:b/>
          <w:bCs/>
          <w:i/>
          <w:iCs/>
        </w:rPr>
        <w:t xml:space="preserve">vagyonkontinuitás </w:t>
      </w:r>
      <w:r>
        <w:rPr>
          <w:b/>
          <w:bCs/>
        </w:rPr>
        <w:t>tehát azt jelenti, hogy a jog tartalmában alanycsere folytán semmi sem változik; az alanycsere nem érinti a jog identitását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A jogutódlás két alapesete megkülönböztethető </w:t>
      </w:r>
      <w:r>
        <w:rPr>
          <w:b/>
          <w:bCs/>
          <w:i/>
          <w:iCs/>
        </w:rPr>
        <w:t xml:space="preserve">egyetemes – universalis, </w:t>
      </w:r>
      <w:r>
        <w:rPr>
          <w:b/>
          <w:bCs/>
        </w:rPr>
        <w:t xml:space="preserve">és </w:t>
      </w:r>
      <w:r>
        <w:rPr>
          <w:b/>
          <w:bCs/>
          <w:i/>
          <w:iCs/>
        </w:rPr>
        <w:t xml:space="preserve">különös – singularis </w:t>
      </w:r>
      <w:r>
        <w:rPr>
          <w:b/>
          <w:bCs/>
        </w:rPr>
        <w:t>jogutódlásként.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 xml:space="preserve">1. </w:t>
      </w:r>
      <w:r>
        <w:rPr>
          <w:b/>
          <w:bCs/>
          <w:i/>
          <w:iCs/>
        </w:rPr>
        <w:t xml:space="preserve">Az egyetemes jogutódlás </w:t>
      </w:r>
      <w:r>
        <w:rPr>
          <w:b/>
          <w:bCs/>
        </w:rPr>
        <w:t>azt jelenti, hogy a jogutód a jogelőd vagyonát, mint egészet szerzi meg.</w:t>
      </w:r>
    </w:p>
    <w:p>
      <w:pPr>
        <w:pStyle w:val="Normal"/>
        <w:numPr>
          <w:ilvl w:val="3"/>
          <w:numId w:val="2"/>
        </w:numPr>
        <w:rPr/>
      </w:pPr>
      <w:r>
        <w:rPr/>
        <w:t>Azaz a jogátszállás terjedelme átfogja a jogelőd összes vagyonjogi helyzetét; kiterjed a vagyon aktív és passzív alkotóelemeire is.</w:t>
      </w:r>
    </w:p>
    <w:p>
      <w:pPr>
        <w:pStyle w:val="Normal"/>
        <w:numPr>
          <w:ilvl w:val="3"/>
          <w:numId w:val="2"/>
        </w:numPr>
        <w:rPr/>
      </w:pPr>
      <w:r>
        <w:rPr/>
        <w:t>Azonban elképzelhető, hogy a jogelődnek több jogutódja legyen, vagy különös jogutódok is legyenek.</w:t>
      </w:r>
    </w:p>
    <w:p>
      <w:pPr>
        <w:pStyle w:val="Normal"/>
        <w:numPr>
          <w:ilvl w:val="3"/>
          <w:numId w:val="2"/>
        </w:numPr>
        <w:rPr/>
      </w:pPr>
      <w:r>
        <w:rPr/>
        <w:t>Az egyetemes jogutódlás fő esetei az öröklés, vagy a megszűnt jogi személy vagyonában beálló jogutódlás.</w:t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</w:rPr>
        <w:t>Az universalis successio lényege tehát nem az, hogy a jogutód a teljes vagyont szerzi-e meg, hanem az, hogy az aktív és passzív alkotóelemek egyaránt átszállnak-e rá.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 xml:space="preserve">2. </w:t>
      </w:r>
      <w:r>
        <w:rPr>
          <w:b/>
          <w:bCs/>
          <w:i/>
          <w:iCs/>
        </w:rPr>
        <w:t xml:space="preserve">A különös jogutódlás </w:t>
      </w:r>
      <w:r>
        <w:rPr>
          <w:b/>
          <w:bCs/>
        </w:rPr>
        <w:t>azt jelenti, hogy az alanycsere mindössze egy jól körülhatárolható alanyi jogi helyzetben áll be.</w:t>
      </w:r>
    </w:p>
    <w:p>
      <w:pPr>
        <w:pStyle w:val="Normal"/>
        <w:numPr>
          <w:ilvl w:val="3"/>
          <w:numId w:val="2"/>
        </w:numPr>
        <w:rPr/>
      </w:pPr>
      <w:r>
        <w:rPr/>
        <w:t>Tehát a különös jogutódlás vagy egy jogra, vagy jogok zárt körére vonatkozi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 függő jogi vonatkozás és a váromány</w:t>
      </w:r>
    </w:p>
    <w:p>
      <w:pPr>
        <w:pStyle w:val="Normal"/>
        <w:numPr>
          <w:ilvl w:val="0"/>
          <w:numId w:val="3"/>
        </w:numPr>
        <w:rPr/>
      </w:pPr>
      <w:r>
        <w:rPr/>
        <w:t>A jog elvontsága folytán a jogalkotó nem mutathat rá közvetlenül az élet azon tényeire, amelyekhez a joghatásokat fűzni kívánja.</w:t>
      </w:r>
    </w:p>
    <w:p>
      <w:pPr>
        <w:pStyle w:val="Normal"/>
        <w:numPr>
          <w:ilvl w:val="0"/>
          <w:numId w:val="3"/>
        </w:numPr>
        <w:rPr/>
      </w:pPr>
      <w:r>
        <w:rPr/>
        <w:t>Helyette az élettények különböző csoportjait általános ismérvek segítségével lehet kijelölni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Ezek az elvont ismérvek a </w:t>
      </w:r>
      <w:r>
        <w:rPr>
          <w:b/>
          <w:bCs/>
          <w:i/>
          <w:iCs/>
        </w:rPr>
        <w:t xml:space="preserve">jogszabály tényelemei; </w:t>
      </w:r>
      <w:r>
        <w:rPr>
          <w:b/>
          <w:bCs/>
        </w:rPr>
        <w:t xml:space="preserve">ezek kapcsolatából áll össze a </w:t>
        <w:br/>
      </w:r>
      <w:r>
        <w:rPr>
          <w:b/>
          <w:bCs/>
          <w:i/>
          <w:iCs/>
        </w:rPr>
        <w:t>jogszabály tényállási rész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a a tényállás összetett – többnyire az – , csak akkor váltja ki a joghatást, ha annak valamennyi eleme együtt va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>Ha tehát a tényálláselemeknek egyszerre kell meglenniük, az a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szimultán tényállá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a a tényálláselemek időben különválhatnak, és a tényállás csak fokozatosan válik teljessé, az a </w:t>
      </w:r>
      <w:r>
        <w:rPr>
          <w:b/>
          <w:bCs/>
          <w:i/>
          <w:iCs/>
        </w:rPr>
        <w:t>szukcesszív tényállás.</w:t>
      </w:r>
    </w:p>
    <w:p>
      <w:pPr>
        <w:pStyle w:val="Normal"/>
        <w:numPr>
          <w:ilvl w:val="1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nem teljes, de keigészítésre alkalmas szukcesszív tényállás – teljessé válásáig – függő jogi helyzetet teremt.</w:t>
      </w:r>
    </w:p>
    <w:p>
      <w:pPr>
        <w:pStyle w:val="Normal"/>
        <w:numPr>
          <w:ilvl w:val="1"/>
          <w:numId w:val="3"/>
        </w:numPr>
        <w:rPr/>
      </w:pPr>
      <w:r>
        <w:rPr/>
        <w:t>Mivel a szukcesszív tényállásnál a végső joghatás csak akkor és akkortól áll be, ha az utolsó tényálláselem is megvalósul; ennek bekövetkeztéig a jogi helyzet függőben van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</w:rPr>
        <w:t xml:space="preserve">A váromány </w:t>
      </w:r>
      <w:r>
        <w:rPr>
          <w:b/>
          <w:bCs/>
        </w:rPr>
        <w:t>a függő jogi vonatkozások szemlélete alanyi jogi helyzetek nézőpontjából.</w:t>
      </w:r>
    </w:p>
    <w:p>
      <w:pPr>
        <w:pStyle w:val="Normal"/>
        <w:numPr>
          <w:ilvl w:val="1"/>
          <w:numId w:val="3"/>
        </w:numPr>
        <w:rPr/>
      </w:pPr>
      <w:r>
        <w:rPr/>
        <w:t>Azaz a váromány olyan függő jogi helyzet, amely valakire nézve már a konkrét jogszerzés reményét tartalmazza.</w:t>
      </w:r>
    </w:p>
    <w:p>
      <w:pPr>
        <w:pStyle w:val="Normal"/>
        <w:numPr>
          <w:ilvl w:val="2"/>
          <w:numId w:val="3"/>
        </w:numPr>
        <w:rPr/>
      </w:pPr>
      <w:r>
        <w:rPr/>
        <w:t>Feltétel azonban, hogy az alanyi jog megszerezhetősége reális legyen.</w:t>
      </w:r>
    </w:p>
    <w:p>
      <w:pPr>
        <w:pStyle w:val="Normal"/>
        <w:numPr>
          <w:ilvl w:val="2"/>
          <w:numId w:val="3"/>
        </w:numPr>
        <w:rPr/>
      </w:pPr>
      <w:r>
        <w:rPr/>
        <w:t>Továbbá várományi jog csak akkor létezik, ha maga a helyzet jogilag releváns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 váromány így az alanyi jog előképe. „Félig kész alanyi jog”; </w:t>
        <w:br/>
      </w:r>
      <w:r>
        <w:rPr>
          <w:b/>
          <w:bCs/>
        </w:rPr>
        <w:t>az a jogi helyzet, amelynek bizonyos elemei már megvalósultak, de ahhoz, hogy a joghelyzet alanyi jogot eredményezzen, a tényállás még kielégítésre szorul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/>
        <w:t xml:space="preserve">Tágabb értelemben váromány a </w:t>
      </w:r>
      <w:r>
        <w:rPr>
          <w:b/>
          <w:bCs/>
        </w:rPr>
        <w:t>várakozási helyzet</w:t>
      </w:r>
      <w:r>
        <w:rPr/>
        <w:t xml:space="preserve"> is, amelyben a jogszerzés reményét csupán az egyik fél jogi kötöttsége fejezi ki.</w:t>
        <w:br/>
        <w:t>Pl. ajánlattétel távollévőnek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/>
        <w:t>Szűkebb értelemben a váromány csak az alanyi jogszerzés jogilag biztosított lehetőségét jelenti. Ettől a lehetőségtől a várományost az ellenérdekelt fél egyoldalúan nem foszthatja meg.</w:t>
      </w:r>
    </w:p>
    <w:p>
      <w:pPr>
        <w:pStyle w:val="Normal"/>
        <w:numPr>
          <w:ilvl w:val="1"/>
          <w:numId w:val="3"/>
        </w:numPr>
        <w:rPr/>
      </w:pPr>
      <w:r>
        <w:rPr/>
        <w:t>Sajátis függő helyzet a magzat jogállása. Ha a magzat öröklési helyzetbe kerül, az rá nézve várománynak minősül, de csak akkor következik be az öröklés, ha élve születi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6:31:00Z</dcterms:created>
  <dc:creator>Balogh  Zsolt</dc:creator>
  <dc:description/>
  <dc:language>en-US</dc:language>
  <cp:lastModifiedBy>Balogh  Zsolt</cp:lastModifiedBy>
  <dcterms:modified xsi:type="dcterms:W3CDTF">2004-12-12T18:07:00Z</dcterms:modified>
  <cp:revision>2</cp:revision>
  <dc:subject/>
  <dc:title/>
</cp:coreProperties>
</file>