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34. Az egyes jogi személyek vállalata;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leányvállala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egyes jogi személyek vállalat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Ptk. 70. § (1) A helyi önkormányzat, továbbá a szövetkezetek országos érdekképviseleti szerve, az egyesület vállalatot hozhat létre. A vállalat jogi személy.</w:t>
        <w:br/>
        <w:t>(2) Egyesület esetében feltétel, hogy a vállalat létesítését az egyesület alapszabálya megengedje.</w:t>
        <w:br/>
        <w:t xml:space="preserve">71. § (1) A vállalatot létesítő okiratban meg kell állapítani – </w:t>
      </w:r>
      <w:r>
        <w:rPr>
          <w:i/>
          <w:iCs/>
        </w:rPr>
        <w:t>a 29. § (2) bekezdésében meghatározott tényeken és körülményeken kívül</w:t>
      </w:r>
      <w:r>
        <w:rPr>
          <w:b/>
          <w:bCs/>
          <w:i/>
          <w:iCs/>
        </w:rPr>
        <w:t xml:space="preserve"> – a létesítő jogi személy nevét, a vállalat induló vagyonát, továbbá a jogszabályban előírt egyéb tényeket és körülményeket.</w:t>
        <w:br/>
        <w:t>(2) A vállalat nevében utalni kell a tevékenységére; nevét úgy kell meghatározni, hogy az a vállalatnak más gazdálkodó szervezettől való megkülönböztetésére alkalmas legyen.</w:t>
        <w:br/>
        <w:t>(3) A vállalat a cégjegyzékbe való bejegyzéssel jön létre, és a cégjegyzékből való törléssel szűnik meg.</w:t>
        <w:br/>
        <w:t xml:space="preserve">72. § (1) A vállalat tevékenységi körét a létesítő jogi személy – </w:t>
      </w:r>
      <w:r>
        <w:rPr>
          <w:i/>
          <w:iCs/>
        </w:rPr>
        <w:t>a jogszabályok keretei között</w:t>
      </w:r>
      <w:r>
        <w:rPr>
          <w:b/>
          <w:bCs/>
          <w:i/>
          <w:iCs/>
        </w:rPr>
        <w:t xml:space="preserve"> – állapítja meg, s biztosítja a tevékenység ellátásához szükséges vagyont.</w:t>
        <w:br/>
        <w:t>(2) A létesítő jogi személy részesedhet a vállalatnak az állami költségvetéssel szemben fennálló kötelezettségei teljesítése után fennmaradó nyereségéből; a részesedés mértékét a létesítő okirat állapítja meg.</w:t>
        <w:br/>
        <w:t>(3) A létesítő jogi személy a vállalat kötelezettségeiért kezesként felel.</w:t>
        <w:br/>
        <w:t>(4) A vállalat igazgatóját a létesítő jogi személy nevezi ki és menti fel, valamint gyakorolja munkaviszonyában az egyéb munkáltatói jogokat.</w:t>
        <w:br/>
        <w:t xml:space="preserve">(5) A létesítő szerv előírhatja, hogy a vállalat általános vezetését </w:t>
      </w:r>
      <w:r>
        <w:rPr>
          <w:i/>
          <w:iCs/>
        </w:rPr>
        <w:t xml:space="preserve">– a kinevezett igazgató mellett – </w:t>
      </w:r>
      <w:r>
        <w:rPr>
          <w:b/>
          <w:bCs/>
          <w:i/>
          <w:iCs/>
        </w:rPr>
        <w:t>vezetőtestület látja el. A vezetőtestület létesítésének rendjét, létszámát, döntési jogkörét a létesítő okiratban kell meghatározni, s ezt, valamint a működésével kapcsolatos egyéb kérdéseket a szervezeti és működési szabályzatnak tartalmaznia kell.</w:t>
        <w:br/>
        <w:t>(6) A létesítő jogi személy a vállalatot megszüntetheti.</w:t>
        <w:br/>
        <w:t xml:space="preserve">(7) Ha a vállalat jogutód nélkül megszűnik – </w:t>
      </w:r>
      <w:r>
        <w:rPr>
          <w:i/>
          <w:iCs/>
        </w:rPr>
        <w:t>a felszámolás esetét kivéve</w:t>
      </w:r>
      <w:r>
        <w:rPr>
          <w:b/>
          <w:bCs/>
          <w:i/>
          <w:iCs/>
        </w:rPr>
        <w:t xml:space="preserve"> – végelszámolásnak van helye. A végelszámolás módjára az állami vállalatokról szóló módosított 1977. évi VI. törvényben foglaltak az irányadók azzal az eltéréssel, hogy a megmaradó vagyon a létesítő szervet illeti meg.</w:t>
        <w:br/>
        <w:t>73. § (1) Az igazgató képviseli a vállalatot harmadik személyekkel szemben, valamint bíróságok és más hatóságok előtt; e jogkörét esetenként vagy az ügyek meghatározott csoportjára nézve a vállalat dolgozóira ruházhatja át. A képviseleti, illetőleg az aláírási jogosultságot a képviseleti könyvben kell nyilvántartani.</w:t>
        <w:br/>
        <w:t>(2) A vállalat szervezeti és működési szabályzatát az igazgató állapítja meg. Ebben gondoskodnia kell a vállalat tevékenységének ellátására legmegfelelőbb szervezet kialakításáról.</w:t>
      </w:r>
    </w:p>
    <w:p>
      <w:pPr>
        <w:pStyle w:val="Normal"/>
        <w:numPr>
          <w:ilvl w:val="0"/>
          <w:numId w:val="3"/>
        </w:numPr>
        <w:rPr/>
      </w:pPr>
      <w:r>
        <w:rPr/>
        <w:t>Az egyes jogi személyek vállalatai a Ptk.-ban még szereplő, de már jelentőségüket vesztett jogi személyek kategóriájába tartoznak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Jelentőségének elvesztése abban áll</w:t>
      </w:r>
      <w:r>
        <w:rPr/>
        <w:t xml:space="preserve">, hogy az „egyes jogi személyek vállalata” típusába tartozó vállalatokat az </w:t>
      </w:r>
      <w:r>
        <w:rPr>
          <w:i/>
          <w:iCs/>
        </w:rPr>
        <w:t xml:space="preserve">1992. évi LV. Tv. 10. § (5) bek. </w:t>
      </w:r>
      <w:r>
        <w:rPr/>
        <w:t xml:space="preserve">értelmében </w:t>
      </w:r>
      <w:r>
        <w:rPr>
          <w:b/>
          <w:bCs/>
        </w:rPr>
        <w:t>1996. december 31-ig</w:t>
      </w:r>
      <w:r>
        <w:rPr/>
        <w:t xml:space="preserve"> át kellett alakítani gazdasági társasággá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1996. december 31.-i határidő előtti állapotok:</w:t>
      </w:r>
    </w:p>
    <w:p>
      <w:pPr>
        <w:pStyle w:val="Normal"/>
        <w:numPr>
          <w:ilvl w:val="1"/>
          <w:numId w:val="3"/>
        </w:numPr>
        <w:rPr/>
      </w:pPr>
      <w:r>
        <w:rPr/>
        <w:t>Az alapvetően nem gazdasági célú jogi személyeknek lehetőségük van kiegészítő jelleggel gazdasági tevékenység folytatására.</w:t>
      </w:r>
    </w:p>
    <w:p>
      <w:pPr>
        <w:pStyle w:val="Normal"/>
        <w:numPr>
          <w:ilvl w:val="1"/>
          <w:numId w:val="3"/>
        </w:numPr>
        <w:rPr/>
      </w:pPr>
      <w:r>
        <w:rPr/>
        <w:t>Ha ez a gazdasági tevékenység jelentős, akkor indokolt a kiegészítő tevékenységet az alaptevékenységtől elválasztani; erre önálló vállalati szervet létrehozni.</w:t>
      </w:r>
    </w:p>
    <w:p>
      <w:pPr>
        <w:pStyle w:val="Normal"/>
        <w:numPr>
          <w:ilvl w:val="1"/>
          <w:numId w:val="3"/>
        </w:numPr>
        <w:rPr/>
      </w:pPr>
      <w:r>
        <w:rPr/>
        <w:t>Ezeknek a vállalatoknak három típusa volt attól függően, hogy mely szerv alapította őket.</w:t>
      </w:r>
    </w:p>
    <w:p>
      <w:pPr>
        <w:pStyle w:val="Normal"/>
        <w:numPr>
          <w:ilvl w:val="1"/>
          <w:numId w:val="3"/>
        </w:numPr>
        <w:rPr/>
      </w:pPr>
      <w:r>
        <w:rPr/>
        <w:t>Így léteztek 1. önkormányzatok, 2. a szövetkezetek országos érdekképviseleti szervei, és 3. társadalmi szervezetek, egyesületek által alapított vállalat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eányvállala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Ptk. 74. § (1) Jogszabályban meghatározott gazdálkodó szervezetek, illetőleg gazdasági tevékenységet is folytató más jogi személyek leányvállalatot hozhatnak létre. A leányvállalat jogi személy.</w:t>
        <w:br/>
        <w:t xml:space="preserve">(2) A leányvállalatot létesítő okiratnak – </w:t>
      </w:r>
      <w:r>
        <w:rPr>
          <w:i/>
          <w:iCs/>
        </w:rPr>
        <w:t>a 29. § (2) bekezdésében és a 71. § (1) bekezdésében meghatározott tényeken és körülményeken kívül</w:t>
      </w:r>
      <w:r>
        <w:rPr>
          <w:b/>
          <w:bCs/>
          <w:i/>
          <w:iCs/>
        </w:rPr>
        <w:t xml:space="preserve"> – tartalmaznia kell a leányvállalat és a létesítő szerv együttműködésének módját, valamint azokat a jogokat és kötelezettségeket, amelyek a létesítő szervet és a leányvállalatot az együttműködés során megilletik, illetőleg terhelik.</w:t>
        <w:br/>
        <w:t xml:space="preserve">(3) A leányvállalatra az egyes jogi személyek vállalatára vonatkozó szabályokat azzal az eltéréssek kell alkalmazni, hogy a leányvállalat létesítéséhez – </w:t>
      </w:r>
      <w:r>
        <w:rPr>
          <w:i/>
          <w:iCs/>
        </w:rPr>
        <w:t xml:space="preserve">jogszabály eltérő rendelkezése hiányában </w:t>
      </w:r>
      <w:r>
        <w:rPr>
          <w:b/>
          <w:bCs/>
          <w:i/>
          <w:iCs/>
        </w:rPr>
        <w:t>– a pénzügyminiszter előzetes egyetértése nem szükséges.</w:t>
        <w:br/>
        <w:t>(4) A leányvállalatra vonatkozó további szabályokat külön jogszabály állapítja meg.</w:t>
      </w:r>
    </w:p>
    <w:p>
      <w:pPr>
        <w:pStyle w:val="Normal"/>
        <w:numPr>
          <w:ilvl w:val="0"/>
          <w:numId w:val="2"/>
        </w:numPr>
        <w:rPr/>
      </w:pPr>
      <w:r>
        <w:rPr/>
        <w:t>Hasonlóan az egyes jogi személyek vállalataihoz, az 1992. évi LV. Tv. elérendelte a leányvállalatok gazdasági társasággá alakulásának követelményét 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22:46:00Z</dcterms:created>
  <dc:creator>Balogh  Zsolt</dc:creator>
  <dc:description/>
  <dc:language>en-US</dc:language>
  <cp:lastModifiedBy>Balogh  Zsolt</cp:lastModifiedBy>
  <dcterms:modified xsi:type="dcterms:W3CDTF">2004-12-07T23:28:00Z</dcterms:modified>
  <cp:revision>3</cp:revision>
  <dc:subject/>
  <dc:title/>
</cp:coreProperties>
</file>