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40. A jogon belülre utaló szabályok, </w:t>
        <w:br/>
        <w:t>a metajurisztika körébe utaló normá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on belülre utaló szabályo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z utaló jogszabályok azok, amelyek amelyek a maguk tartalmát csak közvetve, más megismerési forrásokra utalva határozzá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utaló szabályok alkalmazása közvetett jogrendezésnek számít. A jogszabály két tényező összetevődéséből – az utaló szabály és a közvetett jogszabály tartalmából – válik eggyé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. A kollíziós normák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~ azok a rendelkezések, amelyek különböző jogszabályok alkalmazásának lehetőségét vetik fel, és utaló szabállyal döntik el a választható normák közül az alkalmazandó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ollízió a jogszabályok eszmei összeütközése. Ezt a kollíziós utaló szabály úgy védi ki, hogy megmutatja az irányadó jogszabály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1. Területközi, interterritoriális kollízió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z utaló szabály meghatározza, hogy egy tényállásra melyik jogterület szabályait kell alkalmazn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Magyarországon a ~ csak önkormányzati normák esetében merülhet f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2. Személyközi, interpersonális kollízió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Az interpersonális szabály megmutatja, hogy különböző személyi körökre vonatkozó szabályok összeütközése esetén mely személyekre vonatkozó szabályok kerülnek alkalmazásr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29. § (1) Jogi személy létrejöttének és megszüntetésének feltételeit a jogszabály a jogi személy egyes fajtáihoz képest állapítja meg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Tehát a jogi személy fajtája az irányadó, hogy a Ptk. vagy a Gt. szabályai érvényesülnek-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3. Időközi, intertemporális kollízió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z ~ akkor állhat fenn, ha a jogviszony fenállása alatt az irányadó anyagi magánjogi szabályai megváltozna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1991. évi XIV. tv. 16. § (2) Az állam, illetőleg a szövetkezet tulajdonában álló … dolognak … az elbirtoklásához szükséges idő e törvény hatálybalépésekor, azaz 1991. július 9. napján kezdőd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4. Állami jogrendszerek közötti kollízió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Különböző államok anyagi magánjogi jogszabályai ütközésekor az alkalmazandó normát az utaló jogszabályok jelölik k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Ilyen ütközés akkor fordulhat elő, ha egy tényállásnak külföldi eleme va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eket az államközi kollíziós normákat a nemzetközi magánjog szabályozz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I. Utaló szabályok – utalás ugyanazon jogszabály más rendelkezéséből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Egyes utaló szabályok a kiegészítésüket ugyanazon jogszabály más rendelkezéséből merít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 az utalás egyszerűsítési technika. A szövegismétlést a jogalkotó úgy kerüli el, hogy a jogszabály joghatásbeli részét utalással kifejezetten más tényállás esetére is kiterjesz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65. § (2) Egyebekben a használat jogára a haszonélvezet szabályait kell alkalmaz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utalás többszörös is lehet. (A szabály utal B-re, B a C-re…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II. Utalás más jogforrásra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közvetett jogrendezés más jogforrásra való utalással is történh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3. § (1) A törvény védi a tulajdonnak az Alkotmányban elismert valamennyi formáj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utalás nem valóságos, ha a kérdéses jogintézmény egészét a közvetett jogszabály szabályoz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33. § Az állami vállalatokra vonatkozó részletes szabályokat külön törvény állapítj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utalás történhet komlpex módon, amikor a jogszabályon belüli másik rendelkezés (1), és egy másik jogszabály szabályait (2) kombiánlva kell alkalmaz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Ptk. 149. § (4) A társasháztulajdonra </w:t>
      </w:r>
      <w:r>
        <w:rPr>
          <w:b/>
          <w:bCs/>
        </w:rPr>
        <w:t xml:space="preserve">(1) </w:t>
      </w:r>
      <w:r>
        <w:rPr>
          <w:b/>
          <w:bCs/>
          <w:i/>
          <w:iCs/>
        </w:rPr>
        <w:t xml:space="preserve">a közös tulajdon szabályait a </w:t>
      </w:r>
      <w:r>
        <w:rPr>
          <w:b/>
          <w:bCs/>
        </w:rPr>
        <w:t xml:space="preserve">(2) </w:t>
      </w:r>
      <w:r>
        <w:rPr>
          <w:b/>
          <w:bCs/>
          <w:i/>
          <w:iCs/>
        </w:rPr>
        <w:t>külön jogszabályban meghatározott eltérésekkel kell alkalmaz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etajurisztika körébe utaló normá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lőfordulhat, hogy a kiegészítésre szoruló magánjogi szabály a kiegészítést a</w:t>
      </w:r>
      <w:r>
        <w:rPr>
          <w:b/>
          <w:bCs/>
          <w:i/>
          <w:iCs/>
        </w:rPr>
        <w:t xml:space="preserve"> „kultúrhatalmaktól”, </w:t>
      </w:r>
      <w:r>
        <w:rPr>
          <w:b/>
          <w:bCs/>
        </w:rPr>
        <w:t>a jogon kívüli társadalmi szabályokból</w:t>
      </w:r>
      <w:r>
        <w:rPr>
          <w:b/>
          <w:bCs/>
          <w:i/>
          <w:iCs/>
        </w:rPr>
        <w:t xml:space="preserve"> – a metajurisztika köréből veszi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társadalom kultúrhatalmai közül szabályjelleggel rendelkezik </w:t>
      </w:r>
      <w:r>
        <w:rPr>
          <w:i/>
          <w:iCs/>
        </w:rPr>
        <w:t>az erkölcs, a vallás, a szokás, az illem és a konvenci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. A magánjogi szabály erkölcsi normára utalása: tudatos értékválasztá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endszerváltás után kerül előtérbe az – amúgy nem jellemző – etikai elvek érvényesítése a magánjogb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on kívüli zsinórmérték megtalálása: értékválaszt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tikai elv lényege: az ember lépjen túl az egyéni érdekeinek kizárólagos érvényesítésé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4. § (1) A polgári jogok gyakorlása és a kötelezettségek teljesítése során a felek a jóhiszeműség és tisztesség követelményeinek megfelelően, kölcsönösen együttműködve kötelesek eljárn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I. A szoká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abály utalhat forgalmi, kereskedelmi, vagy üzleti szokásra, esetleg más társadalmi zsinórmérték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alkalmazó bíró egyik legnehezebb feladata a jogon kívüli életjelenségekben érvényesülő irányadó szokás megtalál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II. Az illem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llem szintén a jogszabály közvetett tartalmává válha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IV. A méltányos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~ szintén a közvetett jogrendezés egyik gyakori zsinórmértéke.</w:t>
      </w:r>
    </w:p>
    <w:p>
      <w:pPr>
        <w:pStyle w:val="Normal"/>
        <w:numPr>
          <w:ilvl w:val="2"/>
          <w:numId w:val="1"/>
        </w:numPr>
        <w:rPr/>
      </w:pPr>
      <w:r>
        <w:rPr/>
        <w:t>A méltányosság komplex fogalom: az általános érdekösszeütközések kiegyenlítésének egyéniesített módszerét jelent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6:37:00Z</dcterms:created>
  <dc:creator>Balogh  Zsolt</dc:creator>
  <dc:description/>
  <dc:language>en-US</dc:language>
  <cp:lastModifiedBy>Balogh  Zsolt</cp:lastModifiedBy>
  <dcterms:modified xsi:type="dcterms:W3CDTF">2004-12-16T14:29:00Z</dcterms:modified>
  <cp:revision>5</cp:revision>
  <dc:subject/>
  <dc:title/>
</cp:coreProperties>
</file>