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. A magyar magánjog története Werbőczy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z Országbírói Értekezleti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Tripartitum és a Corpus Juris Hungarici kor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ripartitum előtti időkben a magyar magánjog an angoléhoz hasonló jellemzőkkel rendelkezett: nemzeti alapon fejlődött ki és a külföldi jog nem volt rá hatássa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odifikáció igényét a XVI. szd.-ban az íratlan szokásjog szűlte egyre nagyobb jogbizonytalanság váltotta k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II. Ulászló király Werbőczy István országbírói ítélőmesternek adott megbízást a teljes magyar törvényi és szokásjogi joganyga egybegyűjtésé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Werbőczy a feladatot teljesítve rendszeres, irodalmi feldolgozásban foglalta össze a tételes joganyagot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 xml:space="preserve">A joggyűjtemény </w:t>
      </w:r>
      <w:r>
        <w:rPr>
          <w:b/>
          <w:bCs/>
          <w:i/>
          <w:iCs/>
        </w:rPr>
        <w:t xml:space="preserve">Tripartitum opus juris consuetudinarii inclyti regni Hungariae </w:t>
      </w:r>
      <w:r>
        <w:rPr>
          <w:b/>
          <w:bCs/>
        </w:rPr>
        <w:t>címmel, 1514-re készült 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irály a szentesítő záradékkal ugyan elláta, de a pecséttel való ellátás és a szétküldés elmaradt – így a Tripartitum nem vált törvénnyé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Werbőczy a művet 1517-ben Bécsben kinyomtatta; a Tripartitum szokásjogi úton lett a magyar jog részévé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Hármaskönyv így az írott szokásjog tipikus esete let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Főleg a nemesi magánjogot tárgyalja; a városi, jobbágyi, és partikuláris jogot, illetve a közjog, a perjog és a büntetőjog alaptételeit csak vázlatosan érin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Werbőczy a Tripartitum tudományos szintű megalkotásával komoly erőt adott a magyar jogi kultúrának, megakadályozva ezzel annak partikularizálódását, vagy a kánonjogi hatás érvényesülés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Hármaskönyv Prológusa az első elméleti, jogfilozófiai jellegű tudományos munka a magyar magánjogi irodalomb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gyes rendelkezései 1946-ig hatályban volta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Tripartitum után a magyar magánjog történetének következő állomása a </w:t>
        <w:br/>
      </w:r>
      <w:r>
        <w:rPr>
          <w:b/>
          <w:bCs/>
          <w:i/>
          <w:iCs/>
        </w:rPr>
        <w:t>Corpus Juris Hungaric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CJH a fenálló törvényeket gyűjtötte egybe és foglalta rendszerb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Közvetlen előzménye a </w:t>
      </w:r>
      <w:r>
        <w:rPr>
          <w:b/>
          <w:bCs/>
        </w:rPr>
        <w:t xml:space="preserve">Mosóczy Zakariás – Telegdy Miklós </w:t>
      </w:r>
      <w:r>
        <w:rPr/>
        <w:t>püspökök által 1584-ben kiadott nagyszombati közjogi törvénygyűjtemén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CJH törzse a Hármaskönnyvel kiegészülve adta évszázadokon át a magyar jog teljes foglalatá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Királyi Kúria és a Hétszemélyes tábla döntvényanyagának 1769-es rendszerbe foglalásával született meg a </w:t>
      </w:r>
      <w:r>
        <w:rPr>
          <w:b/>
          <w:bCs/>
          <w:i/>
          <w:iCs/>
        </w:rPr>
        <w:t>Planum Tabulara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gyűjtemény megszületését a bírói gyakorlat jogfejlesztő tevékenységének elismertsége tett lehetővé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PT a magánjog fontos kútfőjévé vált.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alkalmazás magas fejlettséségről tesz tanúságot, hogy az írott jog anyagát értelmezéssel fejtették ki, illetve jogalkotó módon új tételeket fejlesztettek k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yar magánjog 1848-as átalakulás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agyarországon a francia forradalom után 50 évvel érett meg a helyzett egy polgári forradalom kibontakozása számá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ársadalmat vezető nemesi réteg elérkezettnek látta az időt a polgári átalakulás megindításár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régi magyar magánjog középpontjában a hármas tagolású nemesi ingatlanjog állt,</w:t>
        <w:br/>
        <w:t>1. az adományrendszer, 2. az ősiség, és 3. az úrbériség intézményeivel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 magyar magánjog polgári átalakulását az 1848. évi törvényhozás indította 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törvényhozás célja a jogegyenlőségen és a szabad tulajdonon alapuló polgári jogrend életbe léptetése vol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or tragédiája, hogy a forradalom csak a régi rend lebontásáthoz hagyott elég időt, az új rendszer felépítéséhez már nem. A szabadságharc bukása után kialakult jogrendi vákumban az osztrák jogrendszer hatolt be a magyar jogi kultúrába.</w:t>
      </w:r>
    </w:p>
    <w:p>
      <w:pPr>
        <w:pStyle w:val="Normal"/>
        <w:numPr>
          <w:ilvl w:val="1"/>
          <w:numId w:val="1"/>
        </w:numPr>
        <w:rPr/>
      </w:pPr>
      <w:r>
        <w:rPr/>
        <w:t>Az OPTK életbe léptetésével a magyar jogi kultúra az osztrák-német-római jogtudomány hatása alá kerü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9:01:00Z</dcterms:created>
  <dc:creator>Balogh  Zsolt</dc:creator>
  <dc:description/>
  <dc:language>en-US</dc:language>
  <cp:lastModifiedBy>Balogh  Zsolt</cp:lastModifiedBy>
  <dcterms:modified xsi:type="dcterms:W3CDTF">2004-12-16T19:31:00Z</dcterms:modified>
  <cp:revision>2</cp:revision>
  <dc:subject/>
  <dc:title/>
</cp:coreProperties>
</file>