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32. Az egyes jogi személyiségű gazdasági társaság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. A gazdasági társaságok alapvető kérdései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2. § (1) Az állam, a jogi személyek, a jogi személyiség nélküli gazdasági társaságok és a természetes személyek üzletszerű közös gazdasági tevékenység folytatására vagy annak elősegítésére saját cégnévvel rendelkező gazdasági társaságot alapíthatnak.</w:t>
      </w:r>
      <w:r>
        <w:rPr>
          <w:b/>
          <w:bCs/>
        </w:rPr>
        <w:br/>
      </w:r>
      <w:r>
        <w:rPr>
          <w:b/>
          <w:bCs/>
          <w:i/>
          <w:iCs/>
        </w:rPr>
        <w:t>(2) Jogi személyként működő gazdasági társaság: a közös vállalat, a korlátolt felelősségű társaság és a részvénytársaság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gazdasági társaságok jogi személy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lapvető szabályaikat a Ptk. tartalmazz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azdasági társaságok a piacgazdaság meghatározó szervezetei, a gazdasági élet főszereplői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gazdasági életben működő magánvagyonok a gazdasági társasági formákon keresztül kapcsolódnak be a gazdaság működéséb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indez indokolja, hogy a gazdasági társaságokra vonatkozó joganyag a magánjogon belül egy elkülönülő jogterületet, a kereskedelmi jogot hozza lét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agyar jogban a kersekedelmi társaságok szabályozása komoly múltra tekint vissz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kereskedelmi társaságok kezdetleges formáit már a reformkorban, az </w:t>
        <w:br/>
      </w:r>
      <w:r>
        <w:rPr>
          <w:b/>
          <w:bCs/>
          <w:i/>
          <w:iCs/>
        </w:rPr>
        <w:t>1840. évi XVIII. tvcz</w:t>
      </w:r>
      <w:r>
        <w:rPr/>
        <w:t>. szabályozt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gazdasági társaságokra vonatkozó alapvető szabályokat az 1875-ös </w:t>
      </w:r>
      <w:r>
        <w:rPr>
          <w:b/>
          <w:bCs/>
          <w:i/>
          <w:iCs/>
        </w:rPr>
        <w:t>Kereskedelmi törvény</w:t>
      </w:r>
      <w:r>
        <w:rPr/>
        <w:t xml:space="preserve"> alkotta meg. A Kt. négy kereskedelmi társaságot ismer: </w:t>
      </w:r>
      <w:r>
        <w:rPr>
          <w:b/>
          <w:bCs/>
        </w:rPr>
        <w:t>Kkt., Rt., Bt., és szövetkezet</w:t>
      </w:r>
      <w:r>
        <w:rPr/>
        <w:t>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Ezekhez az </w:t>
      </w:r>
      <w:r>
        <w:rPr>
          <w:b/>
          <w:bCs/>
          <w:i/>
          <w:iCs/>
        </w:rPr>
        <w:t>1930. évi V. tc</w:t>
      </w:r>
      <w:r>
        <w:rPr/>
        <w:t xml:space="preserve">. a </w:t>
      </w:r>
      <w:r>
        <w:rPr>
          <w:b/>
          <w:bCs/>
        </w:rPr>
        <w:t>Kft</w:t>
      </w:r>
      <w:r>
        <w:rPr/>
        <w:t>.-t csatolt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öt társasági forma közül teljes jogalanyisággal csak a szövetkezet, az Rt. és a Kft. bír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1945 után a központi </w:t>
      </w:r>
      <w:r>
        <w:rPr>
          <w:b/>
          <w:bCs/>
        </w:rPr>
        <w:t>tervgazdálkodás</w:t>
      </w:r>
      <w:r>
        <w:rPr/>
        <w:t xml:space="preserve"> eltörölte a gazdasági társaságokat; túlnyomó többségüket kártalanítás nélkül államosítottá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gazdasági társaságok korábbi szerepét az állami vállalatok és szövetkezetek vették á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z </w:t>
      </w:r>
      <w:r>
        <w:rPr>
          <w:b/>
          <w:bCs/>
        </w:rPr>
        <w:t>1968-as gazdasági reformkísérlet</w:t>
      </w:r>
      <w:r>
        <w:rPr/>
        <w:t xml:space="preserve"> lehetővé tette a nyílt, önálló jogi személyként létező gt.-k létrehozását. A </w:t>
      </w:r>
      <w:r>
        <w:rPr>
          <w:b/>
          <w:bCs/>
        </w:rPr>
        <w:t>’77-es módosítással</w:t>
      </w:r>
      <w:r>
        <w:rPr/>
        <w:t xml:space="preserve"> bekerül a Ptk. jogi személy fejezetébe a Közös vállalat, a Bt és az egyesülés. Ezek az intézmények azonban továbbra is állami tulajdon alatt állta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piacgazdaság felé az áttörést az </w:t>
        <w:br/>
      </w:r>
      <w:r>
        <w:rPr>
          <w:b/>
          <w:bCs/>
          <w:i/>
          <w:iCs/>
        </w:rPr>
        <w:t>1988. évi VI. tv. – A gazdasági társaságokról –</w:t>
      </w:r>
      <w:r>
        <w:rPr/>
        <w:t xml:space="preserve"> hozta meg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törvény megalkotja a piacgazdaság számára az alapvető működési és szervezeti kereteke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fenti törvény a privatizációs törvénnyel együtt tette lehetővé a gazdasági rendszerváltá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Gt. a </w:t>
      </w:r>
      <w:r>
        <w:rPr>
          <w:b/>
          <w:bCs/>
        </w:rPr>
        <w:t>társasági formakényszert</w:t>
      </w:r>
      <w:r>
        <w:rPr/>
        <w:t xml:space="preserve"> alkalmazza; tehát csak a törvényben meghatározott társasági formakényszert lehet kialakítan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 xml:space="preserve">A Gt. által meghatározott hat társasági forma közül három </w:t>
        <w:br/>
      </w:r>
      <w:r>
        <w:rPr>
          <w:b/>
          <w:bCs/>
        </w:rPr>
        <w:t xml:space="preserve">jogi személy: </w:t>
      </w:r>
      <w:r>
        <w:rPr>
          <w:b/>
          <w:bCs/>
          <w:i/>
          <w:iCs/>
        </w:rPr>
        <w:t xml:space="preserve">közös vállalat, korlátolt felelősségű társaság, részvénytársaság; </w:t>
      </w:r>
      <w:r>
        <w:rPr>
          <w:b/>
          <w:bCs/>
        </w:rPr>
        <w:br/>
        <w:t xml:space="preserve">nem jogi személy: </w:t>
      </w:r>
      <w:r>
        <w:rPr>
          <w:b/>
          <w:bCs/>
          <w:i/>
          <w:iCs/>
        </w:rPr>
        <w:t>közkereseti társaság, betéti társaság, egyesülés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A Ptk.-ba </w:t>
      </w:r>
      <w:r>
        <w:rPr/>
        <w:t>az 1988. évi XXV. tv.-nyel történt módosítás során</w:t>
      </w:r>
      <w:r>
        <w:rPr>
          <w:b/>
          <w:bCs/>
        </w:rPr>
        <w:t xml:space="preserve"> csak a jogi személyiségű gazdasági társaságok alapvető szabályai kerültek be.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 xml:space="preserve">Bár a Gt. alapvetően bevált a gyakorlati tapasztalatok alapján az </w:t>
        <w:br/>
      </w:r>
      <w:r>
        <w:rPr>
          <w:b/>
          <w:bCs/>
          <w:i/>
          <w:iCs/>
        </w:rPr>
        <w:t xml:space="preserve">1997. évi CXLIV. tv. </w:t>
      </w:r>
      <w:r>
        <w:rPr>
          <w:b/>
          <w:bCs/>
        </w:rPr>
        <w:t>újraszabályozta a társasági jogo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új Gt.-ben a formakényszer fennmaradt, de a jogi személy gazdasági társaságok száma háromra csökken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orábban jogi személy és gazdasági társaság egyesülés új besorolása: koordinatív társaság; a kv és egyesülés tagjai természetes személyek is lehetn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gazdasági társaságok csoportosíthatóak: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1. személyegyesítő és vagyonegyesítő társaságokra, valamint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2. jogi személy és nem jogi személy társaságokr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Személyegyesítő társaságoknál a hangsúly a résztvevő tagok személyes munkáján, szakértelmén va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vagyonegyesítő társaságok esetén pedig a lényeg a társaság vagyonához való vagyoni hozzájárulás; a társaság irányítását a menedzsercsoport végzi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i személy – nem jogi személy különbségtétel relatív, a megszerezhető jogok és kötelezettségek – a jogalanyiságra tekintet nélkül – több hasonlóságot mutatna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különbségtétel két területen érzékelhető: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1. A jogi személy jogképessége abszolút; a nem jogi személyé relatív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2. A jogi személy tagjai csak bevitt vagyonukkal felelnek a társaság kötelezettségeiért; a nem jogi személy gazdasági társaság tag felelőssége viszont a magnvagyonára is kiterjed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 gazdasági társaságok alapítás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Ptk. 54. § (1) A gazdasági társaság alapításához társasági szerződés </w:t>
        <w:br/>
        <w:t>(alapító okirat); részvénytársasági formában működő gazdasági társaság esetében pedig alapszabály (alapító okirat) szükséges.</w:t>
        <w:br/>
        <w:t>(2) A társasági szerződésben meg kell határozni:</w:t>
        <w:br/>
        <w:t>a) a társaság cégnevét és székhelyét;</w:t>
        <w:br/>
        <w:t>b) a társaság tagjait, nevük (cégnevük) és lakóhelyük (székhelyük) – kivéve az alapszabályban a részvényeseket – feltüntetésével;</w:t>
        <w:br/>
        <w:t>c) a társaság tevékenységi körét;</w:t>
        <w:br/>
        <w:t>d) a társaság jegyzett tőkéjét, a jegyzett tőke (a tagok vagyoni hozzájárulásával) rendelkezésre bocsátott módját és idejét;</w:t>
        <w:br/>
        <w:t>e) a cégjegyzés módját;</w:t>
        <w:br/>
        <w:t>f) vezető tisztségviselőik nevét és lakóhelyét;</w:t>
        <w:br/>
        <w:t>g) a gazdasági társaság időtartamát, ha a társaságot határozott időre alapítják;</w:t>
        <w:br/>
        <w:t>h) mindazt, amit a gazdasági társaságokról szóló törvény az egyes társasági formáknál kötelezően előír.</w:t>
        <w:br/>
        <w:t>(3) A gazdasági társaság a cégjegyzékbe való bejegyzéssel a bejegyzés napjával jön létre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A gazdasági társaság az alapítási eljárás során jön lét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alapítási eljárás főbb szakaszai:</w:t>
      </w:r>
    </w:p>
    <w:p>
      <w:pPr>
        <w:pStyle w:val="Normal"/>
        <w:numPr>
          <w:ilvl w:val="2"/>
          <w:numId w:val="1"/>
        </w:numPr>
        <w:rPr/>
      </w:pPr>
      <w:r>
        <w:rPr/>
        <w:t>1. a felek akarategységének létrejötte;</w:t>
      </w:r>
    </w:p>
    <w:p>
      <w:pPr>
        <w:pStyle w:val="Normal"/>
        <w:numPr>
          <w:ilvl w:val="2"/>
          <w:numId w:val="1"/>
        </w:numPr>
        <w:rPr/>
      </w:pPr>
      <w:r>
        <w:rPr/>
        <w:t>2. a megegyezés okiratba foglalása;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"/>
        </w:numPr>
        <w:rPr/>
      </w:pPr>
      <w:r>
        <w:rPr/>
        <w:t>3. cégbírósági bejegyzé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 felek akarategységének létrejötte</w:t>
      </w:r>
    </w:p>
    <w:p>
      <w:pPr>
        <w:pStyle w:val="Normal"/>
        <w:numPr>
          <w:ilvl w:val="2"/>
          <w:numId w:val="1"/>
        </w:numPr>
        <w:rPr/>
      </w:pPr>
      <w:r>
        <w:rPr/>
        <w:t>A társulni kívánók előzetes tárgyaláson döntik el a létrehozandó gazdasági társaság legfontosabb kérdései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felek élnek a </w:t>
      </w:r>
      <w:r>
        <w:rPr>
          <w:b/>
          <w:bCs/>
          <w:i/>
          <w:iCs/>
        </w:rPr>
        <w:t>társulási szabadság</w:t>
      </w:r>
      <w:r>
        <w:rPr/>
        <w:t xml:space="preserve"> elvével: eldöntik, hogy kívánnak-e társaságot létrehozni, milyen formában hozzák létre, kivel társulnak, és milyen tartalommal töltik ki a megállapodást.</w:t>
      </w:r>
    </w:p>
    <w:p>
      <w:pPr>
        <w:pStyle w:val="Normal"/>
        <w:numPr>
          <w:ilvl w:val="2"/>
          <w:numId w:val="1"/>
        </w:numPr>
        <w:rPr/>
      </w:pPr>
      <w:r>
        <w:rPr/>
        <w:t>Ebben a szakaszban a felek között és külső személyekkel jogviszonyok még nem alakulnak k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megegyezés okiratba foglalása</w:t>
      </w:r>
    </w:p>
    <w:p>
      <w:pPr>
        <w:pStyle w:val="Normal"/>
        <w:numPr>
          <w:ilvl w:val="2"/>
          <w:numId w:val="1"/>
        </w:numPr>
        <w:rPr/>
      </w:pPr>
      <w:r>
        <w:rPr/>
        <w:t>Miután a felek a legfontosabb kérdésekben megegyeztek, megegyezésüket okiratba foglalják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z okiratba foglalás – egyesülés, közös vállalat, többszemélyes kft. esetében – </w:t>
      </w:r>
      <w:r>
        <w:rPr>
          <w:b/>
          <w:bCs/>
        </w:rPr>
        <w:t>társasági szerződés</w:t>
      </w:r>
      <w:r>
        <w:rPr/>
        <w:t xml:space="preserve">, - részvénytársaság esetében – </w:t>
      </w:r>
      <w:r>
        <w:rPr>
          <w:b/>
          <w:bCs/>
        </w:rPr>
        <w:t>alapszabály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vagy - egyszemélyes kft. esetében – </w:t>
      </w:r>
      <w:r>
        <w:rPr>
          <w:b/>
          <w:bCs/>
        </w:rPr>
        <w:t>alapító okirat</w:t>
      </w:r>
      <w:r>
        <w:rPr/>
        <w:t xml:space="preserve"> formájában történik.</w:t>
      </w:r>
    </w:p>
    <w:p>
      <w:pPr>
        <w:pStyle w:val="Normal"/>
        <w:numPr>
          <w:ilvl w:val="2"/>
          <w:numId w:val="1"/>
        </w:numPr>
        <w:rPr/>
      </w:pPr>
      <w:r>
        <w:rPr/>
        <w:t>A társasági szerződést, az alapító okiratot vagy az alapszabályt valamennyi tagnak alá kell írnia; ügyvédnek vagy jogtanácsosnak kell ellenjegyeznie.</w:t>
      </w:r>
    </w:p>
    <w:p>
      <w:pPr>
        <w:pStyle w:val="Normal"/>
        <w:numPr>
          <w:ilvl w:val="2"/>
          <w:numId w:val="1"/>
        </w:numPr>
        <w:rPr/>
      </w:pPr>
      <w:r>
        <w:rPr/>
        <w:t>Az 54. § (2) bek. meghatározza a társasági szerződés minimális érvényességi kellékeit.</w:t>
      </w:r>
    </w:p>
    <w:p>
      <w:pPr>
        <w:pStyle w:val="Normal"/>
        <w:numPr>
          <w:ilvl w:val="2"/>
          <w:numId w:val="1"/>
        </w:numPr>
        <w:rPr/>
      </w:pPr>
      <w:r>
        <w:rPr/>
        <w:t>A Gt. az egyes társaságokra többletkövetelményeket állapít meg.</w:t>
      </w:r>
    </w:p>
    <w:p>
      <w:pPr>
        <w:pStyle w:val="Normal"/>
        <w:numPr>
          <w:ilvl w:val="2"/>
          <w:numId w:val="1"/>
        </w:numPr>
        <w:rPr/>
      </w:pPr>
      <w:r>
        <w:rPr/>
        <w:t>Alapelv, hogy a társasági szerződés tartalmát a jogszabályok keretei között a felek szabadon határozzák meg, a diszpozitív szabályoktól eltérhetn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Cégbírósági bejegyzés</w:t>
      </w:r>
    </w:p>
    <w:p>
      <w:pPr>
        <w:pStyle w:val="Normal"/>
        <w:numPr>
          <w:ilvl w:val="2"/>
          <w:numId w:val="1"/>
        </w:numPr>
        <w:rPr/>
      </w:pPr>
      <w:r>
        <w:rPr/>
        <w:t>A jogi személyt konstitutív – alakító hatállyal a cégbírósági bejegyzés hozza létre.</w:t>
      </w:r>
    </w:p>
    <w:p>
      <w:pPr>
        <w:pStyle w:val="Normal"/>
        <w:numPr>
          <w:ilvl w:val="2"/>
          <w:numId w:val="1"/>
        </w:numPr>
        <w:rPr/>
      </w:pPr>
      <w:r>
        <w:rPr/>
        <w:t>A szervezet a társasági szerződés ellenjegyzése után előtársaságként megkezdheti a működését. A szerződést 30 napon belül be kell jelenteni a cégbíróságnak.</w:t>
      </w:r>
    </w:p>
    <w:p>
      <w:pPr>
        <w:pStyle w:val="Normal"/>
        <w:numPr>
          <w:ilvl w:val="2"/>
          <w:numId w:val="1"/>
        </w:numPr>
        <w:rPr/>
      </w:pPr>
      <w:r>
        <w:rPr/>
        <w:t>A bejegyzést csak jogszabálysértés esetén lehet megtagadni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I. A gazdasági társaság képviselet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55. § A közös vállalatnál az igazgató, korlátolt felelősségű társaságnál az ügyvezető, míg részvénytársaságnál az igazgatóság tagjai képviselik a gazdasági társaságot harmadik személlyekkel szemben, valamint bíróságok és hatóságok előt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gazdasági társaságok képviselői szervezeti képviselők vagy meghatalmazottak lehetne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szervezeti képviselő az ügyek egy csoportjára meghatalmazással átruházhatja képviseleti jogát állandó vagy ideiglenes jellegg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gazdasági társaságok írásbeli képviselete a cégjegyzé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Cégjegyzés esetén a cég nevéhez kapcsolódik a képviselő aláírása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épviseletre jogosult nevét és lakcímét be kell jelenteni a bíróságnak, amely ezt a tényt közzétesz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vezető tisztségviselők – ha a törvény nem tesz kivételt – egyedül írnak alá, azaz a cégjegyzési joguk önálló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unkavállalók képviseleti joga együtte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épviselet részletes szabályai a kötelmi joghoz tartozi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V. A gazdasági társaság megszűnés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56. § (1) A gazdasági társaság megszűnik, ha:</w:t>
        <w:br/>
        <w:t>a) a társasági szerződésben (alapszabályban) meghatározott időtartam eltelt, vagy más megszűnési feltétel megvalósult;</w:t>
        <w:br/>
        <w:t>b) elhatározza jogutód nélküli megszűnését;</w:t>
        <w:br/>
        <w:t>c) elhatározza jogutódlással történő megszűnését (átalakulását);</w:t>
        <w:br/>
        <w:t>d) tagjainak száma – korlátolt felelősségű társaságot és a részvénytársaságot kivéve – egy főre csökken, és a törvényben meghatározott határidőn belül nem jelentenek be a cégbíróságnál új tagot;</w:t>
        <w:br/>
        <w:t>e) a cégbíróság megszűntnek nyilvánítja;</w:t>
        <w:br/>
        <w:t>f) a cégbíróság hivatalból elrendeli törlését;</w:t>
        <w:br/>
        <w:t>g) a bíróság felszámolási eljárás során megszünteti;</w:t>
        <w:br/>
        <w:t>h) ha a gazdasági társaságokról szóló törvénynek az egyes társasági formákra vonatkozó szabályai azt előírják.</w:t>
        <w:br/>
        <w:t>(2) A gazdasági társaságra vonatkozó részletes szabályokat külön törvény állapítja meg.</w:t>
      </w:r>
    </w:p>
    <w:p>
      <w:pPr>
        <w:pStyle w:val="Normal"/>
        <w:numPr>
          <w:ilvl w:val="1"/>
          <w:numId w:val="1"/>
        </w:numPr>
        <w:rPr/>
      </w:pPr>
      <w:r>
        <w:rPr/>
        <w:t>A gazdasági társaság alapvetően jogutóddal vagy jogutód nélkül szűnhet meg.</w:t>
      </w:r>
    </w:p>
    <w:p>
      <w:pPr>
        <w:pStyle w:val="Normal"/>
        <w:numPr>
          <w:ilvl w:val="1"/>
          <w:numId w:val="1"/>
        </w:numPr>
        <w:rPr/>
      </w:pPr>
      <w:r>
        <w:rPr/>
        <w:t>Tovbbi felosztás szerint a társaság külső okból vagy a tagok akaratából szűnhet meg.</w:t>
      </w:r>
    </w:p>
    <w:p>
      <w:pPr>
        <w:pStyle w:val="Normal"/>
        <w:numPr>
          <w:ilvl w:val="1"/>
          <w:numId w:val="1"/>
        </w:numPr>
        <w:rPr/>
      </w:pPr>
      <w:r>
        <w:rPr/>
        <w:t>A gazdasági társaság csődeljárással vagy felszámolással szűnhet meg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V. Jogi személyiségű gazdasági társaságok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1. A közös vállalat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3. § (2) A közös vállalat a tagok által alapított olyan gazdasági társaság, amely a kötelezettségeiért elsősorban vagyonával felel. Ha a vállalat vagyona a tartozásokat fedezi, a tagok a vállalat tartozásaiért együttesen – vagyoni hozzájárulásuk arányában – kezesként fel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v. jelentősége az idők során csökkent; többségük Rt.-vé vagy Kft.-vé alakul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Gt hatálybalépése előtt azonban fontos gazdálkodási együttműködési formának számítot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v. sok hasonlóságot mutat az egyesüléssel, azonban fontos különbség, hogy a kv. alapvetően gazdasági céllal jön létre, célja nyereség elérés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v.-nél a tagok kezesként – vagyoni hozzájárulásuk arányában – felelnek a közös vállalat tartozásaiért, ha a vállalat vagyona nem fedezi a tartozások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v. döntéseit az igazgató vagy az igazgatótanács hozza, ellenőrző szerve a felügyelőbizottsá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2. A korlátolt felelősségű társa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3. § (3) A korlátolt felelősségű társaság olyan gazdasági társaság, amely előre meghatározott összegű törzsbetétekből álló törzstőkével (jegyzett tőkével) alakul, és amelynél a tag kötelezettsége a társasággal szemben csak törzsbetétjének szolgáltatására és a társasági szerződésben esetleg megállapított egyéb vagyoni hozzájárulás szolgáltatására terjed ki. A társaság kötelezettségeiért – törvényben meghatározott kivétellel – a tag nem fel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Kft. a leggyakoribb társasági forma Magyarországon. </w:t>
      </w:r>
      <w:r>
        <w:rPr/>
        <w:t>Ennek oka, hogy gyorsan, kevés tőkével létrehozható, kis létszámmal működtethető társasági forma; ahol a tag felelőssége csak a törzsbetét szolgáltatásának erejéig áll fen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kft.-nél tehát nem létezik a tagok mögöttes felelőssége – </w:t>
      </w:r>
      <w:r>
        <w:rPr/>
        <w:t>ellentétben pl. a közös vállalatta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Ez a tényező azonban a kft. hátrányává is válhat: a gazdasági élet szereplői </w:t>
        <w:br/>
        <w:t xml:space="preserve">– a kft. vagyonát meghaladó kötelezettségvállalás esetén – </w:t>
        <w:br/>
        <w:t>mindezek miatt bizonytalan partnernek értékelhetik a kft.-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kft. meghatározott összegű törzsbetétekből álló </w:t>
      </w:r>
      <w:r>
        <w:rPr>
          <w:b/>
          <w:bCs/>
        </w:rPr>
        <w:t>törzstőkével</w:t>
      </w:r>
      <w:r>
        <w:rPr/>
        <w:t xml:space="preserve"> alaku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</w:t>
      </w:r>
      <w:r>
        <w:rPr/>
        <w:t xml:space="preserve"> </w:t>
      </w:r>
      <w:r>
        <w:rPr>
          <w:b/>
          <w:bCs/>
        </w:rPr>
        <w:t>törzstőke minimális összege 3 millió forint</w:t>
      </w:r>
      <w:r>
        <w:rPr/>
        <w:t>. Ennek egy része készpénz, másik része appor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tagok jogait és vagyoni hányadát az </w:t>
      </w:r>
      <w:r>
        <w:rPr>
          <w:b/>
          <w:bCs/>
        </w:rPr>
        <w:t>üzletrész</w:t>
      </w:r>
      <w:r>
        <w:rPr/>
        <w:t xml:space="preserve"> testesíti meg. Az üzletrész nagyságát a tagok törzsbetétei határozzák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törzsbetét nem értékpapír, haramadik személynek átruházni csak akkor lehet, ha a többi tag nem él elővételi jogáva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ft. ezért „családias jellegű” társasági forma – a tagos között általában szorosabb személyes kapcsolat v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„egyszemélyes kft.” – nem társasági szerződéssel – hanem alapító okirattal jön létre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3. A részvénytársaság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53. § (4) A részvénytársaság olyan gazdasági társaság, amely előre meghatározott számú és névértékű részvényből álló alaptőkével (jegyzett tőkével) alakul, és amelynél a tag (részvényes) kötelezettsége a társasággal szemben a részvény névértékének vagy kibocsátási értékének szolgáltatására terjed ki. A részvénytársaság kötelezettségeiért – a törvényben meghatározott kivétellel – a részvényes nem fel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Rt. az egyik leggyakoribb vállalkozási forma; jellemzően nagy alaptőkével és nagy taglétszámmal rendelke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Rt. tagja a részvényes. Kötelezettsége a részvény névértékének befizetésére terjed ki, felelőssége a részvény értékére korlátozot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</w:rPr>
        <w:t xml:space="preserve">részvény </w:t>
      </w:r>
      <w:r>
        <w:rPr/>
        <w:t>az értékpapír tipokus formája: a részvényes vagyoni/osztaléki jogosultságát és tagsági jogait testesíti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észvények forgalmazása alapvetően az értékpapírtőzsdén történ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észvények különböző fajtái: bemutatóra vagy névre szóló, elsőbbségi, dolgozói, kamatozó vagy saját részvény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z Rt. nyilvánosan vagy zárt körben alapítható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Nyilvános alapítás az alapítási tervezet kibocsátásával, részvényjegyzéssel és az alakuló közgyűléssel történi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Ebben az esetben az rt. részvényei részben vagy egészben nyilvánosan kerülnek forgalomba hozatalra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Zártkörű alapítás esetén az alapítóknak az rt. alapítótőkéjét biztosító összes részvényt át kell venniük; azaz a rt.-nek nem lehet olyan alapítója, aki nem válik a társaság részvényesévé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z rt. alapvető szabályait az alapító okirat és nem az alakuló közgyűlés állapítja meg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z Rt. legfőbb szerve a részvényesek összeségéből álló közgyűlés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közgyűlésen a részvényesek szótöbbséggel döntenek; szavazati joguk a részvény névértékéhez igazod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z Rt. irányító, végrehajtó szerve az igazgatóság; ellenőrző szerve a felügyelőbizottság vagy a könyvvizsgáló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6:53:00Z</dcterms:created>
  <dc:creator>Balogh  Zsolt</dc:creator>
  <dc:description/>
  <dc:language>en-US</dc:language>
  <cp:lastModifiedBy>Balogh  Zsolt</cp:lastModifiedBy>
  <dcterms:modified xsi:type="dcterms:W3CDTF">2004-12-05T22:50:00Z</dcterms:modified>
  <cp:revision>4</cp:revision>
  <dc:subject/>
  <dc:title/>
</cp:coreProperties>
</file>