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25. A jóhiszeműség, a tisztesség és a </w:t>
        <w:br/>
        <w:t xml:space="preserve">kölcsönös együttműködé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övetelmény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bevezető rendelkezések 3.)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kiegészíteni jegyzet alapján!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 Ptk bevezető rendelkkezései (Ptk 1.-8. §)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bevezető rendelkezések a rendszerváltás utáni jogalkotás után elvesztették ideológiai tartalmukat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Ezzel a bevezető rendelkezések a Ptk rendszerének vitatott részévé válta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i/>
          <w:iCs/>
        </w:rPr>
        <w:t xml:space="preserve">Bíró György </w:t>
      </w:r>
      <w:r>
        <w:rPr/>
        <w:t>és</w:t>
      </w:r>
      <w:r>
        <w:rPr>
          <w:i/>
          <w:iCs/>
        </w:rPr>
        <w:t xml:space="preserve"> Lenkovics Barnabás </w:t>
      </w:r>
      <w:r>
        <w:rPr/>
        <w:t xml:space="preserve">szerint a polgári jog ezen alapelvei </w:t>
      </w:r>
      <w:r>
        <w:rPr>
          <w:b/>
          <w:bCs/>
        </w:rPr>
        <w:t xml:space="preserve">deklaratív és operatív </w:t>
      </w:r>
      <w:r>
        <w:rPr/>
        <w:t>elvekre oszthatóa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i/>
          <w:iCs/>
        </w:rPr>
        <w:t xml:space="preserve">Vékás Lajos </w:t>
      </w:r>
      <w:r>
        <w:rPr/>
        <w:t>szerint a Ptk átmenetisége miatt kikristályosodott polgári jogi alapelvekról nem lehet beszélni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bevezető rendelkezéseket tehát a törvényi szabályozás sorrendje tartja össze elsődlegesen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 xml:space="preserve">Nem tartozik a bevezető rendelkezések témakörébe a </w:t>
        <w:br/>
        <w:t xml:space="preserve">Ptk 6. §-a, az utaló magatartás intézménye, és a </w:t>
        <w:br/>
        <w:t xml:space="preserve">Ptk 7. § választottbírósági utat szabályozó része.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jóhiszeműség, a tisztesség és a kölcsönös együttműködés követelménye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4. § (1) A polgári jogok gyakorlása és a kötelezettségek teljesítése során a felek a jóhiszeműség és a tisztesség követelményeinek megfelelően, kölcsönösen eggyüttműködve kötelesek eljárn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törvénykönyv ezen szabálya </w:t>
      </w:r>
      <w:r>
        <w:rPr>
          <w:b/>
          <w:bCs/>
        </w:rPr>
        <w:t>generálklazula</w:t>
      </w:r>
      <w:r>
        <w:rPr/>
        <w:t>; a Ptk. ’91 évi novellája vette át a BGB 242. §-ában megfogalmazott Treu und Glauben elve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i/>
          <w:iCs/>
        </w:rPr>
        <w:t>Vékás Lajos</w:t>
      </w:r>
      <w:r>
        <w:rPr/>
        <w:t xml:space="preserve"> szerint a jóhiszeműség és tisztesség követelménye </w:t>
      </w:r>
      <w:r>
        <w:rPr>
          <w:b/>
          <w:bCs/>
        </w:rPr>
        <w:t>etikai megalapozottságú,</w:t>
      </w:r>
      <w:r>
        <w:rPr/>
        <w:t xml:space="preserve"> így a bírói gyakorlat is érvényesíteni fogja az etikai alapozást a jogalkalmazás során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Ezt a véleményt támasztja alá, hogy a mintaként vett német jogban is kiemelik az elv erkölcsi tartalmát; illetve hogy a szocialista jogi kultúra visszaszorulása után a korábban általa kiszorított erkölcsi alapozás vissza fog térn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fenti szabály generálklauzula, így tartalommal való kitöltését a jogalkalmazás végz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i/>
          <w:iCs/>
        </w:rPr>
        <w:t xml:space="preserve">Vékás Lajos </w:t>
      </w:r>
      <w:r>
        <w:rPr/>
        <w:t xml:space="preserve">szerint továbbá: </w:t>
      </w:r>
      <w:r>
        <w:rPr>
          <w:b/>
          <w:bCs/>
        </w:rPr>
        <w:t>a kölcsönös együttműködés a magánjogi jogviszonyok alanyai között minimális elvárásnak számít</w:t>
      </w:r>
      <w:r>
        <w:rPr/>
        <w:t>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kölcsönösség azt jelenti, hogy az egyik fél kötelezettségszegése nem menti fel a másik felet az együttműködési kötelezettség alól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Ptk. speciális rendelkezései egyes esetekben konkretizálják az együttműködési kötelezettség magatartásformáit. (Pl. tájékoztatási, bejelentési kötelezettség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8:42:00Z</dcterms:created>
  <dc:creator>Balogh  Zsolt</dc:creator>
  <dc:description/>
  <dc:language>en-US</dc:language>
  <cp:lastModifiedBy>Balogh  Zsolt</cp:lastModifiedBy>
  <dcterms:modified xsi:type="dcterms:W3CDTF">2004-12-17T20:01:00Z</dcterms:modified>
  <cp:revision>3</cp:revision>
  <dc:subject/>
  <dc:title/>
</cp:coreProperties>
</file>