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 Ismertesse a fedezetszámítás fogalmát és jelentősségé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dezeti pont kifejezi egyfelől azt az árbevételi szintet, amely minden állandó és változó költséget vagyis a teljes költséget fedezi, másfelől azt a minimális termelési szintet vagy eladott termékmennyiséget, amely mellett az árbevétel egyenlő a teljes költség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ezetszámítás képlete: 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 xml:space="preserve">    FC</w:t>
        <w:tab/>
      </w:r>
      <w:r>
        <w:rPr/>
        <w:tab/>
        <w:tab/>
        <w:tab/>
      </w:r>
      <w:r>
        <w:rPr>
          <w:u w:val="single"/>
        </w:rPr>
        <w:tab/>
        <w:t xml:space="preserve">       költség</w:t>
        <w:tab/>
        <w:tab/>
      </w:r>
    </w:p>
    <w:p>
      <w:pPr>
        <w:pStyle w:val="Normal"/>
        <w:rPr/>
      </w:pPr>
      <w:r>
        <w:rPr/>
        <w:tab/>
        <w:tab/>
        <w:tab/>
        <w:t>P-AVC</w:t>
        <w:tab/>
        <w:tab/>
        <w:tab/>
        <w:t>piaci ár-átlagos változó költsé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FEDEZETI HOZZÁJÁRULÁS = a termelési érték és változó költség különbözete. Az állandó költségek térítésére felhasználható, ill. fedezeteként szolgáló pénzössz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ZETI PONT = az a pont, ahol a termelési érték egyenlő a termelési összköltségg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DEZETI ÖSSZEG = az értékesítés nettó árbevételének az értékesítés elszámolt önköltségét meghaladó része a gazdasági év lezárása ut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MÁLIS vagy KRITIKUS HOZAM (MÉRET) = a fedezeti pont eléréséhez szükséges hozamszint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u w:val="single"/>
        </w:rPr>
      </w:pPr>
      <w:r>
        <w:rPr>
          <w:u w:val="single"/>
        </w:rPr>
        <w:t>Árbevételi szintek</w:t>
      </w:r>
    </w:p>
    <w:p>
      <w:pPr>
        <w:pStyle w:val="Normal"/>
        <w:tabs>
          <w:tab w:val="clear" w:pos="708"/>
          <w:tab w:val="left" w:pos="14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TR = q * p</w:t>
        <w:tab/>
        <w:tab/>
        <w:tab/>
        <w:tab/>
      </w:r>
      <w:r>
        <w:rPr>
          <w:vertAlign w:val="superscript"/>
        </w:rPr>
        <w:t>TR = összbevétel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TC = FC + VC</w:t>
        <w:tab/>
        <w:tab/>
        <w:tab/>
      </w:r>
      <w:r>
        <w:rPr>
          <w:vertAlign w:val="superscript"/>
        </w:rPr>
        <w:t>TC = teljes ktg.</w:t>
        <w:tab/>
        <w:t>FC = fix ktg.</w:t>
        <w:tab/>
        <w:t>VC = változó ktg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rPr/>
      </w:pPr>
      <w:r>
        <w:rPr/>
        <w:t>TR = TC</w:t>
        <w:tab/>
        <w:t>fedezeti po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rPr/>
      </w:pPr>
      <w:r>
        <w:rPr/>
        <w:t xml:space="preserve">TR </w:t>
      </w:r>
      <w:r>
        <w:rPr>
          <w:rFonts w:eastAsia="Symbol" w:cs="Symbol" w:ascii="Symbol" w:hAnsi="Symbol"/>
        </w:rPr>
        <w:t></w:t>
      </w:r>
      <w:r>
        <w:rPr/>
        <w:t xml:space="preserve"> TC</w:t>
        <w:tab/>
        <w:t>csak a változó költségek térülnek meg, a fix n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rPr/>
      </w:pPr>
      <w:r>
        <w:rPr/>
        <w:t xml:space="preserve">TR </w:t>
      </w:r>
      <w:r>
        <w:rPr>
          <w:rFonts w:eastAsia="Symbol" w:cs="Symbol" w:ascii="Symbol" w:hAnsi="Symbol"/>
        </w:rPr>
        <w:t></w:t>
      </w:r>
      <w:r>
        <w:rPr/>
        <w:t xml:space="preserve"> TC</w:t>
        <w:tab/>
        <w:t>prof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1:28:00Z</dcterms:created>
  <dc:creator>user</dc:creator>
  <dc:description/>
  <cp:keywords/>
  <dc:language>en-US</dc:language>
  <cp:lastModifiedBy>user</cp:lastModifiedBy>
  <dcterms:modified xsi:type="dcterms:W3CDTF">2007-04-21T14:36:00Z</dcterms:modified>
  <cp:revision>13</cp:revision>
  <dc:subject/>
  <dc:title/>
</cp:coreProperties>
</file>