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tétel</w:t>
      </w:r>
    </w:p>
    <w:p>
      <w:pPr>
        <w:pStyle w:val="TextBody"/>
        <w:rPr>
          <w:sz w:val="36"/>
        </w:rPr>
      </w:pPr>
      <w:r>
        <w:rPr>
          <w:sz w:val="36"/>
        </w:rPr>
        <w:t>Jellemezze a logisztikai folyamatok során fellépő leggyakoribb árukárosító hatásokat és ismertesse azok megelőzési módját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Árukárosító hatások:</w:t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Fizikai hatások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Mechanikai: - leesik = esés hatására törhet (nem adható el), deformálódhat(értékcsökkentve eladható).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karcolódás, ütődés = megfelelő csomagolással kivédhető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Hőhatások: - nagyon meleg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nagyon hideg (fagyáspont alat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Nem okoz kárt a hideg vagy a meleg pl a mosóporoknál, wc papírnál stb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Kárt okoz a pl a speciális műszaki berendezéseknél, gyógyszereknél, csokiknál st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vegő páratartalma: - alacsony páratartalom pl gyümölcsöknél</w:t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>magas páratartalom pl szárazáru(keksz, tészta) ezen a            vákumcsomagolás segít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Összegezve: megfelelő gyüjtőcsomagolás, napszak megválasztása, és a szállítóeszköz megválasztása csökkenti a károsító hatás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Kémia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lelmiszereknél, műanyagoknál és a vegyiáruknál okozhat károsodást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orrózió – fémek felületén oxidációs hatás következik be. Akkor jön létre ha sokáig tárolják.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vasodás pl dió, olaj, zsír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ehérjebomlás, romlá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lkoholok ecetesedés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Gyümölcslevek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Öregedés = műanyagoknál fordul elő pl színváltozás, törékennyé válás, veszít rugalmasságáb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 </w:t>
      </w:r>
      <w:r>
        <w:rPr>
          <w:sz w:val="28"/>
          <w:u w:val="single"/>
        </w:rPr>
        <w:t>Biológiai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Állati kártevők pl rágcsálók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kroorganizmusok pl penész, csírázás, kellemetlen szagok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Rothadás, korhadá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21:00Z</dcterms:created>
  <dc:creator>Miléna</dc:creator>
  <dc:description/>
  <cp:keywords/>
  <dc:language>en-US</dc:language>
  <cp:lastModifiedBy>Csát Balázs</cp:lastModifiedBy>
  <dcterms:modified xsi:type="dcterms:W3CDTF">2007-04-21T11:43:00Z</dcterms:modified>
  <cp:revision>9</cp:revision>
  <dc:subject/>
  <dc:title>5</dc:title>
</cp:coreProperties>
</file>