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tétel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it jelent a minőség fogalma?</w:t>
      </w:r>
    </w:p>
    <w:p>
      <w:pPr>
        <w:pStyle w:val="Normal"/>
        <w:jc w:val="center"/>
        <w:rPr/>
      </w:pPr>
      <w:r>
        <w:rPr>
          <w:b/>
          <w:bCs/>
          <w:sz w:val="28"/>
        </w:rPr>
        <w:t>Ismertessen különböző megközelítéseket</w:t>
      </w:r>
      <w:r>
        <w:rPr>
          <w:sz w:val="28"/>
        </w:rPr>
        <w:t>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minőség meghatározott és elvárt igények kielégítését biztosító jellemzők összesség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Minőség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zabvány alapú, gyártói minőség értelmezés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Lényege: valamely gyártmány mennyire felel meg a műszaki előírásoknak, rajzoknak és az előírásoknak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iaci, fogyasztói, kereskedelmi minőség értelmezés: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Lényege: valamely meghatározott termék vagy szolgáltatás milyen mértékben elégíti ki egy bizonyos felhasználói réteget és annak igényé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A minőség általános jelölése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SO, amely azt mutatja, hogy a termék, szolgáltatás tulajdonságainak a jellemzőjét fejezi k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emzetközi minőségbiztosítási rendszer ISO 9000: 200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A minőség fejlődési szakaszai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Objektív minőség: az adott anyag mérhető tulajdonságait veszi figyelembe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zubjektív minőség: az adott termék az igény kielégítésére való alkalmasságát értékeli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Ökomenikus minőség: a vásárlóerő hatását vizsgálj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Funkcionális minőség: amely a rendelés szerinti hasznosság használati megbízhatóságát vizsgálj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Összegezve: a minőség a megbízhatóságát, alkalmazkodó képesség, hozzáférés elérhetőség, udvariasság, kommunikáció, hitelesség, biztonság, a vevő megértése, szolgáltatás fizikai megjelenése és a körülmény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A minőség gazdasági jelentőség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minőség a versenyképesség meghatározó tényezője, ezért a vállalatvezetés kulcskérdés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Minőség fejlődése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űvezetői minőségügy ellenőrzés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Önállósult (funkcionális) minőségügy ellenőrzés (revizori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Statisztikai minőség szabályozás = fejlődési átmenet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Totális (teljes körű) minőség menedzsment = az esetben a hiba mielőbbi felismerés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4:58:00Z</dcterms:created>
  <dc:creator>a</dc:creator>
  <dc:description/>
  <dc:language>en-US</dc:language>
  <cp:lastModifiedBy>a</cp:lastModifiedBy>
  <dcterms:modified xsi:type="dcterms:W3CDTF">2007-04-16T14:24:00Z</dcterms:modified>
  <cp:revision>2</cp:revision>
  <dc:subject/>
  <dc:title>2</dc:title>
</cp:coreProperties>
</file>