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23. Mutassa be a szolgáltatások működésének főbb jellemzői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/>
        <w:t>A termeléshez hasonló a szolgáltatás is, mivel a felvett erőforrásokat átalakítja valamilyen kívánt végtermék létrehozása céljából. Azonban irányításuk szempontjából néhány lényege eltérés megfogalmazható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- a szoláltatásoknál a minőség fogalma sokkal összetettebb, mint a termékeknél, hisz a</w:t>
        <w:tab/>
        <w:t>jó minőség jellemzőit nehezebb meghatározni, pl.: a fodrász elkészít egy frizurát, ami</w:t>
        <w:tab/>
        <w:t>az egyik vendég számára megfelelő, a másik számára viszont nem, pedig a fodrász</w:t>
        <w:tab/>
        <w:t>mindkét esetben gondos munkát végzett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- a szolgáltatás előállítása és fogyasztása gyakorta összekapcsolódik, pl.: a tanár</w:t>
        <w:tab/>
        <w:t>elmondja a tananyagot, a diák közben figyel és tanul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- a szolgáltatás nem készletezhető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- a készleteket a kapacitások helyettesíthetik, pl.: a postán csúszóidőszakokban több</w:t>
        <w:tab/>
        <w:t>ablak van nyitva</w:t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/>
        <w:t>A szolgáltatások köre igen széles, vannak azonban sajátos vonások, amelyekkel e tevékenységek jellemezhetők: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/>
        <w:tab/>
        <w:t>- fizikai számbavétele általában nem lehetséges, inkább tartalma, tartóssága ragadható</w:t>
        <w:tab/>
        <w:t>meg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/>
        <w:t>- létrehozása és fogyasztása azonnal megkezdődik, egybe esik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/>
        <w:t>- a szolgáltatás nyújtásához szükséges a fogyasztó jelenléte, aktív közreműködése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/>
        <w:t>- zömére jellemző a helyhez kötöttség, szállító-tároló képesség nehézkessége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/>
        <w:t>- szerepe világszerte növekszik a termelőszektor kárára, ugyanakkor halványul a határ a termelés és a szolgáltatás között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 szolgáltatások sokféle módon csoportosíthatók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Tárgyuk szerin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dologra (javítás, szállítás, stb.) vag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személyre irányuló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Eredményük szerin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fizikai-anyagi jelleg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nem anyagi, szellemi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Jellege szerin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termelő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nem termelő (saját célra végzett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Megvalósulásuk szerin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hosszabb ideig folyamatosan megvalósuló szolg. (biztosítá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ismétlődő szolg. (javítá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alkalmilag előforduló egyedi szolg. (jogi, tanácsadói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Logisztika szempontjából a vevőkkel kiépített kapcsolat szorosság alapján végzett csoportosítás a legfontosabb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u w:val="single"/>
        </w:rPr>
        <w:t>Laza kapcsolatú</w:t>
      </w:r>
      <w:r>
        <w:rPr/>
        <w:t>: a vevő nem vagy rövid ideig van kapcsolatban a fogyasztóval. Az</w:t>
        <w:tab/>
        <w:t>előállítás javarészében elkülöníthető a vevő kiszolgálásától. Pl.: csomagküldő</w:t>
        <w:tab/>
        <w:t>szolgálat, kereskedelmi, szállítási, hírközlési, pénzügyi szolgáltatás jelentős része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u w:val="single"/>
        </w:rPr>
        <w:t>Szoros kapcsolatú:</w:t>
      </w:r>
      <w:r>
        <w:rPr/>
        <w:t xml:space="preserve"> az igénybevevő szoros kapcsolatban van a szolgáltatás nyújtójával.</w:t>
        <w:tab/>
        <w:t>A szolgáltatás megvásárlója folyamatosan jelen van a szolgáltatás előállításánál. Pl.:</w:t>
        <w:tab/>
        <w:t>oktatás, egészségügy, stb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u w:val="single"/>
        </w:rPr>
        <w:t>Közepes szorosságú kapcsolat:</w:t>
      </w:r>
      <w:r>
        <w:rPr/>
        <w:t xml:space="preserve"> a fogyasztóval való együttműködés elkerülhetetlenül</w:t>
        <w:tab/>
        <w:t>része a folyamatnak, ugyanakkor a szolgáltatás előállításának egy része a vevő nélkül</w:t>
        <w:tab/>
        <w:t>is elvégezhető. Pl.: étkeztetés, ruhát méretre készítő varrónő, javító szolgáltatások, stb.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4:42:00Z</dcterms:created>
  <dc:creator>user</dc:creator>
  <dc:description/>
  <cp:keywords/>
  <dc:language>en-US</dc:language>
  <cp:lastModifiedBy>Csát Balázs</cp:lastModifiedBy>
  <dcterms:modified xsi:type="dcterms:W3CDTF">2007-05-07T17:33:00Z</dcterms:modified>
  <cp:revision>13</cp:revision>
  <dc:subject/>
  <dc:title/>
</cp:coreProperties>
</file>