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20. Mutassa be a vállalati finanszírozás formái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inanszírozás:</w:t>
      </w:r>
      <w:r>
        <w:rPr/>
        <w:t xml:space="preserve"> a befektetés megvalósításához szükséges pénzeszközök előteremtése és</w:t>
        <w:tab/>
        <w:t>ésszerű felhasználása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finanszírozási döntések során határozzák meg a vállalat tőke struktúráját, a saját tőke és az idegen források arányát, valamint a források megteremtését, összehangolását, a választandó finanszírozási formá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sajáttőke</w:t>
      </w:r>
      <w:r>
        <w:rPr/>
        <w:t xml:space="preserve"> a vállalat forrásainak az a része, amelyet nem terhel visszafizetési kötelezettség.</w:t>
      </w:r>
    </w:p>
    <w:p>
      <w:pPr>
        <w:pStyle w:val="Normal"/>
        <w:jc w:val="both"/>
        <w:rPr/>
      </w:pPr>
      <w:r>
        <w:rPr/>
        <w:t>Két részből áll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lső források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laptőke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isszatartott nyereség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mortizáció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ülső források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állami támogatás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új részvények kibocsátás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ás vállalatokkal való együttműködés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észvényfelvásárl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u w:val="single"/>
        </w:rPr>
        <w:t>idegen forrás</w:t>
      </w:r>
      <w:r>
        <w:rPr/>
        <w:t xml:space="preserve"> a vállalat forrásainak az a része, melyet visszafizetési kötelezettség terhel és kamatfizetési kötelezettséggel is j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nanszírozási formákat az alábbi szempontok szerint is el lehet különíteni:</w:t>
      </w:r>
    </w:p>
    <w:p>
      <w:pPr>
        <w:pStyle w:val="Normal"/>
        <w:jc w:val="both"/>
        <w:rPr/>
      </w:pPr>
      <w:r>
        <w:rPr/>
        <w:tab/>
        <w:t>- tulajdonosi befektetés,</w:t>
      </w:r>
    </w:p>
    <w:p>
      <w:pPr>
        <w:pStyle w:val="Normal"/>
        <w:jc w:val="both"/>
        <w:rPr/>
      </w:pPr>
      <w:r>
        <w:rPr/>
        <w:tab/>
        <w:t>- saját bevételek,</w:t>
      </w:r>
    </w:p>
    <w:p>
      <w:pPr>
        <w:pStyle w:val="Normal"/>
        <w:jc w:val="both"/>
        <w:rPr/>
      </w:pPr>
      <w:r>
        <w:rPr/>
        <w:tab/>
        <w:t>- kölcsönö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nanszírozás alapelve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</w:t>
      </w:r>
      <w:r>
        <w:rPr>
          <w:u w:val="single"/>
        </w:rPr>
        <w:t>. Rentabilitás elve</w:t>
      </w:r>
      <w:r>
        <w:rPr/>
        <w:t>: azaz megtérülő. Minél nagyobb az idegen tőke aránya az</w:t>
        <w:tab/>
        <w:t>össztőkén belül, és minél kisebb annak költsége az össztőke százalékához viszonyítva,</w:t>
        <w:tab/>
        <w:t>annál nagyobb a saját tőkére jutó hozam!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2. Biztonság elve:</w:t>
      </w:r>
      <w:r>
        <w:rPr/>
        <w:t xml:space="preserve"> A finanszírozás és a befektetés közötti összhangot fejezi ki.</w:t>
        <w:tab/>
        <w:t xml:space="preserve">Összhangot kell teremteni: </w:t>
      </w:r>
    </w:p>
    <w:p>
      <w:pPr>
        <w:pStyle w:val="Normal"/>
        <w:ind w:firstLine="708"/>
        <w:jc w:val="both"/>
        <w:rPr/>
      </w:pPr>
      <w:r>
        <w:rPr/>
        <w:t>- a befektetés hasznos üzemideje és a kölcsön futamideje között – legalább a</w:t>
        <w:tab/>
        <w:t xml:space="preserve">törlesztési idő végéig termeljen jövedelmet a befektetés. </w:t>
      </w:r>
    </w:p>
    <w:p>
      <w:pPr>
        <w:pStyle w:val="Normal"/>
        <w:ind w:firstLine="708"/>
        <w:jc w:val="both"/>
        <w:rPr/>
      </w:pPr>
      <w:r>
        <w:rPr/>
        <w:t>- a befektetés jövedelmezővé válása és a kölcsöntörlesztés kezdete között – csak a</w:t>
        <w:tab/>
        <w:t xml:space="preserve">beruházás, üzembe helyezés, termelés megkezdése után hoz jövedelmet. </w:t>
      </w:r>
    </w:p>
    <w:p>
      <w:pPr>
        <w:pStyle w:val="Normal"/>
        <w:ind w:firstLine="708"/>
        <w:jc w:val="both"/>
        <w:rPr/>
      </w:pPr>
      <w:r>
        <w:rPr/>
        <w:t>- az össztőke jövedelmezősége és az adósságszolgálati ráta között – a rentabilitási elv</w:t>
        <w:tab/>
        <w:t xml:space="preserve">más formában való kifejezése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3. Normativitás elve:</w:t>
      </w:r>
      <w:r>
        <w:rPr/>
        <w:t xml:space="preserve"> Idegen tőke bevonása csak mindkét fél érdekegyenlősége esetén</w:t>
        <w:tab/>
        <w:t>megvalósítható. A hitelt nyújtó a saját érdekeit követi hitelnyújtáskor – ha ez</w:t>
        <w:tab/>
        <w:t>találkozik a vállalkozás érdekeivel, a tőkebevonás megvalósítható. A kisvállalkozások</w:t>
        <w:tab/>
        <w:t xml:space="preserve">ezt gyakran figyelmen kívül hagyják, ezért nehezen jutnak hitelhez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4. Rugalmasság elve:</w:t>
      </w:r>
      <w:r>
        <w:rPr/>
        <w:t xml:space="preserve"> pénzügyi források rugalmasan tudjanak alkalmazkodni a</w:t>
        <w:tab/>
        <w:t>vállalkozás pénzigényéhez. Feltételezi a gyors hitelhez jutást, a hitelfelvételtől való</w:t>
        <w:tab/>
        <w:t>tartózkodást. A pénztartalékok és a könnyen mobilizálható készletek biztosíthatják a</w:t>
        <w:tab/>
        <w:t xml:space="preserve">rugalmasságot a vállalkozásban. </w:t>
      </w:r>
    </w:p>
    <w:p>
      <w:pPr>
        <w:pStyle w:val="Normal"/>
        <w:ind w:firstLine="709"/>
        <w:jc w:val="both"/>
        <w:rPr/>
      </w:pPr>
      <w:r>
        <w:rPr>
          <w:u w:val="single"/>
        </w:rPr>
        <w:t>5. Likviditás/fizetőképesség elve:</w:t>
      </w:r>
      <w:r>
        <w:rPr/>
        <w:t xml:space="preserve"> vállalkozás folyamatos fizetőképességének a</w:t>
        <w:tab/>
        <w:t>fenntartásához elengedhetetlen. Mindig legyen megfelelő mennyiségű pénzeszköz a</w:t>
        <w:tab/>
        <w:t>kötelezettségek teljesítésére. A vállalkozásnak ezen elv alkalmazásával kell</w:t>
        <w:tab/>
        <w:t xml:space="preserve">biztosítania a stratégiai cél elér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fektetés és finanszírozás kölcsönhatása: Befektetéseknél tekintettel kell lenni a finanszírozási lehetőségekre, finanszírozási döntéseket viszont csak a befektetési döntések ismeretében hozhatnak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lehetőségek eltérőek a finanszírozás időtartama szempontjából. </w:t>
      </w:r>
    </w:p>
    <w:p>
      <w:pPr>
        <w:pStyle w:val="NormlWeb"/>
        <w:numPr>
          <w:ilvl w:val="0"/>
          <w:numId w:val="1"/>
        </w:numPr>
        <w:spacing w:before="0" w:after="0"/>
        <w:jc w:val="both"/>
        <w:rPr/>
      </w:pPr>
      <w:r>
        <w:rPr/>
        <w:t>Rövid táv: általában egy évnél rövidebb időre szól.</w:t>
      </w:r>
    </w:p>
    <w:p>
      <w:pPr>
        <w:pStyle w:val="NormlWeb"/>
        <w:numPr>
          <w:ilvl w:val="0"/>
          <w:numId w:val="3"/>
        </w:numPr>
        <w:spacing w:before="0" w:after="0"/>
        <w:jc w:val="both"/>
        <w:rPr/>
      </w:pPr>
      <w:r>
        <w:rPr>
          <w:iCs/>
        </w:rPr>
        <w:t>Rövid lejáratú bankhitel - a</w:t>
      </w:r>
      <w:r>
        <w:rPr/>
        <w:t xml:space="preserve"> kamatteher tényleges nagysága függ a kamatláb nagyságától, az igénybe vett hitel összegétől és a hitel futamidejétől. Megszerzésének feltétele a hitelképesség bizonyítása. </w:t>
      </w:r>
    </w:p>
    <w:p>
      <w:pPr>
        <w:pStyle w:val="NormlWeb"/>
        <w:numPr>
          <w:ilvl w:val="0"/>
          <w:numId w:val="3"/>
        </w:numPr>
        <w:spacing w:before="0" w:after="0"/>
        <w:jc w:val="both"/>
        <w:rPr/>
      </w:pPr>
      <w:r>
        <w:rPr>
          <w:bCs/>
        </w:rPr>
        <w:t xml:space="preserve">Kereskedelmi hitel: a </w:t>
      </w:r>
      <w:r>
        <w:rPr/>
        <w:t>szállító által a vevőnek nyújtott hitel, azáltal, hogy az általa leszállított áruért a vevőnek csak később kell fizetni.</w:t>
        <w:br/>
        <w:t xml:space="preserve">Egyik sajátos formája a </w:t>
      </w:r>
      <w:r>
        <w:rPr>
          <w:bCs/>
        </w:rPr>
        <w:t>váltó - r</w:t>
      </w:r>
      <w:r>
        <w:rPr/>
        <w:t xml:space="preserve">övid lejáratú, fizetési ígérvényt tartalmazó értékpapír. </w:t>
      </w:r>
    </w:p>
    <w:p>
      <w:pPr>
        <w:pStyle w:val="NormlWeb"/>
        <w:numPr>
          <w:ilvl w:val="0"/>
          <w:numId w:val="3"/>
        </w:numPr>
        <w:spacing w:before="0" w:after="0"/>
        <w:jc w:val="both"/>
        <w:rPr/>
      </w:pPr>
      <w:r>
        <w:rPr/>
        <w:t xml:space="preserve">Leszámítolás: valamilyen követelés, ill. a követelést megtestesítő értékpapír megvásárlása az esedékességig járó kamat összegének levonásával.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 xml:space="preserve">Faktoring: rövid lejáratú követelés megvásárlása a kereskedelmi kockázat átvállalásával. </w:t>
      </w:r>
    </w:p>
    <w:p>
      <w:pPr>
        <w:pStyle w:val="NormlWeb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Középtáv:</w:t>
      </w:r>
      <w:r>
        <w:rPr/>
        <w:t xml:space="preserve"> egy - három év közötti időre szól.</w:t>
      </w:r>
    </w:p>
    <w:p>
      <w:pPr>
        <w:pStyle w:val="NormlWeb"/>
        <w:numPr>
          <w:ilvl w:val="0"/>
          <w:numId w:val="5"/>
        </w:numPr>
        <w:spacing w:before="0" w:after="0"/>
        <w:jc w:val="both"/>
        <w:rPr/>
      </w:pPr>
      <w:r>
        <w:rPr>
          <w:iCs/>
        </w:rPr>
        <w:t xml:space="preserve">Középlejáratú pénzhitel (bankhitel) - </w:t>
      </w:r>
      <w:r>
        <w:rPr/>
        <w:t xml:space="preserve">a pénzintézet különböző megkötésekkel nyújt hitelt (pl. minimális forgótőkenagyság előírása, új beruházások tilalma, személyi változások engedélyhez kötése). </w:t>
      </w:r>
    </w:p>
    <w:p>
      <w:pPr>
        <w:pStyle w:val="NormlWeb"/>
        <w:numPr>
          <w:ilvl w:val="0"/>
          <w:numId w:val="5"/>
        </w:numPr>
        <w:spacing w:before="0" w:after="0"/>
        <w:jc w:val="both"/>
        <w:rPr/>
      </w:pPr>
      <w:r>
        <w:rPr>
          <w:iCs/>
        </w:rPr>
        <w:t>Tartósbérlet: le</w:t>
      </w:r>
      <w:r>
        <w:rPr/>
        <w:t xml:space="preserve">het szolgáltatás bérlete (pl. gépkölcsönzés) vagy pénzügyi bérlet (ha a szóban forgó beruházást, tárgyi eszközt egy ún. lízingtársaság veszi meg, akitől a vállalat bérbe veszi, s ezért fix bérleti díjat fizet). </w:t>
        <w:br/>
      </w:r>
      <w:r>
        <w:rPr>
          <w:bCs/>
        </w:rPr>
        <w:t xml:space="preserve">Lízing - </w:t>
      </w:r>
      <w:r>
        <w:rPr/>
        <w:t xml:space="preserve">vagyontárgyak tartós használatba adása meghatározott díj ellenében; a díjak meg- fizetése után a vagyontárgy rendszerint használója tulajdonába megy át. 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 xml:space="preserve">Hosszú táv: </w:t>
      </w:r>
      <w:r>
        <w:rPr/>
        <w:t>rendszerint három évnél hosszabb időre szól.</w:t>
      </w:r>
    </w:p>
    <w:p>
      <w:pPr>
        <w:pStyle w:val="NormlWeb"/>
        <w:numPr>
          <w:ilvl w:val="0"/>
          <w:numId w:val="4"/>
        </w:numPr>
        <w:spacing w:before="0" w:after="0"/>
        <w:jc w:val="both"/>
        <w:rPr/>
      </w:pPr>
      <w:r>
        <w:rPr>
          <w:bCs/>
        </w:rPr>
        <w:t>Részvények: adásvételük ás kibocsátásuk többnyire az értéktőzsdén folyik, nincs lejáratuk.</w:t>
      </w:r>
    </w:p>
    <w:p>
      <w:pPr>
        <w:pStyle w:val="NormlWeb"/>
        <w:numPr>
          <w:ilvl w:val="0"/>
          <w:numId w:val="4"/>
        </w:numPr>
        <w:spacing w:before="0" w:after="0"/>
        <w:jc w:val="both"/>
        <w:rPr/>
      </w:pPr>
      <w:r>
        <w:rPr/>
        <w:t xml:space="preserve">Kötvény: hosszú lejáratú, fix vagy változó kamatozású értékpapír, amelynek birtoklása nem jár tulajdonosi jogokkal. </w:t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/>
        <w:t xml:space="preserve">A </w:t>
      </w:r>
      <w:r>
        <w:rPr>
          <w:iCs/>
        </w:rPr>
        <w:t>hosszú lejáratú fejlesztési, beruházási hitel: itt a leg</w:t>
      </w:r>
      <w:r>
        <w:rPr/>
        <w:t xml:space="preserve">nagyobb a bank kockázata, s ennek viseléséért még nagyobb árat kér (pl. jelzálogjog)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9:56:00Z</dcterms:created>
  <dc:creator>RUDAS</dc:creator>
  <dc:description/>
  <cp:keywords/>
  <dc:language>en-US</dc:language>
  <cp:lastModifiedBy>Csát Balázs</cp:lastModifiedBy>
  <dcterms:modified xsi:type="dcterms:W3CDTF">2007-05-07T17:29:00Z</dcterms:modified>
  <cp:revision>14</cp:revision>
  <dc:subject/>
  <dc:title>20</dc:title>
</cp:coreProperties>
</file>