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0"/>
        </w:rPr>
      </w:pPr>
      <w:r>
        <w:rPr>
          <w:spacing w:val="0"/>
        </w:rPr>
        <w:t>15. Ismertesse a kártérítési felelősség általános jellemzőit!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A kártérítési felelősségnek alapvetően három feltétele van (a negyedik feltételt vélelmezzük)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.</w:t>
        <w:tab/>
        <w:t>jogellenes magatartás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2.</w:t>
        <w:tab/>
        <w:t>kár</w:t>
      </w:r>
    </w:p>
    <w:p>
      <w:pPr>
        <w:pStyle w:val="Normal"/>
        <w:jc w:val="both"/>
        <w:rPr/>
      </w:pPr>
      <w:r>
        <w:rPr>
          <w:spacing w:val="0"/>
        </w:rPr>
        <w:t>3.</w:t>
        <w:tab/>
        <w:t>az ok-okozati összefüggés a jogellenes magatartás és a kár között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4.</w:t>
        <w:tab/>
        <w:t>felróhatóság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spacing w:val="1"/>
        </w:rPr>
        <w:t xml:space="preserve">Kártérítési felelõsség megállapításának célja: </w:t>
      </w:r>
      <w:r>
        <w:rPr>
          <w:b/>
          <w:spacing w:val="1"/>
        </w:rPr>
        <w:t xml:space="preserve">prevenció, </w:t>
      </w:r>
      <w:r>
        <w:rPr>
          <w:spacing w:val="5"/>
        </w:rPr>
        <w:t xml:space="preserve">azaz a jogellenes </w:t>
      </w:r>
      <w:r>
        <w:rPr>
          <w:spacing w:val="1"/>
        </w:rPr>
        <w:t xml:space="preserve">magatartások megelõzése, a </w:t>
      </w:r>
      <w:r>
        <w:rPr/>
        <w:t xml:space="preserve">jogalanyok visszatartása a </w:t>
      </w:r>
      <w:r>
        <w:rPr>
          <w:spacing w:val="1"/>
        </w:rPr>
        <w:t xml:space="preserve">károkozó magatartások </w:t>
      </w:r>
      <w:r>
        <w:rPr>
          <w:spacing w:val="4"/>
        </w:rPr>
        <w:t xml:space="preserve">tanúsításától / reparáció: a </w:t>
      </w:r>
      <w:r>
        <w:rPr>
          <w:spacing w:val="1"/>
        </w:rPr>
        <w:t xml:space="preserve">jogellenes magatartás </w:t>
      </w:r>
      <w:r>
        <w:rPr/>
        <w:t xml:space="preserve">következményeinek </w:t>
      </w:r>
      <w:r>
        <w:rPr>
          <w:spacing w:val="1"/>
        </w:rPr>
        <w:t xml:space="preserve">felszámolása, a kárral okozott jogsérelem helyreállítása. </w:t>
      </w:r>
      <w:r>
        <w:rPr>
          <w:spacing w:val="6"/>
        </w:rPr>
        <w:t xml:space="preserve">A kártérítési </w:t>
      </w:r>
      <w:r>
        <w:rPr>
          <w:b/>
          <w:spacing w:val="3"/>
        </w:rPr>
        <w:t xml:space="preserve">jog általános </w:t>
      </w:r>
      <w:r>
        <w:rPr>
          <w:b/>
          <w:spacing w:val="1"/>
        </w:rPr>
        <w:t xml:space="preserve">szabálya </w:t>
      </w:r>
      <w:r>
        <w:rPr>
          <w:spacing w:val="1"/>
        </w:rPr>
        <w:t xml:space="preserve">és egyben a kártérítési </w:t>
      </w:r>
      <w:r>
        <w:rPr/>
        <w:t xml:space="preserve">jog elve is: aki másnak </w:t>
      </w:r>
      <w:r>
        <w:rPr>
          <w:spacing w:val="1"/>
        </w:rPr>
        <w:t xml:space="preserve">jogellenesen kárt okoz, köteles </w:t>
      </w:r>
      <w:r>
        <w:rPr>
          <w:spacing w:val="4"/>
        </w:rPr>
        <w:t xml:space="preserve">azt megtéríteni. A kártérítési </w:t>
      </w:r>
      <w:r>
        <w:rPr>
          <w:spacing w:val="5"/>
        </w:rPr>
        <w:t xml:space="preserve">felelõsség megállapításának </w:t>
      </w:r>
      <w:r>
        <w:rPr>
          <w:spacing w:val="1"/>
        </w:rPr>
        <w:t xml:space="preserve">szükséges eleme a kár bekövetkezte: kár nélkül nincs </w:t>
      </w:r>
      <w:r>
        <w:rPr/>
        <w:t>kártérítési felelõ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 xml:space="preserve">A kár </w:t>
      </w:r>
      <w:r>
        <w:rPr/>
        <w:t xml:space="preserve">a </w:t>
      </w:r>
      <w:r>
        <w:rPr>
          <w:spacing w:val="1"/>
        </w:rPr>
        <w:t xml:space="preserve">jellege szerint: vagyoni kár, nem </w:t>
      </w:r>
      <w:r>
        <w:rPr/>
        <w:t xml:space="preserve">vagyoni kár. Vagyoni kár az </w:t>
      </w:r>
      <w:r>
        <w:rPr>
          <w:spacing w:val="1"/>
        </w:rPr>
        <w:t>alábbi elemekbõl áll</w:t>
        <w:tab/>
        <w:t xml:space="preserve">-  tényleges </w:t>
      </w:r>
      <w:r>
        <w:rPr>
          <w:spacing w:val="3"/>
        </w:rPr>
        <w:t xml:space="preserve">kár (bekövetkezett </w:t>
      </w:r>
      <w:r>
        <w:rPr/>
        <w:t>értékcsökkenés),</w:t>
      </w:r>
    </w:p>
    <w:p>
      <w:pPr>
        <w:pStyle w:val="Normal"/>
        <w:ind w:firstLine="708"/>
        <w:jc w:val="both"/>
        <w:rPr>
          <w:spacing w:val="1"/>
        </w:rPr>
      </w:pPr>
      <w:r>
        <w:rPr/>
        <w:t xml:space="preserve">- költségek és kiadások (melyek a </w:t>
      </w:r>
      <w:r>
        <w:rPr>
          <w:spacing w:val="1"/>
        </w:rPr>
        <w:t>károkozás folytán keletkeztek),</w:t>
      </w:r>
    </w:p>
    <w:p>
      <w:pPr>
        <w:pStyle w:val="Normal"/>
        <w:ind w:firstLine="708"/>
        <w:jc w:val="both"/>
        <w:rPr>
          <w:spacing w:val="0"/>
        </w:rPr>
      </w:pPr>
      <w:r>
        <w:rPr/>
        <w:t xml:space="preserve">- az elmaradt haszon ( amelytõl a </w:t>
      </w:r>
      <w:r>
        <w:rPr>
          <w:spacing w:val="1"/>
        </w:rPr>
        <w:t>károsult elesett a károkozás folytán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Ha van vagyoni kár, akkor azt nem lehet nem vagyoni kártérítéssel, kárpótlással kompenzálni.</w:t>
      </w:r>
    </w:p>
    <w:p>
      <w:pPr>
        <w:pStyle w:val="Normal"/>
        <w:jc w:val="both"/>
        <w:rPr/>
      </w:pPr>
      <w:r>
        <w:rPr>
          <w:spacing w:val="1"/>
        </w:rPr>
        <w:t>Nem vagyoni kár ami a károsult jogaiban keletkezett.</w:t>
      </w:r>
      <w:r>
        <w:rPr>
          <w:spacing w:val="0"/>
        </w:rPr>
        <w:t xml:space="preserve"> A károsultnak bizonyítani kell a nem vagyoni kár tényét és okozati összefüggését valamely személyhez fűződő jog megsértése és a bekövetkezett kár között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spacing w:val="0"/>
        </w:rPr>
        <w:t>Jogellenes magatartás: A polgári jog abból indul ki, hogy minden károkozás jogellenes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Kivétel:</w:t>
      </w:r>
    </w:p>
    <w:p>
      <w:pPr>
        <w:pStyle w:val="Normal"/>
        <w:ind w:left="708" w:hanging="0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Szükséghelyzetben okozott kár tűrésének kötelezettsége. Vannak olyan élethelyzetek, amit úgy hívunk, hogy szükséghelyzet: széles körben fenyegető veszély elhárítása érdekében fellép valaki, és ebben a helyzetben óhatatlanul kárt okoz másnak. Ilyenkor kártalanítás jár. (Kártalanítani akkor kell valakit, ha a károkozó jogszerű magatartást tanúsított és mégis kárt okozott, így a kártalanítás nem felelősségi alapú magánjogú szankció.)</w:t>
      </w:r>
    </w:p>
    <w:p>
      <w:pPr>
        <w:pStyle w:val="Normal"/>
        <w:ind w:left="708" w:hanging="0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 xml:space="preserve">Jogos védelmi helyzetben való károkozás. A támadás elhárításához szükséges mértékről van szó. Tehát aki jogos védelmi helyzetben van és kárt okoz valakinek, ez nem jogellenes. Ám, ha túllépjük az elhárításhoz szükséges mértéket, akkor jogellenes magatartást folytatunk. </w:t>
      </w:r>
    </w:p>
    <w:p>
      <w:pPr>
        <w:pStyle w:val="Normal"/>
        <w:ind w:left="708" w:hanging="0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A károsult beleegyezése. Nem jár kártérítés, ha a kárt a károsult beleegyezésével okozták és a károkozás társadalmi érdeket nem sért vagy veszélyeztet.</w:t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Valamely jog gyakorlása. Például a kisajátítás intézményének igénybe vétele.</w:t>
      </w:r>
    </w:p>
    <w:p>
      <w:pPr>
        <w:pStyle w:val="Normal"/>
        <w:ind w:left="708" w:firstLine="60"/>
        <w:jc w:val="both"/>
        <w:rPr>
          <w:spacing w:val="0"/>
        </w:rPr>
      </w:pPr>
      <w:r>
        <w:rPr>
          <w:spacing w:val="0"/>
        </w:rPr>
        <w:t>károkozó magatartás lehet aktív és passzív (kárelhárítás kötelezettségének nem teljesítése)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Ok-okozat összefüggés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A bírónak az a feladata, hogy a bizonyítási eljárás eredményeként kiderítse a jogilag releváns okot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Ha a fentiekben részletezett három felelősségi feltétel megvan, akkor meg kell téríteni a kárt. Ez alól van egy kivétel: mentesül a felelősség alól, aki bizonyítja, hogy úgy járt el, ahogy az az adott helyzetben általában elvárható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A KÁRTÉRÍTÉS ALAKZATAI</w:t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Enyhe felelősség</w:t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Rendes (vagy általános vagy vétkességi) felelősség</w:t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Veszélyes üzemi kártérítési felelősség (fokozott vagy objektív felelősség)</w:t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• </w:t>
      </w:r>
      <w:r>
        <w:rPr>
          <w:spacing w:val="0"/>
        </w:rPr>
        <w:t>Feltétlen felelősség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Veszélyes üzemi kártérítési felelősség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Aki fokozott veszéllyel járó tevékenységet folytat, köteles az ebből eredő kárt megtéríteni. Mentesül a felelősség alól, ha bizonyítja, hogy a kárt olyan elháríthatatlan ok idézte elő, amely a fokozott veszéllyel járó tevékenység körén kívül esik. Ezeket a szabályokat kell alkalmazni arra is, aki az emberi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környezetet veszélyeztető tevékenységével másnak kárt okoz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7:59:00Z</dcterms:created>
  <dc:creator>user</dc:creator>
  <dc:description/>
  <cp:keywords/>
  <dc:language>en-US</dc:language>
  <cp:lastModifiedBy>user</cp:lastModifiedBy>
  <dcterms:modified xsi:type="dcterms:W3CDTF">2007-04-14T18:20:00Z</dcterms:modified>
  <cp:revision>9</cp:revision>
  <dc:subject/>
  <dc:title/>
</cp:coreProperties>
</file>