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7. Határozza meg az innováció fogalmát, jelentőségét a vállalti versenyképességbe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nováció a fogyasztói igények kielégítésének új, a korábbinál magasabb minőségű módját jel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innováció alapesete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új, a fogyasztók körében még nem ismert javak vagy új minőségű javak előállít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adott iparágban gyakorlatilag még nem ismert termelési eljárás bevezet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új piaci elhelyezési lehetőségek megnyitása, ahol az adott ország iparága még nem volt jele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yersanyagok vagy félkész áruk új beszerzési forrásainak megnyi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új szervezet létrehozása vagy megszűnt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innováció jelentősége a vállalati versenyképességben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z újdonság az innováció alapvető belső tulajdonsága.</w:t>
      </w:r>
    </w:p>
    <w:p>
      <w:pPr>
        <w:pStyle w:val="Normal"/>
        <w:jc w:val="both"/>
        <w:rPr/>
      </w:pPr>
      <w:r>
        <w:rPr/>
        <w:t xml:space="preserve">Egyfelől a vállalkozások működésének és fejlődésének természetes velejárója a folyamatos megújulás, másfelől a versenyképességre kényszerített vállalkozásnak nagy figyelmet kell fordítania a jelentősebb horderejű újdonságokra, változásokra. Ide tartozik az információs technika és technológia, jövőbeni tudományos, műszaki és társadalmi-gazdasági előrejelzések, környezeti problémák megoldása. Az innováció teremti meg a vállalkozás versenyelőnyét, ezáltal a vállalkozás működése, fejlődése megvalósu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llalkozások külső érintettjeinek valamennyi szereplője érdekelt az innováció megvalósításában.</w:t>
      </w:r>
    </w:p>
    <w:p>
      <w:pPr>
        <w:pStyle w:val="Normal"/>
        <w:jc w:val="both"/>
        <w:rPr/>
      </w:pPr>
      <w:r>
        <w:rPr/>
        <w:t>A vállalkozások arra törekednek, hogy megismerjék a fogyasztók és a szállítók innovációs kezdeményezéseit, igényit.</w:t>
      </w:r>
    </w:p>
    <w:p>
      <w:pPr>
        <w:pStyle w:val="Normal"/>
        <w:jc w:val="both"/>
        <w:rPr/>
      </w:pPr>
      <w:r>
        <w:rPr/>
        <w:t>A versenytársakkal szemben elmondható, az innováció a fő hajtóerő, hisz az mindegyik vállalat igyekszik a vevők igényeit kielégíteni az újdonságaival.</w:t>
      </w:r>
    </w:p>
    <w:p>
      <w:pPr>
        <w:pStyle w:val="Normal"/>
        <w:jc w:val="both"/>
        <w:rPr/>
      </w:pPr>
      <w:r>
        <w:rPr/>
        <w:t>Az állam fontos szerepet játszik a gazdaságban lezajló innovációs magatartás alakításában. A legtöbb fejlett országban létezik innovációt támogató állami gazdaságpolitika. A közvetlen támogatás mellett az állam az innováció kedvező környezetének létrehozására is jelentős összeget ford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hát az innováció központi szerepet játszik a vállalkozások működésében, fejlődésében. A vállalt alapvető célja a fogyasztói igények nyereséges kielégítése, ezáltal alkalmazkodni kell a fogyasztókhoz is. A fogyasztók megnyerése a versenytársak célja is, így a vállalkozás célja a vevők igényeinek kielégítése a leghatékonyab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novációs lánc keretében jelenik meg a termékfejlesztés, technológiai megújítás, szervezeti modernizálás… Az innovációs lánc nem más, mint a vállalkozási tevékenységrendszer különböző elemeinek az innováció folyamata szerinti összekapcsolása. Innovációs lánc:</w:t>
      </w:r>
    </w:p>
    <w:p>
      <w:pPr>
        <w:pStyle w:val="FolySzveghu"/>
        <w:tabs>
          <w:tab w:val="clear" w:pos="708"/>
          <w:tab w:val="left" w:pos="1985" w:leader="none"/>
          <w:tab w:val="left" w:pos="4253" w:leader="none"/>
          <w:tab w:val="left" w:pos="5954" w:leader="none"/>
          <w:tab w:val="left" w:pos="737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9805</wp:posOffset>
                </wp:positionH>
                <wp:positionV relativeFrom="paragraph">
                  <wp:posOffset>81915</wp:posOffset>
                </wp:positionV>
                <wp:extent cx="2743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6.45pt" to="98.7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1405</wp:posOffset>
                </wp:positionH>
                <wp:positionV relativeFrom="paragraph">
                  <wp:posOffset>81915</wp:posOffset>
                </wp:positionV>
                <wp:extent cx="2743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6.45pt" to="206.7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0105</wp:posOffset>
                </wp:positionH>
                <wp:positionV relativeFrom="paragraph">
                  <wp:posOffset>81915</wp:posOffset>
                </wp:positionV>
                <wp:extent cx="27432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6.45pt" to="287.7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8805</wp:posOffset>
                </wp:positionH>
                <wp:positionV relativeFrom="paragraph">
                  <wp:posOffset>81915</wp:posOffset>
                </wp:positionV>
                <wp:extent cx="2743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6.45pt" to="368.7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arketing</w:t>
        <w:tab/>
        <w:t>Kutatás-fejlesztés</w:t>
        <w:tab/>
        <w:t>Beruházás</w:t>
        <w:tab/>
        <w:t>Termelés</w:t>
        <w:tab/>
        <w:t>Értékesítés</w:t>
      </w:r>
    </w:p>
    <w:p>
      <w:pPr>
        <w:pStyle w:val="Normal"/>
        <w:jc w:val="both"/>
        <w:rPr/>
      </w:pPr>
      <w:r>
        <w:rPr/>
        <w:t xml:space="preserve">Az innováció indulása a piaccal van összefüggésben. Az innovációs ötlet származhat a piacról, vagy belső indítással. Az innovációs ötlet megjelenését a kutatási-fejlesztési fázis követi. Az innováció gyakorlati megvalósítása beruházást igényel. A következő fázis a termelés, ahol az új, vagy megújított terméket elkezdik gyártani. Az innováció csak akkor lehet sikeres, ha a fogyasztók az innováció eredményét a piacon elfogadják, rendszeres piaci kereslet jelentkezik. </w:t>
      </w:r>
    </w:p>
    <w:p>
      <w:pPr>
        <w:pStyle w:val="Normal"/>
        <w:jc w:val="both"/>
        <w:rPr/>
      </w:pPr>
      <w:r>
        <w:rPr/>
        <w:t>Az innováció tudatos alakítása a vállalatoknál szükségessé teszi az innovációs stratégia alkalmazását.</w:t>
      </w:r>
    </w:p>
    <w:p>
      <w:pPr>
        <w:pStyle w:val="Normal"/>
        <w:jc w:val="both"/>
        <w:rPr/>
      </w:pPr>
      <w:r>
        <w:rPr/>
        <w:t>A vállalkozásoknál általában alapvető stratégiai törekvés, hogy a fő termékek életgörbéjét figyelembe véve ütemezzék az új termékek bevezetését, törekedve az árbevétel megfelelő szinten tartása, illetve növelése. Az innovációs stratégia kialakításánál fontos szerepe van a külső környezet alakulásának. Az innováció kialakításánál a fogyasztói igények irányadók, valamint a szállítók, versenytársak. Rugalmas piac és innovációs politikát kell folytatni.</w:t>
      </w:r>
    </w:p>
    <w:p>
      <w:pPr>
        <w:pStyle w:val="Normal"/>
        <w:jc w:val="both"/>
        <w:rPr/>
      </w:pPr>
      <w:r>
        <w:rPr/>
        <w:t xml:space="preserve">A vállalatok innovációs magatartását az állam eltérő mértékben és módszerekkel befolyásolja. Az állam közvetlen (pénzügyi), vagy közvetett (oktatás, infrastruktúra, képzés) módon támogatja az innovációt. </w:t>
      </w:r>
    </w:p>
    <w:p>
      <w:pPr>
        <w:pStyle w:val="Alcmhu"/>
        <w:ind w:left="0" w:hanging="0"/>
        <w:rPr>
          <w:b w:val="false"/>
          <w:b w:val="false"/>
        </w:rPr>
      </w:pPr>
      <w:r>
        <w:rPr>
          <w:b w:val="false"/>
        </w:rPr>
        <w:t>Innováció fokozatai</w:t>
      </w:r>
    </w:p>
    <w:p>
      <w:pPr>
        <w:pStyle w:val="Felsorolshu"/>
        <w:numPr>
          <w:ilvl w:val="0"/>
          <w:numId w:val="2"/>
        </w:numPr>
        <w:rPr/>
      </w:pPr>
      <w:r>
        <w:rPr/>
        <w:t>Hétköznapi innováció (pl. jó munkahelyi légkör)</w:t>
      </w:r>
    </w:p>
    <w:p>
      <w:pPr>
        <w:pStyle w:val="Felsorolshu"/>
        <w:numPr>
          <w:ilvl w:val="0"/>
          <w:numId w:val="2"/>
        </w:numPr>
        <w:rPr/>
      </w:pPr>
      <w:r>
        <w:rPr/>
        <w:t>Technológiai innováció</w:t>
      </w:r>
    </w:p>
    <w:p>
      <w:pPr>
        <w:pStyle w:val="Felsorolshu"/>
        <w:numPr>
          <w:ilvl w:val="0"/>
          <w:numId w:val="2"/>
        </w:numPr>
        <w:rPr/>
      </w:pPr>
      <w:r>
        <w:rPr/>
        <w:t>Áttörést jelentő innováció.</w:t>
      </w:r>
    </w:p>
    <w:p>
      <w:pPr>
        <w:pStyle w:val="FolySzveghu"/>
        <w:spacing w:lineRule="auto" w:line="240"/>
        <w:rPr/>
      </w:pPr>
      <w:r>
        <w:rPr/>
        <w:t>Az innováció minden szervezeti szinten jelen van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lySzveghuChar">
    <w:name w:val="FolyóSzöveg.hu Char"/>
    <w:basedOn w:val="Bekezdsalapbettpusa"/>
    <w:qFormat/>
    <w:rPr>
      <w:sz w:val="22"/>
      <w:szCs w:val="22"/>
      <w:lang w:val="hu-HU" w:bidi="ar-SA"/>
    </w:rPr>
  </w:style>
  <w:style w:type="character" w:styleId="FormzstrlseChar">
    <w:name w:val="Formázás törlése Char"/>
    <w:basedOn w:val="FolySzveghu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lySzveghu">
    <w:name w:val="FolyóSzöveg.hu"/>
    <w:basedOn w:val="Normal"/>
    <w:qFormat/>
    <w:pPr>
      <w:spacing w:lineRule="auto" w:line="360" w:before="60" w:after="60"/>
      <w:ind w:firstLine="567"/>
      <w:jc w:val="both"/>
    </w:pPr>
    <w:rPr>
      <w:sz w:val="22"/>
      <w:szCs w:val="22"/>
    </w:rPr>
  </w:style>
  <w:style w:type="paragraph" w:styleId="Felsorolshu">
    <w:name w:val="Felsorolás.hu"/>
    <w:basedOn w:val="Normal"/>
    <w:qFormat/>
    <w:pPr>
      <w:numPr>
        <w:ilvl w:val="0"/>
        <w:numId w:val="3"/>
      </w:numPr>
      <w:spacing w:before="60" w:after="60"/>
      <w:ind w:left="284" w:hanging="284"/>
      <w:jc w:val="both"/>
    </w:pPr>
    <w:rPr>
      <w:sz w:val="22"/>
      <w:szCs w:val="22"/>
    </w:rPr>
  </w:style>
  <w:style w:type="paragraph" w:styleId="Alcmhu">
    <w:name w:val="Alcím.hu"/>
    <w:basedOn w:val="Normal"/>
    <w:next w:val="Normal"/>
    <w:qFormat/>
    <w:pPr>
      <w:keepNext w:val="true"/>
      <w:spacing w:before="180" w:after="180"/>
      <w:ind w:left="284" w:hanging="0"/>
    </w:pPr>
    <w:rPr>
      <w:b/>
      <w:bCs/>
      <w:u w:val="single"/>
    </w:rPr>
  </w:style>
  <w:style w:type="paragraph" w:styleId="Formzstrlse">
    <w:name w:val="Formázás törlése"/>
    <w:basedOn w:val="FolySzveghu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5:42:00Z</dcterms:created>
  <dc:creator>user</dc:creator>
  <dc:description/>
  <cp:keywords/>
  <dc:language>en-US</dc:language>
  <cp:lastModifiedBy>user</cp:lastModifiedBy>
  <dcterms:modified xsi:type="dcterms:W3CDTF">2007-04-14T20:56:00Z</dcterms:modified>
  <cp:revision>9</cp:revision>
  <dc:subject/>
  <dc:title/>
</cp:coreProperties>
</file>