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. téte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orolja fel egy választott fuvarozói és árukísérő okmány tartalmi elemei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Közúti fuvarozás: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Belföldi: belföldi fuvarlevél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Nemzetközi: CMR = minden ország saját maga készíti. Saját nyelvén, általában 4 és 6 példányban. Példány rendeltetése: 1 példány feladónál marad,  1 példány a címzetté,  1 példány a fuvarozóé, (1 példány szétosztogatható példány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agyar CMR: 1 példány vám( zöld csíkos),  1 példány szétosztogatható (sárga csíko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Lényeges rovatok: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-      feladó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címzett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honnét- hov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fuvarozó nev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árumegnevezés + súly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feladó, címzett, fuvarozó aláírás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fuvarozás költség ill. árubiztosítá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elföldi fuvarlevél: 3 példányos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1 példány feladó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1 példány címzett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1 példány fuvarozó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Vasúti fuvarozás: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belföldi fuvarlevél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nemzetközi fuvarlevél: CIM = általában használt,  SZMGSZ= volt Szovjet útód államok, Kína, Vietná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asúti fuvarozásnál kocsi igénylő nyomtatvány= a feladó kéri a vasúttól a fuvareszköz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Légi fuvarozás: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légi fuvarlevél: Manifest, áru és postajegyzék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 fuvarlevél szövege angol nyelvű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Tengeri fuvarozás:</w:t>
      </w:r>
    </w:p>
    <w:p>
      <w:pPr>
        <w:pStyle w:val="Normal"/>
        <w:rPr>
          <w:sz w:val="20"/>
        </w:rPr>
      </w:pPr>
      <w:r>
        <w:rPr>
          <w:sz w:val="20"/>
        </w:rPr>
        <w:t>Tengeri fuvarlevél: BILL OF LAD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Folyami fuvarozás: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hajózási fuvarlevél+ rakjegyzé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Kombinált fuvarozás:</w:t>
      </w:r>
    </w:p>
    <w:p>
      <w:pPr>
        <w:pStyle w:val="Normal"/>
        <w:rPr>
          <w:sz w:val="20"/>
        </w:rPr>
      </w:pPr>
      <w:r>
        <w:rPr>
          <w:sz w:val="20"/>
        </w:rPr>
        <w:t>Kettő különféle fuvarozás összekapcsolódás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közút- vasút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közút- hajózás</w:t>
      </w:r>
    </w:p>
    <w:p>
      <w:pPr>
        <w:pStyle w:val="Normal"/>
        <w:rPr>
          <w:sz w:val="20"/>
        </w:rPr>
      </w:pPr>
      <w:r>
        <w:rPr>
          <w:sz w:val="20"/>
        </w:rPr>
        <w:t>Konténer – vasút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közút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hajózás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lég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RO/ LA vonatjegy</w:t>
      </w:r>
    </w:p>
    <w:p>
      <w:pPr>
        <w:pStyle w:val="Normal"/>
        <w:rPr>
          <w:sz w:val="20"/>
        </w:rPr>
      </w:pPr>
      <w:r>
        <w:rPr>
          <w:sz w:val="20"/>
        </w:rPr>
        <w:t>CIM/ ROLA</w:t>
      </w:r>
    </w:p>
    <w:p>
      <w:pPr>
        <w:pStyle w:val="Normal"/>
        <w:rPr>
          <w:sz w:val="20"/>
        </w:rPr>
      </w:pPr>
      <w:r>
        <w:rPr>
          <w:sz w:val="20"/>
        </w:rPr>
        <w:t>Közúti fuvareszköz vasúti fuvarra feladva. Közúti közlekedési Engedély+ Minisztérium ad ki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környezet kímélés: -levegő szennyeződés,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közútak állapot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Árukísérő okmányok: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20"/>
        </w:rPr>
        <w:t>szállító levél</w:t>
      </w:r>
      <w:r>
        <w:rPr>
          <w:sz w:val="20"/>
        </w:rPr>
        <w:t>: ez az az okmány amely végigkíséri az árut. Tartalmaznia kell: az eladó, a vevő adatait. Megrendelés számát, keltét, ügyintézőjét. A termék megnevezését, besorolási számát, Áfa-kulcsát. Menny egységét. Egységárát. Értékét. Kiállító aláírását. Átvétel elismerését(bélyegző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állati eredetű termékeknél: állami egészségügyi a felrakóhely ill. állatorvos állítja 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növényi eredetű termékeknél: növényi egészségügyi zárszolgálat állítja k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cserepes virág, vagy földlabda állami+ növény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vegyi ár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tűz, robbanás veszél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ugárzó anyag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>A szállító levelen kívül az eredeti példányt a címzettnek kell átadni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2:28:00Z</dcterms:created>
  <dc:creator>a</dc:creator>
  <dc:description/>
  <dc:language>en-US</dc:language>
  <cp:lastModifiedBy>a</cp:lastModifiedBy>
  <dcterms:modified xsi:type="dcterms:W3CDTF">2007-04-16T13:30:00Z</dcterms:modified>
  <cp:revision>4</cp:revision>
  <dc:subject/>
  <dc:title>10</dc:title>
</cp:coreProperties>
</file>