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/>
        <w:t>18. Mutassa be a marketing-mix elemei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Marketing-mix: a marketingelemek időben, térben és megfelelő arányban történő</w:t>
        <w:tab/>
        <w:t>kombinációja és megvalósítása a célok maradéktalan elérése érdekében.</w:t>
      </w:r>
    </w:p>
    <w:p>
      <w:pPr>
        <w:pStyle w:val="Normal"/>
        <w:spacing w:lineRule="auto" w:line="240"/>
        <w:jc w:val="both"/>
        <w:rPr/>
      </w:pPr>
      <w:r>
        <w:rPr/>
        <w:t>Célja: a meghatározott célokhoz az optimális, a legolcsóbb, a legkézenfekvőbb, a legnagyobb</w:t>
        <w:tab/>
        <w:t>eredményt hozó kombinációt biztosítani, egységnyi idő alat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Marketingeszközök, -elemek: piacközpontú elképzelés megvalósításához feltétlenül</w:t>
        <w:tab/>
        <w:t>szükséges területek, munkálatok.</w:t>
      </w:r>
    </w:p>
    <w:p>
      <w:pPr>
        <w:pStyle w:val="Normal"/>
        <w:spacing w:lineRule="auto" w:line="240"/>
        <w:jc w:val="both"/>
        <w:rPr/>
      </w:pPr>
      <w:r>
        <w:rPr/>
        <w:tab/>
        <w:t xml:space="preserve">Legismertebb formájuk a 4P elnevezésű kombináció, mely a szolgáltatások </w:t>
        <w:tab/>
        <w:t>további 3P-vel egészül k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Marketing-mix elemei, 4P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firstLine="708"/>
        <w:jc w:val="both"/>
        <w:rPr/>
      </w:pPr>
      <w:r>
        <w:rPr/>
        <w:t>Termékpolitika (Product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termékkutatás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- termékfejleszét, -tervezés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márka és védjegy kialakítása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termékpozícionálás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termékéletgörbe elemzések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termékbevezetés, -forgalmazás, -kivonás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formatervezés, csomagolás.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Árpolitika (Price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elő- és utókalkuláció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árstratégia és ártaktika kialakítása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árképzés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költségvizsgálatok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értékesítési kondíciók kialakítása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fogyasztók árral kapcsolatos reakcióik vizsgálata.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Értékesítési- és csatornapolitika (Place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értékesítési út megtervezése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partnerek kiválasztása, értékelése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fizikai elosztás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disztribúció és logisztika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kereskedelmi formák közötti választás.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Reklám (Promotion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kommunikációkutatás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stratégiakialakítás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előzetes kutatások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célcsoport megismerése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motiváció, szükséglet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kereslet- és kínálatkutatások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reklám, PR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eladásösztönzés, személyes eladás kialakítása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hatásvizsgálato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Szolgáltatások esetén az alábbi 3P játszik szerepet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Emberi tényezők (People)</w:t>
      </w:r>
    </w:p>
    <w:p>
      <w:pPr>
        <w:pStyle w:val="Normal"/>
        <w:spacing w:lineRule="auto" w:line="240"/>
        <w:ind w:left="708" w:firstLine="708"/>
        <w:jc w:val="both"/>
        <w:rPr/>
      </w:pPr>
      <w:r>
        <w:rPr/>
        <w:t>emberi teljesítmény, annak összetevői, jellemzői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Szolgáltatás tárgyi elemei (Physical evidenc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</w:tabs>
        <w:spacing w:lineRule="auto" w:line="240"/>
        <w:jc w:val="both"/>
        <w:rPr/>
      </w:pPr>
      <w:r>
        <w:rPr/>
        <w:tab/>
        <w:tab/>
        <w:t>szolgáltatás körülményei, érzékelhető környezete, felszerelések, tárgya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</w:tabs>
        <w:spacing w:lineRule="auto" w:line="240"/>
        <w:jc w:val="both"/>
        <w:rPr/>
      </w:pPr>
      <w:r>
        <w:rPr/>
        <w:tab/>
        <w:t>Folyamat (Proces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</w:tabs>
        <w:spacing w:lineRule="auto" w:line="240"/>
        <w:jc w:val="both"/>
        <w:rPr/>
      </w:pPr>
      <w:r>
        <w:rPr/>
        <w:tab/>
        <w:tab/>
        <w:t>teljes szolgáltatási folyamat megvalósulása egészen a „utógondozásig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31:00Z</dcterms:created>
  <dc:creator>user</dc:creator>
  <dc:description/>
  <cp:keywords/>
  <dc:language>en-US</dc:language>
  <cp:lastModifiedBy>Csát Balázs</cp:lastModifiedBy>
  <dcterms:modified xsi:type="dcterms:W3CDTF">2007-05-07T17:29:00Z</dcterms:modified>
  <cp:revision>6</cp:revision>
  <dc:subject/>
  <dc:title/>
</cp:coreProperties>
</file>