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téte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utassa be a termékek csomagolásán látható áruvédelmi feliratokat és jelképeket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>A csomagolás során a különféle külső behatásoktól védeni kell az árut, és a szállítás folyamán az áru csomagoló eszközén különféle figyelem felkeltéseket alkalmazn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Jelölések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Óvatosan kezelni, törékeny: üvegipari termékeknél használjá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argoncával itt lehet emel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ilos kampózni: általában hajózásná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önteni, fordítani tilos: állítva szállítand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legre érzékeny: külső hőmérséklettől kell óv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edvességtől óvni kell: tengeri hajózásnál kell figyelembe ven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ömegközpont helye: hol van a középpontja a csomagn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gárzásra érzékeny: foto fil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égzáró csomagolás: csomagolóanyag ne sérüljön me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Különféle C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 xml:space="preserve"> – C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 xml:space="preserve"> fokok között kell tartani: pl –5 C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 xml:space="preserve"> - 10 C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 xml:space="preserve"> között tárolandó, szállítand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yorsan romló termékek: általában zöldségek, élelmiszerek st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tt nyitni: hol az a hely ahol a csomagoló anyagot ki lehet nyit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Élő állat: általában szállító eszközön találhat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gyelem: valamire figyelmezt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almozni tilos: ált a termékeket egymásra rakni til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özvetlenül az árut emelni: hol lehet a terméket megemel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ördíteni, gurítani tilos: csak emelni szab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legre érzékeny: külső melegtől óv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idegre érzékeny: külső hidegtől óv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legtől, sugárzástól óvni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30:00Z</dcterms:created>
  <dc:creator>Miléna</dc:creator>
  <dc:description/>
  <cp:keywords/>
  <dc:language>en-US</dc:language>
  <cp:lastModifiedBy>Csát Balázs</cp:lastModifiedBy>
  <cp:lastPrinted>2007-05-31T10:19:00Z</cp:lastPrinted>
  <dcterms:modified xsi:type="dcterms:W3CDTF">2007-05-31T08:34:00Z</dcterms:modified>
  <cp:revision>14</cp:revision>
  <dc:subject/>
  <dc:title>6</dc:title>
</cp:coreProperties>
</file>