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5. Melyek a munkaerő-gazdálkodás főbb feladatai? Soroljon fel olyan eszközöket, amelyek a dolgozók motiválására szolgálna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álkodó szervezetek, vállalkozások számára gazdasági céljaik megvalósításához napjainkban a legfontosabb erőforrás az általuk alkalmazott munkavállalók munkavégző képessége.</w:t>
      </w:r>
    </w:p>
    <w:p>
      <w:pPr>
        <w:pStyle w:val="Normal"/>
        <w:jc w:val="both"/>
        <w:rPr/>
      </w:pPr>
      <w:r>
        <w:rPr/>
        <w:t>Napjainkban a szellemi munka, a szakértelem soha nem látott mértékben felértékelődött. Ez vonta maga után a munkaerő-gazdálkodás jelentős átalakulását, fejlődését a munka világában. Az átalakulás kulcsfogalmai:</w:t>
      </w:r>
    </w:p>
    <w:p>
      <w:pPr>
        <w:pStyle w:val="Normal"/>
        <w:jc w:val="both"/>
        <w:rPr/>
      </w:pPr>
      <w:r>
        <w:rPr/>
        <w:tab/>
        <w:t>- integráció, ami azt jelenti, hogy a munkaerő-gazdálkodás (EEG) szervesen beépül a</w:t>
        <w:tab/>
        <w:t>vállalati stratégiába.</w:t>
      </w:r>
    </w:p>
    <w:p>
      <w:pPr>
        <w:pStyle w:val="Normal"/>
        <w:jc w:val="both"/>
        <w:rPr/>
      </w:pPr>
      <w:r>
        <w:rPr/>
        <w:tab/>
        <w:t>- elkötelezettség, a szervezet ügyei iránt elkötelezett dolgozók elégedettek, magasabb</w:t>
        <w:tab/>
        <w:t>teljesítmény nyújtanak, könnyebben alkalmazkodnak a szervezeti változásokhoz.</w:t>
      </w:r>
    </w:p>
    <w:p>
      <w:pPr>
        <w:pStyle w:val="Normal"/>
        <w:jc w:val="both"/>
        <w:rPr/>
      </w:pPr>
      <w:r>
        <w:rPr/>
        <w:tab/>
        <w:t>- rugalmasság, a változásokra való gyors reagálás képességét, a munkaerő flexibilitását</w:t>
        <w:tab/>
        <w:t>és konvertálhatóságát jelenti.</w:t>
      </w:r>
    </w:p>
    <w:p>
      <w:pPr>
        <w:pStyle w:val="Normal"/>
        <w:jc w:val="both"/>
        <w:rPr/>
      </w:pPr>
      <w:r>
        <w:rPr/>
        <w:tab/>
        <w:t>- minőség, egyfelől a személyi állomány minőségét, másfelől a termékek és</w:t>
        <w:tab/>
        <w:t>szolgáltatások min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képesség hordozói az emberek, akiknek céljaik, terveik, vágyik, szükségleteik, érzelmei vannak. A szabadidővel összefüggésben a munkafeltételekben is egyre növekedő igényeikkel lépnek fel, amiket ha nem kapnak meg, akkor kikényszerítik. A szervezetnek tehát úgy kell gazdálkodnia, hogy a szűken vett ráfordítások megtérülésén túlmenően további befektetéseiket is eszközölniük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EG tevékenysége arra irányul, hogy a szervezet törekvéseit és a munkavállalók elvárásait egymáshoz igazítsa. A munkaerő-gazdálkodás funkciói ez alapjá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unkaerő von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tiválása 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szn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EG célja:</w:t>
      </w:r>
    </w:p>
    <w:p>
      <w:pPr>
        <w:pStyle w:val="Normal"/>
        <w:jc w:val="both"/>
        <w:rPr/>
      </w:pPr>
      <w:r>
        <w:rPr/>
        <w:tab/>
        <w:t>- a szervezeti stratégia megvalósításához szükséges emberi erőforrás biztosítása a</w:t>
        <w:tab/>
        <w:t>megfelelő mennyiségben és összetételben, szaktudás fejlesztése, motiválás</w:t>
      </w:r>
    </w:p>
    <w:p>
      <w:pPr>
        <w:pStyle w:val="Normal"/>
        <w:jc w:val="both"/>
        <w:rPr/>
      </w:pPr>
      <w:r>
        <w:rPr/>
        <w:tab/>
        <w:t>- olyan munkahelyi légkör kialakítása, mely ösztönzi a munkatársak közötti</w:t>
        <w:tab/>
        <w:t>együttműködést, szervezeti célokkal való azonosulást</w:t>
      </w:r>
    </w:p>
    <w:p>
      <w:pPr>
        <w:pStyle w:val="Normal"/>
        <w:jc w:val="both"/>
        <w:rPr/>
      </w:pPr>
      <w:r>
        <w:rPr/>
        <w:tab/>
        <w:t>- munkatársak szakmai ismereteinek ésszerű hasznosítása</w:t>
      </w:r>
    </w:p>
    <w:p>
      <w:pPr>
        <w:pStyle w:val="Normal"/>
        <w:jc w:val="both"/>
        <w:rPr/>
      </w:pPr>
      <w:r>
        <w:rPr/>
        <w:tab/>
        <w:t>- az alkalmazottakra vonatkozó törvényben előírt, ill. vállalt jogi és szociális</w:t>
        <w:tab/>
        <w:t>kötelezettségek teljes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erő-gazdálkodás magában foglalja a munkaerő biztosítását, hatékony foglalkoztatását, a bér- és jövedelemgazdálkodást, az ösztönzést és a munkaügyi kapcso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ösztönzési rendszer</w:t>
      </w:r>
    </w:p>
    <w:p>
      <w:pPr>
        <w:pStyle w:val="Normal"/>
        <w:jc w:val="both"/>
        <w:rPr/>
      </w:pPr>
      <w:r>
        <w:rPr/>
        <w:t>Három altípusa különböztethető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osztott munkavállalók ösztönzési rendszere</w:t>
      </w:r>
    </w:p>
    <w:p>
      <w:pPr>
        <w:pStyle w:val="Normal"/>
        <w:ind w:left="360" w:hanging="0"/>
        <w:jc w:val="both"/>
        <w:rPr/>
      </w:pPr>
      <w:r>
        <w:rPr/>
        <w:t xml:space="preserve">Az anyagi ösztönzés a fizikai foglalkozású munkavállalók körében elsősorban a bérformák alkalmazásával valósul meg. A bérformák két nagy csoportját különböztetjük meg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bér: a teljesítményt a munkavégzés időtartamával mérjü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jesítménybér: valamilyen előre meghatározott mennyiség, minőség, gazdasági követelmény teljesítésétől függ a bér.</w:t>
      </w:r>
    </w:p>
    <w:p>
      <w:pPr>
        <w:pStyle w:val="Normal"/>
        <w:ind w:left="360" w:hanging="0"/>
        <w:jc w:val="both"/>
        <w:rPr/>
      </w:pPr>
      <w:r>
        <w:rPr/>
        <w:t>Léteznek ún. kettős bérformák is, ekkor az idő- és teljesítménybér egy sajátos kombinációja alakul ki.</w:t>
      </w:r>
    </w:p>
    <w:p>
      <w:pPr>
        <w:pStyle w:val="Normal"/>
        <w:ind w:left="360" w:hanging="0"/>
        <w:jc w:val="both"/>
        <w:rPr/>
      </w:pPr>
      <w:r>
        <w:rPr/>
        <w:t>Az elszámolás módja szerint beszélhetün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éni é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portos teljesítménybérről – amikor a csoport tagjait azonos irányba akarjuk ösztönözni.</w:t>
      </w:r>
    </w:p>
    <w:p>
      <w:pPr>
        <w:pStyle w:val="Normal"/>
        <w:ind w:left="360" w:hanging="0"/>
        <w:jc w:val="both"/>
        <w:rPr/>
      </w:pPr>
      <w:r>
        <w:rPr/>
        <w:t>A bérformák kiválasztásánál célszerű figyelembe venni, hogy mire akarunk ösztönözni, mennyire normázható a munka, mennyire egyértelműek a kritériumok, milyen a szervezési okokból adódó időveszteség, mennyire befolyásolja a teljesítményt a munkavállaló személyisége. Általában megállapítható, h nem létezik mindenütt megfelelő bérfor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llalaton belüli szervezeti egységek ösztönzési rendszere</w:t>
      </w:r>
    </w:p>
    <w:p>
      <w:pPr>
        <w:pStyle w:val="Normal"/>
        <w:ind w:left="360" w:hanging="0"/>
        <w:jc w:val="both"/>
        <w:rPr/>
      </w:pPr>
      <w:r>
        <w:rPr/>
        <w:t>Igen sokféle formája van. Főként külföldi nagyvállalatoknál, de egyes hazai cégeknél is a belső egységek pl.: nyereségközpontként, költségközpontként működ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zetők t rendszere</w:t>
      </w:r>
    </w:p>
    <w:p>
      <w:pPr>
        <w:pStyle w:val="Normal"/>
        <w:ind w:left="705" w:hanging="0"/>
        <w:jc w:val="both"/>
        <w:rPr/>
      </w:pPr>
      <w:r>
        <w:rPr/>
        <w:t>- középvezetők</w:t>
      </w:r>
    </w:p>
    <w:p>
      <w:pPr>
        <w:pStyle w:val="Normal"/>
        <w:ind w:left="705" w:firstLine="3"/>
        <w:jc w:val="both"/>
        <w:rPr/>
      </w:pPr>
      <w:r>
        <w:rPr/>
        <w:t>A prémium, jutalom és a bónusz döntő hányadát célszerű az általa irányított egység</w:t>
        <w:tab/>
        <w:t>eredményétől függővé tenni.</w:t>
      </w:r>
    </w:p>
    <w:p>
      <w:pPr>
        <w:pStyle w:val="Normal"/>
        <w:jc w:val="both"/>
        <w:rPr/>
      </w:pPr>
      <w:r>
        <w:rPr/>
        <w:tab/>
        <w:t>- felső vezetők</w:t>
      </w:r>
    </w:p>
    <w:p>
      <w:pPr>
        <w:pStyle w:val="Normal"/>
        <w:jc w:val="both"/>
        <w:rPr/>
      </w:pPr>
      <w:r>
        <w:rPr/>
        <w:tab/>
        <w:t>Alapbér, rövid és hosszú távú kiegészítő ösztönzők, juttatás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40:00Z</dcterms:created>
  <dc:creator>user</dc:creator>
  <dc:description/>
  <cp:keywords/>
  <dc:language>en-US</dc:language>
  <cp:lastModifiedBy>Csát Balázs</cp:lastModifiedBy>
  <dcterms:modified xsi:type="dcterms:W3CDTF">2007-05-07T17:31:00Z</dcterms:modified>
  <cp:revision>18</cp:revision>
  <dc:subject/>
  <dc:title/>
</cp:coreProperties>
</file>