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.) Tétel</w:t>
      </w:r>
    </w:p>
    <w:p>
      <w:pPr>
        <w:pStyle w:val="Normal"/>
        <w:rPr>
          <w:i/>
          <w:i/>
        </w:rPr>
      </w:pPr>
      <w:r>
        <w:rPr>
          <w:i/>
        </w:rPr>
        <w:t>Mutassa be a decentralizált, ill. a centralizált beszerzés jellemzőit! Milyen elemeket kell egy megrendelésnek feltétlenül tartalmaznia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 decenrtalizált beszer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>Előny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a beszerzési költségekért, az ellátás biztosításáért a felelősség közvetlen, nincsenek olyan áttételek, amelyek áthárításra adnának lehetőség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kevesebb koordinációt igényel, hiszen a beszerzési szervezet közvetlenül kapcsolódik a felhasználóhoz, így az igények jobban, megismerhető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a felhasználóval való kapcsolat kevésbé bürokratikus működést eredményezh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vevőorientáltab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közvetlenebb kapcsolat a beszállítokkal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 xml:space="preserve">Hátrány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a beszerzéseket külön- külön hajtják végre, így a nagy tételekből adódó kedvezmények lemarad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az egyes beszerzési szervezetek nem egyszer külön-külön tárgyalnak ugyan azzal a beszállítóval, így nincs egységes fellépés a beszállítókkal szem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a piaci információ széttagolt, a tapasztalatok nem adódnak öss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rugalmatlanabb, az egyes beszerzések nem átcsoportosítható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/>
        <w:t>az egyes anyagok, alkatrészek stb… standardizációja nehezen megoldható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Centralizált:</w:t>
      </w:r>
      <w:r>
        <w:rPr/>
        <w:t xml:space="preserve"> a decentralizált fordítva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00" w:leader="none"/>
        </w:tabs>
        <w:rPr>
          <w:u w:val="single"/>
        </w:rPr>
      </w:pPr>
      <w:r>
        <w:rPr>
          <w:u w:val="single"/>
        </w:rPr>
        <w:t>A rendelési lapnak a következő adatokat kell mindenképpen tartalmaznia: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megrendelés száma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a szerződő felek megnevezése, cím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a kiállítás dátuma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a szerződés tárgya(pontos megnevezése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mennyiség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a szállítás kért dátuma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szállításra vonatkozó feltételek ( kockázat átvállalása, csomagolás, vám stb…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szállítási előírások: szállítási cím, szállítás módja (vasút, posta stb…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ár (pénznem, engedmények, bónuszok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fizetési feltételek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beszerzési feltételek (speciális feltételek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24:00Z</dcterms:created>
  <dc:creator>Komló</dc:creator>
  <dc:description/>
  <cp:keywords/>
  <dc:language>en-US</dc:language>
  <cp:lastModifiedBy>Komló</cp:lastModifiedBy>
  <dcterms:modified xsi:type="dcterms:W3CDTF">2007-04-17T14:46:00Z</dcterms:modified>
  <cp:revision>1</cp:revision>
  <dc:subject/>
  <dc:title>14</dc:title>
</cp:coreProperties>
</file>