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.) Tétel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utassa be röviden a beszerzési folyamat lépéseit! Mit jelent a közbeszerzés fogalma?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szerzés lépései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zükségletek azonosítása </w:t>
      </w:r>
      <w:r>
        <w:rPr>
          <w:i/>
        </w:rPr>
        <w:t>( a vállalat különböző részeiben mit, mennyit, mikor, hova, mennyiért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szerzési forrás megtalálása </w:t>
      </w:r>
      <w:r>
        <w:rPr>
          <w:i/>
        </w:rPr>
        <w:t>(az igények meghatározása után feltérképezzük a piaci lehetőségeket, lehet korábbi beszerzésekből szerzett információkból, katalógusokból, stb…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szállító kiválasztása </w:t>
      </w:r>
      <w:r>
        <w:rPr>
          <w:i/>
        </w:rPr>
        <w:t>(a kapott ajánlatokból történik, függ pl. a termék jellegétől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ndelés feladása </w:t>
      </w:r>
      <w:r>
        <w:rPr>
          <w:i/>
        </w:rPr>
        <w:t>(kitöltése stb…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grendelés beérkezése </w:t>
      </w:r>
      <w:r>
        <w:rPr>
          <w:u w:val="single"/>
        </w:rPr>
        <w:t>( a beérkező árut ellenőrizni kell, hogy megfelel e a megrendelt terméknek és készletnyilvántartásba vesszük)</w:t>
      </w:r>
    </w:p>
    <w:p>
      <w:pPr>
        <w:pStyle w:val="Normal"/>
        <w:numPr>
          <w:ilvl w:val="0"/>
          <w:numId w:val="1"/>
        </w:numPr>
        <w:rPr/>
      </w:pPr>
      <w:r>
        <w:rPr/>
        <w:t>az áru ellenértékének kiegyenlítés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gyéb feladatok </w:t>
      </w:r>
      <w:r>
        <w:rPr>
          <w:i/>
        </w:rPr>
        <w:t>(pl. garanciális kérdések, visszáru kezelés stb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özbeszerzés:</w:t>
      </w:r>
    </w:p>
    <w:p>
      <w:pPr>
        <w:pStyle w:val="NormlWeb"/>
        <w:rPr/>
      </w:pPr>
      <w:r>
        <w:rPr>
          <w:bCs/>
          <w:color w:val="000000"/>
        </w:rPr>
        <w:t>A közbeszerzés a különféle szolgáltatások és fogyasztási cikkek költségvetési szervek által történő beszerzését jelenti</w:t>
      </w:r>
      <w:r>
        <w:rPr>
          <w:color w:val="000000"/>
        </w:rPr>
        <w:t>. Ezen beszerzések közös jellemzője, hogy a finanszírozás közpénzekből történik és sokszor igen jelentős értékűek a megrendelése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36:00Z</dcterms:created>
  <dc:creator>Komló</dc:creator>
  <dc:description/>
  <cp:keywords/>
  <dc:language>en-US</dc:language>
  <cp:lastModifiedBy>Komló</cp:lastModifiedBy>
  <dcterms:modified xsi:type="dcterms:W3CDTF">2007-04-16T14:50:00Z</dcterms:modified>
  <cp:revision>1</cp:revision>
  <dc:subject/>
  <dc:title>12</dc:title>
</cp:coreProperties>
</file>