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6. Ismertesse a vállalati információs rendszer feladatai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lalati adatok és információk hatékony kezelése szükségessé teszi azok tudatos rendszerbe szervezését, a vállalati információs rendszer kialakítását. A vállalati információs rendszer adatoknak, a velük kapcsolatos információs eseményeknek, az előzőekkel kapcsolatos erőforrásoknak, az információk felhasználóiknak, a fentieket szabályzó szabványoknak szervezett együttese.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>A vállalat vezetés szempontjából a célja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  <w:t>- a vállalti információvagyonnal való gazdálkodás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  <w:t>- a vállalat hatékony működésének segítése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  <w:t>- a vállalat versenyképességének fokozása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Szükség van a rendszer kezelhetőségének érdekében egy információs rendszer architektúrára, mely megadja a rendszer elemeit, funkcióit, az egyes részek közötti kapcsolatokat. Az információs rendszert felépítő elemek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  <w:t>- Adat-alrendszer: a szervezet, az szervezetet körülvevő környezet objektumait,</w:t>
        <w:tab/>
        <w:t>az objektumokat jellemző tulajdonságokat és az objektumok közötti</w:t>
        <w:tab/>
        <w:t>kapcsolatokat leíró fogalmak megjelenési formája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  <w:t>- Műveletek: az adatok formai és tartalmi átalakításához, mozgatásához,</w:t>
        <w:tab/>
        <w:t>fogadásához és a felhasználóhoz való továbbításához szükséges eljárások</w:t>
        <w:tab/>
        <w:t>összessége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  <w:t>- Eszközök: minden olyan eszköz, mely alkalmas az adatok gyűjtésére</w:t>
        <w:tab/>
        <w:t>mozgatására, tárolására, feldolgozására, tehát az informatikai feladatok</w:t>
        <w:tab/>
        <w:t>ellátására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u w:val="single"/>
        </w:rPr>
      </w:pPr>
      <w:r>
        <w:rPr>
          <w:u w:val="single"/>
        </w:rPr>
        <w:t>Az információs rendszer feladatai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 xml:space="preserve">- a vállalat működésére vonatkozó vagy a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  <w:t>- vállalat környezetében lévő információk gyűjtése, tárolása, feldolgozása és</w:t>
        <w:tab/>
        <w:t>továbbítása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  <w:t>- továbbá az adatok ellenőrzése, védelme és megőrzésének biztosít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9:21:00Z</dcterms:created>
  <dc:creator>user</dc:creator>
  <dc:description/>
  <cp:keywords/>
  <dc:language>en-US</dc:language>
  <cp:lastModifiedBy>user</cp:lastModifiedBy>
  <dcterms:modified xsi:type="dcterms:W3CDTF">2007-04-17T19:43:00Z</dcterms:modified>
  <cp:revision>5</cp:revision>
  <dc:subject/>
  <dc:title/>
</cp:coreProperties>
</file>