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. Mutassa be a vállalkozás megszűnésének módjai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már nincs remény a vállalkozás megmentésére, akkor a megszűnés, illetve a megszűntetés a feladat. A megszűnési formák különbözőek lehetnek attól függően, hogy egyéni vagy társas vállalkozásról van-e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ni vállalkozás akkor szűnik meg, ha az egyéni vállalkozó visszaadja a vállalkozói igazolvány eredeti példányát és a megszűntetést bejelenti az illetékes okmányirod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 vállalkozásnak két fontosabb megszűnési esete v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számolás</w:t>
      </w:r>
    </w:p>
    <w:p>
      <w:pPr>
        <w:pStyle w:val="Normal"/>
        <w:jc w:val="both"/>
        <w:rPr/>
      </w:pPr>
      <w:r>
        <w:rPr/>
        <w:t>A társaságot a bíróság felszámolási eljárás során szünteti meg akkor, ha az adós fizetésképtelen. Az eljárást a bíróság tovább folytatja az adós, a hitelező vagy a végelszámoló kérelmére, illetve a cégbíróság értesítése alapján.</w:t>
      </w:r>
    </w:p>
    <w:p>
      <w:pPr>
        <w:pStyle w:val="Normal"/>
        <w:jc w:val="both"/>
        <w:rPr/>
      </w:pPr>
      <w:r>
        <w:rPr/>
        <w:t>Az adós akkor fizetésképtelen, h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rtozását az esedékességet követő 60 napon belül nem egyenlítette k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zetési kötelezettségét a megkötött csődegyezség ellenére nem teljesített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ele szemben lefolytatott végrehajtás eredménytelen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zámolót egyidejűleg értesíti a bíróság a felszámolási eljárásról szóló végzés meghozatal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zámoló fontosabb feladatai:</w:t>
      </w:r>
    </w:p>
    <w:p>
      <w:pPr>
        <w:pStyle w:val="Normal"/>
        <w:jc w:val="both"/>
        <w:rPr/>
      </w:pPr>
      <w:r>
        <w:rPr/>
        <w:tab/>
        <w:t>- felméri az adós helyzetét és a követeléseket,</w:t>
      </w:r>
    </w:p>
    <w:p>
      <w:pPr>
        <w:pStyle w:val="Normal"/>
        <w:jc w:val="both"/>
        <w:rPr/>
      </w:pPr>
      <w:r>
        <w:rPr/>
        <w:tab/>
        <w:t>- a lehetőségekhez képest mindent pénzzé tenni,</w:t>
      </w:r>
    </w:p>
    <w:p>
      <w:pPr>
        <w:pStyle w:val="Normal"/>
        <w:jc w:val="both"/>
        <w:rPr/>
      </w:pPr>
      <w:r>
        <w:rPr/>
        <w:tab/>
        <w:t>- pert indíthat, végrehajtást, felszámolási eljárást kezdemény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zámolási eljárás célja, végső eredménye a hitelező kielégítése. Fontos sajátossága, hogy működő gazdálkodó szervezet ellen lehet indítani és az eljárás végén a bíróság jogerős végzéssel szüntetheti meg az adós vállalk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gelszámolás</w:t>
      </w:r>
    </w:p>
    <w:p>
      <w:pPr>
        <w:pStyle w:val="Normal"/>
        <w:jc w:val="both"/>
        <w:rPr/>
      </w:pPr>
      <w:r>
        <w:rPr/>
        <w:t>Ha egy társas vállalkozás jogutód nélkül szűnik meg, akkor végelszámolásnak van helye.</w:t>
      </w:r>
    </w:p>
    <w:p>
      <w:pPr>
        <w:pStyle w:val="Normal"/>
        <w:jc w:val="both"/>
        <w:rPr/>
      </w:pPr>
      <w:r>
        <w:rPr/>
        <w:t>Ezt a társaság vezetői vagy cégbíróság által kirendelt végelszámoló látja el. A végelszámoló kirendelése jelenti a végelszámolás kezdő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elszámoló feladatai:</w:t>
      </w:r>
    </w:p>
    <w:p>
      <w:pPr>
        <w:pStyle w:val="Normal"/>
        <w:jc w:val="both"/>
        <w:rPr/>
      </w:pPr>
      <w:r>
        <w:rPr/>
        <w:tab/>
        <w:t>- a társaság által kötött szerződések azonnali hatályú felmondása,</w:t>
      </w:r>
    </w:p>
    <w:p>
      <w:pPr>
        <w:pStyle w:val="Normal"/>
        <w:jc w:val="both"/>
        <w:rPr/>
      </w:pPr>
      <w:r>
        <w:rPr/>
        <w:tab/>
        <w:t>- a vállalkozás vagyoni helyzetének felmondása, a hitelezők jegyzékének és a</w:t>
        <w:tab/>
        <w:t>végelszámolási nyitómérlegének elkészítése.</w:t>
      </w:r>
    </w:p>
    <w:p>
      <w:pPr>
        <w:pStyle w:val="Normal"/>
        <w:ind w:left="705" w:hanging="0"/>
        <w:jc w:val="both"/>
        <w:rPr/>
      </w:pPr>
      <w:r>
        <w:rPr/>
        <w:t>- a végelszámolás befejezésekor végelszámolási zárómérleg és vagyonfelosztási javaslat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utód nélküli megszűnést kimondó szervezet részéről az elkészített dokumentumok a felügyelő bizottság és a könyvvizsgáló előzetes véleményezését követően kerülnek jóváhagyásra. A végelszámolást befejező szervezet ennek tényét a Cégközlönyben teszi közzé, majd a cégbíróság elrendeli a cégjegyzékből való törlé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18:00Z</dcterms:created>
  <dc:creator>user</dc:creator>
  <dc:description/>
  <cp:keywords/>
  <dc:language>en-US</dc:language>
  <cp:lastModifiedBy>user</cp:lastModifiedBy>
  <dcterms:modified xsi:type="dcterms:W3CDTF">2007-03-11T16:41:00Z</dcterms:modified>
  <cp:revision>5</cp:revision>
  <dc:subject/>
  <dc:title/>
</cp:coreProperties>
</file>