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3. Határozza meg a marketing fogalmát és mutassa be a marketing és a logisztika kapcsolat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arketing fogalma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Szűkebb értelemben: minden olyan vállalati tevékenység, amely a vevők vagy felhasználók igényeinek kielégítése érdekében elemzi a piacot, meghatározza az eladni kívánt termékeket és szolgáltatásokat, megismerteti azokat a fogyasztókkal, kialakítja az árakat, megszervezi</w:t>
      </w:r>
    </w:p>
    <w:p>
      <w:pPr>
        <w:pStyle w:val="Normal"/>
        <w:jc w:val="both"/>
        <w:rPr/>
      </w:pPr>
      <w:r>
        <w:rPr/>
        <w:t>az értékesítést és befolyásolja a vásárl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ágabb értelemben: a vállalat egészére kiterjedő egyfajta filozófia illetve szemléletmód, melynek megvalósítása a vállalati felső vezetés feladata, oly módon, hogy a vállalati résztevékenységek integrációjában a marketingszempontok dominálj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iterjesztett értelemben: a marketing minden értékkel rendelkező jószág cseréje. Az üzleti vállalati szférán túl kiterjed az olyan nem nyereségorientált területekre is mint pl.: oktatás, vallás, kultúra, politika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keting célja a jövedelmezőség maximalizálása érdekében az erőforrások elosztása a 4P elemei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ogisztika célja a meghatározott kiszolgálási színvonal mellett az összköltség minimaliz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keting és a logisztika kapcsolatát vizsgálva megállapítható, h a marketing célja és feladta, h a marketing-mix elemei számára erőforrásokat biztosítva maximalizálja a vállalat hosszú távú hatékonyságát, ill. a rövid távú piaci eredményeit, a logisztika feladata pedig a marketing által előzetesen meghatározott vevőkiszolgálási szint mellett minimalizálni a logisztikai költ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s területük:</w:t>
      </w:r>
    </w:p>
    <w:p>
      <w:pPr>
        <w:pStyle w:val="Normal"/>
        <w:ind w:left="705" w:hanging="0"/>
        <w:jc w:val="both"/>
        <w:rPr/>
      </w:pPr>
      <w:r>
        <w:rPr/>
        <w:t>- mindkettő a termelés, beszerzés, értékesítés folyamatait vizsgálja,</w:t>
      </w:r>
    </w:p>
    <w:p>
      <w:pPr>
        <w:pStyle w:val="Normal"/>
        <w:ind w:left="705" w:hanging="0"/>
        <w:jc w:val="both"/>
        <w:rPr/>
      </w:pPr>
      <w:r>
        <w:rPr/>
        <w:t>- kapcsolatban vannak a vevőkkel és a szállítókkal,</w:t>
      </w:r>
    </w:p>
    <w:p>
      <w:pPr>
        <w:pStyle w:val="Normal"/>
        <w:ind w:left="705" w:hanging="0"/>
        <w:jc w:val="both"/>
        <w:rPr/>
      </w:pPr>
      <w:r>
        <w:rPr/>
        <w:t>- a vásárlói igények kielégítésére töreksz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gészítik egymás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keting közvetíti a piaci jelzéseket a termelésb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ogisztika végrehajtja a kereslet kielégítését, a vevőkiszolgálás színvonalán keresztül segíti az eladást, a versenypozíció erősítésé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9:08:00Z</dcterms:created>
  <dc:creator>user</dc:creator>
  <dc:description/>
  <cp:keywords/>
  <dc:language>en-US</dc:language>
  <cp:lastModifiedBy>user</cp:lastModifiedBy>
  <dcterms:modified xsi:type="dcterms:W3CDTF">2007-04-14T21:47:00Z</dcterms:modified>
  <cp:revision>11</cp:revision>
  <dc:subject/>
  <dc:title/>
</cp:coreProperties>
</file>