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12. Mutassa be röviden az üzleti terv elemeit és összeállításának lehetséges indítékai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zleti terv bemutatja a vállalkozást és működési környezetét, rövid és hosszú távú céljait, illetve az e célok eléréséhez szükséges eszközöket. Alapot teremt a vállalat jövőbeni teljesítményének méréséhez és nyomon követéséhez, fontos segédeszköz a vezetés kezében a vállalat üzleti stratégiájának és részletes terveinek kidolgozásához. Egyrészt segít eladni a vállalkozást a potenciális befektetőknek, másrészt meggyőzi a támogatást vagy hitelt nyújtó szervezeteket arról, hogy segítséget kell nyújtaniuk a vállalkozás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észletes üzleti terv kidolgozása előtt meg kell határozni a tervvel megcélzott közeget, a tartalmával és részletességével kapcsolatos követelményeket. Ez alapján körvonalazható az üzleti terv szerkezete.</w:t>
      </w:r>
    </w:p>
    <w:p>
      <w:pPr>
        <w:pStyle w:val="Normal"/>
        <w:jc w:val="both"/>
        <w:rPr/>
      </w:pPr>
      <w:r>
        <w:rPr/>
        <w:t>Fontos odafigyelni arra, hogy mire kíváncsi az a személy, aki a vállalkozást meg akarja ismer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zleti terv lehetséges felépíté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evezetés</w:t>
      </w:r>
    </w:p>
    <w:p>
      <w:pPr>
        <w:pStyle w:val="Normal"/>
        <w:jc w:val="both"/>
        <w:rPr/>
      </w:pPr>
      <w:r>
        <w:rPr/>
        <w:t>Rövid rész, mely inkább az üzleti terv bevezetése. A vállalat teljes nevét, címét, telefonszámát tartalmazza a vállalkozás nagyon rövid leírásával, alapítók és más fontos személyek nevével, címével, telefonszámával, valamint annak jelzésével, hogy mikor és ki készítette az üzleti terv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Összefoglaló</w:t>
      </w:r>
    </w:p>
    <w:p>
      <w:pPr>
        <w:pStyle w:val="Normal"/>
        <w:jc w:val="both"/>
        <w:rPr/>
      </w:pPr>
      <w:r>
        <w:rPr/>
        <w:t>Legfeljebb két oldalas fejezet bemutatja a terv fontosabb és legérdekesebb részeit. A terv további fejezeteiben található részletes elemzéseken és adatokon alapul, így a többi rész megírása után kell megírni. A külső befektetőknek készülő üzleti tervnél ennek az összefoglalónak kell meggyőznie a potenciális befektetőt, hogy érdemes tovább olvas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Vállalat leírása</w:t>
      </w:r>
    </w:p>
    <w:p>
      <w:pPr>
        <w:pStyle w:val="Normal"/>
        <w:jc w:val="both"/>
        <w:rPr/>
      </w:pPr>
      <w:r>
        <w:rPr/>
        <w:t>Az üzleti tevékenység összes fontos jellemzőjét, a vállalat múltját és jelenlegi helyzetét, felépítését, a termékeket és szolgáltatásokat, illetve ügyfeleket mutatja be. Itt kell ismertetni a vállalkozás céljait és az elérésükhöz kidolgozott stratégi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Vezetés</w:t>
      </w:r>
    </w:p>
    <w:p>
      <w:pPr>
        <w:pStyle w:val="Normal"/>
        <w:jc w:val="both"/>
        <w:rPr/>
      </w:pPr>
      <w:r>
        <w:rPr/>
        <w:t>A vállalkozás alapítóinak és legfontosabb vezetőinek bemutatásán túl a vezetési és szervezeti struktúra, valamint a személyzeti politika is itt mutatandó be. Információt kell adnia a jelenlegi és a jövőbeni tervezett munkaerő- létszámáról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Piacelemzés</w:t>
      </w:r>
    </w:p>
    <w:p>
      <w:pPr>
        <w:pStyle w:val="Normal"/>
        <w:jc w:val="both"/>
        <w:rPr/>
      </w:pPr>
      <w:r>
        <w:rPr/>
        <w:t>Ez az egyik legfontosabb és az egyik legnehezebb rész a tervben. Új termék esetén igazi piackutatáson kell alapulnia, hogy a terméknek vagy szolgáltatásnak megfelelő piaca van és a piacot a vezetés ismeri.</w:t>
      </w:r>
    </w:p>
    <w:p>
      <w:pPr>
        <w:pStyle w:val="Normal"/>
        <w:jc w:val="both"/>
        <w:rPr/>
      </w:pPr>
      <w:r>
        <w:rPr/>
        <w:t>Az összefoglaló után ezt a részt fogják a legnagyobb figyelemmel olvasni. Itt kell részletesen bemutatni az iparágat, melyben a vállalkozás működik és azt, hogy miként látja a piacot. Ismertetni kell, miként tud a szerveztet sikerrel behatolni a piac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ábbi információkra kell kitérn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üzletág piaci nagysága és tendenciá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üzletág struktúrája, piaci elhelyezkedés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állalkozás által megcélzott piaci szegmens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méktrend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ásárlók, preferenciáik és viselkedésü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rsenytársak, piaci részesedésük és a verseny egyéb lényeges eleme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értékesítéssel kapcsolatos kérdés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Marketing- és értékesítési stratégia</w:t>
      </w:r>
    </w:p>
    <w:p>
      <w:pPr>
        <w:pStyle w:val="Normal"/>
        <w:jc w:val="both"/>
        <w:rPr/>
      </w:pPr>
      <w:r>
        <w:rPr/>
        <w:t>Tartalmaznia kell a marketingstratégiát, a megcélzott piacot és a piacra történő behatolás stratégiáját, árképzésre és az értékesítésre vonatkozó terveket.</w:t>
      </w:r>
    </w:p>
    <w:p>
      <w:pPr>
        <w:pStyle w:val="Normal"/>
        <w:jc w:val="both"/>
        <w:rPr/>
      </w:pPr>
      <w:r>
        <w:rPr/>
        <w:t>A versenytársak marketingtevékenységének vizsgálata mellett ki lehet térni a reklámra, postai úton történő értékesítésre és egyéb promóciós eszközökre.</w:t>
      </w:r>
    </w:p>
    <w:p>
      <w:pPr>
        <w:pStyle w:val="Normal"/>
        <w:jc w:val="both"/>
        <w:rPr/>
      </w:pPr>
      <w:r>
        <w:rPr/>
        <w:t>Meg kell adni a termék vagy szolgáltatás tervezett eladási árát és összehasonlítani a versenytársakéval. Bemutatandó, hogy az ár hogyan viszonyul a termékegységre jutó költséghez, annak bebizonyítására, a költségek megtérülnek és nyereséges lesz a vállalat. A SWOT-elemzéssel elemezni kell a vállalkozás és a versenytársak erős oldalait és gyenge pontja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Termékek és szolgáltatások</w:t>
      </w:r>
    </w:p>
    <w:p>
      <w:pPr>
        <w:pStyle w:val="Normal"/>
        <w:jc w:val="both"/>
        <w:rPr/>
      </w:pPr>
      <w:r>
        <w:rPr/>
        <w:t>A termék és szolgáltatás bemutatásán kívül ki kell térni a termék eredetére és a kapcsolódó technológiára. Meg kell határozni, hogy milyen igényt elégít ki és mi teszi előnyöss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Gyártás és műveletek</w:t>
      </w:r>
    </w:p>
    <w:p>
      <w:pPr>
        <w:pStyle w:val="Normal"/>
        <w:jc w:val="both"/>
        <w:rPr/>
      </w:pPr>
      <w:r>
        <w:rPr/>
        <w:t>Be kell mutatni, hogy miként tervezik a termék gyártását, illetve a szolgáltatás nyújtását. Vállalat egységeinek jellemzői, üzemek és berendezések paraméterei, alkalmazott rendszerek és műveletek, tervezett beruházások ismerte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Pénzügyi előirányzat</w:t>
      </w:r>
    </w:p>
    <w:p>
      <w:pPr>
        <w:pStyle w:val="Normal"/>
        <w:jc w:val="both"/>
        <w:rPr/>
      </w:pPr>
      <w:r>
        <w:rPr/>
        <w:t>Itt összegzik az értékesítés és költségadatok pénzügyi formáját. Szerepelnie kell a vállalkozás finanszírozási igényeinek, az eredménykimutatás- és mérleg-előrejelzésnek legalább a következő három évre, valamint a részletes pénzforgalmi tervnek az egyazon időszakban jelentkező bruttó bevételnek és kiadás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Befektetési ajánlat</w:t>
      </w:r>
    </w:p>
    <w:p>
      <w:pPr>
        <w:pStyle w:val="Normal"/>
        <w:jc w:val="both"/>
        <w:rPr/>
      </w:pPr>
      <w:r>
        <w:rPr/>
        <w:t>Pontosan meg kell határozni a kívánt tőke nagyságát, felhasználási módját, a finanszírozás jellegét, továbbá a befektetőnek ajánlott tőkerészesedés nagyságát, a befektetés időtartamát és a várható megtérülési idő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 Befejezés</w:t>
      </w:r>
    </w:p>
    <w:p>
      <w:pPr>
        <w:pStyle w:val="Normal"/>
        <w:jc w:val="both"/>
        <w:rPr/>
      </w:pPr>
      <w:r>
        <w:rPr/>
        <w:t>Összegezzük a vállalkozás fő céljait, erényeit és gyenge pontjait, lehetőségeit és kockáz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elléklet</w:t>
      </w:r>
    </w:p>
    <w:p>
      <w:pPr>
        <w:pStyle w:val="Normal"/>
        <w:jc w:val="both"/>
        <w:rPr/>
      </w:pPr>
      <w:r>
        <w:rPr/>
        <w:t>Mellékelni kell a részletes statisztikai kimutatásokat és más kapcsolódó információkat. A részletesebb kiegészítő adatokat a mellékletben célszerű megadn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7:11:00Z</dcterms:created>
  <dc:creator>user</dc:creator>
  <dc:description/>
  <cp:keywords/>
  <dc:language>en-US</dc:language>
  <cp:lastModifiedBy>user</cp:lastModifiedBy>
  <dcterms:modified xsi:type="dcterms:W3CDTF">2007-03-11T18:21:00Z</dcterms:modified>
  <cp:revision>15</cp:revision>
  <dc:subject/>
  <dc:title/>
</cp:coreProperties>
</file>