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smertesse a vállalkozás fogalmát, céljait! Mutassa be a vállalati működés főbb funkciói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vállalkozás</w:t>
      </w:r>
      <w:r>
        <w:rPr/>
        <w:t xml:space="preserve"> olyan gazdasági egység, amelyik saját nevében, saját felelősségére üzletszerű tevékenységet folytat, a piaci szereplőktől tevékenységében és tulajdonában elkülönül, de a piac által azokkal kapcsolatban van, nyereség elérésére törekszik és ennek érdekében kockázatot váll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üzleti </w:t>
      </w:r>
      <w:r>
        <w:rPr>
          <w:u w:val="single"/>
        </w:rPr>
        <w:t>vállalkozás</w:t>
      </w:r>
      <w:r>
        <w:rPr/>
        <w:t xml:space="preserve"> olyan emberi tevékenység, amelynek alapvető </w:t>
      </w:r>
      <w:r>
        <w:rPr>
          <w:u w:val="single"/>
        </w:rPr>
        <w:t>célja</w:t>
      </w:r>
    </w:p>
    <w:p>
      <w:pPr>
        <w:pStyle w:val="Normal"/>
        <w:rPr/>
      </w:pPr>
      <w:r>
        <w:rPr/>
        <w:t>fogyasztói igények kielégítése, nyereség elér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üzleti vállalkozás </w:t>
      </w:r>
    </w:p>
    <w:p>
      <w:pPr>
        <w:pStyle w:val="Normal"/>
        <w:numPr>
          <w:ilvl w:val="0"/>
          <w:numId w:val="1"/>
        </w:numPr>
        <w:rPr/>
      </w:pPr>
      <w:r>
        <w:rPr/>
        <w:t>lényege, alapvető jellemzője:</w:t>
      </w:r>
    </w:p>
    <w:p>
      <w:pPr>
        <w:pStyle w:val="Normal"/>
        <w:ind w:left="708" w:hanging="0"/>
        <w:rPr/>
      </w:pPr>
      <w:r>
        <w:rPr/>
        <w:t>az önálló tőke- és munkabefektetés, amellyel a vállalkozó kockázatot vállal a gazdasági haszon reményében.</w:t>
      </w:r>
    </w:p>
    <w:p>
      <w:pPr>
        <w:pStyle w:val="Normal"/>
        <w:numPr>
          <w:ilvl w:val="0"/>
          <w:numId w:val="1"/>
        </w:numPr>
        <w:rPr/>
      </w:pPr>
      <w:r>
        <w:rPr/>
        <w:t>létrejöttének feltételei – egyidejűleg:</w:t>
      </w:r>
    </w:p>
    <w:p>
      <w:pPr>
        <w:pStyle w:val="Normal"/>
        <w:numPr>
          <w:ilvl w:val="1"/>
          <w:numId w:val="1"/>
        </w:numPr>
        <w:rPr/>
      </w:pPr>
      <w:r>
        <w:rPr/>
        <w:t>viszonylagos önállóság alapvető céljai megvalósításában</w:t>
      </w:r>
    </w:p>
    <w:p>
      <w:pPr>
        <w:pStyle w:val="Normal"/>
        <w:numPr>
          <w:ilvl w:val="1"/>
          <w:numId w:val="1"/>
        </w:numPr>
        <w:rPr/>
      </w:pPr>
      <w:r>
        <w:rPr/>
        <w:t>jogi személyiség - saját jogokat szerezhet, kötelezettségeket vállalhat</w:t>
      </w:r>
    </w:p>
    <w:p>
      <w:pPr>
        <w:pStyle w:val="Normal"/>
        <w:numPr>
          <w:ilvl w:val="1"/>
          <w:numId w:val="1"/>
        </w:numPr>
        <w:rPr/>
      </w:pPr>
      <w:r>
        <w:rPr/>
        <w:t>profitorientált – hosszú távon nyereségesen működjön (kiadásai tartósan ne haladják meg bevételeit)</w:t>
      </w:r>
    </w:p>
    <w:p>
      <w:pPr>
        <w:pStyle w:val="Normal"/>
        <w:numPr>
          <w:ilvl w:val="1"/>
          <w:numId w:val="1"/>
        </w:numPr>
        <w:rPr/>
      </w:pPr>
      <w:r>
        <w:rPr/>
        <w:t>valóságos piacon működik - az árakat a kereslet és a kínálat határozza meg</w:t>
      </w:r>
    </w:p>
    <w:p>
      <w:pPr>
        <w:pStyle w:val="Normal"/>
        <w:numPr>
          <w:ilvl w:val="1"/>
          <w:numId w:val="1"/>
        </w:numPr>
        <w:rPr/>
      </w:pPr>
      <w:r>
        <w:rPr/>
        <w:t>a saját tőkéjét fekteti be haszon reményében - kockázatot vállal (befektetéskor nem láthatja előre erőfeszítései hozamát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 vállalkozás </w:t>
      </w:r>
      <w:r>
        <w:rPr>
          <w:bCs/>
          <w:color w:val="000000"/>
          <w:u w:val="single"/>
        </w:rPr>
        <w:t>céljai</w:t>
      </w:r>
      <w:r>
        <w:rPr>
          <w:color w:val="000000"/>
        </w:rPr>
        <w:t xml:space="preserve"> sokfélék lehetnek, pl.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ofit elérés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iaci növekedés bővülés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iaci részesedés bővülés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unkaerő megtartá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agyon megtartá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izetőképesség-likviditá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ejleszté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örnyezetvédelem, st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élszerű fontossági sorrendet felállítani, majd elkészíteni a vállalat célstruktúráját, a célok hierarchiájának rendszerét. Az egyes elemek tartalma, a célok hierarchiában elfoglalt helye a körülményektől függően változh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artalmi terjedelem szerint a célok lehetnek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Alapvető cél: pl. a fogyasztók igényeinek kielégítése profit nyereség elérése mellett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Küldetés (rendeltetési cél): meg kell határozni, hogyan érhető el az alapvető cél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Távlati, tartós célok: itt kell részletezni a küldetés megvalósításának lehetséges feladatait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Közvetlen célok: az átfogó célokból levezetett irányítási célokat fogalmazzák meg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peratív célok: egy-egy konkrét akcióra vonatkozó célok</w:t>
      </w:r>
      <w:r>
        <w:br w:type="page"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unkcionális célok lehetnek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ermelési célok (termékkör meghatározása, fejlesztése)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Pénzügyi célok (pl. likviditás biztosítása)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arketing célok (pl. tartós versenyelőny biztosítása)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nnovációs célok (pl. új, nagyobb érték átadása a fogyasztónak)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nformációs célok (kockázat csökkentéshez megfelelő mennyiségű és minőségű információ biztosítása)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Humáncélok (emberi erőforrások tervszerű biztosítása a vállalkozás számára)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Logisztikai célok (a beszerzés, termelés-ellátás, értékesítés színvonalának növelése). </w:t>
      </w:r>
    </w:p>
    <w:p>
      <w:pPr>
        <w:pStyle w:val="Normal"/>
        <w:rPr>
          <w:color w:val="000000"/>
        </w:rPr>
      </w:pPr>
      <w:r>
        <w:rPr>
          <w:color w:val="000000"/>
        </w:rPr>
        <w:t>Ezeken a funkciókon belül szintén felírhatóak a terjedelem szerinti dimenziók is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2502535" cy="2541270"/>
            <wp:effectExtent l="0" t="0" r="0" b="0"/>
            <wp:docPr id="1" name="chikan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kan_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>A vállalkozási célok együttes bemutatása</w:t>
        <w:br/>
        <w:t>Forrás: Dr Chikán Attila - Vállalkozás gazdaságt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vállalati célok és a vállalat társadalmi küldetése szorosan összekapcsolódó mozzanatok. A célok csak úgy valósulhatnak meg, ha a vállalat rendszeresen eleget tesz társadalmi küldetésének.</w:t>
      </w:r>
    </w:p>
    <w:p>
      <w:pPr>
        <w:pStyle w:val="Normal"/>
        <w:rPr/>
      </w:pPr>
      <w:r>
        <w:rPr/>
        <w:t>A vállalat saját és társadalmi érdeke, célja a piac maximális profit melletti kielégítése, amelyet a piacon keresztül lehet meghatározott termékekkel, konkrét vásárlói csoportok által képviselt konkrét fogyasztási igényekhez igazodva teljes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állalkozások sokféle </w:t>
      </w:r>
      <w:r>
        <w:rPr>
          <w:u w:val="single"/>
        </w:rPr>
        <w:t>funkció</w:t>
      </w:r>
      <w:r>
        <w:rPr/>
        <w:t>t töltenek be a gazdasági életben.</w:t>
      </w:r>
    </w:p>
    <w:p>
      <w:pPr>
        <w:pStyle w:val="Normal"/>
        <w:rPr/>
      </w:pPr>
      <w:r>
        <w:rPr/>
        <w:t xml:space="preserve">Feladatuk az érték előállítása, szolgáltatások nyújtása emberi szükségletek kielégítése céljábó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állalkozás alaptevékenysége a termelés és szolgáltatás. Általános társadalmi funkcióját is ezen keresztül látja el saját érdekeivel összhangban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07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8:43:00Z</dcterms:created>
  <dc:creator>user</dc:creator>
  <dc:description/>
  <cp:keywords/>
  <dc:language>en-US</dc:language>
  <cp:lastModifiedBy>user</cp:lastModifiedBy>
  <dcterms:modified xsi:type="dcterms:W3CDTF">2007-04-17T18:44:00Z</dcterms:modified>
  <cp:revision>5</cp:revision>
  <dc:subject/>
  <dc:title/>
</cp:coreProperties>
</file>