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22. Ismertesse az árképzés lehetséges módjait és az árkalkuláció alapelvei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r az áru pénzben kifejezett értéke.</w:t>
      </w:r>
    </w:p>
    <w:p>
      <w:pPr>
        <w:pStyle w:val="Normal"/>
        <w:jc w:val="both"/>
        <w:rPr/>
      </w:pPr>
      <w:r>
        <w:rPr/>
        <w:t>Az árpolitika a vállalat ár- és termékpolitikáját jelenti, mely a vállalati filozófia egyik megvalósító el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rképzéssel, az árkialakítással és aktuális módosításokkal az ártaktika foglalkozik. Az a szerepe, hogy az adott helyzetben a forgalmazó és a fogyasztó számára a legmegfelelőbb nagyságrendet alakítsa 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Költség alapú ár:</w:t>
      </w:r>
    </w:p>
    <w:p>
      <w:pPr>
        <w:pStyle w:val="Normal"/>
        <w:jc w:val="both"/>
        <w:rPr/>
      </w:pPr>
      <w:r>
        <w:rPr/>
        <w:tab/>
        <w:t>Célja a beszerzési ktg.-ek vagy a termelési ktg.-ek érvényesítése az árban.</w:t>
      </w:r>
    </w:p>
    <w:p>
      <w:pPr>
        <w:pStyle w:val="Normal"/>
        <w:jc w:val="both"/>
        <w:rPr/>
      </w:pPr>
      <w:r>
        <w:rPr/>
        <w:tab/>
        <w:t>A képzendő ár alapját a beszerzési, előállítási, valamint a forgalmazási ktg.-ek</w:t>
        <w:tab/>
        <w:t>képezik. Ezekhez adják hozzá a tevékenység hasznát, a befizetendő adókat, így alakul</w:t>
        <w:tab/>
        <w:t>ki a végleges ár, mely lehet termelői, nagykereskedelmi vagy fogyasztói.</w:t>
      </w:r>
    </w:p>
    <w:p>
      <w:pPr>
        <w:pStyle w:val="Normal"/>
        <w:jc w:val="both"/>
        <w:rPr/>
      </w:pPr>
      <w:r>
        <w:rPr/>
        <w:tab/>
        <w:t>Hosszú távon így nem mehet a vállalkozás, elsősorban jövedelmezősége elvesztése</w:t>
        <w:tab/>
        <w:t>miatt. Ez az árképzés magában foglalja a termelés összes ktg.-ét és biztosítja a profito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Versenyár:</w:t>
      </w:r>
    </w:p>
    <w:p>
      <w:pPr>
        <w:pStyle w:val="Normal"/>
        <w:ind w:firstLine="708"/>
        <w:jc w:val="both"/>
        <w:rPr/>
      </w:pPr>
      <w:r>
        <w:rPr/>
        <w:t>Célja az árak arányosítása hasonló termékekhez, a versenytársak áraihoz.</w:t>
      </w:r>
    </w:p>
    <w:p>
      <w:pPr>
        <w:pStyle w:val="Normal"/>
        <w:ind w:firstLine="708"/>
        <w:jc w:val="both"/>
        <w:rPr/>
      </w:pPr>
      <w:r>
        <w:rPr/>
        <w:t>Jobb pozíció elérésének érdekében érdemes a konkurencia árai alá menni, alacsonyabb</w:t>
        <w:tab/>
        <w:t>áron kínálni a terméke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iaci ár:</w:t>
      </w:r>
    </w:p>
    <w:p>
      <w:pPr>
        <w:pStyle w:val="Normal"/>
        <w:ind w:firstLine="708"/>
        <w:jc w:val="both"/>
        <w:rPr/>
      </w:pPr>
      <w:r>
        <w:rPr/>
        <w:t>Célja a kereslet és kínálat nagyságrendjének megfelelő árkialakítása.</w:t>
      </w:r>
    </w:p>
    <w:p>
      <w:pPr>
        <w:pStyle w:val="Normal"/>
        <w:ind w:firstLine="708"/>
        <w:jc w:val="both"/>
        <w:rPr/>
      </w:pPr>
      <w:r>
        <w:rPr/>
        <w:t>Az árak nagysága a kereslet függvénye. Ha a kereslet meghaladta a kínálatot, lehet</w:t>
        <w:tab/>
        <w:t>emelni az árakat, túlkínálat esetén csökkenteni kell az áraka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ind w:firstLine="708"/>
        <w:jc w:val="both"/>
        <w:rPr/>
      </w:pPr>
      <w:r>
        <w:rPr>
          <w:u w:val="single"/>
        </w:rPr>
        <w:t>Egyéb árformák:</w:t>
      </w:r>
      <w:r>
        <w:rPr/>
        <w:t xml:space="preserve"> termelői ár, nagykereskedelmi ár, kiskereskedelmi ár, diszkontár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Egyéb, alkalmazott árformák: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Dömpingár: </w:t>
      </w:r>
      <w:r>
        <w:rPr/>
        <w:t>nagyon alacsony, sokszor az önköltségnél alacsonyabb ár, melyet csak</w:t>
        <w:tab/>
        <w:t>bevezetésként és rövid ideig lehet alkalmazni. Sokszor büntetik 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Csúszó ár: </w:t>
      </w:r>
      <w:r>
        <w:rPr/>
        <w:t>kezdetben magas ár, az eladott mennyiség függvényében pedig árcsökkenés</w:t>
        <w:tab/>
        <w:t>várhat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Bevezető ár:</w:t>
      </w:r>
      <w:r>
        <w:rPr/>
        <w:t xml:space="preserve"> lehet átlagos, magas vagy alacso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Lélektani ár:</w:t>
      </w:r>
      <w:r>
        <w:rPr/>
        <w:t xml:space="preserve"> általában töredék nagyságrendű, pl.: 9-re végződő ára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Csomagár:</w:t>
      </w:r>
      <w:r>
        <w:rPr/>
        <w:t xml:space="preserve"> több terméket vagy szolgáltatást kínálnak adott árért, így vonzóbbnak tűnik</w:t>
        <w:tab/>
        <w:t>az ajánl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1:00Z</dcterms:created>
  <dc:creator>user</dc:creator>
  <dc:description/>
  <cp:keywords/>
  <dc:language>en-US</dc:language>
  <cp:lastModifiedBy>user</cp:lastModifiedBy>
  <dcterms:modified xsi:type="dcterms:W3CDTF">2007-04-18T14:08:00Z</dcterms:modified>
  <cp:revision>7</cp:revision>
  <dc:subject/>
  <dc:title/>
</cp:coreProperties>
</file>