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  <w:t>3. Foglalja össze a főbb vállalkozási formák jellemzőit és a közöttük történő választás legfontosabb szempontjai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vállalat a vállalkozás szervezeti kerete. Fontos kérdés, hogy hogyan alakítható ki a szervezeti forma, amely a legjobban igazodik a vállalkozás jellegéhez, és biztosítja annak hatékony működését. A forma típusának megválasztásánál célszerű figyelembe venni, hogy az egyes típusoknak milyen sajátos jellemzőik vannak.</w:t>
      </w:r>
    </w:p>
    <w:p>
      <w:pPr>
        <w:pStyle w:val="Normal"/>
        <w:spacing w:lineRule="auto" w:line="240"/>
        <w:jc w:val="both"/>
        <w:rPr/>
      </w:pPr>
      <w:r>
        <w:rPr/>
        <w:t>Két alapvető forma az egyéni és a társas vállalkozás, de a magyar társasági jog további szervezeti formációkat is szabályoz.</w:t>
      </w:r>
    </w:p>
    <w:p>
      <w:pPr>
        <w:pStyle w:val="Normal"/>
        <w:spacing w:lineRule="auto" w:line="240"/>
        <w:jc w:val="both"/>
        <w:rPr/>
      </w:pPr>
      <w:r>
        <w:rPr/>
        <w:t>A vállalkozások csoportosításának legfőbb szempontja a vállalkozás tulajdonosainak szám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Egyéni vállalkozás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1990. évi V. törvény alapján „belföldi természetes személy üzletszerű – saját nevében és kockázatára, rendszeresen, haszonszerzés céljából folytatott – gazdasági tevékenysége. Az egyéni vállalkozó tevékenysége korlátlan, egyedül fekteti be a vállalkozás működtetéséhez szükséges tőkét, maga hozza meg a működésre vonatkozó döntéseket.” A devizajogszabályok szerint csak az a belföldinek minősülő természetes személy jogosult alapításra, aki cselekvőképes, Mo.-n lakóhelye van és nincs kizárva az egyéni vállalkozás gyakorlásából.</w:t>
      </w:r>
    </w:p>
    <w:p>
      <w:pPr>
        <w:pStyle w:val="Normal"/>
        <w:spacing w:lineRule="auto" w:line="240"/>
        <w:jc w:val="both"/>
        <w:rPr/>
      </w:pPr>
      <w:r>
        <w:rPr/>
        <w:t>Egyéni vállalkozást csak vállalkozói igazolvány birtokában lehet folytatni.</w:t>
      </w:r>
    </w:p>
    <w:p>
      <w:pPr>
        <w:pStyle w:val="Normal"/>
        <w:spacing w:lineRule="auto" w:line="240"/>
        <w:jc w:val="both"/>
        <w:rPr/>
      </w:pPr>
      <w:r>
        <w:rPr/>
        <w:t>Az egyéni vállalkozás nem jogi személy, hiszen a vállalkozó magánvagyona nem választható szét a vállalkozás vagyonától, a tulajdonos a vállalkozásának tartozásaiért a saját, teljes vagyonával felel, éppen ezért az egyéni vállalkozó más vállalatnak nem lehet korlátlan felelősségű tagja.</w:t>
      </w:r>
    </w:p>
    <w:p>
      <w:pPr>
        <w:pStyle w:val="Normal"/>
        <w:spacing w:lineRule="auto" w:line="240"/>
        <w:jc w:val="both"/>
        <w:rPr/>
      </w:pPr>
      <w:r>
        <w:rPr/>
        <w:t>Megszűnésének eseteit az egyéni vállalkozásokról szóló jogszabály tartalmazza.</w:t>
      </w:r>
    </w:p>
    <w:p>
      <w:pPr>
        <w:pStyle w:val="Normal"/>
        <w:spacing w:lineRule="auto" w:line="240"/>
        <w:jc w:val="both"/>
        <w:rPr/>
      </w:pPr>
      <w:r>
        <w:rPr/>
        <w:t>Az egyéni vállalkozások tipikus formái a kisvállalkozásoknak, amelyeknek fontos szerepük van a piacgazdaságok vállalatszerkezetében. (Új munkahelyeket hoznak létre, innovációt segítik elő, ösztönzik a versenyt, stb.)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Előnyei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nem kell cégbíróságon bejegyezni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lapítás, megszüntetés egyszerűsége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nincs kötelezően előírt tőkenagyság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egyszemélyű nyereség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vállalkozó szabadon hozhatja döntéseit, függetlenség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dókedvezmények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vállalkozó a veszteséget kiegyenlítheti jövőbeli bevétele vagy egyéb jövedelme terhére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Hátrányai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vállalkozó személyesen felel a tartozásaiért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szerényebb nyereség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nehéz hitelszerzé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korlátlan felelősség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magas kockázat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sokoldalú követelmények.</w:t>
      </w:r>
    </w:p>
    <w:p>
      <w:pPr>
        <w:pStyle w:val="Normal"/>
        <w:spacing w:lineRule="auto" w:line="240"/>
        <w:jc w:val="both"/>
        <w:rPr/>
      </w:pPr>
      <w:r>
        <w:rPr/>
        <w:t>A vállalkozási forma iparosoknak (szerelők, stb.), boltosoknak, árusoknak, fényképészeknek, stb. ajánlott.</w:t>
      </w:r>
    </w:p>
    <w:p>
      <w:pPr>
        <w:pStyle w:val="Normal"/>
        <w:spacing w:lineRule="auto" w:line="240"/>
        <w:jc w:val="both"/>
        <w:rPr/>
      </w:pPr>
      <w:r>
        <w:rPr/>
        <w:t>Attól, hogy a vállalkozó vállalkozását egyéni céggé nyilváníttatja, még nem szűnik meg automatikusan korlátlan felelőssége, nem válik jogi személlyé, viszont érdemes bejegyeztetnie magát, hiszen így bekerül a hiteles és bárki által megtekinthető cégjegyzékbe. Az egyéni cég a társasági törvény rendelkezései szerint átalakulhat egyszemélyes korlátolt felelősségű társasággá vagy egyszemélyes részvénytársasággá, ilyenkor viszont felelőssége korlátolttá váli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Gazdasági társaságok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ársaságok két vagy több tulajdonos által alapított személy és/vagy tőkeegyesülés jellegű üzleti vállalkozás, ahol a partnerek osztoznak az eredményen és a vezetés felelősségen.</w:t>
      </w:r>
    </w:p>
    <w:p>
      <w:pPr>
        <w:pStyle w:val="Normal"/>
        <w:spacing w:lineRule="auto" w:line="240"/>
        <w:jc w:val="both"/>
        <w:rPr/>
      </w:pPr>
      <w:r>
        <w:rPr/>
        <w:t>Alapításukhoz a társaság formájától függő konkrét elnevezésű létesítő okirat szükséges. Ez lehet társasági szerződés, alapító okirat vagy alapszabály. A létesítő okiratnak tartalmaznia kell a cég nevét, székhelyét, tevékenységi körét stb. és meg kell határoznia a társaságban résztvevő tagok egymáshoz való viszonyát, jogaikat, kötelezettségeiket.</w:t>
      </w:r>
    </w:p>
    <w:p>
      <w:pPr>
        <w:pStyle w:val="Normal"/>
        <w:spacing w:lineRule="auto" w:line="240"/>
        <w:jc w:val="both"/>
        <w:rPr/>
      </w:pPr>
      <w:r>
        <w:rPr/>
        <w:t>A társaság alapításához valamennyi tag vagyoni hozzájárulása szükséges, melynek mértéke tagonként különböző lehet.</w:t>
      </w:r>
    </w:p>
    <w:p>
      <w:pPr>
        <w:pStyle w:val="Normal"/>
        <w:spacing w:lineRule="auto" w:line="240"/>
        <w:jc w:val="both"/>
        <w:rPr/>
      </w:pPr>
      <w:r>
        <w:rPr/>
        <w:t>A társaság a cégbejegyzés napjával jön létre.</w:t>
      </w:r>
    </w:p>
    <w:p>
      <w:pPr>
        <w:pStyle w:val="Normal"/>
        <w:spacing w:lineRule="auto" w:line="240"/>
        <w:jc w:val="both"/>
        <w:rPr/>
      </w:pPr>
      <w:r>
        <w:rPr/>
        <w:t>A társaság létezését, működését érintő kérdésekben a legfőbb szerv dönt, mely más és más elnevezésű lehet (taggyűlés, igazgatótanács, közgyűlés). A vezető tisztségviselők (üzletvezető, igazgató, ügyvezető, vezérigazgató) látják el a társaság ügyvezetését. A társaság legfőbb szervének részére a társaság ügyvezetésének teljes körű ellenőrzéség a felügyelőbizottság végzi. A társaság képviseletének írásbeli megnyilvánulása a cégjegyzés, mely a képviseleti joggal rendelkező személyek írásos jognyilatkozata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/>
      </w:pPr>
      <w:r>
        <w:rPr/>
        <w:t>A gazdasági társaság megszűnése történhet jogutódlással vagy jogutód nélkül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Előny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egyszerű alapít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korlátolt felelőssé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vezetői munkamegosztás lehetőség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jogi szabályozottsá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jelentősebb tőke- és hitelforrás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adózási előnyök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>
          <w:u w:val="single"/>
        </w:rPr>
        <w:t>Hátránya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nyereség megosz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személyi konfliktusok lehető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munkavégzés, vezetés egyenetlensége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Gazdasági társaság lehet közkereseti társaság, betéti társaság, korlátolt felelősségű társaság, részvénytársaság, egyesülés és közös vállalkozás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Jogi személyiséggel nem rendelkező társas vállalkozások: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Közkereseti társaság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Legegyszerűbb jogi személyiséggel nem rendelkező társasági formák alapesete. A tagok korlátlanul és egyetemlegesen felelnek a társaság kötelezettségeiért. A tagoknak személyes közreműködéssel kell részt venniük a társaság működésében. Valamennyi tagja köteles vagyoni hozzájárulás szolgáltatására. Nincs tagoktól elkülönült szervezete. A gazdasági munkaközösség és a jogi személy felelősségvállalásával működő gazdasági munkaközösség a két alfaja.</w:t>
      </w:r>
    </w:p>
    <w:p>
      <w:pPr>
        <w:pStyle w:val="Normal"/>
        <w:spacing w:lineRule="auto" w:line="240"/>
        <w:jc w:val="both"/>
        <w:rPr/>
      </w:pPr>
      <w:r>
        <w:rPr/>
        <w:t>A kkt. legfontosabb döntéshozó szervezete a tagok gyűlése, ahol minden tagnak egyenlő, nem pedig a vagyoni betéttel arányos szavazata van. Az üléseknek nincs meghatározott menete, de a társasági szerződésben ezt le lehet szabályozni.</w:t>
      </w:r>
    </w:p>
    <w:p>
      <w:pPr>
        <w:pStyle w:val="Normal"/>
        <w:spacing w:lineRule="auto" w:line="240"/>
        <w:jc w:val="both"/>
        <w:rPr/>
      </w:pPr>
      <w:r>
        <w:rPr/>
        <w:t>A társaság minden tagja jogosult az üzletvezetésre, viszont amennyiben a tagok a társasági szerződésben kifejezetten megbíznak valaki(ke)t az üzletvezetéssel, akkor a többi tag elesik ettől a jogtól. Ezek után a céget az üzletvezetésre jogosult tag, vagy tagok képviselik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Betéti társaság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A társasági kötelezettségekért legalább egy tag (beltag) felelőssége korlátlan, legalább egy másik tag (kültag) felelőssége pedig vagyoni betétje mértékéig. A betéti társaságra is a kkt. szabályait kell alkalmazni. A kültagokra vonatkozó szabályok adják a sajátosságait: a kültag személyes kötelezettségre nem köteles…</w:t>
      </w:r>
    </w:p>
    <w:p>
      <w:pPr>
        <w:pStyle w:val="Normal"/>
        <w:spacing w:lineRule="auto" w:line="240"/>
        <w:jc w:val="both"/>
        <w:rPr/>
      </w:pPr>
      <w:r>
        <w:rPr/>
        <w:t>Ha a társaságból az összes beltag kiválik, a társaságot a kültagok kkt.-ként folytathatják, vagy 3 hónapon belül új beltagot kell bejelenteni a Cégbíróságon. Ugyanez a helyzet valamennyi kültag kilépése esetén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Jogi személyiséggel rendelkező társas vállalkozások: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Korlátolt felelősségű társaság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Előre meghatározott összegű törzsbetétekből álló törzstőkével alakul, amelyeknél a tag felelőssége a társasággal szemben törzsbetétre és a társasági szerződésben esetleg megállapított egyéb vagyoni hozzájárulásra terjed ki. Tagja a társaság kötelezettségeiért nem felel. Nem túl nagy taglétszámú, de tőkeerős vállalat. Mo.-n 3 millió Ft-nál alacsonyabb tőkével nem lehet megalapítani.</w:t>
      </w:r>
    </w:p>
    <w:p>
      <w:pPr>
        <w:pStyle w:val="Normal"/>
        <w:spacing w:lineRule="auto" w:line="240"/>
        <w:jc w:val="both"/>
        <w:rPr/>
      </w:pPr>
      <w:r>
        <w:rPr/>
        <w:t>Tilos a tagokat felhívás útján gyűjteni (tehát alapítani csak zárt körűen lehet), valamint a tagok betétjéről értékpapírt kiállítani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  <w:t>A kft. tagjai a társaság tartozásaiért – a törvényben meghatározott kivételeken kívül – nem felelnek, de a társasági szerződés feljogosíthatja a taggyűlést arra, hogy az esetleges veszteségek fedezésére pótbefizetési kötelezettséget írjon elő a tagok számára.</w:t>
      </w:r>
    </w:p>
    <w:p>
      <w:pPr>
        <w:pStyle w:val="Normal"/>
        <w:spacing w:lineRule="auto" w:line="240"/>
        <w:jc w:val="both"/>
        <w:rPr/>
      </w:pPr>
      <w:r>
        <w:rPr/>
        <w:t>A kft. legfőbb szerve a taggyűlés. Rendes taggyűlést évente egyszer kell összehívni, ami akkor határozatképes, ha azon a törzstőke legalább fele, tehát a leadható szavazatok többsége képviselve van. Ha ez nem történik meg, akkor a pótlólagos taggyűlés határozatképes a szavazati jog mértékétől függetlenül.</w:t>
      </w:r>
    </w:p>
    <w:p>
      <w:pPr>
        <w:pStyle w:val="Normal"/>
        <w:spacing w:lineRule="auto" w:line="240"/>
        <w:jc w:val="both"/>
        <w:rPr/>
      </w:pPr>
      <w:r>
        <w:rPr/>
        <w:t>Másik fontos döntéshozó az ügyvezető. Őt a tagok maguk közül választják. Irányító, ellenőrző feladatot lát el, valamint ő hívja össze a taggyűlést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Részvénytársaság</w:t>
      </w:r>
    </w:p>
    <w:p>
      <w:pPr>
        <w:pStyle w:val="FolySzveghu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Nagy létszámú, tőkeerős társaság. Előre meghatározott összegű alaptőkével rendelkezik és ez szintén előre meghatározott névértékű részvényekből áll. Mo.-n 20 millió Ft alatt nem lehet megalapítani. Részvénytársaságot lehet alapítani zártkörűen és nyilvánosan. Zártkörű alapításnál a részvényesek arra kötelezik magukat, hogy valamennyi részvényt megveszik. Csak akkor lehet bejegyeztetni, ha az apportot teljes egészében az rt. rendelkezésére bocsátották.</w:t>
      </w:r>
    </w:p>
    <w:p>
      <w:pPr>
        <w:pStyle w:val="FolySzveghu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A tagsági jogról forgalomképes értékpapírt állítanak ki, mely a tagsági jogokat önmagában testesíti meg. Átruházásából a tagsági viszony is átszármaztatható.</w:t>
      </w:r>
    </w:p>
    <w:p>
      <w:pPr>
        <w:pStyle w:val="Normal"/>
        <w:spacing w:lineRule="auto" w:line="240"/>
        <w:jc w:val="both"/>
        <w:rPr/>
      </w:pPr>
      <w:r>
        <w:rPr/>
        <w:t>Az rt.-nek négy szerve van: a közgyűlés, az igazgatóság, a felügyelő bizottság és a könyvvizsgáló.</w:t>
      </w:r>
    </w:p>
    <w:p>
      <w:pPr>
        <w:pStyle w:val="Normal"/>
        <w:spacing w:lineRule="auto" w:line="240"/>
        <w:jc w:val="both"/>
        <w:rPr/>
      </w:pPr>
      <w:r>
        <w:rPr/>
        <w:t>A közgyűlés a részvényesek összességéből áll. Minden részvényesnek joga van a közgyűlésen részt venni, felszólalni, kérdezni, észrevételt vagy indítványt tenni, de szavazni csak az szavazhat, akinek szavazati joggal rendelkező részvénye van. Évente legalább egyszer össze kell hívni, a legfontosabb döntéseket hozza meg. Akkor határozatképes, ha a szavazásra jogosult részvényesek által megtestesített szavazatok több mint felét képviselő részvényes jelen van. Ha ez nem áll fenn, akkor a megismételt közgyűlés a megjelentek számára való tekintet nélkül határozatképes.</w:t>
      </w:r>
    </w:p>
    <w:p>
      <w:pPr>
        <w:pStyle w:val="Normal"/>
        <w:spacing w:lineRule="auto" w:line="240"/>
        <w:jc w:val="both"/>
        <w:rPr/>
      </w:pPr>
      <w:r>
        <w:rPr/>
        <w:t>Az igazgatóság az rt. ügyvezető szerve, a napi problémákkal és a közgyűlés össze-hívásával foglalkozik. 3-11 főből áll, elnökét maga választja tagjai közül.</w:t>
      </w:r>
    </w:p>
    <w:p>
      <w:pPr>
        <w:pStyle w:val="Normal"/>
        <w:spacing w:lineRule="auto" w:line="240"/>
        <w:jc w:val="both"/>
        <w:rPr/>
      </w:pPr>
      <w:r>
        <w:rPr/>
        <w:t>A felügyelő bizottság az rt. működését ellenőrzi és véleményezi az igazgatóság által elkészített éves beszámolót.</w:t>
      </w:r>
    </w:p>
    <w:p>
      <w:pPr>
        <w:pStyle w:val="Normal"/>
        <w:spacing w:lineRule="auto" w:line="240"/>
        <w:jc w:val="both"/>
        <w:rPr/>
      </w:pPr>
      <w:r>
        <w:rPr/>
        <w:t>A tagok felelőssége csak korlátolt és vagyoni betét arányos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  <w:t>Közös vállalat</w:t>
      </w:r>
    </w:p>
    <w:p>
      <w:pPr>
        <w:pStyle w:val="Normal"/>
        <w:spacing w:lineRule="auto" w:line="240"/>
        <w:jc w:val="both"/>
        <w:rPr/>
      </w:pPr>
      <w:r>
        <w:rPr/>
        <w:t>Nincs minimalizálva az alapításhoz szükséges alaptőke. A közös vállalat az egyik legegyszerűbb szervezetű vállalkozási forma. Kötelezően csak igazgatótanács működik, élén a meghatározott időtartamra választott igazgatóval, aki az ügyvezetési feladatokat látja el. Felügyelőtanács és könyvvizsgáló választása nem kötelező. Ez alól kivételek a 200 főnél többet foglalkoztató cégek, nekik ugyanis kötelező felügyelő bizottságot létrehozni. A tagok felelőssége vagyoni betét arányos, de a tagok vagyoni betét arányosan kezesként is helyt állnak a társaság tartozásaiért. Tőkeegyesülés jellegére való tekintettel a törvény ezeknél a társaságoknál megköveteli a kötelező vagyoni hozzájárulást. Ennek mértékét és szolgáltatásának határidejét azonban nem szabja meg, ez az előnye az rt.-vel és a kft.-vel szemben.</w:t>
      </w:r>
    </w:p>
    <w:p>
      <w:pPr>
        <w:pStyle w:val="Normal"/>
        <w:spacing w:lineRule="auto" w:line="240"/>
        <w:jc w:val="both"/>
        <w:rPr/>
      </w:pPr>
      <w:r>
        <w:rPr/>
        <w:t>A közös vállalatnál a munkáltatói jogokat az igazgató gyakorolja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jc w:val="both"/>
        <w:rPr>
          <w:b/>
          <w:b/>
        </w:rPr>
      </w:pPr>
      <w:r>
        <w:rPr>
          <w:b/>
        </w:rPr>
        <w:t>A szervezeti forma megválasztásának szempontjai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ind w:left="180" w:hanging="180"/>
        <w:jc w:val="both"/>
        <w:rPr/>
      </w:pPr>
      <w:r>
        <w:rPr>
          <w:b/>
        </w:rPr>
        <w:t xml:space="preserve">- </w:t>
      </w:r>
      <w:r>
        <w:rPr/>
        <w:t>tőke vagy személyegyesítő vagy a kettő kombinációja-e a társaság. Személyegyesítő forma a kkt. és a bt. Ha emellett tőkebevonás is szükséges, akkor a legnépszerűbb a kft.. Jelentősebb tőkebevonás esetén rt. ajánlható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ind w:left="180" w:hanging="180"/>
        <w:jc w:val="both"/>
        <w:rPr/>
      </w:pPr>
      <w:r>
        <w:rPr>
          <w:b/>
        </w:rPr>
        <w:t>-</w:t>
      </w:r>
      <w:r>
        <w:rPr/>
        <w:t xml:space="preserve"> felelősség kérdése fontos szempont. Minimális kockázat esetén elég kkt. és bt.. Nagyobb kockázatnál bt. kültag, kft. és rt.. 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ind w:left="180" w:hanging="180"/>
        <w:jc w:val="both"/>
        <w:rPr/>
      </w:pPr>
      <w:r>
        <w:rPr>
          <w:b/>
        </w:rPr>
        <w:t>-</w:t>
      </w:r>
      <w:r>
        <w:rPr/>
        <w:t xml:space="preserve"> kkt. és bt. beltagja esetén a törvény előírja a személyes közreműködést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ind w:left="180" w:hanging="180"/>
        <w:jc w:val="both"/>
        <w:rPr/>
      </w:pPr>
      <w:r>
        <w:rPr>
          <w:b/>
        </w:rPr>
        <w:t>-</w:t>
      </w:r>
      <w:r>
        <w:rPr/>
        <w:t xml:space="preserve"> mérete alapján is különböző lehetőségek vannak. A vállalkozások növekedése esetén típusváltásra is szükség lehet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ind w:left="180" w:hanging="180"/>
        <w:jc w:val="both"/>
        <w:rPr/>
      </w:pPr>
      <w:r>
        <w:rPr>
          <w:b/>
        </w:rPr>
        <w:t>-</w:t>
      </w:r>
      <w:r>
        <w:rPr/>
        <w:t xml:space="preserve"> kedvezmények, támogatások, egyszerűsítések mely típusokhoz kapcsolódnak. Pl.: e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15"/>
        </w:tabs>
        <w:ind w:left="18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15"/>
        </w:tabs>
        <w:ind w:left="18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2"/>
    </w:rPr>
  </w:style>
  <w:style w:type="paragraph" w:styleId="Kiscmhu">
    <w:name w:val="Kiscím.hu"/>
    <w:basedOn w:val="FolySzveghu"/>
    <w:next w:val="FolySzveghu"/>
    <w:qFormat/>
    <w:pPr>
      <w:keepNext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28:00Z</dcterms:created>
  <dc:creator>user</dc:creator>
  <dc:description/>
  <cp:keywords/>
  <dc:language>en-US</dc:language>
  <cp:lastModifiedBy>Csát Balázs</cp:lastModifiedBy>
  <dcterms:modified xsi:type="dcterms:W3CDTF">2007-05-07T17:32:00Z</dcterms:modified>
  <cp:revision>40</cp:revision>
  <dc:subject/>
  <dc:title/>
</cp:coreProperties>
</file>