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. téte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mertesse a szállítási és a fuvarozási szerződés fogalmát, tartalmi elemeit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zállítási szerződés:</w:t>
      </w:r>
    </w:p>
    <w:p>
      <w:pPr>
        <w:pStyle w:val="TextBody"/>
        <w:rPr>
          <w:sz w:val="22"/>
        </w:rPr>
      </w:pPr>
      <w:r>
        <w:rPr>
          <w:sz w:val="22"/>
        </w:rPr>
        <w:t>Alapján a szállító köteles a szerződésben meghatározott dolgot a kikötött későbbi időpontban, időszakban a megrendelőnek átadni ill. a megrendelő köteles a dolgot átvenni és az árát megfizetni.</w:t>
      </w:r>
    </w:p>
    <w:p>
      <w:pPr>
        <w:pStyle w:val="Normal"/>
        <w:rPr>
          <w:sz w:val="22"/>
        </w:rPr>
      </w:pPr>
      <w:r>
        <w:rPr>
          <w:sz w:val="22"/>
        </w:rPr>
        <w:t>A szállítás ebben az értelemben halasztott adásvétel, amely valamely áru tulajdonjogának későbbi átruházására irányul- a szállító tehát az eladó. A teljesítés helyében a felek szabadon állapodnak me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artalma: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zolgáltatás tárgyának meghatározás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ennyiség, minőség és a választék megjelölés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eljesítés ideje, dátum, naptár szerin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llenszolgáltatás (pénz kifizetés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jótállás és különböző szankciók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zerződés teljesítési helye, ez általában az amit megjelölnek vagy telephe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Fuvarozási szerződés:</w:t>
      </w:r>
    </w:p>
    <w:p>
      <w:pPr>
        <w:pStyle w:val="Normal"/>
        <w:rPr>
          <w:sz w:val="22"/>
        </w:rPr>
      </w:pPr>
      <w:r>
        <w:rPr>
          <w:sz w:val="22"/>
        </w:rPr>
        <w:t>Alapján a fuvarozó díjazás ellenében köteles a küldeményt rendeltetési helyére továbbítani és a címzettnek kiszolgáltatni.</w:t>
      </w:r>
    </w:p>
    <w:p>
      <w:pPr>
        <w:pStyle w:val="Normal"/>
        <w:rPr>
          <w:sz w:val="22"/>
        </w:rPr>
      </w:pPr>
      <w:r>
        <w:rPr>
          <w:sz w:val="22"/>
        </w:rPr>
        <w:t>A fuvarozási szerződés a fuvarozó és a fuvaroztató között jön létre, tárgya a szállító (eladó) árujának eljuttatása és kiszolgáltatása a megrendelőnek(vevőnek) vagy megbízottján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30:00Z</dcterms:created>
  <dc:creator>a</dc:creator>
  <dc:description/>
  <cp:keywords/>
  <dc:language>en-US</dc:language>
  <cp:lastModifiedBy>Csát Balázs</cp:lastModifiedBy>
  <cp:lastPrinted>2007-05-31T11:00:00Z</cp:lastPrinted>
  <dcterms:modified xsi:type="dcterms:W3CDTF">2007-05-31T09:00:00Z</dcterms:modified>
  <cp:revision>5</cp:revision>
  <dc:subject/>
  <dc:title>9</dc:title>
</cp:coreProperties>
</file>