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400"/>
        <w:gridCol w:w="5663"/>
        <w:gridCol w:w="165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10. 18-2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Inf.impf.act.</w:t>
            </w:r>
          </w:p>
          <w:p>
            <w:pPr>
              <w:pStyle w:val="Normal"/>
              <w:rPr/>
            </w:pPr>
            <w:r>
              <w:rPr/>
              <w:t>Deponens igék</w:t>
            </w:r>
          </w:p>
          <w:p>
            <w:pPr>
              <w:pStyle w:val="Normal"/>
              <w:rPr/>
            </w:pPr>
            <w:r>
              <w:rPr/>
              <w:t>Praes.perf.act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/>
            </w:pPr>
            <w:r>
              <w:rPr/>
              <w:t>4. lecke „B” rész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>5. hét „Római jog” előadás kifejezéseinek értelmez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v. 38-39.o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10. 25-31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Névmások: mutató, személyes, birtokos</w:t>
            </w:r>
          </w:p>
          <w:p>
            <w:pPr>
              <w:pStyle w:val="Normal"/>
              <w:rPr/>
            </w:pPr>
            <w:r>
              <w:rPr/>
              <w:t>Part.perf.pass.</w:t>
            </w:r>
          </w:p>
          <w:p>
            <w:pPr>
              <w:pStyle w:val="Normal"/>
              <w:rPr/>
            </w:pPr>
            <w:r>
              <w:rPr/>
              <w:t>Praes.perf.pas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B” rész 1.bek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>6. hét „Római jog” előadás kifejezéseinek értelmez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v.50-53.o.</w:t>
            </w:r>
          </w:p>
          <w:p>
            <w:pPr>
              <w:pStyle w:val="Normal"/>
              <w:rPr/>
            </w:pPr>
            <w:r>
              <w:rPr/>
              <w:t>Participium: 22.o.</w:t>
            </w:r>
          </w:p>
        </w:tc>
      </w:tr>
      <w:tr>
        <w:trPr>
          <w:trHeight w:val="164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11. 01-07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KTÓBER 30-ÁN 16 ÓRAKOR É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NOVEMBER 5-ÉN 18 ÓRAKOR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ÉVFOLYAMSZINTŰ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ONZULTÁCIÓ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ÉMÁT LÁSD A STUDENTS FORUM-ON!!!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11. 08-1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Praet.impf.act. és pas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. lecke „B” rész 2. Bek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>7. hét „Római jog” előadás kifejezéseinek értelmez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v.53.o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11. 15-21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4. decl.</w:t>
            </w:r>
          </w:p>
          <w:p>
            <w:pPr>
              <w:pStyle w:val="Normal"/>
              <w:rPr/>
            </w:pPr>
            <w:r>
              <w:rPr/>
              <w:t>Számnevek (1, 2, 3)</w:t>
            </w:r>
          </w:p>
          <w:p>
            <w:pPr>
              <w:pStyle w:val="Normal"/>
              <w:rPr/>
            </w:pPr>
            <w:r>
              <w:rPr/>
              <w:t>Fut.impf.act. és pass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6. lecke „B” rész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>8. hét „Római jog” előadás kifejezéseinek értelmez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v.60-62.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11. 22-2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Melléknév fokozás,</w:t>
            </w:r>
          </w:p>
          <w:p>
            <w:pPr>
              <w:pStyle w:val="Normal"/>
              <w:rPr/>
            </w:pPr>
            <w:r>
              <w:rPr/>
              <w:t>Adverbium képzés és fokozá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/>
            </w:pPr>
            <w:r>
              <w:rPr/>
              <w:t>7. lecke „B” rész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>9. hét „Római jog” előadás kifejezéseinek értelmez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v. 70-72.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4. </w:t>
              <w:br/>
              <w:t>11.29-12.05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5. dec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/>
            </w:pPr>
            <w:r>
              <w:rPr/>
              <w:t>8. lecke „B” rész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>10. hét „Római jog” előadás kifejezéseinek értelmez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v.81.o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12. 06-12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Ismétlés, gyakorlás, feladatok megoldás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/>
            </w:pPr>
            <w:r>
              <w:rPr/>
              <w:t>B részek újraolvasása, fordítása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>11. hét „Római jog” előadás kifejezéseinek értelmez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v.77-79.o</w:t>
            </w:r>
          </w:p>
          <w:p>
            <w:pPr>
              <w:pStyle w:val="Normal"/>
              <w:rPr/>
            </w:pPr>
            <w:r>
              <w:rPr/>
              <w:t>és 86-87.o</w:t>
            </w:r>
          </w:p>
        </w:tc>
      </w:tr>
      <w:tr>
        <w:trPr>
          <w:trHeight w:val="10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. 12. 10.</w:t>
            </w:r>
          </w:p>
          <w:p>
            <w:pPr>
              <w:pStyle w:val="Normal"/>
              <w:rPr/>
            </w:pPr>
            <w:r>
              <w:rPr/>
              <w:t>2004.12.11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ŐADÁS</w:t>
            </w:r>
          </w:p>
          <w:p>
            <w:pPr>
              <w:pStyle w:val="Normal"/>
              <w:rPr/>
            </w:pPr>
            <w:r>
              <w:rPr/>
              <w:t>Itt lesz lehetőség a próbadolgozat megírására!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397" w:gutter="0" w:header="0" w:top="39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21:00Z</dcterms:created>
  <dc:creator>Mama</dc:creator>
  <dc:description/>
  <dc:language>en-US</dc:language>
  <cp:lastModifiedBy>szente</cp:lastModifiedBy>
  <dcterms:modified xsi:type="dcterms:W3CDTF">2004-10-16T15:21:00Z</dcterms:modified>
  <cp:revision>2</cp:revision>
  <dc:subject/>
  <dc:title>6</dc:title>
</cp:coreProperties>
</file>