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Tájékoztató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z októberi konzultációra tervezett témákró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Az október 8-án 19 órai ill. október 9-én 17 órai kezdettel tartandó évfolyamszintű konzultációra a következő témákat tervezem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 tankönyv általános ismertetése, a kötelező anyag megbeszélése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Követelmények a félév végén – konkrétumok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 haladási terv szerint már elvégzett anyag problémáinak megbeszélése, különös tekintettel az ige- és a névszóragozásra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Római jogi kifejezésanyag megbeszélése.</w:t>
      </w:r>
    </w:p>
    <w:p>
      <w:pPr>
        <w:pStyle w:val="Normal"/>
        <w:rPr/>
      </w:pPr>
      <w:r>
        <w:rPr>
          <w:sz w:val="24"/>
        </w:rPr>
        <w:t xml:space="preserve">A fentiek elvégzésére összesen 90 perc áll rendelkezésünkre. Ez nagyon kevés idő. Mégis több a semminél. Ezért kérem, hogy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indenki, aki teheti, jöjjön el, illetve – a késői időpont ellenére – maradjon velünk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ozza magával a tankönyvét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lehetőleg vegye át a javasolt terv szerinti anyagot.</w:t>
      </w:r>
    </w:p>
    <w:p>
      <w:pPr>
        <w:pStyle w:val="Normal"/>
        <w:rPr/>
      </w:pPr>
      <w:r>
        <w:rPr>
          <w:sz w:val="24"/>
        </w:rPr>
        <w:t>Sem a konzultáció, sem az interneten közzétett segítség nem pótolja a rendszeres, önálló tanulást. Ez csak segítség ahhoz, hogy mindenki sikeresen készüljön fel a beszámoló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udapest, 2004. szeptember 29.</w:t>
        <w:tab/>
        <w:tab/>
        <w:tab/>
        <w:tab/>
        <w:tab/>
        <w:t xml:space="preserve">Dzsida Orsolya </w:t>
      </w:r>
    </w:p>
    <w:sectPr>
      <w:type w:val="nextPage"/>
      <w:pgSz w:w="11906" w:h="16838"/>
      <w:pgMar w:left="397" w:right="397" w:gutter="0" w:header="0" w:top="397" w:footer="0" w:bottom="8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12:29:00Z</dcterms:created>
  <dc:creator>Mama</dc:creator>
  <dc:description/>
  <dc:language>en-US</dc:language>
  <cp:lastModifiedBy>Mama</cp:lastModifiedBy>
  <dcterms:modified xsi:type="dcterms:W3CDTF">2004-09-29T12:43:00Z</dcterms:modified>
  <cp:revision>1</cp:revision>
  <dc:subject/>
  <dc:title>Tájékoztató </dc:title>
</cp:coreProperties>
</file>