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z október 30 - november 5-i konzultáció témá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A másfél órás konzultáción mindenről nem tudunk majd beszélni. Ezért a legfontosabb, legnehezebben érthető dolgokról fogunk csak szót ejteni.</w:t>
      </w:r>
    </w:p>
    <w:p>
      <w:pPr>
        <w:pStyle w:val="Normal"/>
        <w:rPr>
          <w:sz w:val="24"/>
        </w:rPr>
      </w:pPr>
      <w:r>
        <w:rPr>
          <w:sz w:val="24"/>
        </w:rPr>
        <w:t>Ezek terveim szerint a következők lesznek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két nagy ragozási rendszer alapfogalma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ótári alakok, tövek („ragozási” tő, lexikai tő, igék tövei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z egyes declinatiókba ill. coniugatiókba tartozás kritériuma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ktívum és passzívum – a passzív mond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III. declinatióba tartozó névszók –i tövűsége</w:t>
      </w:r>
    </w:p>
    <w:p>
      <w:pPr>
        <w:pStyle w:val="Normal"/>
        <w:rPr/>
      </w:pPr>
      <w:r>
        <w:rPr>
          <w:sz w:val="24"/>
        </w:rPr>
        <w:t xml:space="preserve">Ezen kívül van még egy ötletem: </w:t>
      </w:r>
    </w:p>
    <w:p>
      <w:pPr>
        <w:pStyle w:val="Normal"/>
        <w:rPr>
          <w:sz w:val="24"/>
        </w:rPr>
      </w:pPr>
      <w:r>
        <w:rPr>
          <w:sz w:val="24"/>
        </w:rPr>
        <w:t>jó lenne, ha mindenki, aki ott tud lenni a konzultáción, megírná nekem e-mail-ben, hogy mi okoz neki gondot. (Nem arra gondolok, hogy: „én ezt az EGÉSZET nem értem...”, hanem konkrét kérdésekre, problémákra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címem: </w:t>
      </w:r>
      <w:hyperlink r:id="rId2">
        <w:r>
          <w:rPr>
            <w:rStyle w:val="InternetLink"/>
          </w:rPr>
          <w:t>dzsida1@freemail.h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íváncsian várom a leveleiket! Fontos, hogy arról beszéljünk, amiről ke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érem, hogy mindenki jöjjön el, és kérem, vegyék komolyan: folyamatos tanulásra van szükség ahhoz, hogy le tudjanak vizsgázni. Ehhez szeretnék segítséget adni a konzultáción 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, 2004. október 16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Dzsida Orsoly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sida1@freemail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6:24:00Z</dcterms:created>
  <dc:creator>szente</dc:creator>
  <dc:description/>
  <dc:language>en-US</dc:language>
  <cp:lastModifiedBy>szente</cp:lastModifiedBy>
  <dcterms:modified xsi:type="dcterms:W3CDTF">2004-10-16T16:24:00Z</dcterms:modified>
  <cp:revision>2</cp:revision>
  <dc:subject/>
  <dc:title>Az október 30 - november 5-i konzultáció témái</dc:title>
</cp:coreProperties>
</file>