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A központi bankok kialakulása Európában;</w:t>
      </w:r>
    </w:p>
    <w:p>
      <w:pPr>
        <w:pStyle w:val="Normal"/>
        <w:spacing w:lineRule="auto" w:line="360"/>
        <w:jc w:val="center"/>
        <w:rPr>
          <w:b/>
          <w:b/>
          <w:sz w:val="24"/>
        </w:rPr>
      </w:pPr>
      <w:r>
        <w:rPr>
          <w:b/>
          <w:sz w:val="24"/>
        </w:rPr>
        <w:t xml:space="preserve"> </w:t>
      </w:r>
      <w:r>
        <w:rPr>
          <w:b/>
          <w:sz w:val="24"/>
        </w:rPr>
        <w:t>az angol, francia és a német fejlődés eltérő sajátosságai</w:t>
      </w:r>
    </w:p>
    <w:p>
      <w:pPr>
        <w:pStyle w:val="Normal"/>
        <w:spacing w:lineRule="auto" w:line="360"/>
        <w:jc w:val="both"/>
        <w:rPr>
          <w:b/>
          <w:b/>
          <w:sz w:val="24"/>
        </w:rPr>
      </w:pPr>
      <w:r>
        <w:rPr>
          <w:b/>
          <w:sz w:val="24"/>
        </w:rPr>
      </w:r>
    </w:p>
    <w:p>
      <w:pPr>
        <w:pStyle w:val="Normal"/>
        <w:spacing w:lineRule="auto" w:line="360"/>
        <w:jc w:val="both"/>
        <w:rPr>
          <w:sz w:val="24"/>
          <w:lang w:val="hu-HU"/>
        </w:rPr>
      </w:pPr>
      <w:r>
        <w:rPr>
          <w:sz w:val="24"/>
          <w:lang w:val="hu-HU"/>
        </w:rPr>
        <w:t>A nemzeti jegybankok kialakulásának története egy majd minden országban egymástól inkább többé, mint kevésbé eltérő folyamat. A jegybankok kialakulására mindenhol nagy hatással volt az adott ország politikai és gazdasági helyzete, fejlettsége, és az ezeket nagyban meghatározó történelmi események, főként a jelentős pénzügyi forrásokat igénylő háborúk, illetve az adott ország külső befolyási övezetének kialakítására a századok folyamán tett lépések. Amit erről a történelmi folyamatról minden országra általánosan el lehet mondani, az igen röviden összefoglalható annyiban, hogy valamilyen pénzügy-politikai okból a kereskedelmi bankok közül kiemelkedik egy, amely amellett, hogy a hagyományos kereskedelmi banki műveleteket végzi fontos szerepet vállal az állami pénzügyek finanszírozásában, majd fokozatosan kivonul a kereskedelmi banki piacról, fokozatosan leépíti az állami költségvetés közvetlen finanszírozásában való részvételét, és tevékenysége a csak a pénzkibocsátásra és a monetáris politika irányítására terjed ki. Ez a folyamat azonban az elmúlt évszázadokban országonként igen eltérően alakult.</w:t>
      </w:r>
    </w:p>
    <w:p>
      <w:pPr>
        <w:pStyle w:val="Normal"/>
        <w:spacing w:lineRule="auto" w:line="360"/>
        <w:jc w:val="both"/>
        <w:rPr>
          <w:sz w:val="24"/>
          <w:lang w:val="hu-HU"/>
        </w:rPr>
      </w:pPr>
      <w:r>
        <w:rPr>
          <w:sz w:val="24"/>
          <w:lang w:val="hu-HU"/>
        </w:rPr>
        <w:t xml:space="preserve">E folyamatnak a kezdetei a felfedezések korában felfedezhetők a spanyol illetve itáliai pénzügyi rendszerek vonatkozásában, a mai jegybankok elődei azonban csak a 17. században jelennek meg. </w:t>
      </w:r>
    </w:p>
    <w:p>
      <w:pPr>
        <w:pStyle w:val="Normal"/>
        <w:spacing w:lineRule="auto" w:line="360"/>
        <w:jc w:val="both"/>
        <w:rPr>
          <w:sz w:val="24"/>
          <w:lang w:val="hu-HU"/>
        </w:rPr>
      </w:pPr>
      <w:r>
        <w:rPr>
          <w:sz w:val="24"/>
          <w:lang w:val="hu-HU"/>
        </w:rPr>
        <w:t xml:space="preserve">Az első ilyen intézmény a Németalföldön 1609-ben létrehozott Amsterdamsche Wisselbank, amely a maga idejében a németalföldi gazdasági motorjaként működött Amsterdam városának, az államnak (akkor még Hollandia tartománynak) nyújtott hiteleivel, a Holland Kelet-India Társasággal folytatott pénzügyi műveleteivel az érmekibocsátás és a pénzforgalom szabályozása mellett. </w:t>
      </w:r>
    </w:p>
    <w:p>
      <w:pPr>
        <w:pStyle w:val="Normal"/>
        <w:spacing w:lineRule="auto" w:line="360"/>
        <w:jc w:val="both"/>
        <w:rPr>
          <w:sz w:val="24"/>
          <w:lang w:val="hu-HU"/>
        </w:rPr>
      </w:pPr>
      <w:r>
        <w:rPr>
          <w:sz w:val="24"/>
          <w:lang w:val="hu-HU"/>
        </w:rPr>
        <w:t>Az aranyon alapuló pénzrendszer legkézzelfoghatóbb jellemzője az volt, hogy a fizetési forgalom nemesfém érmékkel bonyolódott le. A nemesfém érmék mellett, a fizetési forgalom egyszerűsítése végett megjelentek a bankjegyek, amelyeket a bankok e nemesfém érmék ellenében bocsátottak ki, és az ügyfelek kérésére bármikor visszaváltottak aranyra. Ilyen jellegű bankjegy kibocsátásra kezdetben nemcsak egy, központi banknak volt monopóliuma, hanem többnyire az összes, erre feljogosított kereskedelmi banknak is.</w:t>
      </w:r>
    </w:p>
    <w:p>
      <w:pPr>
        <w:pStyle w:val="Normal"/>
        <w:spacing w:lineRule="auto" w:line="360"/>
        <w:jc w:val="both"/>
        <w:rPr>
          <w:sz w:val="24"/>
          <w:lang w:val="hu-HU"/>
        </w:rPr>
      </w:pPr>
      <w:r>
        <w:rPr>
          <w:sz w:val="24"/>
          <w:lang w:val="hu-HU"/>
        </w:rPr>
      </w:r>
    </w:p>
    <w:p>
      <w:pPr>
        <w:pStyle w:val="Normal"/>
        <w:spacing w:lineRule="auto" w:line="360"/>
        <w:jc w:val="both"/>
        <w:rPr/>
      </w:pPr>
      <w:r>
        <w:rPr>
          <w:b/>
          <w:sz w:val="24"/>
          <w:lang w:val="hu-HU"/>
        </w:rPr>
        <w:t>a) A Bank of England</w:t>
      </w:r>
    </w:p>
    <w:p>
      <w:pPr>
        <w:pStyle w:val="Normal"/>
        <w:spacing w:lineRule="auto" w:line="360"/>
        <w:jc w:val="both"/>
        <w:rPr>
          <w:sz w:val="24"/>
          <w:lang w:val="hu-HU"/>
        </w:rPr>
      </w:pPr>
      <w:r>
        <w:rPr>
          <w:sz w:val="24"/>
          <w:lang w:val="hu-HU"/>
        </w:rPr>
        <w:t xml:space="preserve">1688-ban Angliában győzött a „dicsőséges forradalom” és a trónra a hollandiai származású Orániai Vilmos került. Ezzel Angliában újra megteremtődött a politikai stabilitás, és lehetővé vált a gazdaság igen jelentős fejlődése. Mindezek mellet azonban meg kellett teremteni a rendezett pénzügyi rendszer működésének feltételeit is, amelyet egy nemzeti bank felállításával láttak megvalósíthatónak. A bank alaptőkéje az államnak kölcsönadott 1.200.000.000 font volt, melyért cserébe hitelezők létrehozhatták a Bank of England Company-t. Az erről szóló királyi chartát 1694-ben adták ki, és a bank működését az állam bankjaként és adósságkezelőjeként kezdte. </w:t>
      </w:r>
    </w:p>
    <w:p>
      <w:pPr>
        <w:pStyle w:val="Normal"/>
        <w:spacing w:lineRule="auto" w:line="360"/>
        <w:jc w:val="both"/>
        <w:rPr/>
      </w:pPr>
      <w:r>
        <w:rPr>
          <w:sz w:val="24"/>
          <w:lang w:val="hu-HU"/>
        </w:rPr>
        <w:t xml:space="preserve">A bank tevékenységének kezdetén jelentős szerepet játszott a kormányzat pénzügyi finanszírozásában, és az érmekibocsátásában. Jogot kapott természetesen a – nem kizárólagos – bankjegykibocsátásra is. Mindemellett hagyományos kereskedelmi banki műveleteket is végzett, mint például betétek elfogadását (és a betétek ellenében bankjegyek kibocsátását), vagy váltók leszámítolását. </w:t>
      </w:r>
    </w:p>
    <w:p>
      <w:pPr>
        <w:pStyle w:val="Normal"/>
        <w:spacing w:lineRule="auto" w:line="360"/>
        <w:jc w:val="both"/>
        <w:rPr>
          <w:sz w:val="24"/>
          <w:lang w:val="hu-HU"/>
        </w:rPr>
      </w:pPr>
      <w:r>
        <w:rPr>
          <w:sz w:val="24"/>
          <w:lang w:val="hu-HU"/>
        </w:rPr>
        <w:t>Az 1700-as évek végére az államadósság igen jelentősen megnőtt, ezért 1797 és 1821 között a kormányzat megtiltotta, hogy a bank a bankjegyeket aranyra visszaváltsa, ami azonban igen jelentős inflációhoz vezetett.</w:t>
      </w:r>
    </w:p>
    <w:p>
      <w:pPr>
        <w:pStyle w:val="Normal"/>
        <w:spacing w:lineRule="auto" w:line="360"/>
        <w:jc w:val="both"/>
        <w:rPr/>
      </w:pPr>
      <w:r>
        <w:rPr>
          <w:sz w:val="24"/>
          <w:lang w:val="hu-HU"/>
        </w:rPr>
        <w:t>A pénzügyi rendszer stabilizálására az 1844-ben kiadott Bank Charter Act Angliában és Walesben monopóliumot adott a Bank of England részére a bankjegykibocsátásra, az árstabilitás védelmében ugyanakkor megtiltotta, hogy a Bank az aranykészletei növelése nélkül bocsásson ki új bankjegyeket. 1844-től kezdve korlátozták a bank kereskedelmi banki tevékenységét, amelyet más bankok vettek át a 19. század folyamán. Ugyanekkortól kezdve a Bank végső hitelezőként kezdett a bankok bankjává válni, és fő feladatává a bankrendszer likviditásának biztosítása, és a kamatok meghatározása vált.</w:t>
      </w:r>
    </w:p>
    <w:p>
      <w:pPr>
        <w:pStyle w:val="Normal"/>
        <w:spacing w:lineRule="auto" w:line="360"/>
        <w:jc w:val="both"/>
        <w:rPr/>
      </w:pPr>
      <w:r>
        <w:rPr>
          <w:sz w:val="24"/>
          <w:lang w:val="hu-HU"/>
        </w:rPr>
        <w:t xml:space="preserve">1931-re, a gazdasági helyzet nehézségei miatt az aranyalapú pénzügyi rendszer összeomlott, és a bankjegykibocsátás függetlenné vált a felhalmozott aranytartalékoktól, és ezáltal véglegesen megszűnt a bankjegyek aranyra való átválthatósága. </w:t>
      </w:r>
    </w:p>
    <w:p>
      <w:pPr>
        <w:pStyle w:val="Normal"/>
        <w:spacing w:lineRule="auto" w:line="360"/>
        <w:jc w:val="both"/>
        <w:rPr/>
      </w:pPr>
      <w:r>
        <w:rPr>
          <w:sz w:val="24"/>
          <w:lang w:val="hu-HU"/>
        </w:rPr>
        <w:t>Az angol bankrendszer szerves fejlődés keretében vált kétszintű bankrendszerré, amelynek alsó szintjén a keres</w:t>
        <w:softHyphen/>
        <w:t>kedelmi bankok csak az üzleti tevékenységet végeznek és  felettük a bankrendszer végző, különbö</w:t>
        <w:softHyphen/>
        <w:t xml:space="preserve">ző szabályozási jogosítványokkal felruházott jegybank kereskedelmi banki tevékenységet nem végez. </w:t>
      </w:r>
    </w:p>
    <w:p>
      <w:pPr>
        <w:pStyle w:val="Normal"/>
        <w:spacing w:lineRule="auto" w:line="360"/>
        <w:jc w:val="both"/>
        <w:rPr/>
      </w:pPr>
      <w:r>
        <w:rPr>
          <w:sz w:val="24"/>
        </w:rPr>
        <w:t xml:space="preserve">A Bank története során mindvégig közérdekből működő közintézmény volt, noha részvényei mindvégig magántulajdonban voltak. Helyzete 1946-ban az eddigiekhez képest jelentősen megváltozott. A Bankot államosították, amely egyúttal a kormány irányítása alá is került, bár ez a kormánnyal való viszonyában törést igazán nem okozott, hiszen eddigi tevékenységéb is fonos szerepet játszott a kormánnyal fennálló kapcsolata. Az államosítási törvény a kormánynak jogot adott, hogy a Bank részére „közérdekből" utasításokat adj, azonban erre eddig még soha nem került sor. </w:t>
      </w:r>
    </w:p>
    <w:p>
      <w:pPr>
        <w:pStyle w:val="Normal"/>
        <w:spacing w:lineRule="auto" w:line="360"/>
        <w:jc w:val="both"/>
        <w:rPr>
          <w:sz w:val="24"/>
          <w:lang w:val="hu-HU"/>
        </w:rPr>
      </w:pPr>
      <w:r>
        <w:rPr>
          <w:sz w:val="24"/>
          <w:lang w:val="hu-HU"/>
        </w:rPr>
        <w:t>Az államosítási törvény következtében a monetáris politika meghatározása a kormányzat hatáskörébe került. A Bank feladata a monetáris politika végrehajtása, a bankjegykibocsátás, a hivatalos tartalékok menedzselé</w:t>
        <w:softHyphen/>
        <w:t>se maradt. A Bank a II. világháborút és az államosítást követően lényegében elvesztette autonómiáját a monetáris politika kialakításában.</w:t>
      </w:r>
    </w:p>
    <w:p>
      <w:pPr>
        <w:pStyle w:val="Normal"/>
        <w:spacing w:lineRule="auto" w:line="360"/>
        <w:jc w:val="both"/>
        <w:rPr>
          <w:sz w:val="24"/>
          <w:lang w:val="hu-HU"/>
        </w:rPr>
      </w:pPr>
      <w:r>
        <w:rPr>
          <w:sz w:val="24"/>
          <w:lang w:val="hu-HU"/>
        </w:rPr>
        <w:t>Ebben az 1997. évi reform hozott jelentős változást. A reform során a Bank alapvető monetáris politikai célja a törvény alapján az árstabilitás fenntartása lett. A monetáris politika kialakításáért ettől kezdve nem a kormány, hanem a Bank kormányzója által irányított Monetáris Politikai Bizottság a felelős. Ekkortól lényegében megszűnt kormány utasítási joga a monetáris politika vonatkozásában, mindössze csak rendkívüli gazdasági események esetén, korlátozott időtartamra és a Parlament jóváhagyásától függően maradt meg.</w:t>
      </w:r>
    </w:p>
    <w:p>
      <w:pPr>
        <w:pStyle w:val="Normal"/>
        <w:spacing w:lineRule="auto" w:line="360"/>
        <w:jc w:val="both"/>
        <w:rPr>
          <w:rFonts w:ascii="Arial" w:hAnsi="Arial" w:cs="Arial"/>
          <w:b/>
          <w:b/>
          <w:i/>
          <w:i/>
          <w:sz w:val="24"/>
          <w:lang w:val="hu-HU"/>
        </w:rPr>
      </w:pPr>
      <w:r>
        <w:rPr>
          <w:rFonts w:cs="Arial" w:ascii="Arial" w:hAnsi="Arial"/>
          <w:b/>
          <w:i/>
          <w:sz w:val="24"/>
          <w:lang w:val="hu-HU"/>
        </w:rPr>
      </w:r>
    </w:p>
    <w:p>
      <w:pPr>
        <w:pStyle w:val="Normal"/>
        <w:spacing w:lineRule="auto" w:line="360"/>
        <w:jc w:val="both"/>
        <w:rPr>
          <w:b/>
          <w:b/>
          <w:sz w:val="24"/>
          <w:lang w:val="hu-HU"/>
        </w:rPr>
      </w:pPr>
      <w:r>
        <w:rPr>
          <w:b/>
          <w:sz w:val="24"/>
          <w:lang w:val="hu-HU"/>
        </w:rPr>
        <w:t>b) A Banque de France</w:t>
      </w:r>
    </w:p>
    <w:p>
      <w:pPr>
        <w:pStyle w:val="TextBody"/>
        <w:spacing w:lineRule="auto" w:line="360"/>
        <w:rPr>
          <w:b w:val="false"/>
          <w:b w:val="false"/>
          <w:sz w:val="24"/>
        </w:rPr>
      </w:pPr>
      <w:r>
        <w:rPr>
          <w:b w:val="false"/>
          <w:sz w:val="24"/>
        </w:rPr>
        <w:t xml:space="preserve">A Banque de France 1800 január 18-án jött létre Napoléon döntése alapján. A Bank létrehozásának elsődleges célja a francia forradalom után mély gazdasági recesszióból való kilábalás elősegítése volt. </w:t>
      </w:r>
    </w:p>
    <w:p>
      <w:pPr>
        <w:pStyle w:val="Normal"/>
        <w:spacing w:lineRule="auto" w:line="360"/>
        <w:jc w:val="both"/>
        <w:rPr/>
      </w:pPr>
      <w:r>
        <w:rPr>
          <w:sz w:val="24"/>
        </w:rPr>
        <w:t>A Banque de France létrehozásakor Angliában és Svédországban már működött olyan pénzintézet, amelynek joga volt bankjegyek kibocsátására. A Banque de France tevékenysége kezdetekben ezeknél sokkal korlátozottabb volt, ugyanis eredetileg csak Párizsban folytathatta tevékenységét és működése során a hozzá hasonló intézményekkel is versenyeznie kellett. (A Bank ekkor még nem igazán hasonlított egy köznapi értelemben vett jegybankra). A Bankot 30 millió frank összegű alaptőkével rendelkező részvénytársaságként hozták létre, amelynek részvényei magánszemélyek – köztük maga Napoléon – tulajdonába kerültek. A részvényesek jogait azonban korlátozta az a tény, hogy a Bank közgyűlésén csak a kétszáz legnagyobb részvényes vehetett részt. A Bank működését a 15 régensből álló Általános Tanács irányította, a menedzsment (Központi Bizottság) felügyeletét pedig a három cenzor látta el.</w:t>
      </w:r>
    </w:p>
    <w:p>
      <w:pPr>
        <w:pStyle w:val="Normal"/>
        <w:spacing w:lineRule="auto" w:line="360"/>
        <w:jc w:val="both"/>
        <w:rPr/>
      </w:pPr>
      <w:r>
        <w:rPr>
          <w:sz w:val="24"/>
        </w:rPr>
        <w:t>1803-ban a Bank 15 éves monopóliumot kapott Párizsban a pénzkibocsátásra. Az állami pénzügyek nehézségei, és a pénzkibocsátás fedezetéül szolgáló aranytartalékok csökkenés következtében 1806-ban reformokat hajtottak végre a Bank működésében. Ekkortól kezdve a Bank mindennapi irányítását ellátó Központi Bizottság helyett a Bank élére egy kormányzó és annak két helyettese került kinevezésre, akiket maga Napoléon nevezett ki. Mindezt 1808-ban jogszabályi formában is rögzítették, amely szabályozás 1936-ig szolgált a bank működésének alapjául. Egyúttal a Bank a kereskedelem fejlesztése érdekében fiókokat kezdhetett el létrehozni más francia városokban is.</w:t>
      </w:r>
    </w:p>
    <w:p>
      <w:pPr>
        <w:pStyle w:val="Normal"/>
        <w:spacing w:lineRule="auto" w:line="360"/>
        <w:jc w:val="both"/>
        <w:rPr>
          <w:sz w:val="24"/>
        </w:rPr>
      </w:pPr>
      <w:r>
        <w:rPr>
          <w:sz w:val="24"/>
        </w:rPr>
        <w:t>A Bank bankjegy kibocsátási jogát 1803-tól kezdve 1945 folyamatosan többször meghosszabbították. Ezzel egy időben a Bank fiókjai behálózták egész Franciaországot és a Bank magába olvasztotta a helyi bankjegykibocsátó pénzügyi intézményeket, (illetve ezek bankjegy kibocsátási tevékenységét).</w:t>
      </w:r>
    </w:p>
    <w:p>
      <w:pPr>
        <w:pStyle w:val="Normal"/>
        <w:spacing w:lineRule="auto" w:line="360"/>
        <w:jc w:val="both"/>
        <w:rPr>
          <w:sz w:val="24"/>
        </w:rPr>
      </w:pPr>
      <w:r>
        <w:rPr>
          <w:sz w:val="24"/>
        </w:rPr>
        <w:t xml:space="preserve">1848-ban a Bank által kibocsátott bankjegyek törvényes fizetőeszközzé váltak, ekkortól kezdve azokat mindenki köteles volt fizetőeszközként elfogadni. A bankjegyek kibocsátásnak korábban nem volt felső korlátja, de a Bank, kérésre köteles volt az általa kibocsátott bankjegyeket aranyra átváltani. 1848-ban, amikor a Bank által kibocsátott bankjegyek törvényes fizetőeszközzé váltak, meghatározták a Bank által kibocsátható bankjegyek mennyiségét is. Az 1850-től 1870-ig tartó időszakban a Bank által kibocsátott bankjegyek törvényes fizetőeszköz mivolta – a bank függetlenségéről szóló viták és az aktuális gazdasági helyzet következtében – többször változott, 1870-től kezdve azonban nem volt több változás, és a Banque de France által kibocsátott bankjegyek törvényes fizetőeszköznek minősültek (egészen az euro bevezetéséig). A XIX. Század második felében, miután a bank tevékenységét egész Franciaországra kiterjesztette, üzleti tevékenységei is igen erőteljes növekedésnek indult. Emellett a Bank fix árú aranyügyletekkel aktív szerepet játszott a francia valuta értékállóságának fenntartásában azokban az években, amikor – még átmenetileg – a bankjegyek nem voltak aranyra átválthatók. 1926-tól a bank jogosulttá vált a frank árfolyamának védelmében valutapiaci műveletek végzésére is. </w:t>
      </w:r>
    </w:p>
    <w:p>
      <w:pPr>
        <w:pStyle w:val="Normal"/>
        <w:spacing w:lineRule="auto" w:line="360"/>
        <w:jc w:val="both"/>
        <w:rPr>
          <w:sz w:val="24"/>
        </w:rPr>
      </w:pPr>
      <w:r>
        <w:rPr>
          <w:sz w:val="24"/>
        </w:rPr>
        <w:t>Az 1936-os választásokat követően a francia kormány úgy határozott, hogy tekintettel arra, hogy a közérdek ne indokolja a Bank magán részvénytársaságként való működtetését, állami tulajdonba veszi azt. Az ezzel kapcsolatos első lépések egyike, hogy a 15 régens helyett 12 tanácsost neveztek ki a Bank vezetésébe, akik közül csak kettőt választott a Bank közgyűlése, a többi tanácsost a kormány nevezte ki, és akik feladata a gazdasági, a szociális érdekek és a nemzet általános érdekének képviselete volt. Ugyancsak ettől az időtől kezdve a közgyűlésen nem csak a kétszáz legnagyobb, hanem valamennyi részvényes részt vehetett. Megszűnt az a szabály is, hogy a kormányzónak és a helyetteseinek kötelező volt a Bank részvénytulajdonosának lenniük.</w:t>
      </w:r>
    </w:p>
    <w:p>
      <w:pPr>
        <w:pStyle w:val="Normal"/>
        <w:spacing w:lineRule="auto" w:line="360"/>
        <w:jc w:val="both"/>
        <w:rPr>
          <w:sz w:val="24"/>
        </w:rPr>
      </w:pPr>
      <w:r>
        <w:rPr>
          <w:sz w:val="24"/>
        </w:rPr>
        <w:t>Az államosításra végül a II. világháború után, 1945/46-ban került sor. A korábbi tulajdonosok részvényekért húsz éves lejáratú, kamatozó államkötvényeket kaptak. Bár mindennek következtében a magántulajdonosok ellenőrzési joga megszűnt, az új szabályozás nem érintette negatívan a Bank és a kormány viszonyát.</w:t>
      </w:r>
    </w:p>
    <w:p>
      <w:pPr>
        <w:pStyle w:val="Normal"/>
        <w:spacing w:lineRule="auto" w:line="360"/>
        <w:jc w:val="both"/>
        <w:rPr>
          <w:sz w:val="24"/>
        </w:rPr>
      </w:pPr>
      <w:r>
        <w:rPr>
          <w:sz w:val="24"/>
        </w:rPr>
        <w:t xml:space="preserve">A Bankra vonatkozó szabályozás 1973. évi reformja a tevékenységének új célkitűzéseit és az ezzel kapcsolatos felelősségét. A megnövelt hatáskörű általános tanács tagjait ettől kezdve nem különféle érdekek képviselőiként, hanem saját személyes tulajdonságaik alapján nevezték ki. Az új szabályozás a korábbi korlátozó jellegű rendelkezések helyébe, általános, a Bank működését alapelvi szinten irányító szabályokat ültetett. </w:t>
      </w:r>
    </w:p>
    <w:p>
      <w:pPr>
        <w:pStyle w:val="Normal"/>
        <w:spacing w:lineRule="auto" w:line="360"/>
        <w:jc w:val="both"/>
        <w:rPr/>
      </w:pPr>
      <w:r>
        <w:rPr>
          <w:sz w:val="24"/>
        </w:rPr>
        <w:t>1993-ban az Európai Monetáris Unióhoz való csatlakozás tett szükségessé további reformokat a Bank függetlenségének megszilárdítása, és a monetáris politika stabilitásának biztosítása érdekében. A Bank tevékenységének, és a monetáris politikának alapvető céljává deklaráltan az árstabilitás fenntartása vált, tekintet nélkül az aktuális kormányzati politikára. Az új szabályozás szerint a Bank élén a kormány által kinevezett kormányzó áll, a monetáris politika meghatározásáért és végrehajtásáért pedig a Monetáris Politikai Tanács felelős, amely feladatkörében nem kérhet és nem is fogadhat el utasítást sem a kormánytól, sem másoktól.</w:t>
      </w:r>
    </w:p>
    <w:p>
      <w:pPr>
        <w:pStyle w:val="Normal"/>
        <w:spacing w:lineRule="auto" w:line="360"/>
        <w:jc w:val="both"/>
        <w:rPr>
          <w:sz w:val="24"/>
        </w:rPr>
      </w:pPr>
      <w:r>
        <w:rPr>
          <w:sz w:val="24"/>
        </w:rPr>
      </w:r>
    </w:p>
    <w:p>
      <w:pPr>
        <w:pStyle w:val="Normal"/>
        <w:spacing w:lineRule="auto" w:line="360"/>
        <w:jc w:val="both"/>
        <w:rPr>
          <w:rFonts w:ascii="Arial" w:hAnsi="Arial" w:cs="Arial"/>
          <w:b/>
          <w:b/>
          <w:sz w:val="24"/>
          <w:lang w:val="hu-HU"/>
        </w:rPr>
      </w:pPr>
      <w:r>
        <w:rPr>
          <w:rFonts w:cs="Arial" w:ascii="Arial" w:hAnsi="Arial"/>
          <w:b/>
          <w:sz w:val="24"/>
          <w:lang w:val="hu-HU"/>
        </w:rPr>
      </w:r>
    </w:p>
    <w:p>
      <w:pPr>
        <w:pStyle w:val="Heading3"/>
        <w:rPr/>
      </w:pPr>
      <w:r>
        <w:rPr/>
        <w:t>c) A német jegybank története</w:t>
      </w:r>
    </w:p>
    <w:p>
      <w:pPr>
        <w:pStyle w:val="Normal"/>
        <w:spacing w:lineRule="auto" w:line="360"/>
        <w:jc w:val="both"/>
        <w:rPr>
          <w:sz w:val="24"/>
          <w:lang w:val="hu-HU"/>
        </w:rPr>
      </w:pPr>
      <w:r>
        <w:rPr>
          <w:sz w:val="24"/>
          <w:lang w:val="hu-HU"/>
        </w:rPr>
        <w:t>A német bankrendszer és jegybank kialakulásának történetére igen erőteljesen rányomta  bélyegét a történelem. A fejlődést kezdetben a német birodalom megosztottsága determinálta. A megosztott német államok közül az egyik legnagyobb és legfejlettebb Poroszország volt, amely gazdaságának és bankrendszerének fejlődése nagyban befolyásolta az egész német gazdaság és bankrendszer fejlődését. E folyamat egyik legfontosabb kezdeti lépése  a Porosz Bank 1765-ben történt megalapítása volt. A Bank csakúgy mint minden más állami intézmény a kormányzat utasításait volt köteles végrehajtani. Az egész pénzügyi rendszer a kormányzat eszköze volt, függetlenségről szót sem ejthetünk.</w:t>
      </w:r>
    </w:p>
    <w:p>
      <w:pPr>
        <w:pStyle w:val="Normal"/>
        <w:spacing w:lineRule="auto" w:line="360"/>
        <w:jc w:val="both"/>
        <w:rPr>
          <w:sz w:val="24"/>
          <w:lang w:val="hu-HU"/>
        </w:rPr>
      </w:pPr>
      <w:r>
        <w:rPr>
          <w:sz w:val="24"/>
          <w:lang w:val="hu-HU"/>
        </w:rPr>
        <w:t>1871-ben létrejött a Német Birodalom, amely által megteremtődött az egységes pénzügyi és bankrendszer kialakításának lehetősége. Új egységes valutát, a birodalmi márkát vezettek be, és 1875-ben központi bankként létrehozták a Birodalmi Bankot, a Reichsbank-ot, amely lényegében a  korábban német központi bankként működő Porosz Bank jogutódává vált. A bank alapvető feladatát képezte a pénzforgalom szabályozása, a fizetési rendszer mű</w:t>
        <w:softHyphen/>
        <w:t xml:space="preserve">ködtetése, illetve a rendelkezésre álló pénzeszközök hasznosítása. </w:t>
      </w:r>
    </w:p>
    <w:p>
      <w:pPr>
        <w:pStyle w:val="Normal"/>
        <w:spacing w:lineRule="auto" w:line="360"/>
        <w:jc w:val="both"/>
        <w:rPr>
          <w:sz w:val="24"/>
          <w:lang w:val="hu-HU"/>
        </w:rPr>
      </w:pPr>
      <w:r>
        <w:rPr>
          <w:sz w:val="24"/>
          <w:lang w:val="hu-HU"/>
        </w:rPr>
        <w:t>A Reichsbank tulajdonosi szerkezetét tekintve magánbankként működött, azonban speciálishelyzetéből adódóan a működését meghatározó döntésekre a tulajdonosok helyett az államnak volt jelentős befolyása, tekintettel arra, hogy a császár által kinevezett igazgatóság lényegében a birodalmi kancellár irányítása alapján működött. Ez a függelmi viszony természetesen állandó viták tárgyát képezte.</w:t>
      </w:r>
    </w:p>
    <w:p>
      <w:pPr>
        <w:pStyle w:val="Normal"/>
        <w:spacing w:lineRule="auto" w:line="360"/>
        <w:jc w:val="both"/>
        <w:rPr>
          <w:sz w:val="24"/>
          <w:lang w:val="hu-HU"/>
        </w:rPr>
      </w:pPr>
      <w:r>
        <w:rPr>
          <w:sz w:val="24"/>
          <w:lang w:val="hu-HU"/>
        </w:rPr>
        <w:t>Az I. világháború jelentős anyagi forrásokat igényelt, amelynek biztosítása érdekében megszűnt a márka arany</w:t>
        <w:softHyphen/>
        <w:t xml:space="preserve">ra történő átválthatósága, és lehetővé vált bankjegykibocsátás növelése – köznapian fogalmazva beindult a bankóprés. Ez a pengő II. világháborút követő  inflációját közelítő pénzromlást és a német gazdaság összeomlását eredményezte. </w:t>
      </w:r>
    </w:p>
    <w:p>
      <w:pPr>
        <w:pStyle w:val="Normal"/>
        <w:spacing w:lineRule="auto" w:line="360"/>
        <w:jc w:val="both"/>
        <w:rPr>
          <w:sz w:val="24"/>
          <w:lang w:val="hu-HU"/>
        </w:rPr>
      </w:pPr>
      <w:r>
        <w:rPr>
          <w:sz w:val="24"/>
          <w:lang w:val="hu-HU"/>
        </w:rPr>
        <w:t>Az I. világháborút követően jelentős változások következtek be. A német gazdaság felügyelete, és kezdetekben az irányítása a győztes szövetséges országok felügyelete alá került. Ennek eredményeként a Bank az 1992-ben elfogadott új szabályozás szerint önállóvá vált a monetáris politi</w:t>
        <w:softHyphen/>
        <w:t xml:space="preserve">kai kérdések terén, ugyanakkor – az inflációgerjesztő döntéseket megelőzendő – korlátozottá vált az állam hitelezése, és a közvetlen kormányzati irányítás is megszünt. </w:t>
      </w:r>
    </w:p>
    <w:p>
      <w:pPr>
        <w:pStyle w:val="Normal"/>
        <w:spacing w:lineRule="auto" w:line="360"/>
        <w:jc w:val="both"/>
        <w:rPr/>
      </w:pPr>
      <w:r>
        <w:rPr>
          <w:sz w:val="24"/>
          <w:lang w:val="hu-HU"/>
        </w:rPr>
        <w:t>Az 1924-ben elfogadott új törvény véglegesítette a bank kormánytól való függetlenségét és státuszát. A módosítással létrehozták a Bank elnökét és igazgatóságát megválasztó főtanácsot, amely tagjainak fele német, fele pedig a szövetségeseket képviselő külföldi volt. A bankjegykibocsátás is külföldi felügyelet alá került. Bár ebben az időszakban a Bank nemcsak a törvény rendelkezése szerint, és valójában is teljes mértékben füg</w:t>
        <w:softHyphen/>
        <w:t xml:space="preserve">getlenné vált a kormánytól, ugyanakkor a Németországot megszálló szövetséges országok felügyelete, irányítása alá került alá került. </w:t>
      </w:r>
    </w:p>
    <w:p>
      <w:pPr>
        <w:pStyle w:val="Normal"/>
        <w:spacing w:lineRule="auto" w:line="360"/>
        <w:jc w:val="both"/>
        <w:rPr>
          <w:sz w:val="24"/>
          <w:lang w:val="hu-HU"/>
        </w:rPr>
      </w:pPr>
      <w:r>
        <w:rPr>
          <w:sz w:val="24"/>
          <w:lang w:val="hu-HU"/>
        </w:rPr>
        <w:t>Hitler hatalomra kerülése után megszüntették a főtanácsot, amelynek korábbi jogkörét, köztük a Bank vezetőinek kinevezését a továbbiakban a kancellár gyakorolta, amely által a Bank ismét elvesztette a kormánytól való függetlenségét, helyesebben fogalmazva közvetlen kormányzati irányítás alá került. Egyúttal, az állami kiadások könnyebb finanszírozása érdekében újra lehetővé vált az ál</w:t>
        <w:softHyphen/>
        <w:t xml:space="preserve">lamnak való hitelnyújtás. </w:t>
      </w:r>
    </w:p>
    <w:p>
      <w:pPr>
        <w:pStyle w:val="Normal"/>
        <w:spacing w:lineRule="auto" w:line="360"/>
        <w:jc w:val="both"/>
        <w:rPr>
          <w:sz w:val="24"/>
          <w:lang w:val="hu-HU"/>
        </w:rPr>
      </w:pPr>
      <w:r>
        <w:rPr>
          <w:sz w:val="24"/>
          <w:lang w:val="hu-HU"/>
        </w:rPr>
        <w:t>A Harmadik birodalom eleste, és a II. világháború befejezése után a német gazdaság helyreállítása keretében az egyik legfontosabb feladata a német pénzügyi és bankrendszer újjászervezése volt. Ennek keretében felszámolták a Reichsbankot, és a három nyugati megszállási övezetben tartományi központi bankokat – Landeszentralbank-okat – hoztak létre. Az új német márka bevezetésével egyidejűleg 1948-ban létrehozták az új német jegybankot, a Bank deutscher Län</w:t>
        <w:softHyphen/>
        <w:t>der-t, amelynek feladata a Landeszentralbankok tevékenységének koordinálására és irányítására. Ezzel Németország nyugati felében egyfajta, az amerikai rendszerhez hasonló kétszintű jegybanki struktúra működött 1957-ig, amikor ezt a rendszert egy bankba összeolvasztva megalakult a Deutsche Bundesbank, amely a második világháború utáni Európában a legnagyobb függetlenséggel rendelkező jegybank lett.</w:t>
      </w:r>
    </w:p>
    <w:p>
      <w:pPr>
        <w:pStyle w:val="Normal"/>
        <w:spacing w:lineRule="auto" w:line="360"/>
        <w:jc w:val="both"/>
        <w:rPr>
          <w:sz w:val="24"/>
          <w:lang w:val="hu-HU"/>
        </w:rPr>
      </w:pPr>
      <w:r>
        <w:rPr>
          <w:sz w:val="24"/>
          <w:lang w:val="hu-HU"/>
        </w:rPr>
        <w:t>A jegybanktörvény kimondja, hogy a Bank feladatainak ellátásában független a kormány utasításaitól. A Bank fő feladata a nemzeti valuta védelme, az árstabilitás elérését, illetve fizetési forgalom lebonyolítása. Noha a Bank köteles támogatni a szövetségi kor</w:t>
        <w:softHyphen/>
        <w:t>mány gazdaságpolitikáját, ezt csak a monetáris politika elsődleges célja, a nemzeti valuta értékének megőrzése sérelme nélkül teheti. A Bank a monetá</w:t>
        <w:softHyphen/>
        <w:t xml:space="preserve">ris politika meghatározásában is függetlenséget élvez. </w:t>
      </w:r>
    </w:p>
    <w:p>
      <w:pPr>
        <w:pStyle w:val="Normal"/>
        <w:spacing w:lineRule="auto" w:line="360"/>
        <w:jc w:val="both"/>
        <w:rPr/>
      </w:pPr>
      <w:r>
        <w:rPr>
          <w:sz w:val="24"/>
          <w:lang w:val="hu-HU"/>
        </w:rPr>
        <w:t>Az Európai Monetáris Unió létrehozása a Deutsche Bundesbank helyzetét is érintette. Az ehhez szükséges törvénymódosításokat 1997-ben alkotta meg a német parlament. Ez a módosítás megteremtette a teljes kompatibilitást a Maastrichti szerződés rendelkezéseivel és a Központi Bankok Európai Rendszerének alapszabályával. A módosítás szerint a bank alapvető feladata, hogy részt vegyen az ESCB feladatainak teljesítésében, az árstabilitás fenntartásának elérésében. A kormány gazdaságpolitikájának támogatása olyan mértékig lehetséges, amely még összhangban van a bank, mint az ESCB tagjának feladataival.</w:t>
      </w:r>
    </w:p>
    <w:p>
      <w:pPr>
        <w:pStyle w:val="Normal"/>
        <w:spacing w:lineRule="auto" w:line="360"/>
        <w:jc w:val="both"/>
        <w:rPr>
          <w:sz w:val="24"/>
          <w:lang w:val="hu-HU"/>
        </w:rPr>
      </w:pPr>
      <w:r>
        <w:rPr>
          <w:sz w:val="24"/>
          <w:lang w:val="hu-HU"/>
        </w:rPr>
      </w:r>
    </w:p>
    <w:p>
      <w:pPr>
        <w:pStyle w:val="Normal"/>
        <w:spacing w:lineRule="auto" w:line="360"/>
        <w:jc w:val="both"/>
        <w:rPr/>
      </w:pPr>
      <w:r>
        <w:rPr>
          <w:b/>
          <w:sz w:val="24"/>
          <w:u w:val="single"/>
          <w:lang w:val="hu-HU"/>
        </w:rPr>
        <w:t>Irodalom</w:t>
      </w:r>
      <w:r>
        <w:rPr>
          <w:sz w:val="24"/>
          <w:lang w:val="hu-HU"/>
        </w:rPr>
        <w:t>:</w:t>
      </w:r>
    </w:p>
    <w:p>
      <w:pPr>
        <w:pStyle w:val="Normal"/>
        <w:spacing w:lineRule="auto" w:line="360"/>
        <w:jc w:val="both"/>
        <w:rPr/>
      </w:pPr>
      <w:hyperlink r:id="rId2">
        <w:r>
          <w:rPr>
            <w:rStyle w:val="InternetLink"/>
            <w:sz w:val="24"/>
            <w:lang w:val="hu-HU"/>
          </w:rPr>
          <w:t>www.bankofengland.co.uk</w:t>
        </w:r>
      </w:hyperlink>
      <w:r>
        <w:rPr>
          <w:sz w:val="24"/>
          <w:lang w:val="hu-HU"/>
        </w:rPr>
        <w:t xml:space="preserve"> – a Bank of England honlapja</w:t>
      </w:r>
    </w:p>
    <w:p>
      <w:pPr>
        <w:pStyle w:val="Normal"/>
        <w:spacing w:lineRule="auto" w:line="360"/>
        <w:jc w:val="both"/>
        <w:rPr/>
      </w:pPr>
      <w:hyperlink r:id="rId3">
        <w:r>
          <w:rPr>
            <w:rStyle w:val="InternetLink"/>
            <w:sz w:val="24"/>
            <w:lang w:val="hu-HU"/>
          </w:rPr>
          <w:t>www.bundesbank.de</w:t>
        </w:r>
      </w:hyperlink>
      <w:r>
        <w:rPr>
          <w:sz w:val="24"/>
          <w:lang w:val="hu-HU"/>
        </w:rPr>
        <w:t xml:space="preserve"> – a Deutsche Bundesbank honlapja</w:t>
      </w:r>
    </w:p>
    <w:p>
      <w:pPr>
        <w:pStyle w:val="Normal"/>
        <w:spacing w:lineRule="auto" w:line="360"/>
        <w:jc w:val="both"/>
        <w:rPr/>
      </w:pPr>
      <w:hyperlink r:id="rId4">
        <w:r>
          <w:rPr>
            <w:rStyle w:val="InternetLink"/>
            <w:sz w:val="24"/>
            <w:lang w:val="hu-HU"/>
          </w:rPr>
          <w:t>www.banque-france.fr</w:t>
        </w:r>
      </w:hyperlink>
      <w:r>
        <w:rPr>
          <w:sz w:val="24"/>
          <w:lang w:val="hu-HU"/>
        </w:rPr>
        <w:t xml:space="preserve"> – a Banque du France honlapja</w:t>
      </w:r>
    </w:p>
    <w:p>
      <w:pPr>
        <w:pStyle w:val="Normal"/>
        <w:spacing w:lineRule="auto" w:line="360"/>
        <w:jc w:val="both"/>
        <w:rPr/>
      </w:pPr>
      <w:hyperlink r:id="rId5">
        <w:r>
          <w:rPr>
            <w:rStyle w:val="InternetLink"/>
            <w:sz w:val="24"/>
          </w:rPr>
          <w:t>http://patriot.net/~bernkopf</w:t>
        </w:r>
      </w:hyperlink>
      <w:r>
        <w:rPr>
          <w:sz w:val="24"/>
          <w:lang w:val="hu-HU"/>
        </w:rPr>
        <w:t xml:space="preserve"> – Central Banks of the World</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sectPr>
      <w:footerReference w:type="default" r:id="rId6"/>
      <w:type w:val="nextPage"/>
      <w:pgSz w:w="11906" w:h="16838"/>
      <w:pgMar w:left="1440" w:right="144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lang w:val="hu-HU"/>
    </w:rPr>
  </w:style>
  <w:style w:type="paragraph" w:styleId="Heading2">
    <w:name w:val="Heading 2"/>
    <w:basedOn w:val="Normal"/>
    <w:next w:val="Normal"/>
    <w:qFormat/>
    <w:pPr>
      <w:keepNext w:val="true"/>
      <w:numPr>
        <w:ilvl w:val="1"/>
        <w:numId w:val="1"/>
      </w:numPr>
      <w:spacing w:lineRule="atLeast" w:line="480" w:before="192" w:after="0"/>
      <w:jc w:val="both"/>
      <w:outlineLvl w:val="1"/>
    </w:pPr>
    <w:rPr>
      <w:b/>
      <w:bCs/>
      <w:lang w:val="hu-HU"/>
    </w:rPr>
  </w:style>
  <w:style w:type="paragraph" w:styleId="Heading3">
    <w:name w:val="Heading 3"/>
    <w:basedOn w:val="Normal"/>
    <w:next w:val="Normal"/>
    <w:qFormat/>
    <w:pPr>
      <w:keepNext w:val="true"/>
      <w:numPr>
        <w:ilvl w:val="2"/>
        <w:numId w:val="1"/>
      </w:numPr>
      <w:spacing w:lineRule="auto" w:line="360"/>
      <w:jc w:val="both"/>
      <w:outlineLvl w:val="2"/>
    </w:pPr>
    <w:rPr>
      <w:b/>
      <w:bCs/>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b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tLeast" w:line="240"/>
      <w:jc w:val="both"/>
    </w:pPr>
    <w:rPr>
      <w:lang w:val="hu-HU"/>
    </w:rPr>
  </w:style>
  <w:style w:type="paragraph" w:styleId="Szvegtrzs3">
    <w:name w:val="Szövegtörzs 3"/>
    <w:basedOn w:val="Normal"/>
    <w:qFormat/>
    <w:pPr>
      <w:spacing w:lineRule="atLeast" w:line="240" w:before="288" w:after="0"/>
      <w:jc w:val="center"/>
    </w:pPr>
    <w:rPr>
      <w:b/>
      <w:bCs/>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ofengland.co.uk/" TargetMode="External"/><Relationship Id="rId3" Type="http://schemas.openxmlformats.org/officeDocument/2006/relationships/hyperlink" Target="http://www.bundesbank.de/" TargetMode="External"/><Relationship Id="rId4" Type="http://schemas.openxmlformats.org/officeDocument/2006/relationships/hyperlink" Target="http://www.banque-france.fr/" TargetMode="External"/><Relationship Id="rId5" Type="http://schemas.openxmlformats.org/officeDocument/2006/relationships/hyperlink" Target="http://patriot.net/~bernkop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9:58:00Z</dcterms:created>
  <dc:creator>Halász Zsolt</dc:creator>
  <dc:description/>
  <dc:language>en-US</dc:language>
  <cp:lastModifiedBy>Halász Zsolt</cp:lastModifiedBy>
  <cp:lastPrinted>2003-04-14T15:04:00Z</cp:lastPrinted>
  <dcterms:modified xsi:type="dcterms:W3CDTF">2003-04-22T15:06:00Z</dcterms:modified>
  <cp:revision>3</cp:revision>
  <dc:subject/>
  <dc:title>B8) A központi bankok kialakulása; az angol, francia és porosz utas fejlődés eltérő sajátosságai</dc:title>
</cp:coreProperties>
</file>