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kotmányjog záróvizsga 17. tétel</w:t>
      </w:r>
    </w:p>
    <w:p>
      <w:pPr>
        <w:pStyle w:val="Normal"/>
        <w:autoSpaceDE w:val="false"/>
        <w:ind w:first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rtok fogalma, történeti kialakulása, funkciói. A pártok alkotmányjogi helyzete a Magyar Köztársaságban. Az érdekszervezetek helye, szerepe a jogállamban.</w:t>
      </w:r>
    </w:p>
    <w:p>
      <w:pPr>
        <w:pStyle w:val="Normal"/>
        <w:autoSpaceDE w:val="false"/>
        <w:ind w:first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I.Párt fogalma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: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A pártok működéséről és gazdálkodásáról szóló 1989. évi XXXIII. törvény a következőképpen határozza meg a párt fogalmát: </w:t>
      </w:r>
      <w:r>
        <w:rPr>
          <w:b/>
          <w:bCs/>
          <w:sz w:val="20"/>
          <w:szCs w:val="20"/>
        </w:rPr>
        <w:t xml:space="preserve">1. § </w:t>
      </w:r>
      <w:r>
        <w:rPr>
          <w:sz w:val="20"/>
          <w:szCs w:val="20"/>
        </w:rPr>
        <w:t xml:space="preserve">E törvény hatálya azokra a társadalmi szervezetekre terjed ki, amelyek </w:t>
      </w:r>
      <w:r>
        <w:rPr>
          <w:b/>
          <w:sz w:val="20"/>
          <w:szCs w:val="20"/>
        </w:rPr>
        <w:t>nyilvántartott tagsággal rendelkeznek, és amelyek a nyilvántartásba vételüket végző bíróság előtt kinyilvánítják, hogy e törvény rendelkezéseit magukra nézve kötelezőnek ismerik el.</w:t>
      </w:r>
      <w:r>
        <w:rPr>
          <w:sz w:val="20"/>
          <w:szCs w:val="20"/>
        </w:rPr>
        <w:t xml:space="preserve"> Ezzel összefüggésben az egyesülési jogról szóló 1989. évi II. törvény szerint a társadalmi szervezet: </w:t>
      </w:r>
      <w:r>
        <w:rPr>
          <w:b/>
          <w:bCs/>
          <w:sz w:val="20"/>
          <w:szCs w:val="20"/>
        </w:rPr>
        <w:t xml:space="preserve">3. § </w:t>
      </w:r>
      <w:r>
        <w:rPr>
          <w:sz w:val="20"/>
          <w:szCs w:val="20"/>
        </w:rPr>
        <w:t>(1) A társadalmi szervezet olyan önkéntesen létrehozott, önkormányzattal rendelkező szervezet, amely az alapszabályban meghatározott célra alakul, nyilvántartott tagsággal rendelkezik, és céljának elérésére szervezi tagjai tevékenységét. Mivel ugyanezen jogszabály következő szakasza kimondja a társadalmi szervezet megalakulásának feltételeként a bírósági nyilvántartásba történő bejegyzést (</w:t>
      </w:r>
      <w:r>
        <w:rPr>
          <w:b/>
          <w:bCs/>
          <w:sz w:val="20"/>
          <w:szCs w:val="20"/>
        </w:rPr>
        <w:t xml:space="preserve">4. § </w:t>
      </w:r>
      <w:r>
        <w:rPr>
          <w:sz w:val="20"/>
          <w:szCs w:val="20"/>
        </w:rPr>
        <w:t xml:space="preserve">(1) A társadalmi szervezet megalakulását követően kérni kell annak bírósági nyilvántartásba vételét. /…/ A társadalmi szervezet a nyilvántartásba vétellel jön létre.), így </w:t>
      </w:r>
      <w:r>
        <w:rPr>
          <w:b/>
          <w:sz w:val="20"/>
          <w:szCs w:val="20"/>
        </w:rPr>
        <w:t xml:space="preserve">a párt egyetlen olyan tulajdonsága, amely más társadalmi szervezetektől megkülönbözteti, az 1989. évi XXXIII. törvénynek magára nézve kötelezőnek történő elismerése.  </w:t>
      </w:r>
    </w:p>
    <w:p>
      <w:pPr>
        <w:pStyle w:val="Normal"/>
        <w:autoSpaceDE w:val="false"/>
        <w:ind w:firstLine="20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204" w:hanging="0"/>
        <w:rPr>
          <w:rFonts w:eastAsia="Serif;Times New Roman"/>
        </w:rPr>
      </w:pPr>
      <w:r>
        <w:rPr>
          <w:rStyle w:val="Tartalom"/>
          <w:rFonts w:eastAsia="Serif;Times New Roman" w:cs="Serif;Times New Roman" w:ascii="Serif;Times New Roman" w:hAnsi="Serif;Times New Roman"/>
          <w:sz w:val="20"/>
          <w:szCs w:val="20"/>
        </w:rPr>
        <w:t xml:space="preserve"> 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>A pártok sajátosságai: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1) olyan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társadalmi szervezet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,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2) melynek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tagjai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izárólag magánszemélye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lehetnek (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lapítója és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tisztségviselője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ezen túlmenően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magyar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állampolgár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lehet), nem magyar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állampolgár tagjai szavazati és jelöltállítási joggal nem bírnak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3)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munkahelyen (szolgálati helyen, tanintézetben)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szervezetet nem hozhat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létre és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nem működtethet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4) társadalmi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rendeltetése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, hogy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 népakarat kialakításához és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inyilvánításához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, valamint a politikai életben való állampolgári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részvételhez szervezeti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ereteket nyújtson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5) vagyoni hozzájárulást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más államtól valamint névtelen adományt nem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fogadhat el.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6)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állami költségvetési támogatásra jogosult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.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7) költségeinek fedezése és vagyonának gyarapítása érdekében politikai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céljainak és tevékenységének megismertetése érdekében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iadványokat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jelentethet meg és terjeszthet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, a pártot szimbolizáló jelvényeket és más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ilyen célú tárgyakat árusíthat, és pártrendezvényeket szervezhet;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továbbá a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tulajdonában álló ingatlanokat és ingókat díj ellenében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hasznosíthatja és elidegenítheti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.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Gazdasági tevékenysége mentes az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általános forgalmi adó kötelezettség alól.</w:t>
      </w:r>
      <w:r>
        <w:rPr>
          <w:rFonts w:cs="Serif;Times New Roman" w:ascii="Serif;Times New Roman" w:hAnsi="Serif;Times New Roman"/>
          <w:b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8) Nem gyakorol felette törvényességi felügyeletet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z ügyész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, hanem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törvénysértése esetén keresetet indít ellene.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9)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Gazdálkodását az Állami Számvevőszék ellenőrzi</w:t>
      </w:r>
      <w:r>
        <w:rPr>
          <w:rFonts w:cs="Serif;Times New Roman" w:ascii="Serif;Times New Roman" w:hAnsi="Serif;Times New Roman"/>
          <w:sz w:val="20"/>
          <w:szCs w:val="20"/>
        </w:rPr>
        <w:br/>
        <w:br/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II. Történeti kialakulása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: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b/>
          <w:b/>
          <w:sz w:val="20"/>
          <w:szCs w:val="20"/>
        </w:rPr>
      </w:pP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a) A mai pártok legfeljebb elnevezésükben mutatnak rokonságot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középkorban egy-egy oligarcha köré csoportosult ligákkal, "pártokkal".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modern polgári pártok kialakulása a XIX. századra tehető, ám a másfél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évszázaddal ezelőtti pártok még mindig sok szempontból különböztek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maiaktól: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1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. tömegpárt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ok voltak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2.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jól körülhatárolható tagsággal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,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3. mely által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fizetett tagdíj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biztosította a párt működéséhez szükséges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gazdasági alapot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Többek szerint mai utódaiknál jobban jellemezte őket ideológiai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rendszerük koherenciája, programjuk a klasszikus jobb-bal felosztás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alapján jobban kategorizálható volt.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Nem feledkezhetünk meg arról, hogy ekkor a választópolgárok szám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– abszolút és relatív értelemben egyaránt – jóval kevesebb,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mint manapság. Ugyanakkor arról sem feledkezhetünk meg, hogy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"választási preferenciák" sokkal tartósabbak voltak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mostaniaknál.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b) Mára a pártok 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1.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gyűjtőpárt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tá váltak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2.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evesebb nyilvántartott taggal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3. a tagdíjak mellett a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öltségvetési támogatáso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, egyéb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dományo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és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párt gazdálkodása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biztosítja szükséges forrásokat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4. jelentős összegeket költenek választási kampányaik során az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"ingadozó" választók megnyerésére.</w:t>
      </w:r>
      <w:r>
        <w:rPr>
          <w:rFonts w:cs="Serif;Times New Roman" w:ascii="Serif;Times New Roman" w:hAnsi="Serif;Times New Roman"/>
          <w:sz w:val="20"/>
          <w:szCs w:val="20"/>
        </w:rPr>
        <w:br/>
        <w:br/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 xml:space="preserve">III. A pártok alkotmányjogi helyzete a Magyar Köztársaságban. </w:t>
      </w:r>
    </w:p>
    <w:p>
      <w:pPr>
        <w:pStyle w:val="Normal"/>
        <w:autoSpaceDE w:val="false"/>
        <w:rPr>
          <w:rStyle w:val="Tartalom"/>
          <w:rFonts w:ascii="Serif;Times New Roman" w:hAnsi="Serif;Times New Roman" w:cs="Serif;Times New Roman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A Magyar Köztársaságban, mint egyéb, diktatórikus történeti előzményekkel rendelkező államokban, a pártokra nézve jogszabályok határoznak meg egyfajta </w:t>
      </w:r>
      <w:r>
        <w:rPr>
          <w:rStyle w:val="Tartalom"/>
          <w:rFonts w:cs="Times New Roman"/>
          <w:sz w:val="20"/>
          <w:szCs w:val="20"/>
        </w:rPr>
        <w:t>„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alkotmányos minimumstandardot</w:t>
      </w:r>
      <w:r>
        <w:rPr>
          <w:rStyle w:val="Tartalom"/>
          <w:rFonts w:cs="Times New Roman"/>
          <w:sz w:val="20"/>
          <w:szCs w:val="20"/>
        </w:rPr>
        <w:t>”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. Ez a pártok működéséről és gazdálkodásáról szóló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1989. évi XXXIII. törvény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, valamint az ennek háttérnormájaként funkcionáló, az egyesülési jogról szóló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1989. évi II. törvény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által kerül részletes szabályozásra.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 pártok és az állam kapcsolatának három pillére van: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a)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z állam önvédelme a pártokkal szemben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(csak alkotmányos keretek között működhetnek, összeférhetetlenségi szabályok);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b)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z állam semlegessége a pártokkal szemben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(szabad pártalapítás, választásoknál egyenlő mérce)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c)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pártok alkotmányos feladatainak közjogi rögzítése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(népakarat felszínre hozásában közreműködés, választásokon való részvétel).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/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 párt alapításával, működésével kapcsolatos szabályok: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Pártalapítás feltételei könnyen teljesíthetőe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(10 alapító tag, bejelentés és bíróság általi nyilvántartásba vétel szükséges, tehát nem kell engedély ill. hozzájárulás); más államoktól (pl. Ausztria) eltérően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nincsenek a pártok alapszabályaira vonatkozó különleges előíráso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, azaz a társadalmi szervezetek alapszabályaira vonatkozó főbb elveknek kellene elvileg érvényesülniük (amit nem mindig követ a gyakorlat):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>a) belső döntési mechanizmus védelme (itt: a választók politikai akaratának érvényesülése és a szervezeti demokrácia);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>b) a tagok jogainak és kötelezettségeinek felsorolása (különösen a kizárás esetei és mechanizmusa, jogorvoslati lehetőség);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>c) az alapszabály nyilvánossága (párt öntisztulását elősegítendő). Ez utóbbi a pártok esetében nem érvényesül!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/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 párt bejegyzésénél a bíróság vizsgálja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: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a)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névkizárólagosság,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névszabatosság követelményének teljesülését;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>b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) nem gazdálkodó tevékenység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re alakult – e;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c)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állampolgársági feltététele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teljesülését,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magánszemély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alapította – e, tisztviselők nem állnak – e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özügyektől való eltiltás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mellékbüntetés hatálya alatt,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d) ügyintéző ill. képviseleti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szerv választása törvényes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en zajlott – e le;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e)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vagyon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nal rendelkezik –e,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f)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nyilvántartott tagság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gal rendelkezik – e.</w:t>
      </w:r>
    </w:p>
    <w:p>
      <w:pPr>
        <w:pStyle w:val="Normal"/>
        <w:autoSpaceDE w:val="false"/>
        <w:ind w:left="204" w:hanging="0"/>
        <w:rPr>
          <w:rFonts w:eastAsia="Serif;Times New Roman"/>
        </w:rPr>
      </w:pPr>
      <w:r>
        <w:rPr>
          <w:rStyle w:val="Tartalom"/>
          <w:rFonts w:eastAsia="Serif;Times New Roman" w:cs="Serif;Times New Roman" w:ascii="Serif;Times New Roman" w:hAnsi="Serif;Times New Roman"/>
          <w:sz w:val="20"/>
          <w:szCs w:val="20"/>
        </w:rPr>
        <w:t xml:space="preserve"> 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b/>
          <w:b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 pártnak rendelkeznie kell ügyintéző és képviseleti szervvel, valamint egy legfelsőbb döntéshozó szervvel.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Legfelsőbb szervet össze kell hívni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legalább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ötévente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; ezenkívül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ha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bíróság elrendeli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ha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tagok 1/3-a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kívánja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ha az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lapszabály kérdésében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kel döntést hozni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éves költségvetés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meghatározása céljából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ügyintéző szerv hozzájárulásának elfogadása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miatt;</w:t>
      </w:r>
    </w:p>
    <w:p>
      <w:pPr>
        <w:pStyle w:val="Normal"/>
        <w:numPr>
          <w:ilvl w:val="0"/>
          <w:numId w:val="1"/>
        </w:numPr>
        <w:autoSpaceDE w:val="false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egyesülés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illetve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feloszlás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kérdéséről való döntésnél.</w:t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eastAsia="Serif;Times New Roman" w:cs="Serif;Times New Roman" w:ascii="Serif;Times New Roman" w:hAnsi="Serif;Times New Roman"/>
          <w:sz w:val="20"/>
          <w:szCs w:val="20"/>
        </w:rPr>
        <w:t xml:space="preserve">         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A Magyar Köztársaságban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 párto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az Alkotmány és az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lkotmányos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jogszabályok tiszteletben tartása mellett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szabadon alakulhatnak és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szabadon tevékenykedhetne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.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a) A pártok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özreműködnek a népakarat kialakításában és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inyilvánításában.</w:t>
      </w:r>
      <w:r>
        <w:rPr>
          <w:rFonts w:cs="Serif;Times New Roman" w:ascii="Serif;Times New Roman" w:hAnsi="Serif;Times New Roman"/>
          <w:b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b) A pártok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özhatalmat közvetlenül nem gyakorolhatna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. Ennek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megfelelően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egyetlen párt sem irányíthat semmiféle állami szervet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.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pártok és a közhatalom szétválasztása érdekében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törvény határozza meg</w:t>
      </w:r>
      <w:r>
        <w:rPr>
          <w:rFonts w:cs="Serif;Times New Roman" w:ascii="Serif;Times New Roman" w:hAnsi="Serif;Times New Roman"/>
          <w:b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zokat a tisztségeket, közhivatalokat, amelyeket párt tagja vagy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tisztségviselője nem tölthet be: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1.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 xml:space="preserve">Az Alkotmánybíróság tagjai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nem lehetnek tagjai a pártnak.</w:t>
      </w:r>
      <w:r>
        <w:rPr>
          <w:rFonts w:cs="Serif;Times New Roman" w:ascii="Serif;Times New Roman" w:hAnsi="Serif;Times New Roman"/>
          <w:b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2.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 fegyveres erő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, a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rendőrség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és a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polgári nemzetbiztonsági szolgálatok hivatásos állományú tagjai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nem lehetnek tagjai pártnak (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fegyveres erők nem hivatásos katonai állományú tagjának pártban való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tevékenységére a jelenlévő országgyűlési képviselők kétharmadának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szavazatával elfogadott törvény korlátokat állapíthat meg.)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3.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 bírá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nem lehetnek tagjai pártnak.</w:t>
      </w: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4.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z ügyésze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nem lehetnek tagjai pártnak.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/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/>
      </w:r>
    </w:p>
    <w:p>
      <w:pPr>
        <w:pStyle w:val="Normal"/>
        <w:autoSpaceDE w:val="false"/>
        <w:ind w:firstLine="204"/>
        <w:rPr/>
      </w:pP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IV. A pártok gazdálkodása</w:t>
      </w:r>
    </w:p>
    <w:p>
      <w:pPr>
        <w:pStyle w:val="Normal"/>
        <w:autoSpaceDE w:val="false"/>
        <w:ind w:firstLine="204"/>
        <w:rPr>
          <w:rStyle w:val="Tartalom"/>
          <w:rFonts w:ascii="Serif;Times New Roman" w:hAnsi="Serif;Times New Roman" w:cs="Serif;Times New Roman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ind w:firstLine="204"/>
        <w:rPr/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Gazdálkodás: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ingatlannal való rendelkezés, vállalat létrehozása, egyszemélyes kft. alapítása, értékpapír – befektetések (a részvények kivételével), valamint a pénzeszközök és más vagyon egyéb gazdasági célú felhasználása.</w:t>
      </w:r>
    </w:p>
    <w:p>
      <w:pPr>
        <w:pStyle w:val="Normal"/>
        <w:autoSpaceDE w:val="false"/>
        <w:ind w:firstLine="204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>
          <w:rStyle w:val="Tartalom"/>
          <w:rFonts w:eastAsia="Serif;Times New Roman" w:cs="Serif;Times New Roman" w:ascii="Serif;Times New Roman" w:hAnsi="Serif;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204"/>
        <w:rPr/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 pártok gazdálkodása a következő összetételű vagyonnal történik:</w:t>
      </w:r>
    </w:p>
    <w:p>
      <w:pPr>
        <w:pStyle w:val="Normal"/>
        <w:autoSpaceDE w:val="false"/>
        <w:ind w:firstLine="204"/>
        <w:rPr>
          <w:rStyle w:val="Tartalom"/>
          <w:rFonts w:ascii="Serif;Times New Roman" w:hAnsi="Serif;Times New Roman" w:cs="Serif;Times New Roman"/>
          <w:b/>
          <w:b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>Ingatlanok: A párt a tulajdonában levő ingatlanokat, ingókat díj ellenében hasznosíthatja, elidegenítheti. A rendszerváltáskor az MSZMP akkori áron számított 8,2 milliárd forint értékű ingatlanát szétosztották a pártok között. A pártok ingatlanvagyonába a székház és a működésükhöz szükséges épületeken kívül egyéb ingatlanok is beletartozhatnak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Költségvetési támogatás: 1990 óta folyamatos és állandó kincstári finanszírozásban részesülnek a pártok. A költségvetési támogatást az országgyűlési választásokon a szavazatok legalább 1%-át megszerzett pártok között osztják szét: a támogatás 25%-át  az országos listán mandátumot szerzett pártok között egyenlő arányban, a támogatás 75%-át pedig az országgyűlési választásokon megszerzett szavazatok arányában. A 2179/B/1994. AB határozat rámutatott, hogy azért nem alkotmányellenes a pártok költségvetési támogatásra jogosultságának a választásokon a szavazatok 1%-nak megszerzéséhez kötése, mert az állami támogatás a pártoknak a népakarat kialakításában és kinyilvánításában élvezett társadalmi támogatottságához kapcsolódik. A szavazatok 1% alatti támogatottság eszerint annak a jele, hogy az adott párt által képviselt társadalmi vélemény súlya a közéletben olya elhanyagolható mértékű, amely állami támogatást nem igényel. Nem minden aggály nélküli az a gyakorlat, hogy a költségvetési támogatás összegét  a pártok évente a költségvetési törvényben határozzák meg saját maguk számára, objektív limit és felső korlát nélkül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>Adományok: Politikai alapítvány Magyarországon közvetlenül támogathat pártot, ráadásul az alapítványnak juttatott pénz levonható az adóból. Ha az alapítvány az összeget a törvényhozói munka támogatására adta, az alapítvány az összeg 30 %-át úgyszintén levonhatja az adóból. Korlátok: közvetett állami támogatás tilalma, külföldi állami adomány/ névtelen adomány tilalma, nyilvánossági kontroll (zárómérlegben 500 ezer Ft-tól belföldi adományozót, 100 ezer forinttól külföldi adományozót külön fel kell tüntetni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>Tagdíj: Mivel a pártok nyilvántartott tagságának létszáma arányában messze elmarad társadalmi támogatottságuktól, ezért a pénzügyi beszámoló és a zárómérleg adatai szerint ez a tétel a pártok gazdálkodása szempontjából nem jelentős.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/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 pártok gazdálkodásának problémás területei: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ind w:left="204" w:hanging="0"/>
        <w:rPr/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>A gazdasági társaságokról szóló törvény szerint amennyiben két gazdasági társaság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egy harmadikat hoz létre, a gazdasági tevékenységből származó eredmény részesedési aránya ne feltétlenül igazodik a vagyoni hozzájárulás arányához. Ennek alapján ha egy párt által létrehozott egyszemélyes kft. társul egy másik gazdasági társasággal, utóbbi átáramoltathatja a pénzt az egyszemélyes kft.-be, ezáltal pedig a pártba. Ennek 1993. I. 1.-ig nem volt szankciója. A hatályos szabályozás szerint a tiltott gazdasági tevékenységből származó összeget be kell fizetni a központi költségvetésbe, ennek összegét pedig le kell vonni a párt részére juttatott éves költségvetési támogatásból.</w:t>
      </w:r>
    </w:p>
    <w:p>
      <w:pPr>
        <w:pStyle w:val="Normal"/>
        <w:autoSpaceDE w:val="false"/>
        <w:ind w:left="204" w:hanging="0"/>
        <w:rPr>
          <w:rStyle w:val="Tartalom"/>
          <w:rFonts w:ascii="Serif;Times New Roman" w:hAnsi="Serif;Times New Roman" w:cs="Serif;Times New Roman"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A pártok éves beszámolójához meghatározott, a párttörvényben feltüntetett tételek nem alkalmasak minden gazdasági esemény besorolására, ezáltal túl sok adat az </w:t>
      </w:r>
      <w:r>
        <w:rPr>
          <w:rStyle w:val="Tartalom"/>
          <w:rFonts w:cs="Times New Roman"/>
          <w:sz w:val="20"/>
          <w:szCs w:val="20"/>
        </w:rPr>
        <w:t>„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egyéb bevétel</w:t>
      </w:r>
      <w:r>
        <w:rPr>
          <w:rStyle w:val="Tartalom"/>
          <w:rFonts w:cs="Times New Roman"/>
          <w:sz w:val="20"/>
          <w:szCs w:val="20"/>
        </w:rPr>
        <w:t>”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 rovatba kerül, ami sérti a nyilvános gazdálkodás követelményét. A beszámolóban szereplő adatok téves vagy hamis megjelölésének nincs szankciója.  Érthetetlen továbbá, hogy a pártok miért mentesülnek a számviteli szabályok alkalmazásának kötelezettsége alól. Az Állami Számvevőszék tapasztalatai alapján még így is meglepően sok hiba található a pártok beszámolóiban. A nyilvánossági kontrollt erősítené, ha a Magyar Közlöny mellett más lapokban is feltüntetésre kerülnének a pártok gazdálkodási adatai.   </w:t>
      </w:r>
    </w:p>
    <w:p>
      <w:pPr>
        <w:pStyle w:val="Normal"/>
        <w:autoSpaceDE w:val="false"/>
        <w:rPr>
          <w:rStyle w:val="Tartalom"/>
          <w:rFonts w:ascii="Serif;Times New Roman" w:hAnsi="Serif;Times New Roman" w:cs="Serif;Times New Roman"/>
          <w:b/>
          <w:b/>
          <w:sz w:val="20"/>
          <w:szCs w:val="20"/>
        </w:rPr>
      </w:pPr>
      <w:r>
        <w:rPr>
          <w:rFonts w:cs="Serif;Times New Roman" w:ascii="Serif;Times New Roman" w:hAnsi="Serif;Times New Roman"/>
          <w:sz w:val="20"/>
          <w:szCs w:val="20"/>
        </w:rPr>
        <w:br/>
        <w:br/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V. Érdekszervezetek helye, szerepe a jogállamban</w:t>
      </w:r>
    </w:p>
    <w:p>
      <w:pPr>
        <w:pStyle w:val="Normal"/>
        <w:autoSpaceDE w:val="false"/>
        <w:ind w:left="204" w:hanging="0"/>
        <w:rPr>
          <w:rFonts w:ascii="Serif;Times New Roman" w:hAnsi="Serif;Times New Roman" w:cs="Serif;Times New Roman"/>
          <w:sz w:val="20"/>
          <w:szCs w:val="20"/>
        </w:rPr>
      </w:pPr>
      <w:r>
        <w:rPr>
          <w:rFonts w:cs="Serif;Times New Roman" w:ascii="Serif;Times New Roman" w:hAnsi="Serif;Times New Roman"/>
          <w:sz w:val="20"/>
          <w:szCs w:val="20"/>
        </w:rPr>
        <w:br/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Az Alkotmány szerint: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"A szakszervezetek és más érdekképviseletek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védik és képviselik a munkavállalók, a szövetkezeti tagok és a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vállalkozók érdekeit."</w:t>
      </w:r>
      <w:r>
        <w:rPr>
          <w:rFonts w:cs="Serif;Times New Roman" w:ascii="Serif;Times New Roman" w:hAnsi="Serif;Times New Roman"/>
          <w:sz w:val="20"/>
          <w:szCs w:val="20"/>
        </w:rPr>
        <w:t xml:space="preserve"> Ezek szerint tehát az </w:t>
      </w:r>
      <w:r>
        <w:rPr>
          <w:rFonts w:cs="Serif;Times New Roman" w:ascii="Serif;Times New Roman" w:hAnsi="Serif;Times New Roman"/>
          <w:b/>
          <w:sz w:val="20"/>
          <w:szCs w:val="20"/>
        </w:rPr>
        <w:t>érdekszervezetek alatt a szakszervezeteket és az érdekképviseleti szervezeteket kell érteni</w:t>
      </w:r>
      <w:r>
        <w:rPr>
          <w:rFonts w:cs="Serif;Times New Roman" w:ascii="Serif;Times New Roman" w:hAnsi="Serif;Times New Roman"/>
          <w:sz w:val="20"/>
          <w:szCs w:val="20"/>
        </w:rPr>
        <w:t xml:space="preserve">. Ezek közös vonása, hogy </w:t>
      </w:r>
      <w:r>
        <w:rPr>
          <w:rFonts w:cs="Serif;Times New Roman" w:ascii="Serif;Times New Roman" w:hAnsi="Serif;Times New Roman"/>
          <w:b/>
          <w:sz w:val="20"/>
          <w:szCs w:val="20"/>
        </w:rPr>
        <w:t>elsősorban</w:t>
      </w:r>
      <w:r>
        <w:rPr>
          <w:rFonts w:cs="Serif;Times New Roman" w:ascii="Serif;Times New Roman" w:hAnsi="Serif;Times New Roman"/>
          <w:sz w:val="20"/>
          <w:szCs w:val="20"/>
        </w:rPr>
        <w:t xml:space="preserve"> nem politikai beállítottságúak (bár a hatalmi összefonódások, illetőleg az érdekeltségek kialakulása a gyakorlatban ritkán kerülhető el), hanem </w:t>
      </w:r>
      <w:r>
        <w:rPr>
          <w:rFonts w:cs="Serif;Times New Roman" w:ascii="Serif;Times New Roman" w:hAnsi="Serif;Times New Roman"/>
          <w:b/>
          <w:sz w:val="20"/>
          <w:szCs w:val="20"/>
        </w:rPr>
        <w:t>egyes szakmai tevékenységi körök dolgozóinak jogainak és jogos érdekeinek védelmével foglalkoznak.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Fonts w:cs="Serif;Times New Roman" w:ascii="Serif;Times New Roman" w:hAnsi="Serif;Times New Roman"/>
          <w:b/>
          <w:sz w:val="20"/>
          <w:szCs w:val="20"/>
        </w:rPr>
        <w:t>Az érdekszervezetek társadalmi szervezetek</w:t>
      </w:r>
      <w:r>
        <w:rPr>
          <w:rFonts w:cs="Serif;Times New Roman" w:ascii="Serif;Times New Roman" w:hAnsi="Serif;Times New Roman"/>
          <w:sz w:val="20"/>
          <w:szCs w:val="20"/>
        </w:rPr>
        <w:t xml:space="preserve">. Az érdekszervezetek Alkotmány által nevesített védelmet élvező csoportjai a munkavállalók, a szövetkezeti tagok és a vállalkozók, mely utóbbiba kiterjesztő értelmezéssel belevonhatjuk a munkaadókat is. Az érdekszervezetek egyik legfontosabb eltérése a pártoktól, hogy nemcsak hogy nem tilos munkahelyen működniük, hanem egyenesen </w:t>
      </w:r>
      <w:r>
        <w:rPr>
          <w:rFonts w:cs="Serif;Times New Roman" w:ascii="Serif;Times New Roman" w:hAnsi="Serif;Times New Roman"/>
          <w:b/>
          <w:sz w:val="20"/>
          <w:szCs w:val="20"/>
        </w:rPr>
        <w:t>tevékenységi körükbe tartozik és feladatuk ellátásához nélkülözhetetlen a munkahelyeken történő jelenlét</w:t>
      </w:r>
      <w:r>
        <w:rPr>
          <w:rFonts w:cs="Serif;Times New Roman" w:ascii="Serif;Times New Roman" w:hAnsi="Serif;Times New Roman"/>
          <w:sz w:val="20"/>
          <w:szCs w:val="20"/>
        </w:rPr>
        <w:t>. Emiatt amennyiben valamely párttal való politikai összefonódásra kerül sor, az a párttörvény idevágó szakaszának kijátszásához vezet.</w:t>
      </w:r>
    </w:p>
    <w:p>
      <w:pPr>
        <w:pStyle w:val="Normal"/>
        <w:autoSpaceDE w:val="false"/>
        <w:ind w:left="204" w:hanging="0"/>
        <w:rPr/>
      </w:pPr>
      <w:r>
        <w:rPr>
          <w:rFonts w:cs="Serif;Times New Roman" w:ascii="Serif;Times New Roman" w:hAnsi="Serif;Times New Roman"/>
          <w:b/>
          <w:sz w:val="20"/>
          <w:szCs w:val="20"/>
        </w:rPr>
        <w:t>A jogállamiság</w:t>
      </w:r>
      <w:r>
        <w:rPr>
          <w:rFonts w:cs="Serif;Times New Roman" w:ascii="Serif;Times New Roman" w:hAnsi="Serif;Times New Roman"/>
          <w:sz w:val="20"/>
          <w:szCs w:val="20"/>
        </w:rPr>
        <w:t xml:space="preserve"> egyik legfontosabb </w:t>
      </w:r>
      <w:r>
        <w:rPr>
          <w:rFonts w:cs="Serif;Times New Roman" w:ascii="Serif;Times New Roman" w:hAnsi="Serif;Times New Roman"/>
          <w:b/>
          <w:sz w:val="20"/>
          <w:szCs w:val="20"/>
        </w:rPr>
        <w:t>kritériuma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Fonts w:cs="Serif;Times New Roman" w:ascii="Serif;Times New Roman" w:hAnsi="Serif;Times New Roman"/>
          <w:b/>
          <w:sz w:val="20"/>
          <w:szCs w:val="20"/>
        </w:rPr>
        <w:t>joghoz való hozzáférés</w:t>
      </w:r>
      <w:r>
        <w:rPr>
          <w:rFonts w:cs="Serif;Times New Roman" w:ascii="Serif;Times New Roman" w:hAnsi="Serif;Times New Roman"/>
          <w:sz w:val="20"/>
          <w:szCs w:val="20"/>
        </w:rPr>
        <w:t xml:space="preserve"> elve, azaz a jogok és jogos érdekek hatékony érvényesíthetőségének lehetősége. Ennek az alkotmányos alapjognak 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a fent nevezett személyek munkajellegű tevékenységével kapcsolatos fő garanciája az érdekszervezetek megléte és hatékony működése. </w:t>
      </w:r>
    </w:p>
    <w:p>
      <w:pPr>
        <w:pStyle w:val="Normal"/>
        <w:autoSpaceDE w:val="false"/>
        <w:ind w:left="204" w:hanging="0"/>
        <w:rPr>
          <w:rFonts w:ascii="Serif;Times New Roman" w:hAnsi="Serif;Times New Roman" w:cs="Serif;Times New Roman"/>
          <w:sz w:val="20"/>
          <w:szCs w:val="20"/>
        </w:rPr>
      </w:pP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Az érdekszervezetekre is áll, hogy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közhatalmat közvetlenül nem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gyakorolhatnak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. Ezzel összefüggésben az Alkotmánybíróság kimondt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– hivatkozva az Alkotmánybíróság a 7/1993. (II. 15.) AB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határozatában (ABH 1993, 419.) foglaltakra – , hogy a jogszabályt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előkészítő szerveknek a Jogalkotási törvény szerinti vélemények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beszerzésével kapcsolatos kötelezettségszegése önmagában nem érintheti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jogszabály érvényességét, vagyis pusztán ez a kötelezettségszegés nem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elégséges ok a kiadott jogszabályok alkotmányellenességének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megállapítására és megsemmisítésére. A jogszabályok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előkészítésére vonatkozó törvényi előírások megsértése -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ismétli a határozat - csupán a jogalkotó államigazgatási, esetleg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politikai felelősségét alapozhatja meg. A jogalkotási törvény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rendelkezéseinek figyelmen kívül hagyása csak akkor eredményezheti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jogszabály alkotmányellenességének megállapítását, ha az adott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jogszabály egyben az Alkotmány valamely rendelkezésébe is kifejezetten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ütközik. E határozatában az Alkotmánybíróság elvi éllel mutatott rá arr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is, hogy 1987 után - mind az időközben hatályon kívül helyezett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társadalmi vita intézménye, mind pedig a szakszervezetek jogalkotási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folyamatba való intézményes beillesztése - a korábbi, alapvetően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államigazgatási típusú jogalkotás dominanciáját volt hivatv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ellensúlyozni az adott társadalompolitikai tényező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bekapcsolásával. A hatalmi ágak elválasztására épülő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államszervezetben azonban szükséges az állami és érdek-képviseleti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funkciók pontos elhatárolása, ezért a jogalkotás - mint közhatalmi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tevékenység - nem tehető függővé a közhatalmi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jogosítványokkal nem rendelkező szakszervezetek és egyéb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szervezetek állásfoglalásaitól. Ezért az Alkotmánybíróság álláspontj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szerint a jogalkotás eljárási rendje és az Alkotmány 4. §-ában foglalt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rendelkezés között alkotmányosan értékelhető, közvetlen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összefüggés nincs. Az Alkotmány 4. §-a ugyanis nem tartalmaz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előírást az érdekvédelmi és képviseleti tevékenység konkrét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tartalmára vonatkozóan. Ebből pedig az következik, hogy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z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lkotmányból nem vezethető le a szakszervezetek és más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érdekképviseletek kötelező jogszabály-véleményezési joga, ennek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elmulasztása tehát önmagában, pusztán ezen az alapon nem vezethet az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alkotmányellenesség megállapításához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. Az 52/1997. (X. 14.) AB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határozatában (ABH 1997, 331, 345.) az Alkotmánybíróság - utalással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3/1997. (I. 23.) AB határozatban (ABH 1997, 39.), továbbá a 29/1997.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(IV. 29.) AB határozatban (ABH 1997, 128.) foglaltakra is - kifejtette,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hogy a törvényalkotás folyamata bizonyos eljárási szabályainak betartás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a törvény érvényességének az Alkotmány 2. § (1) bekezdéséből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levezethető jogállami követelménye. Ezért valamely jogszabály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megsemmisítéséhez nem csupán a tartalmi alkotmányellenesség nyújt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alapot, hanem az is, ha a jogalkotási eljárás során olyan súlyos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eljárási szabálytalanságot követtek el, amely a jogszabály közjogi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érvénytelenségét idézte elő, illetőleg amely másként nem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orvosolható, csak a jogszabály megsemmisítésével. Nem minősül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azonban ilyen súlyos eljárási szabálysértésnek az, ha a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jogszabály-előkészítés során a jogalkotó az érintett közhatalmi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>jogosítványokkal nem rendelkező szervektől nem kér</w:t>
      </w:r>
      <w:r>
        <w:rPr>
          <w:rFonts w:cs="Serif;Times New Roman" w:ascii="Serif;Times New Roman" w:hAnsi="Serif;Times New Roman"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sz w:val="20"/>
          <w:szCs w:val="20"/>
        </w:rPr>
        <w:t xml:space="preserve">véleményt, mert az ilyen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vélemények beszerzése a norma közjogi</w:t>
      </w:r>
      <w:r>
        <w:rPr>
          <w:rFonts w:cs="Serif;Times New Roman" w:ascii="Serif;Times New Roman" w:hAnsi="Serif;Times New Roman"/>
          <w:b/>
          <w:sz w:val="20"/>
          <w:szCs w:val="20"/>
        </w:rPr>
        <w:t xml:space="preserve"> </w:t>
      </w:r>
      <w:r>
        <w:rPr>
          <w:rStyle w:val="Tartalom"/>
          <w:rFonts w:cs="Serif;Times New Roman" w:ascii="Serif;Times New Roman" w:hAnsi="Serif;Times New Roman"/>
          <w:b/>
          <w:sz w:val="20"/>
          <w:szCs w:val="20"/>
        </w:rPr>
        <w:t>érvényességének nem feltétele.</w:t>
      </w:r>
    </w:p>
    <w:p>
      <w:pPr>
        <w:pStyle w:val="Normal"/>
        <w:autoSpaceDE w:val="false"/>
        <w:ind w:firstLine="204"/>
        <w:jc w:val="both"/>
        <w:rPr>
          <w:rFonts w:ascii="Serif;Times New Roman" w:hAnsi="Serif;Times New Roman" w:cs="Serif;Times New Roman"/>
          <w:b/>
          <w:b/>
          <w:bCs/>
          <w:sz w:val="20"/>
          <w:szCs w:val="20"/>
        </w:rPr>
      </w:pPr>
      <w:r>
        <w:rPr>
          <w:rFonts w:cs="Serif;Times New Roman" w:ascii="Serif;Times New Roman" w:hAnsi="Serif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4"/>
        </w:tabs>
        <w:ind w:left="56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9"/>
        </w:tabs>
        <w:ind w:left="609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Bekezdsalapbettpusa">
    <w:name w:val="Bekezdés alap-betűtípusa"/>
    <w:qFormat/>
    <w:rPr/>
  </w:style>
  <w:style w:type="character" w:styleId="Tartalom">
    <w:name w:val="tartalo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1:03:00Z</dcterms:created>
  <dc:creator>thor2</dc:creator>
  <dc:description/>
  <dc:language>en-US</dc:language>
  <cp:lastModifiedBy>thor2</cp:lastModifiedBy>
  <dcterms:modified xsi:type="dcterms:W3CDTF">2003-03-17T14:48:00Z</dcterms:modified>
  <cp:revision>1</cp:revision>
  <dc:subject/>
  <dc:title>Alkotmányjog záróvizsga 17</dc:title>
</cp:coreProperties>
</file>