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ÖZIGAZGATÁSI JOGI TANSZÉ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áróvizsg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özigazgatási Jog tárgyköréből  2005. évi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. A közigazgatás tudományának tárgya, az igazgatástudomány főbb irányzata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. Az alkotmányjog és a közigazgatási jog kapcsolata és elhatárolás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. A jogállam, mint a modern közigazgatás rendező elv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. Közigazgatás és magán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. A közigazgatás, mint szervezet (struktúra)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6. A közigazgatás, mint normatív rendszer (szisztéma)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7. A közigazgatás, mint makro-ekomanagement; a nemzetgazdasági szempont </w:t>
      </w:r>
    </w:p>
    <w:p>
      <w:pPr>
        <w:pStyle w:val="Normal"/>
        <w:spacing w:before="0" w:after="60"/>
        <w:rPr/>
      </w:pPr>
      <w:r>
        <w:rPr>
          <w:sz w:val="22"/>
        </w:rPr>
        <w:t xml:space="preserve">8. A közigazgatás, mint politikai racionalitás érvényesítés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9. A közigazgatási jog felépítésének elve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0. A közigazgatás szervezeti felépítésének elve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1. A közigazgatás működésének elvei </w:t>
      </w:r>
    </w:p>
    <w:p>
      <w:pPr>
        <w:pStyle w:val="Normal"/>
        <w:spacing w:before="0" w:after="60"/>
        <w:rPr/>
      </w:pPr>
      <w:r>
        <w:rPr>
          <w:sz w:val="22"/>
        </w:rPr>
        <w:t xml:space="preserve">12. Közigazgatási feladatkörök és hatáskörök. Kormányzás, általános hatáskör, szakigazgatási hatáskör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3. A közigazgatási szervek szervi és szakirányú működés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4. A közigazgatás ellenőrzésének közjogi szervezeti formá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5. A közigazgatási hatáskör tartalma: hatósági jogalkalmazás, irányítás, felügyelet, ellenőrzés, foganatosítás, végrehaj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6. A közigazgatási anyagi jogi jogviszony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7. A közigazgatási eljárási jogi jogviszony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8. A közjogi jogi személyek elmélet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19. A közigazgatási személyzeti politik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0. A kormány tevékenység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1. A Miniszterelnöki Hivatal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2. A miniszterek feladata, hatásköre a minisztériumok működés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3. Az országos hatáskörű szervek feladata, hatásköre és működés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4. A közigazgatási hivatalok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5. A köztestületek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6. A közalapítványok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7. Helyi önkormányzatok; a települési önkormányzat működés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8. Helyi önkormányzatok; a megyei önkormányzat működés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29. Az államigazgatási eljárás fogalma, szabályai, az Áe. alapelvei és hatály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0. Hatáskör, illetékesség. Hatásköri, illetékességi összeütközés, ideiglenes intézkedés, szakhatósági közreműködés, megkeresés az Áe alapján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1. Az ügyfél jogát, jogos érdekeit védő garanciális szabályok az államigazgatási eljárásban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2. A tényállás tisztázása, a bizonyítási eljárás </w:t>
      </w:r>
    </w:p>
    <w:p>
      <w:pPr>
        <w:pStyle w:val="Normal"/>
        <w:spacing w:before="0" w:after="60"/>
        <w:rPr/>
      </w:pPr>
      <w:r>
        <w:rPr>
          <w:sz w:val="22"/>
        </w:rPr>
        <w:t xml:space="preserve">33. Az eljárás felfüggesztése, igazolási kérelem, határozat, a határozat közlése, a határozat kijavítás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4. Az államigazgatási eljárás jogorvoslati rendszere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5. A fellebbezé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6. Államigazgatási határozatok bírói felülvizsgálat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7. A közigazgatási határozatok végrehajtás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8. Felügyeleti intézkedés, ügyészi intézkedések, semmisség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39. Jogerő az államigazgatási eljárásban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0. Nyilvántartás és adatvédelem a közigazgatásban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1. A Magyar Államkincstár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2. Személyi nyilvántartások és adatvédelem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3. Iparigazgatás: bányászat és energiaipar </w:t>
      </w:r>
    </w:p>
    <w:p>
      <w:pPr>
        <w:pStyle w:val="Normal"/>
        <w:spacing w:before="0" w:after="60"/>
        <w:rPr/>
      </w:pPr>
      <w:r>
        <w:rPr>
          <w:sz w:val="22"/>
        </w:rPr>
        <w:t xml:space="preserve">44. Területfejlesztési és építésügyi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5. Agrár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6. Vízügyi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7. Szociális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8. Gyámügyi és gyermekvédelmi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49. Honvédelmi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0. A rendőrség. Rendészeti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1. Külügyi igazgatás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2. Környezet- és természetvédelmi igazgatás </w:t>
      </w:r>
    </w:p>
    <w:p>
      <w:pPr>
        <w:pStyle w:val="Normal"/>
        <w:spacing w:before="0" w:after="60"/>
        <w:rPr/>
      </w:pPr>
      <w:r>
        <w:rPr>
          <w:sz w:val="22"/>
        </w:rPr>
        <w:t xml:space="preserve">53. A szabálysértési jog fogalma, kialakulása. Az egyes szabálysértések típusa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4. A szabálysértésért való felelősség. A felelősségrevonás akadálya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5. A szabálysértés szankciója. Figyelmeztetés, elkobzás, intézkedés </w:t>
      </w:r>
    </w:p>
    <w:p>
      <w:pPr>
        <w:pStyle w:val="Normal"/>
        <w:spacing w:before="0" w:after="60"/>
        <w:rPr/>
      </w:pPr>
      <w:r>
        <w:rPr>
          <w:sz w:val="22"/>
        </w:rPr>
        <w:t xml:space="preserve">56. A szabálysértés fórumrendszere, hatáskör és illetékesség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7. A szabálysértési eljárás szabályai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8. Jogalkotás és közigazgatás. A közigazgatásra érvényes jogszabályok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59. A hatályos jog és az érvényes jog fogalm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60. Kategorikus, hipotetikus, diszjunktív norma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61. A jogszabály szerkezete dogmatikai és technikai értelemben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62. Törvénykönyv mint kódex 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454" w:footer="340" w:bottom="454"/>
      <w:pgNumType w:start="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28:00Z</dcterms:created>
  <dc:creator>miskolcz</dc:creator>
  <dc:description/>
  <dc:language>en-US</dc:language>
  <cp:lastModifiedBy>miskolcz</cp:lastModifiedBy>
  <cp:lastPrinted>2005-03-08T09:34:00Z</cp:lastPrinted>
  <dcterms:modified xsi:type="dcterms:W3CDTF">2005-03-08T08:35:00Z</dcterms:modified>
  <cp:revision>1</cp:revision>
  <dc:subject/>
  <dc:title>KÖZIGAZGATÁSI JOGI TANSZÉK</dc:title>
</cp:coreProperties>
</file>