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autoSpaceDE w:val="false"/>
        <w:spacing w:before="240" w:after="240"/>
        <w:jc w:val="center"/>
        <w:rPr>
          <w:b/>
          <w:b/>
          <w:bCs/>
          <w:sz w:val="20"/>
          <w:szCs w:val="20"/>
        </w:rPr>
      </w:pPr>
      <w:r>
        <w:rPr>
          <w:b/>
          <w:bCs/>
          <w:sz w:val="28"/>
          <w:szCs w:val="28"/>
        </w:rPr>
        <w:t>Az adásvétel (365-366.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65. § (1)-(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adásvétel dolog tulajdonjogának pénz ellenében történő átruházása. Az adásvételi szerződésből az eladónak kötelezettsége keletkezik az adásvétel tárgyát képező dolog tulajdonjogának átruházására és a vevő birtokba bocsátására, a vevőnek pedig a dolog átvételére és a vételár megfizetésére. A tulajdonjog átszállását azonban a szerződés létrejötte nem eredményezi, mert a dologi jogi joghatást a törvény a Ptk. 117. §-ában meghatározott további előfeltételek teljesüléséhez köti (a jogcím érvényessége, a dolog birtokba adása, ingatlan esetében a tulajdonosváltozás ingatlan-nyilvántartási bejegyzése). A törvény alapján az átruházás kauzális (jogcímes) jogügylet. Az adásvételi szerződés a tulajdonjog átruházásának pusztán a kauzája, azaz az a cél, amely miatt a felek a tulajdonátruházást kívánják. (A rendelkező ügylethez és általában az átruházáshoz lásd a Ptk. 117. §-át és az ahhoz fűzött kommentár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XXV. sz. PED közvetetten meghatározza az adásvételi szerződés lényeges tartalmi elemeit. Ez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z eladó(k) és a vevő(k) személy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z adásvétel tárgyát képező dolog meghatároz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 tulajdonátruházási szándék; é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 vételár.</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i/>
          <w:iCs/>
          <w:kern w:val="0"/>
          <w:sz w:val="20"/>
          <w:szCs w:val="20"/>
        </w:rPr>
        <w:t>A jogviszony alanyai</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z adásvételi szerződés </w:t>
      </w:r>
      <w:r>
        <w:rPr>
          <w:rFonts w:cs="Times New Roman"/>
          <w:b/>
          <w:bCs/>
          <w:i/>
          <w:iCs/>
          <w:kern w:val="0"/>
          <w:sz w:val="20"/>
          <w:szCs w:val="20"/>
        </w:rPr>
        <w:t xml:space="preserve">alanya </w:t>
      </w:r>
      <w:r>
        <w:rPr>
          <w:rFonts w:cs="Times New Roman"/>
          <w:b/>
          <w:bCs/>
          <w:kern w:val="0"/>
          <w:sz w:val="20"/>
          <w:szCs w:val="20"/>
        </w:rPr>
        <w:t>(eladó, vevő) általában bármelyik oldalon akár természetes személy, akár jogi személy lehet. A szerződő fél személyében rejlő okokra, a szerződés tárgyára, a szolgáltatás egyéb sajátosságára figyelemmel azonban a jogszabály kizárhatja vagy korlátozhatja, hogy az adott fél az adásvételi szerződés alanyaként jogokat szerezzen vagy kötelezettséget vállaljon [például: Ptk. 11-20. §; 1995. évi XXXIX. törvény 51. § (1); 1994. évi LV. törvény 6-7. §, stb.]</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i/>
          <w:iCs/>
          <w:kern w:val="0"/>
          <w:sz w:val="20"/>
          <w:szCs w:val="20"/>
        </w:rPr>
        <w:t>A vétel tárgya</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w:t>
      </w:r>
      <w:r>
        <w:rPr>
          <w:rFonts w:cs="Times New Roman"/>
          <w:b/>
          <w:bCs/>
          <w:i/>
          <w:iCs/>
          <w:kern w:val="0"/>
          <w:sz w:val="20"/>
          <w:szCs w:val="20"/>
        </w:rPr>
        <w:t xml:space="preserve">Ptk. 365. § (2) </w:t>
      </w:r>
      <w:r>
        <w:rPr>
          <w:rFonts w:cs="Times New Roman"/>
          <w:b/>
          <w:bCs/>
          <w:kern w:val="0"/>
          <w:sz w:val="20"/>
          <w:szCs w:val="20"/>
        </w:rPr>
        <w:t xml:space="preserve">bekezdésének értelmében az adásvételi szerződés </w:t>
      </w:r>
      <w:r>
        <w:rPr>
          <w:rFonts w:cs="Times New Roman"/>
          <w:b/>
          <w:bCs/>
          <w:i/>
          <w:iCs/>
          <w:kern w:val="0"/>
          <w:sz w:val="20"/>
          <w:szCs w:val="20"/>
        </w:rPr>
        <w:t xml:space="preserve">tárgya </w:t>
      </w:r>
      <w:r>
        <w:rPr>
          <w:rFonts w:cs="Times New Roman"/>
          <w:b/>
          <w:bCs/>
          <w:kern w:val="0"/>
          <w:sz w:val="20"/>
          <w:szCs w:val="20"/>
        </w:rPr>
        <w:t>bármely forgalomképes dolog (ingó vagy ingatlan) lehet. A forgalomképtelen dologra kötött adásvételi szerződés semmis. A forgalomképtelen dolgokat a Ptk. 173. §-a sorolja fel.. E mellett azonban számos más jogszabály is forgalomképtelennek minősít egyes vagyontárgyakat (lásd mindenekelőtt a helyi önkormányzatokról szóló 1990. évi LXV. törvény 79. §-át).</w:t>
      </w:r>
    </w:p>
    <w:p>
      <w:pPr>
        <w:pStyle w:val="Normal"/>
        <w:keepNext w:val="false"/>
        <w:numPr>
          <w:ilvl w:val="0"/>
          <w:numId w:val="0"/>
        </w:numPr>
        <w:autoSpaceDE w:val="false"/>
        <w:spacing w:before="0" w:after="0"/>
        <w:ind w:firstLine="204"/>
        <w:outlineLvl w:val="0"/>
        <w:rPr/>
      </w:pPr>
      <w:r>
        <w:rPr>
          <w:rFonts w:cs="Times New Roman"/>
          <w:b/>
          <w:bCs/>
          <w:kern w:val="0"/>
          <w:sz w:val="20"/>
          <w:szCs w:val="20"/>
        </w:rPr>
        <w:t>A szerződés tárgyát képező dolog alkotórészeire a Ptk. 95. § (1) bekezdésének rendelkezése az irányadó. A tulajdonjog adásvétel címén történő átruházása ingó dolog esetén kiterjed annak tartozékaira is [Ptk. 95. § (2) bekezdés], ha azonban a szerződést ingatlanra kötik, e tartozékok közül a mezőgazdasági felszerelés és a jószág - külön megállapodás hiányában - nem tárgya az adásvételnek [Ptk. 365. § (4) bekezdé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i/>
          <w:iCs/>
          <w:kern w:val="0"/>
          <w:sz w:val="20"/>
          <w:szCs w:val="20"/>
        </w:rPr>
        <w:t>Tulajdonátruházási szándé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ésnek tartalmaznia kell, hogy az eladó a dolgot tulajdonátruházás szándékával ruházza át, a vevő pedig a dolgot tulajdonszerzés szándékával veszi át. A tulajdonátruházási szándéknak egyértelműnek kell lenni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i/>
          <w:iCs/>
          <w:kern w:val="0"/>
          <w:sz w:val="20"/>
          <w:szCs w:val="20"/>
        </w:rPr>
        <w:t>Vételár</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z adásvétel visszterhes szerződés. (Dolog tulajdonának ingyenes átruházására az ajándékozás szabályai [Ptk. 579-582. §] alkalmasak.) A </w:t>
      </w:r>
      <w:r>
        <w:rPr>
          <w:rFonts w:cs="Times New Roman"/>
          <w:b/>
          <w:bCs/>
          <w:i/>
          <w:iCs/>
          <w:kern w:val="0"/>
          <w:sz w:val="20"/>
          <w:szCs w:val="20"/>
        </w:rPr>
        <w:t xml:space="preserve">vételár </w:t>
      </w:r>
      <w:r>
        <w:rPr>
          <w:rFonts w:cs="Times New Roman"/>
          <w:b/>
          <w:bCs/>
          <w:kern w:val="0"/>
          <w:sz w:val="20"/>
          <w:szCs w:val="20"/>
        </w:rPr>
        <w:t>meghatározása adásvételi szerződés esetén csak pénzben történhet (ha ugyanis az ellenszolgáltatás más dolognak az eladó tulajdonába adása, akkor csereszerződésről [Ptk. 378. §] van szó).</w:t>
      </w:r>
    </w:p>
    <w:p>
      <w:pPr>
        <w:pStyle w:val="Normal"/>
        <w:keepNext w:val="false"/>
        <w:numPr>
          <w:ilvl w:val="0"/>
          <w:numId w:val="0"/>
        </w:numPr>
        <w:autoSpaceDE w:val="false"/>
        <w:spacing w:before="0" w:after="0"/>
        <w:ind w:firstLine="204"/>
        <w:outlineLvl w:val="0"/>
        <w:rPr/>
      </w:pPr>
      <w:r>
        <w:rPr>
          <w:rFonts w:cs="Times New Roman"/>
          <w:b/>
          <w:bCs/>
          <w:kern w:val="0"/>
          <w:sz w:val="20"/>
          <w:szCs w:val="20"/>
        </w:rPr>
        <w:t>A vevőt terhelő vételárfizetési kötelezettség pénztartozás, ezért az általános szabályok (Ptk. 231. §) az irányadóak arra nézve, hogy mikor jogosultak a felek a vételárat más pénznemben (vagy aranyban) meghatározni, illetve a nem forintban kikötött vételár megfizetése milyen pénznemben történhet.</w:t>
      </w:r>
    </w:p>
    <w:p>
      <w:pPr>
        <w:pStyle w:val="Normal"/>
        <w:keepNext w:val="false"/>
        <w:numPr>
          <w:ilvl w:val="0"/>
          <w:numId w:val="0"/>
        </w:numPr>
        <w:autoSpaceDE w:val="false"/>
        <w:spacing w:before="0" w:after="0"/>
        <w:ind w:firstLine="204"/>
        <w:outlineLvl w:val="0"/>
        <w:rPr/>
      </w:pPr>
      <w:r>
        <w:rPr>
          <w:rFonts w:cs="Times New Roman"/>
          <w:b/>
          <w:bCs/>
          <w:kern w:val="0"/>
          <w:sz w:val="20"/>
          <w:szCs w:val="20"/>
        </w:rPr>
        <w:t>A vételár meghatározása történhet közvetetten úgy is, hogy a felek a szerződésben meghatározott harmadik személy vagy szerv értékmeghatározására utalnak (például: a vételár a közösen felkért szakértő értékbecslése szerinti összeg), de akként is, hogy a pontos összegszerű megjelölés helyett a vételár számításánál irányadó tényeket, körülményeket jelölik meg, feltéve hogy annak alapján a vételár pontosan meghatározhat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adásvételi szerződést szükséges elhatárolni más, a törvényben nevesített szerződéstípustól. Bár elhatárolási kérdést vethet fel a közüzemi szerződés (ha a szolgáltatás közvetett tárgya dolog, például villamos energia) és a vállalkozási szerződés is (ha a szolgáltatás a vállalkozó által előállított dolog tulajdonjogának átruházására szolgál), valódi elhatárolási kérdések a szállítási és a mezőgazdasági termékértékesítési szerződés esetén merülnek fel. Szállítási szerződés esetén a szállító arra vállal kötelezettséget a Ptk. 379. §-a alapján, hogy a szerződésben meghatározott dolgot a kikötött későbbi időpontban vagy időszakban a megrendelőnek átad, a megrendelő pedig köteles a dolgot átvenni és az árát megfizetni. Mivel az adásvételi szerződés is megköthető úgy, hogy az eladó a dolog tulajdonjogának egy későbbi időpontban történő átruházásra vállal kötelezettséget, nincs olyan ismérv, amely mentén a két szerződéstípus elhatárolható lenne. A Legfelsőbbi Bíróság több eseti döntésében (például BH1993. 184.) kimondta, hogy ha a felek nem kötnek ki teljesítési határidőt, akkor szállítási szerződés nem jön létre. Ez a szerződés azonban megfelelhet az adásvételi szerződés feltételeinek. A mezőgazdasági termékértékesítési szerződés (Ptk. 417. §) alapján a termelő meghatározott mennyiségű maga termelte terményt, terméket, vagy saját nevelésű, illetve hízlalású állatot köteles kikötött későbbi időpontban a megrendelő birtokába és tulajdonába adni, megrendelő pedig köteles a terményt, terméket, illetve állatot átvenni, és az ellenértéket megfizetni. Mivel a törvény lehetővé teszi, hogy az adásvételi szerződésben az eladó például maga nevelte termék tulajdonjogának átruházására vállaljon kötelezettséget, ebben az esetben sincs olyan ismérv, amely lehetővé tenné a két szerződéstípus elhatárolását. Mivel az adásvételi szerződés szabályai rugalmasabbak, a bírói gyakorlat ebben az esetben is elismeri, hogy a mezőgazdasági termékértékesítési szerződés feltételeinek meg nem felelő szerződés adásvételi szerződésnek minősüljön (lásd például a BH1985. 73. számú vagy a BH1991. 444. számú Legfelsőbb Bírósági döntés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Itt szükséges megemlíteni, hogy az ingó dolgok adásvételére a Ptk. mellett az 1987. évi 20. törvényerejű rendelet is tartalmaz rendelkezéseket. E tvr. hirdette ki az áruk nemzetközi adásvételéről szóló 1980-as ENSZ egyezményt. A Ptk. adásvételi szabályai helyett az egyezmény szabályai alkalmazandóak, ha az eladó és a vevő különböző tagállamokban rendelkeznek telephellyel, és (1) ezek az államok Szerződő Államok, vagy (2) a nemzetközi magánjog szabályai egy Szerződő Állam jogának alkalmazásához vezetne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65. § (3) bekezdéséhez:</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törvény kizárólag az ingatlanra kötött adásvételi szerződésre rendeli annak kötelező </w:t>
      </w:r>
      <w:r>
        <w:rPr>
          <w:rFonts w:cs="Times New Roman"/>
          <w:b/>
          <w:bCs/>
          <w:i/>
          <w:iCs/>
          <w:kern w:val="0"/>
          <w:sz w:val="20"/>
          <w:szCs w:val="20"/>
        </w:rPr>
        <w:t xml:space="preserve">írásba foglalását [Ptk. 365. § (3) bekezdés], </w:t>
      </w:r>
      <w:r>
        <w:rPr>
          <w:rFonts w:cs="Times New Roman"/>
          <w:b/>
          <w:bCs/>
          <w:kern w:val="0"/>
          <w:sz w:val="20"/>
          <w:szCs w:val="20"/>
        </w:rPr>
        <w:t xml:space="preserve">amelynek mellőzése a szerződés semmisségének jogkövetkezményével jár. Az </w:t>
      </w:r>
      <w:r>
        <w:rPr>
          <w:rFonts w:cs="Times New Roman"/>
          <w:b/>
          <w:bCs/>
          <w:i/>
          <w:iCs/>
          <w:kern w:val="0"/>
          <w:sz w:val="20"/>
          <w:szCs w:val="20"/>
        </w:rPr>
        <w:t xml:space="preserve">ingatlan adásvételi szerződés érvényes létrejöttére </w:t>
      </w:r>
      <w:r>
        <w:rPr>
          <w:rFonts w:cs="Times New Roman"/>
          <w:b/>
          <w:bCs/>
          <w:kern w:val="0"/>
          <w:sz w:val="20"/>
          <w:szCs w:val="20"/>
        </w:rPr>
        <w:t xml:space="preserve">vonatkozó iránymutatást lásd a lenti Polgári Elvi Döntésben; </w:t>
      </w:r>
      <w:r>
        <w:rPr>
          <w:rFonts w:cs="Times New Roman"/>
          <w:b/>
          <w:bCs/>
          <w:i/>
          <w:iCs/>
          <w:kern w:val="0"/>
          <w:sz w:val="20"/>
          <w:szCs w:val="20"/>
        </w:rPr>
        <w:t>a tulajdonjog ingatlan-nyilvántartásba való bejegyzésé</w:t>
      </w:r>
      <w:r>
        <w:rPr>
          <w:rFonts w:cs="Times New Roman"/>
          <w:b/>
          <w:bCs/>
          <w:kern w:val="0"/>
          <w:sz w:val="20"/>
          <w:szCs w:val="20"/>
        </w:rPr>
        <w:t>nek feltételeiről pedig az Inytv. rendelkezései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218. § (1) bekezdése meghatározza, hogy ha a szerződésre jogszabály vagy a felek rendelkezése írásbeli alakot rendel, akkor legalább a szerződés lényeges tartalmát írásba kell foglalni. Az ingatlan-adásvételi szerződésnek nem kell tehát a megállapodás valamennyi elemét írásba foglalni, a Ptk. 365. § (3) bekezdésében foglalt feltételeknek eleget tesznek a felek, ha a feleket, az adásvétel tárgyát, a tulajdonátruházási szándékot és a vételárat írásba foglalják. A bírói gyakorlat ennek megfelelően elismeri például, hogy részletfizetés szóban is kiköthet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írásba foglalás részletes szabályait a Ptk. 218. §-a, a Pp. 195-196. §-a, a közjegyzőkről szóló 1991. évi XLI. törvény 1. §-a, a Ptké. 38. §-a, és az elektronikus aláírásról szóló 2001. évi XXXV. törvény tartalmazza.</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65. § (4)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ár a Ptk. 95. §-a választ ad arra, hogy eltérő rendelkezés hiányában a dolog átruházásával a tartozékok és az alkatrészek átszállnak-e, a Ptk. 365. § (4) bekezdése külön szabályt tartalmaz a mezőgazdasági felszerelésre és a jószágra. Az ingatlan-adásvétel hatálya ezekre csak kifejezett megállapodás esetén terjed k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3. 867. Jogszabály nem tiltja, hogy az eladó olyan dologra kössön adásvételi szerződést, ami a szerződés időpontjában még nem áll tulajdonába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2. 657. Korlátolt felelősségű társaság üzletrészének átruházása nem kizárólag adásvételi szerződéssel történh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1999. 98. Végleges adásvételi szerződés megkötéséhez elégséges, ha a vétel tárgya a felek által ismert, és a szerződésben foglaltak alapján egyértelműen beazonosíthat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1999. 96. Önmagában az a körülmény, ha a fél olyan dolog tulajdonjogának az átruházására vállal kötelezettséget, amelynek még nem tulajdonosa, nem eredményezi a szerződés semmisség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5. 184. Elidegenítési és terhelési tilalommal terhelt gépkocsi - törzskönyv nélkül történő - megvásárlása esetén a vevő rosszhiszeműségének vizsgálatánál irányadó szempont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3. 190. Az adásvételi szerződés alanyainak meghatározása vásárláshoz kapcsolódó nyereményakcióban való részvétel eseté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3. 19. Elővásárlási jog gyakorlása útján ingatlanra vonatkozóan érvényes szerződés akkor jön létre, ha a kötelezett és a harmadik személy szerződése megfelel a minimális alaki és tartalmi követelmények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1. 272. Ingatlan adásvételére vonatkozó előszerződés érvényességének nem feltétele, hogy a felek szerződéses nyilatkozataikat ügyvéd által ellenjegyzett magánokiratba foglalják, illetve névaláírásuk valódiságát közjegyző tanúsít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415. Az ügyvédi ellenjegyzés jogszabályban előírt kötelezettsége nem az adásvételi szerződés érvényességének, hanem az ingatlan-nyilvántartásba történő bejegyzésének a feltétel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591. Az ingatlan tulajdonjogának átruházására irányuló szerződés érvényes létrejöttéhez szükséges, hogy az okirat tartalmazza az ingatlan tulajdonjogának átruházását célzó akaratnyilvánítás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436. Az ingatlanátruházási szerződés érvényességéhez, illetőleg az ingatlan-nyilvántartási bejegyzéshez szükséges okirat elhatárol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363. Az ingatlan tulajdonjogának átruházására irányuló szerződés érvényes létrejöttének tartalmi követelménye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695. Ingatlan adásvétele esetén a fizetési haladékra, illetőleg a részletfizetés engedélyezésére vonatkozó megállapodás szóban is köthet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512. Átruházással való tulajdonszerzésnek minősül, ha a korlátolt felelősségű társaság alapítására vonatkozó társasági szerződés apportként a társaság tulajdonába ad egy másik korlátolt felelősségű társaságban levő üzletrészt; a tulajdonjog ilyen átruházása azonban nem minősül adásvétel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184.  Ha a felek a szállítási szerződés valamely lényeges feltételében nem állapodnak meg, közöttük szállítási szerződés nem jön létre, a felek között azonban adásvételi szerződés létrejötte megállapíthat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0. 68. Az adásvételi szerződéstípus lényeges feltételei közé tartozik a szolgáltatás tárgyának meghatározása fajta és mennyiség szerint és a vételárban való megállapodás. Erre a szerződéstípusra is köthető előszerződé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7. 165. Semmis az az adásvételi szerződés, amellyel az eladó a saját ingatlanrésze mellett, a tulajdonában nem álló illetőség átruházását is vállal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5. 73. Mezőgazdasági termékek szállítására - mezőgazdasági termékértékesítési szerződés helyett - szállítási vagy adásvételi szerződés is köthet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2002/2. Választottbírósági határozat Jog vagy szerződéses pozíció adásvétellel történő átruházását a Ptk. nem ismeri. Az adásvétel kizárólag ingó vagy ingatlan tulajdonának átruházására irányuló jogügylet. Jog vagy szerződéses pozíció adásvétellel történő átruházása nem csak fogalmilag kizárt, de a Ptk. 365. §-ába is ütközi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66.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365. §-a nem kívánja meg, hogy a felek a vételárat közvetlenül (fixen) határozzák meg. Nem érvénytelen ezért az adásvételi szerződés, ha a vételár közvetett módon került meghatározásra. A Ptk. 366. § (1) bekezdése arra az esetre tartalmaz rendelkezést, ha a felek vételárként piaci árat kötöttek ki, de maguk nem határozták meg a piaci ár pontosabb jelentését (milyen piac, milyen ár, milyen időpontban stb.) A Ptk. a teljesítési helyen a teljesítési időben alkalmazott középárat rendeli ilyenkor alkalmazni.</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66. § (2) bekezdéséhez:</w:t>
      </w:r>
    </w:p>
    <w:p>
      <w:pPr>
        <w:pStyle w:val="Normal"/>
        <w:keepNext w:val="false"/>
        <w:numPr>
          <w:ilvl w:val="0"/>
          <w:numId w:val="0"/>
        </w:numPr>
        <w:autoSpaceDE w:val="false"/>
        <w:spacing w:before="0" w:after="0"/>
        <w:ind w:firstLine="204"/>
        <w:outlineLvl w:val="0"/>
        <w:rPr/>
      </w:pPr>
      <w:r>
        <w:rPr>
          <w:rFonts w:cs="Times New Roman"/>
          <w:b/>
          <w:bCs/>
          <w:kern w:val="0"/>
          <w:sz w:val="20"/>
          <w:szCs w:val="20"/>
        </w:rPr>
        <w:t>Eltérő esetet szabályoz a Ptk. 366. § (2) bekezdése. Itt ugyanis a felek fix árat határoztak meg, azt azonban az adásvétel tárgyát képező dolog egységnyi mennyiségére (például: mázsa) állapították meg. A felek ilyenkor is szabadon határozhatják meg a számítási módot. Ennek hiányában a törvény a tiszta súly alapján rendeli számolni a vételárat.</w:t>
      </w:r>
    </w:p>
    <w:p>
      <w:pPr>
        <w:pStyle w:val="Normal"/>
        <w:numPr>
          <w:ilvl w:val="0"/>
          <w:numId w:val="0"/>
        </w:numPr>
        <w:autoSpaceDE w:val="false"/>
        <w:spacing w:before="0" w:after="240"/>
        <w:jc w:val="center"/>
        <w:outlineLvl w:val="4"/>
        <w:rPr>
          <w:b/>
          <w:b/>
          <w:bCs/>
          <w:sz w:val="20"/>
          <w:szCs w:val="20"/>
        </w:rPr>
      </w:pPr>
      <w:r>
        <w:rPr>
          <w:b/>
          <w:bCs/>
          <w:sz w:val="28"/>
          <w:szCs w:val="28"/>
        </w:rPr>
        <w:t>A felek jogai és kötelezettségei (367-368.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67. § (1) bekezdéséhez:</w:t>
      </w:r>
    </w:p>
    <w:p>
      <w:pPr>
        <w:pStyle w:val="Normal"/>
        <w:keepNext w:val="false"/>
        <w:numPr>
          <w:ilvl w:val="0"/>
          <w:numId w:val="0"/>
        </w:numPr>
        <w:autoSpaceDE w:val="false"/>
        <w:spacing w:before="0" w:after="0"/>
        <w:ind w:firstLine="204"/>
        <w:outlineLvl w:val="0"/>
        <w:rPr/>
      </w:pPr>
      <w:r>
        <w:rPr>
          <w:rFonts w:cs="Times New Roman"/>
          <w:b/>
          <w:bCs/>
          <w:kern w:val="0"/>
          <w:sz w:val="20"/>
          <w:szCs w:val="20"/>
        </w:rPr>
        <w:t>A Ptk. 367. §-a a Ptk. 4. § (1) bekezdésében kimondott együttműködési kötelezettségnek az adásvétel szabályai körében való pontosítását tartalmazza. A törvény tájékoztatási kötelezettséget ír elő az eladó számára. E tájékoztatási kötelezettség a dolog lényeges tulajdonságaira és a dologgal kapcsolatos fontos körülményekre (így például a dologra vonatkozó jogokra és a dologgal kapcsolatos terhekre ) terjed k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dolog sajátosságai és körülményei akkor minősülnek lényegesnek, illetve fontosnak, ha azoknak jelentősége van a vételi szándék alakításában, a szerződési feltételek meghatározásában, és befolyásolhatják a tulajdonosi részjogosítványok gyakorlását, az adásvétel tárgyának rendeltetésszerű használatát. Az e szempontok szerint lényegtelen vagy közömbös körülményekre a tájékoztatás kötelezettsége nem terjed k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eladó nem mérlegelheti, hogy a jelentős vagy fontos kérdésben a tájékoztatás megadja-e vagy sem, és nem mellőzheti azt például azért, mert a vevő más forrásból arról esetleg tudomást szerezhetett. A vevő által egyértelműen ismert vagy közismert körülményekre a külön tájékoztatás kötelezettsége viszont nem terjed k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íróságnak a perben az általában elvárhatóság követelményének szem előtt tartásával kell állást foglalnia abban, hogy az adott körülményeket, tényeket illetően terhelte-e az eladót a tájékoztatás kötelezettség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írói gyakorlat a kötelezettség elmulasztását szerződésszegésnek tekinti, ezért az ezzel okozott kár megtérítésére kötelezi az eladót - a Ptk. 318. § (1) bekezdése alapján alkalmazandó szerződésen kívüli károkozás (Ptk. 339. §) szabályai szerint.</w:t>
      </w:r>
    </w:p>
    <w:p>
      <w:pPr>
        <w:pStyle w:val="Normal"/>
        <w:keepNext w:val="false"/>
        <w:numPr>
          <w:ilvl w:val="0"/>
          <w:numId w:val="0"/>
        </w:numPr>
        <w:autoSpaceDE w:val="false"/>
        <w:spacing w:before="0" w:after="0"/>
        <w:ind w:firstLine="204"/>
        <w:outlineLvl w:val="0"/>
        <w:rPr/>
      </w:pPr>
      <w:r>
        <w:rPr>
          <w:rFonts w:cs="Times New Roman"/>
          <w:b/>
          <w:bCs/>
          <w:kern w:val="0"/>
          <w:sz w:val="20"/>
          <w:szCs w:val="20"/>
        </w:rPr>
        <w:t>Az elhallgatott körülmény vagy a valóságtól eltérő tartalmú tájékoztatás - az egyéb feltételek megléte esetén - megalapozhatja a szerződés érvénytelenségének megállapítását is, mégpedig a tévedésre, megtévesztésre vagy a szolgáltatás és ellenszolgáltatás feltűnő aránytalanságára hivatkozással történt eredményes megtámadás folytá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adott tényállás mellett a vevőnek a hibás teljesítésre alapított szavatossági igénye is fakadhat az eladó tájékoztatási kötelezettségének megszegéséből.</w:t>
      </w:r>
    </w:p>
    <w:p>
      <w:pPr>
        <w:pStyle w:val="Normal"/>
        <w:keepNext w:val="false"/>
        <w:numPr>
          <w:ilvl w:val="0"/>
          <w:numId w:val="0"/>
        </w:numPr>
        <w:autoSpaceDE w:val="false"/>
        <w:spacing w:before="0" w:after="0"/>
        <w:ind w:firstLine="204"/>
        <w:outlineLvl w:val="0"/>
        <w:rPr/>
      </w:pPr>
      <w:r>
        <w:rPr>
          <w:rFonts w:cs="Times New Roman"/>
          <w:b/>
          <w:bCs/>
          <w:kern w:val="0"/>
          <w:sz w:val="20"/>
          <w:szCs w:val="20"/>
        </w:rPr>
        <w:t>A tájékoztatás kötelezettségéről más jogszabályok is rendelkeznek [pl. 1997. évi CLV. törvény 8. §; 2/1984. (III. 10.) BkM-IpM együttes rendelet 2. § (1) bekezdés].</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z eladó a tájékoztatási kötelezettsége körébe eső lényeges tulajdonságokra, fontos körülményekre vonatkozó olyan </w:t>
      </w:r>
      <w:r>
        <w:rPr>
          <w:rFonts w:cs="Times New Roman"/>
          <w:b/>
          <w:bCs/>
          <w:i/>
          <w:iCs/>
          <w:kern w:val="0"/>
          <w:sz w:val="20"/>
          <w:szCs w:val="20"/>
        </w:rPr>
        <w:t xml:space="preserve">okiratok kiadására </w:t>
      </w:r>
      <w:r>
        <w:rPr>
          <w:rFonts w:cs="Times New Roman"/>
          <w:b/>
          <w:bCs/>
          <w:kern w:val="0"/>
          <w:sz w:val="20"/>
          <w:szCs w:val="20"/>
        </w:rPr>
        <w:t>köteles, amelyek az adott dologhoz tapadnak és értelemszerűen ezért arra az új tulajdonosnak lesz szüksége (pl. a használati útmutató, jótállási jegy, a folyamatban lévő építkezéssel kapcsolatos dokumentáció (építési engedély, tervek), a tulajdonjog bejegyzéséhez szükséges okiratok stb.).</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eladót az adásvételi szerződés megkötésével egyidejűleg külön jogszabályi előírás kötelezheti egyes okiratok átadására [pl. 21/1996. (VII. 9.) FM rendelet 2. §, 4. § (2) bekezdés].</w:t>
      </w:r>
    </w:p>
    <w:p>
      <w:pPr>
        <w:pStyle w:val="Normal"/>
        <w:keepNext w:val="false"/>
        <w:numPr>
          <w:ilvl w:val="0"/>
          <w:numId w:val="0"/>
        </w:numPr>
        <w:autoSpaceDE w:val="false"/>
        <w:spacing w:before="0" w:after="0"/>
        <w:ind w:firstLine="204"/>
        <w:outlineLvl w:val="0"/>
        <w:rPr/>
      </w:pPr>
      <w:r>
        <w:rPr>
          <w:rFonts w:cs="Times New Roman"/>
          <w:b/>
          <w:bCs/>
          <w:kern w:val="0"/>
          <w:sz w:val="20"/>
          <w:szCs w:val="20"/>
        </w:rPr>
        <w:t>BH2003. 203. Az eladó tájékoztatási kötelezettségének vizsgálata körében irányadó szempont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95. Az üzembehelyezési időpont téves feltüntetése és a hamisított szervizkönyv átadása az adásvételi szerződés hibás teljesítését eredményezi, így árleszállításnak van hely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501. Az együttműködési - és a tájékoztatási - kötelezettség elmulasztásának nincs kártérítési következménye, ha a vevő - az ingatlan-nyilvántartás megtekintése útján - meggyőződhetett volna az eladó tulajdonjogi helyzetéről, de ezt elmulasztott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254. Ha az eladó a vevő szerződéskötési szándékát befolyásoló tájékoztatási kötelezettségét elmulasztja, a vevő az ingatlannak később felismert hibája miatt a szerződést megtámadhatja, részére az adott foglaló is visszajár.</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1. 17. Használt gépkocsi adásvétele esetén az eladó köteles a vevőt tájékoztatni a gépkocsi korábbi karamboljáról. A tájékoztatási kötelezettség elmulasztása szerződésszegés, amely kártérítési kötelezettséggel járha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67. § (2)-(3) bekezdéséhez:</w:t>
      </w:r>
    </w:p>
    <w:p>
      <w:pPr>
        <w:pStyle w:val="Normal"/>
        <w:keepNext w:val="false"/>
        <w:numPr>
          <w:ilvl w:val="0"/>
          <w:numId w:val="0"/>
        </w:numPr>
        <w:autoSpaceDE w:val="false"/>
        <w:spacing w:before="0" w:after="0"/>
        <w:ind w:firstLine="204"/>
        <w:outlineLvl w:val="0"/>
        <w:rPr/>
      </w:pPr>
      <w:r>
        <w:rPr>
          <w:rFonts w:cs="Times New Roman"/>
          <w:b/>
          <w:bCs/>
          <w:kern w:val="0"/>
          <w:sz w:val="20"/>
          <w:szCs w:val="20"/>
        </w:rPr>
        <w:t>A Ptk. 367. § (2)-(3) bekezdése az adásvételi szerződéshez kapcsolódó költségek viselésének diszpozitív szabályait tartalmazz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eladó viseli az átadással és az ingatlan-nyilvántartásban feltüntetett állapot rendezésével kapcsolatos költségeket. Átadással kapcsolatos költség például a csomagolás költsége, míg az ingatlan-nyilvántartási állapot rendezésével kapcsolatos legjellemzőbb költség az illeté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vevő viseli a szerződéskötés költségét (például ügyvédi költségek), valamint az ingatlan-nyilvántartási bejegyzés (illetékek) költségei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68.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368. §-a a tulajdonjog-fenntartás szabályait tartalmazza. Ha a felek megállapodása szerint a vevő a szerződés megkötését követő későbbi időpontban jogosult a vételár vagy annak egy része megfizetésére, az eladó a tulajdonjog fenntartásáról rendelkezhet. Ebben az esetben az eladó kötelezettségei elválnak egymástól: a vevő birtokba kerül, de a vételár teljes kiegyenlítéséig nem lesz tulajdono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ulajdonjog fenntartása csak átmeneti időre szólhat, mégpedig legfeljebb a teljes vételár kiegyenlítéséig. Nincs akadálya annak, hogy az eladó ennél rövidebb határozott időre tegye meg a kikötést. A vételár teljes kifizetését követő időszakra azonban érvényesen a tulajdonjogot nem lehet fenntartani.</w:t>
      </w:r>
    </w:p>
    <w:p>
      <w:pPr>
        <w:pStyle w:val="Normal"/>
        <w:keepNext w:val="false"/>
        <w:numPr>
          <w:ilvl w:val="0"/>
          <w:numId w:val="0"/>
        </w:numPr>
        <w:autoSpaceDE w:val="false"/>
        <w:spacing w:before="0" w:after="0"/>
        <w:ind w:firstLine="204"/>
        <w:outlineLvl w:val="0"/>
        <w:rPr/>
      </w:pPr>
      <w:r>
        <w:rPr>
          <w:rFonts w:cs="Times New Roman"/>
          <w:b/>
          <w:bCs/>
          <w:kern w:val="0"/>
          <w:sz w:val="20"/>
          <w:szCs w:val="20"/>
        </w:rPr>
        <w:t>Tulajdonjog-fenntartás csak írásban köthető ki abban az esetben is, ha az adásvétel írásba foglalására nem lenne szükség.</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tulajdonjog fenntartása nem érinti az adásvételi szerződés érvényességét, hanem a tulajdonjog átszállását köti feltételhez. Az adásvételi szerződés alapján a vevő birtokába adott ingó dolog esetén az ilyen kikötés </w:t>
      </w:r>
      <w:r>
        <w:rPr>
          <w:rFonts w:cs="Times New Roman"/>
          <w:b/>
          <w:bCs/>
          <w:i/>
          <w:iCs/>
          <w:kern w:val="0"/>
          <w:sz w:val="20"/>
          <w:szCs w:val="20"/>
        </w:rPr>
        <w:t xml:space="preserve">jogkövetkezménye, </w:t>
      </w:r>
      <w:r>
        <w:rPr>
          <w:rFonts w:cs="Times New Roman"/>
          <w:b/>
          <w:bCs/>
          <w:kern w:val="0"/>
          <w:sz w:val="20"/>
          <w:szCs w:val="20"/>
        </w:rPr>
        <w:t>hogy az érvényes jogcím és a birtokbalépése ellenére sem száll át rá a tulajdonjog csak akkor, ha a vételárat teljes egészében kifizette. Ha a szerződés tárgya ingatlan, a vevő a tulajdonjoga ingatlan-nyilvántartási bejegyzését a vételár teljes kifizetése előtt nem követelheti, a tulajdonjog fenntartással történt eladásának ténye azonban a tulajdoni lap III. részére bejegyezhető. Az ilyen bejegyzés hatálya a bejegyzett elidegenítési és terhelési tilalom hatályával azonos. A vételár teljes kifizetését követően a vevő tulajdonjoga a rangsor szerint kerül bejegyzésre (Inytv. 17.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68.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ulajdonjog-fenntartás gazdasági célja, hogy a vevő a dolog birtokába kerüljön annak ellenére, hogy a vételára még nem (vagy nem teljes egészében) fizette meg. A vevő azonban nem önmagában a dolog birtokát kívánja megszerezni, hanem a dolog feletti rendelkezési jogot. A Ptk. 368. § (2) a kérdést negatív oldalról szabályozza. Abból, hogy a törvény kizárja az elidegenítés és a megterhelés jogát, arra következtethetünk, hogy e két jogon kívül a vevő teljes rendelkezése jogot szerez. Az elidegenítési és a terhelési tilalomba ütköző szerződés semmis [Ptk. 114. § (1)]. E jogkövetkezmény alól a törvény csak a tilalommal terhelt dolgot jóhiszeműen és ellenérték fejében megszerző harmadik személy esetében tesz kivételt. Az ingyenesen kötött szerződés a vevő jó- vagy rosszhiszeműségétől függetlenül semmis.</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68. § (3) bekezd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368. § (3) bekezdése a haszonszedés, a teher- és kárviselés szabályait tartalmazza. A rendelkezés a tulajdonjog-fenntartás jogintézményének gazdasági céljával összhangban rendezi a hasznok és költségek viselését. Mivel a birtok átruházásával a vevő rendelkezési jogot szerez, a dolog ő használja, indokolt kivételt tenni a Ptk. 99. §-ának főszabálya alól. A szabály kizárólag ingatlanok esetére tartalmaz rendelkezést, a jogirodalom azonban - analógia útján - ezt a szabályt alkalmazza ingó dolgok adásvétele esetén 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144. A hitelező követelésének kielégítése, ha a gazdálkodó szervezet a részére tulajdonjogfenntartással eladott dolgot a felszámolás közzététele előtt értékesített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97. Ha a lízingbe vevő a teljes lízingdíjat még a lízingtárgy átadása előtt kifizeti, lízingszerződésről nem lehet beszélni. Pénzügyi lízing esetén hitelnyújtásról van szó, ha erre nem kerül sor, akkor színlelt szerződés miatt a semmisség következményeit kell alkalmaz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447. A tulajdonjog átmeneti időre való fenntartása, illetőleg a vételárnak - a szerződésben megjelölt - későbbi időben történő megfizetése a szerződés adásvétel jellegét nem változtatja meg; ezek folytán a szerződés nem minősíthető atipikus szerződés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1. 502. A tulajdon fenntartásával eladott ingatlant az eladó megnyilatkoztatása, illetőleg a jogának az ingatlan-nyilvántartásból való törlése nélkül nem lehet hagyatékként az örökösnek átadni.</w:t>
      </w:r>
    </w:p>
    <w:p>
      <w:pPr>
        <w:pStyle w:val="Normal"/>
        <w:numPr>
          <w:ilvl w:val="0"/>
          <w:numId w:val="0"/>
        </w:numPr>
        <w:autoSpaceDE w:val="false"/>
        <w:spacing w:before="0" w:after="240"/>
        <w:jc w:val="center"/>
        <w:outlineLvl w:val="4"/>
        <w:rPr>
          <w:b/>
          <w:b/>
          <w:bCs/>
          <w:sz w:val="20"/>
          <w:szCs w:val="20"/>
        </w:rPr>
      </w:pPr>
      <w:r>
        <w:rPr>
          <w:b/>
          <w:bCs/>
          <w:sz w:val="28"/>
          <w:szCs w:val="28"/>
        </w:rPr>
        <w:t>Szavatosság a tulajdonjog átruházásáért és tehermentességéért (369-370.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69.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xml:space="preserve">Az eladó főkötelezettsége adásvételi szerződés esetén a tulajdonjog és a birtok átruházása. Az eladó ebből fakadóan szavatol azért, hogy harmadik személynek nincs olyan joga a dolgon, ami tulajdonjog megszerzését akadályozza vagy korlátozza </w:t>
      </w:r>
      <w:r>
        <w:rPr>
          <w:rFonts w:cs="Times New Roman"/>
          <w:b/>
          <w:bCs/>
          <w:i/>
          <w:iCs/>
          <w:kern w:val="0"/>
          <w:sz w:val="20"/>
          <w:szCs w:val="20"/>
        </w:rPr>
        <w:t>(jogszavatossá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avatossági jogok eltérőek attól függően, hogy az eladó szerződésszegése folytán a vevő tulajdonszerzése akadályba ütközik-e (Ptk. 369. §), vagy csak korlátozott tulajdonjogot szerezhet (Ptk. 370. §). Közös azonban, hogy a jogszavatosság az eladót a jó- vagy rosszhiszeműségétől függetlenül terheli és a szavatossági igények érvényesítését (a kellékszavatosságtól eltérően) a törvény nem köti határidőhöz. Miután a vevő jogai a szerződésen alapulnak, a jogszavatossági igényre a tulajdoni igény elévülhetetlenségének szabálya nem vonatkozik, ezért a követelés az általános szabályok (Ptk. 324-327. §) szerint évül 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elállást megelőző eljárás körében a törvény nem köti alakszerűségi feltételhez a vevő felszólítását, ezért arra szóban vagy írásban is sor kerülhet. A felhívásban megjelölt póthatáridő akkor megfelelő, ha az úgy alkalmas az elhárításhoz szükséges cselekmények megtételére, hogy annak mértéke egyik fél számára sem méltánytalan. Az előírt kötelezettségek mellőzése vagy megszegése esetén a vevő az elállás jogát jogszerűen nem gyakorolhat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ár a törvény nem szabályoz kivételt az elállást megelőző eljárás kötelezettsége alól, a gyakorlat jogszerűnek ismeri el az e nélkül gyakorolt elállási jogot abban az esetben, ha nyilvánvalóvá vált, hogy az eladó szolgáltatása (a tulajdonjog átruházása) lehetetlenült és ezért a vevő számára a tulajdonjog megszerzése kizár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jogszerű elállás a szerződést felbontja: a szerződés a megkötésének időpontjára visszamenő hatállyal megszűnik és a már teljesített szolgáltatások visszajárnak [Ptk. 320. § (1), 319. § (3)]. A vevő nem csak az általa kifizetett vételár visszafizetését követelheti, de az eladó szerződésszegése folytán jogosult annak a megfizetéstől számított késedelmi kamatára is. Ha a vevőnek a felbontott szerződéssel összefüggésben kára keletkezett, annak megtérítését is követelheti.</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w:t>
      </w:r>
      <w:r>
        <w:rPr>
          <w:rFonts w:cs="Times New Roman"/>
          <w:b/>
          <w:bCs/>
          <w:i/>
          <w:iCs/>
          <w:kern w:val="0"/>
          <w:sz w:val="20"/>
          <w:szCs w:val="20"/>
        </w:rPr>
        <w:t xml:space="preserve">(3) bekezdés </w:t>
      </w:r>
      <w:r>
        <w:rPr>
          <w:rFonts w:cs="Times New Roman"/>
          <w:b/>
          <w:bCs/>
          <w:kern w:val="0"/>
          <w:sz w:val="20"/>
          <w:szCs w:val="20"/>
        </w:rPr>
        <w:t>rendelkezése arra az esetre vonatkozik, amikor a vevő a szerződés alapján a dolog birtokába lépett, de a harmadik személynek az ő tulajdonszerzését akadályozó joga ismeretében azt ennek a személynek vagy az eladónak át-, illetve visszaadta. A harmadik személynek történő kiszolgáltatás fogalmába nem csak az az eset tartozik, amikor az a vevő részéről történik meg, de az az eset is, amikor például hatósági intézkedés folytán kerül a dolog e személy birtokáb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ár a törvény külön erről nem rendelkezik, de a vevőt ebben az esetben is terheli a (2) bekezdésben szabályozott kötelezettség. Az eladó előzetes felhívása határidő tűzésével ilyenkor nem a dolog kiadásának vagy átadásának feltétele, hanem a kártérítési igény érvényesítésének. Az előzetes felhívás mellőzésével érvényesített kártérítési igény az 1. pontban kifejtett esetben (az eladó szolgáltatásának lehetetlenülése) megalapozottnak tekintend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vevő a kártérítés körében követelheti a kifizetett vételár, annak kamatai, valamint a felmerült további kára megtérítését.</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z eladó jó- vagy rosszhiszeműségének sem a jogszavatosság, sem a vevő elállási jogának gyakorlása szempontjából nincs jelentősége. E § </w:t>
      </w:r>
      <w:r>
        <w:rPr>
          <w:rFonts w:cs="Times New Roman"/>
          <w:b/>
          <w:bCs/>
          <w:i/>
          <w:iCs/>
          <w:kern w:val="0"/>
          <w:sz w:val="20"/>
          <w:szCs w:val="20"/>
        </w:rPr>
        <w:t xml:space="preserve">(4) bekezdése </w:t>
      </w:r>
      <w:r>
        <w:rPr>
          <w:rFonts w:cs="Times New Roman"/>
          <w:b/>
          <w:bCs/>
          <w:kern w:val="0"/>
          <w:sz w:val="20"/>
          <w:szCs w:val="20"/>
        </w:rPr>
        <w:t>értelmében azonban az eladó jó- vagy rosszhiszeműségétől függ, hogy kártérítés címén mely károkat köteles megtéríteni.</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70.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armadik személyt megillető azon jogok, amelyek a vevő tulajdonjogát korlátozhatják, lehetnek dologi jogi vagy kötelmi jogi jellegűek, illetve terhek vagy a tulajdonjogot [a birtoklás, használat (haszonszedés), rendelkezés jogát] bármilyen módon érintő jogosultságok.</w:t>
      </w:r>
    </w:p>
    <w:p>
      <w:pPr>
        <w:pStyle w:val="Normal"/>
        <w:keepNext w:val="false"/>
        <w:numPr>
          <w:ilvl w:val="0"/>
          <w:numId w:val="0"/>
        </w:numPr>
        <w:autoSpaceDE w:val="false"/>
        <w:spacing w:before="0" w:after="0"/>
        <w:ind w:firstLine="204"/>
        <w:outlineLvl w:val="0"/>
        <w:rPr/>
      </w:pPr>
      <w:r>
        <w:rPr>
          <w:rFonts w:cs="Times New Roman"/>
          <w:b/>
          <w:bCs/>
          <w:i/>
          <w:iCs/>
          <w:kern w:val="0"/>
          <w:sz w:val="20"/>
          <w:szCs w:val="20"/>
        </w:rPr>
        <w:t xml:space="preserve">A tehermentesítés követelése </w:t>
      </w:r>
      <w:r>
        <w:rPr>
          <w:rFonts w:cs="Times New Roman"/>
          <w:b/>
          <w:bCs/>
          <w:kern w:val="0"/>
          <w:sz w:val="20"/>
          <w:szCs w:val="20"/>
        </w:rPr>
        <w:t>iránti jogát a vevő az eladóhoz intézett és a tehermentesítésre határidőt szabó felhívással gyakorolhat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ehermentesítéshez szükséges összeg jogszerű visszatartásának időszaka alatt és annak összege erejéig a vevővel szemben a késedelmes kötelezettre vonatkozó szabályok nem alkalmazhatóak [Ptk. 303. § (3)].</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2)-(3) bekezdés szóhasználatából (tehermentesítheti) következően a vevő nem kötelezhető a tehermentesítés választására még akkor sem, ha a felhívással egyidejűleg élt a visszatartás jogával. A választás szabadsága azonban nem korlátlan. A Ptk. 4. § (4) bekezdésében és ennek megfelelően a Ptk. 277. § (3) bekezdésében megfogalmazott együttműködési kötelezettség és rendeltetésszerű joggyakorlás követelménye ugyanis a szavatossági jogok gyakorlására is irányad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elállás mellett érvényesített kártérítésnél az eladó jó- vagy rosszhiszeműségének nincs jelentősége, azaz teljes kártérítésre kötele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ehermentesítés lehetetlenségét csak objektív tények és nem a vevő szubjektív véleménye, szándéka alapján kell megítél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vevő a szerződés megkötésekor tudta, vagy tudnia kellett, hogy nem szerezhet tehermentes tulajdonjogot, szavatossági jogokat - a kivételektől eltekintve - nem érvényesíthet [Ptk. 370. § (4) bekezdés].</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vevő által </w:t>
      </w:r>
      <w:r>
        <w:rPr>
          <w:rFonts w:cs="Times New Roman"/>
          <w:b/>
          <w:bCs/>
          <w:i/>
          <w:iCs/>
          <w:kern w:val="0"/>
          <w:sz w:val="20"/>
          <w:szCs w:val="20"/>
        </w:rPr>
        <w:t xml:space="preserve">tudott terhek </w:t>
      </w:r>
      <w:r>
        <w:rPr>
          <w:rFonts w:cs="Times New Roman"/>
          <w:b/>
          <w:bCs/>
          <w:kern w:val="0"/>
          <w:sz w:val="20"/>
          <w:szCs w:val="20"/>
        </w:rPr>
        <w:t>(korlátozások) esetén is terheli a jogszavatosság az eladót a jelzálogjog tehertől mentességért és akkor, ha a korlátozástól mentes tulajdonszerzésért jótállást vállal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z adásvétel tárgya ingatlan, a szerződéskötéskor az ingatlan-nyilvántartásba bejegyzett, vagy széljegyként feltüntetett minden jogot (terhet) a vevő által tudottnak kell tekinteni.</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zt, hogy a vevőnek milyen terhekről (korlátozásokról) </w:t>
      </w:r>
      <w:r>
        <w:rPr>
          <w:rFonts w:cs="Times New Roman"/>
          <w:b/>
          <w:bCs/>
          <w:i/>
          <w:iCs/>
          <w:kern w:val="0"/>
          <w:sz w:val="20"/>
          <w:szCs w:val="20"/>
        </w:rPr>
        <w:t>kellett volna tudnia</w:t>
      </w:r>
      <w:r>
        <w:rPr>
          <w:rFonts w:cs="Times New Roman"/>
          <w:b/>
          <w:bCs/>
          <w:kern w:val="0"/>
          <w:sz w:val="20"/>
          <w:szCs w:val="20"/>
        </w:rPr>
        <w:t>, a konkrét eset összes körülményének feltárásával és mérlegelésével kell eldönteni. Ingatlan adásvétele esetén e mérlegelés körébe csak az ingatlan-nyilvántartásba be nem jegyzett és abban széljegyként sem szereplő jogok és terhek vonható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1. 15. Az együttműködési kötelezettség szabályainak alkalmazása a jogszavatossággal összefüggő jogvitában</w:t>
      </w:r>
    </w:p>
    <w:p>
      <w:pPr>
        <w:pStyle w:val="Normal"/>
        <w:numPr>
          <w:ilvl w:val="0"/>
          <w:numId w:val="0"/>
        </w:numPr>
        <w:autoSpaceDE w:val="false"/>
        <w:spacing w:before="0" w:after="240"/>
        <w:jc w:val="center"/>
        <w:outlineLvl w:val="4"/>
        <w:rPr>
          <w:b/>
          <w:b/>
          <w:bCs/>
          <w:sz w:val="20"/>
          <w:szCs w:val="20"/>
        </w:rPr>
      </w:pPr>
      <w:r>
        <w:rPr>
          <w:b/>
          <w:bCs/>
          <w:sz w:val="28"/>
          <w:szCs w:val="28"/>
        </w:rPr>
        <w:t>Az adásvétel egyes különös nemei (371-377.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71. §-ához:</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Ptk. 371. §-a a </w:t>
      </w:r>
      <w:r>
        <w:rPr>
          <w:rFonts w:cs="Times New Roman"/>
          <w:b/>
          <w:bCs/>
          <w:i/>
          <w:iCs/>
          <w:kern w:val="0"/>
          <w:sz w:val="20"/>
          <w:szCs w:val="20"/>
        </w:rPr>
        <w:t xml:space="preserve">megtekintésre vagy próbára vétel </w:t>
      </w:r>
      <w:r>
        <w:rPr>
          <w:rFonts w:cs="Times New Roman"/>
          <w:b/>
          <w:bCs/>
          <w:kern w:val="0"/>
          <w:sz w:val="20"/>
          <w:szCs w:val="20"/>
        </w:rPr>
        <w:t>szabályait tartalmazza. Megtekintésre vétel esetén a vevő olyan dolgot vásárol, amelyet az adásvételt megelőzően nem volt módja megtekinteni. Próbára vétel esetén a - eltérően a megtekintésre vételtől - a vevő nem csak megtekintésre, hanem használatra is jogosulttá válik. A két jogintézmény hasonló funkciót tölt be, a törvény ezért - egy kivételtől, a Ptk. 371. § (3) bekezdésétől eltekintve - azonosan is szabályozza azoka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Mindkét esetben felfüggesztő feltétellel [Ptk. 228. § (1)] kötött adásvételi szerződésről van szzó, amelyben a felek az adásvételi szerződés hatálybalépését a vevő elfogadó nyilatkozatának megtételéhez kötik. A jognyilatkozat bármilyen formában - különösen próbára vétel esetén akár ráutaló magatartással is - megtehet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vevő nyilatkozatának megtételére a határidőt a felek magában a szerződésben is megszabhatják, ennek hiányában pedig az eladó jogosult arra, hogy a vevőt határidő tűzésével nyilatkozata megtételére felhívja. A kitűzött határidő megfelelőségéről ugyan a törvény nem szól, de a határidő elmulasztásához fűződő jogkövetkezményre tekintettel annak mindenképpen alkalmasnak kell lennie arra, hogy a vevő a megtekintés illetve próba alapján dönthess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Nem azonos a jogkövetkezmény a megtekintésre, illetve a próbára vételnél akkor, ha a vevő az eladó által szabott határidő alatt nem nyilatkozott. A nyilatkozattétel elmulasztása a próbára átvett dolog esetében ugyanis a szerződés hatálybalépését, a megtekintésre vétel esetén viszont a szerződés hatálytalanságát vonja maga utá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szerződés hatályos, az eladó, illetve vevő jogaira és kötelezettségeire az adásvételi szerződésből eredő jogok és kötelezettségek az irányadóak azzal a kivétellel, hogy az eladót nem terheli szavatosság az olyan hibákért, amelyeket a vevő a megtekintés, illetve próba alatt felismert, vagy kellő gondosság és körültekintés mellett felismerhetett.</w:t>
      </w:r>
    </w:p>
    <w:p>
      <w:pPr>
        <w:pStyle w:val="Normal"/>
        <w:keepNext w:val="false"/>
        <w:numPr>
          <w:ilvl w:val="0"/>
          <w:numId w:val="0"/>
        </w:numPr>
        <w:autoSpaceDE w:val="false"/>
        <w:spacing w:before="0" w:after="0"/>
        <w:ind w:firstLine="204"/>
        <w:outlineLvl w:val="0"/>
        <w:rPr/>
      </w:pPr>
      <w:r>
        <w:rPr>
          <w:rFonts w:cs="Times New Roman"/>
          <w:b/>
          <w:bCs/>
          <w:kern w:val="0"/>
          <w:sz w:val="20"/>
          <w:szCs w:val="20"/>
        </w:rPr>
        <w:t>Ha a függő jogi helyzet időszaka alatt a dolog elpusztul, a felek jogaira és kötelezettségeire a teljesítés lehetetlenné válásának szabályait (Ptk. 312. §), ha pedig a megtekintés vagy próba ideje alatt a dolog károsodik, az okozott kár megtérítésére, illetve viselésére a kártérítés általános szabályait kell alkalmaz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szerződés nem hatályosul, a vevő a jogalap nélküli birtoklás szabályai szerint (Ptk. 193-195. §) köteles a dolog és hasznai kiadására.</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72. §-ához:</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w:t>
      </w:r>
      <w:r>
        <w:rPr>
          <w:rFonts w:cs="Times New Roman"/>
          <w:b/>
          <w:bCs/>
          <w:i/>
          <w:iCs/>
          <w:kern w:val="0"/>
          <w:sz w:val="20"/>
          <w:szCs w:val="20"/>
        </w:rPr>
        <w:t xml:space="preserve">minta szerinti vétel </w:t>
      </w:r>
      <w:r>
        <w:rPr>
          <w:rFonts w:cs="Times New Roman"/>
          <w:b/>
          <w:bCs/>
          <w:kern w:val="0"/>
          <w:sz w:val="20"/>
          <w:szCs w:val="20"/>
        </w:rPr>
        <w:t>az adásvételnek az a különös neme, amikor az eladó a szerződésben a fajta és mennyiség szerint meghatározott dolog tulajdonjogának átruházását a minta szerint vállalja a kikötött vételár ellenében. A bírói gyakorlat ilyen adásvételi szerződésnek tekinti az egyre gyakoribb, katalógus alapján történő értékesítést is (BH1994. 207), a jogirodalomban azonban ezt vitatják arra hivatkozva, hogy a minta nem más, mint a szolgáltatás tulajdonságainak, minőségének a megjelenítésére és ellenőrzésére alkalmas egyed.</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inta szerinti vétel esetén az eladó teljesítése akkor szerződésszerű, ha az megfelel a mintának. Míg más esetekben a szerződés tárgyától eltérő dolog teljesítésre felajánlása azonos a szerződés nem teljesítésével, addig a minta szerinti vétel esetén az ilyen teljesítésre ugyanúgy a hibás teljesítéssel összefüggő szavatossági szabályokat kell alkalmazni, mint arra az esetre, amikor a fajta-azonosság mellett a szolgáltatás hibás. Az általános szavatossági szabályoktól eltérően az eladó a vevő által felismerhető hibákért nem szavatol. A fel nem ismerhető hibákért viszont az eladó akkor is köteles helytállni, ha a hiba a mintában is megvolt: azaz a rejtett hibás mintával azonos rejtett hibás szolgáltatásért ugyanúgy felel, mint a hibátlan mintától eltérő rejtett hibás szolgáltatásér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jogirodalomban vitatott a bizonyítási teher. Célszerű ezért, hogy a vevő a szerződéskötéskor kérje a minta átadását, ez ugyanis jelentősen megkönnyíti az esetlegesen felmerülő jogviták rendezés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207. A minta szerinti vétel szabályainak alkalmazása abban az esetben, ha az értékesítés katalógus útján történ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1. 445. A vállalkozói munka minőségének referencia munka segítségével történő meghatározása.</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73.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373. §-a az elővásárlási jog szabályait tartalmazza. Elővásárlási jog esetén, ha az eladó el kívánja adni a dolgát, az ajánlatot a jogosulttal is közölnie kell, és ha a jogosult ezt elfogadja, a szerződést köteles vele megköt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lővásárlási jog szerződésen vagy jogszabályon alapulhat. Jogszabályon alapul például az elővásárlási jog a következő esetekben: Ptk. 96. § (3); Ptk. 145. § (2); 1997. évi CXL. törvény 61. § (5); 2001. évi LXIV. törvény 51. § (4); 1976. évi 24. tvr. 23. § (3); 1997. évi CXL. törvény 61. §, 2001. évi LXIV. törvény 51. §, stb.</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ésen alapuló elővásárlási jog kizárólag az adásvétel jogcímén történő tulajdonátruházás esetén gyakorolható, más jogcímen történő átruházás során nem, kivéve, ha jogszabály másként rendelkezik (ilyen engedő rendelkezést tesz például Gt. 135. §-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lővásárlási jog szerződéssel ingóságra, ingatlanra egyaránt alapítható, szólhat határozott, de határozatlan időtartamra is és több jogosultat is megillethet. Ebben az esetben a jog oszthatatlan és csak együttesen gyakorolható. Ha a jogosultak egyike nem kíván e jogával élni, ez a többiekre nem hat ki, és ők a jogot a teljes egészre gyakorolhatjá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Érvényesen a szerződés csak írásban köthető - függetlenül attól, hogy a szerződés tárgya ingóság vagy ingatlan. A törvény megszorító rendelkezése hiányában a szerződés akkor is megfelel az írásba foglalás követelmények, ha azt a felek nem teljes bizonyító erejű magánokiratba, vagy közokiratba (Pp. 195-196. §) foglaltá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elővásárlási jog személyhez kötött jog, ezért annak átruházása (ide értve az engedményezést is) semmis és nem örökölhető [Ptk. 373. § (4)-(5)]. E szabályok alól csak törvény tehet kivételt (pl. 2001. évi CXX. törvény 323. §). Bár a törvény az átruházást nem teszi lehetővé, gazdálkodó szervezetek számára lehetőséget teremt a jog gyakorlásának átengedésére.</w:t>
      </w:r>
    </w:p>
    <w:p>
      <w:pPr>
        <w:pStyle w:val="Normal"/>
        <w:keepNext w:val="false"/>
        <w:numPr>
          <w:ilvl w:val="0"/>
          <w:numId w:val="0"/>
        </w:numPr>
        <w:autoSpaceDE w:val="false"/>
        <w:spacing w:before="0" w:after="0"/>
        <w:ind w:firstLine="204"/>
        <w:outlineLvl w:val="0"/>
        <w:rPr/>
      </w:pPr>
      <w:r>
        <w:rPr>
          <w:rFonts w:cs="Times New Roman"/>
          <w:b/>
          <w:bCs/>
          <w:kern w:val="0"/>
          <w:sz w:val="20"/>
          <w:szCs w:val="20"/>
        </w:rPr>
        <w:t>Az ingatlanra alapított elővásárlási jog az ingatlan-nyilvántartásba bejegyezhető, s a bejegyzéstől kezdődően minden későbbi jogszerzővel szemben hatályos [Ptk. 373. § (3)]. Az ingatlanra vonatkozó elővásárlási jog azonban - szemben más, az ingatlant érintő egyes jogokkal - nem a bejegyzéssel, hanem a szerződés megkötésével jön létre [Inytv. 3. §, Inytv. 16. § g</w:t>
      </w:r>
      <w:r>
        <w:rPr>
          <w:rFonts w:cs="Times New Roman"/>
          <w:b/>
          <w:bCs/>
          <w:i/>
          <w:iCs/>
          <w:kern w:val="0"/>
          <w:sz w:val="20"/>
          <w:szCs w:val="20"/>
        </w:rPr>
        <w:t>)</w:t>
      </w:r>
      <w:r>
        <w:rPr>
          <w:rFonts w:cs="Times New Roman"/>
          <w:b/>
          <w:bCs/>
          <w:kern w:val="0"/>
          <w:sz w:val="20"/>
          <w:szCs w:val="20"/>
        </w:rPr>
        <w: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ésen alapuló elővásárlási jogból fakadó igények kötelmi jellegűek, ezért azokra az elévülés szabályai irányadóak, ide értve ez alatt az ingatlanra létesített elővásárlási jogot is. A főszabály alóli kivételként azonban nem az általános elévülési idő alatt, hanem a szerződés megkötésétől számított egy éves jogvesztő határidő alatt indíthatja meg a jogosult a szerződés hatálytalanságának megállapítása iránti pert, ha a szerződést a társasági szerződéssel biztosított elővásárlási jog megsértésével kötötték meg [a gazdasági társaságokról szóló 1997. évi CXLIV. törvény 136. § (2)].</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elővásárlási jog megsértésével kötött szerződés esetén nem csak az elővásárlási jog jogosultját, de a jogszerző harmadik személyt is sérelem érheti. Bár a törvény erről itt külön nem rendelkezik, a gyakorlat erre az esetre is alkalmazza azt a szabályt, hogy megszerzi a dolog tulajdonjogát az, aki jóhiszemű volt és ellenérték fejében szerzett, feltéve hogy a megsértett elővásárlási jog ingó dolgot terhelt vagy az ingatlant terhelő elővásárlási jogot az ingatlan-nyilvántartásba nem jegyezték be. A vevő tulajdonszerzését megalapozó feltételek megléte esetén a sérelmet szenvedett jogosult nem élhet az elővásárlási jogával, de a jogsértéssel okozati összefüggésben felmerült kárának megtérítését követelheti az eladótól. A vevő jóhiszeműnek akkor tekinthető, ha a szerződés megkötésekor nem tudta és a körülményekből nem is kellett tudnia, hogy a dologra más személynek elővásárlási joga van. Az ingatlan-nyilvántartásban bízva, ellenérték fejében szerző jóhiszeműsége mellett törvényi vélelem szól [Inytv. 5. § (3)]. A vélelem megdönthet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bb jogosultat megillető, szerződésen alapuló elővásárlási jog együttes gyakorlásának elvétől eltérően, a jogszabályon alapuló többes jogosultság esetén a jogszabály a jogosultak egymás közötti rangsorát is meghatározz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éses és jogszabályon alapuló elővásárlási jogok versengése esetére a törvény [Ptk. 373. § (6)] ez utóbbi elsőbbségét általános érvénnyel mondja k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Jogszabály rendelkezik arról is, hogy több, jogszabályon alapuló elővásárlási jog fennállása esetén a joggyakorlás milyen sorrendben történh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2. 752. Az elővásárlási jog gyakorlatát önmagában nem zárja ki az a körülmény, hogy a tulajdonostársak tulajdonjogát az ingatlan-nyilvántartásba még nem jegyezték b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1. 527. Az ajánlatnak az elővásárlási jogosulttal való közlése előtt felbontott adásvételi szerződés tekintetében az elővásárlási jog nem gyakorolható.</w:t>
      </w:r>
    </w:p>
    <w:p>
      <w:pPr>
        <w:pStyle w:val="Normal"/>
        <w:keepNext w:val="false"/>
        <w:numPr>
          <w:ilvl w:val="0"/>
          <w:numId w:val="0"/>
        </w:numPr>
        <w:autoSpaceDE w:val="false"/>
        <w:spacing w:before="0" w:after="0"/>
        <w:ind w:firstLine="204"/>
        <w:outlineLvl w:val="0"/>
        <w:rPr/>
      </w:pPr>
      <w:r>
        <w:rPr>
          <w:rFonts w:cs="Times New Roman"/>
          <w:b/>
          <w:bCs/>
          <w:kern w:val="0"/>
          <w:sz w:val="20"/>
          <w:szCs w:val="20"/>
        </w:rPr>
        <w:t>EBH2001. 449. A törvényen alapuló elővásárlási jog felszámolási eljárásban való gyakorlásának különleges feltételei, elhatárolása a Ptk. szerinti joggyakorlástó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1999. 126. A tulajdonostárs is csak a nyilvános értékesítésen gyakorolhatja az elővásárlási jogát a felszámolás során, a Ptk. 373. §-a a felszámolási eljárásban a speciális jogszabállyal szemben nem érvényesü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5. 320. Ha az elővásárlási jog jogosultja részére a vételi ajánlat közlése nem szabályszerűen történt, hanem arról más módon szerzett tudomást, ez a körülmény nem akadályozza annak megállapítását, hogy a jogosult nem élt az elővásárlási jogáva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5. 112. Az elővásárlási jog jogosultjának az eladó eladási szándékának ismeretében tett azon nyilatkozata, hogy az ingatlant nem kívánja megvásárolni, nem mentesíti az eladót a később kapott vételi ajánlat közlésének kötelezettsége aló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4. 465. Az a körülmény, hogy a tulajdonos az elővásárlási joggal terhelt dolgot más dolgokkal együttesen kívánja értékesíteni, nem szünteti meg az eladó tulajdonjogát korlátozó elővásárlási jogo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4. 146. Az elővásárlási joggal rendelkező tulajdonostársnak erről a jogáról legkésőbb az árverésen nyilatkoznia kel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3. 247. Az elővásárlási jog gyakorlásával kapcsolatban az 1991. évi IL. tv. speciális szabályai megelőzik a Ptk.-nak az elővásárlási jog gyakorlásával kapcsolatos rendelkezései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3. 29. A részvénytársaság alapszabályában biztosított elővásárlási jog nem részvényesi többletjog, hanem a részvények forgalmához kapcsolódó jog, így gyakorlására nem vonatkozik a részvényesi jogok gyakorlására vonatkozó törvényi tilalom.</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3. 19. Elővásárlási jog gyakorlása útján ingatlanra vonatkozóan érvényes szerződés akkor jön létre, ha a kötelezett és a harmadik személy szerződése megfelel a minimális alaki és tartalmi követelmények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332. Az illetékfizetési kötelezettség keletkezése szempontjából az elővásárlási jog gyakorlása nem minősül harmadik személy (hatóság) jóváhagyásá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107. I. A bíróságnak abban az esetben is vizsgálnia kell az elővásárlásra jogosult elfogadó nyilatkozatának komolyságát és megalapozottságát, ha a felek között nem vitás, hogy az eladó az elővásárlási jogot megsértett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107. II. Az elővásárlásra jogosult elfogadó nyilatkozata komolyságának és megalapozottságának vizsgálata körében irányadó szempont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107. III. Az elővásárlásra jogosultság átenged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538. A haszonbérlőt megillető elő-haszonbérleti jog az elővásárlási jog rokon intézménye, ezért a jogszabály által nem rendezett kérdésekben az elő-haszonbérleti jogra is az elővásárlási jog szabályait kell megfelelően alkalmaz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367. A társtulajdonosokat az elővásárlási jog a felszámolási eljárásban is megille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513. Az üzletrész eladása esetén az elővásárlási jog gyakorlására jogosultak körét a törvény taxatív módon határozza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146. A felszámolás alatt álló gazdálkodó szervezet vagyontárgyaira vonatkozólag minden hitelezőnek elővásárlási joga va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661. Az elővásárlásra jogosulttal a vételi ajánlatot közölni kell: nem tekinthető közlésnek, ha a nem szabályosan címzett postai küldemény nem kereste jelzéssel visszaérkez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433. Ha az elővásárlásra jogosult a megismert vételi ajánlatot teljes terjedelmében nem fogadja el, a tulajdonos szabadul kötelezettsége aló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589. Az apport útján a társasági vagyonba bevitt ingatlanra kötött elővásárlási jog nem érvényesülh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666. I. Elővásárlási jog gyakorlása adásvétellel vegyes ajándékozási szerződés eseté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4. 270. A tulajdonos a rendelkezési jogát terhelő elővásárlási jogot nem játszhatja ki azzal, hogy az elővásárlási joggal terhelt dolgot egy másik dologgal együtt adja el, és a vételárat egységesen állapítják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0. 130. Az elővásárlásra jogosulttal az ingatlanra vonatkozó vételi ajánlatot, az eladóval pedig az elfogadó nyilatkozatot írásban kell közölni ahhoz, hogy hatályos legyen.</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74. §-ához:</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z adásvételi szerződés megkötésével egyidejűleg a felek írásban megállapodhatnak abban, hogy az eladó meghatározott időn belül jogosult a dolgot egyoldalú jognyilatkozattal visszavásárolni. A </w:t>
      </w:r>
      <w:r>
        <w:rPr>
          <w:rFonts w:cs="Times New Roman"/>
          <w:b/>
          <w:bCs/>
          <w:i/>
          <w:iCs/>
          <w:kern w:val="0"/>
          <w:sz w:val="20"/>
          <w:szCs w:val="20"/>
        </w:rPr>
        <w:t xml:space="preserve">visszavásárlás jogában </w:t>
      </w:r>
      <w:r>
        <w:rPr>
          <w:rFonts w:cs="Times New Roman"/>
          <w:b/>
          <w:bCs/>
          <w:kern w:val="0"/>
          <w:sz w:val="20"/>
          <w:szCs w:val="20"/>
        </w:rPr>
        <w:t>a felek más jogcímen történő tulajdonátruházás esetén érvényesen nem állapodhatnak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Érvénytelen a szerződés, ha annak megkötésére az adásvételi szerződés megkötését követően került sor, valamint akkor is, ha az adásvételi szerződés érvénytelen. Ha az adásvételi szerződést követő későbbi időpontban kötött és a szóhasználat szerint visszavásárlási jogot alapító szerződés megfelel a Ptk. 375. § (1) bekezdésében foglaltaknak, azt tartalma szerint érvényes vételi jogot biztosító szerződésnek kell tekinte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elővásárlási jogra vonatkozó szabályokkal azonosan a szerződésre a törvény kötelező írásbeli alakot rendel, az ennek megsértésével kötött szerződés semmis. Eltérően viszont az elővásárlási jogtól, a visszavásárlás joga csak határozott időre és legfeljebb öt évre köthető ki. Ha a felek a szerződésben a visszavásárlási jog határidejét nem határozták meg, azt öt évre kikötöttnek kell tekinteni.</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z ingatlanra kötött visszavásárlási jog az ingatlan-nyilvántartásba a tulajdonjog bejegyzésével egyidejűleg jegyezhető be [Inytv. 16. § </w:t>
      </w:r>
      <w:r>
        <w:rPr>
          <w:rFonts w:cs="Times New Roman"/>
          <w:b/>
          <w:bCs/>
          <w:i/>
          <w:iCs/>
          <w:kern w:val="0"/>
          <w:sz w:val="20"/>
          <w:szCs w:val="20"/>
        </w:rPr>
        <w:t>g)</w:t>
      </w:r>
      <w:r>
        <w:rPr>
          <w:rFonts w:cs="Times New Roman"/>
          <w:b/>
          <w:bCs/>
          <w:kern w:val="0"/>
          <w:sz w:val="20"/>
          <w:szCs w:val="20"/>
        </w:rPr>
        <w:t>], és a bejegyzett elővásárlási joggal azonosan a bejegyzéstől kezdődően minden későbbi jogszerzővel szemben hatályo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ikötött időtartam leteltével a szerződés hatálya megszűnik [Ptk. 228. § (2), 229. § (3)].</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visszavásárlás joga a határidőn belül bármikor, a vevőhöz intézett egyoldalú jognyilatkozattal gyakorolható. A jognyilatkozat hatályossá válásával [Ptk. 214. § (1)] a felek között adásvételi szerződés jön létre, amelyben az eladó: a korábbi vevő és vevő: a korábbi elad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visszavásárlási ár az eredeti vételárral azonos, azzal azonban, hogy a visszavásárlás időpontjában fennálló meghatározott értékváltozásokat figyelembe kell venni. Így az eredeti vételárból az eladó levonhatja az állagromlásra visszavezethető értékcsökkenés összegét. E körben közömbös, hogy az értékcsökkenés milyen okra vezethető vissza, s az is, hogy az a vevőnek felróható-e vagy sem. A korábbi vevő a vételárhoz hozzászámíthatja a visszavásárláskor fennálló értéknövekedés összegéből azt a részt, ami a korábbi hasznos ráfordításaiból ered. Más kiadás, költség, értékváltozás (például a dolog fenntartásával együtt járó szükséges kiadások, a közterhek, vagy a keresleti-kínálati viszonyok alakulásának a forgalmi értékre gyakorolt hatása) a visszavásárlási ár számításánál nem vehető figyelembe. A szabály azonban diszpozitív, a felek a visszaélések elkerülése érdekében kiköthetik, hogy a visszavásárlási jog csak a piaci értékváltozásokra figyelemmel gyakorolhat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ikötött határidő alatt a vevő köteles tartózkodni minden olyan magatartástól, amely a visszavásárlás jogának gyakorlását meghiúsíthatja vagy korlátozhatja. Ha azonban a dolog megsemmisül és ez a vevőnek nem róható fel, a visszavásárlási jog megszűnik. A visszavásárlási jog meghiúsításának leggyakoribb esete, amikor a visszavásárlási jog gyakorlásakor derül ki, hogy a vevő a dolgot harmadik személynek eladta. A jóhiszeműen és ellenérték fejében szerző harmadik személy ebben az esetben is tulajdonjogot szerez, s a jogosult a gyakorolt joga alapján létrejött adásvételi szerződés lehetetlenülésének szabályai szerint léphet fel a vevővel szemben. A visszavásárlási jog csorbításának tipikus esete, amikor a vevő a dolgot megterheli. Az adásvételi szerződés szabályainak megfelelően ilyenkor a jogosult szavatossági jogaival élh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visszavásárlás joga is személyhez kötött és oszthatatlan [Ptk. 373. § (4)-(5)]. E jog biztosítására a felek a szerződésben elidegenítési és terhelési tilalmat is kiköthetnek [Ptk. 114. § (2)].</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joggyakorlatban elterjedt a tulajdonjog - és ezzel szoros összefüggésben - a visszavásárlási jog - biztosítéki célú (fiduciárius) alkalmazása. Ezen konstrukció a zálogjog kógens, illetve imperatív szabályainak megkerülésével a kötelezett többi hitelezőjénél kedvezőbb (tulajdonosi) pozíciót hoz létre a vevő számára. A konstrukció érvényessége vitatott, álláspontunk szerint az ilyen szerződések érvénytele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4. 259. Gazdálkodó szervezet esetében a vételi jog gyakorlása átengedhető (1959. évi IV. tv. 374. §)</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93. 243. A szerződés bontó feltételének tévesen visszavásárlási jogként való értelmez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8. 437. A gazdálkodó szervezetek közötti együttműködés alapján az eladót - külön kikötés hiányában - a vevőnél feleslegessé vált dolgokra nem terheli visszavásárlási kötelezettség (Ptk. 374.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75.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a lényegi azonosságokra figyelemmel az eltérő rendelkezéseket meghaladóan a vételi jogra (opció) a visszavásárlási jog - s ezen keresztül az elővásárlási jog - szabályait rendeli alkalmazni, ezért itt csak az eltéréseket ismertetjük.</w:t>
      </w:r>
    </w:p>
    <w:p>
      <w:pPr>
        <w:pStyle w:val="Normal"/>
        <w:keepNext w:val="false"/>
        <w:numPr>
          <w:ilvl w:val="0"/>
          <w:numId w:val="0"/>
        </w:numPr>
        <w:autoSpaceDE w:val="false"/>
        <w:spacing w:before="0" w:after="0"/>
        <w:ind w:firstLine="204"/>
        <w:outlineLvl w:val="0"/>
        <w:rPr/>
      </w:pPr>
      <w:r>
        <w:rPr>
          <w:rFonts w:cs="Times New Roman"/>
          <w:b/>
          <w:bCs/>
          <w:kern w:val="0"/>
          <w:sz w:val="20"/>
          <w:szCs w:val="20"/>
        </w:rPr>
        <w:t>A visszavásárlási jogtól a vételi jogot az különbözteti meg, hogy az opciós szerződésnek nincs egyidejűleg kötendő adásvételi szerződési feltétele. Más oldalról ez azt is jelenti, hogy míg a visszavásárlási jog tárgya csak olyan dolog lehet, amely megelőzően a jogosult tulajdona volt, a vételi jog esetén ilyen megkötés ninc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vételi jogot engedő szerződés érvényességének is feltétele annak írásba foglalása. A törvény a szerződés kötelező tartalmát is meghatározza [(1) bekezdés]. A Ptk. 365. § (1) bekezdésénél kifejtettek megfelelően irányadóak arra, hogy milyen ismérveknek kell megfelelnie a megjelölésnek a szerződés érvényes létrejöttéhez. Az alakiság mellőzésével kötött, valamint a dolgot és (vagy) a vételárat nem tartalmazó opciós szerződés semm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Vételi jog csak határozott időre és legfeljebb öt évre köthető ki. Ha a felek a jogot határozatlan időre alapították, az hat hónapra szól. Az ettől eltérő megállapodás, valamint az öt éves időtartamot meghaladó kikötés semm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ötelezett körülményeiben bekövetkezett lényeges változásoknak a törvény csak az opciós szerződés esetén tulajdonít jelentőséget, amikor a bíróságnak lehetőséget ad arra, hogy a kötelezettet mentesítse a vételi jogból folyó kötelezettsége alól. A (3) bekezdés rendelkezéséből kitűnően a mentesítésre csak az olyan változások adhatnak alapot, amelyek a kötelezett oldalán a szerződés megkötését követően következtek be, és ezek közül is csak azok, amelyek olyan súlyosak, hogy emiatt a kötelezettség teljesítése a tulajdonostól a közfelfogás szerint sem várható 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Kizárt a kötelezett mentesítése az értékpapírra vagy tőzsdei termékre engedett opció esetén [2001. évi CXX. törvény 322. § (5)].</w:t>
      </w:r>
    </w:p>
    <w:p>
      <w:pPr>
        <w:pStyle w:val="Normal"/>
        <w:keepNext w:val="false"/>
        <w:numPr>
          <w:ilvl w:val="0"/>
          <w:numId w:val="0"/>
        </w:numPr>
        <w:autoSpaceDE w:val="false"/>
        <w:spacing w:before="0" w:after="0"/>
        <w:ind w:firstLine="204"/>
        <w:outlineLvl w:val="0"/>
        <w:rPr/>
      </w:pPr>
      <w:r>
        <w:rPr>
          <w:rFonts w:cs="Times New Roman"/>
          <w:b/>
          <w:bCs/>
          <w:kern w:val="0"/>
          <w:sz w:val="20"/>
          <w:szCs w:val="20"/>
        </w:rPr>
        <w:t>Jogszabályon alapuló vételi jogot szabályoz pl. a Ptk. 578/D. § (2), az 1992. évi I. törvény 100. § (3), az 1991. évi XXV. törvény 15. § (2), vagy a 94/1988. (XII. 22.) MT rendelet 6. § (3).</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4. 1099. A vételi jog gyakorlására jogosult személyt a gazdálkodó szerv kijelölhe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1999. 27. A pénzintézet a kölcsönszerződés biztosítására az ingatlanra a jelzálogjog mellett vételi jogot is jogosult kiköt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5. 140. Vételi jogát a fél jogszerűen gyakorolja, ha az általa küldött nyilatkozat tartalma alapján az állapítható meg, hogy a vételi joggal terhelt ingatlan tulajdonjogát meg kívánja szerez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4. 474. II. Az előszerződés és az opciós szerződés elhatárol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28. Lábon álló terményre létrejött opciós szerződé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13. Az önkormányzat tulajdonában álló üzlethelyiségre a bérlőt nem vételi jog, hanem elővásárlási jog illeti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1. 584. I. A biztosítékként kikötött vételi jog és a jelzálogszerződés elhatárolásának szempontja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452. Vételi jog feltételhez kötött gyakorl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546. Nem minősül a biztosíték jellegű vételi jogról való lemondásnak az, hogy ezt a jogot az érintett nem gyakorolta.</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98. 350. Vételi jog kikötése jelzálogjog mellet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203. Nem tartozik a felszámolás körébe az az ingatlan, amelyre vonatkozóan valamely személy a felszámolás közzététele előtt vételi jogával él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142. Ha a hitelező az adós gazdálkodó szervezettel kötött szerződésben biztosított vételi jogát gyakorolta és a vételárat megfizette, a felszámoló az ennek folytán létrejött adásvételi szerződés azonnali hatállyal való felmondására vagy a szerződéstől való elállásra nem jogosul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758. Színlelt bérleti és opciós szerződéssel leplezett érvénytelen adásvételi szerződés folytán használt ingatlan elbirtoklásának vizsgálatánál irányadó szemponto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76.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376. §-a a részletvétel szabályait tartalmazza. Részletvétel esetén a vevő megszerzi a dolog birtokát, a vételárat azonban csak később, meghatározott időpontokban, több részletben fizeti meg.</w:t>
      </w:r>
    </w:p>
    <w:p>
      <w:pPr>
        <w:pStyle w:val="Normal"/>
        <w:keepNext w:val="false"/>
        <w:numPr>
          <w:ilvl w:val="0"/>
          <w:numId w:val="0"/>
        </w:numPr>
        <w:autoSpaceDE w:val="false"/>
        <w:spacing w:before="0" w:after="0"/>
        <w:ind w:firstLine="204"/>
        <w:outlineLvl w:val="0"/>
        <w:rPr/>
      </w:pPr>
      <w:r>
        <w:rPr>
          <w:rFonts w:cs="Times New Roman"/>
          <w:b/>
          <w:bCs/>
          <w:kern w:val="0"/>
          <w:sz w:val="20"/>
          <w:szCs w:val="20"/>
        </w:rPr>
        <w:t>A részletfizetési kedvezmény mellett az adásvétel szabályai szerint az eladó a tulajdonjoga fenntartásáról rendelkezhet (Ptk. 368. §). Részletvétel esetén a törvény ezen felül feljogosítja az eladót arra, hogy az esedékes részlet meg nem fizetése esetére az elállás vagy a kedvezmény megvonásának jogát kösse ki. Az ilyen kikötés érvényességét a törvény annak írásba foglalásához kö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érvényesen kikötött jogot az eladó előzetes eljárás nélkül csak a másod ízbeni vevői késedelem esetén gyakorolhatja. Ha a vevő első ízben mulasztja el az esedékes részlet megfizetését, az eladó köteles arra, hogy a kikötött joga gyakorlásáról a vevőt értesítse, s ezzel egyidejűleg részére - az elmaradt részlet megfizetésére - megfelelő póthatáridőt tűzzön. A kikötött jog a póthatáridő sikertelen elteltével gyakorolhat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elállás jogkövetkezménye, hogy a szerződés a megkötésére visszaható hatállyal megszűnik és az eredeti állapotot kell helyreállítani (Ptk. 319-320. §). Ennek során az eladót terheli a már megfizetett részletek visszafizetése, a vevő pedig köteles a dolgot kiadni és a birtokbavételtől a visszaadásig terjedő időszakra a használatért díjat, és ezen felül azt a kárt is megfizetni az eladónak, ami a dologban bármilyen okból keletkezet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Részletvétel esetén a kárveszélyt a vevő viseli.</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77.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ázaló kereskedést az üzleten kívül fogyasztóval kötött szerződésekről és az üzleten kívüli kereskedés folytatásának egyes feltételeiről szóló 370/2004. (XII. 26.) Korm. rendelet szabályozza. E rendelet váltotta fel a házaló kereskedésről szóló 44/1998. (III. 11.) Korm. rendeletet. A rendelet az üzlethelyiségen kívül kötött szerződések esetén a fogyasztók védelméről szóló 1985. december 20-i 85/577/EGK tanácsi irányelvnek való megfelelést szolgál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rendelet hatálya azokra az áru értékesítésére vagy szolgáltatás nyújtására irányuló szerződésekre terjed ki, amelyek megkötésére eladó és fogyasztó között az eladó kezdeményezésére, az eladó üzletén, telephelyén kívül, illetve annak hiányában kerül sor, így különös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a fogyasztó lakásán, munkahelyén, átmeneti tartózkodási helyén, feltéve, hogy az eladó a fogyasztót nem a fogyasztó kifejezett kívánságára kereste fel, vagy</w:t>
      </w:r>
    </w:p>
    <w:p>
      <w:pPr>
        <w:pStyle w:val="Normal"/>
        <w:keepNext w:val="false"/>
        <w:numPr>
          <w:ilvl w:val="0"/>
          <w:numId w:val="0"/>
        </w:numPr>
        <w:autoSpaceDE w:val="false"/>
        <w:spacing w:before="0" w:after="0"/>
        <w:ind w:firstLine="204"/>
        <w:outlineLvl w:val="0"/>
        <w:rPr/>
      </w:pPr>
      <w:r>
        <w:rPr>
          <w:rFonts w:cs="Times New Roman"/>
          <w:b/>
          <w:bCs/>
          <w:kern w:val="0"/>
          <w:sz w:val="20"/>
          <w:szCs w:val="20"/>
        </w:rPr>
        <w:t>b) az eladó vagy harmadik személy által szervezett utazás, rendezvény alkalmával.</w:t>
      </w:r>
    </w:p>
    <w:p>
      <w:pPr>
        <w:pStyle w:val="Footer"/>
        <w:autoSpaceDE w:val="false"/>
        <w:spacing w:before="240" w:after="240"/>
        <w:jc w:val="center"/>
        <w:rPr>
          <w:b/>
          <w:b/>
          <w:bCs/>
          <w:sz w:val="20"/>
          <w:szCs w:val="20"/>
        </w:rPr>
      </w:pPr>
      <w:r>
        <w:rPr>
          <w:b/>
          <w:bCs/>
          <w:sz w:val="28"/>
          <w:szCs w:val="28"/>
        </w:rPr>
        <w:t>A csere (378.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78.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csereszerződést az adásvételi szerződéstől az különbözteti meg, hogy a tulajdonjog átruházásáért ellenszolgáltatásként a vevő nem vételárat fizet, hanem viszont tulajdonjog átruházását vállalja. A kölcsönös tulajdon-átruházásból következően ezért a szerződés alanyaira mindkét oldalon az eladót, illetve vevőt megillető jogokat és kötelezettségeket együttesen kell alkalmazni.</w:t>
      </w:r>
    </w:p>
    <w:p>
      <w:pPr>
        <w:pStyle w:val="Footer"/>
        <w:autoSpaceDE w:val="false"/>
        <w:spacing w:before="240" w:after="240"/>
        <w:jc w:val="center"/>
        <w:rPr>
          <w:b/>
          <w:b/>
          <w:bCs/>
          <w:sz w:val="20"/>
          <w:szCs w:val="20"/>
        </w:rPr>
      </w:pPr>
      <w:r>
        <w:rPr>
          <w:b/>
          <w:bCs/>
          <w:sz w:val="28"/>
          <w:szCs w:val="28"/>
        </w:rPr>
        <w:t>XXXIV. fejezet</w:t>
      </w:r>
    </w:p>
    <w:p>
      <w:pPr>
        <w:pStyle w:val="Footer"/>
        <w:autoSpaceDE w:val="false"/>
        <w:spacing w:before="240" w:after="240"/>
        <w:jc w:val="center"/>
        <w:rPr>
          <w:b/>
          <w:b/>
          <w:bCs/>
          <w:sz w:val="20"/>
          <w:szCs w:val="20"/>
        </w:rPr>
      </w:pPr>
      <w:r>
        <w:rPr>
          <w:b/>
          <w:bCs/>
          <w:sz w:val="28"/>
          <w:szCs w:val="28"/>
        </w:rPr>
        <w:t>A szállítási szerződés (379-386.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79. §-ához: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állítási szerződés a tulajdon-átruházás egyik szerződésfajtája, az adásvétel, a csere, illetve a mezőgazdasági termékértékesítési szerződés mellett. A szerződés tehát dolog átadására (dare) irányuló kötelem. A szállítási szerződés jogcímet biztosít a dolog átadására. . Szállítási szerződés esetén a szállító arra vállal kötelezettséget a Ptk. 379. §-a alapján, hogy a szerződésben meghatározott dolgot a kikötött későbbi időpontban vagy időszakban a megrendelőnek átad, a megrendelő pedig köteles a dolgot átvenni és az árát megfizetni. Mivel az adásvételi szerződés is megköthető úgy, hogy az eladó a dolog tulajdonjogának egy későbbi időpontban történő átruházásra vállal kötelezettséget, nincs olyan ismérv, amely mentén a két szerződéstípus elhatárolható lenne. A Legfelsőbbi Bíróság több eseti döntésében (például BH1993. 184.) kimondta, hogy ha a felek nem kötnek ki teljesítési határidőt, akkor szállítási szerződés nem jön létre. Ez a szerződés azonban megfelelhet az adásvételi szerződés feltételei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állítási szerződés alakszerűségére vonatkozóan előírás nincs, így a felek megállapodhatnak írásban, szóban és ráutaló magatartással is [Ptk. 216. § (1)].</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állítási szerződés a tulajdon-átruházás egyik szerződésfajtája, az adásvétel, a csere, illetve a mezőgazdasági termékértékesítési szerződés mellett. A szerződés tehát dolog átadására (dare) irányuló kötelem. A szállítási szerződés jogcímet biztosít a dolog átadására. A szerződés teljesítését ki lehet kényszeríteni, végső soron bírói út igénybevételév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ulajdonjog átszállása és a kárveszélyviselés átszállása is a dologátadással következik be. A szerződés tárgya ingó dolog lehet. A szerződés tárgya lehet a szállító által termelt, de a mástól beszerzett dolog, termék is. A szállítási szerződés ún. halasztott adásvétel, a teljesítés ideje mindig későbbi, mint a szerződéskötés ideje. A szállítási szerződés tehát az adásvételi szerződés önálló, nevesített alakzata. A szállítási szerződés alapján a felek között tartós jogviszony keletkez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Néhány jogszabály a szállító számára szerződéskötési kötelezettséget ír elő [pl. 2001. évi CX. törvény 43. § (2)].</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elek - a Ptk. 386. §-át hatályon kívül helyező 1993. évi XCIII. törvény alapján - a szállítási szerződés tartalmát főszabály szerint szabadon állapíthatják meg, kógens, illetve imperatív szabályok ma már a szállítási szerződések körében is kivételként létez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GKT 17/1973. számú állásfoglalás (módosította a GKT 3/1978. számú állásfoglalás) A szállítási szerződésre irányadó szabály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5. 106. Nemzetközi szállítási szerződésből eredő jogvitában alkalmazandó jog.</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95. 107. Az árban való kifejezett megállapodás hiánya az adott szolgáltatással arányos piaci ár hallgatólagos elfogadását jelen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97. Szállítási szerződés vagy lízingszerződé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184. Nem jön létre szállítási szerződés, hSzállítási szerződés vagy adásvételi szerződésa a felek a szállítási szerződés valamely lényeges feltételében nem állapodnak meg. Ha azonban a megállapodás az adásvétel feltételeinek megfelel, adásvételi szerződés jön lét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0. 481. Készülék üzembe helyezés nélküli gyártására kötött szerződés abban az esetben sem vállalkozási, hanem szállítási szerződés, ha ahhoz külön műszaki leírás elkészítése is szüksége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0. 481. Vállalkozási vagy szállítási szerződés</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79. § (2) bekezdéséhez:</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E rendelkezés 1987. szeptember 1-jétől hatálytalan.</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80.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eredeti normaszövege a szállítási szerződés szabályait kógensen szabályozta (lásd a Ptk. ma már hatályon kívül helyezett 386. §-át. Ennek megfelelően a Ptk. 380. § (1) bekezdése kógensen mondta ki, hogy a dolog minőségét és a minőség megvizsgálásának módját szabványra, műszaki feltételre, más kötelező előírásra, mindkét fél által ismert szokványra utalással, mintával vagy részletes leírással kell meghatározni. A Ptk. egyes rendelkezéseinek módosításáról szóló 1993. évi XCII. törvény megszüntette a rendelkezés kógenciáját, de „orientáló jelleggel” meghagyta - sőt, a kamarák szerepvállalásának növekedésével számolva ki is bővítette - a törvény felsorolását. A szabványra, műszaki feltételre, más előírásra, illetve a mindkét fél által ismert szokványra vagy mintaszabályzatra elegendő utalni. A jogszabályi felsorolás nem tartalmaz sorrendiséget, a felsorolt módok bármelyike alkalmazható a szerződésben. A törvény diszpozitivitása alapján a felek természetesen bármely más módot is meghatározhatnak a minőség ellenőrzésére, illetve nincs annak akadálya, hogy az itt felsorolt ellenőrzési módszereket a felek más szerződés (tipikusan: adásvétel) esetén is alkalmazzá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1993. évi XCII. törvény 40. § (9) bekezdése értelmében a mindkét fél által ismert szokvány vagy mintaszabályzat hiányában a felek a Ptk. 380. §-a alapján a minőségi és mennyiségi kifogásolás rendjét meghatározhatják a 7/1978. (II. 1.) MT rendeletnek a mennyiségi és minőségi kifogásolásra vonatkozó - 1993. november 1-jétől hatályon kívül helyezett - rendelkezéseire történő utalással 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GKT 68/1973. számú állásfoglalás (módosította a GKT 8/1976. számú állásfoglalás) A kötelező hatályú szabványtól eltérő feltét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GKT 85/1973. számú állásfoglalás (módosította a GKT 3/1978. számú állásfoglalás) A minőségi átvételre szúrópróbaszerű vizsgálat előírása; a meg nem vizsgált mennyiség hibája vagy hibátlansága bizonyításának lehetőség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587. A mennyiségi és minőségi kifogásolás vonatkozásában utalás az egyébként hatályon kívül helyezett 7/1978. (II. 1.) MT rendeletre</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81.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381. §-a az általános elállási jognak (Ptk. 320. §) a szállítási szerződés esetében érvényesülő szabályait tartalmazza. Az elállás egyoldalú címzett jognyilatkozat, amely a szerződést a szerződés megkötésének idejére visszaható hatállyal megszünteti, tehát a szerződést felbontja [Ptk. 320. § (1)]. Ha a megrendelő késedelem vagy hibás teljesítés miatt áll el a szerződéstől [Ptk. 300. § (1), Ptk. 306. § (3)], a megrendelőnek nincs kártérítési felelőssége a szállítóval szem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grendelő általános elállási joga nincs feltételhez kötve, érdekmúlást nem kell bizonyítania. Ugyanakkor a jogszabály védi a szállítót is, mert ha a szerződéskötés után a megrendelő elállásáig a teljesítés érdekében költségei, kiadásai keletkeznek, bizonyos munkát már elvégzett az nem maradhat ellenszolgáltatás nélkül. Ezeket a költségeket kártérítés címén igényelheti a megrendelőtől. A szállítónak bizonyítania kell, hogy milyen összegű kára keletkezett [Pp. 164. § (1)].</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elállás a szerződést ex tunc hatállyal szünteti meg, ezért arra jellemzően csak irreverzibilis szolgáltatás esetén van lehetőség, a Ptk. 320. § (3) bekezdése kizárja az elállási jog gyakorlását abban az esetben, ha a jogosult a már megkapott szolgáltatást nem, vagy csak tetemesen csökkent értékben tudja visszaszolgáltatni. A Ptk. 381. § (2) bekezdése lehetővé teszi az elállási jog gyakorlását olyan esetben is, ha a szerződéskötés előtt fennállott helyzetet nem lehet visszaállítani (vagy ha ezt nemzetgazdasági érdek vagy különös méltánylást érdemlő egyéb érdek indokolja). Ilyen esetben a bíróság - kérelemre - a jövőre nézve (ex nunc) szünteti meg a szerződést. A GK. 16. számú állásfoglalás szerint a megrendelő elállási jogát a szolgáltatás átvételéig gyakorolhat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329. Az általános és a kötelezett késedelmén alapuló elállási jog elhatárol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692. A szerződéstől való elállásra vonatkozó nyilatkozat értelmez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7. 404. Átalánykártérítés kikötése kikötésének kizártsága az általános szerződési feltételekben a megrendelő általános elállási jogának gyakorlása eseté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2. 103. Az elállás esetén fizetendő kártérítés összegeA megrendelő az átvételi késedelem ideje alatt is élhet elállási jogával. Az elállás esetén fizetendő kártérítés összege meghaladhatja az át nem vett termék ellenértéké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82.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állítási szerződés keretében megrendelt áru szerződésszerű átvétele számos esetben előkészületeket igényel a megrendelőtől. A törvény ezért írja elő, hogy a szállító köteles a teljesítés idejéről a megrendelőt értesíteni. Ha a szállítási szerződésben a felek értesítési időben külön nem állapodtak meg, aAz értesítési idő nem lehet 3 napnál rövidebb. A diszpozitivitásból következően azonban a felek ettől eltérően (azaz akár hosszabb, akár rövidebb értesítési időben) megállapodhat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lőfordulhat, hogy a szerződésszerűen felajánlott teljesítést a megrendelő nem tudja fogadni vagy valamilyen okból nem akarja átvenni a szállító által felajánlott terméket. Ilyenkor a megrendelő esik késedelembe, ami kizárja a kötelezett egyidejű késedelmét [Ptk. 303. § (3)].</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lőfordulhat azonban az is, hogy a szállító által felajánlott teljesítés nem szerződésszerű (akár késedelem, akár hibás teljesítés miatt). Ha a megrendelő a dolog átvételét szerződésszegés miatt tagadja meg, nem lehet szó a jogosult késedelméről. Lásd ehhez a GKT 36/1973. számú állásfoglalás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GKT 61/1973. számú állásfoglalás (módosította: GKT 3/1978. számú állásfoglalás) Utólagos határidő kitűzése</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82.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eljesítés helyét a szerződésben a felek szabadon állapíthatják meg. Amennyiben ez elmaradt, a teljesítés helyére az általános szabályok az irányadóak (Ptk. 278. §).</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mennyiben fuvarozó közbejöttével történt a teljesítés, a teljesítési hely a rendeltetési állomás.A törvény speciális teljesítési szabályokat állapít meg a dolog átadása tekintetében. E szerint - a felek eltérő megállapodásának vagy eltérő szakmai szokások hiányában - a szállító a dolgot csomagolva és mérlegelve adja á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Nem kell csomagolni és mérlegelni azokat a termékeket és árukat, amelyek tekintetében eltérő szakmai szokás alakult k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szállító fuvarozó útján juttatja el az árut a megrendelőhöz, annak csomagolásával kapcsolatban a Ptk. 490. §-ában foglalt szabályokat is be kell tartania. Eszerint a küldeményt úgy kell csomagolni, hogy az a dolgot megóvja és a küldemény mások személyét vagy vagyonát ne veszélyeztesse. Ha felismerhető, hogy a csomagolás ezeket a követelményeket nem elégíti ki, a fuvarozó a küldemény továbbítását csak a feladó írásbeli kívánságára és csak akkor vállalhatja, hogyha az mások személyét vagy vagyonát nem veszélyezte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nem megfelelő csomagolás miatt a szolgáltatás tárgya megsérül vagy tönkremegy, az ezzel okozott kárt a szállító viseli.</w:t>
      </w:r>
    </w:p>
    <w:p>
      <w:pPr>
        <w:pStyle w:val="Normal"/>
        <w:keepNext w:val="false"/>
        <w:numPr>
          <w:ilvl w:val="0"/>
          <w:numId w:val="0"/>
        </w:numPr>
        <w:autoSpaceDE w:val="false"/>
        <w:spacing w:before="0" w:after="0"/>
        <w:ind w:firstLine="204"/>
        <w:outlineLvl w:val="0"/>
        <w:rPr/>
      </w:pPr>
      <w:r>
        <w:rPr>
          <w:rFonts w:cs="Times New Roman"/>
          <w:b/>
          <w:bCs/>
          <w:kern w:val="0"/>
          <w:sz w:val="20"/>
          <w:szCs w:val="20"/>
        </w:rPr>
        <w:t>A törvény értelmében a szállító kötelessége az is, hogy a dolgot mérlegelve adja át. A mért súlyt fel kell tüntetni a szállítólevélen, vagy - ha a szállítás fuvarozó közbeiktatásával történik - a súlyt a fuvarokmányokon kell feltüntet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csomagolás és mérlegelés költségeit a szállító viseli [Ptk. 283. § (2)].</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GK 73. szám A szállító hibás teljesítése csomagolási hiba eseté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779. Teljesítés a szolgáltatás tárgyának a fuvarozó részére való átadásáva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4. 500. Mérlegelés csomagolási egységenkén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2. 299. Eltérő megállapodás hiányában a szállító bármilyen csomagolást alkalmazhat, amely a dolog épségét a fuvarozás és a tárolás időtartama alatt megóvja.</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83.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383. §-a a minőségvizsgálat szabályait tartalmazza. A szabályozás abból indul ki, hogy az átvétel során a megrendelőtől elvárható, hogy bizonyos minőségi és mennyiségi hibát észleljen, de az átvétel maga nem alkalmas valamennyi esetleges probléma feltárására. Ezt az elvet fogalmazza meg a GK 73. számú állásfoglalás is. E szerint tömegcikk átvétele esetén a megrendelő a dolog minőségét csak a szokásos és elvárható mértékben köteles vizsgál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szállító a szolgáltatása tárgyát csomagolva és mérlegelve adja át a megrendelőnek, elég, ha a megrendelő az átvételkor a bruttó súlyt és a darabszámot ellenőrzi. Ez a szabály irányadó akkor is, ha a szállító juttatja el a dolgot a megrendelőhöz, vagy ha a küldemény továbbítása fuvarozó útján történik. A részletesebb mérést a megrendelő a telephelyén jogosult elvégezni. A minőségi ellenőrzés is a megrendelő telephelyén történ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állító az átadáskor nemcsak a darabszám szerint meghatározhatatlan mennyiségű, hanem a csomagolási egységekben nagy mennyiségben elhelyezett és egyébként darabszám szerint meghatározható termékeket is - csomagolási egységenként - köteles mérlegelni. Ha a szállító közbenső intézkedést mulaszt el - azaz nem közli a megrendelővel a szállítmánynak a feladáskori mérlegelési adatait, amelyet csomagolva és mérlegelve kell átadni -, kötbérfelelősséggel tartozik a megrendelő felé. Ezt azonban ma már csak akkor kell irányadónak tekinteni, ha a felek a szerződésükben kötbért kikötöttek. A mulasztás megalapozhatja a szállító kártérítési felelősségét is [Ptk. 318. § (1), Ptk. 339. § (1)].</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4. 320. A hibásan szállított épületelemek elvárható minőségi megvizsgálásának elmarad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4. 67. A csomagolt szállítmány csomagolási egységein belüli hib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1. 515. A szállító helyszíni szemlére meghívásának elmulaszt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4. 500. Mérlegelés az átadáskor</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83.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inőségvizsgálatot a megrendelő telephelyén kell elvégezni. Ha azonban indokolt, a felek megállapodhatnak abban is, hogy a minőség vizsgálata a gyártó telephelyén történjen meg. A minőség vizsgálati módjára vonatkozó szabályokra lásd a Ptk. 380. §-ához fűzött magyarázato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felek a szerződésükben nem kötik ki a minőség megvizsgálásának módját, ez nem jelenti azt, hogy a szállítási szerződés ne jött volna létre a felek között, mert a minőségvizsgálat módjában való megállapodás nem tartozik a minimális tartalmi elemek köréb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szállítási szerződés tárgya tömegcikk, ilyen esetben elegendő a minőséget szúrópróbaszerűen megvizsgál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nnyiségi és minőségi vizsgálat helye elválhat egymástól. Például a csomagolt és mérlegelt áru kiszolgáltatása a fuvarozás esetén a rendeltetési állomáson történik meg, ilyenkor bruttó súlyra és darabszám szerint kell a mennyiségi mérést elvégezni. A részletesebb mérés pedig a megrendelő telephelyén történh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lválhat egymástól a teljesítés helye és a minőségvizsgálat, valamint a mennyiségi vizsgálat helye is. Megtörténhet, hogy a teljesítési hely a szállító telephelye, ugyanakkor a minőséget a megrendelő telephelyén vizsgálják meg.</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83. § (3) bekezdéséhez:</w:t>
      </w:r>
    </w:p>
    <w:p>
      <w:pPr>
        <w:pStyle w:val="Normal"/>
        <w:keepNext w:val="false"/>
        <w:numPr>
          <w:ilvl w:val="0"/>
          <w:numId w:val="0"/>
        </w:numPr>
        <w:autoSpaceDE w:val="false"/>
        <w:spacing w:before="0" w:after="0"/>
        <w:ind w:firstLine="204"/>
        <w:outlineLvl w:val="0"/>
        <w:rPr/>
      </w:pPr>
      <w:r>
        <w:rPr>
          <w:rFonts w:cs="Times New Roman"/>
          <w:b/>
          <w:bCs/>
          <w:kern w:val="0"/>
          <w:sz w:val="20"/>
          <w:szCs w:val="20"/>
        </w:rPr>
        <w:t>E törvényhely arra vonatkozóan tartalmaz rendelkezést, amikor a csomagolt és mérlegelt dolog bruttó súly és darabszám szerinti átvétele az áru átadásakor megtörtént, a részletesebb mennyiségi vizsgálatra ezt követően kerülhet sor, amit a megrendelő a telephelyén végez 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ellenőrzésre szabott határidő vonatkozásában a törvény konkrét időtartamot nem szab a megvizsgálás határidejére, a vizsgálathoz szükséges időt a szakmai szokásoknak megfelelően kell figyelembe ven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közvetlenül nem szankcionálja a megrendelő esetleges mulasztását, illetve késlekedését. Ha azonban a késlekedés miatt a hibás teljesítést bizonyítani nem tudja, szavatossági igényét nem fogja tudni érvényesíteni. A késedelem, illetve a mulasztás következtében kár is keletkezhet, melyet a megrendelő köteles viselni [Ptk. 306. § (4)].</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inőség- és mennyiségvizsgálat az átvétel keretébe tartozik, az átvétel költségei pedig - más jogszabályi rendelkezés vagy megállapodás hiányában - a megrendelőt terhelik [Ptk. 283. § (3)].</w:t>
      </w:r>
    </w:p>
    <w:p>
      <w:pPr>
        <w:pStyle w:val="Normal"/>
        <w:keepNext w:val="false"/>
        <w:numPr>
          <w:ilvl w:val="0"/>
          <w:numId w:val="0"/>
        </w:numPr>
        <w:autoSpaceDE w:val="false"/>
        <w:spacing w:before="0" w:after="0"/>
        <w:ind w:firstLine="204"/>
        <w:outlineLvl w:val="0"/>
        <w:rPr/>
      </w:pPr>
      <w:r>
        <w:rPr>
          <w:rFonts w:cs="Times New Roman"/>
          <w:b/>
          <w:bCs/>
          <w:kern w:val="0"/>
          <w:sz w:val="20"/>
          <w:szCs w:val="20"/>
        </w:rPr>
        <w:t>A szállítót hibás teljesítés esetén szavatossági, illetve kártérítési felelősség terheli [Ptk. 305. § (2), Ptk. 310. §], ugyanakkor azonban a megrendelő felelőssége is fennáll, ha megvizsgálási kötelezettségének nem tesz eleget [Ptk. 306. § (4), Ptk. 383. § (3)-(4)].</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4. 410. A szerződéskötés céljából bemutatott minta megvizsgál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4. 320. A hibásan szállított épületelemek elvárható minőségi megvizsgálásának elmarad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4. 112. A szavatossági jog elévülésének megítélése ha a hiba érzékszervi úton nem ismerhető fel</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84. 67. A csomagolt szállítmány csomagolási egységein belüli hib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1. 515. A szállító helyszíni szemlére meghívásának elmulaszt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1. 112. A később közölt áruhiány fennállásának bizonyítása</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83. § (4)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grendelő a minőségi hibát haladéktalanul köteles közölni a szállítóval és ezzel egyidejűleg köteles a szavatossági igényét is megjelöl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 helyütt sem tartalmaz a törvény szankciót a megrendelő mulasztása, illetve késedelme esetére. Ebből az következik, hogy a kötelmi jog általános szabályait kell alkalmazni, tehát a megrendelő szavatossági igényét az elévülési időn belül érvényesítheti a szállítóval szem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elmerülhet a megrendelőnek a Ptk. 306. § (4) bekezdésén alapuló kárviselése, illetve előfordulhat, hogy a Pp. 164. § (1) bekezdése szerinti bizonyítási kötelezettségének nem tud eleget tenni, s emiatt esik el szavatossági igénye érvényesítésétől.</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83/A.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gazdálkodó szervezetek szállítási és vállalkozási szerződéseiről szóló 7/1978. (II. 1.) MT rendelet 14. §-a tartalmazta az igényérvényesítés rendjét fuvarozó közbenjöttével történő szállítás esetén. A Ptk. egyes rendelkezéseinek módosításáról szóló 1993. évi XCII. törvény a rendeletet hatályon kívül helyezte, a hivatkozott szabályt azonban átemelte a Ptk.-b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rendelkezés arra az esetkörre vonatkozik, amikor a szállításra fuvarozó közbejöttével került sor és a küldemény a fuvarozás során sérült meg, ment tönkre vagy veszett el. A megrendelő a fuvarozási szerződés alapján az igényeit a fuvarozóval szemben érvényesítheti, nem pedig a szállítóval szemben a szállítási szerződés alapján. A törvény maga is tartalmazza, hogy a szállító érdekeit védő szabályról van szó és ugyancsak a szállító érdekeit védi az a kitétel is, miszerint a fuvarozóval szemben megtett intézkedésekről a megrendelő köteles haladéktalanul értesíteni a szállító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83/A. § (2) bekezdéséhez:</w:t>
      </w:r>
    </w:p>
    <w:p>
      <w:pPr>
        <w:pStyle w:val="Normal"/>
        <w:keepNext w:val="false"/>
        <w:numPr>
          <w:ilvl w:val="0"/>
          <w:numId w:val="0"/>
        </w:numPr>
        <w:autoSpaceDE w:val="false"/>
        <w:spacing w:before="0" w:after="0"/>
        <w:ind w:firstLine="204"/>
        <w:outlineLvl w:val="0"/>
        <w:rPr/>
      </w:pPr>
      <w:r>
        <w:rPr>
          <w:rFonts w:cs="Times New Roman"/>
          <w:b/>
          <w:bCs/>
          <w:kern w:val="0"/>
          <w:sz w:val="20"/>
          <w:szCs w:val="20"/>
        </w:rPr>
        <w:t>Ha a megrendelő az (1) bekezdés szerinti intézkedéseket elmulasztja a fuvarozóval szemben, a szállító mentesül azoknak a károknak a megtérítése alól, amelyek a fuvarozási szerződés alapján a fuvarozóval szemben érvényesíthetők lettek volna. Ha emiatt a szállítónak keletkezik kára, a megrendelő köteles azt a szállító részére megtéríteni. E szigorú szabályok miatt is nagyon fontos, hogy a megrendelő a Ptk. 383. §-ban foglalt gondos megvizsgálási kötelezettségét a törvényben megjelölt határidő alatt teljesítse és az igényérvényesítés érdekében szükséges lépéseket mielőbb megtegye, mert a mulasztás és a késedelem az érdekeinek csorbulásávaligény érvényesíthetetlnné válásával járha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84.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 § a tranzitszállítással kapcsolatos szabályokat tartalmazza. Ha harmadik személy részére kell a dolgot szállítani, az átvétellel kapcsolatos jogok és kötelezettségek nem a megrendelőt, hanem a harmadik személyt illetik meg, illetve terhelik. Ilyenkor a harmadik személy köteles a Ptk. 383. § szerinti mennyiségi és minőségi vizsgálatot elvégezni az ott megjelölt határidő alatt. Bár e törvényhely (2) bekezdése azt az esetet emeli ki, amikor a szállító közvetlenül szállítja a dolgot a harmadik személy részére a megrendelő helyett, a szabály arra az esetre is vonatkozik, amikor a megrendelő az átvételtől számított 3 napon belül kicsomagolás és megvizsgálás nélkül továbbküldi a dolgo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dolog átvételével kapcsolatos jogok és kötelezettségek a harmadik személyt illetik, illetve terhelik, az általa észlelt hibáról haladéktalanul köteles értesíteni mind a szállítót, mind a megrendelőt. Ez vonatkozik arra az esetre is, ha a megrendelő a dolgot az átvételtől számított 3 napon belül kicsomagolás és megvizsgálás nélkül továbbküldi és arra az esetre is, ha a szállító közvetlenül szállítja a szolgáltatást a harmadik személyhez. Ilyen esetekben a szavatossági igényt a szállítási szerződés alapján a megrendelő érvényesítheti a szállítóval szemben. Ez indokolja azt a szabályt, miszerint a harmadik személy nemcsak a szállítót, hanem a megrendelőt is köteles haladéktalanul értesíteni a mennyiségi vagy a minőségi hibáról annak észlelését követően.</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85.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állító által igénybe vett közreműködő meghosszabbított helytállási kötelezettségére vonatkozó szabályról van szó. Közreműködő például a termék gyártója; , eladója; , másik szállító, akitől szállítási szerződéssel szerezte be az árut (e relációban a szállító a megrendel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állítóra is irányadó az az általános szabály, miszerint a jogosult a körülmények által lehetővé tett legrövidebb időn belül köteles meggyőződni arról, hogy a teljesítés (a közreműködőé) megfelelő-e. E kötelezettség azonban nem terjed ki azokra a tulajdonságokra, amelyeknek a minőségét tanúsították, vagy amire jótállás vonatkozik [Ptk. 283. § (1)-(2)].</w:t>
      </w:r>
    </w:p>
    <w:p>
      <w:pPr>
        <w:pStyle w:val="Normal"/>
        <w:keepNext w:val="false"/>
        <w:numPr>
          <w:ilvl w:val="0"/>
          <w:numId w:val="0"/>
        </w:numPr>
        <w:autoSpaceDE w:val="false"/>
        <w:spacing w:before="0" w:after="0"/>
        <w:ind w:firstLine="204"/>
        <w:outlineLvl w:val="0"/>
        <w:rPr/>
      </w:pPr>
      <w:r>
        <w:rPr>
          <w:rFonts w:cs="Times New Roman"/>
          <w:b/>
          <w:bCs/>
          <w:kern w:val="0"/>
          <w:sz w:val="20"/>
          <w:szCs w:val="20"/>
        </w:rPr>
        <w:t>Nyílt hibára a közreműködő meghosszabbított felelőssége nem vonatkozik, mert ez a megfelelően elvégzett minőségvizsgálat során felfedezhető lett volna, s a szavatossági igény is a Ptk. 308. § (1) bekezdése szerinti általános elévülési időn belül érvényesíthető lett volna. Gyakran előfordul azonban az, hogy a hiba - jellege folytán - csak a használat közben jelentkezik a megrendelőnél, aki az elévülés nyugvására vonatkozó szabályok szerint érvényesítheti szavatossági jogait a szállítóval szemben. A Ptk. 385. §-ában foglalt szabály hiányában azonban a szállító az elévülés általános szabályai szerint már nem tudná szavatossági igényeit érvényesíteni a közreműködőjével szem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 szabály nemcsak a szavatossági, hanem a kártérítési felelősség meghosszabbítására is vonatkozik.</w:t>
      </w:r>
    </w:p>
    <w:p>
      <w:pPr>
        <w:pStyle w:val="Footer"/>
        <w:autoSpaceDE w:val="false"/>
        <w:spacing w:before="240" w:after="240"/>
        <w:jc w:val="center"/>
        <w:rPr>
          <w:b/>
          <w:b/>
          <w:bCs/>
          <w:sz w:val="20"/>
          <w:szCs w:val="20"/>
        </w:rPr>
      </w:pPr>
      <w:r>
        <w:rPr>
          <w:b/>
          <w:bCs/>
          <w:sz w:val="28"/>
          <w:szCs w:val="28"/>
        </w:rPr>
        <w:t>A közüzemi szerződés (387-388.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87. §-ához:</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Közüzemi szolgáltatás a fogyasztóvédelemről szóló 1997. évi CLV. törvény 2. § </w:t>
      </w:r>
      <w:r>
        <w:rPr>
          <w:rFonts w:cs="Times New Roman"/>
          <w:b/>
          <w:bCs/>
          <w:i/>
          <w:iCs/>
          <w:kern w:val="0"/>
          <w:sz w:val="20"/>
          <w:szCs w:val="20"/>
        </w:rPr>
        <w:t xml:space="preserve">l) </w:t>
      </w:r>
      <w:r>
        <w:rPr>
          <w:rFonts w:cs="Times New Roman"/>
          <w:b/>
          <w:bCs/>
          <w:kern w:val="0"/>
          <w:sz w:val="20"/>
          <w:szCs w:val="20"/>
        </w:rPr>
        <w:t>pontja szerint a villamos energia-, a gáz-, a hő-, a víz-, a szennyvíz-, a hulladékkezelési, a köztisztasági és a közcélú távbeszélő szolgáltatás.</w:t>
      </w:r>
    </w:p>
    <w:p>
      <w:pPr>
        <w:pStyle w:val="Normal"/>
        <w:keepNext w:val="false"/>
        <w:numPr>
          <w:ilvl w:val="0"/>
          <w:numId w:val="0"/>
        </w:numPr>
        <w:autoSpaceDE w:val="false"/>
        <w:spacing w:before="0" w:after="0"/>
        <w:ind w:firstLine="204"/>
        <w:outlineLvl w:val="0"/>
        <w:rPr/>
      </w:pPr>
      <w:r>
        <w:rPr>
          <w:rFonts w:cs="Times New Roman"/>
          <w:b/>
          <w:bCs/>
          <w:kern w:val="0"/>
          <w:sz w:val="20"/>
          <w:szCs w:val="20"/>
        </w:rPr>
        <w:t>A közüzemi vállalatokról illetve tevékenységükről lásd a több szempontból rendkívül elavultnak tekinthető z állami vállalatokról szóló 1977. évi VI. törvény 45-46/A. §-ait és a törvény végrehajtására kiadott 33/1984. (X. 31.) MT rendeletet. A törvény 45. § (1) bekezdése - a Ptk.-val összhangban - kimondja, hogy a közüzem feladata, hogy a közszükségletet kielégítő alapvető szolgáltatásokat folyamatosan biztosítsa. A törvény alkalmazása több problémát is felvet, különösen, mivel a végrehajtási rendeletnek a közüzemi vállalatok körét meghatározó 47. § (1) bekezdése nincs összhangban a fogyasztóvédelemről szóló 1997. évi CLV. törvény 2. § l) pontjában foglalt felsorolással.</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közüzemi szerződés alanyai a felhasználó és a szolgáltató. </w:t>
      </w:r>
      <w:r>
        <w:rPr>
          <w:rFonts w:cs="Times New Roman"/>
          <w:b/>
          <w:bCs/>
          <w:i/>
          <w:iCs/>
          <w:kern w:val="0"/>
          <w:sz w:val="20"/>
          <w:szCs w:val="20"/>
        </w:rPr>
        <w:t xml:space="preserve">Felhasználó </w:t>
      </w:r>
      <w:r>
        <w:rPr>
          <w:rFonts w:cs="Times New Roman"/>
          <w:b/>
          <w:bCs/>
          <w:kern w:val="0"/>
          <w:sz w:val="20"/>
          <w:szCs w:val="20"/>
        </w:rPr>
        <w:t>az lehet, aki a közüzemi szolgáltatást igénybe veszi. A felhasználókra (fogyasztókra) vonatkozó fogalom-meghatározást az egyes közüzemi szolgáltatásokra vonatkozó külön jogszabályok tartalmaznak pl.: 2001. évi CX. törvény 3. § 15. pontja; 2003. évi XLII. törvény 3. § stb.</w:t>
      </w:r>
    </w:p>
    <w:p>
      <w:pPr>
        <w:pStyle w:val="Normal"/>
        <w:keepNext w:val="false"/>
        <w:numPr>
          <w:ilvl w:val="0"/>
          <w:numId w:val="0"/>
        </w:numPr>
        <w:autoSpaceDE w:val="false"/>
        <w:spacing w:before="0" w:after="0"/>
        <w:ind w:firstLine="204"/>
        <w:outlineLvl w:val="0"/>
        <w:rPr/>
      </w:pPr>
      <w:r>
        <w:rPr>
          <w:rFonts w:cs="Times New Roman"/>
          <w:b/>
          <w:bCs/>
          <w:i/>
          <w:iCs/>
          <w:kern w:val="0"/>
          <w:sz w:val="20"/>
          <w:szCs w:val="20"/>
        </w:rPr>
        <w:t xml:space="preserve">A szolgáltató: </w:t>
      </w:r>
      <w:r>
        <w:rPr>
          <w:rFonts w:cs="Times New Roman"/>
          <w:b/>
          <w:bCs/>
          <w:kern w:val="0"/>
          <w:sz w:val="20"/>
          <w:szCs w:val="20"/>
        </w:rPr>
        <w:t>a villamos energia szolgáltatással, a gázszolgáltatással és a távhőszolgáltatással kapcsolatos törvény fogalom-meghatározást ad a szolgáltató tekintetében is. Az lehet szolgáltató, aki az adott tevékenység ellátására engedélyt kap.</w:t>
      </w:r>
    </w:p>
    <w:p>
      <w:pPr>
        <w:pStyle w:val="Normal"/>
        <w:keepNext w:val="false"/>
        <w:numPr>
          <w:ilvl w:val="0"/>
          <w:numId w:val="0"/>
        </w:numPr>
        <w:autoSpaceDE w:val="false"/>
        <w:spacing w:before="0" w:after="0"/>
        <w:ind w:firstLine="204"/>
        <w:outlineLvl w:val="0"/>
        <w:rPr/>
      </w:pPr>
      <w:r>
        <w:rPr>
          <w:rFonts w:cs="Times New Roman"/>
          <w:b/>
          <w:bCs/>
          <w:i/>
          <w:iCs/>
          <w:kern w:val="0"/>
          <w:sz w:val="20"/>
          <w:szCs w:val="20"/>
        </w:rPr>
        <w:t xml:space="preserve">A szolgáltatás díja: </w:t>
      </w:r>
      <w:r>
        <w:rPr>
          <w:rFonts w:cs="Times New Roman"/>
          <w:b/>
          <w:bCs/>
          <w:kern w:val="0"/>
          <w:sz w:val="20"/>
          <w:szCs w:val="20"/>
        </w:rPr>
        <w:t>A közüzemi szolgáltatásoknak hatósági ára van, amelyet miniszteri rendelet vagy önkormányzati rendelet tartalmazrendelet határoz meg. Lásd például a földgáz közüzemi díjának megállapításáról szóló 96/2003. (XII. 18.) GKM rendelet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olgáltatás tárgya szerint külön jogszabályok tartalmazzák a közüzemi szerződés részletes tartalmi elemeit, a szolgáltatók és a fogyasztók kötelezettségeit és jogait, a szerződésszegések körét, a szerződésszegések jogkövetkezményeit, az igénybejelentés módját, a közüzemi szerződés megkötésére vonatkozó szabályokat, az elszámolás módját stb.</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villamos energiáról szóló 2001. évi CX. törvény 82. § (1) bekezdése a közüzemi fogyasztóval a közüzemi szolgáltató terhére szerződéskötési, és ekként szolgáltatási kötelezettséget ír elő. Hasonlóan rendelkezik a gázszolgáltatásról szóló törvény, és a távhőszolgáltatóra vonatkozóan az 1998. évi XVIII. törvény 34. §-a.</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w:t>
      </w:r>
      <w:r>
        <w:rPr>
          <w:rFonts w:cs="Times New Roman"/>
          <w:b/>
          <w:bCs/>
          <w:i/>
          <w:iCs/>
          <w:kern w:val="0"/>
          <w:sz w:val="20"/>
          <w:szCs w:val="20"/>
        </w:rPr>
        <w:t xml:space="preserve">közműves ivóvízellátásról </w:t>
      </w:r>
      <w:r>
        <w:rPr>
          <w:rFonts w:cs="Times New Roman"/>
          <w:b/>
          <w:bCs/>
          <w:kern w:val="0"/>
          <w:sz w:val="20"/>
          <w:szCs w:val="20"/>
        </w:rPr>
        <w:t xml:space="preserve">és a </w:t>
      </w:r>
      <w:r>
        <w:rPr>
          <w:rFonts w:cs="Times New Roman"/>
          <w:b/>
          <w:bCs/>
          <w:i/>
          <w:iCs/>
          <w:kern w:val="0"/>
          <w:sz w:val="20"/>
          <w:szCs w:val="20"/>
        </w:rPr>
        <w:t xml:space="preserve">közműves szennyvízelvezetésről </w:t>
      </w:r>
      <w:r>
        <w:rPr>
          <w:rFonts w:cs="Times New Roman"/>
          <w:b/>
          <w:bCs/>
          <w:kern w:val="0"/>
          <w:sz w:val="20"/>
          <w:szCs w:val="20"/>
        </w:rPr>
        <w:t>a 38/1995. (IV. 5.) Korm. rendelet tartalmaz szabályokat.</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w:t>
      </w:r>
      <w:r>
        <w:rPr>
          <w:rFonts w:cs="Times New Roman"/>
          <w:b/>
          <w:bCs/>
          <w:i/>
          <w:iCs/>
          <w:kern w:val="0"/>
          <w:sz w:val="20"/>
          <w:szCs w:val="20"/>
        </w:rPr>
        <w:t xml:space="preserve">távhő-szolgáltatási közüzemi szerződésre </w:t>
      </w:r>
      <w:r>
        <w:rPr>
          <w:rFonts w:cs="Times New Roman"/>
          <w:b/>
          <w:bCs/>
          <w:kern w:val="0"/>
          <w:sz w:val="20"/>
          <w:szCs w:val="20"/>
        </w:rPr>
        <w:t>vonatkozó szabályokat az 19982005. évi XVIII. törvény 34-36. §-ai tartalmazzá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ülön jogszabályok a szerződés érvényességi feltételeként annak írásba foglalását is előírhatjá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88.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özüzemi szolgáltatás jellege szerint közszükségletet elégít ki, ez az oka annak, hogy a szolgáltató a szerződő partnerét főszabály szerint nem választhatja meg szabadon és a legtöbb esetben szerződéskötési kötelezettsége van. Kizárólag jogszabály (törvény, kormányrendelet, valamint törvény felhatalmazása alapján önkormányzati rendelet) határozhatja meg azokat az eseteket, amikor a szerződés megkötését a szolgáltató megtagadhatja, illetőleg azokat a feltételeket is, amelyektől függővé teheti a szerződés megkötés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olgáltató nem jogosult arra, hogy a jogszabály ellenére határozzon meg szerződési feltételt, illetőleg hogy a jogszabályban meghatározott eseteken kívül megtagadja a szerződés megkötés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olgáltató a közüzemi szerződésre vonatkozó jogszabályban meghatározott okból tagadhatja meg, szüneteltetheti vagy korlátozhatja a teljesítés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és felmondásának eseteit is csak jogszabály határozhatja határozza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Lásd még: a közműves ivóvízellátásról és közműves szennyvízelvezetésről szóló 38/1995. (IV. 5.) Korm. rendeletet; a földgázellátásról szóló 2003. évi XLII. törvényt, a villamos energiáról szóló 2001. évi CX. törvényt és a távhőszolgáltatásról szóló 1998. évi XVIII. törvény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2002. évi XXXVI. törvény 2003. július 1-jei hatállyal a most tárgyalt § (3) bekezdését annyiban módosította, hogy a szerződés egyik alanyaként már nem a fogyasztót, hanem a felhasználót nevesíti. A változtatást az indokolta, hogy e fogalmat a törvény 2003. július 1-jétől a Ptk. 685. § d) pontjában nevesített fogyasztási szerződés körében használ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68. Távközlési szolgáltatás nyújtására előszerződés köthet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208. A távhő-szolgáltatási közüzemi szerződés felmondásának feltétel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331. Családjogi kapcsolaton alapuló lakáshasználó nem kötelezhető a közüzemi díj megfizetésére.</w:t>
      </w:r>
    </w:p>
    <w:p>
      <w:pPr>
        <w:pStyle w:val="Footer"/>
        <w:autoSpaceDE w:val="false"/>
        <w:spacing w:before="240" w:after="240"/>
        <w:jc w:val="center"/>
        <w:rPr>
          <w:b/>
          <w:b/>
          <w:bCs/>
          <w:sz w:val="20"/>
          <w:szCs w:val="20"/>
        </w:rPr>
      </w:pPr>
      <w:r>
        <w:rPr>
          <w:b/>
          <w:bCs/>
          <w:sz w:val="28"/>
          <w:szCs w:val="28"/>
        </w:rPr>
        <w:t>XXXV. fejezet</w:t>
      </w:r>
    </w:p>
    <w:p>
      <w:pPr>
        <w:pStyle w:val="Footer"/>
        <w:autoSpaceDE w:val="false"/>
        <w:spacing w:before="240" w:after="240"/>
        <w:jc w:val="center"/>
        <w:rPr>
          <w:b/>
          <w:b/>
          <w:bCs/>
          <w:sz w:val="20"/>
          <w:szCs w:val="20"/>
        </w:rPr>
      </w:pPr>
      <w:r>
        <w:rPr>
          <w:b/>
          <w:bCs/>
          <w:sz w:val="28"/>
          <w:szCs w:val="28"/>
        </w:rPr>
        <w:t>A vállalkozás</w:t>
      </w:r>
    </w:p>
    <w:p>
      <w:pPr>
        <w:pStyle w:val="Normal"/>
        <w:numPr>
          <w:ilvl w:val="0"/>
          <w:numId w:val="0"/>
        </w:numPr>
        <w:autoSpaceDE w:val="false"/>
        <w:spacing w:before="0" w:after="240"/>
        <w:jc w:val="center"/>
        <w:outlineLvl w:val="4"/>
        <w:rPr>
          <w:b/>
          <w:b/>
          <w:bCs/>
          <w:sz w:val="20"/>
          <w:szCs w:val="20"/>
        </w:rPr>
      </w:pPr>
      <w:r>
        <w:rPr>
          <w:b/>
          <w:bCs/>
          <w:sz w:val="28"/>
          <w:szCs w:val="28"/>
        </w:rPr>
        <w:t>Általános szabályok (389.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389. §-ához:</w:t>
      </w:r>
    </w:p>
    <w:p>
      <w:pPr>
        <w:pStyle w:val="Normal"/>
        <w:autoSpaceDE w:val="false"/>
        <w:ind w:firstLine="204"/>
        <w:rPr>
          <w:sz w:val="20"/>
          <w:szCs w:val="20"/>
        </w:rPr>
      </w:pPr>
      <w:r>
        <w:rPr>
          <w:sz w:val="20"/>
          <w:szCs w:val="20"/>
        </w:rPr>
        <w:t>A vállalkozási szerződés az eredmény létrehozására irányuló kötelmek legtipikusabb szerződése: a vállalkozási szerződés alapján a vállalkozó díj ellenében munkával elérhető eredmény létrehozására köteles. A vállalkozási szerződés eredménykötelem, a vállalkozó nem valamely tevékenység gondos elvégzésére vállal kötelezettséget (mint például a megbízott), hanem a szerződésben meghatározott eredmény előállítására.</w:t>
      </w:r>
    </w:p>
    <w:p>
      <w:pPr>
        <w:pStyle w:val="Normal"/>
        <w:autoSpaceDE w:val="false"/>
        <w:ind w:firstLine="204"/>
        <w:rPr>
          <w:sz w:val="20"/>
          <w:szCs w:val="20"/>
        </w:rPr>
      </w:pPr>
      <w:r>
        <w:rPr>
          <w:sz w:val="20"/>
          <w:szCs w:val="20"/>
        </w:rPr>
        <w:t>Mindkét oldalon általában bárki lehet szerződő fél, jogszabály azonban korlátozásokat tartalmazhat.</w:t>
      </w:r>
    </w:p>
    <w:p>
      <w:pPr>
        <w:pStyle w:val="Normal"/>
        <w:autoSpaceDE w:val="false"/>
        <w:ind w:firstLine="204"/>
        <w:rPr>
          <w:sz w:val="20"/>
          <w:szCs w:val="20"/>
        </w:rPr>
      </w:pPr>
      <w:r>
        <w:rPr>
          <w:sz w:val="20"/>
          <w:szCs w:val="20"/>
        </w:rPr>
        <w:t>Bizonyos szolgáltatásokat megrendelői oldalon nem vehet igénybe bárki. Jogszabály közérdekből tartalmazhat ilyen rendelkezéseket, például közbiztonsági okokból jogszabály korlátozása folytán nem készíttethet magának bárki fegyvert, robbanóanyagot stb.</w:t>
      </w:r>
    </w:p>
    <w:p>
      <w:pPr>
        <w:pStyle w:val="Normal"/>
        <w:autoSpaceDE w:val="false"/>
        <w:ind w:firstLine="204"/>
        <w:rPr>
          <w:sz w:val="20"/>
          <w:szCs w:val="20"/>
        </w:rPr>
      </w:pPr>
      <w:r>
        <w:rPr>
          <w:sz w:val="20"/>
          <w:szCs w:val="20"/>
        </w:rPr>
        <w:t>A vállalkozói pozícióra is tartalmazhat jogszabály korlátozást, egyes tevékenységek gyakorlását különféle feltételekhez kötheti (például vállalkozói igazolvány, hatósági engedély, kamarai tagság, megfelelő szakképzettség). [Lásd pl.: 1990. évi V. törvény 4. § (1); 1995. évi XCIV. törvény 28. § (1), stb.].</w:t>
      </w:r>
    </w:p>
    <w:p>
      <w:pPr>
        <w:pStyle w:val="Normal"/>
        <w:autoSpaceDE w:val="false"/>
        <w:ind w:firstLine="204"/>
        <w:rPr>
          <w:sz w:val="20"/>
          <w:szCs w:val="20"/>
        </w:rPr>
      </w:pPr>
      <w:r>
        <w:rPr>
          <w:sz w:val="20"/>
          <w:szCs w:val="20"/>
        </w:rPr>
        <w:t>A bírói gyakorlat iránymutatása szerint az ipargyakorláshoz szükséges engedély, illetve a képesítési előírás hiánya önmagában csak akkor vonja maga után a szerződés semmisségét, ha a jogszabály nem pusztán az adott jogág szerint kívánja szankcionálni a magatartást (például közigazgatási jogi szankciók), hanem megállapítható, hogy a jogalkotói szándék a szerződés megszüntetésére is kiterjedt</w:t>
      </w:r>
    </w:p>
    <w:p>
      <w:pPr>
        <w:pStyle w:val="Normal"/>
        <w:autoSpaceDE w:val="false"/>
        <w:ind w:firstLine="204"/>
        <w:rPr/>
      </w:pPr>
      <w:r>
        <w:rPr>
          <w:sz w:val="20"/>
          <w:szCs w:val="20"/>
        </w:rPr>
        <w:t>Ha a szerződés alanya jogi személy, a tartozásokért való felelősség megítélésénél jelentősége van a Ptk. 30. § (1)-(2) bekezdésében foglalt rendelkezéseknek, valamint az egyes jogi személyekre irányadó szabályok is tartalmazhatnak a helytállási kötelezettségre vonatkozó szabályokat.</w:t>
      </w:r>
    </w:p>
    <w:p>
      <w:pPr>
        <w:pStyle w:val="Normal"/>
        <w:autoSpaceDE w:val="false"/>
        <w:ind w:firstLine="204"/>
        <w:rPr>
          <w:sz w:val="20"/>
          <w:szCs w:val="20"/>
        </w:rPr>
      </w:pPr>
      <w:r>
        <w:rPr>
          <w:sz w:val="20"/>
          <w:szCs w:val="20"/>
        </w:rPr>
        <w:t>A szolgáltatás tárgyát a törvény példálózóan és nem kimerítően (azaz nem taxatíve) sorolja fel. Valamennyi eredmény elérésére irányuló szerződés minősülhet - a felek akaratától és a szerződés tartalmától függően - vállalkozási szerződésnek, a törvény kizárólag a vállalkozási szerződések legjellemzőbb tárgyait sorolja fel.</w:t>
      </w:r>
    </w:p>
    <w:p>
      <w:pPr>
        <w:pStyle w:val="Normal"/>
        <w:autoSpaceDE w:val="false"/>
        <w:ind w:firstLine="204"/>
        <w:rPr>
          <w:sz w:val="20"/>
          <w:szCs w:val="20"/>
        </w:rPr>
      </w:pPr>
      <w:r>
        <w:rPr>
          <w:sz w:val="20"/>
          <w:szCs w:val="20"/>
        </w:rPr>
        <w:t>Bár a törvény csak a szolgáltatás tárgyát és a díjat határozza meg, a bírói gyakorlat mégis lényeges szerződési elemnek tekinti a teljesítési határidő kikötését. A teljesítés idejére vonatkozó általános szabályok (Ptk. 280. §) nem pótolják a felek megállapodásának a hiányát.</w:t>
      </w:r>
    </w:p>
    <w:p>
      <w:pPr>
        <w:pStyle w:val="Normal"/>
        <w:autoSpaceDE w:val="false"/>
        <w:ind w:firstLine="204"/>
        <w:rPr>
          <w:sz w:val="20"/>
          <w:szCs w:val="20"/>
        </w:rPr>
      </w:pPr>
      <w:r>
        <w:rPr>
          <w:sz w:val="20"/>
          <w:szCs w:val="20"/>
        </w:rPr>
        <w:t>A törvény a megrendelő főkötelezettségeként írja elő a szolgáltatás átvételi kötelezettségét. Ha ennek nem tesz eleget, a vállalkozó pert indíthat a megrendelő ellen, s kérheti, hogy a bíróság kötelezze arra a megrendelőt, hogy a szolgáltatást vegye át. A jogosult késedelembe esik, ha megtagadja a szerződésszerűen felajánlott szolgáltatás átvételét. A szolgáltatás átvételekor, illetve a jogosult késedelembe esésekor átszáll a megrendelőre a kárveszélyviselés, a vállalkozó kárát pedig köteles megtéríteni (például a tárolással felmerült költségeket).</w:t>
      </w:r>
    </w:p>
    <w:p>
      <w:pPr>
        <w:pStyle w:val="Normal"/>
        <w:autoSpaceDE w:val="false"/>
        <w:ind w:firstLine="204"/>
        <w:rPr>
          <w:sz w:val="20"/>
          <w:szCs w:val="20"/>
        </w:rPr>
      </w:pPr>
      <w:r>
        <w:rPr>
          <w:sz w:val="20"/>
          <w:szCs w:val="20"/>
        </w:rPr>
        <w:t>A vállalkozási szerződésre a jogszabály írásbeli alakot nem ír elő, így a szerződés létrejöhet szóban és ráutaló magatartással is [Ptk. 216. § (1)]. A kutatási szerződés és az utazási szerződés azonban csak írásba foglalva érvényes.</w:t>
      </w:r>
    </w:p>
    <w:p>
      <w:pPr>
        <w:pStyle w:val="Normal"/>
        <w:autoSpaceDE w:val="false"/>
        <w:ind w:firstLine="204"/>
        <w:rPr>
          <w:sz w:val="20"/>
          <w:szCs w:val="20"/>
        </w:rPr>
      </w:pPr>
      <w:r>
        <w:rPr>
          <w:sz w:val="20"/>
          <w:szCs w:val="20"/>
        </w:rPr>
        <w:t>A vállalkozási szerződések körében ma már szerződéskötési kötelezettség ritkán fordul elő. Az 1993. évi XCII. törvény szűkítette a vállalkozási szerződésnek a bíróságok által való létrehozásának a lehetőségét. A szerződés bíróság általi létrehozására a Ptk. 206. §-ában foglaltak az irányadók.</w:t>
      </w:r>
    </w:p>
    <w:p>
      <w:pPr>
        <w:pStyle w:val="Normal"/>
        <w:autoSpaceDE w:val="false"/>
        <w:ind w:firstLine="204"/>
        <w:rPr>
          <w:sz w:val="20"/>
          <w:szCs w:val="20"/>
        </w:rPr>
      </w:pPr>
      <w:r>
        <w:rPr>
          <w:sz w:val="20"/>
          <w:szCs w:val="20"/>
        </w:rPr>
        <w:t>A vállalkozási szerződésekkel kapcsolatban szükséges felhívni a figyelmet az alábbi jogszabályokra:</w:t>
      </w:r>
    </w:p>
    <w:p>
      <w:pPr>
        <w:pStyle w:val="Normal"/>
        <w:autoSpaceDE w:val="false"/>
        <w:ind w:firstLine="204"/>
        <w:rPr>
          <w:sz w:val="20"/>
          <w:szCs w:val="20"/>
        </w:rPr>
      </w:pPr>
      <w:r>
        <w:rPr>
          <w:sz w:val="20"/>
          <w:szCs w:val="20"/>
        </w:rPr>
        <w:t>- 11/1985. (VI. 22.) ÉVM-IpM-KM-MÉM-BkM együttes rendelet, az egyes épületszerkezetek kötelező alkalmassági idejéről,</w:t>
      </w:r>
    </w:p>
    <w:p>
      <w:pPr>
        <w:pStyle w:val="Normal"/>
        <w:autoSpaceDE w:val="false"/>
        <w:ind w:firstLine="204"/>
        <w:rPr>
          <w:sz w:val="20"/>
          <w:szCs w:val="20"/>
        </w:rPr>
      </w:pPr>
      <w:r>
        <w:rPr>
          <w:sz w:val="20"/>
          <w:szCs w:val="20"/>
        </w:rPr>
        <w:t>- 181/2003. (XI. 5.) Korm. rendelet a lakásépítéssel kapcsolatos kötelező jótállásról</w:t>
      </w:r>
    </w:p>
    <w:p>
      <w:pPr>
        <w:pStyle w:val="Normal"/>
        <w:autoSpaceDE w:val="false"/>
        <w:ind w:firstLine="204"/>
        <w:rPr>
          <w:sz w:val="20"/>
          <w:szCs w:val="20"/>
        </w:rPr>
      </w:pPr>
      <w:r>
        <w:rPr>
          <w:sz w:val="20"/>
          <w:szCs w:val="20"/>
        </w:rPr>
        <w:t>- 151/2003. (IX. 22.) Korm. rendelet az egyes tartós fogyasztási cikkekre vonatkozó kötelező jótállásról,</w:t>
      </w:r>
    </w:p>
    <w:p>
      <w:pPr>
        <w:pStyle w:val="Normal"/>
        <w:autoSpaceDE w:val="false"/>
        <w:ind w:firstLine="204"/>
        <w:rPr>
          <w:sz w:val="20"/>
          <w:szCs w:val="20"/>
        </w:rPr>
      </w:pPr>
      <w:r>
        <w:rPr>
          <w:sz w:val="20"/>
          <w:szCs w:val="20"/>
        </w:rPr>
        <w:t>- 1993. évi X. törvény a termékfelelősségről,</w:t>
      </w:r>
    </w:p>
    <w:p>
      <w:pPr>
        <w:pStyle w:val="Normal"/>
        <w:autoSpaceDE w:val="false"/>
        <w:ind w:firstLine="204"/>
        <w:rPr>
          <w:sz w:val="20"/>
          <w:szCs w:val="20"/>
        </w:rPr>
      </w:pPr>
      <w:r>
        <w:rPr>
          <w:sz w:val="20"/>
          <w:szCs w:val="20"/>
        </w:rPr>
        <w:t>- 2/1984. (III. 10.) BkM-IpM együttes rendelet a használati-, kezelési útmutatóról és a minőség tanúsításáról.</w:t>
      </w:r>
    </w:p>
    <w:p>
      <w:pPr>
        <w:pStyle w:val="Normal"/>
        <w:autoSpaceDE w:val="false"/>
        <w:spacing w:before="240" w:after="0"/>
        <w:ind w:firstLine="204"/>
        <w:rPr>
          <w:sz w:val="20"/>
          <w:szCs w:val="20"/>
        </w:rPr>
      </w:pPr>
      <w:r>
        <w:rPr>
          <w:sz w:val="20"/>
          <w:szCs w:val="20"/>
        </w:rPr>
        <w:t>XXXII. számú Polgári Elvi Döntés (módosította a XXXIX. számú Polgári Elvi Döntés) A vállalkozói díjjal kapcsolatos egyes kérdésekről</w:t>
      </w:r>
    </w:p>
    <w:p>
      <w:pPr>
        <w:pStyle w:val="Normal"/>
        <w:autoSpaceDE w:val="false"/>
        <w:ind w:firstLine="204"/>
        <w:rPr/>
      </w:pPr>
      <w:r>
        <w:rPr>
          <w:sz w:val="20"/>
          <w:szCs w:val="20"/>
        </w:rPr>
        <w:t>65/1997. (XII. 18.) AB határozat Az 1995. évi XXXII. törvény 6. § (1) bekezdés c) pontja, 10. § és 11. § alkotmányellenességének vizsgálatáról</w:t>
      </w:r>
    </w:p>
    <w:p>
      <w:pPr>
        <w:pStyle w:val="Normal"/>
        <w:autoSpaceDE w:val="false"/>
        <w:ind w:firstLine="204"/>
        <w:rPr>
          <w:sz w:val="20"/>
          <w:szCs w:val="20"/>
        </w:rPr>
      </w:pPr>
      <w:r>
        <w:rPr>
          <w:sz w:val="20"/>
          <w:szCs w:val="20"/>
        </w:rPr>
        <w:t>21/1994. (IV. 16.) AB határozat A 89/1988. (XII. 20.) MT rendelet 5/A. § (2) bekezdése és az 5/B. § (2) bekezdése a) pontja, továbbá a 21/1992. (X. 27.) KHVM rendelet 2. §-a alkotmányellenességének vizsgálatáról</w:t>
      </w:r>
    </w:p>
    <w:p>
      <w:pPr>
        <w:pStyle w:val="Normal"/>
        <w:autoSpaceDE w:val="false"/>
        <w:ind w:firstLine="204"/>
        <w:rPr>
          <w:sz w:val="20"/>
          <w:szCs w:val="20"/>
        </w:rPr>
      </w:pPr>
      <w:r>
        <w:rPr>
          <w:sz w:val="20"/>
          <w:szCs w:val="20"/>
        </w:rPr>
        <w:t>EBH2004. 1123. A vállalkozói díj megállapítása ráutaló magatartással megkötött szerződés esetén.</w:t>
      </w:r>
    </w:p>
    <w:p>
      <w:pPr>
        <w:pStyle w:val="Normal"/>
        <w:autoSpaceDE w:val="false"/>
        <w:ind w:firstLine="204"/>
        <w:rPr>
          <w:sz w:val="20"/>
          <w:szCs w:val="20"/>
        </w:rPr>
      </w:pPr>
      <w:r>
        <w:rPr>
          <w:sz w:val="20"/>
          <w:szCs w:val="20"/>
        </w:rPr>
        <w:t>EBH2003. 852. A hibás teljesítésre alapított díjleszállítási követelés és a teljesített szolgáltatás értékével összefüggő díjvita.</w:t>
      </w:r>
    </w:p>
    <w:p>
      <w:pPr>
        <w:pStyle w:val="Normal"/>
        <w:autoSpaceDE w:val="false"/>
        <w:ind w:firstLine="204"/>
        <w:rPr>
          <w:sz w:val="20"/>
          <w:szCs w:val="20"/>
        </w:rPr>
      </w:pPr>
      <w:r>
        <w:rPr>
          <w:sz w:val="20"/>
          <w:szCs w:val="20"/>
        </w:rPr>
        <w:t>EBH2000. 201. Átalánydíjas építési szerződés esetében a kikötött díjon felül csak a pótmunkák ellenértéke számolható el. A szerződésben meghatározott munkának a tervtől részben eltérő tartalommal való elvégzése esetén sem térhetnek át a felek a tételes elszámolásra.</w:t>
      </w:r>
    </w:p>
    <w:p>
      <w:pPr>
        <w:pStyle w:val="Normal"/>
        <w:autoSpaceDE w:val="false"/>
        <w:ind w:firstLine="204"/>
        <w:rPr>
          <w:sz w:val="20"/>
          <w:szCs w:val="20"/>
        </w:rPr>
      </w:pPr>
      <w:r>
        <w:rPr>
          <w:sz w:val="20"/>
          <w:szCs w:val="20"/>
        </w:rPr>
        <w:t>BH2004. 322. Átalánydíjas építési szerződésben meghatározott munkának a tervtől részben eltérő tartalommal való elvégzése sem ad alapot a tételes elszámolásra.</w:t>
      </w:r>
    </w:p>
    <w:p>
      <w:pPr>
        <w:pStyle w:val="Normal"/>
        <w:autoSpaceDE w:val="false"/>
        <w:ind w:firstLine="204"/>
        <w:rPr>
          <w:sz w:val="20"/>
          <w:szCs w:val="20"/>
        </w:rPr>
      </w:pPr>
      <w:r>
        <w:rPr>
          <w:sz w:val="20"/>
          <w:szCs w:val="20"/>
        </w:rPr>
        <w:t>BH2004. 249. I. Az átalányáron kötött vállalkozási szerződés jellegzetessége, hogy a vállalkozó az esetleg felmerülő többletmunkák kockázatát magára vállalja, így a többletmunkák ellenértékére utóbb sem tarthat igényt.</w:t>
      </w:r>
    </w:p>
    <w:p>
      <w:pPr>
        <w:pStyle w:val="Normal"/>
        <w:autoSpaceDE w:val="false"/>
        <w:ind w:firstLine="204"/>
        <w:rPr>
          <w:sz w:val="20"/>
          <w:szCs w:val="20"/>
        </w:rPr>
      </w:pPr>
      <w:r>
        <w:rPr>
          <w:sz w:val="20"/>
          <w:szCs w:val="20"/>
        </w:rPr>
        <w:t>BH2003. 197. Az átalánydíjas építési szerződés esetén a pótmunka és a többletmunka elhatárolása (Ptk. 389. §, 402. §, 201. sorszámú elvi határozat).</w:t>
      </w:r>
    </w:p>
    <w:p>
      <w:pPr>
        <w:pStyle w:val="Normal"/>
        <w:autoSpaceDE w:val="false"/>
        <w:ind w:firstLine="204"/>
        <w:rPr>
          <w:sz w:val="20"/>
          <w:szCs w:val="20"/>
        </w:rPr>
      </w:pPr>
      <w:r>
        <w:rPr>
          <w:sz w:val="20"/>
          <w:szCs w:val="20"/>
        </w:rPr>
        <w:t>BH1999. 509. Az alávetést tartalmazó szerződés értelmezése vállalkozási jogviszony esetén.</w:t>
      </w:r>
    </w:p>
    <w:p>
      <w:pPr>
        <w:pStyle w:val="Normal"/>
        <w:autoSpaceDE w:val="false"/>
        <w:ind w:firstLine="204"/>
        <w:rPr>
          <w:sz w:val="20"/>
          <w:szCs w:val="20"/>
        </w:rPr>
      </w:pPr>
      <w:r>
        <w:rPr>
          <w:sz w:val="20"/>
          <w:szCs w:val="20"/>
        </w:rPr>
        <w:t>BH1998. 351. Az exportcélú külkereskedelmi szerződések és a bérmunkaszerződések elhatárolási szempontjai.</w:t>
      </w:r>
    </w:p>
    <w:p>
      <w:pPr>
        <w:pStyle w:val="Normal"/>
        <w:autoSpaceDE w:val="false"/>
        <w:ind w:firstLine="204"/>
        <w:rPr>
          <w:sz w:val="20"/>
          <w:szCs w:val="20"/>
        </w:rPr>
      </w:pPr>
      <w:r>
        <w:rPr>
          <w:sz w:val="20"/>
          <w:szCs w:val="20"/>
        </w:rPr>
        <w:t>BH1997. 355. Közvetlen jogviszony hiányában a perben álló kötelezetti közreműködőnek közvetlenül a jogosult javára történő marasztalása nem jogszerű.</w:t>
      </w:r>
    </w:p>
    <w:p>
      <w:pPr>
        <w:pStyle w:val="Normal"/>
        <w:autoSpaceDE w:val="false"/>
        <w:ind w:firstLine="204"/>
        <w:rPr>
          <w:sz w:val="20"/>
          <w:szCs w:val="20"/>
        </w:rPr>
      </w:pPr>
      <w:r>
        <w:rPr>
          <w:sz w:val="20"/>
          <w:szCs w:val="20"/>
        </w:rPr>
        <w:t>BH1997. 302. Az ingatlanközvetítésre irányuló szerződés jogi természete</w:t>
      </w:r>
    </w:p>
    <w:p>
      <w:pPr>
        <w:pStyle w:val="Normal"/>
        <w:autoSpaceDE w:val="false"/>
        <w:ind w:firstLine="204"/>
        <w:rPr>
          <w:sz w:val="20"/>
          <w:szCs w:val="20"/>
        </w:rPr>
      </w:pPr>
      <w:r>
        <w:rPr>
          <w:sz w:val="20"/>
          <w:szCs w:val="20"/>
        </w:rPr>
        <w:t>BH1996. 584. Ráutaló magatartások összességének értékelése a szerződés létrejöttének megállapítása során.</w:t>
      </w:r>
    </w:p>
    <w:p>
      <w:pPr>
        <w:pStyle w:val="Normal"/>
        <w:autoSpaceDE w:val="false"/>
        <w:ind w:firstLine="204"/>
        <w:rPr>
          <w:sz w:val="20"/>
          <w:szCs w:val="20"/>
        </w:rPr>
      </w:pPr>
      <w:r>
        <w:rPr>
          <w:sz w:val="20"/>
          <w:szCs w:val="20"/>
        </w:rPr>
        <w:t>BH1996. 544. A megrendelő köteles a vállalkozói díjat megfizetni, ha annak egy részét hibás teljesítésre hivatkozva tartotta vissza, de sem a hibát, sem az érvényesíteni kívánt szavatossági igényt nem jelölte meg.</w:t>
      </w:r>
    </w:p>
    <w:p>
      <w:pPr>
        <w:pStyle w:val="Normal"/>
        <w:autoSpaceDE w:val="false"/>
        <w:ind w:firstLine="204"/>
        <w:rPr>
          <w:sz w:val="20"/>
          <w:szCs w:val="20"/>
        </w:rPr>
      </w:pPr>
      <w:r>
        <w:rPr>
          <w:sz w:val="20"/>
          <w:szCs w:val="20"/>
        </w:rPr>
        <w:t>BH1996. 314. A vállalkozó kártérítési felelőssége a gépkocsi megőrzését magában foglaló vállalkozási szerződés megszegése miatt.</w:t>
      </w:r>
    </w:p>
    <w:p>
      <w:pPr>
        <w:pStyle w:val="Normal"/>
        <w:autoSpaceDE w:val="false"/>
        <w:ind w:firstLine="204"/>
        <w:rPr>
          <w:sz w:val="20"/>
          <w:szCs w:val="20"/>
        </w:rPr>
      </w:pPr>
      <w:r>
        <w:rPr>
          <w:sz w:val="20"/>
          <w:szCs w:val="20"/>
        </w:rPr>
        <w:t>BH1996. 363. Az utak tisztítására, fenntartására kötött megállapodások</w:t>
      </w:r>
    </w:p>
    <w:p>
      <w:pPr>
        <w:pStyle w:val="Normal"/>
        <w:autoSpaceDE w:val="false"/>
        <w:ind w:firstLine="204"/>
        <w:rPr>
          <w:sz w:val="20"/>
          <w:szCs w:val="20"/>
        </w:rPr>
      </w:pPr>
      <w:r>
        <w:rPr>
          <w:sz w:val="20"/>
          <w:szCs w:val="20"/>
        </w:rPr>
        <w:t>BH1994. 186. A szerződés ügyleti hatálya jogosítvány hiánya esetén</w:t>
      </w:r>
    </w:p>
    <w:p>
      <w:pPr>
        <w:pStyle w:val="Normal"/>
        <w:autoSpaceDE w:val="false"/>
        <w:ind w:firstLine="204"/>
        <w:rPr>
          <w:sz w:val="20"/>
          <w:szCs w:val="20"/>
        </w:rPr>
      </w:pPr>
      <w:r>
        <w:rPr>
          <w:sz w:val="20"/>
          <w:szCs w:val="20"/>
        </w:rPr>
        <w:t>BH1993. 775. A mezőgazdasági termékértékesítési szerződés megszegése folytán keletkezett kár megosztása</w:t>
      </w:r>
    </w:p>
    <w:p>
      <w:pPr>
        <w:pStyle w:val="Normal"/>
        <w:autoSpaceDE w:val="false"/>
        <w:ind w:firstLine="204"/>
        <w:rPr>
          <w:sz w:val="20"/>
          <w:szCs w:val="20"/>
        </w:rPr>
      </w:pPr>
      <w:r>
        <w:rPr>
          <w:sz w:val="20"/>
          <w:szCs w:val="20"/>
        </w:rPr>
        <w:t>BH1993. 496. A kontárszerződésből fakadó jogok és kötelezettségek</w:t>
      </w:r>
    </w:p>
    <w:p>
      <w:pPr>
        <w:pStyle w:val="Normal"/>
        <w:autoSpaceDE w:val="false"/>
        <w:ind w:firstLine="204"/>
        <w:rPr>
          <w:sz w:val="20"/>
          <w:szCs w:val="20"/>
        </w:rPr>
      </w:pPr>
      <w:r>
        <w:rPr>
          <w:sz w:val="20"/>
          <w:szCs w:val="20"/>
        </w:rPr>
        <w:t>BH1991. 128. Vállalkozási szerződésnek és határozott időre kötött munkaszerződésnek egymástól való elhatárolása</w:t>
      </w:r>
    </w:p>
    <w:p>
      <w:pPr>
        <w:pStyle w:val="Normal"/>
        <w:autoSpaceDE w:val="false"/>
        <w:ind w:firstLine="204"/>
        <w:rPr>
          <w:sz w:val="20"/>
          <w:szCs w:val="20"/>
        </w:rPr>
      </w:pPr>
      <w:r>
        <w:rPr>
          <w:sz w:val="20"/>
          <w:szCs w:val="20"/>
        </w:rPr>
        <w:t>BH1988. 91. A munkavégzésre irányuló szerződést kötő felek között létrejött jogviszony minősítése</w:t>
      </w:r>
    </w:p>
    <w:p>
      <w:pPr>
        <w:pStyle w:val="Normal"/>
        <w:autoSpaceDE w:val="false"/>
        <w:ind w:firstLine="204"/>
        <w:rPr>
          <w:sz w:val="20"/>
          <w:szCs w:val="20"/>
        </w:rPr>
      </w:pPr>
      <w:r>
        <w:rPr>
          <w:sz w:val="20"/>
          <w:szCs w:val="20"/>
        </w:rPr>
        <w:t>BH1982. 19. A bérmunkára kötött szerződés</w:t>
      </w:r>
    </w:p>
    <w:p>
      <w:pPr>
        <w:pStyle w:val="Normal"/>
        <w:autoSpaceDE w:val="false"/>
        <w:ind w:firstLine="204"/>
        <w:rPr>
          <w:sz w:val="20"/>
          <w:szCs w:val="20"/>
        </w:rPr>
      </w:pPr>
      <w:r>
        <w:rPr>
          <w:sz w:val="20"/>
          <w:szCs w:val="20"/>
        </w:rPr>
        <w:t>BH1981. 510. A szerződés jellegének megítélése</w:t>
      </w:r>
    </w:p>
    <w:p>
      <w:pPr>
        <w:pStyle w:val="Normal"/>
        <w:autoSpaceDE w:val="false"/>
        <w:ind w:firstLine="204"/>
        <w:rPr>
          <w:sz w:val="20"/>
          <w:szCs w:val="20"/>
        </w:rPr>
      </w:pPr>
      <w:r>
        <w:rPr>
          <w:sz w:val="20"/>
          <w:szCs w:val="20"/>
        </w:rPr>
        <w:t>BH1980. 481. A készülékek üzembe helyezés nélküli gyártására kötött szerződés</w:t>
      </w:r>
    </w:p>
    <w:p>
      <w:pPr>
        <w:pStyle w:val="Normal"/>
        <w:numPr>
          <w:ilvl w:val="0"/>
          <w:numId w:val="0"/>
        </w:numPr>
        <w:autoSpaceDE w:val="false"/>
        <w:spacing w:before="0" w:after="240"/>
        <w:jc w:val="center"/>
        <w:outlineLvl w:val="4"/>
        <w:rPr>
          <w:b/>
          <w:b/>
          <w:bCs/>
          <w:sz w:val="20"/>
          <w:szCs w:val="20"/>
        </w:rPr>
      </w:pPr>
      <w:r>
        <w:rPr>
          <w:b/>
          <w:bCs/>
          <w:sz w:val="28"/>
          <w:szCs w:val="28"/>
        </w:rPr>
        <w:t>A felek jogai és kötelezettségei (390-401. §)</w:t>
      </w:r>
    </w:p>
    <w:p>
      <w:pPr>
        <w:pStyle w:val="Normal"/>
        <w:autoSpaceDE w:val="false"/>
        <w:spacing w:before="240" w:after="240"/>
        <w:ind w:firstLine="209"/>
        <w:rPr>
          <w:sz w:val="20"/>
          <w:szCs w:val="20"/>
        </w:rPr>
      </w:pPr>
      <w:r>
        <w:rPr>
          <w:b/>
          <w:bCs/>
          <w:sz w:val="20"/>
          <w:szCs w:val="20"/>
        </w:rPr>
        <w:t>Ptk. 390. § (1) bekezdéséhez:</w:t>
      </w:r>
    </w:p>
    <w:p>
      <w:pPr>
        <w:pStyle w:val="Normal"/>
        <w:autoSpaceDE w:val="false"/>
        <w:ind w:firstLine="209"/>
        <w:rPr>
          <w:sz w:val="20"/>
          <w:szCs w:val="20"/>
        </w:rPr>
      </w:pPr>
      <w:r>
        <w:rPr>
          <w:sz w:val="20"/>
          <w:szCs w:val="20"/>
        </w:rPr>
        <w:t>A Ptk. 390. §-a az ajánlattételre vonatkozó speciális szabályokat tartalmazza. A törvénynek az ajánlattételre vonatkozó általános szabályai (Ptk. 211-215. §) alapján az ajánlatból ajánlati kötöttség fakad, az ajánlat címzettjének oldalán azonban az ajánlat semmilyen kötelezettséggel nem jár. Az ajánlattevő eltérő megállapodás esetén maga viseli a komplex ajánlatok elkészítésének költségeit is. Vállalkozási szerződés esetén azonban - abból kiindulva, hogy vállalkozási szerződés esetén rendszerint magának az ajánlatnak az elkészítési is sok munkával és költséggel jár - a törvény külön szabályozza azt az esetet, amikor a vállalkozó ajánlat elkészítésére vállal kötelezettséget. Ilyen esetben az ajánlat elkészítése az erre irányuló vállalkozási szerződés teljesítését jelenti, ezért a megrendelő díjfizetésre köteles.</w:t>
      </w:r>
    </w:p>
    <w:p>
      <w:pPr>
        <w:pStyle w:val="Normal"/>
        <w:autoSpaceDE w:val="false"/>
        <w:ind w:firstLine="209"/>
        <w:rPr>
          <w:sz w:val="20"/>
          <w:szCs w:val="20"/>
        </w:rPr>
      </w:pPr>
      <w:r>
        <w:rPr>
          <w:sz w:val="20"/>
          <w:szCs w:val="20"/>
        </w:rPr>
        <w:t>A megrendelő több vállalkozótól is kérhet ajánlatot. Gyakran előfordul, hogy pályázatot vagy versenytárgyalást írnak ki. Az ajánlatok elkészítése azonban nem vonja maga után automatikusan a megrendelő díjfizetési kötelezettségét. A megrendelő az ajánlat elkészítéséért kizárólag akkor köteles díjat fizetni, ha ebben a felek kifejezetten megállapodtak. Az erre irányuló megállapodás hiányában a megrendelő díjfizetési kötelezettsége nem áll be.</w:t>
      </w:r>
    </w:p>
    <w:p>
      <w:pPr>
        <w:pStyle w:val="Normal"/>
        <w:autoSpaceDE w:val="false"/>
        <w:ind w:firstLine="209"/>
        <w:rPr>
          <w:sz w:val="20"/>
          <w:szCs w:val="20"/>
        </w:rPr>
      </w:pPr>
      <w:r>
        <w:rPr>
          <w:sz w:val="20"/>
          <w:szCs w:val="20"/>
        </w:rPr>
        <w:t>Lásd még a közbeszerzésekről szóló 2003. évi CXXIX. törvényt.</w:t>
      </w:r>
    </w:p>
    <w:p>
      <w:pPr>
        <w:pStyle w:val="Normal"/>
        <w:autoSpaceDE w:val="false"/>
        <w:ind w:firstLine="209"/>
        <w:rPr>
          <w:sz w:val="20"/>
          <w:szCs w:val="20"/>
        </w:rPr>
      </w:pPr>
      <w:r>
        <w:rPr>
          <w:sz w:val="20"/>
          <w:szCs w:val="20"/>
        </w:rPr>
        <w:t>A Ptk. 211. §-ában foglaltak természetesen ebben az esetben is alkalmazandóak. Az ajánlat elkészítésére kötött vállalkozási szerződés teljesítése után tehát a vállalkozónak ajánlati kötöttsége keletkezik, kivéve, ha a kötöttségét az ajánlat megtételekor kizárta. A megállapodásban az ajánlattevő az ajánlati kötöttségének idejét is meghatározhatja. A megrendelő azonban az ajánlat alapján nem köteles a vállalkozóval az újabb szerződést megkötni, amelyhez az ajánlatot beszerezte.</w:t>
      </w:r>
    </w:p>
    <w:p>
      <w:pPr>
        <w:pStyle w:val="Normal"/>
        <w:autoSpaceDE w:val="false"/>
        <w:spacing w:before="240" w:after="0"/>
        <w:ind w:firstLine="209"/>
        <w:rPr>
          <w:sz w:val="20"/>
          <w:szCs w:val="20"/>
        </w:rPr>
      </w:pPr>
      <w:r>
        <w:rPr>
          <w:sz w:val="20"/>
          <w:szCs w:val="20"/>
        </w:rPr>
        <w:t>BH1995. 585. A versenytárgyalásra készített tervek költségei a kiíróval szemben nem érvényesíthetők.</w:t>
      </w:r>
    </w:p>
    <w:p>
      <w:pPr>
        <w:pStyle w:val="Normal"/>
        <w:autoSpaceDE w:val="false"/>
        <w:ind w:firstLine="209"/>
        <w:rPr>
          <w:sz w:val="20"/>
          <w:szCs w:val="20"/>
        </w:rPr>
      </w:pPr>
      <w:r>
        <w:rPr>
          <w:sz w:val="20"/>
          <w:szCs w:val="20"/>
        </w:rPr>
        <w:t>BH1989. 199. Díjazás az ajánlat megtételéért</w:t>
      </w:r>
    </w:p>
    <w:p>
      <w:pPr>
        <w:pStyle w:val="Normal"/>
        <w:autoSpaceDE w:val="false"/>
        <w:ind w:firstLine="209"/>
        <w:rPr>
          <w:sz w:val="20"/>
          <w:szCs w:val="20"/>
        </w:rPr>
      </w:pPr>
      <w:r>
        <w:rPr>
          <w:sz w:val="20"/>
          <w:szCs w:val="20"/>
        </w:rPr>
        <w:t>BH1985. 357. Díj a részletes műszaki-gazdasági adatokat tartalmazó ajánlat fejében</w:t>
      </w:r>
    </w:p>
    <w:p>
      <w:pPr>
        <w:pStyle w:val="Normal"/>
        <w:autoSpaceDE w:val="false"/>
        <w:spacing w:before="240" w:after="240"/>
        <w:ind w:firstLine="209"/>
        <w:rPr>
          <w:sz w:val="20"/>
          <w:szCs w:val="20"/>
        </w:rPr>
      </w:pPr>
      <w:r>
        <w:rPr>
          <w:b/>
          <w:bCs/>
          <w:sz w:val="20"/>
          <w:szCs w:val="20"/>
        </w:rPr>
        <w:t>Ptk. 390. § (2) bekezdéséhez:</w:t>
      </w:r>
    </w:p>
    <w:p>
      <w:pPr>
        <w:pStyle w:val="Normal"/>
        <w:autoSpaceDE w:val="false"/>
        <w:ind w:firstLine="209"/>
        <w:rPr>
          <w:sz w:val="20"/>
          <w:szCs w:val="20"/>
        </w:rPr>
      </w:pPr>
      <w:r>
        <w:rPr>
          <w:sz w:val="20"/>
          <w:szCs w:val="20"/>
        </w:rPr>
        <w:t>A megrendelő a beszerzett ajánlat birtokában eldöntheti, hogy az ajánlat alapján a szándékolt vállalkozási szerződést megköti-e az ajánlatot elkészítő vállalkozóval, az ajánlat felhasználásával más vállalkozóval (harmadik személlyel) köt vállalkozási szerződést, vagy saját maga valósítja meg az ajánlatban foglaltakat. A felek azonban mindettől eltérően megállapodhatnak, tehát kiköthetik az ajánlat készítésére irányuló szerződésben azt is, hogy az ajánlat elkészítését követően az újabb vállalkozási szerződést a megrendelő a vállalkozóval fogja megkötni. Megállapodhatnak abban is, hogy a megrendelő az ajánlatot nem használhatja fel szabadon. A Ptk. 390. § (2) bekezdésében foglalt szabálytól törvény is tartalmazhat eltérő rendelkezést.</w:t>
      </w:r>
    </w:p>
    <w:p>
      <w:pPr>
        <w:pStyle w:val="Normal"/>
        <w:autoSpaceDE w:val="false"/>
        <w:spacing w:before="240" w:after="240"/>
        <w:ind w:firstLine="209"/>
        <w:rPr>
          <w:sz w:val="20"/>
          <w:szCs w:val="20"/>
        </w:rPr>
      </w:pPr>
      <w:r>
        <w:rPr>
          <w:b/>
          <w:bCs/>
          <w:sz w:val="20"/>
          <w:szCs w:val="20"/>
        </w:rPr>
        <w:t>Ptk. 390. § (3) bekezdéséhez:</w:t>
      </w:r>
    </w:p>
    <w:p>
      <w:pPr>
        <w:pStyle w:val="Normal"/>
        <w:autoSpaceDE w:val="false"/>
        <w:ind w:firstLine="209"/>
        <w:rPr>
          <w:sz w:val="20"/>
          <w:szCs w:val="20"/>
        </w:rPr>
      </w:pPr>
      <w:r>
        <w:rPr>
          <w:sz w:val="20"/>
          <w:szCs w:val="20"/>
        </w:rPr>
        <w:t>A vállalkozási szerződés egyik lényeges tartalmi eleme a szolgáltatás tárgyának meghatározása mennyiség és minőség szerint. A törvény előírása folytán elegendő, ha a felek a szolgáltatás tárgyának mennyiségét és minőségét műszaki tervekre és költségvetésre utalással határozzák meg. A műszaki tervek tartalmazzák az elvégzendő szolgáltatás minőségét és mennyiségét is, míg a költségvetés magában foglalja az elvégzendő munka mennyiségét és ellenértékét. Mindezek birtokában egyértelműen megállapítható, hogy a felek megállapodása konkrétan milyen szolgáltatás teljesítésére irányult.</w:t>
      </w:r>
    </w:p>
    <w:p>
      <w:pPr>
        <w:pStyle w:val="Normal"/>
        <w:autoSpaceDE w:val="false"/>
        <w:spacing w:before="240" w:after="240"/>
        <w:ind w:firstLine="209"/>
        <w:rPr>
          <w:sz w:val="20"/>
          <w:szCs w:val="20"/>
        </w:rPr>
      </w:pPr>
      <w:r>
        <w:rPr>
          <w:b/>
          <w:bCs/>
          <w:sz w:val="20"/>
          <w:szCs w:val="20"/>
        </w:rPr>
        <w:t>Ptk. 391. § (1) bekezdéséhez:</w:t>
      </w:r>
    </w:p>
    <w:p>
      <w:pPr>
        <w:pStyle w:val="Normal"/>
        <w:autoSpaceDE w:val="false"/>
        <w:ind w:firstLine="209"/>
        <w:rPr>
          <w:sz w:val="20"/>
          <w:szCs w:val="20"/>
        </w:rPr>
      </w:pPr>
      <w:r>
        <w:rPr>
          <w:sz w:val="20"/>
          <w:szCs w:val="20"/>
        </w:rPr>
        <w:t>E rendelkezés összhangban áll a Ptk. 397. § (1) bekezdésének szabályával, mely szerint a díj - ha jogszabály kivételt nem tesz - a vállalkozás teljesítésekor esedékes. A felek azonban e rendelkezéstől eltérően megállapodhatnak, tehát kifejezett megállapodásuk alapján a megrendelő kötelezettsége lehet az előleg fizetése. Előfordulhat az is, hogy a felek úgy állapodnak meg, hogy a vállalkozó bizonyos részteljesítések esetén jogosult a részarányos vállalkozói díjra.</w:t>
      </w:r>
    </w:p>
    <w:p>
      <w:pPr>
        <w:pStyle w:val="Normal"/>
        <w:autoSpaceDE w:val="false"/>
        <w:ind w:firstLine="209"/>
        <w:rPr/>
      </w:pPr>
      <w:r>
        <w:rPr>
          <w:sz w:val="20"/>
          <w:szCs w:val="20"/>
        </w:rPr>
        <w:t>A vállalkozói díj magában foglalja a vállalkozó költségeit. Ilyen költség lehet a szolgáltatás tárgyához felhasznált anyagok, alkatrészek ellenértéke, a szállítással kapcsolatban felmerült fuvardíj, a vállalkozó rezsiköltsége (például villanyszámla, gépek amortizációja, kamarai tagdíj, az alkalmazottak munkabére és annak járulékos költségei, általános forgalmi adó, társasági adó stb.). Mindezeket a szükséges költségeket a vállalkozó beépítheti a vállalkozói díjba. Előfordulhatnak olyan esetek is, amikor bizonyos költségeket eleve a megrendelő visel, tehát azokat a vállalkozó nem előlegezi. Így például a megrendelő vásárolja meg a szerződés teljesítéséhez szükséges anyagokat, alkatrészeket, a vállalkozó a megrendelő lakásán, székhelyén, telephelyén végzi el a munkát, s ennek során a megrendelő gépeit, szerszámait használja, a megrendelő által fizetett áramot vagy vizet stb. használja.</w:t>
      </w:r>
    </w:p>
    <w:p>
      <w:pPr>
        <w:pStyle w:val="Normal"/>
        <w:autoSpaceDE w:val="false"/>
        <w:spacing w:before="240" w:after="0"/>
        <w:ind w:firstLine="209"/>
        <w:rPr>
          <w:sz w:val="20"/>
          <w:szCs w:val="20"/>
        </w:rPr>
      </w:pPr>
      <w:r>
        <w:rPr>
          <w:sz w:val="20"/>
          <w:szCs w:val="20"/>
        </w:rPr>
        <w:t>BH1979. 190. A vállalkozó részszámlázása</w:t>
      </w:r>
    </w:p>
    <w:p>
      <w:pPr>
        <w:pStyle w:val="Normal"/>
        <w:autoSpaceDE w:val="false"/>
        <w:spacing w:before="240" w:after="240"/>
        <w:ind w:firstLine="209"/>
        <w:rPr>
          <w:sz w:val="20"/>
          <w:szCs w:val="20"/>
        </w:rPr>
      </w:pPr>
      <w:r>
        <w:rPr>
          <w:b/>
          <w:bCs/>
          <w:sz w:val="20"/>
          <w:szCs w:val="20"/>
        </w:rPr>
        <w:t>Ptk. 391. § (2)-(3) bekezdéséhez:</w:t>
      </w:r>
    </w:p>
    <w:p>
      <w:pPr>
        <w:pStyle w:val="Normal"/>
        <w:autoSpaceDE w:val="false"/>
        <w:ind w:firstLine="209"/>
        <w:rPr>
          <w:sz w:val="20"/>
          <w:szCs w:val="20"/>
        </w:rPr>
      </w:pPr>
      <w:r>
        <w:rPr>
          <w:sz w:val="20"/>
          <w:szCs w:val="20"/>
        </w:rPr>
        <w:t>A vállalkozás eredménykötelem-jellegéből fakad, hogy a vállalkozónak - eltérően a megbízási jogviszonytól - az alvállalkozón kívül is lehet teljesítési segédje és ezen belül közreműködője is (például a munkát vagy annak egy részét alkalmazottaival végezteti el, a vállalkozási szerződés teljesítéséhez szállítót, fuvarozót vesz igénybe).</w:t>
      </w:r>
    </w:p>
    <w:p>
      <w:pPr>
        <w:pStyle w:val="Normal"/>
        <w:autoSpaceDE w:val="false"/>
        <w:ind w:firstLine="209"/>
        <w:rPr>
          <w:sz w:val="20"/>
          <w:szCs w:val="20"/>
        </w:rPr>
      </w:pPr>
      <w:r>
        <w:rPr>
          <w:sz w:val="20"/>
          <w:szCs w:val="20"/>
        </w:rPr>
        <w:t>Az alvállalkozó mint közreműködő a vállalkozó és az alvállalkozó között létrejött vállalkozási szerződésben meghatározott részmunkákat, részfeladatokat lát el, avagy a vállalkozó a teljes szolgáltatást az alvállalkozóval végeztetheti el. Előfordulhat az is, hogy a vállalkozó a szerződés teljesítéséhez több alvállalkozót vesz igénybe. A vállalkozási szerződésnek nem lényeges tartalmi eleme a személyes munkavégzés. A megrendelő és a vállalkozó azonban a szerződésben megállapodhatnak oly módon is, hogy a vállalkozó köteles saját maga teljesíteni a szerződést, így kizárják alvállalkozó igénybevételét.</w:t>
      </w:r>
    </w:p>
    <w:p>
      <w:pPr>
        <w:pStyle w:val="Normal"/>
        <w:autoSpaceDE w:val="false"/>
        <w:ind w:firstLine="209"/>
        <w:rPr>
          <w:sz w:val="20"/>
          <w:szCs w:val="20"/>
        </w:rPr>
      </w:pPr>
      <w:r>
        <w:rPr>
          <w:sz w:val="20"/>
          <w:szCs w:val="20"/>
        </w:rPr>
        <w:t>A vállalkozási szerződés közvetlenül a vállalkozó és a megrendelő között jön létre, az alvállalkozó nem alanya e szerződésnek, így a jogosult nem érvényesíthet közvetlenül igényt jogviszony hiányában a kötelezett (a vállalkozó) alvállalkozójával szemben. A szerződésen kívüli károkozás [Ptk. 339. § (1)] esetén azonban a jogosult mint károsult közvetlenül érvényesítheti kárigényét az alvállalkozóval szemben. Ha az alvállalkozó a szerződésen kívüli károkozás szabályai szerint felel a jogosulttal szemben, a jogosultat választási jog illeti meg, hogy kárigényét kivel szemben érvényesíti: a vállalkozási szerződés alapján a vállalkozóval szemben [Ptk. 391. § (3)], vagy az alvállalkozóval szemben [Ptk. 339. § (1)].</w:t>
      </w:r>
    </w:p>
    <w:p>
      <w:pPr>
        <w:pStyle w:val="Normal"/>
        <w:autoSpaceDE w:val="false"/>
        <w:ind w:firstLine="209"/>
        <w:rPr>
          <w:sz w:val="20"/>
          <w:szCs w:val="20"/>
        </w:rPr>
      </w:pPr>
      <w:r>
        <w:rPr>
          <w:sz w:val="20"/>
          <w:szCs w:val="20"/>
        </w:rPr>
        <w:t>A lenti állásfoglalás irányadó abban, hogy a szerződés megszegése esetén a vállalkozó a kötbér és a kártérítés fizetése alól akkor mentesülhet, ha bizonyítja, hogy a szerződés megszegése sem neki, sem a teljesítéshez igénybe vett közreműködőnek nem róható fel.</w:t>
      </w:r>
    </w:p>
    <w:p>
      <w:pPr>
        <w:pStyle w:val="Normal"/>
        <w:autoSpaceDE w:val="false"/>
        <w:ind w:firstLine="209"/>
        <w:rPr>
          <w:sz w:val="20"/>
          <w:szCs w:val="20"/>
        </w:rPr>
      </w:pPr>
      <w:r>
        <w:rPr>
          <w:sz w:val="20"/>
          <w:szCs w:val="20"/>
        </w:rPr>
        <w:t>Közvetlen szerződéses kapcsolat hiányában a megrendelő szavatossági igényt sem jogosult érvényesíteni az alvállalkozóval szemben, ezt az igényt is a vállalkozóval szemben érvényesítheti.</w:t>
      </w:r>
    </w:p>
    <w:p>
      <w:pPr>
        <w:pStyle w:val="Normal"/>
        <w:autoSpaceDE w:val="false"/>
        <w:spacing w:before="240" w:after="0"/>
        <w:ind w:firstLine="209"/>
        <w:rPr>
          <w:sz w:val="20"/>
          <w:szCs w:val="20"/>
        </w:rPr>
      </w:pPr>
      <w:r>
        <w:rPr>
          <w:sz w:val="20"/>
          <w:szCs w:val="20"/>
        </w:rPr>
        <w:t>GK 18. számú állásfoglalás (módosította a GK 22. szám) Mentesülés a kötbér és kártérítés fizetése alól a gazdálkodó szervezetek közötti szerződés megszegése esetén</w:t>
      </w:r>
    </w:p>
    <w:p>
      <w:pPr>
        <w:pStyle w:val="Normal"/>
        <w:autoSpaceDE w:val="false"/>
        <w:ind w:firstLine="209"/>
        <w:rPr>
          <w:sz w:val="20"/>
          <w:szCs w:val="20"/>
        </w:rPr>
      </w:pPr>
      <w:r>
        <w:rPr>
          <w:sz w:val="20"/>
          <w:szCs w:val="20"/>
        </w:rPr>
        <w:t>BH2004. 80. Az alvállalkozó által okozott kárért a fővállalkozó nem felelős.</w:t>
      </w:r>
    </w:p>
    <w:p>
      <w:pPr>
        <w:pStyle w:val="Normal"/>
        <w:autoSpaceDE w:val="false"/>
        <w:ind w:firstLine="209"/>
        <w:rPr>
          <w:sz w:val="20"/>
          <w:szCs w:val="20"/>
        </w:rPr>
      </w:pPr>
      <w:r>
        <w:rPr>
          <w:sz w:val="20"/>
          <w:szCs w:val="20"/>
        </w:rPr>
        <w:t>BH1997. 355. Közvetlen jogviszony hiányában a perben álló kötelezetti közreműködőnek közvetlenül a jogosult javára történő marasztalása</w:t>
      </w:r>
    </w:p>
    <w:p>
      <w:pPr>
        <w:pStyle w:val="Normal"/>
        <w:autoSpaceDE w:val="false"/>
        <w:ind w:firstLine="209"/>
        <w:rPr>
          <w:sz w:val="20"/>
          <w:szCs w:val="20"/>
        </w:rPr>
      </w:pPr>
      <w:r>
        <w:rPr>
          <w:sz w:val="20"/>
          <w:szCs w:val="20"/>
        </w:rPr>
        <w:t>BH1992. 487. A kijavításra kötelezett gazdálkodó szervezet vezetőjét nem mentesíti a pénzbírság kiszabása alól az, hogy alvállalkozója közvetlenül vállalt felelősséget a kijavítási munka elvégzéséért.</w:t>
      </w:r>
    </w:p>
    <w:p>
      <w:pPr>
        <w:pStyle w:val="Normal"/>
        <w:autoSpaceDE w:val="false"/>
        <w:ind w:firstLine="209"/>
        <w:rPr/>
      </w:pPr>
      <w:r>
        <w:rPr>
          <w:sz w:val="20"/>
          <w:szCs w:val="20"/>
        </w:rPr>
        <w:t>BH1992. 276. A bírósági ítélettel épülethibák kijavítására kötelezettel szemben helye van végrehajtási bírság kiszabásának akkor is, ha a kötelezett a javítási munkák elvégzésére alvállalkozót vett igénybe.</w:t>
      </w:r>
    </w:p>
    <w:p>
      <w:pPr>
        <w:pStyle w:val="Normal"/>
        <w:autoSpaceDE w:val="false"/>
        <w:ind w:firstLine="209"/>
        <w:rPr>
          <w:sz w:val="20"/>
          <w:szCs w:val="20"/>
        </w:rPr>
      </w:pPr>
      <w:r>
        <w:rPr>
          <w:sz w:val="20"/>
          <w:szCs w:val="20"/>
        </w:rPr>
        <w:t>BH1987. 287. Célszerűtlen a vállalkozó ellen szavatossági igény tárgyában folyó és az utóbbi által, az alvállalkozó ellen indított per egyesítése, ha a vállalkozó felelőssége már megállapítható, az alvállalkozó elleni követelés alapossága pedig még bizonyítást igényel.</w:t>
      </w:r>
    </w:p>
    <w:p>
      <w:pPr>
        <w:pStyle w:val="Normal"/>
        <w:autoSpaceDE w:val="false"/>
        <w:ind w:firstLine="209"/>
        <w:rPr>
          <w:sz w:val="20"/>
          <w:szCs w:val="20"/>
        </w:rPr>
      </w:pPr>
      <w:r>
        <w:rPr>
          <w:sz w:val="20"/>
          <w:szCs w:val="20"/>
        </w:rPr>
        <w:t>BH1987. 134. Az alvállalkozóért való felelőség folytán nem sérelmezhető szavatossági perben az alvállalkozó elleni visszkeresetnek az alapügytől való elkülönítése, ha az ügyek egyesített tárgyalása késleltetné a szavatossági igény kielégítését.</w:t>
      </w:r>
    </w:p>
    <w:p>
      <w:pPr>
        <w:pStyle w:val="Normal"/>
        <w:autoSpaceDE w:val="false"/>
        <w:ind w:firstLine="209"/>
        <w:rPr>
          <w:sz w:val="20"/>
          <w:szCs w:val="20"/>
        </w:rPr>
      </w:pPr>
      <w:r>
        <w:rPr>
          <w:sz w:val="20"/>
          <w:szCs w:val="20"/>
        </w:rPr>
        <w:t>BH1984. 237. A megrendelőnek saját megrendelője nem teljesítési segédje.</w:t>
      </w:r>
    </w:p>
    <w:p>
      <w:pPr>
        <w:pStyle w:val="Normal"/>
        <w:autoSpaceDE w:val="false"/>
        <w:spacing w:before="240" w:after="240"/>
        <w:ind w:firstLine="209"/>
        <w:rPr>
          <w:sz w:val="20"/>
          <w:szCs w:val="20"/>
        </w:rPr>
      </w:pPr>
      <w:r>
        <w:rPr>
          <w:b/>
          <w:bCs/>
          <w:sz w:val="20"/>
          <w:szCs w:val="20"/>
        </w:rPr>
        <w:t>Ptk. 392. § (1) bekezdéséhez:</w:t>
      </w:r>
    </w:p>
    <w:p>
      <w:pPr>
        <w:pStyle w:val="Normal"/>
        <w:autoSpaceDE w:val="false"/>
        <w:ind w:firstLine="209"/>
        <w:rPr>
          <w:sz w:val="20"/>
          <w:szCs w:val="20"/>
        </w:rPr>
      </w:pPr>
      <w:r>
        <w:rPr>
          <w:sz w:val="20"/>
          <w:szCs w:val="20"/>
        </w:rPr>
        <w:t>Főszabály szerint a megrendelő a vállalkozót utasításokkal láthatja el, a vállalkozó pedig köteles ezeket az utasításokat követni. A vállalkozási szerződés teljesítése a megrendelő érdekében történik, ezért indokolt, hogy a vállalkozó a megrendelő elképzeléseire tekintettel legyen. Az utasítási jog azonban nem korlátlan. A megrendelő nem utasíthatja a vállalkozót, hogy a munkáját mi módon szervezze meg, a munkát milyen sorrendben végezze el, és az utasításadással nem okozhat többletköltséget a vállalkozónak. Az utasításadási jog nemcsak a szerződés kötésekor, hanem a munkavégzés során egészen a teljesítésig megilleti a megrendelőt. A törvény lehetőséget ad arra, hogy a felek e rendelkezésektől eltérhessenek, azaz a szerződésben kiköthetik a megrendelő utasításadási jogának a szűkítését a törvényben foglaltakhoz képest.</w:t>
      </w:r>
    </w:p>
    <w:p>
      <w:pPr>
        <w:pStyle w:val="Normal"/>
        <w:autoSpaceDE w:val="false"/>
        <w:spacing w:before="240" w:after="240"/>
        <w:ind w:firstLine="209"/>
        <w:rPr>
          <w:sz w:val="20"/>
          <w:szCs w:val="20"/>
        </w:rPr>
      </w:pPr>
      <w:r>
        <w:rPr>
          <w:b/>
          <w:bCs/>
          <w:sz w:val="20"/>
          <w:szCs w:val="20"/>
        </w:rPr>
        <w:t>Ptk. 392. § (2) bekezdéséhez:</w:t>
      </w:r>
    </w:p>
    <w:p>
      <w:pPr>
        <w:pStyle w:val="Normal"/>
        <w:autoSpaceDE w:val="false"/>
        <w:ind w:firstLine="209"/>
        <w:rPr>
          <w:sz w:val="20"/>
          <w:szCs w:val="20"/>
        </w:rPr>
      </w:pPr>
      <w:r>
        <w:rPr>
          <w:sz w:val="20"/>
          <w:szCs w:val="20"/>
        </w:rPr>
        <w:t>A teljesítés érdekében végzett tevékenységek során bekövetkezhetnek olyan körülmények, amelyek veszélyeztetik, illetve akadályozzák a teljesítés eredményességét, vagy azt, hogy a szolgáltatás a teljesítési határidőre elkészüljön. Ezek a körülmények felmerülhetnek a vállalkozó érdekkörén belül és azon kívül is. A Ptk. 4. § (1) bekezdésében foglalt együttműködési és a Ptk. 277. §-ban foglalt tájékoztatási kötelezettséget pontosítva a törvény kimondja, hogy a vállalkozó mindezekről köteles - kártérítési kötelezettség terhe mellett - haladéktalanul értesíteni a megrendelőt. Az értesítési kötelezettség akkor kezdődik, amikor a körülmény bekövetkezik, illetőleg amikor a vállalkozó a körülményről tudomást szerez, illetve felismeri azt, hogy a körülmény gátolja a szerződésszerű teljesítést. A megrendelő az értesítés alapján eldöntheti, hogy továbbra is igényt tart-e a teljesítésre avagy a szerződésszegésből eredő jogait gyakorolja-e a Ptk. 395. § (3)-(4) bekezdésében foglaltak alapján.</w:t>
      </w:r>
    </w:p>
    <w:p>
      <w:pPr>
        <w:pStyle w:val="Normal"/>
        <w:autoSpaceDE w:val="false"/>
        <w:spacing w:before="240" w:after="240"/>
        <w:ind w:firstLine="209"/>
        <w:rPr>
          <w:sz w:val="20"/>
          <w:szCs w:val="20"/>
        </w:rPr>
      </w:pPr>
      <w:r>
        <w:rPr>
          <w:b/>
          <w:bCs/>
          <w:sz w:val="20"/>
          <w:szCs w:val="20"/>
        </w:rPr>
        <w:t>Ptk. 392. § (3)-(4) bekezdéséhez:</w:t>
      </w:r>
    </w:p>
    <w:p>
      <w:pPr>
        <w:pStyle w:val="Normal"/>
        <w:autoSpaceDE w:val="false"/>
        <w:ind w:firstLine="209"/>
        <w:rPr>
          <w:sz w:val="20"/>
          <w:szCs w:val="20"/>
        </w:rPr>
      </w:pPr>
      <w:r>
        <w:rPr>
          <w:sz w:val="20"/>
          <w:szCs w:val="20"/>
        </w:rPr>
        <w:t>A Ptk. 392. § (1) és (2) bekezdéséből fakadó kötelezettséget mond ki a Ptk. 392. § (3) bekezdése. Noha a törvény széles körben biztosítja a megrendelő utasítási jogát, az utasítási jog gyakorlása bizonyos esetekben ésszerűtlen vagy akár jogszerűtlen helyzetekhez is vezethet. Bár a törvény általános szabályként is megfogalmazza, hogy a felek minden lényeges körülményről kötelesek egymást tájékoztatni, illetve együttműködésre kötelesek mind a szerződéskötéskor, mind a teljesítéskor, ehelyütt mégis külön kiemeli, hogy a szakképzett vállalkozó köteles felhívni a megrendelő figyelmét az anyag alkalmatlanságára, az utasítás célszerűtlen, szakszerűtlen voltára.</w:t>
      </w:r>
    </w:p>
    <w:p>
      <w:pPr>
        <w:pStyle w:val="Normal"/>
        <w:autoSpaceDE w:val="false"/>
        <w:ind w:firstLine="209"/>
        <w:rPr>
          <w:sz w:val="20"/>
          <w:szCs w:val="20"/>
        </w:rPr>
      </w:pPr>
      <w:r>
        <w:rPr>
          <w:sz w:val="20"/>
          <w:szCs w:val="20"/>
        </w:rPr>
        <w:t>Ha a vállalkozó a figyelmeztetési kötelezettségét elmulasztja, köteles a megrendelő bizonyított kárát megtéríteni.</w:t>
      </w:r>
    </w:p>
    <w:p>
      <w:pPr>
        <w:pStyle w:val="Normal"/>
        <w:autoSpaceDE w:val="false"/>
        <w:ind w:firstLine="209"/>
        <w:rPr/>
      </w:pPr>
      <w:r>
        <w:rPr>
          <w:sz w:val="20"/>
          <w:szCs w:val="20"/>
        </w:rPr>
        <w:t>Ha a vállalkozó a figyelmeztetési kötelezettségének eleget tesz és a megrendelő ennek ismeretében úgy dönt, hogy a szerződés teljesítésére igényt tart, a vállalkozó választhat, hogy eláll-e a szerződéstől vagy pedig teljesíti azt. Ez utóbbi esetben a kárveszélyviselés a megrendelőt terheli. E szabály alóli kivételt fogalmaz meg a Ptk. 392. § (4) bekezdése. A vállalkozó köteles megtagadni a munka elvégzését, illetve a teljesítést abban az esetben, ha a megrendelő által adott anyaggal, illetve a megrendelő által adott utasítás betartásával jogszabályt vagy hatósági rendelkezést sértenének meg, illetve a munkavégzés az élet- és vagyonbiztonság veszélyeztetésére vezetne. Ha a vállalkozó e rendelkezés megsértésével elvégzi a munkát, nem tarthat igényt a vállalkozói díjra. Ha a munkavégzés során a vállalkozót kár éri, azt saját maga viseli [Ptk. 4. § (4)]. Ha a megrendelőt éri kár, a vállalkozó kártérítési felelősséggel tartozik. Abban az esetben, ha a vállalkozó a következményekre felhívta a megrendelő figyelmét és ennek ellenére a megrendelő igényt tartott a teljesítésre, majd ebből kára származott, felmerülhet a felek közötti kármegosztás is. Ha harmadik személynek származik kára a rendelkezés megsértéséből, úgy az eset körülményeihez képest kell a vállalkozó, illetve a megrendelő kártérítési kötelezettségét megítélni a kártérítésre vonatkozó általános szabályok szerint.</w:t>
      </w:r>
    </w:p>
    <w:p>
      <w:pPr>
        <w:pStyle w:val="Normal"/>
        <w:autoSpaceDE w:val="false"/>
        <w:ind w:firstLine="209"/>
        <w:rPr>
          <w:sz w:val="20"/>
          <w:szCs w:val="20"/>
        </w:rPr>
      </w:pPr>
      <w:r>
        <w:rPr>
          <w:sz w:val="20"/>
          <w:szCs w:val="20"/>
        </w:rPr>
        <w:t>Ha a vállalkozó eláll a szerződéstől, úgy az egyoldalú jognyilatkozata a szerződés megkötésére visszaható hatállyal felbontja a felek szerződését [Ptk. 320. § (1)].</w:t>
      </w:r>
    </w:p>
    <w:p>
      <w:pPr>
        <w:pStyle w:val="Normal"/>
        <w:autoSpaceDE w:val="false"/>
        <w:spacing w:before="240" w:after="0"/>
        <w:ind w:firstLine="209"/>
        <w:rPr>
          <w:sz w:val="20"/>
          <w:szCs w:val="20"/>
        </w:rPr>
      </w:pPr>
      <w:r>
        <w:rPr>
          <w:sz w:val="20"/>
          <w:szCs w:val="20"/>
        </w:rPr>
        <w:t>GK 54. szám A kivitelező kártérítési felelőssége figyelmeztetési kötelezettségének elmulasztása miatt</w:t>
      </w:r>
    </w:p>
    <w:p>
      <w:pPr>
        <w:pStyle w:val="Normal"/>
        <w:autoSpaceDE w:val="false"/>
        <w:ind w:firstLine="209"/>
        <w:rPr>
          <w:sz w:val="20"/>
          <w:szCs w:val="20"/>
        </w:rPr>
      </w:pPr>
      <w:r>
        <w:rPr>
          <w:sz w:val="20"/>
          <w:szCs w:val="20"/>
        </w:rPr>
        <w:t>GK 25. szám A vállalkozót terhelő figyelmeztetési kötelezettség</w:t>
      </w:r>
    </w:p>
    <w:p>
      <w:pPr>
        <w:pStyle w:val="Normal"/>
        <w:autoSpaceDE w:val="false"/>
        <w:ind w:firstLine="209"/>
        <w:rPr>
          <w:sz w:val="20"/>
          <w:szCs w:val="20"/>
        </w:rPr>
      </w:pPr>
      <w:r>
        <w:rPr>
          <w:sz w:val="20"/>
          <w:szCs w:val="20"/>
        </w:rPr>
        <w:t>EBH2003. 942. A vállalkozót nem mentesíti a felelőssége alól a megrendelő szakszerűtlen utasítása, ha az utasítással szemben nem tesz eleget figyelmeztetési kötelezettségének.</w:t>
      </w:r>
    </w:p>
    <w:p>
      <w:pPr>
        <w:pStyle w:val="Normal"/>
        <w:autoSpaceDE w:val="false"/>
        <w:ind w:firstLine="209"/>
        <w:rPr>
          <w:sz w:val="20"/>
          <w:szCs w:val="20"/>
        </w:rPr>
      </w:pPr>
      <w:r>
        <w:rPr>
          <w:sz w:val="20"/>
          <w:szCs w:val="20"/>
        </w:rPr>
        <w:t>EBH1999. 101. A kivitelező felelősséggel tartozik a hibás teljesítéssel okozott károkért akkor is, ha a felhasznált anyaggal a gyártó által adott használati útmutató szerint végezte a munkáját, de nem győződött meg szakembertől elvárható módon az anyagnak az adott műszaki feladatra való használhatóságáról.</w:t>
      </w:r>
    </w:p>
    <w:p>
      <w:pPr>
        <w:pStyle w:val="Normal"/>
        <w:autoSpaceDE w:val="false"/>
        <w:ind w:firstLine="209"/>
        <w:rPr>
          <w:sz w:val="20"/>
          <w:szCs w:val="20"/>
        </w:rPr>
      </w:pPr>
      <w:r>
        <w:rPr>
          <w:sz w:val="20"/>
          <w:szCs w:val="20"/>
        </w:rPr>
        <w:t>BH1997. 450. A kijavítás megtagadása a fokozott élet- és vagyonbiztonsági veszélyeztetettség esetén</w:t>
      </w:r>
    </w:p>
    <w:p>
      <w:pPr>
        <w:pStyle w:val="Normal"/>
        <w:autoSpaceDE w:val="false"/>
        <w:ind w:firstLine="209"/>
        <w:rPr>
          <w:sz w:val="20"/>
          <w:szCs w:val="20"/>
        </w:rPr>
      </w:pPr>
      <w:r>
        <w:rPr>
          <w:sz w:val="20"/>
          <w:szCs w:val="20"/>
        </w:rPr>
        <w:t>BH1996. 434. A vállalkozót terhelő tájékoztatási kötelezettség</w:t>
      </w:r>
    </w:p>
    <w:p>
      <w:pPr>
        <w:pStyle w:val="Normal"/>
        <w:autoSpaceDE w:val="false"/>
        <w:ind w:firstLine="209"/>
        <w:rPr>
          <w:sz w:val="20"/>
          <w:szCs w:val="20"/>
        </w:rPr>
      </w:pPr>
      <w:r>
        <w:rPr>
          <w:sz w:val="20"/>
          <w:szCs w:val="20"/>
        </w:rPr>
        <w:t>BH1996. 56. A javítási munka elvégzésének megtagadása a megrendelő utasítása ellenére</w:t>
      </w:r>
    </w:p>
    <w:p>
      <w:pPr>
        <w:pStyle w:val="Normal"/>
        <w:autoSpaceDE w:val="false"/>
        <w:ind w:firstLine="209"/>
        <w:rPr>
          <w:sz w:val="20"/>
          <w:szCs w:val="20"/>
        </w:rPr>
      </w:pPr>
      <w:r>
        <w:rPr>
          <w:sz w:val="20"/>
          <w:szCs w:val="20"/>
        </w:rPr>
        <w:t>BH1995. 44. A vállalkozó felelősségének megállapításánál irányadó szempontok, ha a megrendelő alkalmatlan anyagot vagy pedig célszerűtlen vagy szakszerűtlen utasítást ad, és erre a vállalkozó őt figyelmezteti</w:t>
      </w:r>
    </w:p>
    <w:p>
      <w:pPr>
        <w:pStyle w:val="Normal"/>
        <w:autoSpaceDE w:val="false"/>
        <w:ind w:firstLine="209"/>
        <w:rPr>
          <w:sz w:val="20"/>
          <w:szCs w:val="20"/>
        </w:rPr>
      </w:pPr>
      <w:r>
        <w:rPr>
          <w:sz w:val="20"/>
          <w:szCs w:val="20"/>
        </w:rPr>
        <w:t>BH1994. 250. Vállalkozási szerződés megszüntetéséhez kapcsolódó elszámolásnál irányadó szempontok</w:t>
      </w:r>
    </w:p>
    <w:p>
      <w:pPr>
        <w:pStyle w:val="Normal"/>
        <w:autoSpaceDE w:val="false"/>
        <w:ind w:firstLine="209"/>
        <w:rPr>
          <w:sz w:val="20"/>
          <w:szCs w:val="20"/>
        </w:rPr>
      </w:pPr>
      <w:r>
        <w:rPr>
          <w:sz w:val="20"/>
          <w:szCs w:val="20"/>
        </w:rPr>
        <w:t>BH1990. 224. Hegesztési munkák végzésének megtagadása a gyúlékony anyagoktól mentes munkahely hiánya esetén</w:t>
      </w:r>
    </w:p>
    <w:p>
      <w:pPr>
        <w:pStyle w:val="Normal"/>
        <w:autoSpaceDE w:val="false"/>
        <w:ind w:firstLine="209"/>
        <w:rPr>
          <w:sz w:val="20"/>
          <w:szCs w:val="20"/>
        </w:rPr>
      </w:pPr>
      <w:r>
        <w:rPr>
          <w:sz w:val="20"/>
          <w:szCs w:val="20"/>
        </w:rPr>
        <w:t>BH1988. 367. A tervező figyelmeztetési kötelezettsége</w:t>
      </w:r>
    </w:p>
    <w:p>
      <w:pPr>
        <w:pStyle w:val="Normal"/>
        <w:autoSpaceDE w:val="false"/>
        <w:ind w:firstLine="209"/>
        <w:rPr>
          <w:sz w:val="20"/>
          <w:szCs w:val="20"/>
        </w:rPr>
      </w:pPr>
      <w:r>
        <w:rPr>
          <w:sz w:val="20"/>
          <w:szCs w:val="20"/>
        </w:rPr>
        <w:t>BH1988. 320. A megrendelő szakszerűtlen utasítása kutatási-fejlesztési szerződéssel vegyes vállalkozási szerződés esetén</w:t>
      </w:r>
    </w:p>
    <w:p>
      <w:pPr>
        <w:pStyle w:val="Normal"/>
        <w:autoSpaceDE w:val="false"/>
        <w:ind w:firstLine="209"/>
        <w:rPr>
          <w:sz w:val="20"/>
          <w:szCs w:val="20"/>
        </w:rPr>
      </w:pPr>
      <w:r>
        <w:rPr>
          <w:sz w:val="20"/>
          <w:szCs w:val="20"/>
        </w:rPr>
        <w:t>BH1987. 321. A megrendelő ragaszkodása a szakszerűtlen utasításhoz</w:t>
      </w:r>
    </w:p>
    <w:p>
      <w:pPr>
        <w:pStyle w:val="Normal"/>
        <w:autoSpaceDE w:val="false"/>
        <w:ind w:firstLine="209"/>
        <w:rPr>
          <w:sz w:val="20"/>
          <w:szCs w:val="20"/>
        </w:rPr>
      </w:pPr>
      <w:r>
        <w:rPr>
          <w:sz w:val="20"/>
          <w:szCs w:val="20"/>
        </w:rPr>
        <w:t>BH1987. 214. Alkalmatlan munkagép rendelkezésre bocsátása</w:t>
      </w:r>
    </w:p>
    <w:p>
      <w:pPr>
        <w:pStyle w:val="Normal"/>
        <w:autoSpaceDE w:val="false"/>
        <w:ind w:firstLine="209"/>
        <w:rPr/>
      </w:pPr>
      <w:r>
        <w:rPr>
          <w:sz w:val="20"/>
          <w:szCs w:val="20"/>
        </w:rPr>
        <w:t>BH1987. 170. A figyelmeztetési kötelezettségét elmulasztó vállalkozó</w:t>
      </w:r>
    </w:p>
    <w:p>
      <w:pPr>
        <w:pStyle w:val="Normal"/>
        <w:autoSpaceDE w:val="false"/>
        <w:ind w:firstLine="209"/>
        <w:rPr>
          <w:sz w:val="20"/>
          <w:szCs w:val="20"/>
        </w:rPr>
      </w:pPr>
      <w:r>
        <w:rPr>
          <w:sz w:val="20"/>
          <w:szCs w:val="20"/>
        </w:rPr>
        <w:t>BH1985. 483. A közúti árufuvarozót terhelő figyelmeztetési kötelezettség</w:t>
      </w:r>
    </w:p>
    <w:p>
      <w:pPr>
        <w:pStyle w:val="Normal"/>
        <w:autoSpaceDE w:val="false"/>
        <w:ind w:firstLine="209"/>
        <w:rPr>
          <w:sz w:val="20"/>
          <w:szCs w:val="20"/>
        </w:rPr>
      </w:pPr>
      <w:r>
        <w:rPr>
          <w:sz w:val="20"/>
          <w:szCs w:val="20"/>
        </w:rPr>
        <w:t>BH1984. 458. Az elállás megalapozottságának vizsgálata</w:t>
      </w:r>
    </w:p>
    <w:p>
      <w:pPr>
        <w:pStyle w:val="Normal"/>
        <w:autoSpaceDE w:val="false"/>
        <w:ind w:firstLine="209"/>
        <w:rPr>
          <w:sz w:val="20"/>
          <w:szCs w:val="20"/>
        </w:rPr>
      </w:pPr>
      <w:r>
        <w:rPr>
          <w:sz w:val="20"/>
          <w:szCs w:val="20"/>
        </w:rPr>
        <w:t>BH1983. 203. A szakszerűtlen utasítás folytán a várható következményekre történő figyelmeztetés elmulasztása</w:t>
      </w:r>
    </w:p>
    <w:p>
      <w:pPr>
        <w:pStyle w:val="Normal"/>
        <w:autoSpaceDE w:val="false"/>
        <w:ind w:firstLine="209"/>
        <w:rPr>
          <w:sz w:val="20"/>
          <w:szCs w:val="20"/>
        </w:rPr>
      </w:pPr>
      <w:r>
        <w:rPr>
          <w:sz w:val="20"/>
          <w:szCs w:val="20"/>
        </w:rPr>
        <w:t>BH1982. 434. Építési munkának hibás terv alapján - a megrendelő figyelmeztetése nélkül - történt elvégzése</w:t>
      </w:r>
    </w:p>
    <w:p>
      <w:pPr>
        <w:pStyle w:val="Normal"/>
        <w:autoSpaceDE w:val="false"/>
        <w:ind w:firstLine="209"/>
        <w:rPr>
          <w:sz w:val="20"/>
          <w:szCs w:val="20"/>
        </w:rPr>
      </w:pPr>
      <w:r>
        <w:rPr>
          <w:sz w:val="20"/>
          <w:szCs w:val="20"/>
        </w:rPr>
        <w:t>BH1982. 251. A vállalkozó szerződésmódosítási ajánlata mint figyelmeztetés</w:t>
      </w:r>
    </w:p>
    <w:p>
      <w:pPr>
        <w:pStyle w:val="Normal"/>
        <w:autoSpaceDE w:val="false"/>
        <w:ind w:firstLine="209"/>
        <w:rPr>
          <w:sz w:val="20"/>
          <w:szCs w:val="20"/>
        </w:rPr>
      </w:pPr>
      <w:r>
        <w:rPr>
          <w:sz w:val="20"/>
          <w:szCs w:val="20"/>
        </w:rPr>
        <w:t>BH1981. 204. A vállalkozó az értéknövelő költségek megfizetése iránti igénye</w:t>
      </w:r>
    </w:p>
    <w:p>
      <w:pPr>
        <w:pStyle w:val="Normal"/>
        <w:autoSpaceDE w:val="false"/>
        <w:ind w:firstLine="209"/>
        <w:rPr>
          <w:sz w:val="20"/>
          <w:szCs w:val="20"/>
        </w:rPr>
      </w:pPr>
      <w:r>
        <w:rPr>
          <w:sz w:val="20"/>
          <w:szCs w:val="20"/>
        </w:rPr>
        <w:t>BH1981. 116. A tervező figyelmeztetési kötelezettsége</w:t>
      </w:r>
    </w:p>
    <w:p>
      <w:pPr>
        <w:pStyle w:val="Normal"/>
        <w:autoSpaceDE w:val="false"/>
        <w:spacing w:before="240" w:after="240"/>
        <w:ind w:firstLine="209"/>
        <w:rPr>
          <w:sz w:val="20"/>
          <w:szCs w:val="20"/>
        </w:rPr>
      </w:pPr>
      <w:r>
        <w:rPr>
          <w:b/>
          <w:bCs/>
          <w:sz w:val="20"/>
          <w:szCs w:val="20"/>
        </w:rPr>
        <w:t>Ptk. 393. § (1)-(2) bekezdéséhez:</w:t>
      </w:r>
    </w:p>
    <w:p>
      <w:pPr>
        <w:pStyle w:val="Normal"/>
        <w:autoSpaceDE w:val="false"/>
        <w:ind w:firstLine="209"/>
        <w:rPr>
          <w:sz w:val="20"/>
          <w:szCs w:val="20"/>
        </w:rPr>
      </w:pPr>
      <w:r>
        <w:rPr>
          <w:sz w:val="20"/>
          <w:szCs w:val="20"/>
        </w:rPr>
        <w:t>A felek kifejezett megállapodásának hiányában a vállalkozó tevékenysége végzésének helye nem tartozik a vállalkozási szerződés hatálya alá, megfelelő hely biztosítása nem a megrendelő kötelezettsége. Ha azonban a vállalkozónak a munkát a megrendelő által kijelölt helyen kell végeznie, a munkahelyet a megrendelőnek kell - munkavégzésre alkalmas állapotban - a vállalkozó rendelkezésére bocsátania. A vállalkozó nem köteles a munkahelyet a munkavégzésre alkalmas állapotba hozni, ha megteszi, az ezzel felmerülő költségeket követelheti a megrendelőtől. A szerződési szabadság elvéből következően a felek úgy is megállapodhatnak, hogy a munkahelynek a munkavégzésre alkalmas állapotba hozása a vállalkozó feladata. E többletmunka ellenértékét a vállalkozó jogosult a vállalkozói díjba beépíteni.</w:t>
      </w:r>
    </w:p>
    <w:p>
      <w:pPr>
        <w:pStyle w:val="Normal"/>
        <w:autoSpaceDE w:val="false"/>
        <w:ind w:firstLine="209"/>
        <w:rPr>
          <w:sz w:val="20"/>
          <w:szCs w:val="20"/>
        </w:rPr>
      </w:pPr>
      <w:r>
        <w:rPr>
          <w:sz w:val="20"/>
          <w:szCs w:val="20"/>
        </w:rPr>
        <w:t>A felek akkor járnak el helyesen, ha a szerződésben kikötik, hogy a megrendelőnek milyen munkákat kell elvégeznie ahhoz, hogy a munkahely munkavégzésre alkalmas állapotú legyen, továbbá hogy a megrendelő e munkát mikorra végzi el, azaz a vállalkozó mely időpontban kezdheti meg a munkavégzést. Ha a munkát több ütemben kell elvégezni, úgy a feleknek kellő körültekintéssel kell meghatározni, hogy mely munkaterületet mely időpontban bocsát munkavégzésre alkalmas állapotban a megrendelő a vállalkozó rendelkezésére.</w:t>
      </w:r>
    </w:p>
    <w:p>
      <w:pPr>
        <w:pStyle w:val="Normal"/>
        <w:autoSpaceDE w:val="false"/>
        <w:ind w:firstLine="209"/>
        <w:rPr>
          <w:sz w:val="20"/>
          <w:szCs w:val="20"/>
        </w:rPr>
      </w:pPr>
      <w:r>
        <w:rPr>
          <w:sz w:val="20"/>
          <w:szCs w:val="20"/>
        </w:rPr>
        <w:t>Ha a megrendelő kötelezettségének nem tesz eleget, a vállalkozó - anélkül, hogy késedelembe esne - jogosult a munka megkezdését megtagadni. A vállalkozó a megrendelő késedelme esetén jogosult határidőt szabni a munkahely rendelkezésre bocsátására. Ha a megrendelő a határidőt elmulasztja, a vállalkozó jogosult elállni a szerződéstől. Ha a megrendelő megszegi a törvényben előírt kötelességét, késedelembe esik, amely a vállalkozó egyidejű késedelmét kizárja [Ptk. 303. § (3)].</w:t>
      </w:r>
    </w:p>
    <w:p>
      <w:pPr>
        <w:pStyle w:val="Normal"/>
        <w:autoSpaceDE w:val="false"/>
        <w:ind w:firstLine="209"/>
        <w:rPr>
          <w:sz w:val="20"/>
          <w:szCs w:val="20"/>
        </w:rPr>
      </w:pPr>
      <w:r>
        <w:rPr>
          <w:sz w:val="20"/>
          <w:szCs w:val="20"/>
        </w:rPr>
        <w:t>A törvény nem határozza meg, hogy mit kell megfelelő határidőnek tekinteni a megrendelő kötelezettsége teljesítésére. Ezt mindig az eset összes körülményének a gondos mérlegelése alapján határozhatja meg a vállalkozó. Jogszerűtlen azonban a vállalkozó elállása, ha nem vagy nem megfelelő határidőt szabott a megrendelő számára kötelezettségének teljesítésére.</w:t>
      </w:r>
    </w:p>
    <w:p>
      <w:pPr>
        <w:pStyle w:val="Normal"/>
        <w:autoSpaceDE w:val="false"/>
        <w:ind w:firstLine="209"/>
        <w:rPr>
          <w:sz w:val="20"/>
          <w:szCs w:val="20"/>
        </w:rPr>
      </w:pPr>
      <w:r>
        <w:rPr>
          <w:sz w:val="20"/>
          <w:szCs w:val="20"/>
        </w:rPr>
        <w:t>Ha a vállalkozó jogszerűen áll el a szerződéstől, követelheti, hogy a megrendelő térítse meg a kárát.</w:t>
      </w:r>
    </w:p>
    <w:p>
      <w:pPr>
        <w:pStyle w:val="Normal"/>
        <w:autoSpaceDE w:val="false"/>
        <w:ind w:firstLine="209"/>
        <w:rPr>
          <w:sz w:val="20"/>
          <w:szCs w:val="20"/>
        </w:rPr>
      </w:pPr>
      <w:r>
        <w:rPr>
          <w:sz w:val="20"/>
          <w:szCs w:val="20"/>
        </w:rPr>
        <w:t>A vállalkozó akkor is élhet az e bekezdésben szabályozott jogaival, ha a munka egy részét elvégezte, de a szerződésben meghatározott ütemezés szerinti további munkavégzéshez a megrendelő nem adja át megfelelő állapotban a munkahelyet.</w:t>
      </w:r>
    </w:p>
    <w:p>
      <w:pPr>
        <w:pStyle w:val="Normal"/>
        <w:autoSpaceDE w:val="false"/>
        <w:spacing w:before="240" w:after="0"/>
        <w:ind w:firstLine="209"/>
        <w:rPr>
          <w:sz w:val="20"/>
          <w:szCs w:val="20"/>
        </w:rPr>
      </w:pPr>
      <w:r>
        <w:rPr>
          <w:sz w:val="20"/>
          <w:szCs w:val="20"/>
        </w:rPr>
        <w:t>BH1991. 483. A vállalkozó elállása a szerződéstől munkaterület-szolgáltatási késedelem miatt</w:t>
      </w:r>
    </w:p>
    <w:p>
      <w:pPr>
        <w:pStyle w:val="Normal"/>
        <w:autoSpaceDE w:val="false"/>
        <w:ind w:firstLine="209"/>
        <w:rPr>
          <w:sz w:val="20"/>
          <w:szCs w:val="20"/>
        </w:rPr>
      </w:pPr>
      <w:r>
        <w:rPr>
          <w:sz w:val="20"/>
          <w:szCs w:val="20"/>
        </w:rPr>
        <w:t>BH1990. 309. A vállalkozó elállása a szerződéstől</w:t>
      </w:r>
    </w:p>
    <w:p>
      <w:pPr>
        <w:pStyle w:val="Normal"/>
        <w:autoSpaceDE w:val="false"/>
        <w:ind w:firstLine="209"/>
        <w:rPr/>
      </w:pPr>
      <w:r>
        <w:rPr>
          <w:sz w:val="20"/>
          <w:szCs w:val="20"/>
        </w:rPr>
        <w:t>BH1986. 197. A feszültség alatt álló és a mentesített munkaterület megjelölésének elmulasztása miatt keletkezett kár</w:t>
      </w:r>
    </w:p>
    <w:p>
      <w:pPr>
        <w:pStyle w:val="Normal"/>
        <w:autoSpaceDE w:val="false"/>
        <w:ind w:firstLine="209"/>
        <w:rPr>
          <w:sz w:val="20"/>
          <w:szCs w:val="20"/>
        </w:rPr>
      </w:pPr>
      <w:r>
        <w:rPr>
          <w:sz w:val="20"/>
          <w:szCs w:val="20"/>
        </w:rPr>
        <w:t>BH1985. 30. A vállalkozónak a munkaterület átadásának elmaradására alapított elállása</w:t>
      </w:r>
    </w:p>
    <w:p>
      <w:pPr>
        <w:pStyle w:val="Normal"/>
        <w:autoSpaceDE w:val="false"/>
        <w:ind w:firstLine="209"/>
        <w:rPr>
          <w:sz w:val="20"/>
          <w:szCs w:val="20"/>
        </w:rPr>
      </w:pPr>
      <w:r>
        <w:rPr>
          <w:sz w:val="20"/>
          <w:szCs w:val="20"/>
        </w:rPr>
        <w:t>BH1984. 458. Az elállás megalapozottságának vizsgálata</w:t>
      </w:r>
    </w:p>
    <w:p>
      <w:pPr>
        <w:pStyle w:val="Normal"/>
        <w:autoSpaceDE w:val="false"/>
        <w:ind w:firstLine="209"/>
        <w:rPr>
          <w:sz w:val="20"/>
          <w:szCs w:val="20"/>
        </w:rPr>
      </w:pPr>
      <w:r>
        <w:rPr>
          <w:sz w:val="20"/>
          <w:szCs w:val="20"/>
        </w:rPr>
        <w:t>BH1980. 436. A vállalkozó elállása a munkaterület, illetőleg a pénzügyi fedezet biztosításának hiánya miatt</w:t>
      </w:r>
    </w:p>
    <w:p>
      <w:pPr>
        <w:pStyle w:val="Normal"/>
        <w:autoSpaceDE w:val="false"/>
        <w:spacing w:before="240" w:after="240"/>
        <w:ind w:firstLine="209"/>
        <w:rPr>
          <w:sz w:val="20"/>
          <w:szCs w:val="20"/>
        </w:rPr>
      </w:pPr>
      <w:r>
        <w:rPr>
          <w:b/>
          <w:bCs/>
          <w:sz w:val="20"/>
          <w:szCs w:val="20"/>
        </w:rPr>
        <w:t>Ptk. 393. § (3) bekezdéséhez:</w:t>
      </w:r>
    </w:p>
    <w:p>
      <w:pPr>
        <w:pStyle w:val="Normal"/>
        <w:autoSpaceDE w:val="false"/>
        <w:ind w:firstLine="209"/>
        <w:rPr>
          <w:sz w:val="20"/>
          <w:szCs w:val="20"/>
        </w:rPr>
      </w:pPr>
      <w:r>
        <w:rPr>
          <w:sz w:val="20"/>
          <w:szCs w:val="20"/>
        </w:rPr>
        <w:t>Gyakran fordul elő, hogy a megrendelő az egyes szakipari munkák elvégzésére több vállalkozóval köt vállalkozási szerződést. Ilyenkor kiemelt jelentőségű a vállalkozók munkájának az összehangolása. A gyors és gazdaságos munkavégzés valamennyi szerződő fél érdeke, a megrendelőé és valamennyi vállalkozóé is. Az is nagyon fontos, hogy az egyes vállalkozók ne gátolják, zavarják egymást a munkavégzésben, ne okozzanak egymásnak vagy a megrendelőnek többletköltséget, illetve egymás munkájában ne okozzanak kárt. A munkavégzések koordinálása, az ehhez szükséges feltételek megteremtése elsődlegesen a megrendelő feladata. Az összehangolt munkavégzés kötelezettségét, a megfelelő munkaszervezést a vállalkozók számára is kötelezően írja elő a törvény. Ha a megrendelő vagy valamely vállalkozó a munka összehangolására vonatkozó kötelezettségét megszegi, az ezzel okozott kárt köteles megtéríteni.</w:t>
      </w:r>
    </w:p>
    <w:p>
      <w:pPr>
        <w:pStyle w:val="Normal"/>
        <w:autoSpaceDE w:val="false"/>
        <w:spacing w:before="240" w:after="240"/>
        <w:ind w:firstLine="209"/>
        <w:rPr>
          <w:sz w:val="20"/>
          <w:szCs w:val="20"/>
        </w:rPr>
      </w:pPr>
      <w:r>
        <w:rPr>
          <w:b/>
          <w:bCs/>
          <w:sz w:val="20"/>
          <w:szCs w:val="20"/>
        </w:rPr>
        <w:t>Ptk. 393. § (4) bekezdéséhez:</w:t>
      </w:r>
    </w:p>
    <w:p>
      <w:pPr>
        <w:pStyle w:val="Normal"/>
        <w:autoSpaceDE w:val="false"/>
        <w:ind w:firstLine="209"/>
        <w:rPr>
          <w:sz w:val="20"/>
          <w:szCs w:val="20"/>
        </w:rPr>
      </w:pPr>
      <w:r>
        <w:rPr>
          <w:sz w:val="20"/>
          <w:szCs w:val="20"/>
        </w:rPr>
        <w:t>A törvényi rendelkezés azt tartja szem előtt, hogy a munkavégzés minél gazdaságosabb és gyorsabb legyen. Ezért ad lehetőséget arra, hogy a megrendelő és a munkavégzésben résztvevő vállalkozók szerződést kössenek egymással a koordináció módjának és feltételeinek meghatározása tekintetében. Ez tulajdonképpen az együttműködéssel kapcsolatos program kidolgozását jelenti. A törvény az ilyen program készítését azzal igyekszik ösztönözni, hogy a felek e szerződésben megállapodhatnak abban is, hogy a munka összehangolása révén elérhető megtakarításokat, egyéb előnyöket, valamint az esetleges többletköltségeket egymás között milyen módon osztják meg.</w:t>
      </w:r>
    </w:p>
    <w:p>
      <w:pPr>
        <w:pStyle w:val="Normal"/>
        <w:autoSpaceDE w:val="false"/>
        <w:spacing w:before="240" w:after="240"/>
        <w:ind w:firstLine="209"/>
        <w:rPr>
          <w:sz w:val="20"/>
          <w:szCs w:val="20"/>
        </w:rPr>
      </w:pPr>
      <w:r>
        <w:rPr>
          <w:b/>
          <w:bCs/>
          <w:sz w:val="20"/>
          <w:szCs w:val="20"/>
        </w:rPr>
        <w:t>Ptk. 394. § (1) bekezdéséhez:</w:t>
      </w:r>
    </w:p>
    <w:p>
      <w:pPr>
        <w:pStyle w:val="Normal"/>
        <w:autoSpaceDE w:val="false"/>
        <w:ind w:firstLine="209"/>
        <w:rPr>
          <w:sz w:val="20"/>
          <w:szCs w:val="20"/>
        </w:rPr>
      </w:pPr>
      <w:r>
        <w:rPr>
          <w:sz w:val="20"/>
          <w:szCs w:val="20"/>
        </w:rPr>
        <w:t>E törvényhely módot ad a megrendelőnek arra, hogy a munkavégzés folyamán is ellenőrizze a vállalkozó által felhasznált anyagot és a már elvégzett munka minőségét. A rendelkezés kizárólag a vállalkozó által beszerzett és felhasznált anyagok ellenőrzésére vonatkozik. A megrendelő által átadott anyaggal kapcsolatos ellenőrzés ugyanis a vállalkozó kötelezettsége, s ha annak nem tesz eleget és erre a megrendelő figyelmét nem hívja fel, kártérítési felelőssége is lehet a megrendelővel szemben [Ptk. 392. § (3)].</w:t>
      </w:r>
    </w:p>
    <w:p>
      <w:pPr>
        <w:pStyle w:val="Normal"/>
        <w:autoSpaceDE w:val="false"/>
        <w:ind w:firstLine="209"/>
        <w:rPr>
          <w:sz w:val="20"/>
          <w:szCs w:val="20"/>
        </w:rPr>
      </w:pPr>
      <w:r>
        <w:rPr>
          <w:sz w:val="20"/>
          <w:szCs w:val="20"/>
        </w:rPr>
        <w:t>A megrendelőnek ellenőrzési kötelezettsége van abban az esetben, ha azt a vállalkozási szerződésben kikötötték vagy jogszabály írja elő [például az építési szerződésnél a Ptk. 404. § (2) bekezdése alapján].</w:t>
      </w:r>
    </w:p>
    <w:p>
      <w:pPr>
        <w:pStyle w:val="Normal"/>
        <w:autoSpaceDE w:val="false"/>
        <w:ind w:firstLine="209"/>
        <w:rPr>
          <w:sz w:val="20"/>
          <w:szCs w:val="20"/>
        </w:rPr>
      </w:pPr>
      <w:r>
        <w:rPr>
          <w:sz w:val="20"/>
          <w:szCs w:val="20"/>
        </w:rPr>
        <w:t>A vállalkozó szerződésszegésért való felelőssége akkor is fennáll, ha a megrendelő az ellenőrzést elmulasztotta vagy azt nem megfelelően végezte el, úgyszintén akkor is, ha a megrendelő megbízottja, közreműködője, teljesítési segédje mulasztja el az ellenőrzést vagy azt nem megfelelően végzi el. A harmadik személy magatartását ugyanis úgy kell értékelni, mintha azt a megrendelő tanúsította volna (Ptk. 315. §).</w:t>
      </w:r>
    </w:p>
    <w:p>
      <w:pPr>
        <w:pStyle w:val="Normal"/>
        <w:autoSpaceDE w:val="false"/>
        <w:spacing w:before="240" w:after="0"/>
        <w:ind w:firstLine="209"/>
        <w:rPr>
          <w:sz w:val="20"/>
          <w:szCs w:val="20"/>
        </w:rPr>
      </w:pPr>
      <w:r>
        <w:rPr>
          <w:sz w:val="20"/>
          <w:szCs w:val="20"/>
        </w:rPr>
        <w:t>BH1995. 528. A megrendelő, a tervező és a kivitelező felelősségének alakulása, ha a tervező járt el a megrendelő műszaki ellenőreként</w:t>
      </w:r>
    </w:p>
    <w:p>
      <w:pPr>
        <w:pStyle w:val="Normal"/>
        <w:autoSpaceDE w:val="false"/>
        <w:ind w:firstLine="209"/>
        <w:rPr>
          <w:sz w:val="20"/>
          <w:szCs w:val="20"/>
        </w:rPr>
      </w:pPr>
      <w:r>
        <w:rPr>
          <w:sz w:val="20"/>
          <w:szCs w:val="20"/>
        </w:rPr>
        <w:t>BH1994. 264. A vállalkozó kötelezése a hibás teljesítés miatt történt kijavítás költségének és a hibás teljesítésből eredő kár összegének megfizetésére</w:t>
      </w:r>
    </w:p>
    <w:p>
      <w:pPr>
        <w:pStyle w:val="Normal"/>
        <w:autoSpaceDE w:val="false"/>
        <w:ind w:firstLine="209"/>
        <w:rPr>
          <w:sz w:val="20"/>
          <w:szCs w:val="20"/>
        </w:rPr>
      </w:pPr>
      <w:r>
        <w:rPr>
          <w:sz w:val="20"/>
          <w:szCs w:val="20"/>
        </w:rPr>
        <w:t>BH1989. 279. Az épületszerkezetet saját hibás tervei alapján megvalósító kivitelező felelőssége</w:t>
      </w:r>
    </w:p>
    <w:p>
      <w:pPr>
        <w:pStyle w:val="Normal"/>
        <w:autoSpaceDE w:val="false"/>
        <w:ind w:firstLine="209"/>
        <w:rPr>
          <w:sz w:val="20"/>
          <w:szCs w:val="20"/>
        </w:rPr>
      </w:pPr>
      <w:r>
        <w:rPr>
          <w:sz w:val="20"/>
          <w:szCs w:val="20"/>
        </w:rPr>
        <w:t>BH1987. 22. Az ellenőrzés elmulasztása</w:t>
      </w:r>
    </w:p>
    <w:p>
      <w:pPr>
        <w:pStyle w:val="Normal"/>
        <w:autoSpaceDE w:val="false"/>
        <w:spacing w:before="240" w:after="240"/>
        <w:ind w:firstLine="209"/>
        <w:rPr>
          <w:sz w:val="20"/>
          <w:szCs w:val="20"/>
        </w:rPr>
      </w:pPr>
      <w:r>
        <w:rPr>
          <w:b/>
          <w:bCs/>
          <w:sz w:val="20"/>
          <w:szCs w:val="20"/>
        </w:rPr>
        <w:t>Ptk. 394. § (2) bekezdéséhez:</w:t>
      </w:r>
    </w:p>
    <w:p>
      <w:pPr>
        <w:pStyle w:val="Normal"/>
        <w:autoSpaceDE w:val="false"/>
        <w:ind w:firstLine="209"/>
        <w:rPr>
          <w:sz w:val="20"/>
          <w:szCs w:val="20"/>
        </w:rPr>
      </w:pPr>
      <w:r>
        <w:rPr>
          <w:sz w:val="20"/>
          <w:szCs w:val="20"/>
        </w:rPr>
        <w:t>Ha a felhasznált anyag beépítésre kerül avagy a korábbi fázisban elvégzett munkát a következő munkafázissal takarják, a megrendelő az ellenőrzési jogát nem tudja gyakorolni. Ezért a törvény arra kötelezi a vállalkozót, hogy előzetesen, megfelelő időben értesítse a megrendelőt a beépítésről. A szabály betartásával elkerülhető a felesleges többletköltség, többletmunka. A megrendelő értesítés ellenére történt mulasztásának az a jogkövetkezménye, hogy az ellenőrzési jogát csak akkor gyakorolhatja a beépített munkarész tekintetében, ha a bontással és a munka újbóli elvégzésével kapcsolatos költségeket a vállalkozónak megfizeti. Ez az előírás ösztönzi a megrendelőt arra, hogy az ellenőrzési jogát kellő időben gyakorolja.</w:t>
      </w:r>
    </w:p>
    <w:p>
      <w:pPr>
        <w:pStyle w:val="Normal"/>
        <w:autoSpaceDE w:val="false"/>
        <w:spacing w:before="240" w:after="240"/>
        <w:ind w:firstLine="209"/>
        <w:rPr>
          <w:sz w:val="20"/>
          <w:szCs w:val="20"/>
        </w:rPr>
      </w:pPr>
      <w:r>
        <w:rPr>
          <w:b/>
          <w:bCs/>
          <w:sz w:val="20"/>
          <w:szCs w:val="20"/>
        </w:rPr>
        <w:t>Ptk. 394. § (3) bekezdéséhez:</w:t>
      </w:r>
    </w:p>
    <w:p>
      <w:pPr>
        <w:pStyle w:val="Normal"/>
        <w:autoSpaceDE w:val="false"/>
        <w:ind w:firstLine="209"/>
        <w:rPr>
          <w:sz w:val="20"/>
          <w:szCs w:val="20"/>
        </w:rPr>
      </w:pPr>
      <w:r>
        <w:rPr>
          <w:sz w:val="20"/>
          <w:szCs w:val="20"/>
        </w:rPr>
        <w:t>A Ptk. 86. §-a is garantálja az új elgondolások, megoldások és műszaki ismertek védelmét. E bekezdés a jog védelmének deklarálásán túl azonban azt is tartalmazza, hogy a megrendelőt e jogok tekintetében titoktartási kötelezettség terheli, hacsak a vállalkozó nem járul hozzá ahhoz, hogy a megrendelő az új ismereteket mással vagy másokkal közölje. A titoktartási kötelezettség megszegése a Ptk. 84. §-ában foglalt jogkövetkezményeket - így többek között kártérítési kötelezettséget - vonhat maga után [Ptk. 318. § (1); Ptk. 339. § (1)].</w:t>
      </w:r>
    </w:p>
    <w:p>
      <w:pPr>
        <w:pStyle w:val="Normal"/>
        <w:autoSpaceDE w:val="false"/>
        <w:spacing w:before="240" w:after="240"/>
        <w:ind w:firstLine="209"/>
        <w:rPr>
          <w:sz w:val="20"/>
          <w:szCs w:val="20"/>
        </w:rPr>
      </w:pPr>
      <w:r>
        <w:rPr>
          <w:b/>
          <w:bCs/>
          <w:sz w:val="20"/>
          <w:szCs w:val="20"/>
        </w:rPr>
        <w:t>Ptk. 395. § (1)-(2) bekezdéséhez:</w:t>
      </w:r>
    </w:p>
    <w:p>
      <w:pPr>
        <w:pStyle w:val="Normal"/>
        <w:autoSpaceDE w:val="false"/>
        <w:ind w:firstLine="209"/>
        <w:rPr>
          <w:sz w:val="20"/>
          <w:szCs w:val="20"/>
        </w:rPr>
      </w:pPr>
      <w:r>
        <w:rPr>
          <w:sz w:val="20"/>
          <w:szCs w:val="20"/>
        </w:rPr>
        <w:t>A Ptk.395. §-a a megrendelő elállási jogát szabályozza. A megrendelő általános elállási joga nincs feltételhez kötve, érdekmúlást nem kell bizonyítania. Ugyanakkor a jogszabály védi a vállalkozót is, mert ha a szerződéskötés után a megrendelő elállásáig a teljesítés érdekében költségei, kiadásai keletkeztek, bizonyos munkákat már elvégzett, anyagokat beszerzett, mindez nem maradhat ellenszolgáltatás nélkül. Ezeket a költségeket kártérítés címén igényelheti a megrendelőtől. A megrendelő kártérítési kötelezettsége objektív, az alól kimentésnek nincs helye, s az nem csak a ténylegesen felmerült kárra, de az elmaradt haszonra is kiterjed.</w:t>
      </w:r>
    </w:p>
    <w:p>
      <w:pPr>
        <w:pStyle w:val="Normal"/>
        <w:autoSpaceDE w:val="false"/>
        <w:ind w:firstLine="209"/>
        <w:rPr>
          <w:sz w:val="20"/>
          <w:szCs w:val="20"/>
        </w:rPr>
      </w:pPr>
      <w:r>
        <w:rPr>
          <w:sz w:val="20"/>
          <w:szCs w:val="20"/>
        </w:rPr>
        <w:t>Ha a megrendelő késedelem vagy hibás teljesítés miatt áll el a szerződéstől [Ptk. 395. § (3)-(4)], a megrendelőnek nincs kártérítési felelőssége a vállalkozóval szemben. Ez utóbbi esetekben a megrendelőnek van joga arra, hogy a szerződésszegésből eredő igényeit érvényesítse a vállalkozóval szemben.</w:t>
      </w:r>
    </w:p>
    <w:p>
      <w:pPr>
        <w:pStyle w:val="Normal"/>
        <w:autoSpaceDE w:val="false"/>
        <w:ind w:firstLine="209"/>
        <w:rPr>
          <w:sz w:val="20"/>
          <w:szCs w:val="20"/>
        </w:rPr>
      </w:pPr>
      <w:r>
        <w:rPr>
          <w:sz w:val="20"/>
          <w:szCs w:val="20"/>
        </w:rPr>
        <w:t>A megrendelő - kártérítés ellenében - nemcsak az egész szolgáltatásra, hanem annak egy részére vonatkozóan is elállhat a szerződéstől és e jog megilleti őt a vállalkozási szerződés megkötésére irányuló előszerződés esetén is.</w:t>
      </w:r>
    </w:p>
    <w:p>
      <w:pPr>
        <w:pStyle w:val="Normal"/>
        <w:autoSpaceDE w:val="false"/>
        <w:ind w:firstLine="209"/>
        <w:rPr>
          <w:sz w:val="20"/>
          <w:szCs w:val="20"/>
        </w:rPr>
      </w:pPr>
      <w:r>
        <w:rPr>
          <w:sz w:val="20"/>
          <w:szCs w:val="20"/>
        </w:rPr>
        <w:t>Ha a megrendelő a szerződéstől eláll, a vállalkozót megillető kártérítés az elállás időpontjában válik esedékessé.</w:t>
      </w:r>
    </w:p>
    <w:p>
      <w:pPr>
        <w:pStyle w:val="Normal"/>
        <w:autoSpaceDE w:val="false"/>
        <w:ind w:firstLine="209"/>
        <w:rPr>
          <w:sz w:val="20"/>
          <w:szCs w:val="20"/>
        </w:rPr>
      </w:pPr>
      <w:r>
        <w:rPr>
          <w:sz w:val="20"/>
          <w:szCs w:val="20"/>
        </w:rPr>
        <w:t>Az elállás a szerződést a szerződéskötésre visszaható hatállyal szünteti meg és a szerződéskötést megelőző állapotot kell a felek között helyreállítani [Ptk. 320. § (1)]. Előfordulhat azonban, hogy a megrendelő a szerződés teljesítésének olyan stádiumában áll el a szerződéstől, amikor már nincs mód az eredeti állapot helyreállítására (például az épület félkész állapotú). Ez esetben bármelyik fél kérheti a bíróságtól, hogy a szerződést a jövőre nézve szüntesse meg. Lehetőség van erre akkor is, ha nemzetgazdasági érdek vagy a szerződő fél különös méltánylást érdemlő érdeke indokolja a szerződésnek a jövőre nézve való megszüntetését. A megrendelő ezekben az esetekben is köteles a vállalkozó kárát megtéríteni.</w:t>
      </w:r>
    </w:p>
    <w:p>
      <w:pPr>
        <w:pStyle w:val="Normal"/>
        <w:autoSpaceDE w:val="false"/>
        <w:spacing w:before="240" w:after="0"/>
        <w:ind w:firstLine="209"/>
        <w:rPr>
          <w:sz w:val="20"/>
          <w:szCs w:val="20"/>
        </w:rPr>
      </w:pPr>
      <w:r>
        <w:rPr>
          <w:sz w:val="20"/>
          <w:szCs w:val="20"/>
        </w:rPr>
        <w:t>GK 16. szám (módosította a GK 22. szám és a GK 32. szám) A megrendelő elállása a szerződéstől</w:t>
      </w:r>
    </w:p>
    <w:p>
      <w:pPr>
        <w:pStyle w:val="Normal"/>
        <w:autoSpaceDE w:val="false"/>
        <w:ind w:firstLine="209"/>
        <w:rPr>
          <w:sz w:val="20"/>
          <w:szCs w:val="20"/>
        </w:rPr>
      </w:pPr>
      <w:r>
        <w:rPr>
          <w:sz w:val="20"/>
          <w:szCs w:val="20"/>
        </w:rPr>
        <w:t>BH2005. 222. A vállalkozónak harmadik személy által okozott kárért való felelőssége.</w:t>
      </w:r>
    </w:p>
    <w:p>
      <w:pPr>
        <w:pStyle w:val="Normal"/>
        <w:autoSpaceDE w:val="false"/>
        <w:ind w:firstLine="209"/>
        <w:rPr>
          <w:sz w:val="20"/>
          <w:szCs w:val="20"/>
        </w:rPr>
      </w:pPr>
      <w:r>
        <w:rPr>
          <w:sz w:val="20"/>
          <w:szCs w:val="20"/>
        </w:rPr>
        <w:t>BH2003. 414. A késedelmikamat-fizetési kötelezettség objektív felelősség, nincsen jelentősége annak, hogy a felperes a követelését mikor jelentette be.</w:t>
      </w:r>
    </w:p>
    <w:p>
      <w:pPr>
        <w:pStyle w:val="Normal"/>
        <w:autoSpaceDE w:val="false"/>
        <w:ind w:firstLine="209"/>
        <w:rPr>
          <w:sz w:val="20"/>
          <w:szCs w:val="20"/>
        </w:rPr>
      </w:pPr>
      <w:r>
        <w:rPr>
          <w:sz w:val="20"/>
          <w:szCs w:val="20"/>
        </w:rPr>
        <w:t>BH1997. 135. A megrendelő szerződéstől való elállásán alapuló kár megtérítése iránti követelés érvényesítése</w:t>
      </w:r>
    </w:p>
    <w:p>
      <w:pPr>
        <w:pStyle w:val="Normal"/>
        <w:autoSpaceDE w:val="false"/>
        <w:ind w:firstLine="209"/>
        <w:rPr>
          <w:sz w:val="20"/>
          <w:szCs w:val="20"/>
        </w:rPr>
      </w:pPr>
      <w:r>
        <w:rPr>
          <w:sz w:val="20"/>
          <w:szCs w:val="20"/>
        </w:rPr>
        <w:t>BH1995. 229. A vállalkozó kárának megtérítésénél irányadó szempontok, ha a megrendelő a szerződéstől általános elállási jogát gyakorolva áll el</w:t>
      </w:r>
    </w:p>
    <w:p>
      <w:pPr>
        <w:pStyle w:val="Normal"/>
        <w:autoSpaceDE w:val="false"/>
        <w:ind w:firstLine="209"/>
        <w:rPr>
          <w:sz w:val="20"/>
          <w:szCs w:val="20"/>
        </w:rPr>
      </w:pPr>
      <w:r>
        <w:rPr>
          <w:sz w:val="20"/>
          <w:szCs w:val="20"/>
        </w:rPr>
        <w:t>BH1992. 542. A megrendelő áttérése a vállalkozási szerződéstől szerződésszegés alapján történő elállásról az általános elállási jog gyakorlására</w:t>
      </w:r>
    </w:p>
    <w:p>
      <w:pPr>
        <w:pStyle w:val="Normal"/>
        <w:autoSpaceDE w:val="false"/>
        <w:ind w:firstLine="209"/>
        <w:rPr>
          <w:sz w:val="20"/>
          <w:szCs w:val="20"/>
        </w:rPr>
      </w:pPr>
      <w:r>
        <w:rPr>
          <w:sz w:val="20"/>
          <w:szCs w:val="20"/>
        </w:rPr>
        <w:t>BH1992. 481. A megrendelő áttérése a szerződésszegés alapján történő elállásról az általános elállási jog gyakorlására</w:t>
      </w:r>
    </w:p>
    <w:p>
      <w:pPr>
        <w:pStyle w:val="Normal"/>
        <w:autoSpaceDE w:val="false"/>
        <w:ind w:firstLine="209"/>
        <w:rPr>
          <w:sz w:val="20"/>
          <w:szCs w:val="20"/>
        </w:rPr>
      </w:pPr>
      <w:r>
        <w:rPr>
          <w:sz w:val="20"/>
          <w:szCs w:val="20"/>
        </w:rPr>
        <w:t>BH1992. 189. Az elállás jogkövetkezményei, ha a megrendelő nem tudja bizonyítani, hogy a szerződéstől való elállására a vállalkozó szerződésszegése szolgáltatott okot</w:t>
      </w:r>
    </w:p>
    <w:p>
      <w:pPr>
        <w:pStyle w:val="Normal"/>
        <w:autoSpaceDE w:val="false"/>
        <w:ind w:firstLine="209"/>
        <w:rPr>
          <w:sz w:val="20"/>
          <w:szCs w:val="20"/>
        </w:rPr>
      </w:pPr>
      <w:r>
        <w:rPr>
          <w:sz w:val="20"/>
          <w:szCs w:val="20"/>
        </w:rPr>
        <w:t>BH1989. 237. A megrendelő elállása a szerződéstől</w:t>
      </w:r>
    </w:p>
    <w:p>
      <w:pPr>
        <w:pStyle w:val="Normal"/>
        <w:autoSpaceDE w:val="false"/>
        <w:ind w:firstLine="209"/>
        <w:rPr>
          <w:sz w:val="20"/>
          <w:szCs w:val="20"/>
        </w:rPr>
      </w:pPr>
      <w:r>
        <w:rPr>
          <w:sz w:val="20"/>
          <w:szCs w:val="20"/>
        </w:rPr>
        <w:t>BH1987. 404. Átalánykártérítés kikötése az általános szerződési feltételekben a megrendelő általános elállási jogának gyakorlása esetére</w:t>
      </w:r>
    </w:p>
    <w:p>
      <w:pPr>
        <w:pStyle w:val="Normal"/>
        <w:autoSpaceDE w:val="false"/>
        <w:ind w:firstLine="209"/>
        <w:rPr>
          <w:sz w:val="20"/>
          <w:szCs w:val="20"/>
        </w:rPr>
      </w:pPr>
      <w:r>
        <w:rPr>
          <w:sz w:val="20"/>
          <w:szCs w:val="20"/>
        </w:rPr>
        <w:t>BH1985. 354. Elállás a vállalkozási szerződés megkötésére irányuló előszerződéstől</w:t>
      </w:r>
    </w:p>
    <w:p>
      <w:pPr>
        <w:pStyle w:val="Normal"/>
        <w:autoSpaceDE w:val="false"/>
        <w:ind w:firstLine="209"/>
        <w:rPr>
          <w:sz w:val="20"/>
          <w:szCs w:val="20"/>
        </w:rPr>
      </w:pPr>
      <w:r>
        <w:rPr>
          <w:sz w:val="20"/>
          <w:szCs w:val="20"/>
        </w:rPr>
        <w:t>BH1981. 292. A megrendelő elállása a szolgáltatás egy részére vonatkozóan</w:t>
      </w:r>
    </w:p>
    <w:p>
      <w:pPr>
        <w:pStyle w:val="Normal"/>
        <w:autoSpaceDE w:val="false"/>
        <w:spacing w:before="240" w:after="240"/>
        <w:ind w:firstLine="209"/>
        <w:rPr>
          <w:sz w:val="20"/>
          <w:szCs w:val="20"/>
        </w:rPr>
      </w:pPr>
      <w:r>
        <w:rPr>
          <w:b/>
          <w:bCs/>
          <w:sz w:val="20"/>
          <w:szCs w:val="20"/>
        </w:rPr>
        <w:t>Ptk. 395. § (3) bekezdéséhez:</w:t>
      </w:r>
    </w:p>
    <w:p>
      <w:pPr>
        <w:pStyle w:val="Normal"/>
        <w:autoSpaceDE w:val="false"/>
        <w:ind w:firstLine="209"/>
        <w:rPr>
          <w:sz w:val="20"/>
          <w:szCs w:val="20"/>
        </w:rPr>
      </w:pPr>
      <w:r>
        <w:rPr>
          <w:sz w:val="20"/>
          <w:szCs w:val="20"/>
        </w:rPr>
        <w:t>E törvényhely azt az esetet szabályozza, amikor már a teljesítési határidő előtt előre látható, hogy a vállalkozó olyan számottevő késéssel tud csak eleget tenni a szerződésben foglaltaknak, hogy a teljesítés többé nem áll a megrendelő érdekében. Az előre látható késedelem jogkövetkezményeként a megrendelő jogosult elállni a szerződéstől és kártérítést is követelhet a szerződésszegésre irányadó szabályok alapján a vállalkozótól.</w:t>
      </w:r>
    </w:p>
    <w:p>
      <w:pPr>
        <w:pStyle w:val="Normal"/>
        <w:autoSpaceDE w:val="false"/>
        <w:ind w:firstLine="209"/>
        <w:rPr>
          <w:sz w:val="20"/>
          <w:szCs w:val="20"/>
        </w:rPr>
      </w:pPr>
      <w:r>
        <w:rPr>
          <w:sz w:val="20"/>
          <w:szCs w:val="20"/>
        </w:rPr>
        <w:t>Abban az esetben azonban, ha a vállalkozó késedelmét a megrendelő idézte elő (így például a munkaterületet késedelmesen adta át), a megrendelőt nem illeti meg az elállás joga és kártérítés sem, hanem a vállalkozó jogosult a szerződéstől való elállásra és a megrendelővel szemben kártérítési igény érvényesítésére [Ptk. 393. § (2)].</w:t>
      </w:r>
    </w:p>
    <w:p>
      <w:pPr>
        <w:pStyle w:val="Normal"/>
        <w:autoSpaceDE w:val="false"/>
        <w:ind w:firstLine="209"/>
        <w:rPr>
          <w:sz w:val="20"/>
          <w:szCs w:val="20"/>
        </w:rPr>
      </w:pPr>
      <w:r>
        <w:rPr>
          <w:sz w:val="20"/>
          <w:szCs w:val="20"/>
        </w:rPr>
        <w:t>A megrendelő a késedelem miatt bekövetkezett - érdekmúlásra alapított - elállási jogát mindaddig gyakorolhatja, amíg a szolgáltatás átadása és átvétele, tehát a teljesítés nem történt meg.</w:t>
      </w:r>
    </w:p>
    <w:p>
      <w:pPr>
        <w:pStyle w:val="Normal"/>
        <w:autoSpaceDE w:val="false"/>
        <w:spacing w:before="240" w:after="0"/>
        <w:ind w:firstLine="209"/>
        <w:rPr>
          <w:sz w:val="20"/>
          <w:szCs w:val="20"/>
        </w:rPr>
      </w:pPr>
      <w:r>
        <w:rPr>
          <w:sz w:val="20"/>
          <w:szCs w:val="20"/>
        </w:rPr>
        <w:t>GK 16. szám (módosította a GK 22. szám és a GK 32. szám) A megrendelő elállása a szerződéstől</w:t>
      </w:r>
    </w:p>
    <w:p>
      <w:pPr>
        <w:pStyle w:val="Normal"/>
        <w:autoSpaceDE w:val="false"/>
        <w:spacing w:before="240" w:after="240"/>
        <w:ind w:firstLine="209"/>
        <w:rPr>
          <w:sz w:val="20"/>
          <w:szCs w:val="20"/>
        </w:rPr>
      </w:pPr>
      <w:r>
        <w:rPr>
          <w:b/>
          <w:bCs/>
          <w:sz w:val="20"/>
          <w:szCs w:val="20"/>
        </w:rPr>
        <w:t>Ptk. 395. § (4) bekezdéséhez:</w:t>
      </w:r>
    </w:p>
    <w:p>
      <w:pPr>
        <w:pStyle w:val="Normal"/>
        <w:autoSpaceDE w:val="false"/>
        <w:ind w:firstLine="209"/>
        <w:rPr>
          <w:sz w:val="20"/>
          <w:szCs w:val="20"/>
        </w:rPr>
      </w:pPr>
      <w:r>
        <w:rPr>
          <w:sz w:val="20"/>
          <w:szCs w:val="20"/>
        </w:rPr>
        <w:t>A megrendelő a hibás teljesítésből eredő igényeket általában a teljesítést követően érvényesítheti a vállalkozóval szemben, más szerződéstípusok jogosultjához hasonlóan [Ptk. 305-309. §]. Az áruk nemzetközi adásvételéről szóló bécsi vételi egyezmény (1987. évi 20. törvényerejű rendelet) 71. cikkelye általános szabályként mondja ki, hogy bármelyik fél felfüggesztheti kötelezettségeinek teljesítését, ha a szerződés megkötését követően láthatóvá válik, hogy a másik fél kötelezettségének lényeges részét nem teljesíti. A Ptk. kizárólag a vállalkozási szerződés szabályai között írja elő hasonló rendelkezést.</w:t>
      </w:r>
    </w:p>
    <w:p>
      <w:pPr>
        <w:pStyle w:val="Normal"/>
        <w:autoSpaceDE w:val="false"/>
        <w:ind w:firstLine="209"/>
        <w:rPr>
          <w:sz w:val="20"/>
          <w:szCs w:val="20"/>
        </w:rPr>
      </w:pPr>
      <w:r>
        <w:rPr>
          <w:sz w:val="20"/>
          <w:szCs w:val="20"/>
        </w:rPr>
        <w:t>E rendelkezés értelmében azonban a megrendelő a hibás teljesítésből eredő jogait már akkor is gyakorolhatja, ha a teljesítési határidő lejárta előtt előre látható, hogy a teljesítés hibás lesz és a megrendelő által a fogyatékosság kiküszöbölésére tűzött megfelelő határidő is sikertelenül telt el. A megrendelő ugyanazokat a szavatossági jogokat érvényesítheti, mint ha a hibás teljesítésre vonatkozó általános szabályok szerint lépne fel igénnyel.</w:t>
      </w:r>
    </w:p>
    <w:p>
      <w:pPr>
        <w:pStyle w:val="Normal"/>
        <w:autoSpaceDE w:val="false"/>
        <w:ind w:firstLine="209"/>
        <w:rPr>
          <w:sz w:val="20"/>
          <w:szCs w:val="20"/>
        </w:rPr>
      </w:pPr>
      <w:r>
        <w:rPr>
          <w:sz w:val="20"/>
          <w:szCs w:val="20"/>
        </w:rPr>
        <w:t>Felmerül a kérdés, hogy ha a megrendelő e jogával nem él és a későbbiekben a vállalkozó teljesít, az elévülési határidőt (Ptk. 308. §) attól az időponttól kell-e számítani, amikor a megrendelő előre felismerhette, hogy a teljesítés hibás lesz és a kijavításra tűzött megfelelő határidő eredménytelenül telt el. Álláspontunk szerint nem. A törvény ugyanis csak lehetőséget ad a megrendelőnek a teljesítési határidő letelte előtti igény érvényesítésére, azaz a szavatossági igény elévülési ideje ilyen esetben is a teljesítéskor kezdődik. Ha a megrendelő él a törvényadta jogával, ezzel kár bekövetkeztét előzheti meg vagy a már bekövetkezett kár növekedését gátolhatja meg.</w:t>
      </w:r>
    </w:p>
    <w:p>
      <w:pPr>
        <w:pStyle w:val="Normal"/>
        <w:autoSpaceDE w:val="false"/>
        <w:spacing w:before="240" w:after="240"/>
        <w:ind w:firstLine="209"/>
        <w:rPr>
          <w:sz w:val="20"/>
          <w:szCs w:val="20"/>
        </w:rPr>
      </w:pPr>
      <w:r>
        <w:rPr>
          <w:b/>
          <w:bCs/>
          <w:sz w:val="20"/>
          <w:szCs w:val="20"/>
        </w:rPr>
        <w:t>Ptk. 396. § (1) bekezdéséhez:</w:t>
      </w:r>
    </w:p>
    <w:p>
      <w:pPr>
        <w:pStyle w:val="Normal"/>
        <w:autoSpaceDE w:val="false"/>
        <w:ind w:firstLine="209"/>
        <w:rPr>
          <w:sz w:val="20"/>
          <w:szCs w:val="20"/>
        </w:rPr>
      </w:pPr>
      <w:r>
        <w:rPr>
          <w:sz w:val="20"/>
          <w:szCs w:val="20"/>
        </w:rPr>
        <w:t>A törvény valamennyi szerződéstípusra általános jelleggel írja elő a jogosult számára, hogy mielőbb gondosan vizsgálja meg, hogy a teljesítés megfelelő-e [Ptk. 283. § (1)]. A vállalkozási szerződések esetében is irányadó ez a szabály. E bekezdés értelmében a minőségvizsgálathoz szükséges próbákat a feleknek közösen kell elvégezniük. Ennek gazdaságossági és célszerűségi okai vannak. A gazdaságossági oka az, hogy a vállalkozónak és a megrendelőnek nem kell külön-külön megejtenie a próbát, aminek következtében a költségek két ízben merülnének fel. A célszerűségi oka pedig az, hogy a minőségvizsgálatot, a próbát kölcsönösen ellenőrizhetik, ezáltal a felek között lehetséges vita forrása megszűnhet vagy minimálisra csökkenhet. Minden esetben a szolgáltatás jellege szerint az adott szakmában szokásos és indokolt próbákat kell elvégezni.</w:t>
      </w:r>
    </w:p>
    <w:p>
      <w:pPr>
        <w:pStyle w:val="Normal"/>
        <w:autoSpaceDE w:val="false"/>
        <w:spacing w:before="240" w:after="240"/>
        <w:ind w:firstLine="209"/>
        <w:rPr>
          <w:sz w:val="20"/>
          <w:szCs w:val="20"/>
        </w:rPr>
      </w:pPr>
      <w:r>
        <w:rPr>
          <w:b/>
          <w:bCs/>
          <w:sz w:val="20"/>
          <w:szCs w:val="20"/>
        </w:rPr>
        <w:t>Ptk. 396. § (2) bekezdéséhez:</w:t>
      </w:r>
    </w:p>
    <w:p>
      <w:pPr>
        <w:pStyle w:val="Normal"/>
        <w:autoSpaceDE w:val="false"/>
        <w:ind w:firstLine="209"/>
        <w:rPr>
          <w:sz w:val="20"/>
          <w:szCs w:val="20"/>
        </w:rPr>
      </w:pPr>
      <w:r>
        <w:rPr>
          <w:sz w:val="20"/>
          <w:szCs w:val="20"/>
        </w:rPr>
        <w:t>Ha az elkészült mű próbájára vonatkozóan szakmai szokás nem alakult ki, a próba feltételeit a megrendelőnek kell biztosítania, de a próbát a vállalkozónak kell elvégeznie és annak költségeit is viselnie kell. Az más kérdés, hogy a vállalkozó a szerződés megkötésekor a próba költségeivel előzetesen nyilvánvalóan számolhat, tehát azt beépítheti a vállalkozói díjba.</w:t>
      </w:r>
    </w:p>
    <w:p>
      <w:pPr>
        <w:pStyle w:val="Normal"/>
        <w:autoSpaceDE w:val="false"/>
        <w:spacing w:before="240" w:after="240"/>
        <w:ind w:firstLine="209"/>
        <w:rPr>
          <w:sz w:val="20"/>
          <w:szCs w:val="20"/>
        </w:rPr>
      </w:pPr>
      <w:r>
        <w:rPr>
          <w:b/>
          <w:bCs/>
          <w:sz w:val="20"/>
          <w:szCs w:val="20"/>
        </w:rPr>
        <w:t>Ptk. 396. § (3) bekezdéséhez:</w:t>
      </w:r>
    </w:p>
    <w:p>
      <w:pPr>
        <w:pStyle w:val="Normal"/>
        <w:autoSpaceDE w:val="false"/>
        <w:ind w:firstLine="209"/>
        <w:rPr>
          <w:sz w:val="20"/>
          <w:szCs w:val="20"/>
        </w:rPr>
      </w:pPr>
      <w:r>
        <w:rPr>
          <w:sz w:val="20"/>
          <w:szCs w:val="20"/>
        </w:rPr>
        <w:t>A felek a teljesítés során együttműködésre kötelesek [Ptk. 277. § (2)]. E szabályból is következik, hogy a vállalkozó nem csak az elkészült szolgáltatás átadására köteles, hanem a dolog működtetéséhez szükséges tájékoztatást is meg kell adnia. Így például használati útmutatót kell készítenie, a megrendelőt vagy az általa megbízott személyt be kell tanítania annak érdekében, hogy az elkészült művet, létesítményt rendeltetésszerűen tudja használni. A használati-, kezelési útmutatóról és a minőség tanúsításáról a 2/1984. (III. 10.) BkM-IpM együttes rendelet is tartalmaz előírásokat. Ha a vállalkozó a tájékoztatási kötelezettségét megszegi vagy téves tájékoztatást ad, amelyet a megrendelő nem képes felismerni, kártérítési felelősséggel tartozik [Ptk. 318. §, 339. § (1)].</w:t>
      </w:r>
    </w:p>
    <w:p>
      <w:pPr>
        <w:pStyle w:val="Normal"/>
        <w:autoSpaceDE w:val="false"/>
        <w:spacing w:before="240" w:after="240"/>
        <w:ind w:firstLine="209"/>
        <w:rPr>
          <w:sz w:val="20"/>
          <w:szCs w:val="20"/>
        </w:rPr>
      </w:pPr>
      <w:r>
        <w:rPr>
          <w:b/>
          <w:bCs/>
          <w:sz w:val="20"/>
          <w:szCs w:val="20"/>
        </w:rPr>
        <w:t>Ptk. 396. § (4) bekezdéséhez:</w:t>
      </w:r>
    </w:p>
    <w:p>
      <w:pPr>
        <w:pStyle w:val="Normal"/>
        <w:autoSpaceDE w:val="false"/>
        <w:ind w:firstLine="209"/>
        <w:rPr>
          <w:sz w:val="20"/>
          <w:szCs w:val="20"/>
        </w:rPr>
      </w:pPr>
      <w:r>
        <w:rPr>
          <w:sz w:val="20"/>
          <w:szCs w:val="20"/>
        </w:rPr>
        <w:t>Ha a dolog a tájékoztató nélkül a rendeltetésszerű használatra nem alkalmas, a megrendelő azzal ösztönözheti a tájékoztatás megadására a vállalkozót, hogy a tájékoztatás megtörténtéig a vállalkozói díjat visszatartja.</w:t>
      </w:r>
    </w:p>
    <w:p>
      <w:pPr>
        <w:pStyle w:val="Normal"/>
        <w:autoSpaceDE w:val="false"/>
        <w:spacing w:before="240" w:after="240"/>
        <w:ind w:firstLine="209"/>
        <w:rPr>
          <w:sz w:val="20"/>
          <w:szCs w:val="20"/>
        </w:rPr>
      </w:pPr>
      <w:r>
        <w:rPr>
          <w:b/>
          <w:bCs/>
          <w:sz w:val="20"/>
          <w:szCs w:val="20"/>
        </w:rPr>
        <w:t>Ptk. 397. § (1) bekezdéséhez:</w:t>
      </w:r>
    </w:p>
    <w:p>
      <w:pPr>
        <w:pStyle w:val="Normal"/>
        <w:autoSpaceDE w:val="false"/>
        <w:ind w:firstLine="209"/>
        <w:rPr>
          <w:sz w:val="20"/>
          <w:szCs w:val="20"/>
        </w:rPr>
      </w:pPr>
      <w:r>
        <w:rPr>
          <w:sz w:val="20"/>
          <w:szCs w:val="20"/>
        </w:rPr>
        <w:t>A megrendelő díjfizetési kötelezettsége akkor válik esedékessé, amikor a vállalkozó teljesít, a létrehozott dolgot a megrendelőnek átadja vagy a szolgáltatás átadását szerződésszerűen felajánlja. Előfordulhat ugyanis az, hogy a megrendelő jogosulatlanul tagadja meg az elkészült mű átvételét, ez pedig nem eshet a vállalkozó hátrányára: azaz a megrendelő díjfizetési kötelezettsége ekkor is beáll.</w:t>
      </w:r>
    </w:p>
    <w:p>
      <w:pPr>
        <w:pStyle w:val="Normal"/>
        <w:autoSpaceDE w:val="false"/>
        <w:ind w:firstLine="209"/>
        <w:rPr>
          <w:sz w:val="20"/>
          <w:szCs w:val="20"/>
        </w:rPr>
      </w:pPr>
      <w:r>
        <w:rPr>
          <w:sz w:val="20"/>
          <w:szCs w:val="20"/>
        </w:rPr>
        <w:t>Ha a vállalkozó késedelmesen teljesít, úgy a vállalkozói díj a tényleges teljesítéskor válik esedékessé. Ha a felajánlott szolgáltatás kellékhiányos, úgy a megrendelő jogosult megtagadni a szolgáltatás átvételét, díjfizetési kötelezettsége tehát nem áll be.</w:t>
      </w:r>
    </w:p>
    <w:p>
      <w:pPr>
        <w:pStyle w:val="Normal"/>
        <w:autoSpaceDE w:val="false"/>
        <w:ind w:firstLine="209"/>
        <w:rPr/>
      </w:pPr>
      <w:r>
        <w:rPr>
          <w:sz w:val="20"/>
          <w:szCs w:val="20"/>
        </w:rPr>
        <w:t>A vállalkozási szerződés esetén is irányadó az a szabály, mely szerint hibás teljesítés estén a jogosult az ellenszolgáltatás arányos részét a kijavításig vagy a kicserélésig visszatarthatja [Ptk. 306. § (5)]. Abból a szempontból, hogy mit kell arányos résznek tekinteni, lényeges a hibának a használhatóságra gyakorolt hatása.</w:t>
      </w:r>
    </w:p>
    <w:p>
      <w:pPr>
        <w:pStyle w:val="Normal"/>
        <w:autoSpaceDE w:val="false"/>
        <w:ind w:firstLine="209"/>
        <w:rPr/>
      </w:pPr>
      <w:r>
        <w:rPr>
          <w:sz w:val="20"/>
          <w:szCs w:val="20"/>
        </w:rPr>
        <w:t>A megrendelő a tájékoztatási kötelezettség teljesítéséig is visszatarthatja a vállalkozói díjat [Ptk. 396. § (4)]. A visszatartási jog a kijavításig vagy kicserélésig, a tájékoztatás megadásáig, illetve a vállalkozói díj kifizetéséig tarthat.</w:t>
      </w:r>
    </w:p>
    <w:p>
      <w:pPr>
        <w:pStyle w:val="Normal"/>
        <w:autoSpaceDE w:val="false"/>
        <w:ind w:firstLine="209"/>
        <w:rPr/>
      </w:pPr>
      <w:r>
        <w:rPr>
          <w:sz w:val="20"/>
          <w:szCs w:val="20"/>
        </w:rPr>
        <w:t>A felek ellenkező megállapodása hiányában a vállalkozói díj, mint pénztartozás teljesítési helye a jogosult telephelye. Ettől eltérő rendelkezést jogszabály is tartalmazhat. Így például ha a felek másként nem állapodtak meg, a bankszámlák közötti elszámolás útján teljesített fizetést akkor kell megtörténtnek tekinteni, amikor a pénzintézet a fizetésre kötelezett bankszámláját megterheli. A bankszámlára készpénzben teljesített fizetést pedig akkor kell megtörténtnek tekinteni, amikor a készpénzt a pénzintézet pénztáránál vagy a postán befizetik [a pénzforgalomról, a pénzforgalmi szolgáltatásokról és az elektronikus fizetési eszközökről szóló 232/2001. (XII. 10.) Korm. rendelet 10. § (7)].</w:t>
      </w:r>
    </w:p>
    <w:p>
      <w:pPr>
        <w:pStyle w:val="Normal"/>
        <w:autoSpaceDE w:val="false"/>
        <w:ind w:firstLine="209"/>
        <w:rPr>
          <w:sz w:val="20"/>
          <w:szCs w:val="20"/>
        </w:rPr>
      </w:pPr>
      <w:r>
        <w:rPr>
          <w:sz w:val="20"/>
          <w:szCs w:val="20"/>
        </w:rPr>
        <w:t>A vállalkozói díj kifizetésének módjáról a felek szabadon megállapodhatnak a vállalkozási szerződésben.</w:t>
      </w:r>
    </w:p>
    <w:p>
      <w:pPr>
        <w:pStyle w:val="Normal"/>
        <w:autoSpaceDE w:val="false"/>
        <w:spacing w:before="240" w:after="0"/>
        <w:ind w:firstLine="209"/>
        <w:rPr>
          <w:sz w:val="20"/>
          <w:szCs w:val="20"/>
        </w:rPr>
      </w:pPr>
      <w:r>
        <w:rPr>
          <w:sz w:val="20"/>
          <w:szCs w:val="20"/>
        </w:rPr>
        <w:t>XXXII. számú Polgári Elvi Döntés (módosította a XXXIX. számú Polgári Elvi Döntés) A vállalkozói díjjal kapcsolatos egyes kérdésekről</w:t>
      </w:r>
    </w:p>
    <w:p>
      <w:pPr>
        <w:pStyle w:val="Normal"/>
        <w:autoSpaceDE w:val="false"/>
        <w:ind w:firstLine="209"/>
        <w:rPr/>
      </w:pPr>
      <w:r>
        <w:rPr>
          <w:sz w:val="20"/>
          <w:szCs w:val="20"/>
        </w:rPr>
        <w:t>GKT 78/1973. számú állásfoglalás (módosította: GKT 9/1976. számú állásfoglalás és a GKT 1/1985. számú állásfoglalás) A különleges körülmények között keletkezett többletköltségek felszámítása</w:t>
      </w:r>
    </w:p>
    <w:p>
      <w:pPr>
        <w:pStyle w:val="Normal"/>
        <w:autoSpaceDE w:val="false"/>
        <w:ind w:firstLine="209"/>
        <w:rPr>
          <w:sz w:val="20"/>
          <w:szCs w:val="20"/>
        </w:rPr>
      </w:pPr>
      <w:r>
        <w:rPr>
          <w:sz w:val="20"/>
          <w:szCs w:val="20"/>
        </w:rPr>
        <w:t>BH1996. 105. A vállalkozói igény</w:t>
      </w:r>
    </w:p>
    <w:p>
      <w:pPr>
        <w:pStyle w:val="Normal"/>
        <w:autoSpaceDE w:val="false"/>
        <w:ind w:firstLine="209"/>
        <w:rPr>
          <w:sz w:val="20"/>
          <w:szCs w:val="20"/>
        </w:rPr>
      </w:pPr>
      <w:r>
        <w:rPr>
          <w:sz w:val="20"/>
          <w:szCs w:val="20"/>
        </w:rPr>
        <w:t>BH1989. 237. A vállalkozói díj a teljesítéskor esedékes, a fizetési határidő vagy a jogosult számlázási késedelme az esedékességet nem befolyásolja.</w:t>
      </w:r>
    </w:p>
    <w:p>
      <w:pPr>
        <w:pStyle w:val="Normal"/>
        <w:autoSpaceDE w:val="false"/>
        <w:ind w:firstLine="209"/>
        <w:rPr>
          <w:sz w:val="20"/>
          <w:szCs w:val="20"/>
        </w:rPr>
      </w:pPr>
      <w:r>
        <w:rPr>
          <w:sz w:val="20"/>
          <w:szCs w:val="20"/>
        </w:rPr>
        <w:t>BH1985. 321. Az ellenszolgáltatás jelentősebb hányada "arányos részként" való visszatartása</w:t>
      </w:r>
    </w:p>
    <w:p>
      <w:pPr>
        <w:pStyle w:val="Normal"/>
        <w:autoSpaceDE w:val="false"/>
        <w:ind w:firstLine="209"/>
        <w:rPr>
          <w:sz w:val="20"/>
          <w:szCs w:val="20"/>
        </w:rPr>
      </w:pPr>
      <w:r>
        <w:rPr>
          <w:sz w:val="20"/>
          <w:szCs w:val="20"/>
        </w:rPr>
        <w:t>BH1984. 503. A vállalkozó járandósága átutalásának feltételei</w:t>
      </w:r>
    </w:p>
    <w:p>
      <w:pPr>
        <w:pStyle w:val="Normal"/>
        <w:autoSpaceDE w:val="false"/>
        <w:ind w:firstLine="209"/>
        <w:rPr/>
      </w:pPr>
      <w:r>
        <w:rPr>
          <w:sz w:val="20"/>
          <w:szCs w:val="20"/>
        </w:rPr>
        <w:t>BH1984. 501. A visszatartott összeg arányosságának vitássága</w:t>
      </w:r>
    </w:p>
    <w:p>
      <w:pPr>
        <w:pStyle w:val="Normal"/>
        <w:autoSpaceDE w:val="false"/>
        <w:spacing w:before="240" w:after="240"/>
        <w:ind w:firstLine="209"/>
        <w:rPr>
          <w:sz w:val="20"/>
          <w:szCs w:val="20"/>
        </w:rPr>
      </w:pPr>
      <w:r>
        <w:rPr>
          <w:b/>
          <w:bCs/>
          <w:sz w:val="20"/>
          <w:szCs w:val="20"/>
        </w:rPr>
        <w:t>Ptk. 397. § (2) bekezdéséhez:</w:t>
      </w:r>
    </w:p>
    <w:p>
      <w:pPr>
        <w:pStyle w:val="Normal"/>
        <w:autoSpaceDE w:val="false"/>
        <w:ind w:firstLine="209"/>
        <w:rPr>
          <w:sz w:val="20"/>
          <w:szCs w:val="20"/>
        </w:rPr>
      </w:pPr>
      <w:r>
        <w:rPr>
          <w:sz w:val="20"/>
          <w:szCs w:val="20"/>
        </w:rPr>
        <w:t>A vállalkozót a vállalkozói díj biztosítására törvényi zálogjog illeti meg a megrendelőnek azon vagyontárgyain, amely a szerződés teljesítése folyamán birtokába kerültek. Ha a megrendelő vagyontárgyai nem a vállalkozási szerződés alapján, hanem más jogviszony alapján kerültek a vállalkozó birtokába, e vagyontárgyakon a vállalkozónak nincs törvényes zálogjoga. Zálogtárgyak lehetnek a vállalkozó birtokába került anyagok, alkatrészek, a megrendelő szerszámai, gépei, más eszközei. A vállalkozó törvényes zálogjoga kiterjed a végrehajtás alól mentes vagyontárgyakra is. A Vht. 89. § (3) bekezdése akként rendelkezik, hogy az egyébként mentes dolog is lefoglalható a dolog elkészítési vagy javítási díjának a behajtása végett, ha a foglalást a bíróság így rendelte el. A törvényes zálogjog lehetősége a vállalkozó kockázatát csökkenti, hiszen a zálogjog kielégítési elsőbbséget biztosít a vállalkozó számára.</w:t>
      </w:r>
    </w:p>
    <w:p>
      <w:pPr>
        <w:pStyle w:val="Normal"/>
        <w:autoSpaceDE w:val="false"/>
        <w:ind w:firstLine="209"/>
        <w:rPr/>
      </w:pPr>
      <w:r>
        <w:rPr>
          <w:sz w:val="20"/>
          <w:szCs w:val="20"/>
        </w:rPr>
        <w:t>A törvényes zálogjog csak a vállalkozói díj erejéig illeti meg a vállalkozót.</w:t>
      </w:r>
    </w:p>
    <w:p>
      <w:pPr>
        <w:pStyle w:val="Normal"/>
        <w:autoSpaceDE w:val="false"/>
        <w:spacing w:before="240" w:after="0"/>
        <w:ind w:firstLine="209"/>
        <w:rPr>
          <w:sz w:val="20"/>
          <w:szCs w:val="20"/>
        </w:rPr>
      </w:pPr>
      <w:r>
        <w:rPr>
          <w:sz w:val="20"/>
          <w:szCs w:val="20"/>
        </w:rPr>
        <w:t>BH1999. 180. Érvényesen kikötött jelzálogjog hiányában a vállalkozót a megrendelő földtulajdonán vagy azon lévő felépítményén zálogjog nem illeti meg.</w:t>
      </w:r>
    </w:p>
    <w:p>
      <w:pPr>
        <w:pStyle w:val="Normal"/>
        <w:autoSpaceDE w:val="false"/>
        <w:ind w:firstLine="209"/>
        <w:rPr/>
      </w:pPr>
      <w:r>
        <w:rPr>
          <w:sz w:val="20"/>
          <w:szCs w:val="20"/>
        </w:rPr>
        <w:t>BH1999. 127. Az épület nyílászárói beépítés után osztják az ingatlan jogi sorsát, ezért azon külön zálogjog nem alapítható.</w:t>
      </w:r>
    </w:p>
    <w:p>
      <w:pPr>
        <w:pStyle w:val="Normal"/>
        <w:autoSpaceDE w:val="false"/>
        <w:ind w:firstLine="209"/>
        <w:rPr>
          <w:sz w:val="20"/>
          <w:szCs w:val="20"/>
        </w:rPr>
      </w:pPr>
      <w:r>
        <w:rPr>
          <w:sz w:val="20"/>
          <w:szCs w:val="20"/>
        </w:rPr>
        <w:t>BH1984. 19. A törvényi zálogjog a vállalkozót a megrendelőnek csak azon vagyontárgyain illeti meg, amelyek a vállalkozási szerződés teljesítésével kapcsolatban kerültek a birtokába.</w:t>
      </w:r>
    </w:p>
    <w:p>
      <w:pPr>
        <w:pStyle w:val="Normal"/>
        <w:autoSpaceDE w:val="false"/>
        <w:spacing w:before="240" w:after="240"/>
        <w:ind w:firstLine="209"/>
        <w:rPr>
          <w:sz w:val="20"/>
          <w:szCs w:val="20"/>
        </w:rPr>
      </w:pPr>
      <w:r>
        <w:rPr>
          <w:b/>
          <w:bCs/>
          <w:sz w:val="20"/>
          <w:szCs w:val="20"/>
        </w:rPr>
        <w:t>Ptk. 398. §-ához:</w:t>
      </w:r>
    </w:p>
    <w:p>
      <w:pPr>
        <w:pStyle w:val="Normal"/>
        <w:autoSpaceDE w:val="false"/>
        <w:ind w:firstLine="209"/>
        <w:rPr>
          <w:sz w:val="20"/>
          <w:szCs w:val="20"/>
        </w:rPr>
      </w:pPr>
      <w:r>
        <w:rPr>
          <w:sz w:val="20"/>
          <w:szCs w:val="20"/>
        </w:rPr>
        <w:t>Az általános szabályok értelmében a jogosult a hibás teljesítésből eredő jogait a teljesítéstől számított hat hónapon belül érvényesítheti [Ptk. 308. § (1)], ezt követően csak az elévülés megszakadására és nyugvására vonatkozó szabályok szerint gyakorolhatja jogait. Ha a vállalkozó az alvállalkozóval, illetve más közreműködővel szemben e szabályok alapján érvényesíthetné igényét, követelése elévülne azt megelőzően, hogy a megrendelőt megillető szavatossági jogok elévülési határideje megkezdődne.</w:t>
      </w:r>
    </w:p>
    <w:p>
      <w:pPr>
        <w:pStyle w:val="Normal"/>
        <w:autoSpaceDE w:val="false"/>
        <w:ind w:firstLine="209"/>
        <w:rPr>
          <w:sz w:val="20"/>
          <w:szCs w:val="20"/>
        </w:rPr>
      </w:pPr>
      <w:r>
        <w:rPr>
          <w:sz w:val="20"/>
          <w:szCs w:val="20"/>
        </w:rPr>
        <w:t>Ezért rendelkezik a törvény akként, hogy a vállalkozó a szavatossági jogait mindaddig érvényesítheti az alvállalkozóval vagy más közreműködővel szemben, amíg helytállási kötelezettsége a megrendelővel szemben fennáll.</w:t>
      </w:r>
    </w:p>
    <w:p>
      <w:pPr>
        <w:pStyle w:val="Normal"/>
        <w:autoSpaceDE w:val="false"/>
        <w:ind w:firstLine="209"/>
        <w:rPr>
          <w:sz w:val="20"/>
          <w:szCs w:val="20"/>
        </w:rPr>
      </w:pPr>
      <w:r>
        <w:rPr>
          <w:sz w:val="20"/>
          <w:szCs w:val="20"/>
        </w:rPr>
        <w:t>A vállalkozó a hibás teljesítés miatti jogait a közreműködővel szemben azzal a feltétellel érvényesítheti, hogy a minőség megvizsgálására vonatkozó kötelezettségének eleget tett. Ebből következően: ha az alvállalkozó vagy más közreműködő teljesítésekor a hiba felismerhető (ún. nyílt hiba), a vállalkozó alappal nem hivatkozhat a közreműködő meghosszabbított felelősségére. Ilyen esetben a Ptk. 308. § (1) bekezdése alapján a teljesítéstől számított 6 hónap alatt érvényesítheti szavatossági jogait a közreműködővel szemben. A közreműködő felelősségének meghosszabbítása tehát csak az ún. rejtett hibákra vonatkozóan áll fenn.</w:t>
      </w:r>
    </w:p>
    <w:p>
      <w:pPr>
        <w:pStyle w:val="Normal"/>
        <w:autoSpaceDE w:val="false"/>
        <w:ind w:firstLine="209"/>
        <w:rPr>
          <w:sz w:val="20"/>
          <w:szCs w:val="20"/>
        </w:rPr>
      </w:pPr>
      <w:r>
        <w:rPr>
          <w:sz w:val="20"/>
          <w:szCs w:val="20"/>
        </w:rPr>
        <w:t>A törvény nem állít fel korlátokat a vállalkozó és az alvállalkozó közti igényérvényesítés terén abban az értelemben, amilyenek a megrendelő és a vállalkozó közötti viszonylatban a hibás teljesítés körében érvényesülnek. Ebből az következik, hogy ha a megrendelő az igényét megfelelő határidőn belül előterjeszti a vállalkozóval szemben és ezért a megrendelő keresetében foglalt követelés érvényesítésének nincs akadálya, a vállalkozó is érvényesítheti igényét alvállalkozójával vagy más közreműködőjével szemben, ha eleget tett a minőség megvizsgálására vonatkozó kötelezettségének.</w:t>
      </w:r>
    </w:p>
    <w:p>
      <w:pPr>
        <w:pStyle w:val="Normal"/>
        <w:autoSpaceDE w:val="false"/>
        <w:spacing w:before="240" w:after="0"/>
        <w:ind w:firstLine="209"/>
        <w:rPr>
          <w:sz w:val="20"/>
          <w:szCs w:val="20"/>
        </w:rPr>
      </w:pPr>
      <w:r>
        <w:rPr>
          <w:sz w:val="20"/>
          <w:szCs w:val="20"/>
        </w:rPr>
        <w:t>BH1993. 185. A vállalkozó - alvállalkozója hibás teljesítésén alapuló - jogainak érvényesítése az alvállalkozóval szemben</w:t>
      </w:r>
    </w:p>
    <w:p>
      <w:pPr>
        <w:pStyle w:val="Normal"/>
        <w:autoSpaceDE w:val="false"/>
        <w:ind w:firstLine="209"/>
        <w:rPr>
          <w:sz w:val="20"/>
          <w:szCs w:val="20"/>
        </w:rPr>
      </w:pPr>
      <w:r>
        <w:rPr>
          <w:sz w:val="20"/>
          <w:szCs w:val="20"/>
        </w:rPr>
        <w:t>BH1986. 113. A kivitelezés anyagszállítójának felelőssége a kivitelezővel szemben</w:t>
      </w:r>
    </w:p>
    <w:p>
      <w:pPr>
        <w:pStyle w:val="Normal"/>
        <w:autoSpaceDE w:val="false"/>
        <w:spacing w:before="240" w:after="240"/>
        <w:ind w:firstLine="209"/>
        <w:rPr>
          <w:sz w:val="20"/>
          <w:szCs w:val="20"/>
        </w:rPr>
      </w:pPr>
      <w:r>
        <w:rPr>
          <w:b/>
          <w:bCs/>
          <w:sz w:val="20"/>
          <w:szCs w:val="20"/>
        </w:rPr>
        <w:t>Ptk. 399. §-ához:</w:t>
      </w:r>
    </w:p>
    <w:p>
      <w:pPr>
        <w:pStyle w:val="Normal"/>
        <w:autoSpaceDE w:val="false"/>
        <w:ind w:firstLine="209"/>
        <w:rPr>
          <w:sz w:val="20"/>
          <w:szCs w:val="20"/>
        </w:rPr>
      </w:pPr>
      <w:r>
        <w:rPr>
          <w:sz w:val="20"/>
          <w:szCs w:val="20"/>
        </w:rPr>
        <w:t>A Ptk. 399. §-a a teljesítés lehetetlenülésének szabályait tartalmazza. A teljesítés lehetetlenülésének okától függ, hogy a vállalkozót megilleti-e és ha igen, milyen mértékű vállalkozói díj.</w:t>
      </w:r>
    </w:p>
    <w:p>
      <w:pPr>
        <w:pStyle w:val="Normal"/>
        <w:autoSpaceDE w:val="false"/>
        <w:ind w:firstLine="209"/>
        <w:rPr>
          <w:sz w:val="20"/>
          <w:szCs w:val="20"/>
        </w:rPr>
      </w:pPr>
      <w:r>
        <w:rPr>
          <w:sz w:val="20"/>
          <w:szCs w:val="20"/>
        </w:rPr>
        <w:t>Ha a lehetetlenülés oka mindkét fél érdekkörében vagy mindkét fél érdekkörén kívül merült fel, a vállalkozót a díj arányos része illeti meg. Ennek alapja a ténylegesen elvégzett munka és annak szükséges költségei.</w:t>
      </w:r>
    </w:p>
    <w:p>
      <w:pPr>
        <w:pStyle w:val="Normal"/>
        <w:autoSpaceDE w:val="false"/>
        <w:ind w:firstLine="209"/>
        <w:rPr/>
      </w:pPr>
      <w:r>
        <w:rPr>
          <w:sz w:val="20"/>
          <w:szCs w:val="20"/>
        </w:rPr>
        <w:t>Ha a lehetetlenülés valamelyik félnek felróható, nem az e §-ban, hanem a Ptk. 312. § (2)-(3) bekezdésében foglalt szabályokat kell alkalmazni.</w:t>
      </w:r>
    </w:p>
    <w:p>
      <w:pPr>
        <w:pStyle w:val="Normal"/>
        <w:autoSpaceDE w:val="false"/>
        <w:spacing w:before="240" w:after="0"/>
        <w:ind w:firstLine="209"/>
        <w:rPr>
          <w:sz w:val="20"/>
          <w:szCs w:val="20"/>
        </w:rPr>
      </w:pPr>
      <w:r>
        <w:rPr>
          <w:sz w:val="20"/>
          <w:szCs w:val="20"/>
        </w:rPr>
        <w:t>BH1997. 490. A lehetetlenülésre irányadó szabályok alkalmazása</w:t>
      </w:r>
    </w:p>
    <w:p>
      <w:pPr>
        <w:pStyle w:val="Normal"/>
        <w:autoSpaceDE w:val="false"/>
        <w:ind w:firstLine="209"/>
        <w:rPr>
          <w:sz w:val="20"/>
          <w:szCs w:val="20"/>
        </w:rPr>
      </w:pPr>
      <w:r>
        <w:rPr>
          <w:sz w:val="20"/>
          <w:szCs w:val="20"/>
        </w:rPr>
        <w:t>BH1995. 45. A lehetetlenülésre irányuló szabályok diszpozitivitása.</w:t>
      </w:r>
    </w:p>
    <w:p>
      <w:pPr>
        <w:pStyle w:val="Normal"/>
        <w:autoSpaceDE w:val="false"/>
        <w:spacing w:before="240" w:after="240"/>
        <w:ind w:firstLine="209"/>
        <w:rPr>
          <w:sz w:val="20"/>
          <w:szCs w:val="20"/>
        </w:rPr>
      </w:pPr>
      <w:r>
        <w:rPr>
          <w:b/>
          <w:bCs/>
          <w:sz w:val="20"/>
          <w:szCs w:val="20"/>
        </w:rPr>
        <w:t>Ptk. 400. § (1) bekezdéséhez:</w:t>
      </w:r>
    </w:p>
    <w:p>
      <w:pPr>
        <w:pStyle w:val="Normal"/>
        <w:autoSpaceDE w:val="false"/>
        <w:ind w:firstLine="209"/>
        <w:rPr>
          <w:sz w:val="20"/>
          <w:szCs w:val="20"/>
        </w:rPr>
      </w:pPr>
      <w:r>
        <w:rPr>
          <w:sz w:val="20"/>
          <w:szCs w:val="20"/>
        </w:rPr>
        <w:t>A törvény a még át nem adott műre vonatkozó kárveszélyviselésre a lehetetlenülés szabályait rendeli alkalmazni. Ha a lehetetlenülésért valamelyik fél felelős, úgy a Ptk. 312. § (2)-(3) bekezdése alapján kell megítélni a kárveszély viselését. Ha a károsodás olyan okból következik be, amelyért egyik fél sem felelős, a Ptk. 399. § szerint kell megállapítani, hogy az át nem adott műben keletkezett kárt a vállalkozónak vagy a megrendelőnek kell-e viselnie. E tekintetben tehát nem alkalmazható a Ptk. 99. §-a, miszerint a tulajdonos viseli a dologban beállott azt a kárt, amelynek megtérítésére senkit sem lehet kötelezni. Ha a károsodás mindkét fél érdekkörében vagy érdekkörén kívül merült fel, a kár megoszlik a megrendelő és a vállalkozó között. Ha a károsodás oka a vállalkozó érdekkörében merült fel, a kárt ő viseli. Ha a károsodás a megrendelő érdekkörében merült fel, a kárt a megrendelőnek kell viselnie, ebből azonban levonhatja a vállalkozó oldalán jelentkező megtakarításokat, illetve azt az összeget, amelyet a vállalkozó a felszabaduló időben másutt keresett vagy nagyobb nehézség miatt kereshetett volna.</w:t>
      </w:r>
    </w:p>
    <w:p>
      <w:pPr>
        <w:pStyle w:val="Normal"/>
        <w:autoSpaceDE w:val="false"/>
        <w:spacing w:before="240" w:after="240"/>
        <w:ind w:firstLine="209"/>
        <w:rPr>
          <w:sz w:val="20"/>
          <w:szCs w:val="20"/>
        </w:rPr>
      </w:pPr>
      <w:r>
        <w:rPr>
          <w:b/>
          <w:bCs/>
          <w:sz w:val="20"/>
          <w:szCs w:val="20"/>
        </w:rPr>
        <w:t>Ptk. 400. § (2) bekezdéséhez:</w:t>
      </w:r>
    </w:p>
    <w:p>
      <w:pPr>
        <w:pStyle w:val="Normal"/>
        <w:autoSpaceDE w:val="false"/>
        <w:ind w:firstLine="209"/>
        <w:rPr>
          <w:sz w:val="20"/>
          <w:szCs w:val="20"/>
        </w:rPr>
      </w:pPr>
      <w:r>
        <w:rPr>
          <w:sz w:val="20"/>
          <w:szCs w:val="20"/>
        </w:rPr>
        <w:t>Ha az át nem adott mű úgy pusztul el, hogy az egyik félnek sem róható fel, azaz olyan okból lehetetlenül a teljesítés, amelyért egyik fél sem felelős, a vállalkozó nem köteles újból elvégezni a munkát, a megrendelő pedig az újból előállított mű átvételére nem köteles. E szabály a lehetetlenülésnek a Ptk. 399. §-ában foglalt mindhárom esetére irányadó. A felek ettől eltérően is megállapodhatnak. Előfordulhat olyan eset is, amikor a vállalkozó ismételten elkezdi a mű létrehozását és ezt a megrendelő hallgatólagosan (ráutaló magatartással) tudomásul veszi. Ez esetben e törvényi rendelkezés nem alkalmazható.</w:t>
      </w:r>
    </w:p>
    <w:p>
      <w:pPr>
        <w:pStyle w:val="Normal"/>
        <w:autoSpaceDE w:val="false"/>
        <w:spacing w:before="240" w:after="240"/>
        <w:ind w:firstLine="209"/>
        <w:rPr>
          <w:sz w:val="20"/>
          <w:szCs w:val="20"/>
        </w:rPr>
      </w:pPr>
      <w:r>
        <w:rPr>
          <w:b/>
          <w:bCs/>
          <w:sz w:val="20"/>
          <w:szCs w:val="20"/>
        </w:rPr>
        <w:t>Ptk. 400. § (3) bekezdéséhez:</w:t>
      </w:r>
    </w:p>
    <w:p>
      <w:pPr>
        <w:pStyle w:val="Normal"/>
        <w:autoSpaceDE w:val="false"/>
        <w:ind w:firstLine="209"/>
        <w:rPr>
          <w:sz w:val="20"/>
          <w:szCs w:val="20"/>
        </w:rPr>
      </w:pPr>
      <w:r>
        <w:rPr>
          <w:sz w:val="20"/>
          <w:szCs w:val="20"/>
        </w:rPr>
        <w:t>Eltérő szabály irányadó a teljesítéshez szükséges anyagokban és eszközökben esett kár viselésére, mint a megkezdett, valamint a befejezett, de át nem adott mű tekintetében. A teljesítéshez szükséges anyagokban és eszközökben esett kár viselésére ugyanis az általános kárveszély-viselési szabályokat kell alkalmazni (Ptk. 99. §), azaz a tulajdonos viseli a dologban beállott azt a kárt, amelynek megtérítésére senkit sem lehet kötelezni. Alkalmazni kell a kártérítésre vonatkozó általános felelősségi szabályokat is. Ha a vállalkozó vagy teljesítési segédjének felróható magatartása miatt keletkezett kár a megrendelő által átadott anyagokban és eszközökben, a vállalkozó a Ptk. 318. § és Ptk. 339. § alapján, a Ptk. 315. §-ára is figyelemmel köteles a megrendelő kárát megtéríteni. Ha a teljesítéshez szükséges anyagok és eszközök a vállalkozó tulajdonában állnak és ezekben a megrendelő felróható magatartása miatt keletkezik kár, úgy a megrendelő lesz köteles a vállalkozó kárát megfizetni.</w:t>
      </w:r>
    </w:p>
    <w:p>
      <w:pPr>
        <w:pStyle w:val="Normal"/>
        <w:autoSpaceDE w:val="false"/>
        <w:spacing w:before="240" w:after="0"/>
        <w:ind w:firstLine="209"/>
        <w:rPr>
          <w:sz w:val="20"/>
          <w:szCs w:val="20"/>
        </w:rPr>
      </w:pPr>
      <w:r>
        <w:rPr>
          <w:sz w:val="20"/>
          <w:szCs w:val="20"/>
        </w:rPr>
        <w:t>BH2000. 486. Kárveszély viselése állatnevelési szerződés körében.</w:t>
      </w:r>
    </w:p>
    <w:p>
      <w:pPr>
        <w:pStyle w:val="Normal"/>
        <w:autoSpaceDE w:val="false"/>
        <w:ind w:firstLine="209"/>
        <w:rPr>
          <w:sz w:val="20"/>
          <w:szCs w:val="20"/>
        </w:rPr>
      </w:pPr>
      <w:r>
        <w:rPr>
          <w:sz w:val="20"/>
          <w:szCs w:val="20"/>
        </w:rPr>
        <w:t>BH1980. 127. Kárveszély viselése jótállás körében.</w:t>
      </w:r>
    </w:p>
    <w:p>
      <w:pPr>
        <w:pStyle w:val="Normal"/>
        <w:autoSpaceDE w:val="false"/>
        <w:spacing w:before="240" w:after="240"/>
        <w:ind w:firstLine="209"/>
        <w:rPr>
          <w:sz w:val="20"/>
          <w:szCs w:val="20"/>
        </w:rPr>
      </w:pPr>
      <w:r>
        <w:rPr>
          <w:b/>
          <w:bCs/>
          <w:sz w:val="20"/>
          <w:szCs w:val="20"/>
        </w:rPr>
        <w:t>Ptk. 401. §-ához:</w:t>
      </w:r>
    </w:p>
    <w:p>
      <w:pPr>
        <w:pStyle w:val="Normal"/>
        <w:autoSpaceDE w:val="false"/>
        <w:ind w:firstLine="209"/>
        <w:rPr>
          <w:sz w:val="20"/>
          <w:szCs w:val="20"/>
        </w:rPr>
      </w:pPr>
      <w:r>
        <w:rPr>
          <w:sz w:val="20"/>
          <w:szCs w:val="20"/>
        </w:rPr>
        <w:t>A Ptk. 401. §-a a fővállalkozás szabályait tartalmazza. A fővállalkozási szerződésnek egyrészt tartalmaznia kell a Ptk. 389. §-ban foglalt minimális tartalmi elemeket, emellett a fővállalkozó feladata az is, hogy az ugyanazon a létesítményen dolgozó többi vállalkozóval összehangolt munkavégzéshez szükséges feltételeket megteremtse és a többi vállalkozóval az együttműködés módjának és feltételeinek meghatározásához szükséges szerződéseket megkösse. A fővállalkozónak tehát nem a vállalkozó és alvállalkozó közötti munkaszervezés és koordináció a feladata, hanem - a megrendelő és a többi vállalkozó között létrejött önálló vállalkozási szerződések alapján - a többi vállalkozó munkavégzésének összehangolása. A fővállalkozó felelős a szerződésben kikötött műszaki, gazdasági és egyéb feltételek teljesítéséért akkor is, ha a teljesítéshez szükséges terveket vagy annak egy részét nem ő készítette.</w:t>
      </w:r>
    </w:p>
    <w:p>
      <w:pPr>
        <w:pStyle w:val="Normal"/>
        <w:autoSpaceDE w:val="false"/>
        <w:spacing w:before="240" w:after="0"/>
        <w:ind w:firstLine="209"/>
        <w:rPr>
          <w:sz w:val="20"/>
          <w:szCs w:val="20"/>
        </w:rPr>
      </w:pPr>
      <w:r>
        <w:rPr>
          <w:sz w:val="20"/>
          <w:szCs w:val="20"/>
        </w:rPr>
        <w:t>BH2003. 20. A megbízási és a fővállalkozói szerződés elhatárolása.</w:t>
      </w:r>
    </w:p>
    <w:p>
      <w:pPr>
        <w:pStyle w:val="Normal"/>
        <w:numPr>
          <w:ilvl w:val="0"/>
          <w:numId w:val="0"/>
        </w:numPr>
        <w:autoSpaceDE w:val="false"/>
        <w:spacing w:before="0" w:after="240"/>
        <w:jc w:val="center"/>
        <w:outlineLvl w:val="4"/>
        <w:rPr>
          <w:b/>
          <w:b/>
          <w:bCs/>
          <w:sz w:val="20"/>
          <w:szCs w:val="20"/>
        </w:rPr>
      </w:pPr>
      <w:r>
        <w:rPr>
          <w:b/>
          <w:bCs/>
          <w:sz w:val="28"/>
          <w:szCs w:val="28"/>
        </w:rPr>
        <w:t>Az építési szerződés (402-406. §)</w:t>
      </w:r>
    </w:p>
    <w:p>
      <w:pPr>
        <w:pStyle w:val="Normal"/>
        <w:autoSpaceDE w:val="false"/>
        <w:spacing w:before="240" w:after="240"/>
        <w:ind w:firstLine="209"/>
        <w:rPr>
          <w:sz w:val="20"/>
          <w:szCs w:val="20"/>
        </w:rPr>
      </w:pPr>
      <w:r>
        <w:rPr>
          <w:b/>
          <w:bCs/>
          <w:sz w:val="20"/>
          <w:szCs w:val="20"/>
        </w:rPr>
        <w:t>Ptk. 402. §-ához:</w:t>
      </w:r>
    </w:p>
    <w:p>
      <w:pPr>
        <w:pStyle w:val="Normal"/>
        <w:autoSpaceDE w:val="false"/>
        <w:ind w:firstLine="209"/>
        <w:rPr>
          <w:sz w:val="20"/>
          <w:szCs w:val="20"/>
        </w:rPr>
      </w:pPr>
      <w:r>
        <w:rPr>
          <w:sz w:val="20"/>
          <w:szCs w:val="20"/>
        </w:rPr>
        <w:t>Az építési szerződés a vállalkozási szerződés egyik önállóan nevesített altípusa. Az építési szerződés alanya tehát bárki lehet megrendelőként és vállalkozóként is. A szolgáltatás tárgya építési-szerelési munka elvégzése. A megrendelő főkötelezettsége az elkészült mű átvétele és a vállalkozói díj megfizetése.</w:t>
      </w:r>
    </w:p>
    <w:p>
      <w:pPr>
        <w:pStyle w:val="Normal"/>
        <w:autoSpaceDE w:val="false"/>
        <w:ind w:firstLine="209"/>
        <w:rPr>
          <w:sz w:val="20"/>
          <w:szCs w:val="20"/>
        </w:rPr>
      </w:pPr>
      <w:r>
        <w:rPr>
          <w:sz w:val="20"/>
          <w:szCs w:val="20"/>
        </w:rPr>
        <w:t>Az építési-szerelési munka fogalmát jogszabály nem határozza meg. A bírói gyakorlat ilyennek tekinti az új építmény létrehozását, a meglévő építmény újjáépítését, bővítését, átalakítását, karbantartását és javítását, valamint annak lebontását is.</w:t>
      </w:r>
    </w:p>
    <w:p>
      <w:pPr>
        <w:pStyle w:val="Normal"/>
        <w:autoSpaceDE w:val="false"/>
        <w:ind w:firstLine="209"/>
        <w:rPr>
          <w:sz w:val="20"/>
          <w:szCs w:val="20"/>
        </w:rPr>
      </w:pPr>
      <w:r>
        <w:rPr>
          <w:sz w:val="20"/>
          <w:szCs w:val="20"/>
        </w:rPr>
        <w:t>Az építési-szerelési, illetve a technológiai szerelési munkák elhatárolása tekintetében lásd a Ptk. 407. § (1) bekezdéséhez fűzött magyarázatot.</w:t>
      </w:r>
    </w:p>
    <w:p>
      <w:pPr>
        <w:pStyle w:val="Normal"/>
        <w:autoSpaceDE w:val="false"/>
        <w:spacing w:before="240" w:after="0"/>
        <w:ind w:firstLine="209"/>
        <w:rPr>
          <w:sz w:val="20"/>
          <w:szCs w:val="20"/>
        </w:rPr>
      </w:pPr>
      <w:r>
        <w:rPr>
          <w:sz w:val="20"/>
          <w:szCs w:val="20"/>
        </w:rPr>
        <w:t>EBH2004. 1123. Vállalkozói díj megállapítása ráutaló magatartással létrejött építési szerződés esetén.</w:t>
      </w:r>
    </w:p>
    <w:p>
      <w:pPr>
        <w:pStyle w:val="Normal"/>
        <w:autoSpaceDE w:val="false"/>
        <w:ind w:firstLine="209"/>
        <w:rPr>
          <w:sz w:val="20"/>
          <w:szCs w:val="20"/>
        </w:rPr>
      </w:pPr>
      <w:r>
        <w:rPr>
          <w:sz w:val="20"/>
          <w:szCs w:val="20"/>
        </w:rPr>
        <w:t>BH2003. 197. Az átalánydíjas építési szerződés esetén a pótmunka és a többletmunka elhatárolása.</w:t>
      </w:r>
    </w:p>
    <w:p>
      <w:pPr>
        <w:pStyle w:val="Normal"/>
        <w:autoSpaceDE w:val="false"/>
        <w:spacing w:before="240" w:after="240"/>
        <w:ind w:firstLine="209"/>
        <w:rPr>
          <w:sz w:val="20"/>
          <w:szCs w:val="20"/>
        </w:rPr>
      </w:pPr>
      <w:r>
        <w:rPr>
          <w:b/>
          <w:bCs/>
          <w:sz w:val="20"/>
          <w:szCs w:val="20"/>
        </w:rPr>
        <w:t>Ptk. 403. § (1) bekezdéséhez:</w:t>
      </w:r>
    </w:p>
    <w:p>
      <w:pPr>
        <w:pStyle w:val="Normal"/>
        <w:autoSpaceDE w:val="false"/>
        <w:ind w:firstLine="209"/>
        <w:rPr>
          <w:sz w:val="20"/>
          <w:szCs w:val="20"/>
        </w:rPr>
      </w:pPr>
      <w:r>
        <w:rPr>
          <w:sz w:val="20"/>
          <w:szCs w:val="20"/>
        </w:rPr>
        <w:t>Az építési-szerelési szerződés lényeges tartalmi elemei közé tartozik, hogy a felek meghatározzák a szolgáltatás tárgyát mennyiség és minőség szerint, valamint megállapodjanak a vállalkozási díjban. A felek a szolgáltatás tárgyának mennyiségét és minőségét meghatározhatják tervdokumentációra és költségvetésre való utalással is [Ptk. 390. § (3)]. Főleg nagyberuházások esetén előfordulhat, hogy a vállalkozási szerződés megkötésének idejéig nem készül el a teljes tervdokumentáció, illetve a költségvetés. A részleges tervek birtokában azonban a kivitelezés megkezdhető és folyamatosan végezhető akkor, ha a szükséges terveket és költségvetéseket folyamatosan szolgáltatják a kivitelező részére. Emiatt engedi meg a törvény a tervek, illetve a költségvetés fokozatos szolgáltatását. Ez esetben azonban a feleknek pontosan meg kell határozniuk az építési-szerelési szerződésben, hogy a konkrétan meghatározott egyes részletterveket mikorra (teljesítési határidő) szolgáltatja a megrendelő a vállalkozó részére.</w:t>
      </w:r>
    </w:p>
    <w:p>
      <w:pPr>
        <w:pStyle w:val="Normal"/>
        <w:autoSpaceDE w:val="false"/>
        <w:ind w:firstLine="209"/>
        <w:rPr>
          <w:sz w:val="20"/>
          <w:szCs w:val="20"/>
        </w:rPr>
      </w:pPr>
      <w:r>
        <w:rPr>
          <w:sz w:val="20"/>
          <w:szCs w:val="20"/>
        </w:rPr>
        <w:t>Miután a szerződés megkötésekor a szolgáltatás mennyisége és minősége teljes egészében nincs konkrétan meghatározva, ezért a vállalkozói díj sem határozható meg pontosan. Az elvégzendő munkák volumenét csak becsülni lehet, ezért az építési-szerelési szerződésnek a tájékoztató jellegű vállalkozói díjat kell tartalmaznia, ezt a felek költségelőirányzat alapján határozhatják meg.</w:t>
      </w:r>
    </w:p>
    <w:p>
      <w:pPr>
        <w:pStyle w:val="Normal"/>
        <w:autoSpaceDE w:val="false"/>
        <w:spacing w:before="240" w:after="240"/>
        <w:ind w:firstLine="209"/>
        <w:rPr>
          <w:sz w:val="20"/>
          <w:szCs w:val="20"/>
        </w:rPr>
      </w:pPr>
      <w:r>
        <w:rPr>
          <w:b/>
          <w:bCs/>
          <w:sz w:val="20"/>
          <w:szCs w:val="20"/>
        </w:rPr>
        <w:t>Ptk. 403. § (2) bekezdéséhez:</w:t>
      </w:r>
    </w:p>
    <w:p>
      <w:pPr>
        <w:pStyle w:val="Normal"/>
        <w:autoSpaceDE w:val="false"/>
        <w:ind w:firstLine="209"/>
        <w:rPr>
          <w:sz w:val="20"/>
          <w:szCs w:val="20"/>
        </w:rPr>
      </w:pPr>
      <w:r>
        <w:rPr>
          <w:sz w:val="20"/>
          <w:szCs w:val="20"/>
        </w:rPr>
        <w:t>Főszabály szerint a szolgáltatást oszthatatlannak kell tekinteni. Kivétel e szabály alól két esetben van, azaz a szolgáltatás akkor osztható, ha</w:t>
      </w:r>
    </w:p>
    <w:p>
      <w:pPr>
        <w:pStyle w:val="Normal"/>
        <w:autoSpaceDE w:val="false"/>
        <w:ind w:firstLine="209"/>
        <w:rPr>
          <w:sz w:val="20"/>
          <w:szCs w:val="20"/>
        </w:rPr>
      </w:pPr>
      <w:r>
        <w:rPr>
          <w:sz w:val="20"/>
          <w:szCs w:val="20"/>
        </w:rPr>
        <w:t>- a szolgáltatás természetéből ez következik, vagy</w:t>
      </w:r>
    </w:p>
    <w:p>
      <w:pPr>
        <w:pStyle w:val="Normal"/>
        <w:autoSpaceDE w:val="false"/>
        <w:ind w:firstLine="209"/>
        <w:rPr>
          <w:sz w:val="20"/>
          <w:szCs w:val="20"/>
        </w:rPr>
      </w:pPr>
      <w:r>
        <w:rPr>
          <w:sz w:val="20"/>
          <w:szCs w:val="20"/>
        </w:rPr>
        <w:t>- a felek a szerződésben a munka egyes részeinek átadás-átvételében állapodtak meg.</w:t>
      </w:r>
    </w:p>
    <w:p>
      <w:pPr>
        <w:pStyle w:val="Normal"/>
        <w:autoSpaceDE w:val="false"/>
        <w:ind w:firstLine="209"/>
        <w:rPr>
          <w:sz w:val="20"/>
          <w:szCs w:val="20"/>
        </w:rPr>
      </w:pPr>
      <w:r>
        <w:rPr>
          <w:sz w:val="20"/>
          <w:szCs w:val="20"/>
        </w:rPr>
        <w:t>A szolgáltatás természetéből eredően osztható a szolgáltatás akkor, ha annak tárgya fizikailag osztható. Fizikai oszthatóságról beszélünk akkor, ha a dolog részekre bontása nem jár a dolognak vagy a dolog egy részének az elpusztulásával, értékének vagy használhatóságának számottevő csökkenésével.</w:t>
      </w:r>
    </w:p>
    <w:p>
      <w:pPr>
        <w:pStyle w:val="Normal"/>
        <w:autoSpaceDE w:val="false"/>
        <w:ind w:firstLine="209"/>
        <w:rPr>
          <w:sz w:val="20"/>
          <w:szCs w:val="20"/>
        </w:rPr>
      </w:pPr>
      <w:r>
        <w:rPr>
          <w:sz w:val="20"/>
          <w:szCs w:val="20"/>
        </w:rPr>
        <w:t>Előfordulhat, hogy a felek a szerződésben úgy állapodnak meg, hogy a fizikailag osztható egyes szolgáltatásokat oszthatatlannak minősítik. Ezt a joggyakorlat jogi oszthatatlanságnak nevezi.</w:t>
      </w:r>
    </w:p>
    <w:p>
      <w:pPr>
        <w:pStyle w:val="Normal"/>
        <w:autoSpaceDE w:val="false"/>
        <w:ind w:firstLine="209"/>
        <w:rPr>
          <w:sz w:val="20"/>
          <w:szCs w:val="20"/>
        </w:rPr>
      </w:pPr>
      <w:r>
        <w:rPr>
          <w:sz w:val="20"/>
          <w:szCs w:val="20"/>
        </w:rPr>
        <w:t>A felek szerződése alapján a szolgáltatás csak akkor válik oszthatóvá, ha annak egyes részei tekintetében a megállapodás nemcsak külön teljesítési határidőket tartalmaz, hanem kifejezetten a részbeni átadás-átvételre is vonatkozik. Önmagában a szolgáltatást nem teszi oszthatóvá a részszámla kiállításának lehetősége vagy az, hogy az építési munka csak több ütemben végezhető el.</w:t>
      </w:r>
    </w:p>
    <w:p>
      <w:pPr>
        <w:pStyle w:val="Normal"/>
        <w:autoSpaceDE w:val="false"/>
        <w:ind w:firstLine="209"/>
        <w:rPr>
          <w:sz w:val="20"/>
          <w:szCs w:val="20"/>
        </w:rPr>
      </w:pPr>
      <w:r>
        <w:rPr>
          <w:sz w:val="20"/>
          <w:szCs w:val="20"/>
        </w:rPr>
        <w:t>Annak, hogy a szolgáltatás osztható vagy oszthatatlan, jelentősége van abból a szempontból is, hogy a megrendelő köteles-e részteljesítést elfogadni. Emellett jelentősége lehet a kárveszélyviselésnél a lehetetlenüléssel kapcsolatos jogkövetkezmények alkalmazása terén; illetőleg hibás teljesítés esetén az árleszállítás mértékének megállapításánál is; avagy a hiba értékének meghatározásakor is; vagy pedig ha a felek kötbért kötöttek ki a szerződésben, a kötbér alapjának kiszámítása szempontjából is.</w:t>
      </w:r>
    </w:p>
    <w:p>
      <w:pPr>
        <w:pStyle w:val="Normal"/>
        <w:autoSpaceDE w:val="false"/>
        <w:spacing w:before="240" w:after="0"/>
        <w:ind w:firstLine="209"/>
        <w:rPr>
          <w:sz w:val="20"/>
          <w:szCs w:val="20"/>
        </w:rPr>
      </w:pPr>
      <w:r>
        <w:rPr>
          <w:sz w:val="20"/>
          <w:szCs w:val="20"/>
        </w:rPr>
        <w:t>GKT 92/1973. számú állásfoglalás (módosította: GKT 3/1978. számú állásfoglalás) Az építési-szerelési munka teljesítésének egyes joghatásai</w:t>
      </w:r>
    </w:p>
    <w:p>
      <w:pPr>
        <w:pStyle w:val="Normal"/>
        <w:autoSpaceDE w:val="false"/>
        <w:ind w:firstLine="209"/>
        <w:rPr>
          <w:sz w:val="20"/>
          <w:szCs w:val="20"/>
        </w:rPr>
      </w:pPr>
      <w:r>
        <w:rPr>
          <w:sz w:val="20"/>
          <w:szCs w:val="20"/>
        </w:rPr>
        <w:t>GKT28/1973. számú állásfoglalás Kötbéralap megállapítása részhatáridők alkalmazása esetén.</w:t>
      </w:r>
    </w:p>
    <w:p>
      <w:pPr>
        <w:pStyle w:val="Normal"/>
        <w:autoSpaceDE w:val="false"/>
        <w:ind w:firstLine="209"/>
        <w:rPr>
          <w:sz w:val="20"/>
          <w:szCs w:val="20"/>
        </w:rPr>
      </w:pPr>
      <w:r>
        <w:rPr>
          <w:sz w:val="20"/>
          <w:szCs w:val="20"/>
        </w:rPr>
        <w:t>BH1997. 493. A szolgáltatás oszthatatlanságának, illetőleg oszthatóságának elbírálásánál irányadó szempontok építési szerződés esetében</w:t>
      </w:r>
    </w:p>
    <w:p>
      <w:pPr>
        <w:pStyle w:val="Normal"/>
        <w:autoSpaceDE w:val="false"/>
        <w:ind w:firstLine="209"/>
        <w:rPr>
          <w:sz w:val="20"/>
          <w:szCs w:val="20"/>
        </w:rPr>
      </w:pPr>
      <w:r>
        <w:rPr>
          <w:sz w:val="20"/>
          <w:szCs w:val="20"/>
        </w:rPr>
        <w:t>BH1983. 292. Az építési-szerelési munka oszthatatlansága</w:t>
      </w:r>
    </w:p>
    <w:p>
      <w:pPr>
        <w:pStyle w:val="Normal"/>
        <w:autoSpaceDE w:val="false"/>
        <w:ind w:firstLine="209"/>
        <w:rPr>
          <w:sz w:val="20"/>
          <w:szCs w:val="20"/>
        </w:rPr>
      </w:pPr>
      <w:r>
        <w:rPr>
          <w:sz w:val="20"/>
          <w:szCs w:val="20"/>
        </w:rPr>
        <w:t>BH1982. 20. A szolgáltatás oszthatatlanságának érvényesülése több szerződés esetén</w:t>
      </w:r>
    </w:p>
    <w:p>
      <w:pPr>
        <w:pStyle w:val="Normal"/>
        <w:autoSpaceDE w:val="false"/>
        <w:spacing w:before="240" w:after="240"/>
        <w:ind w:firstLine="209"/>
        <w:rPr>
          <w:sz w:val="20"/>
          <w:szCs w:val="20"/>
        </w:rPr>
      </w:pPr>
      <w:r>
        <w:rPr>
          <w:b/>
          <w:bCs/>
          <w:sz w:val="20"/>
          <w:szCs w:val="20"/>
        </w:rPr>
        <w:t>Ptk. 403. § (3) bekezdéséhez:</w:t>
      </w:r>
    </w:p>
    <w:p>
      <w:pPr>
        <w:pStyle w:val="Normal"/>
        <w:autoSpaceDE w:val="false"/>
        <w:ind w:firstLine="209"/>
        <w:rPr>
          <w:sz w:val="20"/>
          <w:szCs w:val="20"/>
        </w:rPr>
      </w:pPr>
      <w:r>
        <w:rPr>
          <w:sz w:val="20"/>
          <w:szCs w:val="20"/>
        </w:rPr>
        <w:t>Az építésügyi hatóság engedélye szükséges telekalakításhoz, építmény, építményrész, épület-együttes megépítéséhez, átalakításához, bővítéséhez, felújításához, helyreállításához, korszerűsítéséhez, lebontásához, elmozdításához, illetve használatbavételéhez, fennmaradásához vagy a rendeltetésének megváltoztatásához a jogszabályokban meghatározott esetekben [az épített környezet alakításáról és védelméről szóló 1997. évi LXXVIII. törvény 34. § (1)].</w:t>
      </w:r>
    </w:p>
    <w:p>
      <w:pPr>
        <w:pStyle w:val="Normal"/>
        <w:autoSpaceDE w:val="false"/>
        <w:ind w:firstLine="209"/>
        <w:rPr>
          <w:sz w:val="20"/>
          <w:szCs w:val="20"/>
        </w:rPr>
      </w:pPr>
      <w:r>
        <w:rPr>
          <w:sz w:val="20"/>
          <w:szCs w:val="20"/>
        </w:rPr>
        <w:t>A műemléki ingatlanok tekintetében lásd a kulturális örökség védelméről szóló 2001. évi LXIV. törvényt.</w:t>
      </w:r>
    </w:p>
    <w:p>
      <w:pPr>
        <w:pStyle w:val="Normal"/>
        <w:autoSpaceDE w:val="false"/>
        <w:ind w:firstLine="209"/>
        <w:rPr>
          <w:sz w:val="20"/>
          <w:szCs w:val="20"/>
        </w:rPr>
      </w:pPr>
      <w:r>
        <w:rPr>
          <w:sz w:val="20"/>
          <w:szCs w:val="20"/>
        </w:rPr>
        <w:t>A fent említett eseteken kívül is tartalmaznak jogszabályok előírásokat arra, hogy bizonyos tevékenységekhez hatósági engedélyt kell beszerezni. A megrendelő (az építtető) feladata a szükséges hatósági engedélyezési eljárás megindítása, illetve a hatósági engedélyek beszerzése. Ettől eltérő rendelkezést jogszabály tartalmazhat. Ha az építtető a hatósági engedélyeket határidőre nem szerzi be, ez a közbenső intézkedés elmulasztása jogkövetkezményeinek alkalmazását vonja maga után, tehát a jogosult késedelmére vonatkozó szabályokat kell alkalmazni.</w:t>
      </w:r>
    </w:p>
    <w:p>
      <w:pPr>
        <w:pStyle w:val="Normal"/>
        <w:autoSpaceDE w:val="false"/>
        <w:ind w:firstLine="209"/>
        <w:rPr>
          <w:sz w:val="20"/>
          <w:szCs w:val="20"/>
        </w:rPr>
      </w:pPr>
      <w:r>
        <w:rPr>
          <w:sz w:val="20"/>
          <w:szCs w:val="20"/>
        </w:rPr>
        <w:t>E jogszabályi rendelkezés értelmében nem csupán a hatósági engedélyeket kell az építtetőnek beszereznie, hanem a kivitelezéshez szükséges közműnyilatkozatokat is. A külön jogszabályok ennek feltételeit részletesen szabályozzák.</w:t>
      </w:r>
    </w:p>
    <w:p>
      <w:pPr>
        <w:pStyle w:val="Normal"/>
        <w:autoSpaceDE w:val="false"/>
        <w:spacing w:before="240" w:after="0"/>
        <w:ind w:firstLine="209"/>
        <w:rPr>
          <w:sz w:val="20"/>
          <w:szCs w:val="20"/>
        </w:rPr>
      </w:pPr>
      <w:r>
        <w:rPr>
          <w:sz w:val="20"/>
          <w:szCs w:val="20"/>
        </w:rPr>
        <w:t>BH1994. 332. Az építésrendészeti bírság kártérítési követelésként való érvényesítésére irányuló kereset elbírálásánál irányadó szempontok</w:t>
      </w:r>
    </w:p>
    <w:p>
      <w:pPr>
        <w:pStyle w:val="Normal"/>
        <w:autoSpaceDE w:val="false"/>
        <w:ind w:firstLine="209"/>
        <w:rPr/>
      </w:pPr>
      <w:r>
        <w:rPr>
          <w:sz w:val="20"/>
          <w:szCs w:val="20"/>
        </w:rPr>
        <w:t>BH1982. 158. A kijavítási tervdokumentáció</w:t>
      </w:r>
    </w:p>
    <w:p>
      <w:pPr>
        <w:pStyle w:val="Normal"/>
        <w:autoSpaceDE w:val="false"/>
        <w:spacing w:before="240" w:after="240"/>
        <w:ind w:firstLine="209"/>
        <w:rPr>
          <w:sz w:val="20"/>
          <w:szCs w:val="20"/>
        </w:rPr>
      </w:pPr>
      <w:r>
        <w:rPr>
          <w:b/>
          <w:bCs/>
          <w:sz w:val="20"/>
          <w:szCs w:val="20"/>
        </w:rPr>
        <w:t>Ptk. 403. § (4) bekezdéséhez:</w:t>
      </w:r>
    </w:p>
    <w:p>
      <w:pPr>
        <w:pStyle w:val="Normal"/>
        <w:autoSpaceDE w:val="false"/>
        <w:ind w:firstLine="209"/>
        <w:rPr>
          <w:sz w:val="20"/>
          <w:szCs w:val="20"/>
        </w:rPr>
      </w:pPr>
      <w:r>
        <w:rPr>
          <w:sz w:val="20"/>
          <w:szCs w:val="20"/>
        </w:rPr>
        <w:t>Az építési-szerelési szerződés alapján a felek a szolgáltatás tárgyát általában tervdokumentációra és költségvetésre utalással határozzák meg. Ha valamely munka a tervdokumentációban szerepel, de a költségvetésből kimarad, e munkát a törvény többletmunkának minősíti. Pótmunkának tekinti az ítélkezési gyakorlat azokat a műszakilag szükséges munkákat, amelyek a tervdokumentációból kimaradtak, de nélkülük a létesítmény rendeltetésszerűen nem használható. A vállalkozó mind a többletmunkát, mind a pótmunkát köteles elvégezni. A többletmunka és a pótmunka díjainak elszámolásáról külön jogszabály rendelkezik. Többletmunkáért a vállalkozó az átalánydíjon felül külön díjra nem tarthat igényt. Ennek az az indoka, hogy a terv fogalmát nem lehet szűken értelmezni, és a terv körébe tartozónak kell tekinteni a dokumentáció minden olyan elemét, amely a vállalkozás műszaki tartalmát meghatározza. Ennek megfelelően a terv része minden olyan szakhatósági rendelkezés, amely a szerződésszerű teljesítéshez szükséges munkákat, munkarészeket foglal magában.</w:t>
      </w:r>
    </w:p>
    <w:p>
      <w:pPr>
        <w:pStyle w:val="Normal"/>
        <w:autoSpaceDE w:val="false"/>
        <w:ind w:firstLine="209"/>
        <w:rPr>
          <w:sz w:val="20"/>
          <w:szCs w:val="20"/>
        </w:rPr>
      </w:pPr>
      <w:r>
        <w:rPr>
          <w:sz w:val="20"/>
          <w:szCs w:val="20"/>
        </w:rPr>
        <w:t>Ha a felek a vállalkozási szerződést módosítják, a többletmunka és a pótmunka felmerültét nem az eredeti tervdokumentáció és költségvetés, hanem a szerződés módosított tartalma szerint kell elbírálni. Ha a vállalkozó a szerződés (a módosított szerződés) kereteit meghaladó szolgáltatást is nyújtott a megrendelő részére, e szolgáltatás tekintetében a felek közötti jogviszony a megbízás nélküli ügyvitel szabályainak megfelelő alkalmazásával rendezhető [lásd a lenti polgári elvi döntést].</w:t>
      </w:r>
    </w:p>
    <w:p>
      <w:pPr>
        <w:pStyle w:val="Normal"/>
        <w:autoSpaceDE w:val="false"/>
        <w:spacing w:before="240" w:after="0"/>
        <w:ind w:firstLine="209"/>
        <w:rPr>
          <w:sz w:val="20"/>
          <w:szCs w:val="20"/>
        </w:rPr>
      </w:pPr>
      <w:r>
        <w:rPr>
          <w:sz w:val="20"/>
          <w:szCs w:val="20"/>
        </w:rPr>
        <w:t>XXXII. számú Polgári Elvi Döntés (módosította a XXXIX. számú Polgári Elvi Döntés) A vállalkozói díjjal kapcsolatos egyes kérdésekről</w:t>
      </w:r>
    </w:p>
    <w:p>
      <w:pPr>
        <w:pStyle w:val="Normal"/>
        <w:autoSpaceDE w:val="false"/>
        <w:ind w:firstLine="209"/>
        <w:rPr>
          <w:sz w:val="20"/>
          <w:szCs w:val="20"/>
        </w:rPr>
      </w:pPr>
      <w:r>
        <w:rPr>
          <w:sz w:val="20"/>
          <w:szCs w:val="20"/>
        </w:rPr>
        <w:t>EBH2000. 201. Átalánydíjas építési szerződés esetében a kikötött díjon felül csak a pótmunkák ellenértéke számolható el.</w:t>
      </w:r>
    </w:p>
    <w:p>
      <w:pPr>
        <w:pStyle w:val="Normal"/>
        <w:autoSpaceDE w:val="false"/>
        <w:ind w:firstLine="209"/>
        <w:rPr>
          <w:sz w:val="20"/>
          <w:szCs w:val="20"/>
        </w:rPr>
      </w:pPr>
      <w:r>
        <w:rPr>
          <w:sz w:val="20"/>
          <w:szCs w:val="20"/>
        </w:rPr>
        <w:t>BH2004. 413. Az út megépítésére irányuló szerződés oszthatatlan szolgáltatásra irányul.</w:t>
      </w:r>
    </w:p>
    <w:p>
      <w:pPr>
        <w:pStyle w:val="Normal"/>
        <w:autoSpaceDE w:val="false"/>
        <w:ind w:firstLine="209"/>
        <w:rPr>
          <w:sz w:val="20"/>
          <w:szCs w:val="20"/>
        </w:rPr>
      </w:pPr>
      <w:r>
        <w:rPr>
          <w:sz w:val="20"/>
          <w:szCs w:val="20"/>
        </w:rPr>
        <w:t>BH2004. 322. Átalánydíjas építési szerződésben meghatározott munkának a tervtől részben eltérő tartalommal való elvégzése sem ad alapot a tételes elszámolásra.</w:t>
      </w:r>
    </w:p>
    <w:p>
      <w:pPr>
        <w:pStyle w:val="Normal"/>
        <w:autoSpaceDE w:val="false"/>
        <w:ind w:firstLine="209"/>
        <w:rPr>
          <w:sz w:val="20"/>
          <w:szCs w:val="20"/>
        </w:rPr>
      </w:pPr>
      <w:r>
        <w:rPr>
          <w:sz w:val="20"/>
          <w:szCs w:val="20"/>
        </w:rPr>
        <w:t>BH2004. 249. Az átalányáron kötött vállalkozási szerződéssel a vállalkozó az esetleg felmerülő többletmunkák kockázatát magára vállalja, így a többletmunkák ellenértékére utóbb sem tarthat igényt. Az átalányáron felül csak a pótmunkák ellenértéke követelhető.</w:t>
      </w:r>
    </w:p>
    <w:p>
      <w:pPr>
        <w:pStyle w:val="Normal"/>
        <w:autoSpaceDE w:val="false"/>
        <w:ind w:firstLine="209"/>
        <w:rPr>
          <w:sz w:val="20"/>
          <w:szCs w:val="20"/>
        </w:rPr>
      </w:pPr>
      <w:r>
        <w:rPr>
          <w:sz w:val="20"/>
          <w:szCs w:val="20"/>
        </w:rPr>
        <w:t>BH2003. 239. Ha a szerződés megkötésekor a vállalkozó előtt már ismert az építési terv mikénti módosulása, a szerződésben megjelölt átalányár az annak megfelelően elkészült mű ellenértéke.</w:t>
      </w:r>
    </w:p>
    <w:p>
      <w:pPr>
        <w:pStyle w:val="Normal"/>
        <w:autoSpaceDE w:val="false"/>
        <w:ind w:firstLine="209"/>
        <w:rPr>
          <w:sz w:val="20"/>
          <w:szCs w:val="20"/>
        </w:rPr>
      </w:pPr>
      <w:r>
        <w:rPr>
          <w:sz w:val="20"/>
          <w:szCs w:val="20"/>
        </w:rPr>
        <w:t>BH2003. 21. Pótmunkának minősül a tervben szereplő olyan munka is, amelyet a felek nem tettek a szerződés tartalmává, de utóbb a megrendelő a vállalkozóval elvégeztette.</w:t>
      </w:r>
    </w:p>
    <w:p>
      <w:pPr>
        <w:pStyle w:val="Normal"/>
        <w:autoSpaceDE w:val="false"/>
        <w:ind w:firstLine="209"/>
        <w:rPr>
          <w:sz w:val="20"/>
          <w:szCs w:val="20"/>
        </w:rPr>
      </w:pPr>
      <w:r>
        <w:rPr>
          <w:sz w:val="20"/>
          <w:szCs w:val="20"/>
        </w:rPr>
        <w:t>BH1997. 493. A szolgáltatás oszthatatlanságának, illetőleg oszthatóságának elbírálásánál irányadó szempontok építési szerződés esetében.</w:t>
      </w:r>
    </w:p>
    <w:p>
      <w:pPr>
        <w:pStyle w:val="Normal"/>
        <w:autoSpaceDE w:val="false"/>
        <w:ind w:firstLine="209"/>
        <w:rPr>
          <w:sz w:val="20"/>
          <w:szCs w:val="20"/>
        </w:rPr>
      </w:pPr>
      <w:r>
        <w:rPr>
          <w:sz w:val="20"/>
          <w:szCs w:val="20"/>
        </w:rPr>
        <w:t>BH1996. 651. A többletmunka, illetőleg a pótmunka díjának felszámíthatósága a vállalkozó részére átalányáras szerződés esetén.</w:t>
      </w:r>
    </w:p>
    <w:p>
      <w:pPr>
        <w:pStyle w:val="Normal"/>
        <w:autoSpaceDE w:val="false"/>
        <w:ind w:firstLine="209"/>
        <w:rPr>
          <w:sz w:val="20"/>
          <w:szCs w:val="20"/>
        </w:rPr>
      </w:pPr>
      <w:r>
        <w:rPr>
          <w:sz w:val="20"/>
          <w:szCs w:val="20"/>
        </w:rPr>
        <w:t>BH1995. 652. A többletmunka</w:t>
      </w:r>
    </w:p>
    <w:p>
      <w:pPr>
        <w:pStyle w:val="Normal"/>
        <w:autoSpaceDE w:val="false"/>
        <w:ind w:firstLine="209"/>
        <w:rPr>
          <w:sz w:val="20"/>
          <w:szCs w:val="20"/>
        </w:rPr>
      </w:pPr>
      <w:r>
        <w:rPr>
          <w:sz w:val="20"/>
          <w:szCs w:val="20"/>
        </w:rPr>
        <w:t>BH1989. 364. További munkálatok szükségességének felmerülése</w:t>
      </w:r>
    </w:p>
    <w:p>
      <w:pPr>
        <w:pStyle w:val="Normal"/>
        <w:autoSpaceDE w:val="false"/>
        <w:ind w:firstLine="209"/>
        <w:rPr/>
      </w:pPr>
      <w:r>
        <w:rPr>
          <w:sz w:val="20"/>
          <w:szCs w:val="20"/>
        </w:rPr>
        <w:t>BH1987. 91. A vállalkozó többlet- és pótmunkák ellenértékére vonatkozó követelése</w:t>
      </w:r>
    </w:p>
    <w:p>
      <w:pPr>
        <w:pStyle w:val="Normal"/>
        <w:autoSpaceDE w:val="false"/>
        <w:ind w:firstLine="209"/>
        <w:rPr>
          <w:sz w:val="20"/>
          <w:szCs w:val="20"/>
        </w:rPr>
      </w:pPr>
      <w:r>
        <w:rPr>
          <w:sz w:val="20"/>
          <w:szCs w:val="20"/>
        </w:rPr>
        <w:t>BH1986. 473. A vállalkozó többlet- és pótmunkák ellenértékére vonatkozó követelése</w:t>
      </w:r>
    </w:p>
    <w:p>
      <w:pPr>
        <w:pStyle w:val="Normal"/>
        <w:autoSpaceDE w:val="false"/>
        <w:ind w:firstLine="209"/>
        <w:rPr>
          <w:sz w:val="20"/>
          <w:szCs w:val="20"/>
        </w:rPr>
      </w:pPr>
      <w:r>
        <w:rPr>
          <w:sz w:val="20"/>
          <w:szCs w:val="20"/>
        </w:rPr>
        <w:t>BH1982. 58. Az építési szerződésnek megfelelő teljesítés és a többletmunka</w:t>
      </w:r>
    </w:p>
    <w:p>
      <w:pPr>
        <w:pStyle w:val="Normal"/>
        <w:autoSpaceDE w:val="false"/>
        <w:ind w:firstLine="209"/>
        <w:rPr>
          <w:sz w:val="20"/>
          <w:szCs w:val="20"/>
        </w:rPr>
      </w:pPr>
      <w:r>
        <w:rPr>
          <w:sz w:val="20"/>
          <w:szCs w:val="20"/>
        </w:rPr>
        <w:t>BH1979. 246. Pót- és többletmunka a vállalkozási szerződés módosítása esetén</w:t>
      </w:r>
    </w:p>
    <w:p>
      <w:pPr>
        <w:pStyle w:val="Normal"/>
        <w:autoSpaceDE w:val="false"/>
        <w:spacing w:before="240" w:after="240"/>
        <w:ind w:firstLine="209"/>
        <w:rPr>
          <w:sz w:val="20"/>
          <w:szCs w:val="20"/>
        </w:rPr>
      </w:pPr>
      <w:r>
        <w:rPr>
          <w:b/>
          <w:bCs/>
          <w:sz w:val="20"/>
          <w:szCs w:val="20"/>
        </w:rPr>
        <w:t>Ptk. 404. § (1) bekezdéséhez:</w:t>
      </w:r>
    </w:p>
    <w:p>
      <w:pPr>
        <w:pStyle w:val="Normal"/>
        <w:autoSpaceDE w:val="false"/>
        <w:ind w:firstLine="209"/>
        <w:rPr>
          <w:sz w:val="20"/>
          <w:szCs w:val="20"/>
        </w:rPr>
      </w:pPr>
      <w:r>
        <w:rPr>
          <w:sz w:val="20"/>
          <w:szCs w:val="20"/>
        </w:rPr>
        <w:t>A Ptk. 393. § (1) bekezdése tartalmazza azt a szabályt, miszerint a megrendelő köteles a munkahelyet munkavégzésre alkalmas állapotban a vállalkozó rendelkezésére bocsátani, ha a munkát a megrendelő által kijelölt helyen kell elvégezni. A jelen bekezdésben foglalt szabályt az 1993. évi XCII. törvény iktatta a törvénybe. Ez a szabály az építési-szerelési szerződések vonatkozásában egyértelművé tette, hogy mi minősül munkavégzésre alkalmas állapotú munkahelynek. Eszerint a munkahely akkor alkalmas a munka elvégzésére, ha annak állapota a szerződés teljesítését nem gátolja, valamint a kitűzött alappontok és azok jegyzékének átadása megtörtént.</w:t>
      </w:r>
    </w:p>
    <w:p>
      <w:pPr>
        <w:pStyle w:val="Normal"/>
        <w:autoSpaceDE w:val="false"/>
        <w:spacing w:before="240" w:after="240"/>
        <w:ind w:firstLine="209"/>
        <w:rPr>
          <w:sz w:val="20"/>
          <w:szCs w:val="20"/>
        </w:rPr>
      </w:pPr>
      <w:r>
        <w:rPr>
          <w:b/>
          <w:bCs/>
          <w:sz w:val="20"/>
          <w:szCs w:val="20"/>
        </w:rPr>
        <w:t>Ptk. 404. § (2) bekezdéséhez:</w:t>
      </w:r>
    </w:p>
    <w:p>
      <w:pPr>
        <w:pStyle w:val="Normal"/>
        <w:autoSpaceDE w:val="false"/>
        <w:ind w:firstLine="209"/>
        <w:rPr>
          <w:sz w:val="20"/>
          <w:szCs w:val="20"/>
        </w:rPr>
      </w:pPr>
      <w:r>
        <w:rPr>
          <w:sz w:val="20"/>
          <w:szCs w:val="20"/>
        </w:rPr>
        <w:t>A Ptk. 394. § (1) bekezdése alapján a megrendelő jogosult arra, hogy a munkát és a felhasználásra kerülő anyagot ellenőrizze, jogszabályban meghatározott esetben pedig köteles az ellenőrzést elvégezni. Ilyen kötelezettséget ír elő az építtető számára e bekezdés. A törvény megfogalmazása szerint az ellenőrzést időközönként kell elvégezni, arra vonatkozóan azonban nincs előírás semmilyen jogszabályban, hogy az ellenőrzést milyen gyakorisággal kell elvégezni.</w:t>
      </w:r>
    </w:p>
    <w:p>
      <w:pPr>
        <w:pStyle w:val="Normal"/>
        <w:autoSpaceDE w:val="false"/>
        <w:ind w:firstLine="209"/>
        <w:rPr>
          <w:sz w:val="20"/>
          <w:szCs w:val="20"/>
        </w:rPr>
      </w:pPr>
      <w:r>
        <w:rPr>
          <w:sz w:val="20"/>
          <w:szCs w:val="20"/>
        </w:rPr>
        <w:t>A Legfelsőbb Bíróság iránymutatása szerint irányadó az a szabály is, hogy a vállalkozó nem mentesül a felelősség alól, ha a megrendelő az ellenőrzést elmulasztotta vagy nem megfelelően végezte el [Ptk. 394. § (1)]. Vonatkozik ez arra az esetre is, ha a műszaki ellenőr a felperessel kötött megbízási szerződés alapján járt el, s az ellenőrzési kötelezettségének nem tett megfelelő módon eleget. A műszaki ellenőrt ugyanis a megrendelő teljesítési segédjének kell tekinteni, s eljárását úgy kell megítélni, mintha a megrendelő saját maga járt volna el.</w:t>
      </w:r>
    </w:p>
    <w:p>
      <w:pPr>
        <w:pStyle w:val="Normal"/>
        <w:autoSpaceDE w:val="false"/>
        <w:ind w:firstLine="209"/>
        <w:rPr>
          <w:sz w:val="20"/>
          <w:szCs w:val="20"/>
        </w:rPr>
      </w:pPr>
      <w:r>
        <w:rPr>
          <w:sz w:val="20"/>
          <w:szCs w:val="20"/>
        </w:rPr>
        <w:t>Speciális szabály híján az építési-szerelési szerződésre is alkalmazni kell a Ptk. 394. § (2) bekezdésében foglaltakat.</w:t>
      </w:r>
    </w:p>
    <w:p>
      <w:pPr>
        <w:pStyle w:val="Normal"/>
        <w:autoSpaceDE w:val="false"/>
        <w:spacing w:before="240" w:after="0"/>
        <w:ind w:firstLine="209"/>
        <w:rPr>
          <w:sz w:val="20"/>
          <w:szCs w:val="20"/>
        </w:rPr>
      </w:pPr>
      <w:r>
        <w:rPr>
          <w:sz w:val="20"/>
          <w:szCs w:val="20"/>
        </w:rPr>
        <w:t>BH2002. 483. A tagok megbízása alapján megrendelőként eljáró lakásépítő és -fenntartó szövetkezet felelőssége a vállalkozó hibás teljesítéséért.</w:t>
      </w:r>
    </w:p>
    <w:p>
      <w:pPr>
        <w:pStyle w:val="Normal"/>
        <w:autoSpaceDE w:val="false"/>
        <w:ind w:firstLine="209"/>
        <w:rPr>
          <w:sz w:val="20"/>
          <w:szCs w:val="20"/>
        </w:rPr>
      </w:pPr>
      <w:r>
        <w:rPr>
          <w:sz w:val="20"/>
          <w:szCs w:val="20"/>
        </w:rPr>
        <w:t>BH1997. 135. A megrendelő szerződéstől való elállásán alapuló kár megtérítése iránti követelés érvényesítése nem zárja ki azt, hogy a vállalkozó kártérítést követeljen.</w:t>
      </w:r>
    </w:p>
    <w:p>
      <w:pPr>
        <w:pStyle w:val="Normal"/>
        <w:autoSpaceDE w:val="false"/>
        <w:ind w:firstLine="209"/>
        <w:rPr>
          <w:sz w:val="20"/>
          <w:szCs w:val="20"/>
        </w:rPr>
      </w:pPr>
      <w:r>
        <w:rPr>
          <w:sz w:val="20"/>
          <w:szCs w:val="20"/>
        </w:rPr>
        <w:t>BH1995. 528. A megrendelő, a tervező és a kivitelező felelősségének alakulása, ha a tervező járt el a megrendelő műszaki ellenőreként</w:t>
      </w:r>
    </w:p>
    <w:p>
      <w:pPr>
        <w:pStyle w:val="Normal"/>
        <w:autoSpaceDE w:val="false"/>
        <w:ind w:firstLine="209"/>
        <w:rPr>
          <w:sz w:val="20"/>
          <w:szCs w:val="20"/>
        </w:rPr>
      </w:pPr>
      <w:r>
        <w:rPr>
          <w:sz w:val="20"/>
          <w:szCs w:val="20"/>
        </w:rPr>
        <w:t>BH1994. 264. A vállalkozó kötelezése a hibás teljesítés miatt történt kijavítás költségének és a hibás teljesítésből eredő kár összegének megfizetésére</w:t>
      </w:r>
    </w:p>
    <w:p>
      <w:pPr>
        <w:pStyle w:val="Normal"/>
        <w:autoSpaceDE w:val="false"/>
        <w:spacing w:before="240" w:after="240"/>
        <w:ind w:firstLine="209"/>
        <w:rPr>
          <w:sz w:val="20"/>
          <w:szCs w:val="20"/>
        </w:rPr>
      </w:pPr>
      <w:r>
        <w:rPr>
          <w:b/>
          <w:bCs/>
          <w:sz w:val="20"/>
          <w:szCs w:val="20"/>
        </w:rPr>
        <w:t>Ptk. 404. § (3) bekezdéséhez:</w:t>
      </w:r>
    </w:p>
    <w:p>
      <w:pPr>
        <w:pStyle w:val="Normal"/>
        <w:autoSpaceDE w:val="false"/>
        <w:ind w:firstLine="209"/>
        <w:rPr>
          <w:sz w:val="20"/>
          <w:szCs w:val="20"/>
        </w:rPr>
      </w:pPr>
      <w:r>
        <w:rPr>
          <w:sz w:val="20"/>
          <w:szCs w:val="20"/>
        </w:rPr>
        <w:t>A törvény kötelezően írja elő a felek számára az építési napló vezetését, amelyben a feleknek fel kell tüntetniük a munkavégzéssel kapcsolatos minden lényeges adatot, körülményt és az építtető által adott utasításokat is. Az építési napló fontos bizonyítási eszköz, amellyel szemben a Pp. szabályai alapján természetesen ellenbizonyításnak helye lehet.</w:t>
      </w:r>
    </w:p>
    <w:p>
      <w:pPr>
        <w:pStyle w:val="Normal"/>
        <w:autoSpaceDE w:val="false"/>
        <w:spacing w:before="240" w:after="240"/>
        <w:ind w:firstLine="209"/>
        <w:rPr>
          <w:sz w:val="20"/>
          <w:szCs w:val="20"/>
        </w:rPr>
      </w:pPr>
      <w:r>
        <w:rPr>
          <w:b/>
          <w:bCs/>
          <w:sz w:val="20"/>
          <w:szCs w:val="20"/>
        </w:rPr>
        <w:t>Ptk. 404. § (4) bekezdéséhez:</w:t>
      </w:r>
    </w:p>
    <w:p>
      <w:pPr>
        <w:pStyle w:val="Normal"/>
        <w:autoSpaceDE w:val="false"/>
        <w:ind w:firstLine="209"/>
        <w:rPr>
          <w:sz w:val="20"/>
          <w:szCs w:val="20"/>
        </w:rPr>
      </w:pPr>
      <w:r>
        <w:rPr>
          <w:sz w:val="20"/>
          <w:szCs w:val="20"/>
        </w:rPr>
        <w:t>A tervdokumentáció szolgáltatására a megrendelő köteles. Vannak olyan esetek, amikor a kivitelező a tervdokumentáció valamely részét, az abban foglalt összefüggéseket, megoldásokat nem érti, így e körben tervmagyarázatra vagy részletes kivitelezési utasításra van szüksége ahhoz, hogy a megrendelő igényeinek megfelelően teljesíthesse az építési-szerelési szerződést. A megrendelő jogosult mással elvégeztetni a tervmagyarázatot, illetve a részletes kivitelezési tervet mással is elkészíttetheti.</w:t>
      </w:r>
    </w:p>
    <w:p>
      <w:pPr>
        <w:pStyle w:val="Normal"/>
        <w:autoSpaceDE w:val="false"/>
        <w:spacing w:before="240" w:after="240"/>
        <w:ind w:firstLine="209"/>
        <w:rPr>
          <w:sz w:val="20"/>
          <w:szCs w:val="20"/>
        </w:rPr>
      </w:pPr>
      <w:r>
        <w:rPr>
          <w:b/>
          <w:bCs/>
          <w:sz w:val="20"/>
          <w:szCs w:val="20"/>
        </w:rPr>
        <w:t>Ptk. 405. § (1) bekezdéséhez:</w:t>
      </w:r>
    </w:p>
    <w:p>
      <w:pPr>
        <w:pStyle w:val="Normal"/>
        <w:autoSpaceDE w:val="false"/>
        <w:ind w:firstLine="209"/>
        <w:rPr>
          <w:sz w:val="20"/>
          <w:szCs w:val="20"/>
        </w:rPr>
      </w:pPr>
      <w:r>
        <w:rPr>
          <w:sz w:val="20"/>
          <w:szCs w:val="20"/>
        </w:rPr>
        <w:t>A műszaki átadás-átvételi eljárás időpontját a vállalkozó tűzi ki a teljesítési határidőn belüli időpontra vagy a teljesítési határidőként kitűzött határnapra. Az átadás-átvételi eljárás időpontjáról a vállalkozónak értesítenie kell a megrendelőt. A megrendelő a kitűzött időpontban köteles megjelenni és megvizsgálni, hogy a teljesítés szerződésszerű-e. Az átadás-átvételi eljáráson azonban nem csak az építtető és a vállalkozó vehet részt, arra meghívhatják a felek az egyéb érdekelteket is (például a tervezőt, a műszaki ellenőrt, a technológiai szerelést végző kivitelezőt, építésügyi hatóság képviselőjét, szükség szerint más hatóságok képviselőit, valamint az érdekelt közüzemi vállalatok képviselőit is).</w:t>
      </w:r>
    </w:p>
    <w:p>
      <w:pPr>
        <w:pStyle w:val="Normal"/>
        <w:autoSpaceDE w:val="false"/>
        <w:ind w:firstLine="209"/>
        <w:rPr>
          <w:sz w:val="20"/>
          <w:szCs w:val="20"/>
        </w:rPr>
      </w:pPr>
      <w:r>
        <w:rPr>
          <w:sz w:val="20"/>
          <w:szCs w:val="20"/>
        </w:rPr>
        <w:t>Ha a megrendelő nem jelenik meg az átadás-átvételi eljáráson, átvételi késedelem következik be, a jogosulti késedelem pedig kizárja a kötelezett egyidejű késedelmét. Az építtető ugyanakkor bizonyíthatja, hogy az átadás-átvételi eljárás kitűzött időpontjára a szolgáltatás nem volt átadásra alkalmas állapotban. Ha a bizonyítás sikeres, a kötelezett késedelmét kell megállapítani. A vállalkozó akkor is késedelembe esik, ha a teljesítési határidő utolsó napjára nem tűzi ki az átadás-átvételi eljárás kezdetét.</w:t>
      </w:r>
    </w:p>
    <w:p>
      <w:pPr>
        <w:pStyle w:val="Normal"/>
        <w:autoSpaceDE w:val="false"/>
        <w:ind w:firstLine="209"/>
        <w:rPr>
          <w:sz w:val="20"/>
          <w:szCs w:val="20"/>
        </w:rPr>
      </w:pPr>
      <w:r>
        <w:rPr>
          <w:sz w:val="20"/>
          <w:szCs w:val="20"/>
        </w:rPr>
        <w:t>Az átadás-átvételi eljárásról jegyzőkönyvet kell felvenni, abban fel kell tüntetni a megrendelő, illetve más érdekeltek által észlelt hibákat, hiányosságokat, a hibás munkarészekre eső költségvetési összeget, illetve az építtető által érvényesíteni kívánt szavatossági igényeket is.</w:t>
      </w:r>
    </w:p>
    <w:p>
      <w:pPr>
        <w:pStyle w:val="Normal"/>
        <w:autoSpaceDE w:val="false"/>
        <w:ind w:firstLine="209"/>
        <w:rPr>
          <w:sz w:val="20"/>
          <w:szCs w:val="20"/>
        </w:rPr>
      </w:pPr>
      <w:r>
        <w:rPr>
          <w:sz w:val="20"/>
          <w:szCs w:val="20"/>
        </w:rPr>
        <w:t>Mivel az átadás-átvételi eljárást a törvény rendkívül tömören szabályozza, az esetleges jogviták elkerülése céljából hasznos lehet az eljárás részletes szabályozása a vállalkozási szerződésben. Ennek keretei között pontosan szabályozható többek között, hogy az eljárásra mikor kell, hogy sor kerüljön, azon ki vehet rész, az átadás-átvétel milyen hosszan tart, illetve szabályozhatóak a kötelezettségek megszegésének szankciói is.</w:t>
      </w:r>
    </w:p>
    <w:p>
      <w:pPr>
        <w:pStyle w:val="Normal"/>
        <w:autoSpaceDE w:val="false"/>
        <w:spacing w:before="240" w:after="0"/>
        <w:ind w:firstLine="209"/>
        <w:rPr/>
      </w:pPr>
      <w:r>
        <w:rPr>
          <w:sz w:val="20"/>
          <w:szCs w:val="20"/>
        </w:rPr>
        <w:t>GKT 92/1973. számú állásfoglalás (módosította a GKT 3/1978. számú állásfoglalás) Az építési-szerelési munka teljesítésének egyes joghatásai</w:t>
      </w:r>
    </w:p>
    <w:p>
      <w:pPr>
        <w:pStyle w:val="Normal"/>
        <w:autoSpaceDE w:val="false"/>
        <w:ind w:firstLine="209"/>
        <w:rPr>
          <w:sz w:val="20"/>
          <w:szCs w:val="20"/>
        </w:rPr>
      </w:pPr>
      <w:r>
        <w:rPr>
          <w:sz w:val="20"/>
          <w:szCs w:val="20"/>
        </w:rPr>
        <w:t>BH1985. 158. A jegyzőkönyv által nem tartalmazott kivitelezési hibák</w:t>
      </w:r>
    </w:p>
    <w:p>
      <w:pPr>
        <w:pStyle w:val="Normal"/>
        <w:autoSpaceDE w:val="false"/>
        <w:spacing w:before="240" w:after="240"/>
        <w:ind w:firstLine="209"/>
        <w:rPr>
          <w:sz w:val="20"/>
          <w:szCs w:val="20"/>
        </w:rPr>
      </w:pPr>
      <w:r>
        <w:rPr>
          <w:b/>
          <w:bCs/>
          <w:sz w:val="20"/>
          <w:szCs w:val="20"/>
        </w:rPr>
        <w:t>Ptk. 405. § (2) bekezdéséhez:</w:t>
      </w:r>
    </w:p>
    <w:p>
      <w:pPr>
        <w:pStyle w:val="Normal"/>
        <w:autoSpaceDE w:val="false"/>
        <w:ind w:firstLine="209"/>
        <w:rPr>
          <w:sz w:val="20"/>
          <w:szCs w:val="20"/>
        </w:rPr>
      </w:pPr>
      <w:r>
        <w:rPr>
          <w:sz w:val="20"/>
          <w:szCs w:val="20"/>
        </w:rPr>
        <w:t>Az előzetes átadásnak főleg olyan esetekben van gyakorlati jelentősége, amikor a létesítményen több vállalkozó dolgozik. Ilyen esetekben a munkát össze kell hangolni, a munkahelyre a megrendelőnek szüksége van abból a célból, hogy a következő munkafázist végző vállalkozó részére munkavégzésre alkalmas állapotban adhassa azt át [Ptk. 393. § (1), Ptk. 404. § (1)]. Az előzetes átadás nem minősül részteljesítésnek. Abban az esetben tehát, ha a vállalkozó hibásan teljesít, a szavatossági igény érvényesítésének kezdő időpontja nem az előzetes átadás napja, hanem az a nap, amikor a szerződésszerű teljesítés megtörtént. A munkarészek átadása ilyenkor ideiglenes jelleggel történik meg. Az előzetes átadásnak abból a szempontból van jelentősége, hogy az átvétel időpontjától a kárveszélyviselés átszáll a megrendelőre. Ez azonban csak azoknak a károknak a viselésére terjed ki, amelyekért más személy nem tehető felelőssé. Abban az esetben, ha a vállalkozó hibás teljesítése miatt következik be a kár az előzetes átadást követően, ez nem jelenti a kárveszélyviselésnek a megrendelőre való átszállását, mert a Ptk. 310. § értelmében a vállalkozó köteles a hibás teljesítéssel okozott kárt az építtetőnek megtéríteni. Ha a megrendelő a vállalkozó részére a munkahelyet, a munkarészeket visszaadja, úgy a kárveszélyviselés visszaszáll a vállalkozóra.</w:t>
      </w:r>
    </w:p>
    <w:p>
      <w:pPr>
        <w:pStyle w:val="Normal"/>
        <w:autoSpaceDE w:val="false"/>
        <w:spacing w:before="240" w:after="240"/>
        <w:ind w:firstLine="209"/>
        <w:rPr>
          <w:sz w:val="20"/>
          <w:szCs w:val="20"/>
        </w:rPr>
      </w:pPr>
      <w:r>
        <w:rPr>
          <w:b/>
          <w:bCs/>
          <w:sz w:val="20"/>
          <w:szCs w:val="20"/>
        </w:rPr>
        <w:t>Ptk. 405. § (3) bekezdéséhez:</w:t>
      </w:r>
    </w:p>
    <w:p>
      <w:pPr>
        <w:pStyle w:val="Normal"/>
        <w:autoSpaceDE w:val="false"/>
        <w:ind w:firstLine="209"/>
        <w:rPr>
          <w:sz w:val="20"/>
          <w:szCs w:val="20"/>
        </w:rPr>
      </w:pPr>
      <w:r>
        <w:rPr>
          <w:sz w:val="20"/>
          <w:szCs w:val="20"/>
        </w:rPr>
        <w:t>Késedelemmentes teljesítésnek kell tekinteni azt, ha az átadás-átvételi eljárást a vállalkozó a teljesítési határidőn belüli időpontra vagy a teljesítési határidő utolsó határnapjára kitűzi és az átvételi eljárás ezen a napon megkezdődik. Ha a vállalkozó az átadás-átvételi eljárás kezdő időpontját a teljesítési határidő leteltét követő időpontra tűzi ki, teljesítését késedelmesnek kell tekinteni [Ptk. 298. § a), Ptk. 405. § (3)].</w:t>
      </w:r>
    </w:p>
    <w:p>
      <w:pPr>
        <w:pStyle w:val="Normal"/>
        <w:autoSpaceDE w:val="false"/>
        <w:ind w:firstLine="209"/>
        <w:rPr>
          <w:sz w:val="20"/>
          <w:szCs w:val="20"/>
        </w:rPr>
      </w:pPr>
      <w:r>
        <w:rPr>
          <w:sz w:val="20"/>
          <w:szCs w:val="20"/>
        </w:rPr>
        <w:t>E szabály hiányában a vállalkozó csak akkor teljesíthetne határidőben, ha az átadás-átvételi eljárást a teljesítési határidő leteltéig be is fejezte. Ez azonban azzal a súlyos joghátránnyal járna, hogy a vállalkozónak az átadás-átvételi eljárás kezdő időpontját lényegesen korábbi időpontra kellene kitűznie a szerződés szerinti feladatainak elvégzésére biztosított határidő terhére.</w:t>
      </w:r>
    </w:p>
    <w:p>
      <w:pPr>
        <w:pStyle w:val="Normal"/>
        <w:autoSpaceDE w:val="false"/>
        <w:ind w:firstLine="209"/>
        <w:rPr>
          <w:sz w:val="20"/>
          <w:szCs w:val="20"/>
        </w:rPr>
      </w:pPr>
      <w:r>
        <w:rPr>
          <w:sz w:val="20"/>
          <w:szCs w:val="20"/>
        </w:rPr>
        <w:t>Meg kell állapítani a kötelezett késedelmét abban az esetben, ha a megrendelő alappal tagadta meg a szolgáltatás átvételét arra hivatkozva, hogy a felajánlott teljesítés nem szerződésszerű, mert olyan jellegű, illetve volumenű hibák vannak, amelyek a létesítmény rendeltetésszerű használatát akadályoznák.</w:t>
      </w:r>
    </w:p>
    <w:p>
      <w:pPr>
        <w:pStyle w:val="Normal"/>
        <w:autoSpaceDE w:val="false"/>
        <w:spacing w:before="240" w:after="0"/>
        <w:ind w:firstLine="209"/>
        <w:rPr>
          <w:sz w:val="20"/>
          <w:szCs w:val="20"/>
        </w:rPr>
      </w:pPr>
      <w:r>
        <w:rPr>
          <w:sz w:val="20"/>
          <w:szCs w:val="20"/>
        </w:rPr>
        <w:t>EBH2003. 855. Ha az átadás-átvétel a teljesítési határidőn belül megkezdődik, és a megrendelő a szolgáltatást átveszi, teljesítési késedelem nem állapítható meg.</w:t>
      </w:r>
    </w:p>
    <w:p>
      <w:pPr>
        <w:pStyle w:val="Normal"/>
        <w:autoSpaceDE w:val="false"/>
        <w:ind w:firstLine="209"/>
        <w:rPr>
          <w:sz w:val="20"/>
          <w:szCs w:val="20"/>
        </w:rPr>
      </w:pPr>
      <w:r>
        <w:rPr>
          <w:sz w:val="20"/>
          <w:szCs w:val="20"/>
        </w:rPr>
        <w:t>BH2000. 202. Építési-szerelési munka teljesítéséhez fűződő igények bizonyítása átadás-átvételi eljárás hiányában.</w:t>
      </w:r>
    </w:p>
    <w:p>
      <w:pPr>
        <w:pStyle w:val="Normal"/>
        <w:autoSpaceDE w:val="false"/>
        <w:spacing w:before="240" w:after="240"/>
        <w:ind w:firstLine="209"/>
        <w:rPr>
          <w:sz w:val="20"/>
          <w:szCs w:val="20"/>
        </w:rPr>
      </w:pPr>
      <w:r>
        <w:rPr>
          <w:b/>
          <w:bCs/>
          <w:sz w:val="20"/>
          <w:szCs w:val="20"/>
        </w:rPr>
        <w:t>Ptk. 405. § (4) bekezdéséhez:</w:t>
      </w:r>
    </w:p>
    <w:p>
      <w:pPr>
        <w:pStyle w:val="Normal"/>
        <w:autoSpaceDE w:val="false"/>
        <w:ind w:firstLine="209"/>
        <w:rPr>
          <w:sz w:val="20"/>
          <w:szCs w:val="20"/>
        </w:rPr>
      </w:pPr>
      <w:r>
        <w:rPr>
          <w:sz w:val="20"/>
          <w:szCs w:val="20"/>
        </w:rPr>
        <w:t>A megrendelő jogosulatlanul tagadja meg a szolgáltatás átvételét abban az esetben, ha annak olyan jelentéktelen hibái, hiányai vannak, amelyek nem akadályozzák a rendeltetésszerű használatot. Az ilyen jellegű hibák léte tehát nem alapozza meg a vállalkozó késedelmét. Az építési munka átvételénél a rendeltetésszerű használhatóságot elsősorban a törvényes kellékekhez, a szerződésben foglalt kikötésekhez, illetve az abban meghatározott használati célhoz viszonyítva kell megállapítani. A lakóépületnek (a lakásnak) a műszaki átadás-átvételkor a beköltözésre, lakhatásra alkalmas állapotban kell lennie. Nem tekinthető rendeltetésszerű használatra alkalmasnak az a lakás, amelyen több kisebb jelentőségű hiba együttes előfordulása vagy a hiba javítása (pótlása) a lakás zavartalan használatát akadályozza.</w:t>
      </w:r>
    </w:p>
    <w:p>
      <w:pPr>
        <w:pStyle w:val="Normal"/>
        <w:autoSpaceDE w:val="false"/>
        <w:spacing w:before="240" w:after="0"/>
        <w:ind w:firstLine="209"/>
        <w:rPr>
          <w:sz w:val="20"/>
          <w:szCs w:val="20"/>
        </w:rPr>
      </w:pPr>
      <w:r>
        <w:rPr>
          <w:sz w:val="20"/>
          <w:szCs w:val="20"/>
        </w:rPr>
        <w:t>GK 48. szám A lakóépület (lakás) műszaki átadás-átvétele</w:t>
      </w:r>
    </w:p>
    <w:p>
      <w:pPr>
        <w:pStyle w:val="Normal"/>
        <w:autoSpaceDE w:val="false"/>
        <w:ind w:firstLine="209"/>
        <w:rPr>
          <w:sz w:val="20"/>
          <w:szCs w:val="20"/>
        </w:rPr>
      </w:pPr>
      <w:r>
        <w:rPr>
          <w:sz w:val="20"/>
          <w:szCs w:val="20"/>
        </w:rPr>
        <w:t>BH1996. 164. A vállalkozó késedelembe esésének elbírálásánál irányadó szempontok építési szerződésnél</w:t>
      </w:r>
    </w:p>
    <w:p>
      <w:pPr>
        <w:pStyle w:val="Normal"/>
        <w:autoSpaceDE w:val="false"/>
        <w:ind w:firstLine="209"/>
        <w:rPr>
          <w:sz w:val="20"/>
          <w:szCs w:val="20"/>
        </w:rPr>
      </w:pPr>
      <w:r>
        <w:rPr>
          <w:sz w:val="20"/>
          <w:szCs w:val="20"/>
        </w:rPr>
        <w:t>BH1990. 192. Az átvétel megtagadása minőségi hibák miatt</w:t>
      </w:r>
    </w:p>
    <w:p>
      <w:pPr>
        <w:pStyle w:val="Normal"/>
        <w:autoSpaceDE w:val="false"/>
        <w:spacing w:before="240" w:after="240"/>
        <w:ind w:firstLine="209"/>
        <w:rPr>
          <w:sz w:val="20"/>
          <w:szCs w:val="20"/>
        </w:rPr>
      </w:pPr>
      <w:r>
        <w:rPr>
          <w:b/>
          <w:bCs/>
          <w:sz w:val="20"/>
          <w:szCs w:val="20"/>
        </w:rPr>
        <w:t>Ptk. 405. § (5) bekezdéséhez:</w:t>
      </w:r>
    </w:p>
    <w:p>
      <w:pPr>
        <w:pStyle w:val="Normal"/>
        <w:autoSpaceDE w:val="false"/>
        <w:ind w:firstLine="209"/>
        <w:rPr>
          <w:sz w:val="20"/>
          <w:szCs w:val="20"/>
        </w:rPr>
      </w:pPr>
      <w:r>
        <w:rPr>
          <w:sz w:val="20"/>
          <w:szCs w:val="20"/>
        </w:rPr>
        <w:t>Gyakran fordul elő, hogy az építményekben az egyes hibák a birtokbavételt követően jelentkeznek, illetve a hibák jellegüknél fogva csak később észlelhetők, bár a hiba oka már a teljesítéskor megvolt. A szavatossági igények érvényesítésével kapcsolatos általános szabályok szerint az egyes hibák felismeréséig nyugszik a határidő és a hiba felismerésének időpontjától kell számítani az elévülési határidő meghosszabbodását. A törvény e szabálya kiküszöböli azt, hogy hibánként külön-külön kelljen a megrendelőnek a szavatossági igényeit érvényesítenie a vállalkozóval szemben. Módot ad a törvény arra, hogy az átadás-átvételi eljárástól számított egy éven belül utó-felülvizsgálati eljárást tartsanak a felek és azon ismételten megvizsgálják a szolgáltatást. Míg az átadás-átvételi eljárás időpontját a vállalkozó tűzi ki és arról értesíti a megrendelőt, az utó-felülvizsgálati eljárásnál ez a kötelezettség fordított: a megrendelő készíti elő az utó-felülvizsgálati eljárást és ő hívja meg arra a vállalkozót.</w:t>
      </w:r>
    </w:p>
    <w:p>
      <w:pPr>
        <w:pStyle w:val="Normal"/>
        <w:autoSpaceDE w:val="false"/>
        <w:ind w:firstLine="209"/>
        <w:rPr>
          <w:sz w:val="20"/>
          <w:szCs w:val="20"/>
        </w:rPr>
      </w:pPr>
      <w:r>
        <w:rPr>
          <w:sz w:val="20"/>
          <w:szCs w:val="20"/>
        </w:rPr>
        <w:t>A felek az utó-felülvizsgálati eljárást közös megállapodással az átadás-átvételtől számított egy évnél későbben is lefolytathatják. Az utó-felülvizsgálati eljárásról felvett jegyzőkönyvben feltüntetett hibákra, hiányosságokra vonatkozó szavatossági jogok az utó-felülvizsgálati eljárás befejezését követő 3 hónapon belül akkor is érvényesíthetők, ha az elévülési idő már eltelt vagy abból 3 hónapnál kevesebb van hátra. Ha a vállalkozó az utó-felülvizsgálati eljárás során elismeri a megrendelő szavatossági jogát, az a szavatossági jogok elévülésének idejét megszakítja. Ebből következik, hogy az elismert jogokat a hibák kijavítására vállalt határidő eltelte előtt akkor sem kell érvényesíteni, ha ez a határidő az utó-felülvizsgálati eljárás befejezésétől számított 3 hónapot követően jár le.</w:t>
      </w:r>
    </w:p>
    <w:p>
      <w:pPr>
        <w:pStyle w:val="Normal"/>
        <w:autoSpaceDE w:val="false"/>
        <w:spacing w:before="240" w:after="0"/>
        <w:ind w:firstLine="209"/>
        <w:rPr>
          <w:sz w:val="20"/>
          <w:szCs w:val="20"/>
        </w:rPr>
      </w:pPr>
      <w:r>
        <w:rPr>
          <w:sz w:val="20"/>
          <w:szCs w:val="20"/>
        </w:rPr>
        <w:t>GKT 7/1973. számú állásfoglalás A hibás szolgáltatás kijavításának elrendelése építési szerződések körében</w:t>
      </w:r>
    </w:p>
    <w:p>
      <w:pPr>
        <w:pStyle w:val="Normal"/>
        <w:autoSpaceDE w:val="false"/>
        <w:ind w:firstLine="209"/>
        <w:rPr>
          <w:sz w:val="20"/>
          <w:szCs w:val="20"/>
        </w:rPr>
      </w:pPr>
      <w:r>
        <w:rPr>
          <w:sz w:val="20"/>
          <w:szCs w:val="20"/>
        </w:rPr>
        <w:t>GK-PK 1. számú állásfoglalás Az utófelülvizsgálati eljárásról felvett jegyzőkönyvben feltüntetett hibákra vonatkozó szavatossági jogok</w:t>
      </w:r>
    </w:p>
    <w:p>
      <w:pPr>
        <w:pStyle w:val="Normal"/>
        <w:autoSpaceDE w:val="false"/>
        <w:ind w:firstLine="209"/>
        <w:rPr/>
      </w:pPr>
      <w:r>
        <w:rPr>
          <w:sz w:val="20"/>
          <w:szCs w:val="20"/>
        </w:rPr>
        <w:t>GK 41. számú állásfoglalás A hibás teljesítéssel okozott kár megtérítése iránti igény érvényesítése</w:t>
      </w:r>
    </w:p>
    <w:p>
      <w:pPr>
        <w:pStyle w:val="Normal"/>
        <w:autoSpaceDE w:val="false"/>
        <w:ind w:firstLine="209"/>
        <w:rPr>
          <w:sz w:val="20"/>
          <w:szCs w:val="20"/>
        </w:rPr>
      </w:pPr>
      <w:r>
        <w:rPr>
          <w:sz w:val="20"/>
          <w:szCs w:val="20"/>
        </w:rPr>
        <w:t>BH1992. 709. A szavatossági igény és a szavatossági igénnyel azonos tartalmú kártérítési igény elévülésének megállapításánál irányadó szempontok</w:t>
      </w:r>
    </w:p>
    <w:p>
      <w:pPr>
        <w:pStyle w:val="Normal"/>
        <w:autoSpaceDE w:val="false"/>
        <w:ind w:firstLine="209"/>
        <w:rPr>
          <w:sz w:val="20"/>
          <w:szCs w:val="20"/>
        </w:rPr>
      </w:pPr>
      <w:r>
        <w:rPr>
          <w:sz w:val="20"/>
          <w:szCs w:val="20"/>
        </w:rPr>
        <w:t>BH1986. 157. Az utó-felülvizsgálati eljárás lefolytatása az átadás-átvételtől számított egy évnél később</w:t>
      </w:r>
    </w:p>
    <w:p>
      <w:pPr>
        <w:pStyle w:val="Normal"/>
        <w:autoSpaceDE w:val="false"/>
        <w:ind w:firstLine="209"/>
        <w:rPr>
          <w:sz w:val="20"/>
          <w:szCs w:val="20"/>
        </w:rPr>
      </w:pPr>
      <w:r>
        <w:rPr>
          <w:sz w:val="20"/>
          <w:szCs w:val="20"/>
        </w:rPr>
        <w:t>BH1985. 158. Az átadást követő időben jelentkező kivitelezési hibák</w:t>
      </w:r>
    </w:p>
    <w:p>
      <w:pPr>
        <w:pStyle w:val="Normal"/>
        <w:autoSpaceDE w:val="false"/>
        <w:ind w:firstLine="209"/>
        <w:rPr>
          <w:sz w:val="20"/>
          <w:szCs w:val="20"/>
        </w:rPr>
      </w:pPr>
      <w:r>
        <w:rPr>
          <w:sz w:val="20"/>
          <w:szCs w:val="20"/>
        </w:rPr>
        <w:t>BH1984. 280. Az átadás-átvétel és az utó-felülvizsgálati eljárás közötti időben észlelt hibák folytán keletkezett igények érvényesítése</w:t>
      </w:r>
    </w:p>
    <w:p>
      <w:pPr>
        <w:pStyle w:val="Normal"/>
        <w:autoSpaceDE w:val="false"/>
        <w:ind w:firstLine="209"/>
        <w:rPr>
          <w:sz w:val="20"/>
          <w:szCs w:val="20"/>
        </w:rPr>
      </w:pPr>
      <w:r>
        <w:rPr>
          <w:sz w:val="20"/>
          <w:szCs w:val="20"/>
        </w:rPr>
        <w:t>BH1981. 31. Az építmények utó-felülvizsgálata során tett elismerés és a szavatossági jogok elévülése</w:t>
      </w:r>
    </w:p>
    <w:p>
      <w:pPr>
        <w:pStyle w:val="Normal"/>
        <w:numPr>
          <w:ilvl w:val="0"/>
          <w:numId w:val="0"/>
        </w:numPr>
        <w:autoSpaceDE w:val="false"/>
        <w:spacing w:before="0" w:after="240"/>
        <w:jc w:val="center"/>
        <w:outlineLvl w:val="4"/>
        <w:rPr>
          <w:b/>
          <w:b/>
          <w:bCs/>
          <w:sz w:val="20"/>
          <w:szCs w:val="20"/>
        </w:rPr>
      </w:pPr>
      <w:r>
        <w:rPr>
          <w:b/>
          <w:bCs/>
          <w:sz w:val="28"/>
          <w:szCs w:val="28"/>
        </w:rPr>
        <w:t>A szerelési szerződés (407-407/A. §)</w:t>
      </w:r>
    </w:p>
    <w:p>
      <w:pPr>
        <w:pStyle w:val="Normal"/>
        <w:autoSpaceDE w:val="false"/>
        <w:spacing w:before="240" w:after="240"/>
        <w:ind w:firstLine="209"/>
        <w:rPr>
          <w:sz w:val="20"/>
          <w:szCs w:val="20"/>
        </w:rPr>
      </w:pPr>
      <w:r>
        <w:rPr>
          <w:b/>
          <w:bCs/>
          <w:sz w:val="20"/>
          <w:szCs w:val="20"/>
        </w:rPr>
        <w:t>Ptk. 407. § (1) bekezdéséhez:</w:t>
      </w:r>
    </w:p>
    <w:p>
      <w:pPr>
        <w:pStyle w:val="Normal"/>
        <w:autoSpaceDE w:val="false"/>
        <w:ind w:firstLine="209"/>
        <w:rPr>
          <w:sz w:val="20"/>
          <w:szCs w:val="20"/>
        </w:rPr>
      </w:pPr>
      <w:r>
        <w:rPr>
          <w:sz w:val="20"/>
          <w:szCs w:val="20"/>
        </w:rPr>
        <w:t>A szerelési szerződést a szolgáltatás tárgya különbözteti meg a vállalkozási szerződéstől.</w:t>
      </w:r>
    </w:p>
    <w:p>
      <w:pPr>
        <w:pStyle w:val="Normal"/>
        <w:autoSpaceDE w:val="false"/>
        <w:ind w:firstLine="209"/>
        <w:rPr/>
      </w:pPr>
      <w:r>
        <w:rPr>
          <w:sz w:val="20"/>
          <w:szCs w:val="20"/>
        </w:rPr>
        <w:t>A törvény nem tartalmazza a technológiai szerelési munka fogalmát. A műszaki és ítélkezési gyakorlat szerint a technológiai szerelési munka: a vas- és acélszerkezeti híd, vas-, acél- és fémszerkezet, tartály, tápházi berendezés, vízlágyító berendezés, gép, gépi berendezések, erőátviteli villamosberendezés, irányítás-, számítástechnikai és automatikai berendezések, híradástechnikai, hírközlő berendezések, kőolaj, kőolajtermék és vegyitermék ipari csatlakozó és üzemi területen belüli technológiai vezetékei, ipari gázcsatlakozó és üzemi területen belüli technológiai gázvezetékek, gőz-, forró víz- és termálvíz vezetékek, zagyvezetékek, vízvezetékek közül az üzemi területen belüli bármilyen vezetésű, a technológiai folyamatot kiszolgáló kohászati alapanyagot elosztó, (ellátó) és bekötő vezetékek, valamint a bármilyen anyagból készült technológiai belső csőhálózat, folyamszabályozó mérő, jelző és vezérlő elektromos-, elektronikus-, hidraulikus-, pneumatikus vezetékek, ezek szerelvényei, műszerei, mérőköri elemei, ipari légtechnikai és klímaberendezések, felvonó és szállító berendezések szerelési munkái. Nem tartozik ide az építés-szerelési munkának minősülő épületgépészeti, épületlakatos ipari, könnyűszerkezetes építési móddal megvalósított épületszerelési, személyfelvonó-szerelési munka. Technológiai szerelési munkának minősül még a villamos hálózat szerelési munkák körébe nem tartozó kábelfektetési és szerelési munka. Korábban a technológiai szerelési munkákat ágazati miniszteri rendeletek tartalmazták, amelyeket hatályon kívül helyeztek. A műszaki és a bírói gyakorlat azonban a szolgáltatás jellegének meghatározásánál változatlanul követi e meghatározásokat (A Polgári Törvénykönyv magyarázata - KJK-KERSZÖV, Budapest, 2004., II. kötet 1600. oldal).</w:t>
      </w:r>
    </w:p>
    <w:p>
      <w:pPr>
        <w:pStyle w:val="Normal"/>
        <w:autoSpaceDE w:val="false"/>
        <w:spacing w:before="240" w:after="240"/>
        <w:ind w:firstLine="209"/>
        <w:rPr>
          <w:sz w:val="20"/>
          <w:szCs w:val="20"/>
        </w:rPr>
      </w:pPr>
      <w:r>
        <w:rPr>
          <w:b/>
          <w:bCs/>
          <w:sz w:val="20"/>
          <w:szCs w:val="20"/>
        </w:rPr>
        <w:t>Ptk. 407. § (2) bekezdéséhez:</w:t>
      </w:r>
    </w:p>
    <w:p>
      <w:pPr>
        <w:pStyle w:val="Normal"/>
        <w:autoSpaceDE w:val="false"/>
        <w:ind w:firstLine="209"/>
        <w:rPr>
          <w:sz w:val="20"/>
          <w:szCs w:val="20"/>
        </w:rPr>
      </w:pPr>
      <w:r>
        <w:rPr>
          <w:sz w:val="20"/>
          <w:szCs w:val="20"/>
        </w:rPr>
        <w:t>Az utaló szabály értelmében a szerelési szerződésre jogszabály eltérő rendelkezése hiányában az építési szerződés szabályait kell megfelelően alkalmazni. A szabályok alkalmazása során a sorrend tehát az alábbi:</w:t>
      </w:r>
    </w:p>
    <w:p>
      <w:pPr>
        <w:pStyle w:val="Normal"/>
        <w:autoSpaceDE w:val="false"/>
        <w:ind w:firstLine="209"/>
        <w:rPr>
          <w:sz w:val="20"/>
          <w:szCs w:val="20"/>
        </w:rPr>
      </w:pPr>
      <w:r>
        <w:rPr>
          <w:sz w:val="20"/>
          <w:szCs w:val="20"/>
        </w:rPr>
        <w:t>1. a felek által a szerződésben kikötött szabályok,</w:t>
      </w:r>
    </w:p>
    <w:p>
      <w:pPr>
        <w:pStyle w:val="Normal"/>
        <w:autoSpaceDE w:val="false"/>
        <w:ind w:firstLine="209"/>
        <w:rPr>
          <w:sz w:val="20"/>
          <w:szCs w:val="20"/>
        </w:rPr>
      </w:pPr>
      <w:r>
        <w:rPr>
          <w:sz w:val="20"/>
          <w:szCs w:val="20"/>
        </w:rPr>
        <w:t>2. a szerelési szerződésre vonatkozó szabályok (Ptk. 407-407/A. § és a szerelési szerződésre egyéb jogszabályban foglalt szabályok),</w:t>
      </w:r>
    </w:p>
    <w:p>
      <w:pPr>
        <w:pStyle w:val="Normal"/>
        <w:autoSpaceDE w:val="false"/>
        <w:ind w:firstLine="209"/>
        <w:rPr>
          <w:sz w:val="20"/>
          <w:szCs w:val="20"/>
        </w:rPr>
      </w:pPr>
      <w:r>
        <w:rPr>
          <w:sz w:val="20"/>
          <w:szCs w:val="20"/>
        </w:rPr>
        <w:t>3. az építési szerződésre vonatkozó szabályok (Ptk. 402-405. §),</w:t>
      </w:r>
    </w:p>
    <w:p>
      <w:pPr>
        <w:pStyle w:val="Normal"/>
        <w:autoSpaceDE w:val="false"/>
        <w:ind w:firstLine="209"/>
        <w:rPr>
          <w:sz w:val="20"/>
          <w:szCs w:val="20"/>
        </w:rPr>
      </w:pPr>
      <w:r>
        <w:rPr>
          <w:sz w:val="20"/>
          <w:szCs w:val="20"/>
        </w:rPr>
        <w:t>4. a vállalkozási szerződésre vonatkozó szabályok,</w:t>
      </w:r>
    </w:p>
    <w:p>
      <w:pPr>
        <w:pStyle w:val="Normal"/>
        <w:autoSpaceDE w:val="false"/>
        <w:ind w:firstLine="209"/>
        <w:rPr>
          <w:sz w:val="20"/>
          <w:szCs w:val="20"/>
        </w:rPr>
      </w:pPr>
      <w:r>
        <w:rPr>
          <w:sz w:val="20"/>
          <w:szCs w:val="20"/>
        </w:rPr>
        <w:t>5. kötelmi jogi általános rendelkezések,</w:t>
      </w:r>
    </w:p>
    <w:p>
      <w:pPr>
        <w:pStyle w:val="Normal"/>
        <w:autoSpaceDE w:val="false"/>
        <w:ind w:firstLine="209"/>
        <w:rPr>
          <w:sz w:val="20"/>
          <w:szCs w:val="20"/>
        </w:rPr>
      </w:pPr>
      <w:r>
        <w:rPr>
          <w:sz w:val="20"/>
          <w:szCs w:val="20"/>
        </w:rPr>
        <w:t>6. polgári jogi alapelvek.</w:t>
      </w:r>
    </w:p>
    <w:p>
      <w:pPr>
        <w:pStyle w:val="Normal"/>
        <w:autoSpaceDE w:val="false"/>
        <w:spacing w:before="240" w:after="0"/>
        <w:ind w:firstLine="209"/>
        <w:rPr>
          <w:sz w:val="20"/>
          <w:szCs w:val="20"/>
        </w:rPr>
      </w:pPr>
      <w:r>
        <w:rPr>
          <w:sz w:val="20"/>
          <w:szCs w:val="20"/>
        </w:rPr>
        <w:t>BH2000. 202. Építési-szerelési munka teljesítéséhez fűződő igények bizonyítása a jogszabályi előírásoknak megfelelően lefolytatott átadás-átvételi eljárás hiányában.</w:t>
      </w:r>
    </w:p>
    <w:p>
      <w:pPr>
        <w:pStyle w:val="Normal"/>
        <w:autoSpaceDE w:val="false"/>
        <w:ind w:firstLine="209"/>
        <w:rPr>
          <w:sz w:val="20"/>
          <w:szCs w:val="20"/>
        </w:rPr>
      </w:pPr>
      <w:r>
        <w:rPr>
          <w:sz w:val="20"/>
          <w:szCs w:val="20"/>
        </w:rPr>
        <w:t>BH1985. 441. Ha az építési, illetőleg szerelési szerződésben kikötött részteljesítés szerződésszerűen megvalósult, a befejezés késedelme miatt követelhető kötbér alapja a teljes ellenértéknek a részteljesítés ellenértékével csökkentett összege.</w:t>
      </w:r>
    </w:p>
    <w:p>
      <w:pPr>
        <w:pStyle w:val="Normal"/>
        <w:autoSpaceDE w:val="false"/>
        <w:ind w:firstLine="209"/>
        <w:rPr>
          <w:sz w:val="20"/>
          <w:szCs w:val="20"/>
        </w:rPr>
      </w:pPr>
      <w:r>
        <w:rPr>
          <w:sz w:val="20"/>
          <w:szCs w:val="20"/>
        </w:rPr>
        <w:t>BH1980. 28. A finomhálótervben megállapított kooperációs határidők ütemterv-jellegűek és csak abban az esetben tekinthetők a jogszabály alapján kötbérterheseknek, ha azokat a felek részhatáridőknek minősítették.</w:t>
      </w:r>
    </w:p>
    <w:p>
      <w:pPr>
        <w:pStyle w:val="Normal"/>
        <w:autoSpaceDE w:val="false"/>
        <w:spacing w:before="240" w:after="240"/>
        <w:ind w:firstLine="209"/>
        <w:rPr>
          <w:sz w:val="20"/>
          <w:szCs w:val="20"/>
        </w:rPr>
      </w:pPr>
      <w:r>
        <w:rPr>
          <w:b/>
          <w:bCs/>
          <w:sz w:val="20"/>
          <w:szCs w:val="20"/>
        </w:rPr>
        <w:t>Ptk. 407/A. § (1) bekezdéséhez:</w:t>
      </w:r>
    </w:p>
    <w:p>
      <w:pPr>
        <w:pStyle w:val="Normal"/>
        <w:autoSpaceDE w:val="false"/>
        <w:ind w:firstLine="209"/>
        <w:rPr>
          <w:sz w:val="20"/>
          <w:szCs w:val="20"/>
        </w:rPr>
      </w:pPr>
      <w:r>
        <w:rPr>
          <w:sz w:val="20"/>
          <w:szCs w:val="20"/>
        </w:rPr>
        <w:t>A szerelési szerződések esetében az átadás-átvétel - a felek eltérő megállapodása hiányában - 30 napos próbaüzemmel történik.</w:t>
      </w:r>
    </w:p>
    <w:p>
      <w:pPr>
        <w:pStyle w:val="Normal"/>
        <w:autoSpaceDE w:val="false"/>
        <w:spacing w:before="240" w:after="240"/>
        <w:ind w:firstLine="209"/>
        <w:rPr>
          <w:sz w:val="20"/>
          <w:szCs w:val="20"/>
        </w:rPr>
      </w:pPr>
      <w:r>
        <w:rPr>
          <w:b/>
          <w:bCs/>
          <w:sz w:val="20"/>
          <w:szCs w:val="20"/>
        </w:rPr>
        <w:t>Ptk. 407/A. § (2) bekezdéséhez:</w:t>
      </w:r>
    </w:p>
    <w:p>
      <w:pPr>
        <w:pStyle w:val="Normal"/>
        <w:autoSpaceDE w:val="false"/>
        <w:ind w:firstLine="209"/>
        <w:rPr>
          <w:sz w:val="20"/>
          <w:szCs w:val="20"/>
        </w:rPr>
      </w:pPr>
      <w:r>
        <w:rPr>
          <w:sz w:val="20"/>
          <w:szCs w:val="20"/>
        </w:rPr>
        <w:t>Mielőtt a felek a próbaüzemet megkezdenék, meg kell vizsgálni azt, hogy a berendezés alkalmas-e a próbaüzemre. Ennek megtörténtéről jegyzőkönyvet kell felvenni, amelyben rögzíteni kell a feleknek a próbaüzem alkalmasságával kapcsolatban tett nyilatkozatait, rögzíteni kell, hogy milyen hibákat, hiányosságokat észleltek és a hibák kijavítására, a hiányok pótlására mennyi határidőt szabtak. Az átadás-átvételi eljárás, azaz a próbaüzem csak akkor kezdődhet meg, ha a berendezést próbaüzemre alkalmasnak minősítik az előzetes vizsgálat során. A szabálynak elsődlegesen biztonsági szempontból van jelentősége, de ezzel az alkalmatlan berendezéssel végzett próbaüzem miatti felesleges költségek felmerülte is megelőzhető.</w:t>
      </w:r>
    </w:p>
    <w:p>
      <w:pPr>
        <w:pStyle w:val="Normal"/>
        <w:autoSpaceDE w:val="false"/>
        <w:spacing w:before="240" w:after="240"/>
        <w:ind w:firstLine="209"/>
        <w:rPr>
          <w:sz w:val="20"/>
          <w:szCs w:val="20"/>
        </w:rPr>
      </w:pPr>
      <w:r>
        <w:rPr>
          <w:b/>
          <w:bCs/>
          <w:sz w:val="20"/>
          <w:szCs w:val="20"/>
        </w:rPr>
        <w:t>Ptk. 407/A. § (3) bekezdéséhez:</w:t>
      </w:r>
    </w:p>
    <w:p>
      <w:pPr>
        <w:pStyle w:val="Normal"/>
        <w:autoSpaceDE w:val="false"/>
        <w:ind w:firstLine="209"/>
        <w:rPr>
          <w:sz w:val="20"/>
          <w:szCs w:val="20"/>
        </w:rPr>
      </w:pPr>
      <w:r>
        <w:rPr>
          <w:sz w:val="20"/>
          <w:szCs w:val="20"/>
        </w:rPr>
        <w:t>A vállalkozónak akkor kell biztosítania a próbaüzem tartamára a szakszemélyzetet, ha a berendezés gyártása is a tevékenységi körébe tartozik. Ennek hiányában a szakszemélyzet biztosítása a megrendelő feladata.</w:t>
      </w:r>
    </w:p>
    <w:p>
      <w:pPr>
        <w:pStyle w:val="Normal"/>
        <w:autoSpaceDE w:val="false"/>
        <w:spacing w:before="240" w:after="240"/>
        <w:ind w:firstLine="209"/>
        <w:rPr>
          <w:sz w:val="20"/>
          <w:szCs w:val="20"/>
        </w:rPr>
      </w:pPr>
      <w:r>
        <w:rPr>
          <w:b/>
          <w:bCs/>
          <w:sz w:val="20"/>
          <w:szCs w:val="20"/>
        </w:rPr>
        <w:t>Ptk. 407/A. § (4) bekezdéséhez:</w:t>
      </w:r>
    </w:p>
    <w:p>
      <w:pPr>
        <w:pStyle w:val="Normal"/>
        <w:autoSpaceDE w:val="false"/>
        <w:ind w:firstLine="209"/>
        <w:rPr>
          <w:sz w:val="20"/>
          <w:szCs w:val="20"/>
        </w:rPr>
      </w:pPr>
      <w:r>
        <w:rPr>
          <w:sz w:val="20"/>
          <w:szCs w:val="20"/>
        </w:rPr>
        <w:t>A próbaüzem során a megrendelőt terhelő kötelezettségek törvényi meghatározása összhangban áll a Ptk. 283. § (3) bekezdésében foglalt azon szabállyal, miszerint az átvétellel járó költségek a jogosultat terhelik.</w:t>
      </w:r>
    </w:p>
    <w:p>
      <w:pPr>
        <w:pStyle w:val="Normal"/>
        <w:autoSpaceDE w:val="false"/>
        <w:spacing w:before="240" w:after="240"/>
        <w:ind w:firstLine="209"/>
        <w:rPr>
          <w:sz w:val="20"/>
          <w:szCs w:val="20"/>
        </w:rPr>
      </w:pPr>
      <w:r>
        <w:rPr>
          <w:b/>
          <w:bCs/>
          <w:sz w:val="20"/>
          <w:szCs w:val="20"/>
        </w:rPr>
        <w:t>Ptk. 407/A. § (5) bekezdéséhez:</w:t>
      </w:r>
    </w:p>
    <w:p>
      <w:pPr>
        <w:pStyle w:val="Normal"/>
        <w:autoSpaceDE w:val="false"/>
        <w:ind w:firstLine="209"/>
        <w:rPr>
          <w:sz w:val="20"/>
          <w:szCs w:val="20"/>
        </w:rPr>
      </w:pPr>
      <w:r>
        <w:rPr>
          <w:sz w:val="20"/>
          <w:szCs w:val="20"/>
        </w:rPr>
        <w:t>E rendelkezés hasonló az építési szerződésre előírt szabállyal [Ptk. 405. § (4)]. Ennek értelmében a megrendelő nem jogosult megtagadni a szolgáltatás átvételét, ha a próbaüzem során a rendeltetésszerű üzemeltetést nem akadályozó kisebb jelentőségű hibákat vagy hiányosságokat észleltek és egyébként a berendezés a szerződésben kikötött feltételeknek megfelel. Ha a megrendelő ennek ellenére a berendezés átvételét megtagadja, a jogosulti késedelem szabályait kell alkalmazni, így a kötelezett késedelme kizárt.</w:t>
      </w:r>
    </w:p>
    <w:p>
      <w:pPr>
        <w:pStyle w:val="Normal"/>
        <w:numPr>
          <w:ilvl w:val="0"/>
          <w:numId w:val="0"/>
        </w:numPr>
        <w:autoSpaceDE w:val="false"/>
        <w:spacing w:before="0" w:after="240"/>
        <w:jc w:val="center"/>
        <w:outlineLvl w:val="4"/>
        <w:rPr>
          <w:b/>
          <w:b/>
          <w:bCs/>
          <w:sz w:val="20"/>
          <w:szCs w:val="20"/>
        </w:rPr>
      </w:pPr>
      <w:r>
        <w:rPr>
          <w:b/>
          <w:bCs/>
          <w:sz w:val="28"/>
          <w:szCs w:val="28"/>
        </w:rPr>
        <w:t>A tervezési szerződés (408-411. §)</w:t>
      </w:r>
    </w:p>
    <w:p>
      <w:pPr>
        <w:pStyle w:val="Normal"/>
        <w:autoSpaceDE w:val="false"/>
        <w:spacing w:before="240" w:after="240"/>
        <w:ind w:firstLine="209"/>
        <w:rPr>
          <w:sz w:val="20"/>
          <w:szCs w:val="20"/>
        </w:rPr>
      </w:pPr>
      <w:r>
        <w:rPr>
          <w:b/>
          <w:bCs/>
          <w:sz w:val="20"/>
          <w:szCs w:val="20"/>
        </w:rPr>
        <w:t>Ptk. 408. §-ához:</w:t>
      </w:r>
    </w:p>
    <w:p>
      <w:pPr>
        <w:pStyle w:val="Normal"/>
        <w:autoSpaceDE w:val="false"/>
        <w:ind w:firstLine="209"/>
        <w:rPr>
          <w:sz w:val="20"/>
          <w:szCs w:val="20"/>
        </w:rPr>
      </w:pPr>
      <w:r>
        <w:rPr>
          <w:sz w:val="20"/>
          <w:szCs w:val="20"/>
        </w:rPr>
        <w:t>Tervezési szerződésről olyan vállalkozási szerződések esetén beszélhetünk, ahol a vállalkozó kötelezettsége műszaki-gazdasági tervező munka elvégzése. A tervezési szerződés teljesítése akkor szerződésszerű, ha a korszerű műszaki követelményeknek, a hatósági előírásoknak megfelel, és a terv alapján a kivitelezés gazdaságosan megvalósítható. Ha a terv a fenti követelményeket nem elégíti ki, a szolgáltatás kellékhiányos [Ptk. 305. § (1)].</w:t>
      </w:r>
    </w:p>
    <w:p>
      <w:pPr>
        <w:pStyle w:val="Normal"/>
        <w:autoSpaceDE w:val="false"/>
        <w:ind w:firstLine="209"/>
        <w:rPr>
          <w:sz w:val="20"/>
          <w:szCs w:val="20"/>
        </w:rPr>
      </w:pPr>
      <w:r>
        <w:rPr>
          <w:sz w:val="20"/>
          <w:szCs w:val="20"/>
        </w:rPr>
        <w:t>A műszaki gyakorlatban alakult ki, hogy műszaki-gazdasági tervezési munka</w:t>
      </w:r>
    </w:p>
    <w:p>
      <w:pPr>
        <w:pStyle w:val="Normal"/>
        <w:autoSpaceDE w:val="false"/>
        <w:ind w:firstLine="209"/>
        <w:rPr>
          <w:sz w:val="20"/>
          <w:szCs w:val="20"/>
        </w:rPr>
      </w:pPr>
      <w:r>
        <w:rPr>
          <w:sz w:val="20"/>
          <w:szCs w:val="20"/>
        </w:rPr>
        <w:t>- az épület, műtárgy és más építmény építéséhez, felújításához, helyreállításához, átalakításához, korszerűsítéséhez, bővítéséhez, elmozdításához, illetőleg bontásához, továbbá a tereprendezéshez és parkosításhoz szükséges műszaki tervdokumentációk készítése, ideértve a beruházással kapcsolatos általános elrendezési (beépítési) terv készítését is;</w:t>
      </w:r>
    </w:p>
    <w:p>
      <w:pPr>
        <w:pStyle w:val="Normal"/>
        <w:autoSpaceDE w:val="false"/>
        <w:ind w:firstLine="209"/>
        <w:rPr>
          <w:sz w:val="20"/>
          <w:szCs w:val="20"/>
        </w:rPr>
      </w:pPr>
      <w:r>
        <w:rPr>
          <w:sz w:val="20"/>
          <w:szCs w:val="20"/>
        </w:rPr>
        <w:t>- az üzemi technológiai folyamatok, elrendezések, térbeli és működési kapcsolatok, üzemeltetési és létesítési szükségletek meghatározása;</w:t>
      </w:r>
    </w:p>
    <w:p>
      <w:pPr>
        <w:pStyle w:val="Normal"/>
        <w:autoSpaceDE w:val="false"/>
        <w:ind w:firstLine="209"/>
        <w:rPr>
          <w:sz w:val="20"/>
          <w:szCs w:val="20"/>
        </w:rPr>
      </w:pPr>
      <w:r>
        <w:rPr>
          <w:sz w:val="20"/>
          <w:szCs w:val="20"/>
        </w:rPr>
        <w:t>- a gép üzemi és egyéb berendezés gyártásához, elhelyezéséhez, felújításához, korszerűsítéséhez, átalakításához, áttelepítéséhez, illetőleg bontásához szükséges műszaki tervdokumentációk készítése;</w:t>
      </w:r>
    </w:p>
    <w:p>
      <w:pPr>
        <w:pStyle w:val="Normal"/>
        <w:autoSpaceDE w:val="false"/>
        <w:ind w:firstLine="209"/>
        <w:rPr>
          <w:sz w:val="20"/>
          <w:szCs w:val="20"/>
        </w:rPr>
      </w:pPr>
      <w:r>
        <w:rPr>
          <w:sz w:val="20"/>
          <w:szCs w:val="20"/>
        </w:rPr>
        <w:t>- a műszaki gazdasági tervezéssel kapcsolatos, ezt közvetlenül szolgáló geodéziai (terület-felmérési, földmérési) munka, talajfeltárás (talajmechanikai, geológiai, vízkutató és egyéb) munka és vizsgálat, továbbá az előtervezési művelet (adatfelvétel, vizsgálat, tanulmány, hely kijelölésével kapcsolatos tervek, beruházási javaslat, program stb.) elkészítése, valamint kisajátítási terv kidolgozása;</w:t>
      </w:r>
    </w:p>
    <w:p>
      <w:pPr>
        <w:pStyle w:val="Normal"/>
        <w:autoSpaceDE w:val="false"/>
        <w:ind w:firstLine="209"/>
        <w:rPr>
          <w:sz w:val="20"/>
          <w:szCs w:val="20"/>
        </w:rPr>
      </w:pPr>
      <w:r>
        <w:rPr>
          <w:sz w:val="20"/>
          <w:szCs w:val="20"/>
        </w:rPr>
        <w:t>- minden egyéb vállalkozásra irányuló műszaki, gazdasági, tervezési munka (tervek felülvizsgálata, átdolgozása, helyszínre alkalmazása, honosítása stb.). (A Polgári Törvénykönyv magyarázata - KJK-KERSZÖV, Budapest, 2004., II. kötet).</w:t>
      </w:r>
    </w:p>
    <w:p>
      <w:pPr>
        <w:pStyle w:val="Normal"/>
        <w:autoSpaceDE w:val="false"/>
        <w:ind w:firstLine="209"/>
        <w:rPr/>
      </w:pPr>
      <w:r>
        <w:rPr>
          <w:sz w:val="20"/>
          <w:szCs w:val="20"/>
        </w:rPr>
        <w:t>(Lásd még: 1997. évi LXXVIII. törvény, 2001. évi LXIV. törvény)</w:t>
      </w:r>
    </w:p>
    <w:p>
      <w:pPr>
        <w:pStyle w:val="Normal"/>
        <w:autoSpaceDE w:val="false"/>
        <w:spacing w:before="240" w:after="0"/>
        <w:ind w:firstLine="209"/>
        <w:rPr>
          <w:sz w:val="20"/>
          <w:szCs w:val="20"/>
        </w:rPr>
      </w:pPr>
      <w:r>
        <w:rPr>
          <w:sz w:val="20"/>
          <w:szCs w:val="20"/>
        </w:rPr>
        <w:t>GK 54. számú állásfoglalás A tervező felelőssége a tervezési hibákért</w:t>
      </w:r>
    </w:p>
    <w:p>
      <w:pPr>
        <w:pStyle w:val="Normal"/>
        <w:autoSpaceDE w:val="false"/>
        <w:ind w:firstLine="209"/>
        <w:rPr>
          <w:sz w:val="20"/>
          <w:szCs w:val="20"/>
        </w:rPr>
      </w:pPr>
      <w:r>
        <w:rPr>
          <w:sz w:val="20"/>
          <w:szCs w:val="20"/>
        </w:rPr>
        <w:t>GKT 65/1973. számú állásfoglalás (módosította a GKT 3/1978. számú állásfoglalás) A műemlék helyreállítására irányuló tervek</w:t>
      </w:r>
    </w:p>
    <w:p>
      <w:pPr>
        <w:pStyle w:val="Normal"/>
        <w:autoSpaceDE w:val="false"/>
        <w:ind w:firstLine="209"/>
        <w:rPr>
          <w:sz w:val="20"/>
          <w:szCs w:val="20"/>
        </w:rPr>
      </w:pPr>
      <w:r>
        <w:rPr>
          <w:sz w:val="20"/>
          <w:szCs w:val="20"/>
        </w:rPr>
        <w:t>BH1997. 88. Jóváhagyott részletes rendezési tervvel nem rendelkező terület beépítési tervének elkészítését célzó tervezési szerződés</w:t>
      </w:r>
    </w:p>
    <w:p>
      <w:pPr>
        <w:pStyle w:val="Normal"/>
        <w:autoSpaceDE w:val="false"/>
        <w:ind w:firstLine="209"/>
        <w:rPr>
          <w:sz w:val="20"/>
          <w:szCs w:val="20"/>
        </w:rPr>
      </w:pPr>
      <w:r>
        <w:rPr>
          <w:sz w:val="20"/>
          <w:szCs w:val="20"/>
        </w:rPr>
        <w:t>BH1996. 163. A jogalap nélküli gazdagodás szabályainak alkalmazása tervezőmunka esetén, ha a díjban való megállapodás hiányában a tervezési szerződés nem jött létre.</w:t>
      </w:r>
    </w:p>
    <w:p>
      <w:pPr>
        <w:pStyle w:val="Normal"/>
        <w:autoSpaceDE w:val="false"/>
        <w:ind w:firstLine="209"/>
        <w:rPr>
          <w:sz w:val="20"/>
          <w:szCs w:val="20"/>
        </w:rPr>
      </w:pPr>
      <w:r>
        <w:rPr>
          <w:sz w:val="20"/>
          <w:szCs w:val="20"/>
        </w:rPr>
        <w:t>BH1995. 723. A hatósági engedélyek beszerzéséhez szükséges ún. vázlattervek tervezési díja</w:t>
      </w:r>
    </w:p>
    <w:p>
      <w:pPr>
        <w:pStyle w:val="Normal"/>
        <w:autoSpaceDE w:val="false"/>
        <w:ind w:firstLine="209"/>
        <w:rPr>
          <w:sz w:val="20"/>
          <w:szCs w:val="20"/>
        </w:rPr>
      </w:pPr>
      <w:r>
        <w:rPr>
          <w:sz w:val="20"/>
          <w:szCs w:val="20"/>
        </w:rPr>
        <w:t>BH1992. 713. A megrendelő hivatkozása arra, hogy a részére szolgáltatott terv alkalmatlan az építési engedély kiadására</w:t>
      </w:r>
    </w:p>
    <w:p>
      <w:pPr>
        <w:pStyle w:val="Normal"/>
        <w:autoSpaceDE w:val="false"/>
        <w:ind w:firstLine="209"/>
        <w:rPr>
          <w:sz w:val="20"/>
          <w:szCs w:val="20"/>
        </w:rPr>
      </w:pPr>
      <w:r>
        <w:rPr>
          <w:sz w:val="20"/>
          <w:szCs w:val="20"/>
        </w:rPr>
        <w:t>BH1986. 334. A hibás terv</w:t>
      </w:r>
    </w:p>
    <w:p>
      <w:pPr>
        <w:pStyle w:val="Normal"/>
        <w:autoSpaceDE w:val="false"/>
        <w:ind w:firstLine="209"/>
        <w:rPr>
          <w:sz w:val="20"/>
          <w:szCs w:val="20"/>
        </w:rPr>
      </w:pPr>
      <w:r>
        <w:rPr>
          <w:sz w:val="20"/>
          <w:szCs w:val="20"/>
        </w:rPr>
        <w:t>BH1985. 32. A megrendelő elállása a tervezési szerződéstől, ha a tervdokumentáció szerinti kivitelezés költségének összege lényegesen meghaladja a szerződésben meghatározott összeget</w:t>
      </w:r>
    </w:p>
    <w:p>
      <w:pPr>
        <w:pStyle w:val="Normal"/>
        <w:autoSpaceDE w:val="false"/>
        <w:ind w:firstLine="209"/>
        <w:rPr>
          <w:sz w:val="20"/>
          <w:szCs w:val="20"/>
        </w:rPr>
      </w:pPr>
      <w:r>
        <w:rPr>
          <w:sz w:val="20"/>
          <w:szCs w:val="20"/>
        </w:rPr>
        <w:t>BH1984. 281. Az építési tervdokumentáció mint oszthatatlan szolgáltatás</w:t>
      </w:r>
    </w:p>
    <w:p>
      <w:pPr>
        <w:pStyle w:val="Normal"/>
        <w:autoSpaceDE w:val="false"/>
        <w:ind w:firstLine="209"/>
        <w:rPr>
          <w:sz w:val="20"/>
          <w:szCs w:val="20"/>
        </w:rPr>
      </w:pPr>
      <w:r>
        <w:rPr>
          <w:sz w:val="20"/>
          <w:szCs w:val="20"/>
        </w:rPr>
        <w:t>BH1978. 130. A hibás teljesítés jogkövetkezményeinek alkalmazása a tervezővel szemben</w:t>
      </w:r>
    </w:p>
    <w:p>
      <w:pPr>
        <w:pStyle w:val="Normal"/>
        <w:autoSpaceDE w:val="false"/>
        <w:spacing w:before="240" w:after="240"/>
        <w:ind w:firstLine="209"/>
        <w:rPr>
          <w:sz w:val="20"/>
          <w:szCs w:val="20"/>
        </w:rPr>
      </w:pPr>
      <w:r>
        <w:rPr>
          <w:b/>
          <w:bCs/>
          <w:sz w:val="20"/>
          <w:szCs w:val="20"/>
        </w:rPr>
        <w:t>Ptk. 409. § (1) bekezdéséhez:</w:t>
      </w:r>
    </w:p>
    <w:p>
      <w:pPr>
        <w:pStyle w:val="Normal"/>
        <w:autoSpaceDE w:val="false"/>
        <w:ind w:firstLine="209"/>
        <w:rPr>
          <w:sz w:val="20"/>
          <w:szCs w:val="20"/>
        </w:rPr>
      </w:pPr>
      <w:r>
        <w:rPr>
          <w:sz w:val="20"/>
          <w:szCs w:val="20"/>
        </w:rPr>
        <w:t>A felek fokozatos tervszolgáltatásban is megállapodhatnak. A fokozatos tervszolgáltatásnak különösen nagy volumenű beruházásoknál van jelentősége. Idő- és költségkímélő hatása lehet annak, ha a tervezés és a kivitelezés folyamata párhuzamosan történik. A fokozatosan szolgáltatott terveknek önállóan alkalmasnak kell lenniük a kivitelezéshez.</w:t>
      </w:r>
    </w:p>
    <w:p>
      <w:pPr>
        <w:pStyle w:val="Normal"/>
        <w:autoSpaceDE w:val="false"/>
        <w:spacing w:before="240" w:after="240"/>
        <w:ind w:firstLine="209"/>
        <w:rPr>
          <w:sz w:val="20"/>
          <w:szCs w:val="20"/>
        </w:rPr>
      </w:pPr>
      <w:r>
        <w:rPr>
          <w:b/>
          <w:bCs/>
          <w:sz w:val="20"/>
          <w:szCs w:val="20"/>
        </w:rPr>
        <w:t>Ptk. 409. § (2) bekezdéséhez:</w:t>
      </w:r>
    </w:p>
    <w:p>
      <w:pPr>
        <w:pStyle w:val="Normal"/>
        <w:autoSpaceDE w:val="false"/>
        <w:ind w:firstLine="209"/>
        <w:rPr>
          <w:sz w:val="20"/>
          <w:szCs w:val="20"/>
        </w:rPr>
      </w:pPr>
      <w:r>
        <w:rPr>
          <w:sz w:val="20"/>
          <w:szCs w:val="20"/>
        </w:rPr>
        <w:t>A tervezési szerződésben a felek megállapodhatnak abban, hogy a tervező kártérítési felelőssége korlátozott mértékű abban az esetben, ha a vállalkozó hazai viszonylatban nem ismert vagy nem alkalmazott műszaki gazdasági megoldást tartalmazó terv készítését vállalja. A Ptk. 314. § (2) bekezdése értelmében jogi személy a szerződésszegésért való felelősségét - ha jogszabály másként nem rendelkezik - nem zárhatja ki és nem korlátozhatja, kivéve, ha az ezzel járó hátrányt az ellenszolgáltatás megfelelő csökkentése vagy egyéb előny kiegyenlíti. A most tárgyalt törvényi rendelkezés tehát az általános szabály alóli kivételként a kártérítési felelősség korlátozását az ellenszolgáltatás megfelelő csökkentése vagy egyéb előny nélkül is megengedi, azonban csak szűk körben, mégpedig a műszaki fejlesztés érdekében és a külföldi eredmények belföldi alkalmazásának elősegítése céljából. Nem egyértelmű, hogy a Ptk. 409. § (2) bekezdésében foglalt szabály egyúttal a Ptk. 314. §-ban foglalt esetek (például élet, egészség, testi épség) alóli kivételként is értelmezendő-e.</w:t>
      </w:r>
    </w:p>
    <w:p>
      <w:pPr>
        <w:pStyle w:val="Normal"/>
        <w:autoSpaceDE w:val="false"/>
        <w:ind w:firstLine="209"/>
        <w:rPr>
          <w:sz w:val="20"/>
          <w:szCs w:val="20"/>
        </w:rPr>
      </w:pPr>
      <w:r>
        <w:rPr>
          <w:sz w:val="20"/>
          <w:szCs w:val="20"/>
        </w:rPr>
        <w:t>Nem tesz azonban kivételt a jogszabály a kártérítési felelősség kizárásának általános tilalma alól, ezért tehát a tervező kártérítési felelősségét a felek a szerződésben zárhatják ki.</w:t>
      </w:r>
    </w:p>
    <w:p>
      <w:pPr>
        <w:pStyle w:val="Normal"/>
        <w:autoSpaceDE w:val="false"/>
        <w:spacing w:before="240" w:after="240"/>
        <w:ind w:firstLine="209"/>
        <w:rPr>
          <w:sz w:val="20"/>
          <w:szCs w:val="20"/>
        </w:rPr>
      </w:pPr>
      <w:r>
        <w:rPr>
          <w:b/>
          <w:bCs/>
          <w:sz w:val="20"/>
          <w:szCs w:val="20"/>
        </w:rPr>
        <w:t>Ptk. 409. § (3) bekezdéséhez:</w:t>
      </w:r>
    </w:p>
    <w:p>
      <w:pPr>
        <w:pStyle w:val="Normal"/>
        <w:autoSpaceDE w:val="false"/>
        <w:ind w:firstLine="209"/>
        <w:rPr>
          <w:sz w:val="20"/>
          <w:szCs w:val="20"/>
        </w:rPr>
      </w:pPr>
      <w:r>
        <w:rPr>
          <w:sz w:val="20"/>
          <w:szCs w:val="20"/>
        </w:rPr>
        <w:t>A tervező szellemi alkotásához való jogának védelmét szolgálja a rendelkezés.</w:t>
      </w:r>
    </w:p>
    <w:p>
      <w:pPr>
        <w:pStyle w:val="Normal"/>
        <w:autoSpaceDE w:val="false"/>
        <w:spacing w:before="240" w:after="0"/>
        <w:ind w:firstLine="209"/>
        <w:rPr>
          <w:sz w:val="20"/>
          <w:szCs w:val="20"/>
        </w:rPr>
      </w:pPr>
      <w:r>
        <w:rPr>
          <w:sz w:val="20"/>
          <w:szCs w:val="20"/>
        </w:rPr>
        <w:t>BH1995. 585. A versenytárgyalásra készített tervek költségét a résztvevők a kiíróval szemben nem érvényesíthetik.</w:t>
      </w:r>
    </w:p>
    <w:p>
      <w:pPr>
        <w:pStyle w:val="Normal"/>
        <w:autoSpaceDE w:val="false"/>
        <w:ind w:firstLine="209"/>
        <w:rPr>
          <w:sz w:val="20"/>
          <w:szCs w:val="20"/>
        </w:rPr>
      </w:pPr>
      <w:r>
        <w:rPr>
          <w:sz w:val="20"/>
          <w:szCs w:val="20"/>
        </w:rPr>
        <w:t>BH1984. 281. Az építési tervdokumentáció oszthatatlan szolgáltatás, ezért a tervező a hiányos tervszolgáltatás esetén tervezési díjat nem követelhet.</w:t>
      </w:r>
    </w:p>
    <w:p>
      <w:pPr>
        <w:pStyle w:val="Normal"/>
        <w:autoSpaceDE w:val="false"/>
        <w:ind w:firstLine="209"/>
        <w:rPr>
          <w:sz w:val="20"/>
          <w:szCs w:val="20"/>
        </w:rPr>
      </w:pPr>
      <w:r>
        <w:rPr>
          <w:sz w:val="20"/>
          <w:szCs w:val="20"/>
        </w:rPr>
        <w:t>BH1977. 235. Ha a felek által kutatási-fejlesztési szerződésnek nevezett jogügylet tartalma nem felel meg az ilyen jellegű szerződésnek, a kártérítési felelősség korlátozása érvénytelen.</w:t>
      </w:r>
    </w:p>
    <w:p>
      <w:pPr>
        <w:pStyle w:val="Normal"/>
        <w:autoSpaceDE w:val="false"/>
        <w:spacing w:before="240" w:after="240"/>
        <w:ind w:firstLine="209"/>
        <w:rPr>
          <w:sz w:val="20"/>
          <w:szCs w:val="20"/>
        </w:rPr>
      </w:pPr>
      <w:r>
        <w:rPr>
          <w:b/>
          <w:bCs/>
          <w:sz w:val="20"/>
          <w:szCs w:val="20"/>
        </w:rPr>
        <w:t>Ptk. 410. § (1) bekezdéséhez:</w:t>
      </w:r>
    </w:p>
    <w:p>
      <w:pPr>
        <w:pStyle w:val="Normal"/>
        <w:autoSpaceDE w:val="false"/>
        <w:ind w:firstLine="209"/>
        <w:rPr>
          <w:sz w:val="20"/>
          <w:szCs w:val="20"/>
        </w:rPr>
      </w:pPr>
      <w:r>
        <w:rPr>
          <w:sz w:val="20"/>
          <w:szCs w:val="20"/>
        </w:rPr>
        <w:t>A tervezési szerződés akkor megy teljesedésbe, amikor a megrendelő a tervet átveszi. A tervezési munka jellegéből adódik, hogy a szolgáltatás minőségének megvizsgálása az átadáskor általában még nem lehetséges, arra csak a terv szerinti kivitelezés befejezésekor kerülhet sor. Ezért mondja ki a törvény, hogy a szavatossági jogok Ptk. 308. § (1) bekezdése szerinti elévülési ideje nem a tervezési szerződés teljesítésétől, hanem a kivitelezésre kötött szerződés teljesítésének időpontjától kezdődik. A tervező szavatossági felelősségének meghosszabbítására vonatkozó szabály - a helytállást ésszerű határidők közé szorítása érdekében - azonban csak akkor alkalmazható, ha a kivitelezés a terv átadásától számított 3 éven belül megkezdődött. Ha a kivitelezés időben megkezdődik, annak tényleges időtartama a tervező meghosszabbított szavatossági helytállását nem befolyásolja.</w:t>
      </w:r>
    </w:p>
    <w:p>
      <w:pPr>
        <w:pStyle w:val="Normal"/>
        <w:autoSpaceDE w:val="false"/>
        <w:spacing w:before="240" w:after="240"/>
        <w:ind w:firstLine="209"/>
        <w:rPr>
          <w:sz w:val="20"/>
          <w:szCs w:val="20"/>
        </w:rPr>
      </w:pPr>
      <w:r>
        <w:rPr>
          <w:b/>
          <w:bCs/>
          <w:sz w:val="20"/>
          <w:szCs w:val="20"/>
        </w:rPr>
        <w:t>Ptk. 410. § (2) bekezdéséhez:</w:t>
      </w:r>
    </w:p>
    <w:p>
      <w:pPr>
        <w:pStyle w:val="Normal"/>
        <w:autoSpaceDE w:val="false"/>
        <w:ind w:firstLine="209"/>
        <w:rPr>
          <w:sz w:val="20"/>
          <w:szCs w:val="20"/>
        </w:rPr>
      </w:pPr>
      <w:r>
        <w:rPr>
          <w:sz w:val="20"/>
          <w:szCs w:val="20"/>
        </w:rPr>
        <w:t>A felek korszerűségi felülvizsgálat lefolytatásában állapodhatnak meg, ha a kivitelezés a terv szolgáltatásától számított 3 év után kezdődik meg. Erre irányuló megállapodás esetén a vállalkozó a tervet felülvizsgálja és nyilatkozik a terv kivitelezésre való alkalmasságáról vagy megváltoztatásának szükségességéről, illetve a tervet áttervezi, a megrendelő pedig ezért díjat fizet. Az 1993. évi XCII. törvény miniszteri indokolása kifejti, hogy a korszerűségi felülvizsgálat alkalmas mindazoknak a körülményeknek (technikai fejlődés, változó előírások stb.) a figyelembevételére, amelyek miatt indokolt a kivitelezés megkezdésének időpontjától függővé tenni a terv hibája miatt érvényesíthető szavatossági jogok elévülésének a kezdetét. A korszerűségi felülvizsgálatra kötött szerződés létrejöttéhez szükség van arra, hogy a felülvizsgálat feltételeiben és az azért járó díjban a felek kifejezetten megállapodjanak.</w:t>
      </w:r>
    </w:p>
    <w:p>
      <w:pPr>
        <w:pStyle w:val="Normal"/>
        <w:autoSpaceDE w:val="false"/>
        <w:spacing w:before="240" w:after="240"/>
        <w:ind w:firstLine="209"/>
        <w:rPr>
          <w:sz w:val="20"/>
          <w:szCs w:val="20"/>
        </w:rPr>
      </w:pPr>
      <w:r>
        <w:rPr>
          <w:b/>
          <w:bCs/>
          <w:sz w:val="20"/>
          <w:szCs w:val="20"/>
        </w:rPr>
        <w:t>Ptk. 410. § (3) bekezdéséhez:</w:t>
      </w:r>
    </w:p>
    <w:p>
      <w:pPr>
        <w:pStyle w:val="Normal"/>
        <w:autoSpaceDE w:val="false"/>
        <w:ind w:firstLine="209"/>
        <w:rPr>
          <w:sz w:val="20"/>
          <w:szCs w:val="20"/>
        </w:rPr>
      </w:pPr>
      <w:r>
        <w:rPr>
          <w:sz w:val="20"/>
          <w:szCs w:val="20"/>
        </w:rPr>
        <w:t>E jogszabályhely a tervező szavatossági felelősségének meghosszabbítására vonatkozó előírást tartalmaz a korszerűségi felülvizsgálat kapcsán. Ha a terv alkalmassá nyilvánításától vagy az áttervezett terv szolgáltatásától számított 3 éven belül megkezdődik a kivitelezés, a terv hibája miatt érvényesíthető szavatossági jogoknak a Ptk. 308. § (1) bekezdése szerinti elévülési ideje a terv alapján megvalósított szolgáltatás átadásának az időpontjával kezdődik.</w:t>
      </w:r>
    </w:p>
    <w:p>
      <w:pPr>
        <w:pStyle w:val="Normal"/>
        <w:autoSpaceDE w:val="false"/>
        <w:spacing w:before="240" w:after="240"/>
        <w:ind w:firstLine="209"/>
        <w:rPr>
          <w:sz w:val="20"/>
          <w:szCs w:val="20"/>
        </w:rPr>
      </w:pPr>
      <w:r>
        <w:rPr>
          <w:b/>
          <w:bCs/>
          <w:sz w:val="20"/>
          <w:szCs w:val="20"/>
        </w:rPr>
        <w:t>Ptk. 410. § (4) bekezdéséhez:</w:t>
      </w:r>
    </w:p>
    <w:p>
      <w:pPr>
        <w:pStyle w:val="Normal"/>
        <w:autoSpaceDE w:val="false"/>
        <w:ind w:firstLine="209"/>
        <w:rPr/>
      </w:pPr>
      <w:r>
        <w:rPr>
          <w:sz w:val="20"/>
          <w:szCs w:val="20"/>
        </w:rPr>
        <w:t>Előfordulhat, hogy a tervező a munkavégzés során másnak a jogi oltalomban részesített szellemi alkotását használja fel munkavégzéséhez. Az ilyen felhasználáshoz köteles beszerezni a harmadik személy engedélyét, hozzájárulását, ennek hiányában jogosulatlanul alkalmazza mások megoldásait, bitorolja mások szellemi alkotását. A törvényi szabály a megrendelő érdekeinek védelmét szolgálja. Célja, hogy a megrendelő ne kerüljön olyan helyzetbe, hogy a kifizetett terv alapján a kivitelezést nem lehet a megrendelő szándékai szerint megvalósítani. A tervezői jogszavatosságra a törvény a Ptk. 369-370. §-aiban foglalt szabályok alkalmazását rendeli.</w:t>
      </w:r>
    </w:p>
    <w:p>
      <w:pPr>
        <w:pStyle w:val="Normal"/>
        <w:autoSpaceDE w:val="false"/>
        <w:ind w:firstLine="209"/>
        <w:rPr>
          <w:sz w:val="20"/>
          <w:szCs w:val="20"/>
        </w:rPr>
      </w:pPr>
      <w:r>
        <w:rPr>
          <w:sz w:val="20"/>
          <w:szCs w:val="20"/>
        </w:rPr>
        <w:t>A jogszavatosság alapján a megrendelőnek elállási joga, kártérítési igénye lehet, illetve ha a harmadik személy joga a megrendelő jogait korlátozza, a megrendelő megfelelő határidő kitűzésével tehermentesítést követelhet a tervezőtől és a tehermentesítésig megtagadhatja az ehhez szükséges tervezési díj összegének megfizetését.</w:t>
      </w:r>
    </w:p>
    <w:p>
      <w:pPr>
        <w:pStyle w:val="Normal"/>
        <w:autoSpaceDE w:val="false"/>
        <w:spacing w:before="240" w:after="240"/>
        <w:ind w:firstLine="209"/>
        <w:rPr>
          <w:sz w:val="20"/>
          <w:szCs w:val="20"/>
        </w:rPr>
      </w:pPr>
      <w:r>
        <w:rPr>
          <w:b/>
          <w:bCs/>
          <w:sz w:val="20"/>
          <w:szCs w:val="20"/>
        </w:rPr>
        <w:t>Ptk. 410. § (5) bekezdéséhez:</w:t>
      </w:r>
    </w:p>
    <w:p>
      <w:pPr>
        <w:pStyle w:val="Normal"/>
        <w:autoSpaceDE w:val="false"/>
        <w:ind w:firstLine="209"/>
        <w:rPr>
          <w:sz w:val="20"/>
          <w:szCs w:val="20"/>
        </w:rPr>
      </w:pPr>
      <w:r>
        <w:rPr>
          <w:sz w:val="20"/>
          <w:szCs w:val="20"/>
        </w:rPr>
        <w:t>A törvény a szerződéssel összefüggésben rendelkezésre bocsátott és jogi oltalomban részesíthető szellemi alkotások tekintetében a kutatási szerződésre irányadó Ptk. 412. § (3) bekezdésében foglalt szabályokat rendeli alkalmazni.</w:t>
      </w:r>
    </w:p>
    <w:p>
      <w:pPr>
        <w:pStyle w:val="Normal"/>
        <w:autoSpaceDE w:val="false"/>
        <w:ind w:firstLine="209"/>
        <w:rPr>
          <w:sz w:val="20"/>
          <w:szCs w:val="20"/>
        </w:rPr>
      </w:pPr>
      <w:r>
        <w:rPr>
          <w:sz w:val="20"/>
          <w:szCs w:val="20"/>
        </w:rPr>
        <w:t>GK. 54. számú állásfoglalás A tervező a tervezési hibákért akkor is felelős, ha a megrendelő a terveket teljesítésként elfogadta, és kivitelezés céljával továbbadta. A megrendelő a tervek hibája miatt a kivitelezővel szemben felelősséggel nem tartozik.</w:t>
      </w:r>
    </w:p>
    <w:p>
      <w:pPr>
        <w:pStyle w:val="Normal"/>
        <w:numPr>
          <w:ilvl w:val="0"/>
          <w:numId w:val="0"/>
        </w:numPr>
        <w:autoSpaceDE w:val="false"/>
        <w:spacing w:before="0" w:after="240"/>
        <w:ind w:firstLine="209"/>
        <w:jc w:val="center"/>
        <w:outlineLvl w:val="4"/>
        <w:rPr>
          <w:b/>
          <w:b/>
          <w:bCs/>
          <w:sz w:val="20"/>
          <w:szCs w:val="20"/>
        </w:rPr>
      </w:pPr>
      <w:r>
        <w:rPr>
          <w:b/>
          <w:bCs/>
          <w:sz w:val="28"/>
          <w:szCs w:val="28"/>
        </w:rPr>
        <w:t>Kutatási szerződés (412-414/A. §)</w:t>
      </w:r>
    </w:p>
    <w:p>
      <w:pPr>
        <w:pStyle w:val="Normal"/>
        <w:autoSpaceDE w:val="false"/>
        <w:spacing w:before="240" w:after="240"/>
        <w:ind w:firstLine="209"/>
        <w:rPr>
          <w:sz w:val="20"/>
          <w:szCs w:val="20"/>
        </w:rPr>
      </w:pPr>
      <w:r>
        <w:rPr>
          <w:b/>
          <w:bCs/>
          <w:sz w:val="20"/>
          <w:szCs w:val="20"/>
        </w:rPr>
        <w:t>Ptk. 412. § (1) bekezdéséhez:</w:t>
      </w:r>
    </w:p>
    <w:p>
      <w:pPr>
        <w:pStyle w:val="Normal"/>
        <w:autoSpaceDE w:val="false"/>
        <w:ind w:firstLine="209"/>
        <w:rPr>
          <w:sz w:val="20"/>
          <w:szCs w:val="20"/>
        </w:rPr>
      </w:pPr>
      <w:r>
        <w:rPr>
          <w:sz w:val="20"/>
          <w:szCs w:val="20"/>
        </w:rPr>
        <w:t>A kutatási szerződés is a vállalkozási szerződés önállóan nevesített alakzata, bár olyan szerződési elemeket is hordoz, amelyek inkább a megbízási szerződéshez (Ptk. 474. §) állnak közelebb. Így például, míg a vállalkozási szerződés eredménykötelem, a kutatási szerződésnek nem feltétele, hogy eredmény megvalósításában állapodjanak meg a felek. Megállapodhatnak oly módon is, hogy a díj a munka eredménytelen befejezése esetén is jár. A kutatási szerződés különbözik abban is a többi vállalkozási szerződéstől, hogy csak írásba foglalva érvényes. További különbség, hogy a főszabály szerint a vállalkozó csak a megrendelő hozzájárulásával vehet igénybe alvállalkozót. Ez a szabályozás is a megbízási szerződésekre jellemző.</w:t>
      </w:r>
    </w:p>
    <w:p>
      <w:pPr>
        <w:pStyle w:val="Normal"/>
        <w:autoSpaceDE w:val="false"/>
        <w:spacing w:before="240" w:after="0"/>
        <w:ind w:firstLine="209"/>
        <w:rPr>
          <w:sz w:val="20"/>
          <w:szCs w:val="20"/>
        </w:rPr>
      </w:pPr>
      <w:r>
        <w:rPr>
          <w:sz w:val="20"/>
          <w:szCs w:val="20"/>
        </w:rPr>
        <w:t>BH2002. 307. A kutatási szerződésnek a vállalkozási elemeket tartalmazó részében a vállalkozási szerződésre vonatkozó szabályokat, a megbízási elemeket tartalmazó részében pedig a megbízási szerződésre vonatkozó szabályokat kell alkalmazni.</w:t>
      </w:r>
    </w:p>
    <w:p>
      <w:pPr>
        <w:pStyle w:val="Normal"/>
        <w:autoSpaceDE w:val="false"/>
        <w:ind w:firstLine="209"/>
        <w:rPr>
          <w:sz w:val="20"/>
          <w:szCs w:val="20"/>
        </w:rPr>
      </w:pPr>
      <w:r>
        <w:rPr>
          <w:sz w:val="20"/>
          <w:szCs w:val="20"/>
        </w:rPr>
        <w:t>BH1998. 39. A kutatási szerződés létrejötte és a fizetendő díjban való megállapodás</w:t>
      </w:r>
    </w:p>
    <w:p>
      <w:pPr>
        <w:pStyle w:val="Normal"/>
        <w:autoSpaceDE w:val="false"/>
        <w:ind w:firstLine="209"/>
        <w:rPr>
          <w:sz w:val="20"/>
          <w:szCs w:val="20"/>
        </w:rPr>
      </w:pPr>
      <w:r>
        <w:rPr>
          <w:sz w:val="20"/>
          <w:szCs w:val="20"/>
        </w:rPr>
        <w:t>BH1992. 43. A kutatási és a vállalkozási szerződések elhatárolásának szempontjai.</w:t>
      </w:r>
    </w:p>
    <w:p>
      <w:pPr>
        <w:pStyle w:val="Normal"/>
        <w:autoSpaceDE w:val="false"/>
        <w:ind w:firstLine="209"/>
        <w:rPr>
          <w:sz w:val="20"/>
          <w:szCs w:val="20"/>
        </w:rPr>
      </w:pPr>
      <w:r>
        <w:rPr>
          <w:sz w:val="20"/>
          <w:szCs w:val="20"/>
        </w:rPr>
        <w:t>BH1986. 196. A kutatási szerződés tárgyát képező szolgáltatás oszthatatlansága</w:t>
      </w:r>
    </w:p>
    <w:p>
      <w:pPr>
        <w:pStyle w:val="Normal"/>
        <w:autoSpaceDE w:val="false"/>
        <w:ind w:firstLine="209"/>
        <w:rPr>
          <w:sz w:val="20"/>
          <w:szCs w:val="20"/>
        </w:rPr>
      </w:pPr>
      <w:r>
        <w:rPr>
          <w:sz w:val="20"/>
          <w:szCs w:val="20"/>
        </w:rPr>
        <w:t>BH1984. 30. A szerződés típusának meghatározása</w:t>
      </w:r>
    </w:p>
    <w:p>
      <w:pPr>
        <w:pStyle w:val="Normal"/>
        <w:autoSpaceDE w:val="false"/>
        <w:spacing w:before="240" w:after="240"/>
        <w:ind w:firstLine="209"/>
        <w:rPr>
          <w:sz w:val="20"/>
          <w:szCs w:val="20"/>
        </w:rPr>
      </w:pPr>
      <w:r>
        <w:rPr>
          <w:b/>
          <w:bCs/>
          <w:sz w:val="20"/>
          <w:szCs w:val="20"/>
        </w:rPr>
        <w:t>Ptk. 412. § (2) bekezdéséhez:</w:t>
      </w:r>
    </w:p>
    <w:p>
      <w:pPr>
        <w:pStyle w:val="Normal"/>
        <w:autoSpaceDE w:val="false"/>
        <w:ind w:firstLine="209"/>
        <w:rPr>
          <w:sz w:val="20"/>
          <w:szCs w:val="20"/>
        </w:rPr>
      </w:pPr>
      <w:r>
        <w:rPr>
          <w:sz w:val="20"/>
          <w:szCs w:val="20"/>
        </w:rPr>
        <w:t>A kutatási szerződés csak akkor érvényes, ha azt írásba foglalják. A szóban vagy ráutaló magatartással kötött szerződés semmis [Ptk. 217. § (1)]. A kutatási szerződés nemcsak határozott, hanem határozatlan időre is létrehozható.</w:t>
      </w:r>
    </w:p>
    <w:p>
      <w:pPr>
        <w:pStyle w:val="Normal"/>
        <w:autoSpaceDE w:val="false"/>
        <w:spacing w:before="240" w:after="240"/>
        <w:ind w:firstLine="209"/>
        <w:rPr>
          <w:sz w:val="20"/>
          <w:szCs w:val="20"/>
        </w:rPr>
      </w:pPr>
      <w:r>
        <w:rPr>
          <w:b/>
          <w:bCs/>
          <w:sz w:val="20"/>
          <w:szCs w:val="20"/>
        </w:rPr>
        <w:t>Ptk. 412. § (3) bekezdéséhez:</w:t>
      </w:r>
    </w:p>
    <w:p>
      <w:pPr>
        <w:pStyle w:val="Normal"/>
        <w:autoSpaceDE w:val="false"/>
        <w:ind w:firstLine="209"/>
        <w:rPr/>
      </w:pPr>
      <w:r>
        <w:rPr>
          <w:sz w:val="20"/>
          <w:szCs w:val="20"/>
        </w:rPr>
        <w:t>A jogi oltalomban részesíthető szellemi alkotásokat óvó, a szellemi alkotáshoz való jognak a védelmét szolgáló rendelkezésről van szó. A szabályozás kétirányú attól függően, hogy a szerződéssel kapcsolatban rendelkezésre bocsátott alkotások tekintetében a megrendelő a rendelkezés jogát kiköti-e avagy nem. Ettől függ, hogy a szellemi alkotást ki milyen körben jogosult felhasználni, illetve azzal melyik félnek van szabad rendelkezési joga. Mindkét esetben tilos azonban a szellemi alkotás nyilvánosságra hozatala, harmadik személlyel való közlése.</w:t>
      </w:r>
    </w:p>
    <w:p>
      <w:pPr>
        <w:pStyle w:val="Normal"/>
        <w:autoSpaceDE w:val="false"/>
        <w:spacing w:before="240" w:after="240"/>
        <w:ind w:firstLine="209"/>
        <w:rPr>
          <w:sz w:val="20"/>
          <w:szCs w:val="20"/>
        </w:rPr>
      </w:pPr>
      <w:r>
        <w:rPr>
          <w:b/>
          <w:bCs/>
          <w:sz w:val="20"/>
          <w:szCs w:val="20"/>
        </w:rPr>
        <w:t>Ptk. 413. § (1) bekezdéséhez:</w:t>
      </w:r>
    </w:p>
    <w:p>
      <w:pPr>
        <w:pStyle w:val="Normal"/>
        <w:autoSpaceDE w:val="false"/>
        <w:ind w:firstLine="209"/>
        <w:rPr>
          <w:sz w:val="20"/>
          <w:szCs w:val="20"/>
        </w:rPr>
      </w:pPr>
      <w:r>
        <w:rPr>
          <w:sz w:val="20"/>
          <w:szCs w:val="20"/>
        </w:rPr>
        <w:t>A vállalkozási szerződések körében - főszabály szerint - a vállalkozó jogosult az alvállalkozó igénybevételére. A megbízási szerződések körében fordított a helyzet, főszabály szerint a megbízott nem jogosult más közreműködését igénybe venni. Ez utóbbihoz hasonló szabályozás vonatkozik a kutatási szerződésre. Főszabály szerint a kutató nem vehet igénybe alvállalkozót. Kivétel ez alól az az eset, amikor a kutató meghatározott eredmény elérésére vállalkozott. Ilyenkor nem indokolt a közreműködő igénybevételével kapcsolatos korlátozás.</w:t>
      </w:r>
    </w:p>
    <w:p>
      <w:pPr>
        <w:pStyle w:val="Normal"/>
        <w:autoSpaceDE w:val="false"/>
        <w:spacing w:before="240" w:after="240"/>
        <w:ind w:firstLine="209"/>
        <w:rPr>
          <w:sz w:val="20"/>
          <w:szCs w:val="20"/>
        </w:rPr>
      </w:pPr>
      <w:r>
        <w:rPr>
          <w:b/>
          <w:bCs/>
          <w:sz w:val="20"/>
          <w:szCs w:val="20"/>
        </w:rPr>
        <w:t>Ptk. 413. § (2) bekezdéséhez:</w:t>
      </w:r>
    </w:p>
    <w:p>
      <w:pPr>
        <w:pStyle w:val="Normal"/>
        <w:autoSpaceDE w:val="false"/>
        <w:ind w:firstLine="209"/>
        <w:rPr>
          <w:sz w:val="20"/>
          <w:szCs w:val="20"/>
        </w:rPr>
      </w:pPr>
      <w:r>
        <w:rPr>
          <w:sz w:val="20"/>
          <w:szCs w:val="20"/>
        </w:rPr>
        <w:t>Ez a szabály a kutató szellemi alkotásának védelmét szolgálja. Kötelezően írja elő a megrendelő számára, hogy a kutatási szerződés tárgyát csak a szerződésben meghatározott célra használhatja fel és azt nem hozhatja nyilvánosságra.</w:t>
      </w:r>
    </w:p>
    <w:p>
      <w:pPr>
        <w:pStyle w:val="Normal"/>
        <w:autoSpaceDE w:val="false"/>
        <w:spacing w:before="240" w:after="240"/>
        <w:ind w:firstLine="209"/>
        <w:rPr>
          <w:sz w:val="20"/>
          <w:szCs w:val="20"/>
        </w:rPr>
      </w:pPr>
      <w:r>
        <w:rPr>
          <w:b/>
          <w:bCs/>
          <w:sz w:val="20"/>
          <w:szCs w:val="20"/>
        </w:rPr>
        <w:t>Ptk. 413. § (3) bekezdéséhez:</w:t>
      </w:r>
    </w:p>
    <w:p>
      <w:pPr>
        <w:pStyle w:val="Normal"/>
        <w:autoSpaceDE w:val="false"/>
        <w:ind w:firstLine="209"/>
        <w:rPr>
          <w:sz w:val="20"/>
          <w:szCs w:val="20"/>
        </w:rPr>
      </w:pPr>
      <w:r>
        <w:rPr>
          <w:sz w:val="20"/>
          <w:szCs w:val="20"/>
        </w:rPr>
        <w:t>E szabály tartalmában azonos a tervezési szerződésre irányadó törvényi rendelkezéssel, ezért e körben visszautalunk a Ptk. 410. § (4) bekezdéséhez fűzött magyarázatra.</w:t>
      </w:r>
    </w:p>
    <w:p>
      <w:pPr>
        <w:pStyle w:val="Normal"/>
        <w:autoSpaceDE w:val="false"/>
        <w:spacing w:before="240" w:after="240"/>
        <w:ind w:firstLine="209"/>
        <w:rPr>
          <w:sz w:val="20"/>
          <w:szCs w:val="20"/>
        </w:rPr>
      </w:pPr>
      <w:r>
        <w:rPr>
          <w:b/>
          <w:bCs/>
          <w:sz w:val="20"/>
          <w:szCs w:val="20"/>
        </w:rPr>
        <w:t>Ptk. 413. § (4) bekezdéséhez:</w:t>
      </w:r>
    </w:p>
    <w:p>
      <w:pPr>
        <w:pStyle w:val="Normal"/>
        <w:autoSpaceDE w:val="false"/>
        <w:ind w:firstLine="209"/>
        <w:rPr>
          <w:sz w:val="20"/>
          <w:szCs w:val="20"/>
        </w:rPr>
      </w:pPr>
      <w:r>
        <w:rPr>
          <w:sz w:val="20"/>
          <w:szCs w:val="20"/>
        </w:rPr>
        <w:t>Míg a tervezési szerződés esetén a törvény a felelősség korlátozását meghatározott feltételekhez köti, a kutatási szerződés esetére ilyen korlátozást a jogszabály nem tartalmaz. A kártérítési felelősség korlátozására egyebekben utalunk a Ptk. 409. § (2) bekezdéséhez fűzött magyarázatra.</w:t>
      </w:r>
    </w:p>
    <w:p>
      <w:pPr>
        <w:pStyle w:val="Normal"/>
        <w:autoSpaceDE w:val="false"/>
        <w:spacing w:before="240" w:after="0"/>
        <w:ind w:firstLine="209"/>
        <w:rPr>
          <w:sz w:val="20"/>
          <w:szCs w:val="20"/>
        </w:rPr>
      </w:pPr>
      <w:r>
        <w:rPr>
          <w:sz w:val="20"/>
          <w:szCs w:val="20"/>
        </w:rPr>
        <w:t>BH1986. 196. Kutatási-fejlesztési szerződés megszegése miatt kötbér csak akkor követelhető, ha a felek a kötbérfizetési kötelezettséget kikötötték.</w:t>
      </w:r>
    </w:p>
    <w:p>
      <w:pPr>
        <w:pStyle w:val="Normal"/>
        <w:autoSpaceDE w:val="false"/>
        <w:ind w:firstLine="209"/>
        <w:rPr>
          <w:sz w:val="20"/>
          <w:szCs w:val="20"/>
        </w:rPr>
      </w:pPr>
      <w:r>
        <w:rPr>
          <w:sz w:val="20"/>
          <w:szCs w:val="20"/>
        </w:rPr>
        <w:t>BH1984. 30. Kutatási-fejlesztési szerződés létrejöttének vizsgálata.</w:t>
      </w:r>
    </w:p>
    <w:p>
      <w:pPr>
        <w:pStyle w:val="Normal"/>
        <w:autoSpaceDE w:val="false"/>
        <w:spacing w:before="240" w:after="240"/>
        <w:ind w:firstLine="209"/>
        <w:rPr>
          <w:sz w:val="20"/>
          <w:szCs w:val="20"/>
        </w:rPr>
      </w:pPr>
      <w:r>
        <w:rPr>
          <w:b/>
          <w:bCs/>
          <w:sz w:val="20"/>
          <w:szCs w:val="20"/>
        </w:rPr>
        <w:t>Ptk. 414. §-ához:</w:t>
      </w:r>
    </w:p>
    <w:p>
      <w:pPr>
        <w:pStyle w:val="Normal"/>
        <w:autoSpaceDE w:val="false"/>
        <w:ind w:firstLine="209"/>
        <w:rPr>
          <w:sz w:val="20"/>
          <w:szCs w:val="20"/>
        </w:rPr>
      </w:pPr>
      <w:r>
        <w:rPr>
          <w:sz w:val="20"/>
          <w:szCs w:val="20"/>
        </w:rPr>
        <w:t>A törvény lehetővé teszi mindkét fél számára a szerződésnek egyoldalú jognyilatkozattal a jövőre nézve történő megszüntetését, azaz a szerződés felmondásának a jogát arra az esetre, ha a felek a szerződést határozatlan időre kötötték. A felmondási idő hat hónap [lásd még a Ptk. 321. § (1) bekezdéséhez fűzött magyarázatot].</w:t>
      </w:r>
    </w:p>
    <w:p>
      <w:pPr>
        <w:pStyle w:val="Normal"/>
        <w:autoSpaceDE w:val="false"/>
        <w:spacing w:before="240" w:after="240"/>
        <w:ind w:firstLine="209"/>
        <w:rPr>
          <w:sz w:val="20"/>
          <w:szCs w:val="20"/>
        </w:rPr>
      </w:pPr>
      <w:r>
        <w:rPr>
          <w:b/>
          <w:bCs/>
          <w:sz w:val="20"/>
          <w:szCs w:val="20"/>
        </w:rPr>
        <w:t>Ptk. 414/A. §-ához:</w:t>
      </w:r>
    </w:p>
    <w:p>
      <w:pPr>
        <w:pStyle w:val="Normal"/>
        <w:autoSpaceDE w:val="false"/>
        <w:ind w:firstLine="209"/>
        <w:rPr>
          <w:sz w:val="20"/>
          <w:szCs w:val="20"/>
        </w:rPr>
      </w:pPr>
      <w:r>
        <w:rPr>
          <w:sz w:val="20"/>
          <w:szCs w:val="20"/>
        </w:rPr>
        <w:t>E törvény rendelkezése szerint a kutatási szerződéssel összefüggő azokra a kérdésekre, amelyekre speciális szabály nincs, a vállalkozási szerződés általános szabályait, illetve a megbízási szerződésre vonatkozó szabályokat kell megfelelően alkalmazni. A rendelkezést az indokolja, hogy a kutatási szerződés részben vállalkozási, részben megbízási szerződési elemeket tartalmaz. Az 1993. évi XCII. törvény miniszteri indokolása is utalt arra, hogy e rendelkezés Ptk.-ba illesztése az első lépés azon az úton, amely a kutatási szerződés önálló szerződéstípussá válásához vezethet.</w:t>
      </w:r>
    </w:p>
    <w:p>
      <w:pPr>
        <w:pStyle w:val="Normal"/>
        <w:autoSpaceDE w:val="false"/>
        <w:spacing w:before="240" w:after="0"/>
        <w:ind w:firstLine="209"/>
        <w:rPr>
          <w:sz w:val="20"/>
          <w:szCs w:val="20"/>
        </w:rPr>
      </w:pPr>
      <w:r>
        <w:rPr>
          <w:sz w:val="20"/>
          <w:szCs w:val="20"/>
        </w:rPr>
        <w:t>BH2002. 307. A kutatási szerződésnek a vállalkozási elemeket tartalmazó részében a vállalkozási szerződésre vonatkozó szabályokat, a megbízási elemeket tartalmazó részében a megbízási szerződésre vonatkozó szabályokat kell alkalmazni.</w:t>
      </w:r>
    </w:p>
    <w:p>
      <w:pPr>
        <w:pStyle w:val="Normal"/>
        <w:autoSpaceDE w:val="false"/>
        <w:ind w:firstLine="209"/>
        <w:rPr>
          <w:sz w:val="20"/>
          <w:szCs w:val="20"/>
        </w:rPr>
      </w:pPr>
      <w:r>
        <w:rPr>
          <w:sz w:val="20"/>
          <w:szCs w:val="20"/>
        </w:rPr>
        <w:t>BH1998. 39. A kutatási szerződés a fizetendő díjban való megállapodás hiányában nem jön létre, a jogviszonyra a jogalap nélküli gazdagodás szabályai alkalmazandóak.</w:t>
      </w:r>
    </w:p>
    <w:p>
      <w:pPr>
        <w:pStyle w:val="Normal"/>
        <w:numPr>
          <w:ilvl w:val="0"/>
          <w:numId w:val="0"/>
        </w:numPr>
        <w:autoSpaceDE w:val="false"/>
        <w:spacing w:before="0" w:after="240"/>
        <w:jc w:val="center"/>
        <w:outlineLvl w:val="4"/>
        <w:rPr>
          <w:b/>
          <w:b/>
          <w:bCs/>
          <w:sz w:val="20"/>
          <w:szCs w:val="20"/>
        </w:rPr>
      </w:pPr>
      <w:r>
        <w:rPr>
          <w:b/>
          <w:bCs/>
          <w:sz w:val="28"/>
          <w:szCs w:val="28"/>
        </w:rPr>
        <w:t>Az utazási szerződés (415-416.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15.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utazási szerződés a vállalkozási szerződés önállóan nevesített alakzata. Különbözik ettől az utazásközvetítői szerződés, amely a Ptk. 474. § szerinti megbízási szerződés tartalmi elemeit hordozz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utazási szerződés alapvető szabályait e §, a részletszabályokat pedig az utazási és utazást közvetítő szerződésről szóló 214/1996. (XII. 23.) Korm. rendelet és az utazásszervező és közvetítő tevékenység szabályozásáról szóló 213/1996. (XII. 23.) Korm. rendelet tartalmazza.</w:t>
      </w:r>
    </w:p>
    <w:p>
      <w:pPr>
        <w:pStyle w:val="Normal"/>
        <w:keepNext w:val="false"/>
        <w:numPr>
          <w:ilvl w:val="0"/>
          <w:numId w:val="0"/>
        </w:numPr>
        <w:autoSpaceDE w:val="false"/>
        <w:spacing w:before="0" w:after="0"/>
        <w:ind w:firstLine="204"/>
        <w:outlineLvl w:val="0"/>
        <w:rPr/>
      </w:pPr>
      <w:r>
        <w:rPr>
          <w:rFonts w:cs="Times New Roman"/>
          <w:b/>
          <w:bCs/>
          <w:kern w:val="0"/>
          <w:sz w:val="20"/>
          <w:szCs w:val="20"/>
        </w:rPr>
        <w:t>Az utazási vállalkozó csak gazdálkodó szervezet lehet, természetes személy (hacsak nem egyéni vállalkozó) nem.</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Utas bárki lehet, tehát természetes és jogi személy 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Utazási szerződés a 214/1996. (XII. 23.) Korm. rendeletben foglalt szabályok szerint köthető. E szabályoktól az utas hátrányára eltérni nem lehet, az ilyen szerződési kikötés semmis, s helyébe a rendelet rendelkezései lépnek. A rendelet két esetben enged meg eltérést az utas hátrányára, mégpedig az előleg és a díj teljes összege kifizetésének időtartama tekinteté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utazási szerződést írásba kell foglalni, enélkül a szerződés érvénytelen [Ptk. 217. § (1)]. A szerződés egyik példányát az utasnak át kell ad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utazási vállalkozó elállási jog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utazási vállalkozó legkésőbb az utazás megkezdése előtt 15 nappal írásban tett nyilatkozattal elállhat az utazási szerződéstől, ha az alábbi feltételek valamelyike fennál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z utazást a szerződéskötéskor előre nem látható - az emberi életet és egészséget, illetve a vagyonbiztonságot veszélyeztető - külső körülmény veszélyezte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 jelentkezők létszáma a meghirdetett legalacsonyabb résztvevő számot nem éri el, feltéve, hogy ezt a jogát az utazási szerződésben kikötött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z utazási vállalkozó a szerződéstől eláll, az utast az alábbi jogok illetik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z eredetivel azonos értékű, helyettesítő szolgáltatásra tarthat igényt, ha ennek nyújtására az utazási vállalkozónak lehetősége va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ha a helyettesítő szolgáltatás magasabb értékű, a díjkülönbözet az utast terheli, ha alacsonyabb értékű, az utazási vállalkozó köteles a díjkülönbözetet megtéríteni az utas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z utas követelheti a teljes befizetett díj azonnali visszafizetését és a díj után évi 20% mértékű kamat megfizetés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utas elállási jog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utas az utazás megkezdése előtt az utazási szerződéstől írásban tett nyilatkozattal bármikor elállha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z utas a szerződéstől azért áll el, mert a díj emelkedésének mértéke meghaladja a 10%-ot, vagy az utazási vállalkozó az utazási szerződésben foglaltakat lényegesen módosítani kívánja, illetőleg a program lényegesen megváltozott, az utas ugyanazokat a jogokat érvényesítheti, mint amikor az utazási vállalkozó a szerződéstől elál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z utas más okból áll el a szerződéstől, az utazási vállalkozó igényelheti a szerződésből eredő addig felmerült költségeit, ez azonban nem haladhatja meg a befizetett díj összeg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utazási vállalkozó nem tarthat igényt költségtérítésre, ha az utas az elállási jogát legkésőbb az utazás megkezdése előtt 35 nappal vagy az utazási szerződésben az elállásra meghatározott időtartam alatt gyakorolja. Az utazási szerződésben 35 napnál korábbi határidő csak akkor határozható meg, ha a külföldi közreműködő az elállásra 30 napnál korábbi határidőt kötött k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Nem azonos az utazási szerződéssel az utazást közvetítő szerződés, amelyet a 214/1996. (XII. 23.) Korm. rendelet 16. §-a szabályoz. Az utazást közvetítő szerződés alapján az utazásközvetítő létrehozza az utazásszervező és az utas közötti utazási szerződést az utas által igényelt utazási szolgáltatásokra figyelemmel. Az utazásközvetítő az utazásszervező megbízottjaként jár el, a közvetítésért járó díjat az utazásszervezőtől, nem pedig az utastól igényelheti. Az utazásközvetítő az utazásszervező közreműködőjének minősül [214/1996. (XII. 23.) Korm. rendelet 14. § (1)]. Abban az esetben azonban, ha az utazásközvetítő az utazási szerződést külföldi utazásszervező bizományosaként kötötte, ez a szabály nem irányadó, mert ilyen esetben az utazásközvetítő az utazási szerződés megszegésével okozott kárért úgy felel, mint az utazásszervező [214/1996. (XII.23.) Korm. rendelet 14. § (2)].</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15.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utazási vállalkozó szerződésszegése és annak jogkövetkezménye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e körben kizárólag arról rendelkezik, hogy a szerződéstől eltérő teljesítés esetén az utast díjcsökkentés illeti meg és a kárának megtérítését követelhe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utazási vállalkozó szerződésszegésért való felelősségének részletes szabályait a 214/1996. (XII. 23.) Korm. rendelet tartalmazz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és lehetetlenülésére és teljesítésének megtagadására a törvény általános szabályait kell alkalmazni. Az utazási vállalkozó a szerződésszegéssel okozott kárt is köteles megtéríteni az utas részére, kártérítési felelősségére a Ptk. általános szabályai az irányadó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utazási vállalkozó a közreműködőjének magatartásáért úgy felel, mintha maga járt volna el. Az utazásközvetítő az utazásszervező közreműködőjének minősül, kivéve, ha az utazásközvetítő az utazási szerződést külföldi utazásszervező utazásainak belföldi értékesítése során kötötte, mert ez esetben az utassal szemben a szerződésszegésért úgy felel, mintha maga szervezte volna az utazás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278. Az utazási irodát terhelő tájékoztatási kötelezettség elmulasztásából eredő kártérítési kötelezettség</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16.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 törvényi felhatalmazáson alapszik az utazási és utazást közvetítő szerződésről szóló 214/1996. (XII. 23.) Korm. rendelet és az utazásszervező és közvetítő tevékenység szabályozásáról szóló 213/1996. (XII. 23.) Korm. rendelet.</w:t>
      </w:r>
    </w:p>
    <w:p>
      <w:pPr>
        <w:pStyle w:val="Footer"/>
        <w:autoSpaceDE w:val="false"/>
        <w:spacing w:before="240" w:after="240"/>
        <w:jc w:val="center"/>
        <w:rPr>
          <w:b/>
          <w:b/>
          <w:bCs/>
          <w:sz w:val="20"/>
          <w:szCs w:val="20"/>
        </w:rPr>
      </w:pPr>
      <w:r>
        <w:rPr>
          <w:b/>
          <w:bCs/>
          <w:sz w:val="28"/>
          <w:szCs w:val="28"/>
        </w:rPr>
        <w:t>XXXVI. fejezet</w:t>
      </w:r>
    </w:p>
    <w:p>
      <w:pPr>
        <w:pStyle w:val="Footer"/>
        <w:autoSpaceDE w:val="false"/>
        <w:spacing w:before="240" w:after="240"/>
        <w:jc w:val="center"/>
        <w:rPr>
          <w:b/>
          <w:b/>
          <w:bCs/>
          <w:sz w:val="20"/>
          <w:szCs w:val="20"/>
        </w:rPr>
      </w:pPr>
      <w:r>
        <w:rPr>
          <w:b/>
          <w:bCs/>
          <w:sz w:val="28"/>
          <w:szCs w:val="28"/>
        </w:rPr>
        <w:t>A mezőgazdasági termékértékesítési szerződés (417-422.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17.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zőgazdasági termékértékesítési szerződés (Ptk. 417. §) alapján a termelő meghatározott mennyiségű maga termelte terményt, terméket, vagy saját nevelésű, illetve hízlalású állatot köteles kikötött későbbi időpontban a megrendelő birtokába és tulajdonába adni, megrendelő pedig köteles a terményt, terméket, illetve állatot átvenni, és az ellenértéket megfizetni. Mivel a törvény lehetővé teszi, hogy az adásvételi szerződésben az eladó például maga nevelte termék tulajdonjogának átruházására vállaljon kötelezettséget, ebben az esetben sincs olyan ismérv, amely lehetővé tenné a két szerződéstípus elhatárolását. Mivel az adásvételi szerződés szabályai rugalmasabbak, a bírói gyakorlat ebben az esetben is elismeri, hogy a mezőgazdasági termékértékesítési szerződés feltételeinek meg nem felelő szerződés adásvételi szerződésnek minősüljön (lásd például a BH1985. 73. számú vagy a BH1991. 444. számú Legfelsőbb Bírósági döntés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és alanya: a termelő és a megrendelő. Mindkét pozícióban bárki alanya lehet a szerződésnek, tehát természetes személy és jogi személy egyaránt. A mezőgazdasági termelő tevékenységhez és az ahhoz kapcsolódó szolgáltatáshoz nem kell bejelentés és vállalkozói igazolvány sem [1990. évi V. törvény 4. § (2)].</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olgáltatást mennyiség, minőség és választék szerint meg kell határozni a szerződés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ésben meg kell határozni a szolgáltatás ellenértékét konkrét összegben vagy olyan számítási mód alapján, amelyből utólag megállapítható az ellenszolgáltatás konkrét összege (például kilogrammonkénti-, mázsánkénti-, hektoliterenkénti-, darabonkénti ár stb.). A bírói gyakorlat elegendőnek tartja a szerződés létrejöttéhez, hogy a felek a szerződésben a szabadpiaci átlagárra utalja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ő felek nem kötelesek az árban megállapodni a több évre kötött mezőgazdasági termékértékesítési szerződésben [Ptk. 422. § (2)]. Ez esetben is utalhatnak a felek a szabadpiaci átlagárra vagy az évenként kötött szerződésükben határozzák meg az arra az évre irányadó áraka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Miután a szerződésnek fogalmi eleme az ellenszolgáltatás, ezért a mezőgazdasági termékértékesítési szerződés csak visszterhes lehet, ingyenes alakzata nincs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eljesítési határidő a szerződéskötés időpontjánál mindig későbbi időpont. Ha a termelő a szerződéskötéskor azonnal átadja a terméket, terményt, állatot a megrendelőnek, az ügylet nem mezőgazdasági termékértékesítési szerződés, hanem adásvételi szerződé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mezőgazdasági termékértékesítési szerződéssel száll át a tulajdonjog a termelőről a megrendelőre, ez a dolog átadásakor következik be [Ptk. 117. § (2)].</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17.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a szolgáltatás tárgyának egy részét itt szabályozza, de a szolgáltatás tárgyára vonatkozó rendelkezés található e § (1) és (3) bekezdésében is. A felek a mezőgazdasági termékértékesítési szerződést köthetik úgy is, hogy a szolgáltatás tárgyát oly módon határozzák meg, hogy a termelő köteles a megrendelőnek átadni mindazt a terményt, ami meghatározott területen megtermett, függetlenül attól, hogy annak mennyi lesz a mennyisége. Ugyanez vonatkozik az állatok nevelésére, hizlalására is. Az ilyen típusú szerződésben tehát a szolgáltatás mennyiségének kevésbé van jelentősége. Fontos ugyanakkor a szerződésben kikötött minőség. Abban az esetben ugyanis, ha a szerződésben kikötöttnél rosszabb minőségű a termény vagy az állat túlsúlyosra hízik, a megrendelő nem köteles a szolgáltatást átvenni. Ez esetben a felek módosíthatják a szerződést és a minőség tekintetében eltérhetnek a korábbi megállapodástól vagy a termelő másnak értékesítheti, illetve saját maga használhatja fel a terményt, állato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szerződésben meghatározott területen nem terem annyi termény, mint amire a felek számítottak, a termelő nem köteles a hiányzó mennyiséget máshonnan beszerezni (lásd a Ptk. 289. §-ában foglaltakat is).</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17. § (3)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e § (1) bekezdésében foglalt főszabály alóli kivételt fogalmaz meg a törvény. Ha a termelő gazdálkodó szervezet, a szolgáltatás tárgya lehet más által termelt termény, termék és más által nevelt, illetve hizlalt állat továbbadása is. Ebből az következik, hogy természetes személy kizárólag a maga termelte terményt, terméket, saját nevelésű, illetőleg hizlalású állatot adhat át a megrendelőnek mezőgazdasági termékértékesítési szerződés alapján. Ha a szerződést termelőként természetes személy köti meg, az ügylet adásvételi szerződésnek vagy szállítási szerződésnek minősülhet, az elhatárolást a szerződés lényeges elemeinek tartalmi vizsgálatával kell elvégez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409. Harmadik személy részéről felajánlott teljesítés elfogadása nem jelent olyan teljesítést, amely alapot ad termékértékesítési szerződés létrejöttének megállapításár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133. Szabvány alkalmazása termékértékesítési szerződés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231. Termékértékesítési szerződés teljesítésével kapcsolatos jogvita elbírálásánál irányadó szempont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476. Mezőgazdasági termékértékesítési szerződés megkötése plusz-mínusz toleranciával kötötté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23. A szerződésszegésen alapuló igényérvényesítés kérdései a mezőgazdasági termékértékesítési szerződés teljesítésével kapcsolatos jogvitába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1. 433. A mezőgazdasági termékértékesítésre és az un. részes munkavállalásra kötött szerződéses jogviszony elhatárol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7. 15. Állathizlalási szerződésből fakadó elszámolási viták során a bizonyítás lefolytatásánál irányadó szempont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6. 460. Mezőgazdasági termékértékesítési szerződés keretében az egyik szerződő fél részéről a másik részére adott teljesítést elősegítő szolgáltatás minőségi hibájával összefüggésben keletkezett kárért a szolgáltatást nyújtó fél felelősséggel tartoz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6. 104. Átvétel hiányában a termelő az állatokat felelős őrzésben tartja, és a továbbtartás költségeinek megtérítését követelhe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0. 100. A mezőgazdasági termékértékesítési szerződés alapján teljesített fizetés nem minősíthető hitelnyújtásnak csupán azért, mert a felek a tényleges birtokbavételt az azzal összekapcsolt állattartási szerződésre tekintettel későbbre halasztottá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18.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418. § (1) bekezdése a mezőgazdasági termékértékesítési szerződés tárgya mennyiségének és minőségének meghatározásról rendelkezik. A szabályozás diszpozitív jellegéből adódóan természetesen nincs akadálya annak, hogy a felek a törvény példálózó felsorolása helyet bármilyen más módon határozzák meg a kívánt minőség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nemzeti szabványosításról szóló 1995. évi XXVIII. törvény 6. § (1) bekezdése úgy rendelkezik, hogy a nemzeti szabvány alkalmazása önkéntes, kivéve, ha jogszabály kötelezően alkalmazandónak nyilvánítja. Ha a szabvány figyelembevétele nem kötelező az adott mezőgazdasági terméknél, akkor a törvény szerinti felsorolás nem tekinthető meghatározott sorrendnek, tehát a felek szabadon állapodhatnak meg abban, hogy szabványra, más előírásra, mindkét fél által ismert szokványra vagy mintaszabályzatra utalnak-e vagy szabatosan leírják a minőség meghatározását, a minőségi és mennyiségi vizsgálat módját, illetve a kifogásolás rendj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1993. évi XCII. törvény 40. § (9) bekezdése - annak ellenére, hogy e törvény a mezőgazdasági termékértékesítési szerződésről szóló 14/1978. (III. 1.) MT rendeletet hatályon kívül helyezte - lehetővé tette, hogy a szerződő felek a mindkét fél által ismert szokvány vagy mintaszabályzat hiányában a minőségi és mennyiségi kifogásolás rendjét a rendeletnek a mennyiségi és minőségi kifogásolásra vonatkozó - már nem hatályos - rendelkezéseire történő utalással határozzák meg a jövőben is. E szabályokról lásd a fenti MT rendelete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18.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a szerződés érvényességéhez annak írásba foglalását kívánja meg. Ennek hiányában a szerződés semmis [Ptk. 217. § (1)]. Az írásba foglalás elmulasztásához fűződő jogkövetkezményt azonban orvosolhatja bármelyik fél a szerződésből származó kötelezettségek teljesítésével. Ez esetben a szerződést írásba foglalás nélkül is érvényesnek kell tekinteni. Nemcsak a főkötelezettségek teljesítése teszi érvényessé a szóban vagy ráutaló magatartással kötött mezőgazdasági termékértékesítési szerződést, hanem bármelyik mellékkötelezettség (például a vetőmagvaknak, szaporító anyagoknak, tápnak a termelő részére való átadása) teljesítése 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Mindig az eset összes körülményeinek figyelembevételével kell eldönteni, hogy a fél egyes kötelezettségeinek teljesítése olyan mérvű-e, amely az alakszerűség megsértésének orvoslásaként értékelhet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szerződés nincs írásba foglalva és még egyik fél sem teljesített, annak teljesítését bírói úton nem lehet kikényszeríteni, ilyen esetben a semmisség jogkövetkezményeit kell alkalmazni (Ptk. 237. §).</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felek a szerződés írásbafoglalását elmulasztották, az adott megállapodás vizsgálatával dönthető el, hogy a mezőgazdasági termékértékesítési szerződés helyett adásvételi szerződés létrejötte megállapítható-e (lásd például a BH1991. 444. számú döntés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474. A mezőgazdasági termékértékesítési szerződés érvényessége az írásba foglalás elmulasztása és rendkívül csekély mértékű részteljesítés eseté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482. A mezőgazdasági termékértékesítési szerződés létrejötte írásba foglalás hiányában a megállapodástól eltérő feltételekkel történt részteljesítés alapjá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1. 444. A mezőgazdasági termékértékesítési szerződés és az adásvételi szerződés elhatárol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1. 241. Mezőgazdasági termékértékesítésre kötött keretszerződés esetén az írásbafoglalás elmulasztása esetén az egyes szerződések csak akkor érvényesek, ha bármelyik fél a szerződésből származó kötelezettségét teljesítette.</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18/A.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 hasonlóan a megbízónak a vállalkozási szerződés esetén biztosított anyagszolgáltatási jogához - lehetővé teszi, hogy a megrendelő a teljesítést elősegítő szolgáltatást nyújtson. Teljesítést elősegítő szolgáltatás lehet a vetőmag, szaporítóanyag átadása, műtrágya biztosítása, táp, gyógyszer, különleges növényvédő szer átadása vagy ezek beszerzésére vonatkozó igény, technológiai utasítás adása, előfeldolgozással kapcsolatban adott útmutató stb. Ha a szolgáltatás hibás vagy hiányos, ezért a szolgáltatást nyújtó felelősséggel tartozik, s az ebből eredő kárt köteles megtéríte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olgáltatást átvevő félre e körben is vonatkozik a teljesítés mielőbbi gondos megvizsgálási kötelezettsége [Ptk. 283. § (1)]. Ha ezt elmulasztja, a mulasztásból eredő kárért felelőssé tehető, ha a megvizsgálással a szolgáltatás hibáját vagy hiányosságát felismerhette volna. Így előfordulhat, hogy a bíróság a felek között kármegosztást alkalmaz.</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18/A.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őszabály szerint a termelő köteles felhasználni a megrendelő által szolgáltatott vetőmagot és más szaporítóanyagot, s kizárólag ezeket termesztheti. Két esetben kivételt tesz ez alól a jogszabály. Így akkor, ha a szolgáltatott vetőmag (szaporítóanyag) a megrendelő által sem vitatottan minőségi hibás. Ha a minőségi kifogást a megrendelő nem ismeri el alaposnak, de annak hibáját a minőség meghatározására jogosult szerv megállapítja, a termelő ugyancsak mentesül a kötelező felhasználás alól.</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19.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419.  § (2) bekezdése az előleg szabályait tartalmazza. A termelő a megrendelő által részére nyújtott előleget, illetve az egyéb szolgáltatás ellenértékét minden körülmények között köteles visszafizetni. A kialakult gyakorlat szerint a szolgáltatások ellenértékét a termelő teljesítésébe szokták beszámítani. A termelő köteles az előleget, illetőleg az elszámolásra adott szolgáltatás ellenértékét az eredmény elmaradása esetén is visszafizetni a megrendelőnek. Ha a termelő által nyújtott teljesítés az előleget vagy az elszámolásra adott szolgáltatás ellenértékét csak részben fedezi, a termelő a különbözetet köteles a megrendelőnek megfizetni. Előfordulhat olyan eset is, hogy a megrendelő szerződésszegése miatt tartozik a termelőnek (például késedelem miatti kártérítéssel vagy a megrendelő által nyújtott egyes szolgáltatás hibás teljesítésével okozott kártérítés összegével). Ilyenkor a termelő e követelésébe beszámíthatja az általa átvett előleget vagy az elszámolásra átvett szolgáltatás ellenérték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lszámolásra adott szolgáltatás lehet például a vetőmag, szaporítóanyag, táp, gyógyszer, növényvédő szer stb.</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bb évre szóló szerződésben a felek megállapodhatnak a kockázatviselés megosztásában [Ptk. 422. § (3)]. Nézetünk szerint azonban a szerződéses szabadság elvéből következően a felek nemcsak ilyenkor, de más esetben is megállapodhatnak abban, hogy a termelés kockázatát közösen visel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419. § (3) bekezdése a szolgáltatás tárgyának természete miatti értékcsökkenésért való felelősségről rendelkezik. A szolgáltatás tárgyának természete miatt bekövetkező értékcsökkenésről van szó például akkor, ha a termény megromlik, megfonnyad, a termés beszárad, az állat túlsúlyos lesz, megbetegszik vagy elpusztul. Főszabály szerint az értékcsökkenés annak a félnek a terhére esik, aki a késedelemért felelős, azaz a késedelem bekövetkeztében vétkes magatartást tanúsított. Mentesül a felelősség alól, ha bizonyítja, hogy az értékcsökkenésért a másik fél felelős [például mert elmulasztotta a felelős őrzőtől elvárható gondosság tanúsítását, és az értékcsökkenés ennek a következménye (lásd a Ptk. 196-197. §-ai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Átvételi késedelembe nemcsak a megrendelő eshet, hanem a termelő is, például ha késlekedik a megrendelő által nyújtott szolgáltatás átvételével, a tápot vagy a technológiai utasítást nem veszi át idő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23. A szerződésszegésen alapuló igényérvényesítés kérdései a mezőgazdasági termékértékesítési szerződés teljesítésével kapcsolatos jogvitában</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20.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420. §-a az teljesítési akadályra vonatkozó szabályokat tartalmazza. A rendelkezés valójában pusztán a Ptk. 4. § (1) bekezdésében foglalt együttműködési és a Ptk. 277. § (5) bekezdésében foglalt tájékoztatási kötelezettséget ismétli meg. A rendelkezés mind a két fél által vállalt kötelezettségre, illetve a fő- és mellékkötelezettség teljesítésére egyaránt vonatkozik. Például a felek a szerződésben úgy állapodnak meg, hogy a termelőnek kell a megrendelő telephelyére szállítani a terméket, a megrendelő pedig a teljesítési határidő előtt tudja, hogy a kikötött időben a terméket nem tudja fogadni, köteles erről a termelőt értesíteni. Abban az esetben pedig, ha a termelő által tenyésztett állatok megbetegednek és előre látható, hogy emiatt a kikötött teljesítési időben nem fog tudni teljesíteni, a termelő köteles erről a megrendelőt értesíteni. Ha a megrendelő a vetőmagot nem tudja időben szállítani, mert azt valamilyen oknál fogva nem tudta időben beszerezni, ez is az akadályközlési kötelezettség körébe tartoz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fél az akadályközlési kötelezettségének nem tesz eleget és arra hivatkozik, hogy ennek az az oka, hogy az akadályt a másik félnek közlés nélkül is ismernie kellett volna, ezt a körülményt az arra hivatkozó félnek kell bizonyítania [Pp. 164. § (1)]. Előfordulhat ugyanis az, hogy a közismert tényről valami oknál fogva a fél nem szerez tudomást. Ez esetben a közlés hiánya a közlést elmulasztó fél terhére es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az akadályértesítési kötelezettség elmulasztását közvetve szankcionálja, mégpedig akként, hogy e mulasztást a szerződésszegés elbírálása körében rendeli figyelembe venni. Ennek a mulasztásnak a következtében például kármegosztásra is sor kerülhet a felek között [Ptk. 340. § (1)].</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21.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421. §-a a teljesítés speciális szabályait tartalmazza. Az (1) bekezdés a teljesítési idő, a (2) bekezdés a teljesítendő mennyiség, a (3) bekezdés a teljesítési hely, a (4)-(5) bekezdés a fuvarozó közbenjöttével történő teljesítés diszpozitív szabályait tartalmazz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nek a teljesítési szabályai (Ptk. 280-282. §-ai) meghatározzák, hogy a kötelezett mikor köteles teljesíteni. Arra azonban - főszabályként - a kötelezett nem jogosult, hogy az így meghatározott időpontot megelőzően teljesítsen. E szabály alóli kivételként a mezőgazdasági termékértékesítési szerződés körében a törvény lehetővé teszi a teljesítési határidő előtti teljesítést. Ha azonban anélkül történik az előteljesítés, hogy erről a termelő felkészülési idő biztosításával értesítené a megrendelőt, a termelő köteles az előteljesítésből eredő kárt a megrendelő részére megtéríte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Lehet, hogy az átvételi késedelmet éppen a termelő mulasztása idézi elő és a termékben emiatt keletkezik értékcsökkenés. Ilyen esetben a kárt e szabály alapján a termelő viseli [és nem a megrendelő a Ptk. 419. § (3) bekezdése szerint]. Előfordulhat az is, hogy az értesítés hiányában a megrendelő nem tud felkészülni a feldolgozásra vagy az értékesítésre, a feldolgozással, illetve az értékesítéssel kisebb árbevételre tesz szert, mint amit a felkészülési idő biztosítása esetén a szükséges intézkedések megtételével elérhetett volna. A megrendelőt ért - a Ptk. 355. § (4) bekezdésében foglaltak szerinti - ilyen kár megtérítésére a termelő kötele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értesítési kötelezettség elmulasztására alapított kártérítési perekben a bíróságnak körültekintéssel kell vizsgálnia az eset összes körülményét. Megtörténhet ugyanis, hogy a megrendelőnek az értesítés hiányában is tudomása van a termék korábbi éréséről, az állat gyors súlygyarapodásáról (például azért, mert megbízottja rendszeresen ellenőrzi a termelés vagy a tenyésztés folyamatát, illetve gyakran tartózkodik a termelő telepén vagy földjén). Ilyenkor tőle is elvárható, hogy az értesítés nélkül is megtegye a szükséges intézkedéseket az előteljesítés fogadása érdekében. Lehetséges tehát olyan tényállás, amely mellett a felek között kármegosztást kell alkalmazni [Ptk. 340. § (1)].</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21.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ún. mennyiségi eltérés (tolerancia) azt eredményezi, hogy a teljesítést szerződésszerűnek kell tekinteni akkor is, ha a mennyiség a kikötöttnél 10%-kal kevesebb. A megrendelő a teljes szolgáltatás ellenértékét köteles megtéríteni, nem pedig az ellenértéknek a 10%-ával csökkentett összegét. A szerződéses szabadság elvéből következik, hogy a felek e rendelkezéstől eltérhetnek és a mennyiségi tolerancia lehetőségét a szerződésben ki is zárhatjá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zőgazdasági termékértékesítési szerződésre is irányadó, hogy aki fajta szerint meghatározott maga termelte dolog szolgáltatására köteles, de azt egészben vagy részben nem képes szolgáltatni, nem köteles arra, hogy a teljesítés érdekében a hiányzó dolgot mástól szerezze be - de a szerződésszegésért való felelősség alól nem mentesül (Ptk. 289. §).</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szolgáltatás továbbadására kötik a szerződést [Ptk. 417. § (3)], a Ptk. 288. §-ában foglalt szabályt kell alkalmazni, mert a szolgáltatás nem zártfajú, hanem fajlagos. A gazdálkodó szervezet a megrendelő részére a forgalomban szokásos jó minőségű dolgokkal köteles teljesíteni. Az ilyen típusú szerződésnél tehát elvileg kizárt a teljesítés lehetetlenül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felek megállapodása alapján meghatározott területen termelt termék a szolgáltatás tárgya, a termelő az e területen megtermelt azt a teljes termékmennyiséget köteles a megrendelő részére átadni, ami a szerződésben kikötött minőségnek megfelel. Ha a megtermelt termék minősége vagy a termék egy részének minősége nem felel meg a szerződésben foglalt kikötésnek, a megrendelő jogszerűen tagadhatja meg annak átvételét, s azt a termelő másnak értékesítheti vagy saját maga felhasználhatja. Ha meghatározott területen megtermelt termék túl sok ahhoz képest, mint amire a szerződés megkötésekor számítottak, a megrendelő ez okból nem tagadhatja meg a teljes termékmennyiség átvételét. Ha a megrendelő a teljes mennyiséget nem képes fogadni, csak a felek kölcsönös akaratán múló szerződésmódosítás lehetséges, ennek hiányában az átvétel megtagadásával megrendelői szerződésszegés következik be.</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21. § (3) bekezdéséhez:</w:t>
      </w:r>
    </w:p>
    <w:p>
      <w:pPr>
        <w:pStyle w:val="Normal"/>
        <w:keepNext w:val="false"/>
        <w:numPr>
          <w:ilvl w:val="0"/>
          <w:numId w:val="0"/>
        </w:numPr>
        <w:autoSpaceDE w:val="false"/>
        <w:spacing w:before="0" w:after="0"/>
        <w:ind w:firstLine="204"/>
        <w:outlineLvl w:val="0"/>
        <w:rPr/>
      </w:pPr>
      <w:r>
        <w:rPr>
          <w:rFonts w:cs="Times New Roman"/>
          <w:b/>
          <w:bCs/>
          <w:kern w:val="0"/>
          <w:sz w:val="20"/>
          <w:szCs w:val="20"/>
        </w:rPr>
        <w:t>A teljesítés helye a termelő telephelye - ez megegyezik a Ptk. 278. § (1) bekezdésében foglalt főszabállyal. A törvény nem különböztet aszerint, hogy kik a szerződés alanyai (természetes személy vagy gazdálkodó szervezet), ezért minden esetben ez a szabály érvényesül. Akkor is e rendelkezés az irányadó, ha fuvarozó közbejöttével történik a szállítás.</w:t>
      </w:r>
    </w:p>
    <w:p>
      <w:pPr>
        <w:pStyle w:val="Normal"/>
        <w:keepNext w:val="false"/>
        <w:numPr>
          <w:ilvl w:val="0"/>
          <w:numId w:val="0"/>
        </w:numPr>
        <w:autoSpaceDE w:val="false"/>
        <w:spacing w:before="0" w:after="0"/>
        <w:ind w:firstLine="204"/>
        <w:outlineLvl w:val="0"/>
        <w:rPr/>
      </w:pPr>
      <w:r>
        <w:rPr>
          <w:rFonts w:cs="Times New Roman"/>
          <w:b/>
          <w:bCs/>
          <w:kern w:val="0"/>
          <w:sz w:val="20"/>
          <w:szCs w:val="20"/>
        </w:rPr>
        <w:t>A szabályok diszpozitivitásából fakadóan azonban a felek a szerződésben ettől eltérően rendelkezhetnek. Megállapodhatnak úgy is, hogy a teljesítés helye a megrendelő telephelye, de oly módon is, hogy a teljesítésnek a termelő, illetve a megrendelő telephelyétől különböző helyszínen kell megtörténnie. Fuvarozás esetén olyan megállapodást is köthetnek, hogy a teljesítési hely a rendeltetési állomás vagy például a terméket harmadik személy feldolgozóüzemébe kell szállítani a teljesítés céljából.</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21. § (4)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ermelő érdekeit védi az a szabály, mely arra kötelezi a megrendelőt, hogy a fuvarozóval szembeni igény érvényesítéséhez szükséges intézkedéseket tegye meg és erről haladéktalanul értesítse a termelőt (ha a szállítás fuvarozó közbejöttével történik). A törvény nem rendelkezik arról, hogy a mennyiségi és a minőségi vizsgálatot hol kell elvégez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grendelőt terhelő mielőbbi gondos megvizsgálás kötelezettsége (Ptk. 283. §) irányadó akkor is, ha a szállítás fuvarozó közbejöttével történik. Előfordulhat, hogy a termelő teljesítése a fuvarozó szerződésszegése miatt nem lesz szerződésszerű, ilyenkor a szerződésszegésből eredő igényt a fuvarozóval szemben kell érvényesíteni. Erre jogosult a megrendelő (a címzett) és a termelő (a feladó) is [Ptk. 497. § (4)]. Ez utóbbi szabállyal van összefüggésben a megrendelőt terhelő intézkedési és értesítési kötelezettség.</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21. § (5)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4) bekezdésében foglalt intézkedések elmulasztásának a jogkövetkezményét tartalmazza a törvényi rendelkezés. Ha a bekövetkezett kár a fuvarozóval szemben érvényesíthető lett volna, de az intézkedéseket a megrendelő elmulasztotta, az ebből eredő saját kárát viselni köteles. Ha pedig emiatt a termelőnek kára keletkezett, azt a megrendelő köteles megtéríteni.</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22.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tályon kívül helyezve 1993. november 1-jétől.</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22.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lehetővé teszi a felek számára, hogy több évre előre megállapodjanak, ezáltal tartós jogviszonyt létesítsenek. A szerződés köthető határozott és határozatlan időre egyaránt.</w:t>
      </w:r>
    </w:p>
    <w:p>
      <w:pPr>
        <w:pStyle w:val="Normal"/>
        <w:keepNext w:val="false"/>
        <w:numPr>
          <w:ilvl w:val="0"/>
          <w:numId w:val="0"/>
        </w:numPr>
        <w:autoSpaceDE w:val="false"/>
        <w:spacing w:before="0" w:after="0"/>
        <w:ind w:firstLine="204"/>
        <w:outlineLvl w:val="0"/>
        <w:rPr/>
      </w:pPr>
      <w:r>
        <w:rPr>
          <w:rFonts w:cs="Times New Roman"/>
          <w:b/>
          <w:bCs/>
          <w:kern w:val="0"/>
          <w:sz w:val="20"/>
          <w:szCs w:val="20"/>
        </w:rPr>
        <w:t>Több évre szerződést lehet kötni úgy is, hogy mindegyik fél a saját kockázatára cselekszik, de lehet úgy is, hogy a tevékenységet közös kockázatviselés mellett végzik és az elért nyereséget vagy veszteséget megosztják egymás közöt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őszabály szerint az ellenérték kikötése a szerződés lényeges tartalmi eleme, a megállapodás elmulasztása esetén a szerződés létre nem jöttnek minősül. Ez nem irányadó a több évre kötött szerződésre, mert a törvény lehetővé teszi, hogy a felek az árban ne állapodjanak meg.</w:t>
      </w:r>
    </w:p>
    <w:p>
      <w:pPr>
        <w:pStyle w:val="Normal"/>
        <w:keepNext w:val="false"/>
        <w:numPr>
          <w:ilvl w:val="0"/>
          <w:numId w:val="0"/>
        </w:numPr>
        <w:autoSpaceDE w:val="false"/>
        <w:spacing w:before="0" w:after="0"/>
        <w:ind w:firstLine="204"/>
        <w:outlineLvl w:val="0"/>
        <w:rPr/>
      </w:pPr>
      <w:r>
        <w:rPr>
          <w:rFonts w:cs="Times New Roman"/>
          <w:b/>
          <w:bCs/>
          <w:kern w:val="0"/>
          <w:sz w:val="20"/>
          <w:szCs w:val="20"/>
        </w:rPr>
        <w:t>A felek megállapodhatnak úgy is, hogy az árat a szabadpiaci átlagárra utalással határozzák meg, vagy oly módon, hogy évente állapodnak meg a szolgáltatás árába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és megszüntetésére vonatkozóan speciális szabályozás nincs, így az általános szabályokat kell alkalmazni. A felek a szerződést közös megegyezéssel bármikor megszüntethetik [Ptk. 319. § (1)-(2)].</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44. Ha a mezőgazdasági termény, termék szállítására vonatkozó, egy évre szóló megállapodásban az ár nem tekinthető meghatározottnak, mezőgazdasági termékértékesítési szerződés létrejötte nem állapítható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9. 492. Mezőgazdasági termékértékesítési keretszerződés esetén a feleknek az árban nem kell megállapodniuk, az egyes évekre kötött szerződésekben azonban az ármegállapodás már nem mellőzhet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5. 480. A több évre kötött mezőgazdasági termékértékesítési szerződés és az árban való megállapodás</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22. § (3)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elek a több évre szóló szerződésben kiköthetik azt is, hogy a termelést, a feldolgozást vagy az értékesítést közös kockázatviselés mellett végzik. Célszerű, hogy a felek a szerződésben pontosan meghatározzák: melyik tevékenységet végzik közös kockázatviselés mellett, illetve a közös kockázatviselés valamennyi tevékenységre vonatkozik-e. Megállapodhatnak a felek abban is, hogy a termelés, a feldolgozás vagy az értékesítés során elért nyereséget egymás közt megosztják. Ilyenkor a szerződésben a nyereség megosztásának arányát pontosan meg kell határozni. E szabály a társasági jogi rendelkezésekhez hasonló szabály és bár a Ptk. 422. § (4) bekezdése kisegítő jogi anyagként az adásvétel, illetve a vállalkozás szabályainak megfelelő alkalmazását írja elő, a most tárgyalt rendelkezés tekintetében a polgári jogi társaság szabályainak megfelelő alkalmazása is helyes megoldásnak tűni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22. § (4)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háttér-joganyagként az adásvétel, illetve a vállalkozás szabályait rendeli megfelelően alkalmazni. Ennek oka az, hogy a mezőgazdasági termékértékesítési szerződés olyan a Ptk. által nevesített vegyes szerződés, amely részben az adásvételi szerződés elemeit, részben a vállalkozási szerződés elemeit tartalmazza. A szerződés gondos vizsgálata alapján kell megállapítani azt, hogy vita esetén az adásvételre vagy a vállalkozási szerződésre vonatkozó szabályokat kell-e kisegítő szabályként alkalmaz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Itt is felhívjuk a figyelmet arra, hogy az alkalmazandó szabályok sorrendjét be kell tartani. Így: elsődlegesen a felek szerződésében foglalt kikötésekből kell kiindulni, ezt követően a mezőgazdasági termékértékesítési szerződésre vonatkozó speciális szabályok alkalmazására kerülhet sor, s csak ennek hiányában irányadóak az adásvételi szerződésre vagy a vállalkozási szerződésre vonatkozó szabályok. Ha a vita mindezekre figyelemmel sem rendezhető, a kötelmi jog általános szabályait, illetve az általános polgári jogi alapelveket kell alkalmazni.</w:t>
      </w:r>
    </w:p>
    <w:p>
      <w:pPr>
        <w:pStyle w:val="Footer"/>
        <w:autoSpaceDE w:val="false"/>
        <w:spacing w:before="240" w:after="240"/>
        <w:jc w:val="center"/>
        <w:rPr>
          <w:b/>
          <w:b/>
          <w:bCs/>
          <w:sz w:val="20"/>
          <w:szCs w:val="20"/>
        </w:rPr>
      </w:pPr>
      <w:r>
        <w:rPr>
          <w:b/>
          <w:bCs/>
          <w:sz w:val="28"/>
          <w:szCs w:val="28"/>
        </w:rPr>
        <w:t>XXXVII. fejezet</w:t>
      </w:r>
    </w:p>
    <w:p>
      <w:pPr>
        <w:pStyle w:val="Footer"/>
        <w:autoSpaceDE w:val="false"/>
        <w:spacing w:before="240" w:after="240"/>
        <w:jc w:val="center"/>
        <w:rPr>
          <w:b/>
          <w:b/>
          <w:bCs/>
          <w:sz w:val="20"/>
          <w:szCs w:val="20"/>
        </w:rPr>
      </w:pPr>
      <w:r>
        <w:rPr>
          <w:b/>
          <w:bCs/>
          <w:sz w:val="28"/>
          <w:szCs w:val="28"/>
        </w:rPr>
        <w:t>A dolgok bérlete (423.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23.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érlet dolog birtokának és használatának időleges (határozott vagy határozatlan időre történő) átengedésére. Bérleti szerződés megkötésére a tulajdonos, illetőleg a haszonélvező jogosult. A törvény a bérleti szerződés létrejöttét főszabályként nem köti alakszerűséghez, az tehát a felek megállapodása szerint szóban, írásban vagy ráutaló magatartással is létrejöhet. Speciális szabályok vonatkoznak az önkormányzati, illetőleg az állami tulajdonban lévő lakások bérletére. Ezek esetében a bérleti szerződés érvényességi feltétele az írásbeli form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érleti szerződés alapján a bérbeadó főkötelezettsége a dolog átadása, míg a bérlő főkötelezettsége a dolog átvétele, és bérleti díj fizetése. A bérleti díj, amit a bérlő a használat ellenértékeként fizet, a felek megállapodásának tárgya. Bérleti díj nem csak pénzösszeg, hanem más vagyoni értékű dolog is lehet. A bér nagyságára vonatkozóan a Ptk. semmiféle rendelkezést nem tartalmaz, az abban való megállapodás a szerződő felek diszkrecionális joga, természetesen a Ptk. 201. § (2) bekezdésében megfogalmazott egyenértékűség szabálya a bérleti szerződés esetében is alkalmazand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 a lakásbérleti jogviszony tartóssága és az abban érvényesülő különleges szempontok miatt - külön szabályokat tartalmaz a dologbérletre és a lakásbérletre. A dologbérlet szabályait a Ptk. 423-433. §-ai tartalmazzák, míg a lakásbérletet szabályozó Ptk. 434. §-a - néhány utaló szabályon túl - valójában csak felhatalmazást teremt külön szabályozás megalkotására.</w:t>
      </w:r>
    </w:p>
    <w:p>
      <w:pPr>
        <w:pStyle w:val="Normal"/>
        <w:numPr>
          <w:ilvl w:val="0"/>
          <w:numId w:val="0"/>
        </w:numPr>
        <w:autoSpaceDE w:val="false"/>
        <w:spacing w:before="0" w:after="240"/>
        <w:jc w:val="center"/>
        <w:outlineLvl w:val="4"/>
        <w:rPr>
          <w:b/>
          <w:b/>
          <w:bCs/>
          <w:sz w:val="20"/>
          <w:szCs w:val="20"/>
        </w:rPr>
      </w:pPr>
      <w:r>
        <w:rPr>
          <w:b/>
          <w:bCs/>
          <w:sz w:val="28"/>
          <w:szCs w:val="28"/>
        </w:rPr>
        <w:t>A felek jogai és kötelezettségei (424-429.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24.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424. §-a a bérbeadó kellék- és jogszavatosságának szabályait tartalmazza. A bérbeadót nem csak a bérelt dolog átadásakor, hanem a bérleti szerződés teljes időtartama alatt kellék- és jogszavatossági kötelezettség terhel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Kellékszavatossági kötelezettsége (Ptk. 424. § (1) bekezdés) körében köteles a bérbeadó a bérelt dolgot rendeltetésre alkalmas állapotban tartani és a rendes használat során felmerült hibákat, hiányosságokat pótolni, illetőleg kijavítani. E kötelezettsége alól csak akkor mentesül, ha a bérlő felróható magatartása idézte elő a meghibásodást, ez esetben ez utóbbi szerződést szegő magatartásának következményei kerülnek alkalmazásr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a bérbeadó kellékszavatosságára az általános kellékszavatossági szabályokat (Ptk. 305-311/A. §) rendeli - néhány, a bérleti szerződés tárgyának sajátosságából eredő eltéréssel - alkalmazni. A bérlő kellékszavatossági joga körében a bérelt dolog kijavítását, a bérleti díj leszállítását igényelheti, illetőleg végső soron rendeltetésszerű használatra alkalmas állapot hiánya a bérleti jogviszony azonnali hatályú megszüntetését indokolhatja a részéről, amelyre nem a szerződés megkötésére visszamenőleges hatályú elállással (ex tunc), hanem a jövőre nézve azonnali hatályú felmondással (ex nunc) kerülhet sor. A bérlő kellékszavatossági jogainak érvényesítése során nem érvényesülnek a Ptk. 308. §-ában megfogalmazott jogvesztő határidők. Ha a bérelt dolog már az átadás idején hibás, a bérlő szavatossági igényét a bérleti szerződés fennállása alatt bármikor érvényesítheti, mivel a bérbeadó szavatossági felelőssége a bérleti szerződés egész időtartama alatt fennáll. Természetesen más a helyzet akkor, ha a bérlő a bérelt dolog hibájáról már a szerződés megkötésekor tudott, ez esetben a bérbeadó a Ptk. 305. § (3) bekezdésének rendelkezése alapján mentesül a szavatossági felelősség alól, hiszen a hiba a bérlő előtt a szerződés megkötésekor már ismert volt és a szerződést ennek ellenére, ennek ismeretében kötötte meg. A bérleti szerződés tárgyából adódik, hogy a bérlő nem jogosult kellékszavatossági igényként a dolog kicserélését kérni; a kicserélés teljesítésére jellemzően a bérbeadó nem is lenne képe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hiba a bérleti szerződés alatt keletkezik, ugyancsak nem jöhet szóba a bérlő részéről jogvesztő határidővel a szavatossági igény érvényesítése, hiszen a szavatossági kötelezettség a bérlet teljes időtartama alatt terheli a bérbeadó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érbeadót nem csak kellék-, hanem jogszavatosság (Ptk. 369-370. §) is terheli, amelynek keretében köteles biztosítani a bérlő számára a bérleti szerződés teljes időtartama alatt a birtoklás és használat zavartalanságát. A bérbeadó felel a bérlővel szemben azért, hogy a bérelt dolgon harmadik személynek nincs olyan joga, amely a bérlőt a birtoklásban, illetve a használatban korlátozza vagy akadályozza. Ha a bérelt dolgon harmadik személynek ilyen joga van, a bérlő megfelelő határidő kitűzésével tehermentesítést követelhet, és mindaddig megtagadhatja a bérleti díj fizetését. Arra is lehetősége van - ha ragaszkodik a bérleti szerződés fenntartásához -, hogy a határidő eredménytelen eltelte után az addig visszatartott bérleti díjból a bérbeadó költségére tehermentesítsen. Megteheti ezt a jövőben esedékes bérleti díj terhére is és az elszámolás keretében mindaddig nem köteles bérleti díjat fizetni a bérbeadónak, ameddig a tehermentesítéshez felhasznált összeg el nem éri az esedékes bérleti díjak összegét. Ha végső soron a bérbeadó jogszavatossági kötelezettségét nem teljesíti, a bérlőt megilleti a szerződés azonnali hatályú felmondásának jog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180. Üzlethelyiség bérletére irányuló szerződési nyilatkozatnak tévedés címén való megtámad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1. 545. Helyiségbérleti szerződés esetén a szerződésszegésből eredő kár meghatározása körében irányadó szempont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429. A bérleti díj iránti perben a bíróság a bérbeadó szavatossági kötelezettségeit csak akkor vizsgálja, ha a bérlő a hibás teljesítésre alapozottan szavatossági kifogással élt.</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96. 640. Az azonnali felmondási jog gyakorlásához szükséges körülmények megítélése dologbérlet eseté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48. A bérbeadónak a bérleti szerződés alapján a bérelt helyiséggel kapcsolatban fennálló szavatosság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1. 374. A bérleménynek a szerződéstől eltérő használata nem zárja ki a bérbeadó felelősségét a szerződésszerű használathoz szükséges követelmények biztosítása tekintetében, de ilyen esetben a bérlőnek kell bizonyítania, hogy rendeltetésszerű használat esetén mennyi kár merült volna f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8. 532. Vízvezetékrendszer felújításának költsége abban az esetben is a bérbeadót terheli, ha a bérlő annak karbantartását a bérleti szerződésben vállal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7. 289. Bérelt szállítótartály olyan hibája miatt, amelyet a feladó a berakás alkalmával gondos vizsgálattal nem tud megállapítani, a tartály bérbeadója tartozik kártérítési felelősséggel.</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25.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425. §-a a bérlő használati jogát (és a bérbeadónak az ehhez kapcsolódó ellenőrzési jogát) szabályozza. A törvény a bérlő használati jogát két irányban korlátozza, egyrészt a bérelt dolgot kizárólag a szerződésben megjelölt célra használhatja, másrészt köteles a dolgot rendeltetésének megfelelően használni. Mind a szerződésellenes, mind a rendeltetésellenes használat szerződésszegésnek minősül, melynek objektív következményeként végső soron a bérbeadót megilleti a bérleti szerződés azonnali hatályú felmondásának joga, illetőleg terheli a bérlőt a szerződésellenes magatartásával okozati összefüggésben felmerült kár megtérítésének kötelezettsége.</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25.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Mivel a bérlet időtartama alatt a dolog kikerül a bérbeadó birtokából - látóköréből -, ezért a törvény külön megállapodás hiányában is lehetőséget biztosít a számára a szerződésszerű, illetőleg a rendeltetésszerű használat ellenőrzésére. Az ellenőrzés eredményétől függően van lehetősége a bérbeadónak az ilyen jogellenes magatartásból már bekövetkezett kár megtérítésének igénylésére amellett, hogy követelheti a kárt okozó rendeltetésellenes vagy szerződésellenes használat megszüntetését. Abban az esetben, ha az ilyen használat a figyelmeztetés ellenére tovább folyik, vagy ha a szerződésszegés olyan súlyos a bérlő részéről, hogy az a bérelt dolog állagát súlyosan veszélyezteti, azonnali hatállyal felmondhatja a bérleti szerződést, és kártérítést követelhe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25. § (3)-(4) bekezdései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érelt dolog bármilyen átalakítása sértheti a bérbeadó érdekét. Ez abban az esetben is megállapítható, ha az átalakítás következtében a bérelt dolog használhatósága növekszik. A törvény minden esetben kötelezővé teszi a bérelt dolog átalakításához a bérbeadó beleegyezésének beszerzését, illetőleg ennek hiányában történt átalakítás esetén kötelezővé teszi a bérlő számára az eredeti állapot helyreállítását. A bérbeadót a hozzájárulása nélküli átalakítás megszüntetése és az eredeti állapot helyreállításának igénylése akkor is megilleti, ha a bérlő a dolgot akár beleegyezésével jogosan, akár engedélye nélkül jogtalanul harmadik személy használatába adta és az átalakításokat ez a személy végezt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49. A bérleti szerződés azonnali hatályú felmondására nem ad alapot az, hogy a bérlő a bérelt ingatlanon olyan felújítási munkákat végzett, amelyekhez a bérbeadó hozzájárulására és hatóság engedélyére lett volna szükség. Ilyen esetben a bérbeadó az eredeti állapot helyreállítását követelheti.</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26.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főszabályként úgy rendelkezik, hogy a bérlő csak a bérbeadó engedélyével adhatja a dolgot albérletbe vagy harmadik személy használatába. A törvény nem kívánja meg a megállapodás érvényességéhez a bérbeadó előzetes engedélyét és kötelező - érvényességi kellékként működő - alakszerűséget sem ír elő. Ebből következik, hogy a bérbeadó akár a szerződés megkötését követően utólag szóban, írásban vagy ráutaló magatartással is hozzájárulhat a bérlő által ilyen jogán alapulva harmadik személynek biztosított albérlet, illetőleg használat keletkezéséhez. A bérbeadó hozzájáruló nyilatkozatának megadásáig a bérlő és az albérlő, illetőleg használó szerződése a Ptk. 215. § (1) bekezdésének rendelkezése szerint nem jön létre, de a felek nyilatkozatukhoz kötve vannak. A kötöttségtől bármelyik fél szabadul, ha az általa másik féllel közölt megfelelő határidőn belül a bérbeadó a beleegyezés felől nem nyilatkozik. A beleegyezés megtörténtével a szerződés megkötésének időpontjától kezdődő hatállyal jön létre. Beleegyezés hiányában a szerződés az érvénytelenségének jogkövetkezményeit kell alkalmaz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Lásd még: 1993. évi LXXVIII. törvény.)</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27. §-ához:</w:t>
      </w:r>
    </w:p>
    <w:p>
      <w:pPr>
        <w:pStyle w:val="Normal"/>
        <w:keepNext w:val="false"/>
        <w:numPr>
          <w:ilvl w:val="0"/>
          <w:numId w:val="0"/>
        </w:numPr>
        <w:autoSpaceDE w:val="false"/>
        <w:spacing w:before="0" w:after="0"/>
        <w:ind w:firstLine="204"/>
        <w:outlineLvl w:val="0"/>
        <w:rPr/>
      </w:pPr>
      <w:r>
        <w:rPr>
          <w:rFonts w:cs="Times New Roman"/>
          <w:b/>
          <w:bCs/>
          <w:kern w:val="0"/>
          <w:sz w:val="20"/>
          <w:szCs w:val="20"/>
        </w:rPr>
        <w:t>A Ptk. 427. §-a a bérbeadott dologgal kapcsolatos munkák elvégzésének kötelezettjét, illetve az e munkák költségeinek viselésére kötelezett személyt határozza meg. A dolog használata során felmerülhet olyan kisebb ráfordítás igénye, amely elsődlegesen a dolog fenntartásával jár. Az ilyen típusú munkák nem háríthatók a bérbeadóra. Ha a javítás, illetőleg helyreállítási munkák szükségessége felmerül, akkor a további kár enyhítése érdekében a törvény a bérlő számára kötelezővé teszi a bérbeadó erről való értesítését. A bérlő nemcsak értesíteni köteles a bérbeadót, ha az őt terhelő munkálatok szükségessége felmerül, hanem köteles megengedni, hogy akár a bérelt dolog időleges használatának megvonásával a munkálatok elvégzéséről a bérbeadó megfelelően gondoskodni tudjon. (Az időleges használatkiesés miatt arra az időre, amely alatt a dolgot rajta kívül álló okból nem használhatta, bérleti díjat nem köteles fizet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érbeadót nemcsak a dolog fenntartását meghaladó ráfordítások, hanem a közterhek viselése is terheli.</w:t>
      </w:r>
    </w:p>
    <w:p>
      <w:pPr>
        <w:pStyle w:val="Normal"/>
        <w:keepNext w:val="false"/>
        <w:numPr>
          <w:ilvl w:val="0"/>
          <w:numId w:val="0"/>
        </w:numPr>
        <w:autoSpaceDE w:val="false"/>
        <w:spacing w:before="0" w:after="0"/>
        <w:ind w:firstLine="204"/>
        <w:outlineLvl w:val="0"/>
        <w:rPr/>
      </w:pPr>
      <w:r>
        <w:rPr>
          <w:rFonts w:cs="Times New Roman"/>
          <w:b/>
          <w:bCs/>
          <w:kern w:val="0"/>
          <w:sz w:val="20"/>
          <w:szCs w:val="20"/>
        </w:rPr>
        <w:t>Ha a bérleti szerződés fennállása alatt a bérlő fordított szükséges kiadásokat a bérelt dologra, annak megtérítését a bérbeadótól igényelheti. A nem szükséges, de hasznos, illetve rendkívüli ráfordítások esetén a bérbeadónak nincs automatikus megtérítési kötelezettsége. Ezek általában olyan beruházások, melyek a dolog átalakításával járnak, amelyhez előzetesen a bérbeadó engedélyét kellett volna kérni. Ha ezt elmulasztotta, a bérbeadónak jogában áll az eredeti állapot helyreállítását követelni, ha ez nem lehetséges, akkor - a megbízás nélküli ügyvitel szabályainak alkalmazásával - kell megítélni azt a körülményt, hogy a bérlő a tényleges ráfordításain kívül esetleg a beruházás értéknövelő hatásának megtérítését is igényelheti a bérbeadótól, vagy ha a bérlő beavatkozása nem volt helyénvaló, végső soron csak a jogalap nélküli gazdagodás szabályai szerint követelhet megtérítést a bérbeadótó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4. 461. A kábeltelevíziós rendszert üzemeltetési szerződés alapján birtokban tartó üzemeltető - ha a tulajdonossal ebben külön nem állapodott meg - az általa végzett beruházás erejéig sem válik a rendszer tulajdonosává -, a beruházás ebben az esetben közös tulajdont sem keletkeztet, azonban a jogalap nélküli gazdagodás szabályai szerinti igény érvényesítését nem zárja ki.</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93. 49. A bérelt ingatlanon olyan felújítási munkák végzése, amelyekhez a bérbeadó hozzájárulására lett volna szükség</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28.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 törvényhely a bérlő díjfizetési kötelezettségének szabályait tartalmazza. A bérlő szerződésből eredő fő kötelezettsége a bérfizetés, amelyet a felek eltérő megállapodásának hiányában időszakonként és előre köteles megfizetni. A Ptk.-nak a bérfizetésre vonatkozó rendelkezései diszpozitívak, attól a felek szerződésükben eltérhetnek. A bér a dolog használatának az ellenértéke. Nem feltétlenül pénzösszeg, hanem a felek megállapodásától függően más vagyoni értékű szolgáltatás is leh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érlő nem köteles bérleti díjat fizetni arra az időre, amely alatt rajta kívülálló okból azt nem használhatja. Hangsúlyozni kell, hogy ez a jog a bérlőt csak akkor illeti meg, ha a dolgot rajta kívülálló okból - és itt konkrétan és helyesebben fogalmazva az érdekkörén kívül keletkezett okból - nem használhatja. Az a körülmény tehát, hogy a bérlő bár használhatná a dolgot, ténylegesen azt nem teszi, a bérleti díj fizetési kötelezettség alól nem mentesí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Miután a bérlő fő kötelezettsége a bérleti díj fizetése, ennek elmulasztása a legsúlyosabb szankciót, a jogviszony azonnali hatályú megszüntetésének lehetőségét adja a bérbeadó kezébe: a bérbeadó a bérleti szerződést azonnali hatállyal felmondhatja. A felmondás érvényességének feltétele az, hogy a bérbeadó azt megelőzően írásban, megfelelő határidő tűzésével és a jogkövetkezményekre való figyelmeztetéssel szólítsa fel a kötelezettségéről elfeledkező bérlőt a bérfizetésre. A határidő megfelelősége részben a hátralékos bér összegétől, részben a bérbeadó előtt ismert bérnemfizetési ok jellegéből adódó sajátosságokhoz igazodik. A rendszeresen és folyamatosan nem fizető bérlő esetében a bérbeadót nem terheli minden esetben a felszólítás kötelezettsége, hiszen már az első felszólítás alkalmával a bérlőnek tudomása volt további mulasztása jogkövetkezményeiről. Nem minősíthető rendszeresnek a bérnemfizetés, hogyha arra egymást követő hosszabb intervallum után például a második hónapban, majd ezt követően két év múlva stb. kerül sor. Az azonnali hatályú felmondás jogát tehát nem automatikusan a bérlő nemfizetése váltja ki. Ahhoz, hogy a bérbeadó ezzel a jogával élhessen, fel kell szólítania a bérlőt teljesítésre. Ennek hiányában az azonnali hatályú felmondás jogellenesnek minősü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718. Ingatlan bérleti díjának meghatározása természetbeni munkavégzéssel teljesíthető szolgáltatásban</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29.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429. §-a a bérbeadó törvényes zálogjogának szabályait tartalmazza. Törvényes zálogjog a bérbeadót csak akkor illeti meg, ha a bérlet tárgya lakás vagy egyéb ingatlan. Ezekben az esetekben a bérlő szállítja ingóságait a bérelt ingatlanba és kizárólag ezeken az ingóságokon illeti meg a bérbeadót a törvényes zálogjog, tehát nincs lehetőség arra, hogy a bérlő egyéb helyiségében, műhelyében stb. talált dolgokat bérnemfizetés esetén fedezetként magához vegy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es zálogjog másik korlátja, hogy a bérbeadó kizárólag a bér és járulékaiból álló követelésére élhet zálogjogával, minden egyéb követelése szerződéses fedezet híján nem esik a törvényes zálogjog védelme alá.</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ontos hangsúlyozni, hogy a törvényes zálogjog kizárólag a bérbeadót illeti meg, bármilyen követelése van akár a bérleti jogviszonyból adódóan is a bérlőnek a bérbeadóval szemben, ezt a jogot a törvény megengedő rendelkezése hiányában a bérbeadóval szemben ő nem gyakorolhat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en alapuló zálogjog alapján visszatartott zálogtárgynak mindenképpen a bérlő tulajdonát kell képeznie, és értéke nem haladhatja meg a bérlőt terhelő hátralékos bérleti díj és járulékai összeg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bérbeadó törvényes zálogjogával élve visszatartotta a bérlő valamely ingóságát, és a bérlő vitatja akár a tartozása fennállását, akár a zálogjog terjedelmét, ezt a körülményt írásban a bérbeadó irányában kifogásolhatja. A törvény a kifogás benyújtására nem ír elő határidőt., hiszen nyilvánvaló, hogy a bérlőnek érdeke fűződik ahhoz, hogy a vagyontárgy elszállításában való megakadályozásától számított rövid időn belül ezt a kifogását megtegye. A kifogás megérkezésétől számítottan nyolc napos jogvesztő határidőt ír elő a törvény a bérbeadó részére zálogjoga bírósági úton való érvényesítésé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Mivel a törvény nem ad világos választ a bérbeadó törvényes zálogjogával kapcsolatban több lényeges kérdésre (pl. a zálogjog létrejöttének időpontja, a zálogjog ranghelye, a zálogjog ranghelye utóbb feléledt zálogjog esetén), érdemes a feleknek ezt a kérdést a bérleti szerződésben rendezni.</w:t>
      </w:r>
    </w:p>
    <w:p>
      <w:pPr>
        <w:pStyle w:val="Normal"/>
        <w:numPr>
          <w:ilvl w:val="0"/>
          <w:numId w:val="0"/>
        </w:numPr>
        <w:autoSpaceDE w:val="false"/>
        <w:spacing w:before="0" w:after="240"/>
        <w:jc w:val="center"/>
        <w:outlineLvl w:val="4"/>
        <w:rPr>
          <w:b/>
          <w:b/>
          <w:bCs/>
          <w:sz w:val="20"/>
          <w:szCs w:val="20"/>
        </w:rPr>
      </w:pPr>
      <w:r>
        <w:rPr>
          <w:b/>
          <w:bCs/>
          <w:sz w:val="28"/>
          <w:szCs w:val="28"/>
        </w:rPr>
        <w:t>A bérlet megszűnése (430-433.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30.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ésben a felek meghatározhatják azt az időtartamot, amely alatt a jogviszonyuk fennáll, vagy azt a körülményt, amelynek bekövetkezése a szerződés megszűnését eredményezi. A határozatlan időtartamra kötött bérleti szerződés felmondással szüntethető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Megszűnik a bérlet akkor is, ha a bérlet tárgya elpusztul. Ez a jogkövetkezmény független attól, hogy a bérelt dolog elpusztulása a szerződő felek valamelyikének vagy harmadik személynek felróható-e vagy sem. Ha a károkozó felróható magatartása folytán a bérbeadó kártérítéshez jut, törvényi rendelkezés hiányában nincs helyreállítási kötelezettsége, azaz nem kell egy ugyanolyan dolgot vásárolnia a bérleti szerződés továbbfolytatása érdekében, amely a korábbi bérleti szerződésnek tárgya vol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31.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érleti szerződés felmondásának szabályozásánál a törvény külön szabályozza a határozott és a határozatlan időre kötött szerződéseket, valamint a rendes és a rendkívüli felmondást. Azonnali hatállyal a bérbeadó a szerződést a törvényben, illetve a felek szerződésében meghatározott esetekben mondhatja fel. Azonnali hatállyal mondhatja fel a bérbeadó a bérleti szerződést, ha eredménytelenül követelte a bérlőtől a rendeltetésellenes vagy szerződésellenes használat megszüntetését, vagy ha a bérelt dolgot fenyegető veszély súlyossága miatt az abbahagyás követelése nem vezetne célra. Azonnali hatályú felmondási joga van a bérbeadónak, ha a bérlő a jogkövetkezményekre való figyelmeztetés és megfelelő határidőtűzés ellenére felszólítást követően sem fizeti meg a bérleti díja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atározott időre kötött bérleti szerződés a törvény rendelkezései szerint az időtartam lejártáig, illetve a meghatározott feltétel bekövetkezéséig rendes felmondással a szerződő felek részéről nem szüntethető meg (kivéve a bérlő örököseit - Ptk. 431. § (3) bekezdés). Ha a határozott időre vagy meghatározott esemény bekövetkezéséig kötött bérleti szerződés lejárta után a bérlő a birtoklással és a használattal nem hagy fel és ezt tudva a bérbeadó ez ellen tizenöt napon belül nem tiltakozik, a bérlet határozatlan időtartamúvá válik. A tizenöt napos határidő - miután a törvény nem mondja ki annak jogvesztő jellegét - elévülési jellegű, ami azt jelenti, hogy ha a bérlő bizonyítja, hogy önhibáján kívül nem volt abban a helyzetben, hogy a további birtoklás és használat ellen tiltakozzék, az akadály megszűnésétől számított 15 napos határidőn belül tiltakozhat a továbbhasználat ellen, így az nem eredményezi a szerződés határozatlan idejűvé válásá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atározatlan időre kötött bérleti szerződés bármelyik fél rendes felmondásával, illetőleg kivételesen a törvényben meghatározott esetekben rendkívüli felmondással a jövőre nézve (ex nunc hatállyal) szüntethető meg. A felmondás a másik félhez intézett címzett jognyilatkozat, amely nincs alakszerűséghez kötve. A felmondás következtében a bérlet a felmondási határidő leteltével szűnik meg, nem szükséges hozzá az, hogy a felmondást a másik fél tudomásul vegy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4. 110. A lakásbérleti szerződés felmondásának érvényessége tekintetében nem a felmondás keltezésének van jogi jelentősége, hanem egyrészt annak, hogy a felmondást a bérbeadó mikor közli a bérlővel, másrészt annak, hogy a felmondási határidő a bérleti díjhátralék kiegyenlítésére szabott határnap elmulasztását követő hónap utolsó napjára szól-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1. 222. I. Vállalati bérlakás esetén a határozott időre szóló bérleti jogviszony a kikötött idő lejárta után megszűnik akkor is, ha a bérlő a lakást tovább használja, és ez ellen a bérbeadó nem tiltakoz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499. A határozott időre kötött bérleti szerződésből eredő kötelezettségekre vállalt kezesi felelősség nem terjed ki azokra a kötelezettségekre, amelyek a határozatlan időtartamúvá átalakult szerződésből keletkezt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0. 214. Árusítás céljára szolgáló építmény elhelyezését biztosító területbérleti szerződés felmond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Legfelsőbb Bíróság Gf. IV. 32 185/1991. A bérleti szerződés megszüntetése</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32.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 törvényhely a bérbeadó személyében bekövetkezett jogutódlás szabályait rendezi. A bérbeadónak a tulajdonjogából fakadó érdeke, hogy a bérbeadott dolgot a bérleti szerződés fennállása alatt is eladhassa. Ezt a jogát a bérlő nem korlátozhatja, ezért rendelkezik úgy a törvény, hogy a bérlőnek a megtekintést lehetővé kell tenni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érelt dolog tulajdonosának személyében beálló változás a bérleti szerződést nem szünteti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bérbeadó személyében beállt változás időpontjáig a bérlőnek hátralékos bértartozása keletkezik, a törvény rendelkezése folytán azt mint törvényi engedményesnek az új bérbeadónak köteles megfizetni. Ha a bérleti díjat már előre egy összegben megfizette a korábbi bérbeadó részére, az új bérbeadó tőle bérfizetést csak akkor igényelhet, ha az előrefizetésről nem tudott az adásvételi szerződés megkötésekor, és arról kellő körültekintés mellett nem is kellett tudnia.</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96. 640. Az azonnali felmondási jog gyakorlásához szükséges körülmények megítélése dologbérlet esetén</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33.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dolog visszaadásának kötelezettsége ingatlan és lakás esetében azt jelenti, hogy a bérlő a bérlet tárgyát rendeltetésszerű használatra alkalmas állapotban bocsátja a bérbeadó rendelkezésére. A bérleti jogviszony megszűnése esetén a bérelt lakást a bérlő jogán lakó személyek is kötelesek elhagyni, ezért a magatartásukkal a bérlő felel, kiköltözésük hiányában megállapítható, hogy a bérlő nem tett eleget visszaadási kötelezettségé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ingó dolog esetében a bérlő jogtalanul tartja vissza a bérelt dolgot, az ebből eredő kárért való felelőssége csaknem objektív, minden olyan kárért felel, amely a jogosulatlan visszatartás hiányában nem következett volna be. A szerződő felek eltérő rendelkezésének hiányában a bérlőt megilleti az a jog, hogy amit a bérelt dologra saját költségén felszerelt, annak állagsérelme nélkül azt leszerelje és azt elvigye (ius tollend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323. A bérlőnek - a bérlet felmondása esetére jogszabály által biztosított - dolog-visszatartási jogosultsága a lakás-, illetőleg a helyiségbérleti jogviszonyokban nem alkalmazhat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396. Ingatlan haszonbérlőjét és lakás bérlőjét a bérleti jogviszonyból keletkezett követelésének kiegyenlítetlensége címén a bérlet megszűnése után visszatartási jog nem illeti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1. 285. Az albérlő a lízingbe adóval szemben követeléseinek kiegyenlítéséig nem jogosult a dolgok visszatartásár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1. 280. A teljesítési határidő megállapításánál irányadó szempontok üzlethelyiség és raktár kiürítése eseté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1. 145. A bérlővel együtt lakó személyek jogai - hacsak nem önálló jogcímen laknak a lakásban - a bérlő jogához kapcsolódnak. Ez azt jelenti, hogy a lakás használatára is csak a bérlő jogán jogosultak, a lakásbérleti jogviszony megszűnésekor tehát a bérlővel együtt kötelesek a lakást elhagy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8. 22. A bérlő családtagjai a lakásbérleti szerződésnek nem alanyai. A lakásban a bérlő jogán, tehát nem önálló jogcímen lakók a lakásbérleti jogviszony megszűnésekor a bérlővel együtt kötelesek elköltözni.</w:t>
      </w:r>
    </w:p>
    <w:p>
      <w:pPr>
        <w:pStyle w:val="Footer"/>
        <w:autoSpaceDE w:val="false"/>
        <w:spacing w:before="240" w:after="240"/>
        <w:jc w:val="center"/>
        <w:rPr>
          <w:b/>
          <w:b/>
          <w:bCs/>
          <w:sz w:val="20"/>
          <w:szCs w:val="20"/>
        </w:rPr>
      </w:pPr>
      <w:r>
        <w:rPr>
          <w:b/>
          <w:bCs/>
          <w:sz w:val="28"/>
          <w:szCs w:val="28"/>
        </w:rPr>
        <w:t>A lakásbérlet létrejötte (434-451.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34.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általánosságban utal arra, hogy a lakásbérleti szerződés is a felek konszenzusával jön létre, egyebekben a jogviszony létrejöttére, annak tartalmára - konkrétan a felek jogaira és kötelezettségeire - törvényi szintű szabályozásra utal. A törvényi szabályozáson túlmenően, azzal összhangban a törvénynél alacsonyabb szintű jogszabályokban is szabályozható a lakásbérlet létrejötte, megszűnése, a lakásbérleti jog folytatása, illetőleg a lakások elidegenítése. Tipikusan ilyen jogszabály lehet a lakás fekvése szerinti helyi önkormányzati rendel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Jogszabály eltérő rendelkezése hiányában a lakásbérletre vonatkozó szabályokat a nem lakás céljára szolgáló helyiségek bérleténél is alkalmazni kell.</w:t>
      </w:r>
    </w:p>
    <w:p>
      <w:pPr>
        <w:pStyle w:val="Normal"/>
        <w:keepNext w:val="false"/>
        <w:numPr>
          <w:ilvl w:val="0"/>
          <w:numId w:val="0"/>
        </w:numPr>
        <w:autoSpaceDE w:val="false"/>
        <w:spacing w:before="0" w:after="0"/>
        <w:ind w:firstLine="204"/>
        <w:outlineLvl w:val="0"/>
        <w:rPr/>
      </w:pPr>
      <w:r>
        <w:rPr>
          <w:rFonts w:cs="Times New Roman"/>
          <w:b/>
          <w:bCs/>
          <w:kern w:val="0"/>
          <w:sz w:val="20"/>
          <w:szCs w:val="20"/>
        </w:rPr>
        <w:t>Lásd a lakások és helyiségek bérletére, valamint az elidegenítésükre vonatkozó egyes szabályokról szóló 1993. évi LXXVIII. törvény rendelkezéseit.</w:t>
      </w:r>
    </w:p>
    <w:p>
      <w:pPr>
        <w:pStyle w:val="Normal"/>
        <w:keepNext w:val="false"/>
        <w:numPr>
          <w:ilvl w:val="0"/>
          <w:numId w:val="0"/>
        </w:numPr>
        <w:autoSpaceDE w:val="false"/>
        <w:spacing w:before="0" w:after="0"/>
        <w:ind w:firstLine="204"/>
        <w:outlineLvl w:val="0"/>
        <w:rPr/>
      </w:pPr>
      <w:r>
        <w:rPr>
          <w:rFonts w:cs="Times New Roman"/>
          <w:b/>
          <w:bCs/>
          <w:kern w:val="0"/>
          <w:sz w:val="20"/>
          <w:szCs w:val="20"/>
        </w:rPr>
        <w:t>A törvény felhatalmazása alapján speciális szabályok vonatkoznak az 1993. évi LXXVIII. törvény 87. §-ában felsorolt állami szervek rendelkezése alatt álló, e szervekkel szolgálati, köztisztviselői, közalkalmazotti, illetve egyéb munkaviszonyban, valamint más jogcímen foglalkoztatási jogviszonyban lévők elhelyezéséhez szükséges lakásokra. Lásd még továbbá a 41/2000. (XII. 12.) BM rendeletet a belügyi szervek, a 6/1994. (IV. 30.) HM rendeletet a honvédelmi miniszter, a 7/1995. (V. 30.) KHVM rendeletet a közlekedési, hírközlési és vízügyi szervek rendelkezése alatt álló lakások és nem lakás céljára szolgáló helyiségek bérletéről. Külön rendelet vonatkozik a műteremlakásokkal kapcsolatos bérleti szerződésekre [15/1995. (XII. 29.) MKM rendel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1. 525. A bérbeadót megillető birtokvédelem a nem lakás céljára szolgáló helyiség jogcím nélkülivé vált volt bérlőjével szemben.</w:t>
      </w:r>
    </w:p>
    <w:p>
      <w:pPr>
        <w:pStyle w:val="Footer"/>
        <w:autoSpaceDE w:val="false"/>
        <w:spacing w:before="240" w:after="240"/>
        <w:jc w:val="center"/>
        <w:rPr>
          <w:b/>
          <w:b/>
          <w:bCs/>
          <w:sz w:val="20"/>
          <w:szCs w:val="20"/>
        </w:rPr>
      </w:pPr>
      <w:r>
        <w:rPr>
          <w:b/>
          <w:bCs/>
          <w:sz w:val="28"/>
          <w:szCs w:val="28"/>
        </w:rPr>
        <w:t>XXXVIII. fejezet</w:t>
      </w:r>
    </w:p>
    <w:p>
      <w:pPr>
        <w:pStyle w:val="Footer"/>
        <w:autoSpaceDE w:val="false"/>
        <w:spacing w:before="240" w:after="240"/>
        <w:jc w:val="center"/>
        <w:rPr>
          <w:b/>
          <w:b/>
          <w:bCs/>
          <w:sz w:val="20"/>
          <w:szCs w:val="20"/>
        </w:rPr>
      </w:pPr>
      <w:r>
        <w:rPr>
          <w:b/>
          <w:bCs/>
          <w:sz w:val="28"/>
          <w:szCs w:val="28"/>
        </w:rPr>
        <w:t>A haszonbérlet (452.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52.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aszonbérletnek főként a mezőgazdasági ingatlanok körében van jelentősége, de nem kizárólag mezőgazdasági földterület lehet e szerződések tárgya, hanem minden egyéb hasznot hajtó dolog. A haszonbérlet elsősorban tárgyában és a használat céljában tér el a bérleti szerződéstől. A haszonbérlet tárgya csak hasznot hajtó dolog lehet, a haszonbérleti szerződés esetén tehát a haszonbérlő kifejezett jövedelemszerzési céllal használja a haszonbérbe vett dolgot. Bár bérleti szerződés esetén is gyakran megjelenik a jövedelemszerzési cél, a bérlő elsődleges célja azonban maga a használat. A haszonbérleti szerződés fogalmi eleme az ellenérték. A hasznot hajtó dolog ingyenes átengedése esetén nem haszonbérleti szerződés, hanem haszonkölcsön jön lét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aszonbérleti szerződés szóban, írásban vagy ráutaló magatartással is létrejöhet, a mezőgazdasági földterület haszonbérleti szerződésének érvényességi kelléke az írásba foglalás. Az írásba foglaláson felül a termőföldről szóló 1994. évi LV. törvény 25/A. §-a előírja, hogy aki egy hektárnál nagyobb területű termőföldet használ, köteles a szerződést annak megkötésétől számított harminc napon belül a földhivatalhoz nyilvántartásba vétel céljából benyújtani. Az 1994. évi LV. törvény 22-23. §-a további korlátot határoz meg a haszonbérbe adható terület méretével kapcsolatban. E szerint belföldi magán- és jogi személy, illetőleg jogi személyiséggel nem rendelkező szervezet - a Magyar Állam, az önkormányzat és a (2) bekezdésben foglaltak kivételével - legfeljebb 300 hektár nagyságú vagy 6000 AK értékű termőföldet vehet haszonbérbe. Gazdasági társaság és szövetkezet legfeljebb 2500 hektár nagyságú vagy 50 000 AK értékű termőföldet haszonbérelhet. Külföldi magán- és jogi személy legfeljebb 300 hektár területnagyságú vagy 6000 AK értékű termőföldet vehet haszonbérb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Mezőgazdasági haszonbérleti szerződés esetén a szerződés érvényességének feltétele, hogy az eladó a termőföldről szóló 1994. évi LV. törvény 21. §-ában szabályozott előhaszonbérleti jog gyakorlására az arra jogosultakat megfelelő módon felhívta. Az előhsazonbérleti jog gyakorlásának módját a 16/2002. (II. 18.) Korm. rendelet szabályozz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haszonbérlet tárgya nem mezőgazdasági földterület, és a felek szerződése ezt kifejezetten nem zárja ki, nincs akadálya annak, hogy a haszonbérlő ezt a jogát harmadik személyre ruházza át időlegesen, azaz alhaszonbérleti szerződést kössö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 (3) bekezdésének 2002. július 26-ig hatályos rendelkezése kizárta, hogy mezőgazdasági földterületet a haszonbérlő érvényesen alhaszonbérbe adjon. A 2002. évi XXIII. törvénnyel módosított, 2002. július 27. napjától hatályos rendelkezés azonban már lehetővé teszi, hogy törvény a semmisség jogkövetkezménye alól kivételt tegyen. Az új szabály összefügg a termőföldről szóló 1994. évi LV. törvény egyidejű módosításával, amely egyúttal a Ptk. semmisségi fő szabálya alóli kivételt nevesíti. A beiktatott új rendelkezés (1994. évi LV. törvény 12/A. §) értelmében ugyanis a haszonbérlő a termelési integráció megvalósítása érdekében a haszonbérbe adó hozzájárulásával megállapodhat más termőföldet használó személlyel, hogy a termőföld használatát határozott időre átengedi. A megállapodásra és a haszonbérbe adó hozzájárulására is a törvény írásbeli alakot rendel, ezért az annak mellőzésével kötött szerződés érvénytel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i szabályból kitűnik, hogy ha a termőföld alhaszonbérbe adására nem a törvényben meghatározott célból (termelési integráció) kerül sor, a szerződés semm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1. 487. Mezőgazdasági földnek hasznosítási szerződésen alapuló tereprendezése (és a kitermelt futóhomokkal való rendelkezés) nem tekinthető vagyonértékű jog átruházásá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4. 118. Adós szövetkezet kártérítési felelőssége a földkijelöléssel és árverési értékesítéssel kapcsolatban.</w:t>
      </w:r>
    </w:p>
    <w:p>
      <w:pPr>
        <w:pStyle w:val="Normal"/>
        <w:keepNext w:val="false"/>
        <w:numPr>
          <w:ilvl w:val="0"/>
          <w:numId w:val="0"/>
        </w:numPr>
        <w:autoSpaceDE w:val="false"/>
        <w:spacing w:before="0" w:after="0"/>
        <w:ind w:firstLine="204"/>
        <w:outlineLvl w:val="0"/>
        <w:rPr/>
      </w:pPr>
      <w:r>
        <w:rPr>
          <w:rFonts w:cs="Times New Roman"/>
          <w:b/>
          <w:bCs/>
          <w:kern w:val="0"/>
          <w:sz w:val="20"/>
          <w:szCs w:val="20"/>
        </w:rPr>
        <w:t>BH2003. 455. A szövetkezet földhasználati jogával terhelt földön annak kiadásakor fennálló haszonbérlet nem szűnik meg, ilyen esetben a haszonbérbeadó jogai a föld új tulajdonosát illetik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485. A haszonbérleti szerződésnek nem érvényességi kelléke az ingatlannak helyrajzi szám, alapterület vagy művelési ág szerinti megjelölése, ha a felek a szerződés tárgyát képező mezőgazdasági földterületet beazonosításra alkalmas módon meghatároztá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1. 168. Létre nem jött haszonbérleti szerződés esetén az ingatlan tulajdonosa a jogalap nélküli gazdagodás szabályai szerint tarthat igényt a földhasználat ellenértékeként térítés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359. A földkiadási bizottságok vitatott - fellebbezés alatt álló -, a részarány-földtulajdon helyének kijelölésére vonatkozó határozatai az adott földterületre kötött földhasználati (haszonbérleti) szerződéseket nem lehetetlenítik el, ezért az érvényes szerződésben kikötött földhasználati díj a részarány-tulajdonosok részére továbbra is jár.</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71. A föld haszonbérlete - még ha az hosszabb időre szól is - nem minősül sem tartós földhasználatnak, sem személyi földhasználatnak, mert ezek a föld használatát lehetővé tevő önálló jogcím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376. Földterület haszonbérletével kapcsolatban kötött előszerződés alapján a jogosultnak sem az ingatlan használatára, sem annak birtoklására nem keletkezik jogcím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277. Csak érvényes, írásba foglalt haszonbérleti szerződés alapozza meg a használó elővásárlási jogá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9. 415. A tanyás ingatlanra kötött haszonbérleti szerződésen alapuló lakáshasználatot a haszonbérlet szabályai szerint kell elbírálni, ha a lakáshasználat a haszonbérbe vett föld rendeltetésszerű megművelésének biztosítását szolgálja. Ha viszont a lakáshasználat a haszonbérlő lakásszükségletének kielégítését szolgálta, a lakás kiürítésére a lakásbérletre vonatkozó rendelkezéseket kell alkalmazni.</w:t>
      </w:r>
    </w:p>
    <w:p>
      <w:pPr>
        <w:pStyle w:val="Footer"/>
        <w:autoSpaceDE w:val="false"/>
        <w:spacing w:before="240" w:after="240"/>
        <w:jc w:val="center"/>
        <w:rPr>
          <w:b/>
          <w:b/>
          <w:bCs/>
          <w:sz w:val="20"/>
          <w:szCs w:val="20"/>
        </w:rPr>
      </w:pPr>
      <w:r>
        <w:rPr>
          <w:b/>
          <w:bCs/>
          <w:sz w:val="28"/>
          <w:szCs w:val="28"/>
        </w:rPr>
        <w:t>A felek jogai és kötelezettségei (453-456.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53.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aszonbérlő a „rendes gazdálkodás” szabályainak megtartásával jogosult a dolog használatára és hasznainak szedésére. Ez a követelmény olyan generális szabály, amelynek konkrét tartalma mindig a haszonbérlet tárgyát képező dolog sajátosságától függ. A rendes gazdálkodás körébe tartozik mindenekelőtt a rendeltetésszerű használat, tehát kizárólag arra a célra való használata a haszonbérelt dolognak, amelyre eredeti rendeltetése predesztinálja, másrészt az állag megóvása, amelynek módja a haszonbérelt dolog rendes kezel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zőgazdasági földterület haszonbérlete esetén a haszonbérlőnek nemcsak a szerződés időtartama alatt kell biztosítania a hozadékot, amely a szerződés megkötésére indította, hanem meg kell őriznie a jövőre nézve is a föld termőképességét. A termőképesség megőrzése részben magába foglalja a föld állagának megóvását, másrészt a termőképesség fenntartása érdekében rendszeresen pótolnia kell a talaj táperejét és tartózkodni a föld kiuzsorázásától.</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54.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aszonbérelt dolog rendeltetésszerű használatra alkalmas állapotban tartásához szükséges felújítási és javítási költségeket a haszonbérlőnek kell viselnie. A rendkívüli felújítás költségei a haszonbérbeadót terhelik. Rendkívülinek tekintendők azok a szükséges javítások, illetőleg felújítások, amelyek a rendes használat folytán szükségessé vált helyreállítást meghaladják. Míg a bérlet esetében a közterhek viselése eltérő megállapodás hiányában a bérbeadót terheli, addig a haszonbérleti szerződés esetén a haszonbérelt dologgal kapcsolatos rendszeresen ismétlődő közterheket a haszonbérlőnek kell viselnie.</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55.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aszonbér a felek megállapodása alapján pénz, termény vagy mindkettő lehet. A felek eltérő megállapodása hiányában a haszonbért időszakonként és - ellentétben a bérleti díjjal - utólag kell fizet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kétharmadhoz közeli mennyiség terem meg, a haszonbérlő bérmérséklést igényelhet, ha egyáltalán nincs termés, vagy jóval a várható termés kétharmadát el nem érő, igényelheti a haszonbér elengedés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elemi csapást, illetőleg a rendkívüli eseményt, valamint az ezzel okozati összefüggésben jelentkező terméscsökkenést a haszonbérlőnek kell bizonyítania, ennek sikere esetén a haszonbérbe adó nem tagadhatja meg a méltányos haszonbércsökkentést, illetőleg annak elengedését, feltéve, hogy ezt az igényét a haszonbérlő még a betakarítás előtt közölte a haszonbérbe adóval, annak érdekében, hogy az utóbbi a haszonbérlő állításait kétség esetén ellenőrizni is tudja. A bérmérséklés, illetőleg a bérelengedés mértéke függhet attól is, hogy a haszonbérlő eleget tett-e kárelhárítási, illetőleg kárenyhítési kötelezettségeinek (például a kifagyott vetést tavasszal pótolhatta volna, vagy a belvíz okozta károkat, annak elmúltát követően ugyancsak enyhíthette volna újabb részleges vetéssel stb.).</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adott évben mérsékelt, illetőleg elengedett haszonbér a törvény kizáró rendelkezése folytán véglegesen elvész a haszonbérbe adó részére, hiszen azt a következő, esetleg az átlagot jóval meghaladóan sikeres évben sem igényelheti már.</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haszonbérlet tárgya termőföld, a haszonbér-fizetési kedvezményre az 1994. évi LV. törvény 15-17. §-ainak a rendelkezései az irányadóa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56.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átralékos haszonbérnek tekintendő a haszonbérleti időszakra esedékes, lejárt, illetőleg részben lejárt vagy lejárandó haszonbér. A haszonbért időszakonként utólag kell megfizetni, ennek figyelembevételével kell az adott esetben megállapítani, hogy van-e hátralékos haszonbértartozása a haszonbérlő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es zálogjog elsődlegesen a dolog hasznain áll fenn, ami lehet az adott dolog gyümölcse, terménye, de a hasznot hajtó dolog egyéb haszna is, és kiterjed a zálogjog a haszonbérlő olyan vagyontárgyaira, amelyeket a haszonbérelt területen tar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Ki kell hangsúlyozni, hogy a törvényes zálogjog nem kölcsönös, nem mindkét fél esetleges jogvitájából származó követelések biztosítását szolgálja, hanem az kizárólag a haszonbérbe adót megillető jogosultság.</w:t>
      </w:r>
    </w:p>
    <w:p>
      <w:pPr>
        <w:pStyle w:val="Footer"/>
        <w:autoSpaceDE w:val="false"/>
        <w:spacing w:before="240" w:after="240"/>
        <w:jc w:val="center"/>
        <w:rPr>
          <w:b/>
          <w:b/>
          <w:bCs/>
          <w:sz w:val="20"/>
          <w:szCs w:val="20"/>
        </w:rPr>
      </w:pPr>
      <w:r>
        <w:rPr>
          <w:b/>
          <w:bCs/>
          <w:sz w:val="28"/>
          <w:szCs w:val="28"/>
        </w:rPr>
        <w:t>A haszonbérlet megszűnése (457-460.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57.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aszonbérleti szerződés - hasonlóan a bérleti szerződés szabályaival - határozott és határozatlan időre egyaránt megköthető. A két megoldás közötti legfontosabb különbség a szerződés megszűnéséhez kapcsolódik. A határozott időre vagy meghatározott feltétel bekövetkezéséig kötött haszonbérleti szerződés az idő lejártával, illetőleg az esemény bekövetkezésével megszűn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atározatlan időre kötött haszonbérleti szerződést a szerződő felek rendes és rendkívüli - azonnali hatályú - felmondással a jövőre nézve (ex nunc) szüntethetik meg. Eltérő felmondási időt állapít meg a törvény attól függően, hogy a haszonbérlet tárgya mezőgazdasági földterület vagy egyéb hasznot hajtó dolog. Az előbbi esetében csak a gazdasági év végére lehet felmondani, és a felmondás időtartama minimum hat hónap lehet. A gazdasági év végét általában szeptember 30. napjára tehetjük, de jogszabály vagy a felek megállapodása, illetőleg a helyi szokás ezt más időpontban is megjelölheti. Minden más esetben a felmondási idő egy hónap.</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az azonnali hatályú felmondásnak négy okát jelöli meg. Mindegyik esetben figyelmeztetésnek, illetőleg felszólításnak kell megelőznie a felmondást. Értelemszerűen nem kell figyelmeztetés, ha attól eredmény nem várható (mert például a rendeltetésellenes használat következtében a dolog már tönkrement). A termőföldről szóló 1994. évi LV. törvény 18-19. §-a az azonnali hatályú felmondás Ptk.-ban szabályozott eseteit továbbiakkal bővíti. A haszonbérbe adó a haszonbérletet azonnali hatállyal akkor is felmondhatja, ha a haszonbérlő a) a haszonbérbe adó hozzájárulása nélkül, vagy attól eltérően a termőföld használatát másnak átengedte, a termőföldön a rendes gazdálkodás körét meghaladóan végzett beruházást vagy a termőföld művelési ágát megváltoztatta; b) a természetvédelmi jogszabályok vagy a természetvédelmi hatóság előírásaitól eltérő, illetőleg a természeti terület állagát vagy állapotát kedvezőtlenül befolyásoló tevékenységet folytat, továbbá, ha a természeti értékek fennmaradását bármely módon veszélyezte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Speciális azonnali hatályú megszűnési okot szabályoz a termőföldtörvény magánszemélyek esetén. A magánszemély haszonbérlő azonnali hatállyal felmondhatja a haszonbérletet, ha egészségi állapota oly mértékben romlik meg, vagy családi és életkörülményeiben olyan tartós változás következik be, amely a haszonbérletből eredő kötelezettségeinek teljesítését akadályozza. Ilyen esetben a haszonbérlő az azonnali hatályú felmondás helyett a tulajdonos hozzájárulásával kijelölheti azt a magánszemélyt, aki a haszonbérleti szerződésben a helyébe lép és a haszonbérleti jogviszonyt változatlan feltételekkel folytat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elmondás érvényességi kelléke az írásbeliség, az írásbeli felmondást a haszonbérlő akár kifejezetten, akár ráutaló magatartással tudomásul veheti. Az elfogadásra nyitva álló határidő három nap, ha a bérlő ez alatt az idő alatt a felmondást nem fogadja el, a haszonbérbe adó további nyolc napon belül a bírósághoz fordulhat a felmondás érvényességének megállapítása végett. E határidő elmulasztása jogvesztő, ami azt jelenti, hogy a közölt felmondás hatályát vesz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haszonbérlet tárgya termőföld, lásd még az 1994. évi LV. törvény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4. 369. Mezőgazdasági haszonbérlet csak a gazdasági év végére és legalább hat hónappal korábban lehet jogérvényesen felmondani. A nem joghatályos felmondás alatt a haszonbérbeadó által elért anyagi előnyt azonban a haszonbérbe be kell tudni.</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58.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aszonbérleti szerződés elsősorban forgalmi jellegű és nem személyhez kötött, ezért a szerződő felek valamelyikének halála nem eredményezi automatikusan a haszonbérleti szerződés megszűnését. A haszonbérlő vagy a haszonbérbeadó örökösei határidőhöz kötött kedvezményes felmondási jogukat gyakorolhatják a törvény alapján, ennek elmulasztása esetén a haszonbérlet tovább folyik és csak az általános szabályok szerint van lehetőség annak megszüntetésé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örökösök - függetlenül, hogy e minőségük végintézkedésen vagy törvényen alapul - a gazdasági év végére akkor is felmondhatják a haszonbérleti szerződést, ha abból a minimális hat hónapos felmondási időnél rövidebb idő van hátra. Felmondási joguk gyakorlása időben korlátozott, e jogukat csak a hagyatéki eljárás jogerős befejezésének időpontjától számított harminc napon belül gyakorolhatják. Ha a haszonbérlő után állagörökös és haszonélvezeti jogot öröklő személy is van, a kedvezményes felmondás joga az utóbbit illeti meg. Akkor illeti meg az állagörököst a haszonbérleti szerződés felmondásának joga, ha a haszonélvezet megváltásra kerül [Ptk. 616. § (3)-(5)], illetve a leszármazó örökösök által kért haszonélvezeti jog korlátozásába a haszonbérelt dolgon való haszonélvezet is beleesik (Ptk. 616.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60.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aszonbérleti szerződés időtartama alatt a haszonbérlőnek fenn kell tartania a dolog állagát, és el kell végeznie mindazokat a kisebb javításokat és felújításokat, amelyek szükségessé válnak. Rendeltetésszerűen kell használnia a földet és meg kell őriznie folyamatosan annak termőképesség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Termőföldre vonatkozó haszonbérleti szerződés bármely okból történő megszűnése esetén a haszonbérlő elviheti az általa létesített berendezési és felszerelési tárgyakat, és követelheti az el nem vihető berendezéseknek, az általa telepített növényzetnek, valamint a talaj minőségének javítását eredményező talajvédelmi beavatkozásoknak és létesítményeknek a szerződés megszűnésekor megállapítható tényleges értékének a megtérítés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és fennállása alatt ideiglenes létesített építmények sorsát illetően a felek megállapodása az irányadó. Ha erre nézve külön megállapodás nem volt, a haszonbérlő saját költségén köteles az ilyen építményt lebontani (eltávolítani), és azért kártalanítási igényt sem érvényesíthet. Ha a haszonbérlő a lebontási (eltávolítási) kötelezettségének nem tesz eleget, azt helyette, de az ő költségére a haszonbérbe adó végeztetheti el (1994. évi LV. törvény 20. §).</w:t>
      </w:r>
    </w:p>
    <w:p>
      <w:pPr>
        <w:pStyle w:val="Footer"/>
        <w:autoSpaceDE w:val="false"/>
        <w:spacing w:before="240" w:after="240"/>
        <w:jc w:val="center"/>
        <w:rPr>
          <w:b/>
          <w:b/>
          <w:bCs/>
          <w:sz w:val="20"/>
          <w:szCs w:val="20"/>
        </w:rPr>
      </w:pPr>
      <w:r>
        <w:rPr>
          <w:b/>
          <w:bCs/>
          <w:sz w:val="28"/>
          <w:szCs w:val="28"/>
        </w:rPr>
        <w:t>Vegyes rendelkezések (461.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61.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Ptk. 452-460. §-ai eltérően nem rendelkeznek, a haszonbérleti szerződésre - mögöttes szabályként - a Ptk. dologbérletre vonatkozó 423-433. §-ainak rendelkezéseit kell alkalmaz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ermőföldre vonatkozó, és az 1994. évi LV. törvényben szabályozott eltérő rendelkezéseket már az előzőekben ismertettük.</w:t>
      </w:r>
    </w:p>
    <w:p>
      <w:pPr>
        <w:pStyle w:val="Footer"/>
        <w:autoSpaceDE w:val="false"/>
        <w:spacing w:before="240" w:after="240"/>
        <w:jc w:val="center"/>
        <w:rPr>
          <w:b/>
          <w:b/>
          <w:bCs/>
          <w:sz w:val="20"/>
          <w:szCs w:val="20"/>
        </w:rPr>
      </w:pPr>
      <w:r>
        <w:rPr>
          <w:b/>
          <w:bCs/>
          <w:sz w:val="28"/>
          <w:szCs w:val="28"/>
        </w:rPr>
        <w:t>XXXIX. fejezet</w:t>
      </w:r>
    </w:p>
    <w:p>
      <w:pPr>
        <w:pStyle w:val="Footer"/>
        <w:autoSpaceDE w:val="false"/>
        <w:spacing w:before="240" w:after="240"/>
        <w:jc w:val="center"/>
        <w:rPr>
          <w:b/>
          <w:b/>
          <w:bCs/>
          <w:sz w:val="20"/>
          <w:szCs w:val="20"/>
        </w:rPr>
      </w:pPr>
      <w:r>
        <w:rPr>
          <w:b/>
          <w:bCs/>
          <w:sz w:val="28"/>
          <w:szCs w:val="28"/>
        </w:rPr>
        <w:t>A letét (462.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62.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letéti szerződés arra irányul, hogy a letéteményes a letevő által letett dolgot megőrizze. Akkor beszélhetünk tehát letéti szerződésről, ha az őrzési kötelezettség nem egyéb szerződéses kötelezettség természetes velejárója, hanem a szerződés önálló, meghatározó eleme. Az őrzési kötelezettség értelmezésével kapcsolatban azt kell kiemelni, hogy maga az őrzés nem merül ki abban, hogy a letéteményes a dolognak helyet enged, viszont odáig sem terjed, hogy a letéteményes az őrzés érdekében folytonos pozitív cselekvést lenne köteles kifejteni. E helyett általában olyan magatartást, gondosságot kell tanúsítania, amellyel a dolgot az elveszésnek, rongálódásnak, sérülésnek a körülmények szerint számításba veendő veszélyétől megóvhatja. Vagyis az általános gondosság szabályai szerint kell eljárnia, függetlenül attól, hogy ingyenes, vagy visszterhes szerződést kötött-e a letevőv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letéteményest az őrzés kötelezettsége a birtokába került (letett) dologra terheli, ezért értelemszerűen nem lehet a szerződés tárgya ingatla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letéti szerződés határozott, illetve határozatlan időre is köthet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letéti szerződés - a megbízáshoz hasonlóan - lehet visszterhes és ingyenes is [Ptk. 465. § (1)].</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és létrejöttére az általános szabályok az irányadóak. A törvény a letétre külön alakszerűséget nem rendel, ezért a szerződés írásban, a felek egybehangzó szóbeli megállapodásával, de ráutaló magatartásával is létrejöhet [Ptk. 216. § (1)]. Minden esetben fontos azonban, hogy a felek egybehangzó akarata letéti szerződés létrehozására irányuljon, ellenkező esetben az őrzés nem letétnek, hanem felelős őrzésnek minősü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letéti szerződés nem reálszerződés, vagyis a szerződés létrejöttéhez a dolog tényleges átadására nincs szükség. Ha a dolog átadása a szerződés megkötésekor nem történt meg, a létrejött szerződés alapján bármelyik fél követelheti a teljesítést, ami a letevő esetében abból áll, hogy a letéteményes őrizetre vegye át a dolgot, a letevő pedig a dolgot őrzési célból bocsássa a letéteményes birtokába.</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99. 469 Kárpótlási jegyek ún. privatizációs letétbe helyezése esetén irányadó szabály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440. Az ellopott személygépkocsi lefoglalása és a let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314. A vállalkozó kártérítési felelőssége a gépkocsi megőrzését magában foglaló vállalkozási szerződés megszegése miat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413. A letéti szerződés szabályainak alkalmazása a mezőgazdasági termékértékesítési szerződésben meghatározott időpontig át nem vett termék tárolása eseté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9. 271. A könyvkiadó alkalmazottja által szerkesztőségi elbírálás céljából átvett mű elvesztésével a szerzőnek okozott kárért a munkáltató felelő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9. 190. Szállítmányozási vállalat kárfelelőssége a raktárában elhelyezett áru megsemmisüléséér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9. 28. A jogosított harmadik személy a javára kötött letéti szerződés megszegése esetén közvetlenül érvényesítheti a szerződésszegésből származó igényét a letéteményessel szem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8. 449. Magángyűjtemények kiállításra történő átadásával kapcsolatos jogviszony minősít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3. 35. A különböző szerződéstípusok jellemzőit vegyesen tartalmazó szerződésekkel kapcsolatos viták eldönt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9. 381. Letéti szerződés alapján a letéteményes nem válik tulajdonosává a raktárban keletkezett leltártöbbletne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62. § (2) bekezdés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elek körülményeiben a szerződéskötést követően olyan változás következhet be, ami alapot adhat arra, hogy a letéteményes a dolog átvételét megtagad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gkötött szerződés alapján az őrzési kötelezettség alóli mentesülés kivételes szabályt jelent, amely a letéteményesnek ad jogi védelmet. A letéteményesnek ugyanis jelentős kárt okozna az az eset, ha a szerződéskötés után a körülményeiben beállott kedvezőtlen változás esetén is kárfelelősségi vonzattal fennmaradna az őrzési kötelezettség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 bekezdés rendelkezése tehát az ún. clausula rebus sic stantibus elvének érvényesülését a letéteményest illetően, feltételekhez kötötten megengedi. A letéteményes utóbb a dolog átvételét csak akkor tagadhatja meg, ha olyan körülmények következtek be, ami miatt a már letett dolog visszavételét követelhetné meg. A Ptk. 466. § (2) bekezdése alapján ilyen körülmény, ha a dolog biztonságos őrzése az átvétel időpontjában már kétséges. A letéteményes nagymértékben - a szerződés megkötésekor előre nem látható módon - megnehezült helyzete is okot adhat arra, hogy a dolog átvételét megtagadja. Az azonban kiemelendő, hogy e jog csak azokat a személyeket illeti meg, akik a dolog őrzését nem foglalkozásszerűen látják el.</w:t>
      </w:r>
    </w:p>
    <w:p>
      <w:pPr>
        <w:pStyle w:val="Normal"/>
        <w:numPr>
          <w:ilvl w:val="0"/>
          <w:numId w:val="0"/>
        </w:numPr>
        <w:autoSpaceDE w:val="false"/>
        <w:spacing w:before="0" w:after="240"/>
        <w:jc w:val="center"/>
        <w:outlineLvl w:val="4"/>
        <w:rPr>
          <w:b/>
          <w:b/>
          <w:bCs/>
          <w:sz w:val="20"/>
          <w:szCs w:val="20"/>
        </w:rPr>
      </w:pPr>
      <w:r>
        <w:rPr>
          <w:b/>
          <w:bCs/>
          <w:sz w:val="28"/>
          <w:szCs w:val="28"/>
        </w:rPr>
        <w:t>A felek jogai és kötelezettségei (463-465.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63.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463. § a letéteményes kötelezettségeit részletezi. E szerint a letéteményes a főkötelezettségét - az őrzést - személyesen köteles ellátni és a dolgot nem használhatja. Ezeket a szigorú kötelmeket főszabályként kell alkalmazni, amitől a letéteményes csak a letevő megengedő hozzájárulása esetén térhet el. Kivétel ez alól az az eset, amikor a harmadik személy igénybevételét vagy a dolog használatát a letevőt károsodástól megóvása teszi szükségessé, mert ebben az esetben arra a letéteményes hozzájárulás nélkül is jogosult. Ha a letéteményes jogosulatlanul használja, vagy adja más őrizetébe a dolgot, vétkességére tekintet nélkül felel minden olyan kárért, amely e magatartás nélkül nem következett volna b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Itt is ki kell emelni azonban, hogy ha a felek a szerződésben állapodnak meg abban, hogy a kötelezettet a dolog őrizetén túlmenően a használat joga is megilleti, akkor nem letéti szerződésről van szó, hanem általában haszonkölcsön vagy bérleti szerződésről - attól függően, hogy a használat ingyenes vagy visszterhe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eseti használattól eltér a dolog kezelése, amely folyamatos tevékenységet követel meg a letéteményestő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rmadik személy igénybevételével kapcsolatban a (2) bekezdés tovább finomítja a felelősségi szabályokat. E körben két esetet különít el: (i) jogosan - vagyis a letevő hozzájárulásával - igénybe vett harmadik személy magatartásáért a letéteményes úgy felel, mintha a dolgot maga őrizte volna, azonban ha (ii) harmadik személy igénybevételére a letevő károsodástól való megóvása érdekében került sor, a letéteményes a harmadik személy magatartásáért nem felel, ha bizonyítja, hogy az adott személy kiválasztása, utasítása és ellenőrzése során úgy járt el, ahogy az az adott helyzetben elvárhat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459 A vámhatóság által lefoglalt jövedéki áru őrzésére és tárolására vonatkozó letéti szerződésből eredő kötelezettségét megszegő letéteményes kártérítési felelősség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440. Az ellopott személygépkocsi lefoglalásával a károsult nem válik letevővé, s a rendőrség sem kerül letéteményes pozíciójáb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5. 231 Ha a vevő a részére eladott dolgot - megállapodás ellenére - az időleges megőrzésre kikötött határidő lejárta után nem veszi át, azt az eladó birtokában hagyja, az utóbbi nem letéteményesként, hanem csak mint felelős őrző tartozik felelősséggel</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64.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ezelés az őrzési tevékenységet meghaladó, folyamatos többletmunkát (külön felszerelést, nagyobb aktivitást stb.) feltételező tevékenység (például az őrzésre átvett állat gondozásával együttjáró feladatok ellátása, vagy ha a letéteményes az őrzött gépkocsi rendszeres karbantartását is vállal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felek a kezelést kikötötték - függetlenül attól, hogy az őrzési díjazás tekintetében miként állapodtak meg - a kezelésért a letéteményest ettől függetlenül díjazás illeti meg, kivéve, ha a kezelést a letéteményes ingyenesen vállalta.</w:t>
      </w:r>
    </w:p>
    <w:p>
      <w:pPr>
        <w:pStyle w:val="Normal"/>
        <w:keepNext w:val="false"/>
        <w:numPr>
          <w:ilvl w:val="0"/>
          <w:numId w:val="0"/>
        </w:numPr>
        <w:autoSpaceDE w:val="false"/>
        <w:spacing w:before="0" w:after="0"/>
        <w:ind w:firstLine="204"/>
        <w:outlineLvl w:val="0"/>
        <w:rPr/>
      </w:pPr>
      <w:r>
        <w:rPr>
          <w:rFonts w:cs="Times New Roman"/>
          <w:b/>
          <w:bCs/>
          <w:kern w:val="0"/>
          <w:sz w:val="20"/>
          <w:szCs w:val="20"/>
        </w:rPr>
        <w:t>A kezelési tevékenység rokonítható a megbízási tevékenységgel, ezért a díjazásra, továbbá a felek jogaira és kötelezettségeire is a megbízásra irányadó szabályok veendők figyelembe. Eszerint főszabályként a kezelést is vállaló letéteményest akkor is megilleti a díjazás, ha az őrzést egyébként ingyenesen vállalta, illetőleg őt akkor is megilleti a díjazás, ha a kezelési tevékenysége nem volt eredményes. A megbízó azonban a díjat csökkentheti, illetve kifizetését megtagadhatja, ha bizonyítja, hogy az eredmény részben, vagy egészben olyan okból maradt el, amelyért a megbízott a felelős: azaz az eljárás szakszerűtlensége, vagy a kellő gondosság hiánya egyértelműen bizonyítható.</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64. § (2) bekezdéséhez:</w:t>
      </w:r>
    </w:p>
    <w:p>
      <w:pPr>
        <w:pStyle w:val="Normal"/>
        <w:keepNext w:val="false"/>
        <w:numPr>
          <w:ilvl w:val="0"/>
          <w:numId w:val="0"/>
        </w:numPr>
        <w:autoSpaceDE w:val="false"/>
        <w:spacing w:before="0" w:after="0"/>
        <w:ind w:firstLine="204"/>
        <w:outlineLvl w:val="0"/>
        <w:rPr/>
      </w:pPr>
      <w:r>
        <w:rPr>
          <w:rFonts w:cs="Times New Roman"/>
          <w:b/>
          <w:bCs/>
          <w:kern w:val="0"/>
          <w:sz w:val="20"/>
          <w:szCs w:val="20"/>
        </w:rPr>
        <w:t>A letéteményest az általános tájékoztatási kötelezettséget [Ptk. 277. § (5)] meghaladó értesítési kötelezettség terheli. Köteles ugyanis a letevőt a dolog minden lényeges tulajdonságáról tájékoztatni. Ez a kötelezettség nem korlátozódik az őrizettel kapcsolatos tájékoztatásra, de vonatkozik arra az esetre is, amikor a letéteményes ezt meghaladó kezelési tevékenység ellátására is köteles. Így tájékoztatnia kell a letevőt például arról, hogy az ingóság további biztonságos őrizetét csak beruházást igénylő további biztonsági berendezések felszerelése mellett lehet ellátni, vagy hogy az árukészlet romlásnak indult, megrongálódott, stb.</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ezt elmulasztja az ebből eredő károkért akkor is felelős, ha a dolog elveszése, megrongálódása, megromlása nem vezethető vissza az ő tevékenységére, vagy az ő magatartásától függetlenül következett b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9. 381. Letéti szerződés alapján a letéteményes nem válik tulajdonosává a raktárban keletkezett leltártöbbletne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65.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gyértelműen ingyenes a letéttel járó őrzési kötelezettség (vagy az ezt meghaladó kezelési kötelezettség is), ha a felek ebben egyértelműen így állapodtak meg. Ha azonban a felek a díjazást illetően nem állapodtak meg, a visszterhesség törvényi vélelme [Ptk. 201. § (1)] alapján a letéteményest díj illeti meg. Nem érvényesül a vélelem, ha a felek körülményeiből, kapcsolatából az őrzési kötelezettség ellenszolgáltatás nélküli vállalása következik. A kezelési kötelezettségre is kiterjedő megállapodás esetén a kezelés csak akkor ingyenes, ha ennek feltételei e körben is fennállnak. Önmagában tehát az őrzés ingyenes vállalásából nem következik, hogy a letéteményes a kezelést is ellenszolgáltatás nélkül vállalt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díj mértéke szabad megállapodás tárgya, és utólagosan jár. A szabad díjmegállapodás körében a Ptk. 201. § (1) és (2) bekezdésben, illetőleg a Ptk. 202. §-ában írt szabályra kell figyelemmel lenni. A megállapodás szerinti díj az őrzéssel (kezeléssel) rendszerint együttjáró költségeket magába foglal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értelmében a letevő köteles megtéríteni - a díjon felül - a letéttel kapcsolatban felmerült további (vagyis a letéttel „rendszerint nem együttjáró”) szükséges költségeket. E kötelezettség akkor is terheli, ha egyébként az őrzés ingyenes volt. Általában szükségesnek minősül az a költség, ami azért merült fel, mert a szerződéskötés után olyan körülményváltozások következtek be, amelyek a fokozottabb őrzéshez szükséges berendezések beszerzését, vagy további személyzet felvételét indokoltá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Ugyanakkor említésre érdemes, hogy a letéti szerződés bizalmi jellegéből folyóan a letéteményest tájékoztatási kötelezettség terheli, ha az őrzési kötelezettség kockázatos volta miatt a továbbiakban azt csak olyan feltétellel vállalja, ha a felek valamelyike a vagyontárgy védelme érdekében biztosítási szerződést köt. Bár a Ptk. 548. §-a értelmében a letéteményes - mint a vagyontárgy megóvásában érdekelt - önállóan köthet vagyonbiztosítási szerződést, a biztosítási díjak mint szükséges költségek megtérítését csak akkor követelheti, ha a biztosítási szerződés megkötésére a letevővel egyetértésben került sor.</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4) bekezdés törvényes zálogjogot biztosít a letéteményes részére a letéti szerződéssel kapcsolatban birtokában lévő dolgokon, díjigénye és költségei biztosítására. Ebből következik, hogy e zálogjog nem terjed ki a letevő a letéteményes által bármely más jogcímen birtokban tartott dolgaira.</w:t>
      </w:r>
    </w:p>
    <w:p>
      <w:pPr>
        <w:pStyle w:val="Normal"/>
        <w:numPr>
          <w:ilvl w:val="0"/>
          <w:numId w:val="0"/>
        </w:numPr>
        <w:autoSpaceDE w:val="false"/>
        <w:spacing w:before="0" w:after="240"/>
        <w:jc w:val="center"/>
        <w:outlineLvl w:val="4"/>
        <w:rPr>
          <w:b/>
          <w:b/>
          <w:bCs/>
          <w:sz w:val="20"/>
          <w:szCs w:val="20"/>
        </w:rPr>
      </w:pPr>
      <w:r>
        <w:rPr>
          <w:b/>
          <w:bCs/>
          <w:sz w:val="28"/>
          <w:szCs w:val="28"/>
        </w:rPr>
        <w:t>A letét megszűnése (466.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66.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letevő mind a határozott idejű, mind a határozatlan idejű letétnél a dolgot bármikor indokolás nélkül visszakövetelheti, de a visszavételig terjedő időre köteles arányos díj és költségfizetési kötelezettségének a teljesítésé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letevőt határozott időtartamú szerződés esetén is megilleti az azonnali hatályú felmondás jog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letéteményes a határozatlan időre kötött szerződést bármikor tizenöt napra felmondhat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atározott időre kötött letéti szerződés esetén a letéteményes idő előtt általában nem követelheti a dolog visszavételét, kivéve a (2) bekezdésben meghatározott eseteket. Ennek megfelelően a letéteményes a visszavételt akkor követelheti, ha azt a dolog biztonsága indokolja, illetve - a clausula rebus sic stantibus szabály alapján - ha a szerződéskötés óta olyan körülmények következtek be, amelyek a letéteményes számára az őrzést aránytalan mértékben megnehezít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Megilleti a letéteményest az arányos díj és felmerült szükséges költsége akkor is, ha a szerződést ő szüntette meg. Viszont a dolog idő előtti visszaadásából eredő kárainak megtérítését a letevő követelheti a letéteményestől. A Ptk. 466. § (3) bekezdés szabályából következően azonban a szerződés idő előtti megszüntetése miatt kártérítési kötelezettség csak a díjazott letéti szerződés alapján terheli a letéteményes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elmondási szabályoktól a felek közös egyetértéssel eltérhetnek, mert az eltérést a törvény nem tilt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és lejártakor (megszűnésekor) a letéteményes köteles kiadni a dolgot, illetőleg a letevő köteles azt átven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 kötelezettségek megsértésére a szerződésszegés általános szabályai (a jogosulti, illetve kötelezetti késedelemre irányadó Ptk. 298-299. §, Ptk. 302-303. §) alkalmazandó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letevő átvételi késedelme esetén a letéteményes helyzetére a felelős őrzés szabályai az irányadóak [Ptk. 466. § (4)]. Az átvételi késedelem következményeként a letéteményes késedelembe esése kizárt, emellett a letevő köteles a felelős őrzésből eredő költségeket is megtéríteni függetlenül attól, hogy utóbb a késedelmét kimentette -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letéteményes tagadja meg a dolog kiadását, kártérítési kötelezettségére és a felelősség alóli kimentésre a Ptk. 299. § (1)-(2) bekezdésében szabályozottak az irányadó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3.330 A letéteményes felelőssége, ha a letét tárgyának visszaadásával késleked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459 A vámhatóság által lefoglalt jövedéki áru őrzésére és tárolására vonatkozó letéti szerződésből eredő kötelezettségét megszegő letéteményes kártérítési felelősség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155 A letéteményes ügyvéd kártérítési felelőssége a letéti szerződés megszegése eseté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469 Kárpótlási jegyek ún. privatizációs letétbe helyezése esetén irányadó szabály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9. 28. A jogosított harmadik személy a javára kötött letéti szerződés megszegése esetén közvetlenül érvényesítheti a szerződésszegésből származó igényét a letéteményessel szemben</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82. 331. A letevő a teljes letéti összeg visszafizetését követelheti a letéteményestől akkor is, ha a házassági vagyonjogi szabályok szerint a tartozásért a letéteményes volt házastársa is helytállni köteles</w:t>
      </w:r>
    </w:p>
    <w:p>
      <w:pPr>
        <w:pStyle w:val="Normal"/>
        <w:numPr>
          <w:ilvl w:val="0"/>
          <w:numId w:val="0"/>
        </w:numPr>
        <w:autoSpaceDE w:val="false"/>
        <w:spacing w:before="0" w:after="240"/>
        <w:jc w:val="center"/>
        <w:outlineLvl w:val="4"/>
        <w:rPr>
          <w:b/>
          <w:b/>
          <w:bCs/>
          <w:sz w:val="20"/>
          <w:szCs w:val="20"/>
        </w:rPr>
      </w:pPr>
      <w:r>
        <w:rPr>
          <w:b/>
          <w:bCs/>
          <w:sz w:val="28"/>
          <w:szCs w:val="28"/>
        </w:rPr>
        <w:t>A letét különös nemei (467-473.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67.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részletesen szabályozza a szálloda felelősségét a vendégek a szállodában őrzésre elhelyezett tárgyaival kapcsolatban. A 467. § a letéti szerződés körében tárgyalt felelősséghez képest szigorúbb felelősséget állapít meg a szálloda vonatkozásában.</w:t>
      </w:r>
    </w:p>
    <w:p>
      <w:pPr>
        <w:pStyle w:val="Normal"/>
        <w:keepNext w:val="false"/>
        <w:numPr>
          <w:ilvl w:val="0"/>
          <w:numId w:val="0"/>
        </w:numPr>
        <w:autoSpaceDE w:val="false"/>
        <w:spacing w:before="0" w:after="0"/>
        <w:ind w:firstLine="204"/>
        <w:outlineLvl w:val="0"/>
        <w:rPr/>
      </w:pPr>
      <w:r>
        <w:rPr>
          <w:rFonts w:cs="Times New Roman"/>
          <w:b/>
          <w:bCs/>
          <w:kern w:val="0"/>
          <w:sz w:val="20"/>
          <w:szCs w:val="20"/>
        </w:rPr>
        <w:t>Az (1) bekezdés a felelősség alanyának - általában a szállodai cégnek - a objektív felelősségét mondja ki a megszálló vendég dolgainak elvesztéséért, elpusztulásáért vagy megsérüléséért. A szálloda letéteményesként nem csak a vendég tulajdonát képező, de a használatban lévő és a szállodába bevitt vagyontárgyak megőrzéséért is felel. A szálloda tehát az e tárgyakban keletkezett kárért való felelősség alól csak abban az esetben mentesülhet, ha bizonyítja, hogy a kárt a szálloda alkalmazottainak és vendégeinek körén kívül álló elháríthatatlan ok vagy a károsult maga okozt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Tekintettel a felelősség fokozott voltára, a felelősség alanyainak körét nem lehet kiterjesztően értelmezni. Csak olyan szálláshelyeken alkalmazható, ahol kellő személyzet biztosítja a vagyontárgyak őrizetét. Ezért nem alkalmazhatóak például a fizetővendéglátás keretében kiadott szobákban elhelyezett vagyontárgyakra, általában a turistaházakban megszálló vendégek vagyontárgyaira, még kevésbé az ún. „kulcsos házakat” igénybevevő vendégek vagyontárgyainak védelmére. Nem tartozik e felelősség alá a bérbe vagy albérletbe kiadott helyiségekben vagy helyiségcsoportokban a bérlő által elhelyezett vagyontárgyakra, mert az ilyen károkért a bérbeadó általában csak az általános felelősségi szabályok szerint fel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2) bekezdés az (1) bekezdésben megállapított szigorú felelősséget a vendég azon tárgyaira korlátozza, amelyek felett a szállodának valamilyen módon ellenőrzési lehetősége van, vagyis amelyeke a vendég az arra kijelölt helyen helyezett el, vagy a szálloda alkalmazottjának adott á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entiektől eltérően kezeli a (3) bekezdés az értéktárgyakat, értékpapírokat és készpénzt. A felelősség ezekkel kapcsolatban egyfelől szigorúbb, mivel összegszerűen nem korlátozható (ellentétben az egyéb vagyontárgyakkal, ahol a Ptk. 468. §-a úgy rendelkezik, hogy jogszabály a felelősség mértékét korlátozhatja), másfelől enyhébb, mivel csak speciális feltételek mellett állapítható meg. E speciális feltételek a következők: (i) a szálloda az értéktárgyat őrzésre kifejezetten átvette; (ii) az őrzésre történő átvételt megtagadta; illetve (iii) ha a vendég bizonyítja, hogy a felelősség általános szabályai alapján is felelősséggel tartozn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2. 258. A munkásszállót üzemeltető vállalat felelőssége az elszállásolt dolgozók személyi használatú tárgyainak őrzéséér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9. 154. Munkásszálláson elhelyezett dolgozók egyes ingóságainak elveszése, elpusztulása vagy megsérülése esetén a munkásszállást fenntartó vállalat kártérítő felelősségének elbírálásánál a Ptk. 467. §-ában irt anyagi jogi szabályokat megfelelően alkalmazni kell</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68.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468. §-a kógens szabályként mondja ki, hogy a szálloda a felelősségét érvényesen nem korlátozhatja és nem zárhatja ki.</w:t>
      </w:r>
    </w:p>
    <w:p>
      <w:pPr>
        <w:pStyle w:val="Normal"/>
        <w:keepNext w:val="false"/>
        <w:numPr>
          <w:ilvl w:val="0"/>
          <w:numId w:val="0"/>
        </w:numPr>
        <w:autoSpaceDE w:val="false"/>
        <w:spacing w:before="0" w:after="0"/>
        <w:ind w:firstLine="204"/>
        <w:outlineLvl w:val="0"/>
        <w:rPr/>
      </w:pPr>
      <w:r>
        <w:rPr>
          <w:rFonts w:cs="Times New Roman"/>
          <w:b/>
          <w:bCs/>
          <w:kern w:val="0"/>
          <w:sz w:val="20"/>
          <w:szCs w:val="20"/>
        </w:rPr>
        <w:t>Jogszabályi rendelkezés alapján is csak a kártérítés mértéke korlátozható és csak az értéktárgyak, értékpapírok és készpénz körét meghaladó vagyontárgyak esetében. Ilyen korlátozó szabályt tartalmaz a Ptké. 66. §-a, amely a kártérítés összegének felső határát a napi szobaár ötvenszeresében határozza meg. A felső határt meghaladó tényleges kár megtérítésére köteles azonban a szálloda akkor, ha a vendég bizonyítja, hogy a szálloda adott esetben megszegte az általában elvárható eljárás követelmény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668. A szálloda felelősségének szabályait kell alkalmazni a sörözőt üzemben tartók felelősségére 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9. 292. Étterem üzembentartója - ha ennek feltételei megvannak - teljes felelősséggel tartozik a látogató dolgának elveszéséből keletkezett kárér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69.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álloda fokozott felelőssége indokolja, a vendégnek azt a kötelezettségét, hogy a kárt azonnal köteles bejelenteni a szállodának. A bejelentés célja, hogy a szálloda a kárt felmérhesse, a további kárt megakadályozhassa, illetőleg a saját kárviseléséből eredő kárának az áthárításához szükséges intézkedéseket megtehesse (például feljelentést tegyen, a biztosítóhoz bejelentést tegyen stb.).</w:t>
      </w:r>
    </w:p>
    <w:p>
      <w:pPr>
        <w:pStyle w:val="Normal"/>
        <w:keepNext w:val="false"/>
        <w:numPr>
          <w:ilvl w:val="0"/>
          <w:numId w:val="0"/>
        </w:numPr>
        <w:autoSpaceDE w:val="false"/>
        <w:spacing w:before="0" w:after="0"/>
        <w:ind w:firstLine="204"/>
        <w:outlineLvl w:val="0"/>
        <w:rPr/>
      </w:pPr>
      <w:r>
        <w:rPr>
          <w:rFonts w:cs="Times New Roman"/>
          <w:b/>
          <w:bCs/>
          <w:kern w:val="0"/>
          <w:sz w:val="20"/>
          <w:szCs w:val="20"/>
        </w:rPr>
        <w:t>A kötelezettség elmulasztása (a bejelentés elmaradása vagy késedelmes teljesítése) azt a jogkövetkezményt vonja maga után, hogy a szálloda csak a kártérítés általános szabályai szerint [Ptk. 339. § (1)] felel. Azaz a jogellenes magatartást és a kárt a károsultnak kell bizonyítania, míg a károkozó kimentheti magát azzal, hogy a magatartása nem volt felróható, mert úgy járt el, ahogyan az adott helyzetben elvárható vol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70.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 a szállodát megillető törvényes zálogjog szabálya, amelyre a Ptk. 429. § (1)-(4) bekezdésében foglalt szabályok az irányadó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álloda törvényes zálogjoga nem csak a szállodai díjra, hanem annak járulékaira is kiterjed.</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71. §-ához:</w:t>
      </w:r>
    </w:p>
    <w:p>
      <w:pPr>
        <w:pStyle w:val="Normal"/>
        <w:keepNext w:val="false"/>
        <w:numPr>
          <w:ilvl w:val="0"/>
          <w:numId w:val="0"/>
        </w:numPr>
        <w:autoSpaceDE w:val="false"/>
        <w:spacing w:before="0" w:after="0"/>
        <w:ind w:firstLine="204"/>
        <w:outlineLvl w:val="0"/>
        <w:rPr/>
      </w:pPr>
      <w:r>
        <w:rPr>
          <w:rFonts w:cs="Times New Roman"/>
          <w:b/>
          <w:bCs/>
          <w:kern w:val="0"/>
          <w:sz w:val="20"/>
          <w:szCs w:val="20"/>
        </w:rPr>
        <w:t>A Ptk. 471. §-a a szállodák - fentiekben ismertetett - felelősségét némi megszorítással (egy utaló szabállyal) alkalmazni rendeli más olyan intézményekre is, amelyek funkciójukból adódóan megőrzik látogatóik bizonyos vagyontárgyait. Értelmezési problémát vet fel e körben, hogy milyen vállalatok, intézmények minősülnek a fürdőkhöz, kávéházakhoz stb. hasonlónak. A „hasonló vállalat” fogalma tágan értelmezendő és a minősítés nem függ attól, hogy az adott intézmény szórakoztató és nyereségre törekvő-e vagy sem. A bírói gyakorlat azokat az intézményeket, vállalatokat, cégeket stb. vonja e fogalom hatálya alá, amelyeknek a tevékenységével (szolgáltatásával) együtt jár, hogy annak igénybevétele során a vendégek, látogatók stb. nem tudnak vagyontárgyaik felett állandó felügyeletet gyakorol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Általában ebbe a felelősségi körbe tartozik az iskolák felelőssége a tanulók által az iskolába bevitt, az iskola látogatásához szükséges olyan vagyontárgyakért, amelyeknek az őrizetéről a tanuló a tanítási idő alatt nem tud gondoskodni. De ide sorolandó a fodrászüzlet is, ahol a vendég általában nincs abban a helyzetben, hogy a vagyontárgyaira ügyeljen, de például a fürdők, mozik, kultúrtermek, egészségügyi feladatokat ellátó intézmények, az üzemi étkezde 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állodai felelősség szabályainak alkalmazása alól a törvény két kivételt nevesít, ténylegesen azonban nem alkalmazható e körben a Ptk. 468. § (2) bekezdésének a kártérítés mértékét korlátozó rendelkezése sem.</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z </w:t>
      </w:r>
      <w:r>
        <w:rPr>
          <w:rFonts w:cs="Times New Roman"/>
          <w:b/>
          <w:bCs/>
          <w:i/>
          <w:iCs/>
          <w:kern w:val="0"/>
          <w:sz w:val="20"/>
          <w:szCs w:val="20"/>
        </w:rPr>
        <w:t xml:space="preserve">a) pontban </w:t>
      </w:r>
      <w:r>
        <w:rPr>
          <w:rFonts w:cs="Times New Roman"/>
          <w:b/>
          <w:bCs/>
          <w:kern w:val="0"/>
          <w:sz w:val="20"/>
          <w:szCs w:val="20"/>
        </w:rPr>
        <w:t>szabályozott kivétel veti fel azt a kérdést, hogy mi minősülhet olyan vagyontárgynak, amelynek bevitele egy adott szolgáltatást nyújtó vagy egyéb tevékenységet folytató cég stb. esetében általánosan elfogadot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írói gyakorlat értelmében a szigorú felelősségi szabályok általában csak azokra a vagyontárgyakra terjednek ki, amelyeket az emberek általában az adott helyre rendszerint magukkal visznek. Nem terjed ki tehát a felelősség az olyan vagyontárgyak elveszésére, megrongálódására stb., amelyekre az adott szolgáltatás igénybevételével (tevékenység ellátásával) kapcsolatban a vendégnek nem volt szükség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Általában kiterjed a fürdők felelőssége az igénybevételhez szigorúan szükséges vagyontárgyakon felül egyéb ingóságokra is (pl. karóra). A felelősség azonban nem terjedhet ki a nagy értékű, nemesfémből készült órákra, de például a nagyobb összegű készpénzre, bankkártyára, értékpapírra stb. sem. Ez utóbbiak ugyanis nem minősülnek olyan vagyontárgyaknak, amelyek a fürdő igénybevételéhez szükséges vagyontárgyaknak minősíthetőek, s amelyek behozatala nélkül a vendég a látogatásának célját nem érné el.</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w:t>
      </w:r>
      <w:r>
        <w:rPr>
          <w:rFonts w:cs="Times New Roman"/>
          <w:b/>
          <w:bCs/>
          <w:i/>
          <w:iCs/>
          <w:kern w:val="0"/>
          <w:sz w:val="20"/>
          <w:szCs w:val="20"/>
        </w:rPr>
        <w:t xml:space="preserve">b) pontban </w:t>
      </w:r>
      <w:r>
        <w:rPr>
          <w:rFonts w:cs="Times New Roman"/>
          <w:b/>
          <w:bCs/>
          <w:kern w:val="0"/>
          <w:sz w:val="20"/>
          <w:szCs w:val="20"/>
        </w:rPr>
        <w:t>szabályozott esetben nyilvánvaló, hogy ha az adott intézmény (akár díjazás ellenében, akár díjazás nélkül) ruhatárat tart fenn a vendég vagyontárgyainak megőrzése érdekében, a vendég az intézmény felelősségére csak akkor hivatkozhat, ha az őrzésre nyitva álló ruhatári szolgáltatást igénybe veszi. A törvényi szabály értelmében azonban az elhelyezés kötelezettsége akkor is feltétele a felelősségnek, ha a látogatók dolgainak őrizetére (más) megfelelő hely áll rendelkezésre. Ilyen lehet például, ha az intézmény kerékpár megőrzőt tart fenn, vagy a vendégek részére kijelölt és őrzött parkolót jelöl ki, értékmegőrzőt tart fen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őrzési hely megjelölése csak akkor váltja ki az igénybevétel elmulasztásának jogkövetkezményét, ha az megfelel az őrzési céloknak.</w:t>
      </w:r>
    </w:p>
    <w:p>
      <w:pPr>
        <w:pStyle w:val="Normal"/>
        <w:keepNext w:val="false"/>
        <w:numPr>
          <w:ilvl w:val="0"/>
          <w:numId w:val="0"/>
        </w:numPr>
        <w:autoSpaceDE w:val="false"/>
        <w:spacing w:before="0" w:after="0"/>
        <w:ind w:firstLine="204"/>
        <w:outlineLvl w:val="0"/>
        <w:rPr/>
      </w:pPr>
      <w:r>
        <w:rPr>
          <w:rFonts w:cs="Times New Roman"/>
          <w:b/>
          <w:bCs/>
          <w:kern w:val="0"/>
          <w:sz w:val="20"/>
          <w:szCs w:val="20"/>
        </w:rPr>
        <w:t>A (2) bekezdés úgy rendelkezik, hogy a fenti korlátozások nem érvényesülnek abban az esetben, ha az intézmény felróhatósága állapítható meg a károsodás bekövetkezésével kapcsolatban, e kérdésben azonban a bizonyítás a látogatót, vagyis a károsultat terhel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9. 292. Étterem üzembentartójának felelőssége a látogató dolgának elvesztéséből keletkezett kárér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72.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i/>
          <w:iCs/>
          <w:kern w:val="0"/>
          <w:sz w:val="20"/>
          <w:szCs w:val="20"/>
        </w:rPr>
        <w:t>Rendhagyó let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letét tárgya pénz, vagy más helyettesíthető dolog, akkor rendhagyó letétről beszélünk, mivel a letéteményes a szerződés megszűnésekor nem ugyanazokat a pénzdarabokat köteles visszaszolgáltatni. Ezért rendelkezik úgy a törvény, hogy a rendhagyó letétre a kölcsön szabályait kell alkalmazni (Ptk. 522-528. §) mégis azzal az eltéréssel, hogy a visszaadás helyére és idejére a letét szabályai az irányadóak, és a letevő követelésébe csak a letéttel kapcsolatos ellenkövetelést lehet beszámítani.</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73. §-ához:</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w:t>
      </w:r>
      <w:r>
        <w:rPr>
          <w:rFonts w:cs="Times New Roman"/>
          <w:b/>
          <w:bCs/>
          <w:i/>
          <w:iCs/>
          <w:kern w:val="0"/>
          <w:sz w:val="20"/>
          <w:szCs w:val="20"/>
        </w:rPr>
        <w:t>bankletét</w:t>
      </w:r>
      <w:r>
        <w:rPr>
          <w:rFonts w:cs="Times New Roman"/>
          <w:b/>
          <w:bCs/>
          <w:kern w:val="0"/>
          <w:sz w:val="20"/>
          <w:szCs w:val="20"/>
        </w:rPr>
        <w:t>re nézve az e fejezetben szabályozottaktól eltérő külön jogszabályi rendelkezés nincs, ezért, a Ptk. 473. § (1) bekezdése értelmében a bankletét két legismertebb formájára (a kezeléssel kapcsolatos letétre és a safe letétre) a letéti szerződés szabályait kell alkalmazni. Azt ki kell emelni, hogy a bankletét szerződések mindig vegyes szerződések [bérlettel vegyes letéti szerződés a safe letét, megbízással (őrzéssel) vegyes letéti szerződés a kezelési letét].</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z </w:t>
      </w:r>
      <w:r>
        <w:rPr>
          <w:rFonts w:cs="Times New Roman"/>
          <w:b/>
          <w:bCs/>
          <w:i/>
          <w:iCs/>
          <w:kern w:val="0"/>
          <w:sz w:val="20"/>
          <w:szCs w:val="20"/>
        </w:rPr>
        <w:t>értékpapírletét</w:t>
      </w:r>
      <w:r>
        <w:rPr>
          <w:rFonts w:cs="Times New Roman"/>
          <w:b/>
          <w:bCs/>
          <w:kern w:val="0"/>
          <w:sz w:val="20"/>
          <w:szCs w:val="20"/>
        </w:rPr>
        <w:t>re vonatkozó speciális szabályokat a tőkepiacról szóló 2001. évi CXX. törvény XVII. Fejezete nevesíti.</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w:t>
      </w:r>
      <w:r>
        <w:rPr>
          <w:rFonts w:cs="Times New Roman"/>
          <w:b/>
          <w:bCs/>
          <w:i/>
          <w:iCs/>
          <w:kern w:val="0"/>
          <w:sz w:val="20"/>
          <w:szCs w:val="20"/>
        </w:rPr>
        <w:t>bírói letét</w:t>
      </w:r>
      <w:r>
        <w:rPr>
          <w:rFonts w:cs="Times New Roman"/>
          <w:b/>
          <w:bCs/>
          <w:kern w:val="0"/>
          <w:sz w:val="20"/>
          <w:szCs w:val="20"/>
        </w:rPr>
        <w:t>re vonatkozó szabályokat a Ptk. 287. §-a, valamint a bíróságon kezelt letétekről szóló 27/2003. (VII. 2.) IM rendelet tartalmazza.</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w:t>
      </w:r>
      <w:r>
        <w:rPr>
          <w:rFonts w:cs="Times New Roman"/>
          <w:b/>
          <w:bCs/>
          <w:i/>
          <w:iCs/>
          <w:kern w:val="0"/>
          <w:sz w:val="20"/>
          <w:szCs w:val="20"/>
        </w:rPr>
        <w:t>közgyűjteményi letét</w:t>
      </w:r>
      <w:r>
        <w:rPr>
          <w:rFonts w:cs="Times New Roman"/>
          <w:b/>
          <w:bCs/>
          <w:kern w:val="0"/>
          <w:sz w:val="20"/>
          <w:szCs w:val="20"/>
        </w:rPr>
        <w:t>re vonatkozó külön szabályok a következő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ulturális javak védelméről és a muzeális intézményekről, a nyilvános könyvtári ellátásról és a közművelődésről szóló 1997. évi CXL. törvény 49. §-a szabályozza a múzeumi letét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öziratokról, a közlevéltárakról és a magánlevéltári anyag védelméről szóló 1995. évi LXVI. törvény értelmében a közlevéltár ingyenes letétként őrzi a maradandó értékű magánokiratot, illetve ingyenes letéti szerződést köthet nem közfeladatot ellátó szervekkel az irattári anyag őrzésére. Ez utóbbi esetben az átadó a szerződésben meghatározott időre korlátozhatja a kutathatóságot.</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w:t>
      </w:r>
      <w:r>
        <w:rPr>
          <w:rFonts w:cs="Times New Roman"/>
          <w:b/>
          <w:bCs/>
          <w:i/>
          <w:iCs/>
          <w:kern w:val="0"/>
          <w:sz w:val="20"/>
          <w:szCs w:val="20"/>
        </w:rPr>
        <w:t xml:space="preserve">raktározással kapcsolatos letét </w:t>
      </w:r>
      <w:r>
        <w:rPr>
          <w:rFonts w:cs="Times New Roman"/>
          <w:b/>
          <w:bCs/>
          <w:kern w:val="0"/>
          <w:sz w:val="20"/>
          <w:szCs w:val="20"/>
        </w:rPr>
        <w:t>az áruk raktározásával, tárolásával kapcsolatos letét, ezért lehet bérlettel vegyes szerződés 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vasúti árufuvarozási szerződésekről szóló 153/1996. (X. 15.) Korm. rendelet 49. § (2) bekezdése értelmében, ha a vasúttársaság áruk kezelését és tárolását átmeneti vagy tartós szerződésben vállalja, e tevékenységére a letét szabályait kell alkalmazni.</w:t>
      </w:r>
    </w:p>
    <w:p>
      <w:pPr>
        <w:pStyle w:val="Normal"/>
        <w:keepNext w:val="false"/>
        <w:numPr>
          <w:ilvl w:val="0"/>
          <w:numId w:val="0"/>
        </w:numPr>
        <w:autoSpaceDE w:val="false"/>
        <w:spacing w:before="0" w:after="0"/>
        <w:ind w:firstLine="204"/>
        <w:outlineLvl w:val="0"/>
        <w:rPr/>
      </w:pPr>
      <w:r>
        <w:rPr>
          <w:rFonts w:cs="Times New Roman"/>
          <w:b/>
          <w:bCs/>
          <w:kern w:val="0"/>
          <w:sz w:val="20"/>
          <w:szCs w:val="20"/>
        </w:rPr>
        <w:t>A raktározási szerződés speciális formája a közraktári ügylet, ahol a kiállított közraktári jegy mint értékpapír funkcioná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özraktározásról szóló 1996. évi XLVIII. törvény sajátos rendelkezései az irányadóak a közraktári szerződésre, ezért e körben a Ptk.-nak a letéti szabályai nem alkalmazhatóak. A törvény 14. § (2) bekezdése azonban kimondja, hogy ha a közraktár az áruról nem állít ki közraktári jegyet, az ügylet a Ptk. szerinti letétnek minősül.</w:t>
      </w:r>
    </w:p>
    <w:p>
      <w:pPr>
        <w:pStyle w:val="Footer"/>
        <w:autoSpaceDE w:val="false"/>
        <w:spacing w:before="240" w:after="240"/>
        <w:jc w:val="center"/>
        <w:rPr>
          <w:b/>
          <w:b/>
          <w:bCs/>
          <w:sz w:val="20"/>
          <w:szCs w:val="20"/>
        </w:rPr>
      </w:pPr>
      <w:r>
        <w:rPr>
          <w:b/>
          <w:bCs/>
          <w:sz w:val="28"/>
          <w:szCs w:val="28"/>
        </w:rPr>
        <w:t>XL. fejezet</w:t>
      </w:r>
    </w:p>
    <w:p>
      <w:pPr>
        <w:pStyle w:val="Footer"/>
        <w:autoSpaceDE w:val="false"/>
        <w:spacing w:before="240" w:after="240"/>
        <w:jc w:val="center"/>
        <w:rPr>
          <w:b/>
          <w:b/>
          <w:bCs/>
          <w:sz w:val="20"/>
          <w:szCs w:val="20"/>
        </w:rPr>
      </w:pPr>
      <w:r>
        <w:rPr>
          <w:b/>
          <w:bCs/>
          <w:sz w:val="28"/>
          <w:szCs w:val="28"/>
        </w:rPr>
        <w:t>A megbízás (474. §)</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kern w:val="0"/>
          <w:sz w:val="20"/>
          <w:szCs w:val="20"/>
        </w:rPr>
        <w:t>Ptk. 474.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gbízás természet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1) bekezdés úgy fogalmaz, hogy a megbízás alapján a megbízott köteles a rábízott ügyet ellátni. A törvény miniszteri indokolásában is kifejtetteknek megfelelően az „ügy ellátása” nem szűkíthető a fogalommeghatározásból következő képviseleti megbízásra, hanem tág tartalommal értelmezendő és ezért a legkülönfélébb tevékenységekre vonatkozhat. A megbízási szerződés tipikus szolgáltatása tehát a más érdekében történő bármely tevékenység kifejt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sonló elemet - más érdekében végzett tevékenységet - tartalmaz a vállalkozási és a munkaszerződés is, ezért célszerű a megbízás azon sajátosságait kiemelni, amely ezektől a szerződésektől megkülönbözte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gbízás és a vállalkozás közötti alapvető különbség, hogy míg a vállalkozási szerződés keretében a vállalkozó egy meghatározott eredmény elérése érdekében elvégzendő tevékenységre vállalkozik - vagyis fő kötelessége az eredmény elérése -, addig a megbízás esetében a megbízott feladata, hogy a rábízott tevékenységet megfelelő gondossággal és a megbízó érdekének megfelelően végezze, így a megbízás teljesül abban az esetben is, ha a megbízott nem éri el a megbízó által kívánt eredményt. Ennek megfelelően tehát a megbízás úgynevezett gondossági kötelem, a vállalkozás pedig úgynevezett eredménykötelem.</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gbízás és a munkaszerződés elkülönítése gyakorlati szempontból is igen fontos, tekintettel arra, hogy a munkaügyi és az adózási jogszabályok komoly szankciókat helyeznek kilátásba azokra az esetekre, ha egy munkaviszonyt a felek - elsősorban a munkáltató - megbízási szerződéssel leplez, annak érdekében, hogy a munkaviszonnyal járó többletterhektől szabaduljon. A megbízás és a munkaszerződés közötti különbség alapvetően a felek egymás közötti viszonyában rejlik. A munkaviszonyt a megbízástól megkülönböztető elemek tehát a következők: a munkavállaló kötelezettsége, hogy a munkát adott helyen, adott időben, rendszeresen végezze, valamint a munkáltató és a munkavállaló közötti alá-fölérendeltségi, függő viszony. Elsősorban a munkaviszonyra jellemző továbbá a személyes munkavégzési kötelezettség, a munkáltató kiterjedt utasítási és ellenőrzési joga. Eltérő továbbá munkaviszony és megbízási jogviszony esetén az elvégzett munka díjazása: munkaviszony esetén a munkavállaló rendszeres munkabérben részesül, míg megbízási jogviszony esetén a díjazás a teljesítéshez vagy részteljesítéshez kötőd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gbízás teljesít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2) bekezdés értelmében a megbízást a megbízó utasításai szerint és érdekének megfelelően kell teljesíteni. Ez azt is jelenti, hogy a megbízási jogviszony a megbízó érdekét szolgálja, így a megbízottnak nem csak a megbízás teljesítésekor, hanem a megbízással kapcsolatos minden egyéb esetben is a megbízó érdekét szem előtt tartva kell eljárnia, továbbá a felek jogainak és kötelezettségeinek megítélése is ezen az elvi alapon nyugsz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gbízás alakszerűség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3) bekezdés szerint a megbízási szerződés megkötése nincs alakszerűséghez kötve, vagyis a felek azt megköthetik írásban, szóban vagy akár ráutaló magatartással [lásd Ptk. 216. §]. Más a helyzet azonban, ha a megbízás teljesítése körében megkötendő szerződést jogszabály alakszerűséghez köti. Ilyen esetekben a megbízási szerződést ugyanolyan alakban kell megkötni, mint az az alapján megkötendő szerződés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1. 576 Ha a munkavállalók a munkáltató munkaeszközeivel, az általa meghatározott időben és helyen, az utasításai szerint végezték a munkát, a felek között nem megbízási, hanem munkajogviszony állt fen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1. 436 A követelés behajtására szakosodott gazdálkodó szervezetek a gazdasági életben ismert tevékenységet folytatnak. Az általuk pénzkövetelés behajtására kötött megbízási szerződés nem ütközik jogszabályba, így ez okból nem semm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5. 317 Megbízási szerződésben többleteredmény elérése esetére „sikerdíj” kikötése nem ütközik a jóerkölcsb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5. 43 A megbízási szerződésben a díjazásnak az eredmény meghatározott százalékában, jutalék formájában, ún. sikerdíjként való kikötése nem tekinthető csalás megvalósulását eredményező jogtalan haszonra törekvő, mást tévedésbe ejtő magatartás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4. 360 A beruházói feladatot megbízottként ellátó esetleges kártérítési felelőssége nem azonos az eredménykötelem teljesítésére vállalkozó kivitelező felelősségév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3. 512 A bank mint megbízott pénzintézet a banktól elvárható gondossággal köteles a csekk beszedésére kapott megbízást a megbízó érdekében megfelelően teljesíte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3. 386 Ha a megbízási szerződésnek nevezett szerződés tartalma megfelel a munkaszerződésre vonatkozó rendelkezéseknek, munkaügyi bírság kiszabásának nincs hely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3. 213 Az a körülmény, hogy a volt munkavállaló korábban munkaviszony keretében végezte az adott munkát, nem alapozza meg e jogviszonynak a megállapodástól eltérő minősítés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3. 20 A megbízási és fővállalkozói szerződés elhatárol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483 A tagok megbízása alapján megrendelőként eljáró lakásépítő és -fenntartó szövetkezet felelőssége a vállalkozó hibás teljesítéséér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321 A jutalék kikötésével létrejött megbízási szerződés feltűnő értékaránytalanságon alapuló megtámadásának elbírálása során irányadó szempont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142 A szándékoltan tilos szerződésben való közreműködésre irányuló ügyvédi képviseleti megbízás esetén a megbízó a jogügylet érvénytelenségének következményeként keletkezett kárát nem háríthatja át a megbízott ügyvédi irodár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20 A „találmányi” perekben a biztosított „tárgyi illetékfeljegyzési jog” nem terjed ki a kapcsolódó és viszontkeresettel érvényesített megbízási szerződésből eredő igényre</w:t>
      </w:r>
    </w:p>
    <w:p>
      <w:pPr>
        <w:pStyle w:val="Normal"/>
        <w:keepNext w:val="false"/>
        <w:numPr>
          <w:ilvl w:val="0"/>
          <w:numId w:val="0"/>
        </w:numPr>
        <w:autoSpaceDE w:val="false"/>
        <w:spacing w:before="0" w:after="0"/>
        <w:ind w:firstLine="204"/>
        <w:outlineLvl w:val="0"/>
        <w:rPr/>
      </w:pPr>
      <w:r>
        <w:rPr>
          <w:rFonts w:cs="Times New Roman"/>
          <w:b/>
          <w:bCs/>
          <w:kern w:val="0"/>
          <w:sz w:val="20"/>
          <w:szCs w:val="20"/>
        </w:rPr>
        <w:t>BH2001. 437 A bank üzletszabályzatának azt az előírását, hogy a bank tevékenysége során mindenkor az ügyfél érdekének figyelembevételével, a banktól elvárható gondossággal köteles eljárni, a felek közötti egyéb jogviszony sajátosságait figyelembe véve kell értékel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1. 387 A megbízási szerződésnek nem lényeges eleme a díjban való megállapodá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1. 175 Adásvételi szerződés megkötésénél megbízottként eljáró ügyvéd kártérítési felelőssége megállapításánál irányadó szempont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1. 33 A bankszámlaszerződés alapján kezelt lakossági folyószámláról csalás következtében tévesen kifizetett összeggel kapcsolatban a pénzintézet kártérítési felelőssége megállapításánál irányadó szempontok</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98. 392. Bankszámlaszerződés során - a felek egyéb megállapodásának vagy jogszabály eltérő rendelkezésének hiányában - a megbízott pénzintézet a banktechnikai műveletben szereplő, a teljesítés napján érvényes devizaárfolyamon köteles a megbízójával szemben elszámol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396. Lakásközvetítésre létrejött megbízási szerződés felmondása nincs alakszerűséghez kötve. A jogügylet megszűnését kiváltó jognyilatkozat megtételét a perben annak kell bizonyítania, aki erre hivatkoz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303. A megbízási szerződés felmondása esetén a megbízó a szerződésben kikötött felmondási időt követő időszakra vonatkozóan kifizetett díjat jogosult visszakövetel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302. Az ingatlanközvetítésre irányuló szerződés jogi természet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287. Gépkocsi-használati jog ellenében vállalt megbízás esetén a megbízottat megillető díj elszámolása a szerződés megszűnésekor</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286. A megbízott kártérítési felelősségénél a kimentési körülmények értékel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187. Megbízási szerződés vagy munkaviszony</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588. Megbízási vagy bizományosi szerződé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381. Ha az importbizományos a bizományi szerződésben nem közli a megbízójával, hogy a kért pénzügyi fedezet foglalóként funkcionál, a megbízó által előre átutalt pénzösszeg csak előlegként számolható 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363. Az utak tisztítására, fenntartására kötött megállapodás mint vállalkozási szerződé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571. A megbízás és a meghatalmazás elhatárol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217. Egyik félnek sem róható fel a teljesítés meg- hiúsulása, ha a bizományos a szerződés szerint nem volt jogosult meghatározott ár alatti értékesítésre, és az alacsonyabb áron való értékesítéshez a megbízó utóbb sem járult hozzá</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93. 743. Megbízási szerződés megszegéséből eredő kártérítési igény megítélésének szempontjai, különös tekintettel a kárenyhítés kötelezettségé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247. A polgári jogi társasági és a megbízási szerződéstípusnak elemeit tartalmazó, vagyonvédelemre vonatkozó atipikus szerződéstől való elállás jogosulatlan volt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736. Ha a dolgozó megbízási jogviszony alapján teljesíti a feladatait, e jogviszonya nem minősíthető munkaviszonynak abból az okból, hogy a kapott utasítások alapján kellett munkát végeznie, miután a megbízást is a megbízó utasítása szerint és érdekeinek megfelelően kell teljesíte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173. A megbízási szerződés megszűnésének kérdése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7. 174. A vállalkozási és a megbízási szerződé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2. 205. A megbízott és a szavatossági igény</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7. 75. A megrendelő szerelőinek irányítására vállalt ún. "szerelési-vezetési" kötelezettségre irányadó szabályok</w:t>
      </w:r>
    </w:p>
    <w:p>
      <w:pPr>
        <w:pStyle w:val="Normal"/>
        <w:numPr>
          <w:ilvl w:val="0"/>
          <w:numId w:val="0"/>
        </w:numPr>
        <w:autoSpaceDE w:val="false"/>
        <w:spacing w:before="0" w:after="240"/>
        <w:jc w:val="center"/>
        <w:outlineLvl w:val="4"/>
        <w:rPr>
          <w:b/>
          <w:b/>
          <w:bCs/>
          <w:sz w:val="20"/>
          <w:szCs w:val="20"/>
        </w:rPr>
      </w:pPr>
      <w:r>
        <w:rPr>
          <w:b/>
          <w:bCs/>
          <w:sz w:val="28"/>
          <w:szCs w:val="28"/>
        </w:rPr>
        <w:t>A felek jogai és kötelezettségei (475-480. §)</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kern w:val="0"/>
          <w:sz w:val="20"/>
          <w:szCs w:val="20"/>
        </w:rPr>
        <w:t>Ptk. 475. §-ához:</w:t>
      </w:r>
    </w:p>
    <w:p>
      <w:pPr>
        <w:pStyle w:val="Normal"/>
        <w:keepNext w:val="false"/>
        <w:numPr>
          <w:ilvl w:val="0"/>
          <w:numId w:val="0"/>
        </w:numPr>
        <w:autoSpaceDE w:val="false"/>
        <w:spacing w:before="0" w:after="0"/>
        <w:ind w:firstLine="204"/>
        <w:outlineLvl w:val="0"/>
        <w:rPr/>
      </w:pPr>
      <w:r>
        <w:rPr>
          <w:rFonts w:cs="Times New Roman"/>
          <w:b/>
          <w:bCs/>
          <w:kern w:val="0"/>
          <w:sz w:val="20"/>
          <w:szCs w:val="20"/>
        </w:rPr>
        <w:t>Az igénybevett közreműködőért a megbízottat terhelő helytállás kötelezettsége alapvetően attól függ, hogy arra jogosultan vagy jogosulatlanul került-e sor, illetve hogy a jogosultságot milyen ok alapozta meg.</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törvényi szabályok alapján a </w:t>
      </w:r>
      <w:r>
        <w:rPr>
          <w:rFonts w:cs="Times New Roman"/>
          <w:b/>
          <w:bCs/>
          <w:i/>
          <w:iCs/>
          <w:kern w:val="0"/>
          <w:sz w:val="20"/>
          <w:szCs w:val="20"/>
        </w:rPr>
        <w:t xml:space="preserve">közreműködő jogosult igénybevételére </w:t>
      </w:r>
      <w:r>
        <w:rPr>
          <w:rFonts w:cs="Times New Roman"/>
          <w:b/>
          <w:bCs/>
          <w:kern w:val="0"/>
          <w:sz w:val="20"/>
          <w:szCs w:val="20"/>
        </w:rPr>
        <w:t>sor kerülhet a megbízó hozzájárulásával és e hozzájárulás hiányában is. A megbízó a hozzájárulását alakszerű kikötések nélkül, szóban vagy írásban, de ráutaló magatartással is kifejezésre juttathatja (például: a megbízott kérelmét követően a megjelölt közreműködőnek közvetlenül utasítást ad).</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gbízó hozzájárulása nélkül két esetben lehet jogszerű a közreműködő igénybevétele: ha az a megbízás jellegével együtt jár [Ptk. 475. § (1)], vagy ha arra a kárveszély elhárítása érdekében volt szükség [Ptk. 475. § (2)]. A megbízott felelőssége szempontjából e két eset nem azono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entiek alapján az alábbi három felelősségi alakzatot nevesíti a Pt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1) Ha a megbízott jogosulatlanul vesz igénybe közreműködőt - vagyis ahhoz a megbízó nem járul hozzá, és a 475. §-ban említett egyéb körülmények sem állnak fenn -, akkor saját és a közreműködő felróhatóságára tekintet nélkül felelős minden olyan károsodásért, amely a közreműködő igénybevétele nélkül nem következett volna be [Ptk. 475. § (3) bekezdés].</w:t>
      </w:r>
    </w:p>
    <w:p>
      <w:pPr>
        <w:pStyle w:val="Normal"/>
        <w:keepNext w:val="false"/>
        <w:numPr>
          <w:ilvl w:val="0"/>
          <w:numId w:val="0"/>
        </w:numPr>
        <w:autoSpaceDE w:val="false"/>
        <w:spacing w:before="0" w:after="0"/>
        <w:ind w:firstLine="204"/>
        <w:outlineLvl w:val="0"/>
        <w:rPr/>
      </w:pPr>
      <w:r>
        <w:rPr>
          <w:rFonts w:cs="Times New Roman"/>
          <w:b/>
          <w:bCs/>
          <w:kern w:val="0"/>
          <w:sz w:val="20"/>
          <w:szCs w:val="20"/>
        </w:rPr>
        <w:t>(2) Ha a közreműködő igénybevételéhez a megbízó hozzájárult, illetve azt a megbízás jellege igazolja, a megbízott a közreműködő tevékenységéért úgy felel, mintha a megbízást maga látná el [Ptk. 475. § (1) bekezdé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3) A megbízott felelőssége akkor a legenyhébb, ha a közreműködő igénybevételére a megbízó károsodástól való megóvása érdekében került sor, illetve ha a közreműködőt a megbízó maga jelölte ki. Ilyen esetekben a megbízott mentesül a felelősség alól, ha bizonyítja, hogy a közreműködő kijelölése (értelemszerűen csak az első esetben), utasításokkal való ellátása és ellenőrzése során úgy járt el, ahogy az az adott helyzetben elvárható [Ptk. 475. § (2) és (4) bekezdé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gbízás speciális nemeivel kapcsolatban lásd még az ügyvédekről szóló 1998. évi XI. törvény 23. § (5) és a szabadalmi ügyvivőkről szóló 1995. évi XXXII. törvény 18. § (5) rendelkezéseit].</w:t>
      </w:r>
    </w:p>
    <w:p>
      <w:pPr>
        <w:pStyle w:val="Normal"/>
        <w:keepNext w:val="false"/>
        <w:numPr>
          <w:ilvl w:val="0"/>
          <w:numId w:val="0"/>
        </w:numPr>
        <w:autoSpaceDE w:val="false"/>
        <w:spacing w:before="0" w:after="0"/>
        <w:ind w:firstLine="204"/>
        <w:outlineLvl w:val="0"/>
        <w:rPr/>
      </w:pPr>
      <w:r>
        <w:rPr>
          <w:rFonts w:cs="Times New Roman"/>
          <w:b/>
          <w:bCs/>
          <w:kern w:val="0"/>
          <w:sz w:val="20"/>
          <w:szCs w:val="20"/>
        </w:rPr>
        <w:t>BH2003. 512 A bank mint megbízott pénzintézet a banktól elvárható gondossággal köteles a csekk beszedésére kapott megbízást a megbízó érdekében megfelelően teljesíte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3. 20 A megbízási és fővállalkozói szerződés elhatárol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286. A megbízott kártérítési felelősségénél a kimentési körülmények értékelése</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97. 196. Okmányos meghitelezés (akkreditív nyitás) esetén a megbízott által igénybe vett fizető bank akkor is felelős a megbízott által meghatározott feltételektől eltérő fizetéssel okozott kárért, ha a megbízó akaratának megfelelően járt el, és a fizető bankot a megbízó jelölte k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44. Közreműködő igénybevétele pénzintézet által</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90. 189. A beruházás lebonyolításával megbízott vállalat a megbízójára - külön megállapodás hiányában - nem háríthatja át azt a többletköltséget, amely abból származott, hogy saját feladatai teljesítésével más személyt bízott meg</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76.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gbízó utasításához a megbízott főszabály szerint kötve van. [Egyes speciális esetekben ez alól is van azonban kivétel, lásd pl. a jelzálog-hitelintézetről és a jelzáloglevélről 1997. évi XXX. törvény 16. § (8) bekezdés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gbízottnak az utasítással összefüggő kötelezettségeit és jogait részben a Ptk. 477. § (1) és (2) bekezdése, részben pedig - a célszerűtlen vagy szakszerűtlen utasítás esetére - a jelen § szabályozza.</w:t>
      </w:r>
    </w:p>
    <w:p>
      <w:pPr>
        <w:pStyle w:val="Normal"/>
        <w:keepNext w:val="false"/>
        <w:numPr>
          <w:ilvl w:val="0"/>
          <w:numId w:val="0"/>
        </w:numPr>
        <w:autoSpaceDE w:val="false"/>
        <w:spacing w:before="0" w:after="0"/>
        <w:ind w:firstLine="204"/>
        <w:outlineLvl w:val="0"/>
        <w:rPr/>
      </w:pPr>
      <w:r>
        <w:rPr>
          <w:rFonts w:cs="Times New Roman"/>
          <w:b/>
          <w:bCs/>
          <w:kern w:val="0"/>
          <w:sz w:val="20"/>
          <w:szCs w:val="20"/>
        </w:rPr>
        <w:t>A jelen § értelmében, ha a megbízó a megbízott figyelmeztetése - amely a megbízott kötelezettsége - ellenére az utasítást fenntartja, az ebből eredő károk a megbízót terhelik. A megbízó azonban nem csak szakmailag vagy más okból helytelen tartalmú utasítást adhat, hanem olyat is, amelynek teljesítése jogszabályt (hatósági határozatot) sértene, vagy az élet-, és vagyonbiztonság veszélyeztetésével járna. Míg a vállalkozási szerződés esetén a törvény kifejezetten megtiltja, hogy a vállalkozó az ilyen utasításnak megfelelően a munkát elvégezze [Ptk. 392. § (4)], addig a megbízási szerződés szabályai között erre nem utal. A gyakorlat azonban a helyzetazonosságra és a joggyakorlás általános szabályaira figyelemmel a tájékoztatás ellenére fenntartott ilyen megbízói utasítás teljesítését kizártnak tekinti, azaz a megbízottnak sincs más lehetősége, mint hogy erre figyelemmel a szerződést azonnali hatállyal felmond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448. A garanciavállaló pénzintézet kártérítési felelőssége abból folyóan, hogy a bankgarancia kedvezményezettjének személyét nem tisztázta a garancianyújtást megelőző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5. 115. A mérgező hatású vegyszerek kiszórását végző mezőgazdasági légijármű szakszemélyzetének a tevékenységgel összefüggő követelmények érvényesíthetősége hiányában végső soron meg kell tagadnia a munkavégzés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7. 557. A beruházási vállalatot mint megbízottat kártérítési felelősség terheli, ha ügyviteli kötelezettségét megszegve a vállalkozó ellen indított pert a megbízó értesítése és utasításának kikérése nélkül szünetelteti vagy annak megszűnéséhez hozzájárul</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77.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gbízott kötelezettségei közé tartozik a megbízó megfelelő tájékoztatása. Ez a kötelezettség az általános szabályok alapján is fennáll [lásd Ptk. 277. § (5) bekezdés], a 477. § tehát ezt az általános kötelezettséget finomítja a megbízott szempontjábó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1) bekezdés alapján a megbízott köteles tájékoztatni a megbízót kívánságára, illetve kívánsága ellenére is, ha erre szükség van (megfelelően a Ptk. 474. § (2) bekezdésben megfogalmazott az egész jogviszonyt meghatározó kötelezettségnek, mely szerint a megbízott a megbízás során a megbízó érdeke szerint köteles eljárni). A szakasz három esetet nevesít, amelyben a megbízó kívánsága nélkül is fennáll a tájékoztatási kötelezettség: (i) a megbízás teljesítése, (ii) ha közreműködő igénybevételére van szükség, továbbá (iii) ha új körülmények felmerülése az utasítások módosítását teszik indokolttá.</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Ez utóbbi esetben tehát a megbízottnak kezdeményeznie kell a korábbi utasítás módosítását, ha azt az újabban felmerült körülmények indokolják. Ha erre a sürgős szükség miatt nincs lehetősége, de a módosítást a megbízó érdeke feltétlenül megkívánja, a megbízott az </w:t>
      </w:r>
      <w:r>
        <w:rPr>
          <w:rFonts w:cs="Times New Roman"/>
          <w:b/>
          <w:bCs/>
          <w:i/>
          <w:iCs/>
          <w:kern w:val="0"/>
          <w:sz w:val="20"/>
          <w:szCs w:val="20"/>
        </w:rPr>
        <w:t xml:space="preserve">utasítástól eltérhet. </w:t>
      </w:r>
      <w:r>
        <w:rPr>
          <w:rFonts w:cs="Times New Roman"/>
          <w:b/>
          <w:bCs/>
          <w:kern w:val="0"/>
          <w:sz w:val="20"/>
          <w:szCs w:val="20"/>
        </w:rPr>
        <w:t>Az utasítástól történő eltérést tehát csak a törvényi együttes feltételek megléte indokolhatja. Ha azonban a feltételek fennállnak, a megbízott nem mérlegelheti, hogy eltér-e vagy sem a korábbi utasítástól, hanem a megbízó érdekét szem előtt tartva arra kötele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265. Ha a megbízási szerződés az adásvételi szerződés megkötése mellett kiterjedt az átvétellel és az elszámolással kapcsolatos teendőkre is, a vevő megbízottja erre vonatkozólag akkor is a megbízási szerződés keretében jár el, ha a megbízás az adásvételi szerződés megkötése után megszűnt, de erről a vevő az eladót nem tájékoztatt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6. 335. A gazdálkodó szervezettől elvárható, hogy tájékozódjék minden olyan várható költség felöl, amely az általa forgalomba hozott termék árképzésénél figyelembe jöh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4. 323. A megrendelő nem köteles olyan tervdokumentáció átvételére, amelyet a beruházási javaslattól, illetőleg alapokmánytól eltérő, azt lényegesen meghaladó költség-előirányzata miatt nem tud felhasznál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2. 205. A megbízott - külön kikötés hiányában - nem tartozik eredményfelelősséggel és vele szemben szavatossági igény nem érvényesíthet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0. 484. Szerződésszegésen alapuló igény kötelező érvényesítésétől a megbízott csak a megbízó utasítása alapján tekinthet 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7. 557. A beruházási vállalatot mint megbízottat kártérítési felelősség terheli, ha ügyviteli kötelezettségét megszegve a vállalkozó ellen indított pert a megbízó értesítése és utasításának kikérése nélkül szünetelteti vagy annak megszűnéséhez hozzájárul</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76. 278 A bizományos a külföldi félnek az igényérvényesítéssel vagy védekezéssel kapcsolatos közléseit köteles a megbízónak kiad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5. 570 A megbízó kárának minősül az az összeg, amelyet a kivitelezőnek a beruházás lebonyolításával megbízott által helytelenül elfogadott „célszerűbb műszaki megoldás” címén alaptalanul fizetet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78. §-ához:</w:t>
      </w:r>
    </w:p>
    <w:p>
      <w:pPr>
        <w:pStyle w:val="Normal"/>
        <w:keepNext w:val="false"/>
        <w:numPr>
          <w:ilvl w:val="0"/>
          <w:numId w:val="0"/>
        </w:numPr>
        <w:autoSpaceDE w:val="false"/>
        <w:spacing w:before="0" w:after="0"/>
        <w:ind w:firstLine="204"/>
        <w:outlineLvl w:val="0"/>
        <w:rPr/>
      </w:pPr>
      <w:r>
        <w:rPr>
          <w:rFonts w:cs="Times New Roman"/>
          <w:b/>
          <w:bCs/>
          <w:kern w:val="0"/>
          <w:sz w:val="20"/>
          <w:szCs w:val="20"/>
        </w:rPr>
        <w:t>Ha a felek megállapodása nem tesz említést a díjról, a visszterhesség törvényi vélelmének [Ptk. 201. § (1)] megfelelően a megbízó díj fizetésére köteles. A visszterhesség vélelme kivételesen és csak akkor nem érvényesül, ha a felek közötti viszony vagy az ügy jellege az ellenszolgáltatás nélküli kötelezettségvállalást támasztja alá.</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elek viszonyának fogalma nem szűkíthető a hozzátartozói, rokoni kapcsolatra. A munkatársak, lakótársak, barátok, ismerősök közötti kölcsönös és ellenszolgáltatás nélküli szívességek gyakorlata is indokolhatja, hogy a bíróság a korábbiakkal azonos súlyú kötelezettség megbízottkénti elvállalását a felek eltérő megállapodása hiányában ingyenesnek tekintse.</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felek a díjazásban szabadon állapodnak meg. A díj a megbízottat az ügy ellátásáért illeti meg és nem az eredményes eljárásért. A szerződéses szabadság elvének megfelelően azonban nincs akadálya annak, hogy a felek a megbízás sikeres teljesítése esetére a megbízottat a díjon felül megillető </w:t>
      </w:r>
      <w:r>
        <w:rPr>
          <w:rFonts w:cs="Times New Roman"/>
          <w:b/>
          <w:bCs/>
          <w:i/>
          <w:iCs/>
          <w:kern w:val="0"/>
          <w:sz w:val="20"/>
          <w:szCs w:val="20"/>
        </w:rPr>
        <w:t xml:space="preserve">jutalékban </w:t>
      </w:r>
      <w:r>
        <w:rPr>
          <w:rFonts w:cs="Times New Roman"/>
          <w:b/>
          <w:bCs/>
          <w:kern w:val="0"/>
          <w:sz w:val="20"/>
          <w:szCs w:val="20"/>
        </w:rPr>
        <w:t>állapodjanak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Mint ahogy azt a Ptk. 474. §-hoz fűzött magyarázatban kifejtettük, a megbízás gondossági kötelem, így a megbízás teljesítésének - és ennek megfelelően a kikötött díj követelésének - nem feltétele, hogy a megbízott elérje a megbízó által elérni kívánt eredményt. A (2) bekezdés ugyanakkor kimondja, hogy ez a szabály nem érvényesül, ha az eredmény elmaradásáért a megbízott felelős. Bár a (2) bekezdés kizárólag az eredmény felróható elmaradásához fűzi a jogkövetkezményt, a gyakorlat a díj mérséklését nem csak ebből az okból látja indokoltnak. A Ptk. 311/A. § bekezdésének rendelkezése értelmében a hibás teljesítés jogkövetkezményeire vonatkozó szabályokat - így az árleszállítást is - megfelelően alkalmazni kell akkor is, ha a szerződés tárgya nem dolog szolgáltatása. A megbízott „hibásan teljesít” akkor, ha az eljárása során őt terhelő bármely kötelezettségét megszegi.</w:t>
      </w:r>
    </w:p>
    <w:p>
      <w:pPr>
        <w:pStyle w:val="Normal"/>
        <w:keepNext w:val="false"/>
        <w:numPr>
          <w:ilvl w:val="0"/>
          <w:numId w:val="0"/>
        </w:numPr>
        <w:autoSpaceDE w:val="false"/>
        <w:spacing w:before="0" w:after="0"/>
        <w:ind w:firstLine="204"/>
        <w:outlineLvl w:val="0"/>
        <w:rPr/>
      </w:pPr>
      <w:r>
        <w:rPr>
          <w:rFonts w:cs="Times New Roman"/>
          <w:b/>
          <w:bCs/>
          <w:kern w:val="0"/>
          <w:sz w:val="20"/>
          <w:szCs w:val="20"/>
        </w:rPr>
        <w:t>A (3) bekezdésben említett arány helyes megállapításánál nem mellőzhető a teljesítéshez szükséges valamennyi résztevékenység, valamint azok egymáshoz viszonyított súlyának a meghatároz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1. 387 A megbízási szerződésnek nem lényeges eleme a díjban való megállapodás. A díj ugyanis nem csak akkor jár a megbízottnak, ha kikötötték, hanem akkor is, ha nem lehet feltenni, hogy a rábízott ügy ellátására ingyenesen vállalkozot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67. Ingatlan értékesítésére kötött megbízási szerződés esetén a megbízott az előszerződés megkötésével teljesítette a megbízási szerződést, és jogot szerzett a közvetítői díjr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35. Ha a könyvvizsgálói tevékenység ellátására vonatkozó megbízást a társaság alapító okiratába foglalták, a díjazásról itt nem kell említést tenni, mert az a társasági szerződésnek nem kötelező tartalmi elem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303. A megbízási szerződés felmondása esetén a felmondási időt követő időszakra vonatkozóan kifizetett díj visszakövetel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302. Az ingatlanközvetítésre irányuló szerződés jogi természet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287. Gépkocsi-használati jog ellenében vállalt megbízás esetén a megbízottat megillető díj elszámolása a szerződés megszűnésekor</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414. A megbízási díj megfizetésére kötelezés mellőzése annak folytán, hogy a megbízott a megbízó terményeinek és termékeinek értékesítését vállalta, de az értékesítésre vonatkozó szerződések nem jöttek lét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5. 570 A megbízó kárának minősül az az összeg, amelyet a kivitelezőnek a beruházás lebonyolításával megbízott által helytelenül elfogadott „célszerűbb műszaki megoldás” címén alaptalanul fizetet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79.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 § rendelkezései azokra a költségekre vonatkoznak, amelyek szorosan az ügy ellátásával, azaz a megbízás teljesítésével összefüggésben merültek fel. E költségek előlegezésére és viselésére a megbízó köteles. A megbízott viszont arra köteles, hogy a megbízás teljesítéséhez szükséges költségekről a megbízót - az előlegezésre felhívással egyidejűleg - tájékoztassa és felhívja a figyelmét a mulasztás esetleges következményeire. A megbízó érdekét szem előtt tartó eljárás kötelezettsége nem terjed ki arra, hogy a felhívás ellenére mulasztó megbízó helyett a megbízott maga előlegezze a szükséges költséget. Az előlegezési kötelezettség elmulasztásának jogkövetkezményeit ezért szerződést szegő magatartása folytán a megbízó maga visel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ár az (1) bekezdés a költségekre általában utal, nyilvánvaló, hogy a megbízó csak azoknak a költségeknek az előlegezésére és viselésére köteles, amelyeket az ügy szakszerű és gondos ellátása indokol. Ugyanez irányadó a költség összegére is.</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2) bekezdés értelmében a szerződés bármely okból történt megszűnése esetén a megbízott a szerződés alapján hozzá került minden értékről </w:t>
      </w:r>
      <w:r>
        <w:rPr>
          <w:rFonts w:cs="Times New Roman"/>
          <w:b/>
          <w:bCs/>
          <w:i/>
          <w:iCs/>
          <w:kern w:val="0"/>
          <w:sz w:val="20"/>
          <w:szCs w:val="20"/>
        </w:rPr>
        <w:t xml:space="preserve">elszámolást </w:t>
      </w:r>
      <w:r>
        <w:rPr>
          <w:rFonts w:cs="Times New Roman"/>
          <w:b/>
          <w:bCs/>
          <w:kern w:val="0"/>
          <w:sz w:val="20"/>
          <w:szCs w:val="20"/>
        </w:rPr>
        <w:t>köteles készíteni (mihez jutott hozzá, milyen kötelezettségeket teljesített stb.). A Ptk. 477. § (1) bekezdésében foglalt kötelezettségéből folyóan azonban a megbízó kívánságára az ügy ellátása közben is köteles az addigi tevékenységével összefüggő elszámolás megadásár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Miután a megbízottnak járó díj és az eddig nem fedezett költség ugyancsak a szerződés megszűnésekor esedékes, a megbízott azt a megbízónak kiadandó értékbe - a Ptk. 296-297. §-ában szabályozottaknak megfelelően - beszámíthat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3) bekezdés második fordulata értelemszerűen arra az esetre vonatkozik, amikor a megbízott előlegezett olyan költséget, amelyet a megbízó a szerződés megszűnéséig még nem egyenlített ki. E rendelkezés azonban nem értelmezhető akként, hogy ha a megbízott bármely okból a megbízó helyett maga fedezte a költséget, ne kérhetné azonnal - a megbízási szerződés megszűnése előtt - a megbízótól annak megtérítését.</w:t>
      </w:r>
    </w:p>
    <w:p>
      <w:pPr>
        <w:pStyle w:val="Normal"/>
        <w:keepNext w:val="false"/>
        <w:numPr>
          <w:ilvl w:val="0"/>
          <w:numId w:val="0"/>
        </w:numPr>
        <w:autoSpaceDE w:val="false"/>
        <w:spacing w:before="0" w:after="0"/>
        <w:ind w:firstLine="204"/>
        <w:outlineLvl w:val="0"/>
        <w:rPr/>
      </w:pPr>
      <w:r>
        <w:rPr>
          <w:rFonts w:cs="Times New Roman"/>
          <w:b/>
          <w:bCs/>
          <w:kern w:val="0"/>
          <w:sz w:val="20"/>
          <w:szCs w:val="20"/>
        </w:rPr>
        <w:t>BH2002. 141 Az időszaki lap alapítójának helytállási kötelezettsége a lap kiadója által vállalt kötelezettségekért</w:t>
      </w:r>
    </w:p>
    <w:p>
      <w:pPr>
        <w:pStyle w:val="Normal"/>
        <w:keepNext w:val="false"/>
        <w:numPr>
          <w:ilvl w:val="0"/>
          <w:numId w:val="0"/>
        </w:numPr>
        <w:autoSpaceDE w:val="false"/>
        <w:spacing w:before="0" w:after="0"/>
        <w:ind w:firstLine="204"/>
        <w:outlineLvl w:val="0"/>
        <w:rPr/>
      </w:pPr>
      <w:r>
        <w:rPr>
          <w:rFonts w:cs="Times New Roman"/>
          <w:b/>
          <w:bCs/>
          <w:kern w:val="0"/>
          <w:sz w:val="20"/>
          <w:szCs w:val="20"/>
        </w:rPr>
        <w:t>BH2001. 437 A bank üzletszabályzatának azt az előírását, hogy a bank tevékenysége során mindenkor az ügyfél érdekének figyelembevételével, a banktól elvárható gondossággal köteles eljárni, a felek közötti egyéb jogviszony sajátosságait figyelembe véve kell értékel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572 A felszámolás alatt álló adós vagyonához tartozó ingóságok őrzésével, tárolásával kapcsolatos költségekre vonatkozó igény is csak a felszámolási eljárás keretében érvényesíthet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221. Importbizományi szerződés esetén - a felek eltérő megállapodásának hiányában - a bizomány ellátásával rendszerint együttjáró költségek, így az ügylet létrehozásával és bonyolításával kapcsolatos költségek (pl. a bankköltségek) a bizományost terhel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392. Bankszámlaszerződés során a megbízott pénzintézet a banktechnikai műveletben szereplő, a teljesítés napján érvényes devizaárfolyamon köteles a megbízójával szemben elszámol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303. A megbízási szerződés felmondása esetén a megbízó a szerződésben kikötött felmondási időt követő időszakra vonatkozóan kifizetett díjat jogosult visszakövetel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287. Gépkocsi-használati jog ellenében vállalt megbízás esetén a megbízottat megillető díj elszámolása a szerződés megszűnésekor</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708. Az egyik félnek sem felróható okból lehetetlenült bizományi szerződés megszűnésének jogkövetkezménye</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95. 517. Utazási szerződés alapján az utazási iroda megtérítési igény nélkül - kifejezett kötelezettségvállalás hiányában - nem köteles viselni az érdekkörén kívül álló eseményekkel kapcsolatban felmerült többletköltségek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1. 26. A beruházás lebonyolításával megbízott és a kivitelező vállalkozói díját kifizető szervezetnek a beruházó elleni megtérítési igénye akkor válik esedékessé, amikor a díjat kifizette</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90. 189. A megbízott által saját feladatai teljesítésére igénybe vett más személy többletköltsége</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78. 133. Az a körülmény, hogy a megbízási szerződés még nem szűnt meg, nem jogosítja fel a megbízottat a megbízó részére már kiadott egyes összegek (pl. vállalkozótól beszedett kötbér) visszakövetelésére</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80. §-ához:</w:t>
      </w:r>
    </w:p>
    <w:p>
      <w:pPr>
        <w:pStyle w:val="Normal"/>
        <w:keepNext w:val="false"/>
        <w:numPr>
          <w:ilvl w:val="0"/>
          <w:numId w:val="0"/>
        </w:numPr>
        <w:autoSpaceDE w:val="false"/>
        <w:spacing w:before="0" w:after="0"/>
        <w:ind w:firstLine="204"/>
        <w:outlineLvl w:val="0"/>
        <w:rPr/>
      </w:pPr>
      <w:r>
        <w:rPr>
          <w:rFonts w:cs="Times New Roman"/>
          <w:b/>
          <w:bCs/>
          <w:kern w:val="0"/>
          <w:sz w:val="20"/>
          <w:szCs w:val="20"/>
        </w:rPr>
        <w:t>A megbízott a Ptk. 480. §-a által alapított törvényes zálogjogát az őt megillető díj és - szükséges és indokolt - költség fedezetének biztosítására gyakorolhatja a megbízott - kizárólag - azon dolgai felett, amelyek a megbízás ellátásával kapcsolatban kerültek a megbízott birtokába. Az előbbiekből következik, hogy zálogjog a megbízottat csak ingó dolgon illeti meg, hiszen ingatlanon kizárólag jelzálog alapítására lenne lehetőség, ilyenről azonban a törvény nem rendelkezik. Ha a megbízottat a szerződés megszűnésekor több vagyontárgy kiadásának kötelezettsége terheli, azok közül csak olyan értékben tarthat vissza zálogfedezetet, ami a követelésével arányos. Vagyoni értéket nem képviselő dologra a zálogjog nem terjed ki, hiszen az nem képezhet fedezetet a követelésre. Ezért például az okiratok kiadását a megbízott e § alapján nem tagadhatja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zálogtárgyból kielégítésre az általános szabályok az irányadóak (Ptk. 255-258. §).</w:t>
      </w:r>
    </w:p>
    <w:p>
      <w:pPr>
        <w:pStyle w:val="Normal"/>
        <w:numPr>
          <w:ilvl w:val="0"/>
          <w:numId w:val="0"/>
        </w:numPr>
        <w:autoSpaceDE w:val="false"/>
        <w:spacing w:before="0" w:after="240"/>
        <w:jc w:val="center"/>
        <w:outlineLvl w:val="4"/>
        <w:rPr>
          <w:b/>
          <w:b/>
          <w:bCs/>
          <w:sz w:val="20"/>
          <w:szCs w:val="20"/>
        </w:rPr>
      </w:pPr>
      <w:r>
        <w:rPr>
          <w:b/>
          <w:bCs/>
          <w:sz w:val="28"/>
          <w:szCs w:val="28"/>
        </w:rPr>
        <w:t>A megbízás megszűnése (481-483.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81.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481. §-a azokat az eseteket sorolja fel, amikor a megbízási szerződés - a megszűnés általános esetein [Ptk. 319-323. §] kívül, illetve azoktól némileg eltérő módon - anélkül szűnik meg, hogy a megbízás teljesült volna.</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z </w:t>
      </w:r>
      <w:r>
        <w:rPr>
          <w:rFonts w:cs="Times New Roman"/>
          <w:b/>
          <w:bCs/>
          <w:i/>
          <w:iCs/>
          <w:kern w:val="0"/>
          <w:sz w:val="20"/>
          <w:szCs w:val="20"/>
        </w:rPr>
        <w:t xml:space="preserve">a) pontban </w:t>
      </w:r>
      <w:r>
        <w:rPr>
          <w:rFonts w:cs="Times New Roman"/>
          <w:b/>
          <w:bCs/>
          <w:kern w:val="0"/>
          <w:sz w:val="20"/>
          <w:szCs w:val="20"/>
        </w:rPr>
        <w:t>nevesített felmondás szabályait a Ptk. 483. §-a tárgyalja.</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w:t>
      </w:r>
      <w:r>
        <w:rPr>
          <w:rFonts w:cs="Times New Roman"/>
          <w:b/>
          <w:bCs/>
          <w:i/>
          <w:iCs/>
          <w:kern w:val="0"/>
          <w:sz w:val="20"/>
          <w:szCs w:val="20"/>
        </w:rPr>
        <w:t xml:space="preserve">b) pont </w:t>
      </w:r>
      <w:r>
        <w:rPr>
          <w:rFonts w:cs="Times New Roman"/>
          <w:b/>
          <w:bCs/>
          <w:kern w:val="0"/>
          <w:sz w:val="20"/>
          <w:szCs w:val="20"/>
        </w:rPr>
        <w:t>szerint, ha valamelyik fél meghal, illetve jogi személy fél jogutód nélkül szűnik meg.  [az ügyvédi megbízás esetén érvényesülő sajátos jogutódlási szabályokról lásd az ügyvédekről szóló 1998. évi XI. törvény 24. §, 76. § (1), 77. § rendelkezéseit].</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w:t>
      </w:r>
      <w:r>
        <w:rPr>
          <w:rFonts w:cs="Times New Roman"/>
          <w:b/>
          <w:bCs/>
          <w:i/>
          <w:iCs/>
          <w:kern w:val="0"/>
          <w:sz w:val="20"/>
          <w:szCs w:val="20"/>
        </w:rPr>
        <w:t xml:space="preserve">c) pont </w:t>
      </w:r>
      <w:r>
        <w:rPr>
          <w:rFonts w:cs="Times New Roman"/>
          <w:b/>
          <w:bCs/>
          <w:kern w:val="0"/>
          <w:sz w:val="20"/>
          <w:szCs w:val="20"/>
        </w:rPr>
        <w:t>szabályából kitűnően a cselekvőképtelenség bármelyik fél esetén, a korlátozottan cselekvőképessé válás viszont csak a megbízó esetén eredményezi a szerződés megszűnését. A korlátozottan cselekvőképessé vált megbízott jognyilatkozatainak érvényességére az általános szabályok az irányadóak (Ptk. 14/B. §).</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w:t>
      </w:r>
      <w:r>
        <w:rPr>
          <w:rFonts w:cs="Times New Roman"/>
          <w:b/>
          <w:bCs/>
          <w:i/>
          <w:iCs/>
          <w:kern w:val="0"/>
          <w:sz w:val="20"/>
          <w:szCs w:val="20"/>
        </w:rPr>
        <w:t xml:space="preserve">d) pont </w:t>
      </w:r>
      <w:r>
        <w:rPr>
          <w:rFonts w:cs="Times New Roman"/>
          <w:b/>
          <w:bCs/>
          <w:kern w:val="0"/>
          <w:sz w:val="20"/>
          <w:szCs w:val="20"/>
        </w:rPr>
        <w:t>rendelkezése szerint megszűnik a megbízási szerződés akkor is, ha az a megbízói érdek szűnt meg, amelynek érdekében a megbízott a tevékenységet vállalt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gbízási szerződés a külön jogszabályban szabályozott sajátos okból is megszűnhet. Így például a gazdasági társaság az erre megválasztott vagy kijelölt könyvvizsgálóval köt megbízási szerződést. A választott könyvvizsgáló visszahívása ezért a szerződés megszűnését vonja maga után [2006.évi IV. törvény 42. § (1)].</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303. A megbízási szerződés felmondása esetén a megbízó a szerződésben kikötött felmondási időt követő időszakra vonatkozóan kifizetett díjat jogosult visszakövetel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425. A felszámolás elrendelésével az adós gazdálkodó szervezetjogi képviseletének ellátására korábban adott megbízás nem válik tárgytalanná</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173. A megbízási szerződés megszűnésének kérdése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3. 279. Az örökhagyó mint megbízó által kötött megbízási szerződés megszűnése</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82. §-ához:</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Ptk. 482. §-a speciális szabályt fogalmaz meg a megbízási szerződés a megbízó személyében rejlő okból történő megszűnése eseteire. Ilyen esetekben a Ptk. 481. § </w:t>
      </w:r>
      <w:r>
        <w:rPr>
          <w:rFonts w:cs="Times New Roman"/>
          <w:b/>
          <w:bCs/>
          <w:i/>
          <w:iCs/>
          <w:kern w:val="0"/>
          <w:sz w:val="20"/>
          <w:szCs w:val="20"/>
        </w:rPr>
        <w:t xml:space="preserve">b)-d) </w:t>
      </w:r>
      <w:r>
        <w:rPr>
          <w:rFonts w:cs="Times New Roman"/>
          <w:b/>
          <w:bCs/>
          <w:kern w:val="0"/>
          <w:sz w:val="20"/>
          <w:szCs w:val="20"/>
        </w:rPr>
        <w:t xml:space="preserve">pontjai alapján történő megszűnés, valamint az </w:t>
      </w:r>
      <w:r>
        <w:rPr>
          <w:rFonts w:cs="Times New Roman"/>
          <w:b/>
          <w:bCs/>
          <w:i/>
          <w:iCs/>
          <w:kern w:val="0"/>
          <w:sz w:val="20"/>
          <w:szCs w:val="20"/>
        </w:rPr>
        <w:t xml:space="preserve">a) </w:t>
      </w:r>
      <w:r>
        <w:rPr>
          <w:rFonts w:cs="Times New Roman"/>
          <w:b/>
          <w:bCs/>
          <w:kern w:val="0"/>
          <w:sz w:val="20"/>
          <w:szCs w:val="20"/>
        </w:rPr>
        <w:t>pont hatálya alá eső azonnali hatályú felmondás esetén a megbízottnak az okról hitelt érdemlő tudomásszerzésének időpontjával egyidejűleg szűnik meg a szerződés. Ha a megbízott nem hitelt érdemlően, de tudomást szerez olyan körülményről, amely valósága esetén a szerződés megszűnését eredményezheti, a bizonyosságig terjedő idő alatt azokat az intézkedéseket köteles és jogosult megtenni, amelyek a megbízó érdekének védelmét szolgáljá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nem azonnali hatályú megbízói felmondás esetén a szerződés a felmondási idő leteltével szűnik meg [Ptk. 321. § (2)].</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szerződésnek a megbízó érdekét szolgáló sajátossága indokolja a (2) bekezdésben foglalt megbízotti kötelezettséget. E szabály alapján a megbízott a halaszthatatlan teendőket a szerződés megszűnése ellenére is köteles ellátni mindaddig, amíg az ügyben intézkedésre jogosult nem képes arra. A törvény tételesen nevesíti e helyütt a Ptk. 481. § </w:t>
      </w:r>
      <w:r>
        <w:rPr>
          <w:rFonts w:cs="Times New Roman"/>
          <w:b/>
          <w:bCs/>
          <w:i/>
          <w:iCs/>
          <w:kern w:val="0"/>
          <w:sz w:val="20"/>
          <w:szCs w:val="20"/>
        </w:rPr>
        <w:t xml:space="preserve">a)-c) </w:t>
      </w:r>
      <w:r>
        <w:rPr>
          <w:rFonts w:cs="Times New Roman"/>
          <w:b/>
          <w:bCs/>
          <w:kern w:val="0"/>
          <w:sz w:val="20"/>
          <w:szCs w:val="20"/>
        </w:rPr>
        <w:t>pontjaiban szabályozott megszűnési okokat. Nem csak a megbízás tárgytalanná válása esetén, de a nem azonnali hatályú megbízói felmondásnál is kizártnak tekinthetjük a megbízott ilyen eljárási kötelezettségét. A felmondási idő alatt a szerződés fennáll, azaz a megbízott az abban foglalt teljes kötelezettségének megfelelően köteles eljárni. A megbízó pedig a felmondási idő leteltéig jogosult és köteles is a saját ügye további intézéséről megfelelően gondoskodni.</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83.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483. §-a a megbízási szerződés felmondásának következő formáit teszi lehetővé:</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i/>
          <w:iCs/>
          <w:kern w:val="0"/>
          <w:sz w:val="20"/>
          <w:szCs w:val="20"/>
        </w:rPr>
        <w:t>1. Felmondás azonnali hatállya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és azonnali hatályú felmondása mindkét felet megilleti azzal azonban, hogy míg a megbízó e jogát bármikor és az erre alapot adó ok törvényi nevesítése nélkül gyakorolhatja, a megbízott esetében arra csak a megbízó súlyos szerződésszegése esetén kerülhet sor [Ptk. 483. § (1)-(2)]. Ilyennek kell elismerni például, ha a megbízó utasításának teljesítése bűncselekmény elkövetésével vagy más jogellenes, tiltott magatartás tanúsításával járna együtt és a megbízó figyelmeztetés ellenére is ragaszkodik ahhoz. A megismételt utasítás szakszerűtlen vagy célszerűtlen volta azonnali hatályú felmondásra a megbízottat nem jogosít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megbízott a törvényi feltételek megléte nélkül élt azonnali hatályú felmondással, ennek az a jogkövetkezménye, hogy a szerződés csak a rendes felmondás szabálya szerint, azaz a felmondási idő leteltével szűnik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i/>
          <w:iCs/>
          <w:kern w:val="0"/>
          <w:sz w:val="20"/>
          <w:szCs w:val="20"/>
        </w:rPr>
        <w:t>2. Rendes felmondá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gbízott is jogosult arra, hogy a szerződést bármikor felmondja. A felmondási időre a felek szerződéses megállapodása az irányadó. Ennek hiányában a megbízott olyan tartamú felmondási időt köteles szabni, amely alatt a megbízónak módja és lehetősége van arra, hogy az ügye további intézéséről megfelelően gondoskodjon [(2) bekezdés első mondata]. Ha a megbízott által megjelölt határidő rövidsége folytán erre objektíve alkalmatlan, ennek az a következménye, hogy a szerződés csak az adott helyzetben indokolt és reális felmondási idő leteltével szűnik meg. A felmondási idő leteltéig a megbízott a szerződés szerint köteles eljár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felmondás alapos ok nélkül történt, az ezzel okozott kárt meg kell téríteni. A (3) bekezdés idézett rendelkezése a szerződés mind a megbízó, mind a megbízott általi felmondásra irányadó. Így tehát, noha a megbízó bármikor azonnali hatállyal felmondhatja a megbízási szerződést, ha erre alapos oka nincsen, az ezzel okozott kárt meg kell térítenie. Minden olyan indokot alapos okként kell elfogadni, amely az adott körülmények között elfogadható és ésszerű magyarázatot ad a megbízó döntésére. A megbízott mentesülhet a fenti kártérítési felelősség alól abban az esetben, ha a megbízást ingyenesen vállalta el és az előzőekben írtaknak mindenben megfelelt az általa szabott felmondási id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i/>
          <w:iCs/>
          <w:kern w:val="0"/>
          <w:sz w:val="20"/>
          <w:szCs w:val="20"/>
        </w:rPr>
        <w:t>3. Folyamatos megbízás felmond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4) bekezdésben megfogalmazott főszabály szerint megbízási szerződés esetén a felmondás jogának kizárása vagy korlátozása semmis. A Ptk. e szabály alól kivételt enged folyamatos megbízás esetében. A gyakorlat szóhasználata szerinti tartós megbízás lényege, hogy a megbízott a szerződésben meghatározott típusú ügy (vagy ügyek) ellátását vállalja a megbízó kívánsága szerint. Ilyen jogviszonyok esetében indokolt lehet, hogy a felek a felmondást korlátozzák, a felmondás kizárása azonban ezekben az esetekben is semm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1999. 102 A határozott időtartamra kötött megbízási szerződés az általános szabályok szerint, annak lejárta előtt is felmondható</w:t>
      </w:r>
    </w:p>
    <w:p>
      <w:pPr>
        <w:pStyle w:val="Normal"/>
        <w:keepNext w:val="false"/>
        <w:numPr>
          <w:ilvl w:val="0"/>
          <w:numId w:val="0"/>
        </w:numPr>
        <w:autoSpaceDE w:val="false"/>
        <w:spacing w:before="0" w:after="0"/>
        <w:ind w:firstLine="204"/>
        <w:outlineLvl w:val="0"/>
        <w:rPr/>
      </w:pPr>
      <w:r>
        <w:rPr>
          <w:rFonts w:cs="Times New Roman"/>
          <w:b/>
          <w:bCs/>
          <w:kern w:val="0"/>
          <w:sz w:val="20"/>
          <w:szCs w:val="20"/>
        </w:rPr>
        <w:t>BH2006. 81 Ha a megbízási szerződésben a felek kifejezetten nem zárták ki az azonnali hatályú felmondás lehetőségét, a szerződés akkor is felmondható azonnali hatállyal - a feltételek fennállása esetén - ha a folyamatos megbízási jogviszonyra figyelemmel egyébként korlátozták a felmondás jogá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5. 258 Ha a felek a folyamatos megbízási jogviszony esetén a megbízót megillető azonnali hatályú felmondás jogát a felmondási okok tekintetében korlátozzák, az ok hiányában a megbízás rendes felmondás útján sem mondható fel jogszerű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4. 179 A megbízási jogviszony lényeges tartalmi eleme a megbízó korlátlan rendelkezési joga. A Ptk. 4. § (1) bekezdés által előírt jóhiszemű joggyakorlás követelményével ellentétes, ha a jogutód terhére határozott időre szóló, a felmondás jogát jelentős mértékben korlátozó kötelezettségvállalás történ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3. 72 A társaság közös képviselője a közgyűlési határozatot - kereshetőségi jog hiányában - alappal nem támadhatja. Ez nem érinti a megbízási jogviszony megszüntetéséhez kapcsolódó igények érvényesítés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152 Határozatlan időre szóló ügyvédi megbízási jogviszony létesítésére kötött előszerződés felmond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541.   Ha a bizományi szerződést a megbízó felszámolója jogszabályi felhatalmazás alapján felmondja, ez nem érinti a bizományos által saját nevében, de a megbízó javára a külföldi féllel kötött lízingszerződés fizetési feltételeinek teljesítése érdekében a belföldi pénzintézet által vállalt - feltétlen és visszavonhatatlan - bankgaranciából eredő fizetési kötelezettséget [Ptk. 249. §, 321. § (1)-(2) bek., 483. § (1) bek., 513. § (2) bek, 1991. évi IL. tv. 47. § (1) b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354. A bizományi szerződés felmondása nem szünteti meg a bizományos által kötött lízingszerződés teljesítéséért vállalt bankgarancián alapuló helytállási kötelezettség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489. A kereskedelmi egységek ún. házhoz szállítási akcióinál a vásárlókhoz történő kifuvarozásra vonatkozó - a kereskedelmi egység és a fuvarozást végző között létrejövő - szerződés szállítmányozási szerződésnek minősül. Ennek felmondására vonatkozó szerződési feltételnél a megbízási szerződés szabályait kell alkalmaz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378. A szerződésben meghatározott felmondási idő figyelembevétele folyamatos megbízási jogviszony eseté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247. A polgári jogi társasági és a megbízási szerződéstípusnak elemeit tartalmazó, vagyonvédelemre vonatkozó atipikus szerződéstől való elállás jogosulatlan volt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173. A megbízási szerződés megszűnésének kérdései</w:t>
      </w:r>
    </w:p>
    <w:p>
      <w:pPr>
        <w:pStyle w:val="Normal"/>
        <w:numPr>
          <w:ilvl w:val="0"/>
          <w:numId w:val="0"/>
        </w:numPr>
        <w:autoSpaceDE w:val="false"/>
        <w:spacing w:before="0" w:after="240"/>
        <w:jc w:val="center"/>
        <w:outlineLvl w:val="4"/>
        <w:rPr>
          <w:b/>
          <w:b/>
          <w:bCs/>
          <w:sz w:val="20"/>
          <w:szCs w:val="20"/>
        </w:rPr>
      </w:pPr>
      <w:r>
        <w:rPr>
          <w:b/>
          <w:bCs/>
          <w:sz w:val="28"/>
          <w:szCs w:val="28"/>
        </w:rPr>
        <w:t>A megbízás nélküli ügyvitel (484-487.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84.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484. §-a alapján a megbízás nélküli ügyvitel fogalmi elemei a következő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z ügyvivő tisztában van azzal, hogy idegen ügyet lát el. Nem alkalmazhatóak e szabályok tehát akkor, ha az ügyvivő abban a hiszemben volt, hogy a saját ügyében jár 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 beavatkozásra a harmadik személy érdekének szolgálatában kerüljön sor.</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z ügy ura és az eljáró személy között ne álljon fenn olyan jogviszony, amelynek alapján az ügyvivő a másik ügyében eljárásra jogosult vagy kötele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Csakúgy, mint a megbízásnál, az ügyvitel itt is tágan értelmezendő és abba bármily tevékenység beletartozik, és itt is alapvető követelmény, hogy az ügyvivő tevékenységét annak érdeke és feltehető akarata szerint lássa el, akinek a javára beavatkoz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gbízás nélküli ügyvitel jogi szabályozását is - a jogalap nélküli gazdagodáshoz hasonlóan [lásd Ptk. 361. §-hoz fűzött magyarázatot] - jellemzi annak általános és kisegítő jellege: azaz e rendelkezéseket nem lehet akkor alkalmazni, ha a törvény az egyébként ilyen ügyvitel körébe eső tevékenységet külön nevesítve szabályozza.</w:t>
      </w:r>
    </w:p>
    <w:p>
      <w:pPr>
        <w:pStyle w:val="Normal"/>
        <w:keepNext w:val="false"/>
        <w:numPr>
          <w:ilvl w:val="0"/>
          <w:numId w:val="0"/>
        </w:numPr>
        <w:autoSpaceDE w:val="false"/>
        <w:spacing w:before="0" w:after="0"/>
        <w:ind w:firstLine="204"/>
        <w:outlineLvl w:val="0"/>
        <w:rPr/>
      </w:pPr>
      <w:r>
        <w:rPr>
          <w:rFonts w:cs="Times New Roman"/>
          <w:b/>
          <w:bCs/>
          <w:kern w:val="0"/>
          <w:sz w:val="20"/>
          <w:szCs w:val="20"/>
        </w:rPr>
        <w:t>A bérleti, illetve a haszonkölcsön szerződés esetén gyakran fordul elő, hogy a bérlő, illetve kölcsönvevő a használat ideje alatt a dologra költekezik. A szükséges kiadások, illetve a fenntartási költségek körét meghaladó ráfordítása során a bérlő (kölcsönvevő) tipikusan a tulajdonos megbízása nélkül jár el, ezért a törvény e költségek megtérítésére a megbízás nélküli ügyvitel szabályait rendeli alkalmazni [Ptk. 427. § (3), 584. § (4)].</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PK 41. szám Alkalmazott által a munkaviszonyával összefüggésben harmadik személynek okozott kár megtérít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3. 163 A megbízás nélküli ügyvivő kártérítési felelősségének megállapítása körében irányadó szempont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3. 17 A helyreállító plasztikai műtét elvégzésére kötött megállapodás nem vállalkozási hanem megbízási szerződésnek minősü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564 Átutalási betétszámla-szerződésnél a pénzintézet a fedezethiány miatt elmaradt megbízásokat - szolgáltató jellegű megbízás esetén - a fedezet későbbi beérkezésekor a megbízó újabb rendelkezése nélkül is teljesí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35. A megbízás nélküli ügyvitel szabályainak alkalmazása a könyvvizsgáló megbízatás megszűnésekor</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93. 111. Nem jelent tartozásátvállalást egy gazdálkodó szervezet harmadik (jogi) személlyel szembeni tartozásának kiegyenlítése, ha a felek erre nézve előzetesen nem állapodtak meg. Ez a magatartás megbízás nélküli ügyvitelnek minősül, s ennek figyelembevételével kell azt elbírál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2. 480. Társadalmi tulajdon védelme vagy széles körben fenyegető veszély elhárítása érdekében a megbízás nélküli ügyvivő beavatkozása az intézkedésre jogosult, illetőleg köteles személy akaratától függetlenül is helyénvaló</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76. 205 Ha a társasház fenntartásával járó közös költségeket az egyes tulajdonostársak helyett a többi tulajdonostárs vagy azok közül egyesek viselték, a fizetést teljesítő tulajdonostársak a megbízás nélküli ügyvitel szabályai szerint léphetnek fel, a perben nincs szükség valamennyi tulajdonostárs perbenállására</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85.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eavatkozás jogi következményei alapvetően attól függnek, hogy az ügyvitel helyénvalónak minősült-e vagy sem. Erre tekintettel határozza meg a 485. §, hogy mi tekinthető helyénvaló beavatkozásnak. E szerint helyénvaló a beavatkozás, ha az az ügy ura érdekének és feltehető akaratának megfelelően történik. Ilyen eset különösen, ha az ügyvivő kárveszély elhárítása érdekében avatkozik be.</w:t>
      </w:r>
    </w:p>
    <w:p>
      <w:pPr>
        <w:pStyle w:val="Normal"/>
        <w:keepNext w:val="false"/>
        <w:numPr>
          <w:ilvl w:val="0"/>
          <w:numId w:val="0"/>
        </w:numPr>
        <w:autoSpaceDE w:val="false"/>
        <w:spacing w:before="0" w:after="0"/>
        <w:ind w:firstLine="204"/>
        <w:outlineLvl w:val="0"/>
        <w:rPr/>
      </w:pPr>
      <w:r>
        <w:rPr>
          <w:rFonts w:cs="Times New Roman"/>
          <w:b/>
          <w:bCs/>
          <w:kern w:val="0"/>
          <w:sz w:val="20"/>
          <w:szCs w:val="20"/>
        </w:rPr>
        <w:t>A beavatkozónak tehát mindenképpen meg kell vizsgálnia, meg kell gondolnia, hogy a beavatkozás valóban szolgálja-e az ügy urának érdekét és akaratát. Nem követelmény azonban, hogy erről kétséget kizáróan megbizonyosodjék, elegendő, ha alappal feltételezheti, hogy az ügy urának érdeke és akarata a beavatkozást megkíván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eavatkozás minősítésekor csak a törvényi feltételek meglétét lehet vizsgálni, ezért ennek során a beavatkozás eredményessége vagy sikertelensége ugyanúgy figyelmen kívül marad, mint a megbízás teljesítésekor.</w:t>
      </w:r>
    </w:p>
    <w:p>
      <w:pPr>
        <w:pStyle w:val="Normal"/>
        <w:keepNext w:val="false"/>
        <w:numPr>
          <w:ilvl w:val="0"/>
          <w:numId w:val="0"/>
        </w:numPr>
        <w:autoSpaceDE w:val="false"/>
        <w:spacing w:before="0" w:after="0"/>
        <w:ind w:firstLine="204"/>
        <w:outlineLvl w:val="0"/>
        <w:rPr/>
      </w:pPr>
      <w:r>
        <w:rPr>
          <w:rFonts w:cs="Times New Roman"/>
          <w:b/>
          <w:bCs/>
          <w:kern w:val="0"/>
          <w:sz w:val="20"/>
          <w:szCs w:val="20"/>
        </w:rPr>
        <w:t>Ha az ügy urának kifejezett tiltakozása ellenére jár el a másik fél, jogellenes magatartására az általános szabályok és nem a megbízás nélküli ügyvitel szabályai az irányadóak. Ez alól tesz kivételt a (2) bekezdés rendelkezése, nevesítve azokat a helyzeteket (életveszély, széles körben fenyegető veszély elhárítása, illetve megelőzése, tartási kötelezettség teljesítése), amikor a beavatkozásra az ügy urának tiltakozása mellett is jogszerűen kerülhet sor. Az ilyen okból történő beavatkozást minden esetben helyénvalónak kell tekinte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9. 176. Az állam az elkobzott vagyon erejéig felel az elitéltnek a vagyonelkobzást kimondó ítélet jogerőre emelkedésekor jogszabály, bírósági (hatósági) határozat vagy visszterhes szerződés alapján jóhiszemű személlyel szemben fennálló kötelezettségéért. Ilyen kötelezettségnek minősülhet a megbízás nélküli ügyvitel szabályai szerint fennálló kötelezettség is</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86.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1) bekezdés értelmében a más ügyébe beavatkozót további kötelezettségek is terhelik. Így:</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köteles a beavatkozásáról a másik felet értesíteni annak érdekében, hogy mint az ügy ura, dönthessen az eljárás jóváhagyása vagy betiltása felől és</w:t>
      </w:r>
    </w:p>
    <w:p>
      <w:pPr>
        <w:pStyle w:val="Normal"/>
        <w:keepNext w:val="false"/>
        <w:numPr>
          <w:ilvl w:val="0"/>
          <w:numId w:val="0"/>
        </w:numPr>
        <w:autoSpaceDE w:val="false"/>
        <w:spacing w:before="0" w:after="0"/>
        <w:ind w:firstLine="204"/>
        <w:outlineLvl w:val="0"/>
        <w:rPr/>
      </w:pPr>
      <w:r>
        <w:rPr>
          <w:rFonts w:cs="Times New Roman"/>
          <w:b/>
          <w:bCs/>
          <w:kern w:val="0"/>
          <w:sz w:val="20"/>
          <w:szCs w:val="20"/>
        </w:rPr>
        <w:t>- függetlenül attól, hogy a beavatkozása helyénvaló volt-e vagy sem, minden olyan kötelezettség terheli, ami a megbízási szerződés alapján eljáró megbízottra vonatkozik (Ptk. 475. §, 477. §).</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gbízás nélküli ügyvitel ténylegesen megbízási szerződéssé alakul át, ha az ügy ura jóváhagyja a beavatkozó tevékenységét. A jóváhagyás szóban, írásban is megtehető, de ráutaló magatartással is kifejezésre juttathat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2) bekezdés értelmében a helyénvaló beavatkozás következményeként az ügyvivő jogaira a megbízottat megillető jogosultsági szabályok az irányadóak. Így a visszterhesség vélelme alapján őt is megilleti díjazás, kivéve ha a körülményekből a beavatkozás ingyenessége következik [Ptk. 478. § (1)], illetve kérheti a költségek előlegezését vagy utólagos megtérítését. Mindezen jogok - a megbízáshoz hasonlóan - a beavatkozót megilletik akkor is, ha a beavatkozás nem jár sikrr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zonban a beavatkozás nem volt helyénvaló - a (3) bekezdés szerint - a beavatkozót nem illetik meg a megbízott jogai, vagyis díjazást nem követelhet, továbbá költségeinek megtérítését is csak igen szűk körben (a jogalap nélküli gazdagodás szabályai szerint [Ptk. 361-364.§]), felelőssége pedig igen szigorú, felel minden olyan károsodásért, amely a beavatkozás hiányában nem következett volna b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572 A felszámolás alatt álló adós vagyonához tartozó ingóságok őrzésével, tárolásával kapcsolatos költségekre vonatkozó igény is csak a felszámolási eljárás keretében érvényesíthető</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99. 564 A pénzintézet a betétszámla-szerződést írásban mondhatja fel. A felmondásra a számlakivonat megküldése útján is sor kerülhet, feltéve, ha az a felmondás indokát - például akár a fedezethiányra vonatkozó utalást - tartalmazza. A felmondás hatályossá válásától kezdve a felek jogviszonyára a megbízás nélküli ügyvitel szabályai az irányadó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1. 278. Csatorna közműhöz való csatlakozás költségeinek a jogalap nélküli gazdagodás, illetve a megbízás nélküli ügyvitel szabályainak alkalmazásával való átháríthatóság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9. 176. Az állam az elkobzott vagyon erejéig felel az elitéltnek a vagyonelkobzást kimondó ítélet jogerőre emelkedésekor jogszabály, bírósági (hatósági) határozat vagy visszterhes szerződés alapján jóhiszemű személlyel szemben fennálló kötelezettségéért. Ilyen kötelezettségnek minősülhet a megbízás nélküli ügyvitel szabályai szerint fennálló kötelezettség is</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87. §-ához:</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E § rendelkezése arra a rosszhiszemű személyre vonatkozik, aki a más ügyét </w:t>
      </w:r>
      <w:r>
        <w:rPr>
          <w:rFonts w:cs="Times New Roman"/>
          <w:b/>
          <w:bCs/>
          <w:i/>
          <w:iCs/>
          <w:kern w:val="0"/>
          <w:sz w:val="20"/>
          <w:szCs w:val="20"/>
        </w:rPr>
        <w:t xml:space="preserve">sajátjaként </w:t>
      </w:r>
      <w:r>
        <w:rPr>
          <w:rFonts w:cs="Times New Roman"/>
          <w:b/>
          <w:bCs/>
          <w:kern w:val="0"/>
          <w:sz w:val="20"/>
          <w:szCs w:val="20"/>
        </w:rPr>
        <w:t>látja el annak tudatában, hogy ahhoz nincs joga. Az ilyen személynek önálló jogai nincsenek, a sérelmet szenvedett fél viszont vele szemben mindazokat a jogokat gyakorolhatja, amelyek a nem helyénvaló beavatkozás esetén őt a megbízás nélküli ügyvivővel szemben megilletik.</w:t>
      </w:r>
    </w:p>
    <w:p>
      <w:pPr>
        <w:pStyle w:val="Normal"/>
        <w:keepNext w:val="false"/>
        <w:numPr>
          <w:ilvl w:val="0"/>
          <w:numId w:val="0"/>
        </w:numPr>
        <w:autoSpaceDE w:val="false"/>
        <w:spacing w:before="0" w:after="0"/>
        <w:ind w:firstLine="204"/>
        <w:outlineLvl w:val="0"/>
        <w:rPr/>
      </w:pPr>
      <w:r>
        <w:rPr>
          <w:rFonts w:cs="Times New Roman"/>
          <w:b/>
          <w:bCs/>
          <w:kern w:val="0"/>
          <w:sz w:val="20"/>
          <w:szCs w:val="20"/>
        </w:rPr>
        <w:t>A megbízás nélkül eljáró ügyvivőtől eltérően a rosszhiszemű személy költségeinek megtérítését még a jogalap nélküli gazdagodás alapján sem követelheti, azonban a vele szemben érvényesített követelésbe költségeinek azt a részét, amelyre a jogalap nélküli gazdagodás szabályai szerint igényt tarthatna, beszámíthatja.</w:t>
      </w:r>
    </w:p>
    <w:p>
      <w:pPr>
        <w:pStyle w:val="Footer"/>
        <w:autoSpaceDE w:val="false"/>
        <w:spacing w:before="240" w:after="240"/>
        <w:jc w:val="center"/>
        <w:rPr>
          <w:b/>
          <w:b/>
          <w:bCs/>
          <w:sz w:val="20"/>
          <w:szCs w:val="20"/>
        </w:rPr>
      </w:pPr>
      <w:r>
        <w:rPr>
          <w:b/>
          <w:bCs/>
          <w:sz w:val="28"/>
          <w:szCs w:val="28"/>
        </w:rPr>
        <w:t>XLI. fejezet</w:t>
      </w:r>
    </w:p>
    <w:p>
      <w:pPr>
        <w:pStyle w:val="Footer"/>
        <w:autoSpaceDE w:val="false"/>
        <w:spacing w:before="240" w:after="240"/>
        <w:jc w:val="center"/>
        <w:rPr>
          <w:b/>
          <w:b/>
          <w:bCs/>
          <w:sz w:val="20"/>
          <w:szCs w:val="20"/>
        </w:rPr>
      </w:pPr>
      <w:r>
        <w:rPr>
          <w:b/>
          <w:bCs/>
          <w:sz w:val="28"/>
          <w:szCs w:val="28"/>
        </w:rPr>
        <w:t>A fuvarozás (488.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88. § (1) bekezdéséhez:</w:t>
      </w:r>
    </w:p>
    <w:p>
      <w:pPr>
        <w:pStyle w:val="Normal"/>
        <w:keepNext w:val="false"/>
        <w:numPr>
          <w:ilvl w:val="0"/>
          <w:numId w:val="0"/>
        </w:numPr>
        <w:autoSpaceDE w:val="false"/>
        <w:spacing w:before="0" w:after="0"/>
        <w:ind w:firstLine="204"/>
        <w:outlineLvl w:val="0"/>
        <w:rPr/>
      </w:pPr>
      <w:r>
        <w:rPr>
          <w:rFonts w:cs="Times New Roman"/>
          <w:b/>
          <w:bCs/>
          <w:kern w:val="0"/>
          <w:sz w:val="20"/>
          <w:szCs w:val="20"/>
        </w:rPr>
        <w:t>A fuvarozási szerződéssel a fuvarozó fuvarozási díj ellenében meghatározott küldemény továbbítását és a címzettnek történő kiszolgáltatását vállalja. A fuvarozási szerződést szükséges elhatárolni a szállítmányozási szerződéstől (Ptk. 514-521. §). Fuvarozási szerződés esetén a fuvarozó arra vállal kötelezettséget, hogy a küldeményt maga fogja továbbítani. Szállítmányozás esetén a szállítmányozó arra vállal kötelezettséget, hogy saját nevében a megbízó javára fog fuvarozási szerződést kötni (ezért nevezik a szállítmányozást fuvarozási bizománynak). A bizományi szerződés szabályaihoz hasonlóan szállítmányozási szerződés esetén sem zárja ki semmi azt, hogy a bizományos (azaz a szállítmányozó) maga továbbítsa a küldeményt, azaz fuvarozóként is megjelenjen a jogviszonyban.</w:t>
      </w:r>
    </w:p>
    <w:p>
      <w:pPr>
        <w:pStyle w:val="Normal"/>
        <w:keepNext w:val="false"/>
        <w:numPr>
          <w:ilvl w:val="0"/>
          <w:numId w:val="0"/>
        </w:numPr>
        <w:autoSpaceDE w:val="false"/>
        <w:spacing w:before="0" w:after="0"/>
        <w:ind w:firstLine="204"/>
        <w:outlineLvl w:val="0"/>
        <w:rPr/>
      </w:pPr>
      <w:r>
        <w:rPr>
          <w:rFonts w:cs="Times New Roman"/>
          <w:b/>
          <w:bCs/>
          <w:kern w:val="0"/>
          <w:sz w:val="20"/>
          <w:szCs w:val="20"/>
        </w:rPr>
        <w:t>A fuvarozási szerződésekre vonatkozóan két vagy több szintű szabályozás érvényesül. A szerződés főszabályait a Ptk. XLI. fejezete, míg a részletszabályokat belföldi fuvarozás esetén fuvarozási áganként külön jogszabályok tartalmazzák. A nemzetközi fuvarozás tekintetében pedig ezen kívül az adott fuvarozási ágra vonatkozó nemzetközi egyezményeket is alkalmazni kell alkalmazandóak. E fejezet rendelkezéseit csak az árufuvarozásra kell alkalmazni, mert a Ptk. 506. § (3) bekezdése értelmében a személyfuvarozásra a vállalkozási szerződés szabályai az irányadóak, hacsak jogszabály nem tesz kivételt. A személyi és útipoggyászra azonban a fuvarozási szerződésre vonatkozó szabályokat kell alkalmazni. E körben a jogszabályok speciális rendelkezéseket írnak el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uvarozási áganként az alábbi jogszabályok vannak hatályba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elföldi fuvarozá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1. vasúti árufuvarozás: A vasúti árufuvarozási szerződésekről szóló 153/1996. (X. 15.) Korm. rendelet. A rendelet több esetkörre vonatkozóan felhatalmazást ad a vasúttársaságnak arra, hogy ún. kiegészítő feltételekben részletszabályokat állapítson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2. közúti árufuvarozás: a közúti árutovábbítási szerződésekről szóló 2/1981. (I. 31.) MT rendelet.</w:t>
      </w:r>
    </w:p>
    <w:p>
      <w:pPr>
        <w:pStyle w:val="Normal"/>
        <w:keepNext w:val="false"/>
        <w:numPr>
          <w:ilvl w:val="0"/>
          <w:numId w:val="0"/>
        </w:numPr>
        <w:autoSpaceDE w:val="false"/>
        <w:spacing w:before="0" w:after="0"/>
        <w:ind w:firstLine="204"/>
        <w:outlineLvl w:val="0"/>
        <w:rPr/>
      </w:pPr>
      <w:r>
        <w:rPr>
          <w:rFonts w:cs="Times New Roman"/>
          <w:b/>
          <w:bCs/>
          <w:kern w:val="0"/>
          <w:sz w:val="20"/>
          <w:szCs w:val="20"/>
        </w:rPr>
        <w:t>3. hajófuvarozás: a Hajózási Árufuvarozási Szabályzat közzétételéről szóló 1/1957. (IV. 20.) KpM rendeleta belvízi árufuvarozási szerződés kihirdetéséről szóló Budapesti Egyezmény (CMNI) kihirdetéséről szóló 2005. évi CXLI. törvény.</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4. légifuvarozás: a légi személyszállítás szabályzatáról szóló 25/1999. (II. 12.) Korm. rendelet, a légi árufuvarozásról szóló 26/1999. (II. 12.) Korm. rendel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 Nemzetközi fuvarozás:</w:t>
      </w:r>
    </w:p>
    <w:p>
      <w:pPr>
        <w:pStyle w:val="Normal"/>
        <w:keepNext w:val="false"/>
        <w:numPr>
          <w:ilvl w:val="0"/>
          <w:numId w:val="0"/>
        </w:numPr>
        <w:autoSpaceDE w:val="false"/>
        <w:spacing w:before="0" w:after="0"/>
        <w:ind w:firstLine="204"/>
        <w:outlineLvl w:val="0"/>
        <w:rPr/>
      </w:pPr>
      <w:r>
        <w:rPr>
          <w:rFonts w:cs="Times New Roman"/>
          <w:b/>
          <w:bCs/>
          <w:i/>
          <w:iCs/>
          <w:kern w:val="0"/>
          <w:sz w:val="20"/>
          <w:szCs w:val="20"/>
        </w:rPr>
        <w:t xml:space="preserve">1. vasúti fuvarozás: </w:t>
      </w:r>
      <w:r>
        <w:rPr>
          <w:rFonts w:cs="Times New Roman"/>
          <w:b/>
          <w:bCs/>
          <w:kern w:val="0"/>
          <w:sz w:val="20"/>
          <w:szCs w:val="20"/>
        </w:rPr>
        <w:t>az 1986. évi 2. számú törvényerejű rendelettel kihirdetett, Bernben 1980. május 9. napján kelt nemzetközi vasúti fuvarozási egyezmény (COTIF). Az egyezmény A. függelékét képezi a nemzetközi vasúti személy- és poggyászfuvarozási egyezmény (CIV), míg a B. függelékét (a továbbiakban: CIM) képezi a nemzetközi vasúti árufuvarozási egyezmény. Az egyezményt módosította a Bernben 1990. december 20-án kelt jegyzőkönyv, amelyet a 16/1998. (VI. 29.) KHVM rendelet hirdetett ki. A jogszabály 1998. július 1-jén lépett hatályba, a módosító rendelkezéseket azonban 1996. október 1-jétől kell alkalmazni. Az SZMGSZ megállapodás a magyar és a FÁK országainak vasútjai között. A szabályzat jogszabályi szinten nincs kihirdetve, a bírói gyakorlat e megállapodást általános szerződési feltételeknek minősíti (Ptk. 209. §).</w:t>
      </w:r>
    </w:p>
    <w:p>
      <w:pPr>
        <w:pStyle w:val="Normal"/>
        <w:keepNext w:val="false"/>
        <w:numPr>
          <w:ilvl w:val="0"/>
          <w:numId w:val="0"/>
        </w:numPr>
        <w:autoSpaceDE w:val="false"/>
        <w:spacing w:before="0" w:after="0"/>
        <w:ind w:firstLine="204"/>
        <w:outlineLvl w:val="0"/>
        <w:rPr/>
      </w:pPr>
      <w:r>
        <w:rPr>
          <w:rFonts w:cs="Times New Roman"/>
          <w:b/>
          <w:bCs/>
          <w:i/>
          <w:iCs/>
          <w:kern w:val="0"/>
          <w:sz w:val="20"/>
          <w:szCs w:val="20"/>
        </w:rPr>
        <w:t xml:space="preserve">2. közúti árufuvarozás: </w:t>
      </w:r>
      <w:r>
        <w:rPr>
          <w:rFonts w:cs="Times New Roman"/>
          <w:b/>
          <w:bCs/>
          <w:kern w:val="0"/>
          <w:sz w:val="20"/>
          <w:szCs w:val="20"/>
        </w:rPr>
        <w:t>az 1971. évi 3. törvényerejű rendelettel kihirdetett, a nemzetközi közúti árufuvarozási szerződésről szóló, Genfben 1956. évi május 19-én kelt nemzetközi egyezmény (CMR).</w:t>
      </w:r>
    </w:p>
    <w:p>
      <w:pPr>
        <w:pStyle w:val="Normal"/>
        <w:keepNext w:val="false"/>
        <w:numPr>
          <w:ilvl w:val="0"/>
          <w:numId w:val="0"/>
        </w:numPr>
        <w:autoSpaceDE w:val="false"/>
        <w:spacing w:before="0" w:after="0"/>
        <w:ind w:firstLine="204"/>
        <w:outlineLvl w:val="0"/>
        <w:rPr/>
      </w:pPr>
      <w:r>
        <w:rPr>
          <w:rFonts w:cs="Times New Roman"/>
          <w:b/>
          <w:bCs/>
          <w:i/>
          <w:iCs/>
          <w:kern w:val="0"/>
          <w:sz w:val="20"/>
          <w:szCs w:val="20"/>
        </w:rPr>
        <w:t xml:space="preserve">3. légifuvarozás: </w:t>
      </w:r>
      <w:r>
        <w:rPr>
          <w:rFonts w:cs="Times New Roman"/>
          <w:b/>
          <w:bCs/>
          <w:kern w:val="0"/>
          <w:sz w:val="20"/>
          <w:szCs w:val="20"/>
        </w:rPr>
        <w:t>a nemzetközi légifuvarozásra vonatkozó, Varsóban 1929. október 12-én aláírt nemzetközi egyezmény (VE) kihirdetve az 1936. évi XXVIII. törvénnyel (módosította az 1964. évi 19. törvényerejű rendelet).</w:t>
      </w:r>
    </w:p>
    <w:p>
      <w:pPr>
        <w:pStyle w:val="Normal"/>
        <w:keepNext w:val="false"/>
        <w:numPr>
          <w:ilvl w:val="0"/>
          <w:numId w:val="0"/>
        </w:numPr>
        <w:autoSpaceDE w:val="false"/>
        <w:spacing w:before="0" w:after="0"/>
        <w:ind w:firstLine="204"/>
        <w:outlineLvl w:val="0"/>
        <w:rPr/>
      </w:pPr>
      <w:r>
        <w:rPr>
          <w:rFonts w:cs="Times New Roman"/>
          <w:b/>
          <w:bCs/>
          <w:i/>
          <w:iCs/>
          <w:kern w:val="0"/>
          <w:sz w:val="20"/>
          <w:szCs w:val="20"/>
        </w:rPr>
        <w:t xml:space="preserve">4. tengeri fuvarozás: </w:t>
      </w:r>
      <w:r>
        <w:rPr>
          <w:rFonts w:cs="Times New Roman"/>
          <w:b/>
          <w:bCs/>
          <w:kern w:val="0"/>
          <w:sz w:val="20"/>
          <w:szCs w:val="20"/>
        </w:rPr>
        <w:t>a hajóselismervényekre vonatkozó Brüsszeli Egyezmény (BrE), amit az 1931. évi VI. törvénnyel hirdettek k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ézipoggyász és az útipoggyász fuvarozására vonatkozó jogszabály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kézipoggyász és útipoggyász fuvarozása hajón: 10/1971. (XII. 16.) KpM rendel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kézipoggyász és útipoggyász fuvarozása vasúton: 10/1997. (I. 28.) Korm. rendelet 10. §, 15-18. §, 22-23. §</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útipoggyász fuvarozásának díja vasúton: 28/1996. (XII. 20.) KHVM rendelet 5. § és 2. mellékl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útipoggyász fuvarozásának díja autóbuszon: 39/1999. (XII. 20.) KHVM rendelet 2. számú melléklet</w:t>
      </w:r>
    </w:p>
    <w:p>
      <w:pPr>
        <w:pStyle w:val="Normal"/>
        <w:keepNext w:val="false"/>
        <w:numPr>
          <w:ilvl w:val="0"/>
          <w:numId w:val="0"/>
        </w:numPr>
        <w:autoSpaceDE w:val="false"/>
        <w:spacing w:before="0" w:after="0"/>
        <w:ind w:firstLine="204"/>
        <w:outlineLvl w:val="0"/>
        <w:rPr/>
      </w:pPr>
      <w:r>
        <w:rPr>
          <w:rFonts w:cs="Times New Roman"/>
          <w:b/>
          <w:bCs/>
          <w:kern w:val="0"/>
          <w:sz w:val="20"/>
          <w:szCs w:val="20"/>
        </w:rPr>
        <w:t>- nemzetközi vasúti személy és poggyászfuvarozás: a COTIF A) függelékét képező CIV.</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díjszabások:</w:t>
      </w:r>
    </w:p>
    <w:p>
      <w:pPr>
        <w:pStyle w:val="Normal"/>
        <w:keepNext w:val="false"/>
        <w:numPr>
          <w:ilvl w:val="0"/>
          <w:numId w:val="0"/>
        </w:numPr>
        <w:autoSpaceDE w:val="false"/>
        <w:spacing w:before="0" w:after="0"/>
        <w:ind w:firstLine="204"/>
        <w:outlineLvl w:val="0"/>
        <w:rPr/>
      </w:pPr>
      <w:r>
        <w:rPr>
          <w:rFonts w:cs="Times New Roman"/>
          <w:b/>
          <w:bCs/>
          <w:kern w:val="0"/>
          <w:sz w:val="20"/>
          <w:szCs w:val="20"/>
        </w:rPr>
        <w:t>A közúti árufuvarozás szabad áras tevékenység, míg a többi fuvarozási ágban díjszabások érvényesülnek. A díjszabásokat is ki kell hirdetni, nyilvánosságra kell hozni [díjszabással kapcsolatos rendelkezést tartalmaz pl. a CIM 6. Cikk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teágazó szabályozás miatt fontos, hogy az egyes szabályokat milyen sorrendben kell alkalmazni. Belföldi árufuvarozás esetén a szabályok alkalmazásának sorrendje az alább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 fuvarozási szerződés kikötései (amennyiben jogszabály kógens rendelkezéseivel ellentétes valamely kikötés, ahelyett a jogszabályban foglaltakat kell alkalmaz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 fuvarozási ág szerinti szabályzat előírásai;</w:t>
      </w:r>
    </w:p>
    <w:p>
      <w:pPr>
        <w:pStyle w:val="Normal"/>
        <w:keepNext w:val="false"/>
        <w:numPr>
          <w:ilvl w:val="0"/>
          <w:numId w:val="0"/>
        </w:numPr>
        <w:autoSpaceDE w:val="false"/>
        <w:spacing w:before="0" w:after="0"/>
        <w:ind w:firstLine="204"/>
        <w:outlineLvl w:val="0"/>
        <w:rPr/>
      </w:pPr>
      <w:r>
        <w:rPr>
          <w:rFonts w:cs="Times New Roman"/>
          <w:b/>
          <w:bCs/>
          <w:kern w:val="0"/>
          <w:sz w:val="20"/>
          <w:szCs w:val="20"/>
        </w:rPr>
        <w:t>- a Ptk.-nak a fuvarozásra vonatkozó szabályai (a Ptk. XLI. fejez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 kötelmi jog általános szabálya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polgári jogi alapelv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nemzetközi fuvarozási szerződések esetén a szabályok alkalmazási sorrendje:</w:t>
      </w:r>
    </w:p>
    <w:p>
      <w:pPr>
        <w:pStyle w:val="Normal"/>
        <w:keepNext w:val="false"/>
        <w:numPr>
          <w:ilvl w:val="0"/>
          <w:numId w:val="0"/>
        </w:numPr>
        <w:autoSpaceDE w:val="false"/>
        <w:spacing w:before="0" w:after="0"/>
        <w:ind w:firstLine="204"/>
        <w:outlineLvl w:val="0"/>
        <w:rPr/>
      </w:pPr>
      <w:r>
        <w:rPr>
          <w:rFonts w:cs="Times New Roman"/>
          <w:b/>
          <w:bCs/>
          <w:kern w:val="0"/>
          <w:sz w:val="20"/>
          <w:szCs w:val="20"/>
        </w:rPr>
        <w:t>- a fuvarozási szerződés kikötései (ha jogszabály kógens előírásával ellentétes a kikötés, a jogszabályban foglaltakat kell alkalmaz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 fuvarozási ág szerinti nemzetközi egyezmény;</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 fuvarozási ág szerinti belföldi szabályza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 Ptk.-nak a fuvarozásra vonatkozó szabályai (Ptk. XLI. fejez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 kötelmi jog általános szabálya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polgári jogi alapelvek.</w:t>
      </w:r>
    </w:p>
    <w:p>
      <w:pPr>
        <w:pStyle w:val="Normal"/>
        <w:keepNext w:val="false"/>
        <w:numPr>
          <w:ilvl w:val="0"/>
          <w:numId w:val="0"/>
        </w:numPr>
        <w:autoSpaceDE w:val="false"/>
        <w:spacing w:before="0" w:after="0"/>
        <w:ind w:firstLine="204"/>
        <w:outlineLvl w:val="0"/>
        <w:rPr/>
      </w:pPr>
      <w:r>
        <w:rPr>
          <w:rFonts w:cs="Times New Roman"/>
          <w:b/>
          <w:bCs/>
          <w:kern w:val="0"/>
          <w:sz w:val="20"/>
          <w:szCs w:val="20"/>
        </w:rPr>
        <w:t>A CIM 10. Cikke tartalmaz rendelkezéseket a belföldi jogra. Eszerint: amennyiben az egységes szabályok, a kiegészítő határozmányok és a nemzetközi díjszabások rendelkezéseket nem tartalmaznak, a belföldi jog érvényes. Belföldi jog annak az államnak a joga, ahol a jogosult az igényét érvényesíti, beleértve a kollíziós normáka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jogszabályok alkalmazási sorrendjével kapcsolatos rendelkezést tartalmaz a Ptk. 506. § (1) és (2) bekezdése 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uvarozási szerződések körében alkalmazandó jogról rendelkezik a nemzetközi magánjogról szóló 1979. évi 13. törvényerejű rendelet 24-29. §-a is.</w:t>
      </w:r>
    </w:p>
    <w:p>
      <w:pPr>
        <w:pStyle w:val="Normal"/>
        <w:keepNext w:val="false"/>
        <w:numPr>
          <w:ilvl w:val="0"/>
          <w:numId w:val="0"/>
        </w:numPr>
        <w:autoSpaceDE w:val="false"/>
        <w:spacing w:before="0" w:after="0"/>
        <w:ind w:firstLine="204"/>
        <w:outlineLvl w:val="0"/>
        <w:rPr/>
      </w:pPr>
      <w:r>
        <w:rPr>
          <w:rFonts w:cs="Times New Roman"/>
          <w:b/>
          <w:bCs/>
          <w:kern w:val="0"/>
          <w:sz w:val="20"/>
          <w:szCs w:val="20"/>
        </w:rPr>
        <w:t>A szerződés alanyai: a fuvarozó, a feladó és a címzett. A fuvarjogban a feladót és a címzettet fuvaroztatónak is nevezik. A feladó és a címzett ugyanaz a személy is lehet. Ilyenkor a jogviszony kétpólusú.</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özúti közlekedési szolgáltatásokról és a közúti járművek üzemben tartásáról szóló 89/1988. (XII. 20.) MT rendelet 4. §-a szerint a gazdasági tevékenység folytatására jogosult jogi személy, jogi személyiséggel nem rendelkező gazdasági társaság és egyéni vállalkozó belföldi közúti árufuvarozást a területi közlekedési felügyelet engedélyével ún. belföldi közúti árufuvarozói engedéllyel végezhet (az engedély kiadásának feltételeiről lásd e rendelet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uvarozó számára szűk körben még ma is van szerződéskötési kötelezettség, így például a CIM 3. Cikk 1-6. §-a értelmében a vasúttársaságnak. A szerződéskötési kötelezettség azonban nem érvényesül minden esetben. A fuvarozó ugyanis meghatározott feltételek megléte esetén megtagadhatja a szerződéskötést [például a Ptk. 490. § (2) bekezdése alapjá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és tárgya: a küldemény. A szerződésben meg kell határozni a küldemény fajtáját és mennyiségét. Fuvarozási áganként a szabályzatok rendelkezéseket tartalmaznak arra vonatkozóan, hogy melyek a fuvarozásból kizárt tárgyak és melyek azok, amelyek csak feltételesen fuvarozhatók. A legtöbb fuvarozási ágra vonatkozóan a szabályzatok, illetve a nemzetközi egyezmények előírják azt, hogy az azokban foglalt szabályok nem vonatkoznak a levélpostai küldeményekre és postacsomagokra, tehát az egyes fuvarozási szerződéseknek e küldemények nem lehetnek tárgyai.</w:t>
      </w:r>
    </w:p>
    <w:p>
      <w:pPr>
        <w:pStyle w:val="Normal"/>
        <w:keepNext w:val="false"/>
        <w:numPr>
          <w:ilvl w:val="0"/>
          <w:numId w:val="0"/>
        </w:numPr>
        <w:autoSpaceDE w:val="false"/>
        <w:spacing w:before="0" w:after="0"/>
        <w:ind w:firstLine="204"/>
        <w:outlineLvl w:val="0"/>
        <w:rPr/>
      </w:pPr>
      <w:r>
        <w:rPr>
          <w:rFonts w:cs="Times New Roman"/>
          <w:b/>
          <w:bCs/>
          <w:kern w:val="0"/>
          <w:sz w:val="20"/>
          <w:szCs w:val="20"/>
        </w:rPr>
        <w:t>Az ellenérték: a fuvardíj. A fuvardíjat vagy a feladónak, vagy a címzettnek kell fizetnie a felek megállapodásától függően. A fuvardíjban való megállapodás nem kötelező abban az esetben, ha az adott fuvarozásra díjszabás van hatályban, a felek megállapodásának a hiányát ugyanis a díjszabás pótolja. A díjfizetési kötelezettségből következik, hogy a fuvarozási szerződés visszterhes szerződés, ingyenes alakzata nincsen. Az ingyenes szerződés esetleg ingyenes megbízási szerződésnek minősülhet, fuvarozási szerződésnek nem - bár a nemzetközi légifuvarozás során az ingyenes fuvarozásra is a Varsói Egyezmény rendelkezéseit kell alkalmazni [VE I. fejezet 1. Cikk (1)].</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ő feleknek a minimális tartalmi elemekben meg kell állapodniuk ahhoz, hogy a fuvarozási szerződés köztük létrejöjjön. Ezenkívül minden olyan egyéb kérdésben meg kell állapodniuk, amelyet vagy a fuvarozási ágra vonatkozó szabályzat, vagy a felek lényegesnek minősíte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elföldi vasúti fuvarozás és belföldi közúti árufuvarozás esetén mód van arra is, hogy a felek keretszerződést kössenek. A keretszerződés a szerződő feleknek a nagymennyiségű áru fuvarozására vagy meghatározott időközönként ismétlődő áru továbbítására vonatkozó tartós együttműködését szabályozó szerződés. A keretszerződést írásba kell foglalni, az írásba foglalás elmaradása azonban - ha a teljesítést már megkezdték - a keretszerződés érvényességét nem érinti. Ez utóbbi körben van különbség a két fuvarozási ág keretszerződése között, mert a vasúti árufuvarozás esetében az írásba foglalás elmaradásakor a szerződés csak a már teljesített szolgáltatás tekintetében érvényes, a keretszerződés viszont nem. A belföldi árufuvarozás esetében azonban a teljesítés megkezdése kiküszöböli a szerződés érvénytelenségének az okát, tehát a teljes keretszerződés érvényes.</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88.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miniszteri indokolása világossá tette, hogy „a fuvarozás - hasonlóan a többi szerződéshez -konszenzuális szerződés”, azaz a szerződés a felek megállapodásával jön létre. Jogszabályi előírás alapján a fuvarozás elvállalását a küldemény átvétele jelenti, ezt pedig a fuvarlevél bizonyíthatja. A fuvarlevél azonban a szerződésnek nem érvényességi kellék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uvarozási szerződés létrejöhet írásban, szóban és ráutaló magatartással is. A szabályzatok többsége írásbeli alakot rendel, ez azonban álláspontunk szerint nem azt jelenti, hogy az egyes fuvarozási ágaknál a fuvarozási szerződés csak írásban jöhetne létre érvényes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uvarozók a tömeges áruforgalom miatt általános szerződési feltételeket alkalmaznak, azonban a jogszabályok nem zárják ki azt, hogy a szerződő felek egyedi fuvarozási szerződéseket is köthessenek, s ez esetben eltérjenek az általános szerződési feltételekben foglaltaktó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xml:space="preserve">A szerződés létrejöttéről lásd még a 153/1996. (X. 15.) Korm. rendelet 7. § (1) bekezdését, a 2/1981. (I. 31.) MT rendelet 3. §-át és a CIM 11. Cikk 1. §-át. </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97. 595. A szállítmányozó és a fuvarozó tevékenységének elhatárolási szempontja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2. 254. Nem állapítható meg a szállítónak a kötbérfelelőssége a fuvarozás során keletkezett árusérülésekért, ha a szállítmány sérült hányada nem haladja meg a vonatkozó szabványban megengedett tűrés mértékét, illetőleg ha a fuvarozó a sérülésért való felelősségét elismeri, vagy a bíróság azt megállapít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8. 84. Gazdálkodó szervezetek egymás közötti jogviszonyában a fuvarozó nem tekinthető a szállító teljesítési segédjének és a fuvarozás alatt hibássá vált áru miatt a szállítási szerződés megszegése címén sem a vétlen szállítóval, sem vele szemben nincs helye kötbér kiszabásának.</w:t>
      </w:r>
    </w:p>
    <w:p>
      <w:pPr>
        <w:pStyle w:val="Normal"/>
        <w:numPr>
          <w:ilvl w:val="0"/>
          <w:numId w:val="0"/>
        </w:numPr>
        <w:autoSpaceDE w:val="false"/>
        <w:spacing w:before="0" w:after="240"/>
        <w:jc w:val="center"/>
        <w:outlineLvl w:val="4"/>
        <w:rPr>
          <w:b/>
          <w:b/>
          <w:bCs/>
          <w:sz w:val="20"/>
          <w:szCs w:val="20"/>
        </w:rPr>
      </w:pPr>
      <w:r>
        <w:rPr>
          <w:b/>
          <w:bCs/>
          <w:sz w:val="28"/>
          <w:szCs w:val="28"/>
        </w:rPr>
        <w:t>A fuvarlevél (489.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89. § (1) bekezdéséhez:</w:t>
      </w:r>
    </w:p>
    <w:p>
      <w:pPr>
        <w:pStyle w:val="Normal"/>
        <w:keepNext w:val="false"/>
        <w:numPr>
          <w:ilvl w:val="0"/>
          <w:numId w:val="0"/>
        </w:numPr>
        <w:autoSpaceDE w:val="false"/>
        <w:spacing w:before="0" w:after="0"/>
        <w:ind w:firstLine="204"/>
        <w:outlineLvl w:val="0"/>
        <w:rPr/>
      </w:pPr>
      <w:r>
        <w:rPr>
          <w:rFonts w:cs="Times New Roman"/>
          <w:b/>
          <w:bCs/>
          <w:kern w:val="0"/>
          <w:sz w:val="20"/>
          <w:szCs w:val="20"/>
        </w:rPr>
        <w:t>A fuvarlevél kiállítása nem érvényességi kelléke a szerződésnek, hanem fontos bizonyítási eszköz. A fuvarlevél olyan teljes bizonyító erejű magánokirat, amely a szerződés létrejöttét és a küldemény átvételét bizonyítja. A küldemény átvételének a napja az a nap, amikor a fuvarozó a fuvarlevelet aláírta, lebélyegezte. Ellenbizonyításnak azonban helye lehet, azaz a feladó vagy a címzett bizonyíthatja, hogy a küldemény átvétele nem a fuvarlevél fuvarozó általi aláírásának a napján történt meg. A küldemény azonban nem csak a fuvarlevél ellenében szolgáltatható k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uvarlevél nem minősül értékpapírnak, tehát a küldemény nem szolgáltatható ki a fuvarlevél bármely birtokosának, csak a címzettnek vagy a feladónak. A fuvarlevelet a felek eltérő megállapodása hiányában a feladó tölti ki. A fuvarozónak főszabály szerint súly és darabszám megállapítási kötelezettsége csak abban az esetben van, ha a feladó ezt igényl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vasúttársaságok fuvarleveleiről lásd a 153/1996. (X. 15.) Korm. rendelet 7. § (4) és (7) bekezdését, a 12-13. §-t és a 44. §-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özúti közlekedési szolgáltatásokról és a közúti járművek üzemben tartásáról szóló 89/1988. (XII. 20.) MT rendelet 23. § (1) és (4) bekezdése szerint a közúti árufuvarozást végző gépkocsi, mezőgazdasági vontató, lassú jármű, ezekből és pótkocsikból álló járműszerelvény a közúti forgalomban fuvarlevéllel; míg a nem közúti közlekedési szolgáltatást végző tehergépkocsi, vontató és ezekből vagy mezőgazdasági vontatókból és pótkocsikból álló járműszerelvény a közúti forgalomban menetlevéllel vehet részt. Külön jogszabály a menetlevél használatát egyéb esetekben is kötelezővé teheti [89/1988. (XII. 20.) MT rendelet 23. § (8)].</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nemzetközi vasúti árufuvarozás tekintetében a CIM 11-13. Cikke tartalmazza a fuvarlevélre vonatkozó szabályoka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engeri fuvarozásról szóló Brüsszeli Egyezmény értelmében a fuvarlevélnek a hajóselismervény vagy más hasonló okmány minősü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nemzetközi légifuvarozásra vonatkozó Varsói Egyezmény II. rész 4. Cikke rendelkezik a poggyászvevényről, amelyet poggyász fuvarozásához állítanak ki. Ez része lehet a repülőjegynek, de attól különálló is lehet. A poggyászvevény tulajdonképpen a fuvarlevélnek felel meg, a légifuvarozás során feladott poggyászok átvételének igazolását szolgálja. A Varsói Egyezmény III. rész 5-11. Cikkei tartalmaznak rendelkezéseket a légi-fuvarlevélre vonatkozóan.</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89.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felhatalmazást ad arra, hogy jogszabály kötelezővé tegye a fuvarlevél kiállítását és megszabja annak alakját és tartalmi elemei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uvarlevél kiállítása kötelező a belföldi hajófuvarozásnál az 1/1957. (IV. 20.) KpM rendelet 11. Cikk 1. §-a szerint, valamint nemzetközi vasúti árufuvarozásnál a CIM 12. Cikke szerint. Nem kötelező a fuvarlevél kiállítása például nemzetközi közúti árufuvarozás esetén a CMR rendelkezései értelmében. A belföldi vasúti árufuvarozás körében a megrendelésre és a visszaigazolásra a vasúttársaság formanyomtatványt használhat, ez azonban nem kötelez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uvarlevél alaki kellékeire vonatkozó rendelkezést tartalma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z 1/1957. (IV. 20.) KpM rendelet 11. Cikk 2-3. §, valamint a 12. Cikk 1-3. §,</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 a nemzetközi vasúti árufuvarozás tekintetében a CIM 11-12. Cikke, </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 nemzetközi közúti árufuvarozásra vonatkozóan a CMR 5. Cikk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 légi-fuvarlevélre a Varsói Egyezmény II. fejezet III. rész 6. Cikk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uvarlevél tartalmi kellékeire vonatkozó előírások van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z 1/1957. (IV. 20.) KpM rendelet 13. Cikk 1-5. §-ába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xml:space="preserve">- a CIM 13. Cikkében, </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 CMR 6. Cikké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 89/1988. (XII. 20.) MT rendelet 23. § (3) és (7) bekezdésében, a 2. számú mellékleté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 légi-fuvarlevélre a Varsói Egyezmény II. fejezet III. rész 8. Cikké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netlevél tartalmi kellékeire vonatkozó szabályok vannak a 89/1988. (XII. 20.) MT rendelet 23. § (5)-(7) bekezdéseiben és a rendelet 2. számú mellékletében.</w:t>
      </w:r>
    </w:p>
    <w:p>
      <w:pPr>
        <w:pStyle w:val="Normal"/>
        <w:keepNext w:val="false"/>
        <w:numPr>
          <w:ilvl w:val="0"/>
          <w:numId w:val="0"/>
        </w:numPr>
        <w:autoSpaceDE w:val="false"/>
        <w:spacing w:before="0" w:after="0"/>
        <w:ind w:firstLine="204"/>
        <w:outlineLvl w:val="0"/>
        <w:rPr/>
      </w:pPr>
      <w:r>
        <w:rPr>
          <w:rFonts w:cs="Times New Roman"/>
          <w:b/>
          <w:bCs/>
          <w:kern w:val="0"/>
          <w:sz w:val="20"/>
          <w:szCs w:val="20"/>
        </w:rPr>
        <w:t>A belföldi vasúti fuvarozás körében a megrendelésre és a visszaigazolásra vonatkozó tartalmi kellékeket a 153/1996. (X. 15.) Korm. rendelet 7. § (3) és (6) bekezdése tartalmazza.</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89. § (3)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eladónak is szüksége lehet a fuvarlevélre mint bizonyítékra. Ezért a törvény szerint a feladó kérheti, hogy a fuvarozó adjon a részére másodpéldányt a fuvarozó által aláírt fuvarlevélről vagy a küldemény átvételét elismervénnyel igazolja. A feladó számára a fuvarlevél nemcsak a fuvarozóval szemben szolgál bizonyítékul, hanem ezzel tudja igazolni más szerződő partnere felé a küldemény feladásának a tényét. A kialakult gyakorlat szerint az áru kiszolgáltatásakor a fuvarozó a címzettel igazoltatja a fuvarlevélen a kiszolgáltatás tényét és a küldemény kiszolgáltatáskori állapotát is, s e fuvarlevélről a címzettnek is ad másodpéldány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295. Nemzetközi közúti fuvarozásnál a gépkocsivezető a rakományra vonatkozó észrevételeit köteles a fuvarlevélbe bejegyez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8. 241. Ha a nemzetközi fuvarlevéllel végzett fuvarozás során megállapított árusérülés, szennyeződés tényét a belföldi újrafeladáskor a belföldi vasút a belföldi fuvarlevélen nem tünteti fel, felel a címzettet abból eredően ért károkért, hogy az az őt terhelő bizonyítási kötelezettségének megfelelően nem tudott eleget ten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8. 83. Ha az SzMGSz hatálya alá tartozó vasúti fuvarozással exportot teljesítő feladó a saját fuvarlevélpéldányát az Általános Szállítási Feltételek szerinti ellenérték-fizetés végett a külföldi megrendelőnek megküldi, a küldemény elvesztése esetén csak az esetben élhet érvényes felszólamlással, illetőleg keresettel a vasúttal szemben, ha a fuvarlevélpéldányát a megrendelőjétől visszakapja, vagy más módon igazolja, hogy a külföldi vasút nem elégítette ki a megrendelő igény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7. 323. Ha a nemzetközi vasúti fuvarlevél belföldi helységet jelöl meg rendeltetési állomásként, úgy a teljes fuvarozási szakasz a nemzetközi fuvarozási megállapodás hatálya alá tartozik, és az átrakási díjak érvényesítésének elévülési határideje a rendeltetési állomáson való kiszolgáltatással kezdőd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5. 445. Az SZMGSZ hatálya alá tartozó nemzetközi fuvarozásból eredő kártérítési igény elbírálásához nem nélkülözhető az eredeti nemzetközi fuvarlevél, mert annak a hiánya megfosztja a vasúti fuvarozót a társvasutak elleni igényérvényesítés lehetőségétől.</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85. 397. A nemzetközi vasúti fuvarozásra feladott küldemény továbbítása nem válik belföldi fuvarozássá azáltal, hogy a feladó a visszafuvarozásra ad utasítást, és akkor sem, ha a vasút a visszafuvarozáshoz tévesen belföldi fuvarlevelet állít k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5. 76. Az SZMGSZ hatálya alá tartozó nemzetközi fuvarozás körében csak a fuvarlevél arra rendszeresített rovatába bejegyzett és rubelben kifejezett értékmegjelölés minősíthető értékbevallás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4. 324. Nemzetközi fuvarozás esetén a vasút kártérítési felelősségét önmagában az is megalapozza, ha nem szolgáltatja ki az átvevőnek a fuvarlevéllel együtt az ahhoz csatolt és a vámkezeléshez szükséges iratoka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4. 282. Nem érinti a felszólamlás hatályosságát, ha a CIM szerinti nemzetközi fuvarozás címzettje vagy annak engedményese azért nem csatolja a felszólamlásához a fuvarlevelet, mert azt a vasút nem szolgáltatta ki az átvevőnek.</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80. 349. Ha a küldeményeknek gépkocsifuvarozásra való átadása nem fuvarlevéllel történik, a feladónak az átadás tényét más módon kell bizonyítania.</w:t>
      </w:r>
    </w:p>
    <w:p>
      <w:pPr>
        <w:pStyle w:val="Normal"/>
        <w:numPr>
          <w:ilvl w:val="0"/>
          <w:numId w:val="0"/>
        </w:numPr>
        <w:autoSpaceDE w:val="false"/>
        <w:spacing w:before="0" w:after="240"/>
        <w:jc w:val="center"/>
        <w:outlineLvl w:val="4"/>
        <w:rPr>
          <w:b/>
          <w:b/>
          <w:bCs/>
          <w:sz w:val="20"/>
          <w:szCs w:val="20"/>
        </w:rPr>
      </w:pPr>
      <w:r>
        <w:rPr>
          <w:b/>
          <w:bCs/>
          <w:sz w:val="28"/>
          <w:szCs w:val="28"/>
        </w:rPr>
        <w:t>A felek jogai és kötelezettségei (490-499.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0. § (1) bekezdéséhez:</w:t>
      </w:r>
    </w:p>
    <w:p>
      <w:pPr>
        <w:pStyle w:val="Normal"/>
        <w:keepNext w:val="false"/>
        <w:numPr>
          <w:ilvl w:val="0"/>
          <w:numId w:val="0"/>
        </w:numPr>
        <w:autoSpaceDE w:val="false"/>
        <w:spacing w:before="0" w:after="0"/>
        <w:ind w:firstLine="204"/>
        <w:outlineLvl w:val="0"/>
        <w:rPr/>
      </w:pPr>
      <w:r>
        <w:rPr>
          <w:rFonts w:cs="Times New Roman"/>
          <w:b/>
          <w:bCs/>
          <w:kern w:val="0"/>
          <w:sz w:val="20"/>
          <w:szCs w:val="20"/>
        </w:rPr>
        <w:t>A feladó kötelezettsége a küldemény csomagolása. A csomagolás módja tekintetében konkrét követelményt a törvény nem ír elő, a fuvarozók azonban bizonyos csomagolási módokat előírhatnak meghatározott küldemények tekintetében. Előfordul az is, hogy a csomagolás módjára vonatkozóan nemzeti szabvány van. A csomagolás módja tekintetében azonban jelenleg jogszabályi előírás nincs. A feladónak kell tehát eldöntenie a küldemény jellegének, a fuvarozás módjának, az időjárási viszonyoknak megfelelően, hogy az adott küldemény csomagolása megfeleljen a törvény általános követelményének. A csomagolási mód megválasztásánál nem kell figyelembe venni a fuvarozás közbeni kíméletlen árukezelést (például a kíméletlen tolatás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Vannak olyan küldemények, melyeket ömlesztve fuvaroztatnak. Az ilyen küldeményekre nem vonatkozik a Ptk. 490. § (1)-(2) bekezd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Nem tartozik a csomagoláshoz a rakodási mód megválasztása. Általában a berakodást is a feladó végzi el. A berakodás módjának is alkalmasnak kell lennie arra, hogy megóvja a küldeményt, illetve más küldeményeket a fuvarozással együttjáró külső behatásokró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áru sérülése miatt gyakran keletkezik vita a felek között a csomagolás módjának megfelelősége tekintetében. Ilyen esetben a bíróságok csomagolási szakértő bevonásával döntik el, hogy a csomagolás módja az adott küldemény tekintetében megfelelő volt-e vagy sem. A csomagolás módjának helytelen megválasztása a feladó kártérítési felelősségét, illetve kárveszély-viselési kötelezettségét vonja maga után.</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0.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uvarozó köteles megtagadni a küldemény továbbítását a feladó írásbeli kívánsága ellenére is, ha a csomagolás hiányossága mások személyét vagy vagyonát veszélyezteti. A fuvarozó akkor van abban a helyzetben, hogy a csomagolás hiányosságát felismerje, ha például a berakodást ő végzi, vagy a fuvarozó által végzett berakodásnál jelen van. A fuvarozónak szemrevételezéssel kell megállapítania a csomagolás megfelelőségét vagy a csomagolás hiányosságát. A csomagolás megfelelőségének megállapításához tehát nem kell vizsgálatokat elvégezni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ötelezettség megszegése kártérítési következményeket von maga után. A kártérítési felelősségi szabályokat a Ptk. 505. § (1)-(2) bekezdése tartalmazza. Itt kell megemlíteni a Ptk. 501. § c) pontjában foglalt azon szabályt is, miszerint a fuvarozó nem felel a csomagolás kívülről észre nem vehető hiányossága miatt bekövetkezett kárér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490. § (2) bekezdésének második fordulata lehetővé teszi, hogy a fuvarozó abban az esetben is átvegye fuvarozásra a küldeményt, ha felismerte a csomagolás hiányosságát. A törvény ezt kizárólag a feladó írásbeli kívánsága esetén teszi lehetővé, ilyen esetekben a fuvarozó nem felel a csomagolás hiányosságából származó károkért. A feladó írásbeli kérése esetén sem lehetséges a küldemény átvétele, ha a csomagolás hiányossága mások személyét vagy vagyonát veszélyezte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elföldi vasúti árufuvarozás során a 153/1996. (X. 15.) Korm. rendelet 15. § (1) bekezdése szerint a vasúttársaság külső vizsgálattal ellenőrzi az áru és a csomagolás állapotát - ha az átvétel a fuvaroztató által végzett berakást követően történik -, a rakománynak a vasúti kocsiban való elhelyezését és rögzítését is. A 15. § (2) bekezdése a Ptk. 490. § (2) bekezdésében foglalt szabállyal tartalmilag azonos, de annál részletesebb. E szabályt alkalmazni kell a kocsirakományú küldeményekre, de a kormányrendelet 40. §-ában foglalt utaló szabály alapján a kisáru-küldemény fuvarozására is.</w:t>
      </w:r>
    </w:p>
    <w:p>
      <w:pPr>
        <w:pStyle w:val="Normal"/>
        <w:keepNext w:val="false"/>
        <w:numPr>
          <w:ilvl w:val="0"/>
          <w:numId w:val="0"/>
        </w:numPr>
        <w:autoSpaceDE w:val="false"/>
        <w:spacing w:before="0" w:after="0"/>
        <w:ind w:firstLine="204"/>
        <w:outlineLvl w:val="0"/>
        <w:rPr/>
      </w:pPr>
      <w:r>
        <w:rPr>
          <w:rFonts w:cs="Times New Roman"/>
          <w:b/>
          <w:bCs/>
          <w:kern w:val="0"/>
          <w:sz w:val="20"/>
          <w:szCs w:val="20"/>
        </w:rPr>
        <w:t>Az áru csomagolására vonatkozó szabályokat a belföldi hajózási fuvarozásra vonatkozóan az 1/1957. (IV. 20.) KpM rendelet 17. Cikk 1-4. §-ai részletez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nemzetközi vasúti árufuvarozás tekintetében az áru csomagolására vonatkozóan a CIM 19. § (2)-(4) bekezdésében foglaltak az irányadók. A nemzetközi közúti árufuvarozásra vonatkozóan a CMR 8. Cikk 1-2. pontja tartalmaz rendelkezések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9. 281. A nemzetközi közúti fuvarozó a csomagolási egységek szerint vámkezelt küldemény darabszámát a feladáskor ellenőrizni köteles. A vámkezelt darabszámhoz képest a kiszolgáltatáskor mutatkozó hiányért a fuvarozó kártérítési felelősséggel tartozik.</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87. 253. A vasúti fuvarozó az áruellenőrzés alkalmával felvett kárjegyzőkönyvben a csomagolt árunak nemcsak a külsérelmi jegyeit, hanem a csomagolási egységen belüli sérülés mértékét is köteles pontosan feltüntetni. Az átvevő viszont köteles ezt a fuvarozótól megkövetelni, és ennek teljesítéséig az áru átvételét megtagadhat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5. 280. A küldeménynek a gépjárműre csomagolatlanul történt felrakása esetén a nemzetközi közúti árufuvarozó gépjárművezetője nem köteles vizsgálni azt, hogy az egyes árudarabok a belső összeillesztésük révén képesek-e elviselni a fuvarozással együttjáró behatásokat.</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84. 33. A vasúti fuvarozót a nyitott vagonban csomagolatlanul szállított személygépkocsira nézve is őrzési kötelezettség terheli, amely a harmadik személyek rongálása elleni védelemre is kiterjed.</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2. 299. Ha a felek a csomagolás módját illetően a szerződésben nem állapodtak meg, a szállító bármilyen csomagolást alkalmazhat, amely a dolog épségét a fuvarozás és tárolás időtartama alatt megóvja; a csomagolás költségei egyébként - eltérő megállapodás vagy árhatósági rendelkezés hiányában - a szállítót terhel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8. 442. A gépjármű vezetője általában a küldemény megfelelő elhelyezését köteles ellenőrizni, a csomagolás módját pedig abban az esetben, ha annak hiányossága kívülről észlelhet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8. 42. A küldemény csomagolatlansága vagy hiányos csomagolása önmagában nem eredményezi a fuvarozónak a fuvarozás alatt bekövetkezett kár megtérítése alól mentesülését.</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77. 455. Köztesanyagnak a berakásnál való alkalmazása önmagában nem teszi a fuvarozott árut csomagolttá.</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76. 418. Ha a küldemény a rendeltetési állomásra darabhiány és csomagolás sérelme nélkül megérkezett, a fuvarozást végző vasút felelőssége abban az esetben sem állapítható meg, ha a feladáskori mérlegelés és az utánmérlegelés eredménye alapján súlyhiány mutatkoz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5. 141. A vasúti fuvarozó töréskár miatt nem felelős, ha a felvett kereskedelmi jegyzőkönyv tartalma szerint a kár az alkalmazott csomagolási mód mellett az árú természetéből keletkezhetett, feltéve hogy a feladó vagy az átvevő az ellenkezőt nem bizonyítja.</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1. § (1) bekezdéséhez:</w:t>
      </w:r>
    </w:p>
    <w:p>
      <w:pPr>
        <w:pStyle w:val="Normal"/>
        <w:keepNext w:val="false"/>
        <w:numPr>
          <w:ilvl w:val="0"/>
          <w:numId w:val="0"/>
        </w:numPr>
        <w:autoSpaceDE w:val="false"/>
        <w:spacing w:before="0" w:after="0"/>
        <w:ind w:firstLine="204"/>
        <w:outlineLvl w:val="0"/>
        <w:rPr/>
      </w:pPr>
      <w:r>
        <w:rPr>
          <w:rFonts w:cs="Times New Roman"/>
          <w:b/>
          <w:bCs/>
          <w:kern w:val="0"/>
          <w:sz w:val="20"/>
          <w:szCs w:val="20"/>
        </w:rPr>
        <w:t>A törvény a feladó kötelezettségévé teszi, hogy a küldemény továbbításához, illetve a küldemény hatósági kezeléséhez szükséges okmányokat adja át a fuvarozónak. Mindaddig, míg a feladó e kötelezettségét nem teljesíti, a fuvarozó megtagadhatja a küldemény átvétel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elföldi árufuvarozás tekintetében csak a 153/1996. (X. 15.) Korm. rendelet tartalmaz szabályokat az okmányokkal kapcsolatban (lásd e rendelet 14. §-á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vámkezeléshez és egyéb hatósági előírások teljesítéséhez szükséges okiratokkal kapcsolatos rendelkezéseket a CIM 25. Cikk 1-3. §-ai és a CMR 11. Cikk 1-3. pontjai tartalmaz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nemzetközi egyezmények is kimondják, hogy a fuvarozó nem köteles vizsgálni azt, hogy az okmányok helyesek és hiánytalanok-e. Az iratok hiányából, elégtelenségéből vagy szabálytalanságból származó károkért a feladó felel. Amennyiben azonban ezek az okmányok a fuvarozás során elvesznek, az ebből eredő kárért a fuvarozó felel.</w:t>
      </w:r>
    </w:p>
    <w:p>
      <w:pPr>
        <w:pStyle w:val="Normal"/>
        <w:keepNext w:val="false"/>
        <w:numPr>
          <w:ilvl w:val="0"/>
          <w:numId w:val="0"/>
        </w:numPr>
        <w:autoSpaceDE w:val="false"/>
        <w:spacing w:before="0" w:after="0"/>
        <w:ind w:firstLine="204"/>
        <w:outlineLvl w:val="0"/>
        <w:rPr/>
      </w:pPr>
      <w:r>
        <w:rPr>
          <w:rFonts w:cs="Times New Roman"/>
          <w:b/>
          <w:bCs/>
          <w:kern w:val="0"/>
          <w:sz w:val="20"/>
          <w:szCs w:val="20"/>
        </w:rPr>
        <w:t>Az országhatáron túlra való továbbításnál szükség lehet tranzitengedélyre, behozatali, kiviteli engedélyre. Mind a belföldi, mind a nemzetközi árufuvarozás esetén szükség lehet növény- és állat-egészségügyi igazolásokra avagy egyes veszélyes anyagok és tárgyak fuvarozására előírt kísérőiratokra, stb.</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uvarozó nem tartozik kártérítési felelősséggel abban az esetben, hogyha a feladó a szükséges okmányokat nem adta át vagy nem jól töltötte ki [Ptk. 501. § e)].</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1.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a fuvarozóra kötelezettségként rója a kísérőokmányok megfelelő felhasználását. Ez tartalmilag azt jelenti, hogy a kísérőokmányokat a vámkezelés során vagy más hatósági eljárásnál kell felhasználnia, be kell mutatnia. A CIM és a CMR szerint a vám- és hatósági előírások teljesítését a vasút vagy a gépjármű-fuvarozó megbízottja útján is végezheti. A fuvarozó a saját vagy a megbízottja vétkességéért felel, a kártérítés azonban nem lehet magasabb összegű, mint az áru elveszése esetében. A fuvarozónak a feladó által átadott okmányokra vigyáznia kell, azokat meg kell őriznie, az elveszésük miatt kártérítési felelőssége van.</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90. 28. A fuvarozó a felszólamláshoz csak olyan okmányok csatolását követelheti meg, amelyeket korábban bizonyítottan átadott a felszólamlónak vagy megbízottjának. A fuvarozóval szemben érvényesített igény elévülésének vizsgálata során az át nem adott okmányokra vonatkozó hiánypótlási felhívást figyelmen kívül kell hagy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8. 109. A megbízó által az okmányoknak az importbizományos részére „a kárnak a külföldi szállító, a fuvarozó vagy a biztosító elleni érvényesítése végett” történt megküldése a perlési megbízást is magában foglalja.</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87. 407. A vasúti fuvarozóhoz benyújtott perenkívüli felszólamlás joghatályos, ha ahhoz a szükséges okmányokat másolatban csatolták. A vasút csak a fuvarokmányok eredeti példányát kérheti be utólag a felszólamlás érdemi elintézése során, ez a jogosultsága az egyéb okmányokra nem áll fenn.</w:t>
      </w:r>
    </w:p>
    <w:p>
      <w:pPr>
        <w:pStyle w:val="Normal"/>
        <w:keepNext w:val="false"/>
        <w:numPr>
          <w:ilvl w:val="0"/>
          <w:numId w:val="0"/>
        </w:numPr>
        <w:autoSpaceDE w:val="false"/>
        <w:spacing w:before="0" w:after="0"/>
        <w:ind w:firstLine="204"/>
        <w:outlineLvl w:val="0"/>
        <w:rPr/>
      </w:pPr>
      <w:r>
        <w:rPr>
          <w:rFonts w:cs="Times New Roman"/>
          <w:b/>
          <w:bCs/>
          <w:kern w:val="0"/>
          <w:sz w:val="20"/>
          <w:szCs w:val="20"/>
        </w:rPr>
        <w:t>BH1982. 342. Bizományi elszámolású okmány nem minősíthető olyan szállítói számlának, amely belföldi fuvarozás során alapul szolgálhat sérült vagy elveszett küldemény értékének megállapítására.</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2.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uvareszköz kiállításával kapcsolatos késedelem jogkövetkezményeit a Ptk. 492. § (3) bekezdése rendezi.</w:t>
      </w:r>
    </w:p>
    <w:p>
      <w:pPr>
        <w:pStyle w:val="Normal"/>
        <w:keepNext w:val="false"/>
        <w:numPr>
          <w:ilvl w:val="0"/>
          <w:numId w:val="0"/>
        </w:numPr>
        <w:autoSpaceDE w:val="false"/>
        <w:spacing w:before="0" w:after="0"/>
        <w:ind w:firstLine="204"/>
        <w:outlineLvl w:val="0"/>
        <w:rPr/>
      </w:pPr>
      <w:r>
        <w:rPr>
          <w:rFonts w:cs="Times New Roman"/>
          <w:b/>
          <w:bCs/>
          <w:kern w:val="0"/>
          <w:sz w:val="20"/>
          <w:szCs w:val="20"/>
        </w:rPr>
        <w:t>A Ptk. 492. § (1) bekezdése a fuvareszköz kiállításának szabályait tartalmazza. A fuvareszközt a feladó és a fuvarozó megállapodásában megjelölt időben és helyen kell a fuvarozónak kiállítania, e körben a megfelelőségnek más kritériuma nincsen. A fuvareszköz fuvarozásra alkalmas állapotban való kiállításával kapcsolatban az egyes szabályzatok és egyezmények tartalmaznak rendelkezéseket. Így:</w:t>
      </w:r>
    </w:p>
    <w:p>
      <w:pPr>
        <w:pStyle w:val="Normal"/>
        <w:keepNext w:val="false"/>
        <w:numPr>
          <w:ilvl w:val="0"/>
          <w:numId w:val="0"/>
        </w:numPr>
        <w:autoSpaceDE w:val="false"/>
        <w:spacing w:before="0" w:after="0"/>
        <w:ind w:firstLine="204"/>
        <w:outlineLvl w:val="0"/>
        <w:rPr/>
      </w:pPr>
      <w:r>
        <w:rPr>
          <w:rFonts w:cs="Times New Roman"/>
          <w:b/>
          <w:bCs/>
          <w:kern w:val="0"/>
          <w:sz w:val="20"/>
          <w:szCs w:val="20"/>
        </w:rPr>
        <w:t>- belföldi vasúti árufuvarozás esetén a vasúttársaság a szerződésben foglalt feltételeknek megfelelő, a fuvarfeladat végrehajtására alkalmas, ép, tiszta és a megrendelésben visszaigazolt rakszerekkel ellátott vasúti kocsit köteles kiállíta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belföldi hajózási fuvarozás körében az uszálymegrendelésre, az uszálykiállítás helyére, idejére vonatkozó szabályokat az 1/1957. (IV. 20.) KpM rendelet 7. Cikke tartalmazza. Az uszály kiállításával kapcsolatos szabályokat tartalmaz még az 1/1957. (IV. 20.) KpM rendelet 20. Cikke 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 nemzetközi tengeri hajózásról szóló Brüsszeli Egyezmény 3. Cikke értelmében a fuvarozó az út előtt és annak kezdetén okszerű, rendes gondosságot tartozik kifejteni. Kötele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a hajót hajózásra alkalmas állapotba helyez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 a hajót kellően felszerelni, személyzettel és élelemmel ellát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c) a hajófenéket, hűtőhelyiségeket, fagyasztókat, s a hajónak minden egyéb részét, ahol áruk vannak elhelyezve, az áruk befogadása, szállítása és megóvása céljából tiszta és jó állapotba helyezni.</w:t>
      </w:r>
    </w:p>
    <w:p>
      <w:pPr>
        <w:pStyle w:val="Normal"/>
        <w:keepNext w:val="false"/>
        <w:numPr>
          <w:ilvl w:val="0"/>
          <w:numId w:val="0"/>
        </w:numPr>
        <w:autoSpaceDE w:val="false"/>
        <w:spacing w:before="0" w:after="0"/>
        <w:ind w:firstLine="204"/>
        <w:outlineLvl w:val="0"/>
        <w:rPr/>
      </w:pPr>
      <w:r>
        <w:rPr>
          <w:rFonts w:cs="Times New Roman"/>
          <w:b/>
          <w:bCs/>
          <w:kern w:val="0"/>
          <w:sz w:val="20"/>
          <w:szCs w:val="20"/>
        </w:rPr>
        <w:t>A fuvareszköz kiállításával kapcsolatos késedelem jogkövetkezményeit a Ptk. 492. § (3) bekezdése rendezi.</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2.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492. § (2) bekezdése a küldemény be- és kirakásának szabályait tartalmazza. E szerint a be- és kirakodás a felek eltérő megállapodásának hiányában nem a fuvarozó kötelezettsége: a berakást a feladó, a kirakást a címzett köteles elvégezni. A berakodás késedelmének jogkövetkezményeit a Ptk. 492. § (4) bekezdése tartalmazz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elföldi vasúti árufuvarozásnál a kocsirakományú küldemények feladása tekintetében a főszabály megegyezik az e bekezdésben foglalt szabállyal. A vasúttársaság elvállalhatja a küldemény be- és kirakodását. A fuvarlevélben rögzíteni kell, hogy a be- és kirakodás melyik szerződő fél kötelezettsége. A kisáru rakodását főszabály szerint azonban a vasúttársaság végzi a vasúti szolgálati helyeken. Lehetnek olyan jellegű, tömegű és mérethatárú küldemények, amelyek rakodását a fuvaroztatónak kell elvégeznie vagy a vasúti szolgálati helyeken kívül történő rakodásnál a fuvaroztatónak közre kell működnie. Ezeknek az áruféleségeknek a körét, tömeg- és mérethatárait a vasúttársaság határozhatja meg az általa készített ún. kiegészítő feltételek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elföldi közúti árufuvarozás során a rakodást darabáru-küldeményeknél főszabály szerint a fuvarozó végzi. A 2/1981. (I. 31.) MT rendelet 21. § (1) bekezdés a)-b) pontja határozza meg azokat az eseteket, amikor a rakodásnál a feladónak, illetve a címzettnek közre kell működnie, illetőleg amikor a rakodást a feladónak, illetve a címzettnek kell elvégezni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elföldi hajózási fuvarozás során a darabárut a hajózási vállalat rakja be. Az uszályrakományt és a részrakományt azonban a feladónak kell beraknia. Az ágazati miniszter ettől eltérő rendelkezéseket állapíthat meg, illetőleg a felek e szabálytól eltérően megállapodhat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Nemzetközi vasúti árufuvarozás esetén a CIM 20. Cikk 2. §-a értelmében a feladási állomáson érvényes előírások a mérvadók arra, hogy a berakás a vasút vagy a feladó kötelessége-e. A feladó és a fuvarozó ettől eltérően megállapodhat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Nemzetközi hajófuvarozás során a Brüsszeli Egyezmény értelmében az áruk be- és kirakása a fuvarozó feladata.</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2. § (3)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uvarozó késedelme bekövetkezhet már a fuvarozás megkezdését megelőzően is, de beállhat a fuvarozás folyamán is. Amennyiben a fuvarozó már a fuvareszköz kiállításával késedelembe esik, nagy a valószínűsége annak, hogy a fuvarozási szerződést is késedelemmel teljesítené. Erre figyelemmel állapítja meg a törvény a késedelem szankciói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 feladó elállhat a fuvarozási szerződéstől, é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kártérítési igényt érvényesíthet a fuvarozóval szem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elállás a szerződést annak megkötésére visszaható hatállyal felbontja és a már teljesített szolgáltatások visszajárnak [Ptk. 320. § (1)].</w:t>
      </w:r>
    </w:p>
    <w:p>
      <w:pPr>
        <w:pStyle w:val="Normal"/>
        <w:keepNext w:val="false"/>
        <w:numPr>
          <w:ilvl w:val="0"/>
          <w:numId w:val="0"/>
        </w:numPr>
        <w:autoSpaceDE w:val="false"/>
        <w:spacing w:before="0" w:after="0"/>
        <w:ind w:firstLine="204"/>
        <w:outlineLvl w:val="0"/>
        <w:rPr/>
      </w:pPr>
      <w:r>
        <w:rPr>
          <w:rFonts w:cs="Times New Roman"/>
          <w:b/>
          <w:bCs/>
          <w:kern w:val="0"/>
          <w:sz w:val="20"/>
          <w:szCs w:val="20"/>
        </w:rPr>
        <w:t>A belföldi vasúti árufuvarozásra vonatkozóan a 153/1996. (X. 15.) Korm. rendelet 9. § (2) bekezdése értelmében a fuvaroztató kártérítés címén legalább a kocsilemondási díj mértékével azonos összeget követelhe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uvarozónak a fuvarozási szerződés teljesítésével - tehát a küldemény kiszolgáltatásával - kapcsolatos késedelmének a jogkövetkezményeit a Ptk. 500. § (1) bekezdése tartalmazza.</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2. § (4)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492. § (4) bekezdése a feladó berakodási késedelmének jogkövetkezményeit szabályozza. E szerint a berakodási késedelem esetén a fuvarozó elállhat a szerződéstől, illetve kártérítést követelhet. Az egyes fuvarozási ágazatokra vonatkozó szektorális szabályok további szabályokat határoznak meg a berakodási késedelem eseté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elföldi vasúti árufuvarozásra a 153/1996. (X. 15.) Korm. rendelet 10. § (2) bekezdése írja elő, hogy a vasúttársaság üzletszabályzatába kell foglalni a fuvaroztató részére rendelkezésre álló rakodási időt és az annak túllépése esetén fizetendő várakozási díj mértékét. Ebből az következik, hogy a feladó berakási késedelem esetén várakozási díjat köteles fizetni a vasúttársaság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elföldi hajózási fuvarozás esetén a feladó berakási késedelmének jogkövetkezményeiről lásd az 1/1957. (IV. 20.) KpM rendelet 22. Cikk 5-6. §-ai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CMR a berakási határidőre nézve nem tartalmaz rendelkezést. A bírói gyakorlat szerint a gépkocsi rakodását annyi idő alatt kell befejezni, amennyi a megfelelően gondos, intenzív munka mellett - az adott áruféleséget alapul véve - a megrakáshoz szükséges. Ha a feladó a berakási időt túllépi, ugyancsak a bírói gyakorlat szerint ún. álláspénzt (várakozási díjat) tartozik fizetni a fuvarozó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595. I. Az ún. bárkaálláspénz jogi természete és elévülési szabálya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490. Közúti fuvarozás esetén, ha jogszabály a rakodási időket nem szabályozza, a gépkocsi rakodását annyi idő alatt kell befejezni, amennyi megfelelő, gondos, de intenzív munkavégzés mellett az adott áruféleség rakodásához szükséges. Az álláspénz - ha azzal összefüggésben keletkezik, hogy a feladó a fuvarozáshoz, a határátlépéshez stb. szükséges okiratokat nem bocsátja a fuvarozó rendelkezésére - a feladót terhel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Legfelsőbb Bíróság Pf. VIII. 24 511/2002/3. Az állásdíj rendeltetése az, hogy a fuvarozónak a saját érdekkörén kívül eső fuvarozási akadály miatt a fuvareszköz átmeneti hasznosíthatatlansága folytán keletkezett veszteségét pótolja. Az állásdíj megtérítésének kötelezettsége alól a fuvaroztatót nem mentesíti az, hogy a fuvarozási akadály nem az ő felróható magatartásának a következménye.</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3.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uvarozó kötelezettsége, hogy a fuvarozási tevékenysége során a gazdaságosságot és a küldemény biztonságát tartsa szem előtt, s a küldeményt ennek figyelembevételével továbbítsa. A gazdaságosság magában foglalja az árutovábbítás gyorsaságát, illetve azt is, hogy a fuvarozás minél kisebb költségekkel járjon. A biztonság követelménye pedig tartalmilag azt jelenti, hogy a fuvarozónak tevékenysége ellátása során megfelelő gondossággal kell eljárnia, a küldeményt meg kell óvnia a sérüléstől, rongálódástól, az elveszéstől. A szabály a felek együttműködési kötelezettségéből fakad. A fuvarozónak a legcélszerűbb módon kell a tevékenységét elvégeznie a küldemény továbbítása során. Figyelembe kell vennie a feladó, illetve a címzett érdekeit és feltehető akaratát abban az esetben is, ha a feladó nem adott külön utasításokat a fuvarozó részére vagy jogszabály alapján a feladó utasítási joga korlátozot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3.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őszabály szerint a feladó utasításokat adhat a fuvarozónak a küldemény továbbításával kapcsolatban, jogszabály azonban ezt a jogot korlátozhatja. Ebből az következik, hogy a feladó utasításadási jogkörét jogszabály sem zárhatja ki. A feladónak például joga van meghatározni a küldemény továbbításának útvonalát. A fuvarozónak az utasítás szerint kell eljárnia, ha az teljesíthető. A feladó utasítási jogával kapcsolatos rendelkezéseket tartalmaz még a Ptk. 493. § (3)-(4) bekezdése, a Ptk. 494. § (1) bekezdése, illetve a címzett utasítási jogával kapcsolatos rendelkezést tartalmaz a Ptk. 497. § (2) bekezd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útiránnyal kapcsolatos rendelkezést tartalmaz például a 153/1996. (X. 15.) Korm. rendelet 17. §-a, illetve a CIM 14. Cikke.</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3. § (3)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lőfordulhat, hogy a feladó olyan utasítást ad a küldemény továbbításával kapcsolatban, amely veszélyezteti a fuvarozás gazdaságos, gyors és biztonságos teljesítését. A felek együttműködési, tájékoztatási kötelezettségének teljesítésére irányul az a törvényi előírás, ami arra kötelezi a fuvarozót, hogy a feladó figyelmét felhívja az utasításból fakadó veszélyhelyzetre. Ez a szabály hasonló a vállalkozó terhére a Ptk. 392. § (3) bekezdésében előírt figyelmeztetési kötelezettséghez. A figyelmeztetésnek a fuvarozó részéről haladéktalanul meg kell történnie.</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3. § (4)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célszerűtlen utasításra történt figyelemfelhívásban foglaltakkal a feladó egyetért, az utasítását módosíthatja. Amennyiben a feladó az utasításához ragaszkodik és erről a fuvarozó felé írásban nyilatkozatot tesz, a fuvarozó köteles az utasításnak eleget tenni, az ezzel kapcsolatos költségek azonban a feladót terhelik és a kárveszélyviselés is a feladóé. A fuvarozó azonban köteles megtagadni az utasítás végrehajtását akkor, ha az annak megfelelő eljárása mások személyét veszélyeztetné vagy mások vagyonát megkárosítaná.</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4.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494. §-a a fuvarozási akadállyal kapcsolatos szabályokat tartalmazza. A kiszolgáltatási akadállyal kapcsolatos szabályok a Ptk. 497. § (3) bekezdésében találhatók, és e jogszabályhely nem vonatkozik a fuvarozási szerződés megkötése előtti fuvarozási akadályokra sem. Az e rendelkezés által átfogott időszak tehát a küldemény feladásától a rendeltetési helyre való megérkezéséig tart.</w:t>
      </w:r>
    </w:p>
    <w:p>
      <w:pPr>
        <w:pStyle w:val="Normal"/>
        <w:keepNext w:val="false"/>
        <w:numPr>
          <w:ilvl w:val="0"/>
          <w:numId w:val="0"/>
        </w:numPr>
        <w:autoSpaceDE w:val="false"/>
        <w:spacing w:before="0" w:after="0"/>
        <w:ind w:firstLine="204"/>
        <w:outlineLvl w:val="0"/>
        <w:rPr/>
      </w:pPr>
      <w:r>
        <w:rPr>
          <w:rFonts w:cs="Times New Roman"/>
          <w:b/>
          <w:bCs/>
          <w:kern w:val="0"/>
          <w:sz w:val="20"/>
          <w:szCs w:val="20"/>
        </w:rPr>
        <w:t>Fuvarozási akadály esetén a fuvarozó köteles utasítást kérni a feladótól, jogszabály azonban a fuvarozónak ezt a kötelezettségét korlátozhatja és ki is zárhat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uvarozási akadály felmerültének jogkövetkezményét a Ptk. 494. § (2) bekezdése rendezi. Mód van arra is, hogy a feladó a fuvarlevélben a fuvarozási akadály esetére előre rendelkezz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izonyos küldeményekkel árukísérő utazik, ilyen esetben az árukísérő is adhat utasításokat a fuvarozónak fuvarozási akadály esetén.</w:t>
      </w:r>
    </w:p>
    <w:p>
      <w:pPr>
        <w:pStyle w:val="Normal"/>
        <w:keepNext w:val="false"/>
        <w:numPr>
          <w:ilvl w:val="0"/>
          <w:numId w:val="0"/>
        </w:numPr>
        <w:autoSpaceDE w:val="false"/>
        <w:spacing w:before="0" w:after="0"/>
        <w:ind w:firstLine="204"/>
        <w:outlineLvl w:val="0"/>
        <w:rPr/>
      </w:pPr>
      <w:r>
        <w:rPr>
          <w:rFonts w:cs="Times New Roman"/>
          <w:b/>
          <w:bCs/>
          <w:kern w:val="0"/>
          <w:sz w:val="20"/>
          <w:szCs w:val="20"/>
        </w:rPr>
        <w:t>A belföldi vasúti árufuvarozásra irányadó jogszabály [153/1996. (X. 15.) Korm. rendelet] értelmében a vasúttársaság fuvarozási akadály esetén segélyútvonalat is igénybe vehet. Ilyen esetben a fuvardíjat és a fuvarozási határidőt a segélyútvonal alapján kell számítani abban az esetben, ha a fuvarozási akadály nem a vasúttársaság érdekkörében merült fel.</w:t>
      </w:r>
    </w:p>
    <w:p>
      <w:pPr>
        <w:pStyle w:val="Normal"/>
        <w:keepNext w:val="false"/>
        <w:numPr>
          <w:ilvl w:val="0"/>
          <w:numId w:val="0"/>
        </w:numPr>
        <w:autoSpaceDE w:val="false"/>
        <w:spacing w:before="0" w:after="0"/>
        <w:ind w:firstLine="204"/>
        <w:outlineLvl w:val="0"/>
        <w:rPr/>
      </w:pPr>
      <w:r>
        <w:rPr>
          <w:rFonts w:cs="Times New Roman"/>
          <w:b/>
          <w:bCs/>
          <w:kern w:val="0"/>
          <w:sz w:val="20"/>
          <w:szCs w:val="20"/>
        </w:rPr>
        <w:t>A belföldi közúti árufuvarozásra vonatkozó 2/1981. (I. 21.) MT rendelet is ehhez hasonló rendelkezést tartalmaz, amennyiben kimondja, hogy ha a fuvarozás kerülő útvonalon lehetséges, azt az adott áruval megrakott gépjárművel járható legrövidebb kerülő útvonalon kell teljesíte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uvarozási akadállyal kapcsolatban a CIM 33. Cikke részletes szabályokat tartalmaz. A nemzetközi közúti árufuvarozási szerződésre vonatkozóan a CMR 14. Cikke rögzíti a fuvarozási akadállyal kapcsolatos szabályoka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4. § (2) bekezdéséhez:</w:t>
      </w:r>
    </w:p>
    <w:p>
      <w:pPr>
        <w:pStyle w:val="Normal"/>
        <w:keepNext w:val="false"/>
        <w:numPr>
          <w:ilvl w:val="0"/>
          <w:numId w:val="0"/>
        </w:numPr>
        <w:autoSpaceDE w:val="false"/>
        <w:spacing w:before="0" w:after="0"/>
        <w:ind w:firstLine="204"/>
        <w:outlineLvl w:val="0"/>
        <w:rPr/>
      </w:pPr>
      <w:r>
        <w:rPr>
          <w:rFonts w:cs="Times New Roman"/>
          <w:b/>
          <w:bCs/>
          <w:kern w:val="0"/>
          <w:sz w:val="20"/>
          <w:szCs w:val="20"/>
        </w:rPr>
        <w:t>Fuvarozási akadály esetén a feladó általában nem köteles díjfizetésre. A feladó a fuvardíj arányos részét és a fuvarozó költségeit abban az esetben köteles megfizetni, ha azok meg nem fizetésével jogalap nélkül gazdagodna, illetve ha a fuvarozó bizonyítja, hogy a fuvarozó érdekkörén kívül felmerült ok idézte elő a fuvarozási akadályt (például természeti esemény vagy a feladó érdekkörében felmerült ok). A feladó teljes fuvardíjat abban az esetben sem köteles fizetni, ha a fuvarozási akadály az ő érdekkörében merült fel. Abban az esetben, ha a fuvarozási akadály a fuvarozó felróható magatartásának a következménye, a feladó kártérítést követelhet. Ilyen esetben felmerülhet a kártérítésnek, illetve a fuvardíj arányos részének és a fuvarozót megillető költségeknek egymásba való beszámítása. Ha a feladó felróható magatartásának következtében állott elő a fuvarozási akadály, ez esetben a fuvarozó igényt tarthat kártérítésre is.</w:t>
      </w:r>
    </w:p>
    <w:p>
      <w:pPr>
        <w:pStyle w:val="Normal"/>
        <w:keepNext w:val="false"/>
        <w:numPr>
          <w:ilvl w:val="0"/>
          <w:numId w:val="0"/>
        </w:numPr>
        <w:autoSpaceDE w:val="false"/>
        <w:spacing w:before="0" w:after="0"/>
        <w:ind w:firstLine="204"/>
        <w:outlineLvl w:val="0"/>
        <w:rPr/>
      </w:pPr>
      <w:r>
        <w:rPr>
          <w:rFonts w:cs="Times New Roman"/>
          <w:b/>
          <w:bCs/>
          <w:kern w:val="0"/>
          <w:sz w:val="20"/>
          <w:szCs w:val="20"/>
        </w:rPr>
        <w:t>Az objektív alapú kocsiálláspénzt a fuvarozó nem követelheti akkor, ha a fuvarozás körén kívül felmerült ok idézte elő a fuvarozási akadály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5. §-ához:</w:t>
      </w:r>
    </w:p>
    <w:p>
      <w:pPr>
        <w:pStyle w:val="Normal"/>
        <w:keepNext w:val="false"/>
        <w:numPr>
          <w:ilvl w:val="0"/>
          <w:numId w:val="0"/>
        </w:numPr>
        <w:autoSpaceDE w:val="false"/>
        <w:spacing w:before="0" w:after="0"/>
        <w:ind w:firstLine="204"/>
        <w:outlineLvl w:val="0"/>
        <w:rPr/>
      </w:pPr>
      <w:r>
        <w:rPr>
          <w:rFonts w:cs="Times New Roman"/>
          <w:b/>
          <w:bCs/>
          <w:kern w:val="0"/>
          <w:sz w:val="20"/>
          <w:szCs w:val="20"/>
        </w:rPr>
        <w:t>A Ptk. 495. §-a a fuvarozó értesítési kötelezettségét szabályozza, amely főszabályként a jogviszonyból fakadó valamennyi lényeges körülményre kiterjed. A § (2) bekezdése példálózóan (nem taxatíve) sorolja fel, hogy az értesítési kötelezettség konkrétan milyen körülményekre vonatkoz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Nem tartozik ide a fuvarozási akadály közlése, mert azt a Ptk. 494. § (1) bekezdése szabályozza, míg a kiszolgáltatási akadállyal kapcsolatos rendelkezés a Ptk. 497. § (3) bekezdésében található. A küldemény megérkezéséről a fuvarozónak a címzettet kell értesítenie [Ptk. 497. § (1)]. Ebből következően a küldemény érkezésével kapcsolatos értesítési kötelezettség sem tartozik e § hatálya alá.</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azt is előírja, hogy a lebonyolítással kapcsolatos körülményekről haladéktalanul kell értesíteni a feladót, azonban ennél közelebbi időmeghatározást nem ad. A bírói gyakorlat értelmében a haladéktalan teljesítésnek a körülmények által lehetővé tett legrövidebb időn belüli megvalósítást kell érteni, ami a közfelfogás szerint az adott esetben indokol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3) bekezdés értelmében az egyes fuvarozási ágakra vonatkozó jogszabályok a fuvarozó értesítési kötelezettségét korlátozhatják, az értesítési kötelezettség teljes kizárására azonban nincs lehetőség.</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6. § (1) bekezdéséhez:</w:t>
      </w:r>
    </w:p>
    <w:p>
      <w:pPr>
        <w:pStyle w:val="Normal"/>
        <w:keepNext w:val="false"/>
        <w:numPr>
          <w:ilvl w:val="0"/>
          <w:numId w:val="0"/>
        </w:numPr>
        <w:autoSpaceDE w:val="false"/>
        <w:spacing w:before="0" w:after="0"/>
        <w:ind w:firstLine="204"/>
        <w:outlineLvl w:val="0"/>
        <w:rPr/>
      </w:pPr>
      <w:r>
        <w:rPr>
          <w:rFonts w:cs="Times New Roman"/>
          <w:b/>
          <w:bCs/>
          <w:kern w:val="0"/>
          <w:sz w:val="20"/>
          <w:szCs w:val="20"/>
        </w:rPr>
        <w:t>Az indokolási kötelezettség nélküli elállási jog a feladót a fuvarozás tényleges megkezdéséig illeti meg. Az elállás a fuvarozási szerződést a szerződés megkötésére visszaható hatállyal szünteti meg [Ptk. 320. § (1)], s a felek között az eredeti állapotot kell helyreállítani. A fuvarozó igényt tarthat kárának megtérítésére. E címen a fuvarozó általában az elállásig felmerült költségeit, kiadásait igényelhe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e §-on alapuló elállási jog nem azonos a szerződésszegés miatti elállási joggal. A feladó elállási joga a joggyakorlás időpontja tekintetében különbözik a vállalkozási és a szállítási szerződés alapján a megrendelőt megillető általános elállási jogtól [Ptk. 395. § (1), Ptk. 381. § (1)]. E szerződéstípusoknál a megrendelő a szerződéstől bármikor elállhat, a fuvarozási szerződésnél azonban a feladó a szerződéskötés és a fuvarozás tényleges megkezdése közötti időpontban állhat el indokolás nélkül a szerződéstől. Az említett három szerződésnél a jogi szabályozás azonos abban, hogy a szerződés kötelezettje (a fuvarozó, a vállalkozó, a szállító) kártérítést követelhet a jogosult szerződéstől való elállása esetén.</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6.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eladó utólagos rendelkezése lényegében a szerződés valamely elemének egyoldalú módosítása. A feladó utólagos rendelkezési jogával kapcsolatban az egyes fuvarozási ágakra vonatkozó szabályzatok és a nemzetközi egyezmények is részletes szabályokat tartalmaznak.</w:t>
      </w:r>
    </w:p>
    <w:p>
      <w:pPr>
        <w:pStyle w:val="Normal"/>
        <w:keepNext w:val="false"/>
        <w:numPr>
          <w:ilvl w:val="0"/>
          <w:numId w:val="0"/>
        </w:numPr>
        <w:autoSpaceDE w:val="false"/>
        <w:spacing w:before="0" w:after="0"/>
        <w:ind w:firstLine="204"/>
        <w:outlineLvl w:val="0"/>
        <w:rPr/>
      </w:pPr>
      <w:r>
        <w:rPr>
          <w:rFonts w:cs="Times New Roman"/>
          <w:b/>
          <w:bCs/>
          <w:kern w:val="0"/>
          <w:sz w:val="20"/>
          <w:szCs w:val="20"/>
        </w:rPr>
        <w:t>A szabályzatok értelmében a feladó utólagos rendelkezést csak a küldemény egészére adha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elföldi közúti árufuvarozásra vonatkozóan a 2/1981. (I. 21.) MT rendelet úgy rendelkezik, hogy a feladó fuvarozási szerződésenként csak egyszer és legfeljebb két napi időtartamra adhat olyan utólagos rendelkezést, hogy a fuvarozó a küldeményt útközben tartóztassa fel vagy a kiszolgáltatást tartsa függő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elföldi vasúti árufuvarozásra vonatkozó jogszabály [153/1996. (X. 15.) Korm. rendelet] értelmében a vasúttársaság kiegészítő feltételekben határozhatja meg, hogy a feladó utólagos rendelkezéssel - a Ptk. 496. § (2) bekezdésében meghatározottakon túl - a szerződés mely további feltételeit módosíthatja és azt is meghatározhatja, hogy az utólagos rendelkezés milyen feltételekkel és milyen módon tehető meg, illetve a fuvarozó milyen feltételekkel és milyen módon hajtja végre a feladó utólagos rendelkezését. A fuvarlevélbe be kell jegyezni az utólagos rendelkezés tényét, annak végrehajtását vagy megtagadását.</w:t>
      </w:r>
    </w:p>
    <w:p>
      <w:pPr>
        <w:pStyle w:val="Normal"/>
        <w:keepNext w:val="false"/>
        <w:numPr>
          <w:ilvl w:val="0"/>
          <w:numId w:val="0"/>
        </w:numPr>
        <w:autoSpaceDE w:val="false"/>
        <w:spacing w:before="0" w:after="0"/>
        <w:ind w:firstLine="204"/>
        <w:outlineLvl w:val="0"/>
        <w:rPr/>
      </w:pPr>
      <w:r>
        <w:rPr>
          <w:rFonts w:cs="Times New Roman"/>
          <w:b/>
          <w:bCs/>
          <w:kern w:val="0"/>
          <w:sz w:val="20"/>
          <w:szCs w:val="20"/>
        </w:rPr>
        <w:t>A belföldi hajófuvarozásra vonatkozóan az 1/1957. (IV. 20.) KpM rendelet 44. Cikke és 45. Cikke igen részletesen szabályozza a feladó utólagos rendelkezési jogát és az utólagos rendelkezésnek a hajózási vállalat általi végrehajtásá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CIM szintén nagyon részletes szabályokat tartalmaz a feladó utólagos rendelkezési jogával kapcsolatban. E szabályokat a CIM 30. Cikke, az átvevő általi szerződésmódosítás szabályait a 31. Cikke, míg az utólagos rendelkezések végrehajtásával kapcsolatos szabályokat a 32. Cikke tartalmazza.</w:t>
      </w:r>
    </w:p>
    <w:p>
      <w:pPr>
        <w:pStyle w:val="Normal"/>
        <w:keepNext w:val="false"/>
        <w:numPr>
          <w:ilvl w:val="0"/>
          <w:numId w:val="0"/>
        </w:numPr>
        <w:autoSpaceDE w:val="false"/>
        <w:spacing w:before="0" w:after="0"/>
        <w:ind w:firstLine="204"/>
        <w:outlineLvl w:val="0"/>
        <w:rPr/>
      </w:pPr>
      <w:r>
        <w:rPr>
          <w:rFonts w:cs="Times New Roman"/>
          <w:b/>
          <w:bCs/>
          <w:kern w:val="0"/>
          <w:sz w:val="20"/>
          <w:szCs w:val="20"/>
        </w:rPr>
        <w:t>A nemzetközi közúti árufuvarozás tekintetében a CMR 12. Cikke tartalmazza a feladó utólagos rendelkezési jogával kapcsolatos szabályoka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6. § (3)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mennyiben a feladó él az utólagos rendelkezési jogával, az annak végrehajtásával kapcsolatban felmerült díjtöbbletet és költséget köteles a fuvarozó részére megfizetni. Az utólagos rendelkezés végrehajtásával kapcsolatban felmerült díjtöbblettel és költséggel a fuvarozási szerződés megkötésekor nem számolhattak, így ezeket a fuvarozó a fuvardíjba nem építhette be.</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7. § (1) bekezdéséhez:</w:t>
      </w:r>
    </w:p>
    <w:p>
      <w:pPr>
        <w:pStyle w:val="Normal"/>
        <w:keepNext w:val="false"/>
        <w:numPr>
          <w:ilvl w:val="0"/>
          <w:numId w:val="0"/>
        </w:numPr>
        <w:autoSpaceDE w:val="false"/>
        <w:spacing w:before="0" w:after="0"/>
        <w:ind w:firstLine="204"/>
        <w:outlineLvl w:val="0"/>
        <w:rPr/>
      </w:pPr>
      <w:r>
        <w:rPr>
          <w:rFonts w:cs="Times New Roman"/>
          <w:b/>
          <w:bCs/>
          <w:kern w:val="0"/>
          <w:sz w:val="20"/>
          <w:szCs w:val="20"/>
        </w:rPr>
        <w:t>A Ptk. 497. §-a a küldemény kiszolgáltatásának szabályait tartalmazza. E szerint a küldemény megérkezését követően a fuvarozó köteles a szerződésben megjelölt személyt - jellemzően a címzettet vagy a feladót - értesíteni. Bár a törvény nem rendelkezik róla, de a címzett helyett értesíthető a címzett megbízottja, illetve a feladó. Az értesítés haladéktalan megtétele alatt azt kell érteni, hogy a fuvarozónak a közfelfogás szerint az adott esetben indokolt legrövidebb idő alatt kell intézkednie.</w:t>
      </w:r>
    </w:p>
    <w:p>
      <w:pPr>
        <w:pStyle w:val="Normal"/>
        <w:keepNext w:val="false"/>
        <w:numPr>
          <w:ilvl w:val="0"/>
          <w:numId w:val="0"/>
        </w:numPr>
        <w:autoSpaceDE w:val="false"/>
        <w:spacing w:before="0" w:after="0"/>
        <w:ind w:firstLine="204"/>
        <w:outlineLvl w:val="0"/>
        <w:rPr/>
      </w:pPr>
      <w:r>
        <w:rPr>
          <w:rFonts w:cs="Times New Roman"/>
          <w:b/>
          <w:bCs/>
          <w:kern w:val="0"/>
          <w:sz w:val="20"/>
          <w:szCs w:val="20"/>
        </w:rPr>
        <w:t>A küldemény átvételére jogosult értesítésével kapcsolatban a belföldi vasúti árufuvarozás körében a 153/1996. (X. 15.) Korm. rendelet 23. § (3) bekezdése felhatalmazza a vasúttársaságot arra, hogy kiegészítő feltételekben határozza meg az értesítéssel kapcsolatos részletszabályokat.</w:t>
      </w:r>
    </w:p>
    <w:p>
      <w:pPr>
        <w:pStyle w:val="Normal"/>
        <w:keepNext w:val="false"/>
        <w:numPr>
          <w:ilvl w:val="0"/>
          <w:numId w:val="0"/>
        </w:numPr>
        <w:autoSpaceDE w:val="false"/>
        <w:spacing w:before="0" w:after="0"/>
        <w:ind w:firstLine="204"/>
        <w:outlineLvl w:val="0"/>
        <w:rPr/>
      </w:pPr>
      <w:r>
        <w:rPr>
          <w:rFonts w:cs="Times New Roman"/>
          <w:b/>
          <w:bCs/>
          <w:kern w:val="0"/>
          <w:sz w:val="20"/>
          <w:szCs w:val="20"/>
        </w:rPr>
        <w:t>A belföldi hajózási fuvarozás tekintetében az 1/1957. (IV. 20.) KpM rendelet 37. Cikke tartalmaz részletes szabályoka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elföldi közúti árufuvarozásra vonatkozó szabályzat az értesítéssel kapcsolatban szabályokat nem tartalmaz, így e körben a Ptk. szabályai az irányadók. A nemzetközi egyezmények sem részletezik az értesítésadással kapcsolatos szabályoka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Miután a címzett értesül a küldemény megérkezéséről, ettől az időponttól kezdve a küldemény a rendelkezésére áll. Ez az az időpont, amikor megszűnik a feladónak a Ptk. 496. § (2) bekezdése szerinti utólagos rendelkezési joga.</w:t>
      </w:r>
    </w:p>
    <w:p>
      <w:pPr>
        <w:pStyle w:val="Normal"/>
        <w:keepNext w:val="false"/>
        <w:numPr>
          <w:ilvl w:val="0"/>
          <w:numId w:val="0"/>
        </w:numPr>
        <w:autoSpaceDE w:val="false"/>
        <w:spacing w:before="0" w:after="0"/>
        <w:ind w:firstLine="204"/>
        <w:outlineLvl w:val="0"/>
        <w:rPr/>
      </w:pPr>
      <w:r>
        <w:rPr>
          <w:rFonts w:cs="Times New Roman"/>
          <w:b/>
          <w:bCs/>
          <w:kern w:val="0"/>
          <w:sz w:val="20"/>
          <w:szCs w:val="20"/>
        </w:rPr>
        <w:t>A kiszolgáltatás lebonyolításának módjára és a fuvarlevél kiváltására vonatkozóan az egyes szabályzatok, illetve a nemzetközi egyezmények tartalmaznak részletszabályokat. A kiszolgáltatás körébe tartozik a súly és darabszám szerinti küldemény vizsgálat, aminek alapján egyértelműen megállapítható, hogy a fuvarozó szerződésszerűen teljesített-e. A súly és darabszám szerinti vizsgálatot akkor kell elvégezni, ha azt a feladó vagy a címzett kifejezetten kéri.</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7. § (2) bekezdéséhez:</w:t>
      </w:r>
    </w:p>
    <w:p>
      <w:pPr>
        <w:pStyle w:val="Normal"/>
        <w:keepNext w:val="false"/>
        <w:numPr>
          <w:ilvl w:val="0"/>
          <w:numId w:val="0"/>
        </w:numPr>
        <w:autoSpaceDE w:val="false"/>
        <w:spacing w:before="0" w:after="0"/>
        <w:ind w:firstLine="204"/>
        <w:outlineLvl w:val="0"/>
        <w:rPr/>
      </w:pPr>
      <w:r>
        <w:rPr>
          <w:rFonts w:cs="Times New Roman"/>
          <w:b/>
          <w:bCs/>
          <w:kern w:val="0"/>
          <w:sz w:val="20"/>
          <w:szCs w:val="20"/>
        </w:rPr>
        <w:t>E § (1) bekezdése és a Ptk. 496. § (2) bekezdése értelmében a küldeménnyel az annak megérkezéséről szóló értesítés átvételétől a címzett, ezt megelőző időpontig a feladó rendelkezhet, s ez ideig utólagos utasításokat is adhat a fuvarozónak, így például a címzett helyett más címzettet jelölhet meg. A törvény azonban a küldemény átvételének akadálymentes lebonyolítása érdekében lehetőséget ad a címzettnek, hogy azt megelőzően adjon utasítást a fuvarozónak, mielőtt a küldeménnyel rendelkezhetne. Az utasításadási jog korlátozott: az csak a küldemény biztonságával és a küldemény átvételének előkészítésével állhat kapcsolatban és annak további törvényi feltétele, hogy az nem lehet ellentétes a feladó utasításával. Amennyiben valamely körülmény tekintetében a feladó és a címzett eltérő utasítást adott a fuvarozónak, a fuvarozó a feladó utasításait köteles követni. E körben is irányadók azonban azok a korlátozások, amelyek miatt a fuvarozó jogosult az utasítás végrehajtását megtagadni [Ptk. 496. § (2)]. Ugyanúgy, mint a feladó utasítási jogával kapcsolatban, jogszabály korlátozhatja a címzett utasításadási jogát. E jog azonban teljes egészében jogszabályban sem zárható ki. Az utasításadási jog jogszabályi korlátozása a fuvarozó méltányolható érdekeinek védelmét szolgálja.</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7. § (3) bekezdéséhez:</w:t>
      </w:r>
    </w:p>
    <w:p>
      <w:pPr>
        <w:pStyle w:val="Normal"/>
        <w:keepNext w:val="false"/>
        <w:numPr>
          <w:ilvl w:val="0"/>
          <w:numId w:val="0"/>
        </w:numPr>
        <w:autoSpaceDE w:val="false"/>
        <w:spacing w:before="0" w:after="0"/>
        <w:ind w:firstLine="204"/>
        <w:outlineLvl w:val="0"/>
        <w:rPr/>
      </w:pPr>
      <w:r>
        <w:rPr>
          <w:rFonts w:cs="Times New Roman"/>
          <w:b/>
          <w:bCs/>
          <w:kern w:val="0"/>
          <w:sz w:val="20"/>
          <w:szCs w:val="20"/>
        </w:rPr>
        <w:t>Kiszolgáltatási akadálynak minősül a törvény szerint az, ha a küldeményt a címzett részére nem lehet kézbesíteni, vagy pedig a címzett nem fizeti ki a fuvarozónak a fuvardíjat, illetve a fuvarozáshoz szükségesen és hasznosan fordított költségeit, feltéve, hogy ezek kiegyenlítése a címzett feladata. E tekintetben a feladó és a fuvarozó a fuvarozási szerződés megkötésekor állapodik meg.</w:t>
      </w:r>
    </w:p>
    <w:p>
      <w:pPr>
        <w:pStyle w:val="Normal"/>
        <w:keepNext w:val="false"/>
        <w:numPr>
          <w:ilvl w:val="0"/>
          <w:numId w:val="0"/>
        </w:numPr>
        <w:autoSpaceDE w:val="false"/>
        <w:spacing w:before="0" w:after="0"/>
        <w:ind w:firstLine="204"/>
        <w:outlineLvl w:val="0"/>
        <w:rPr/>
      </w:pPr>
      <w:r>
        <w:rPr>
          <w:rFonts w:cs="Times New Roman"/>
          <w:b/>
          <w:bCs/>
          <w:kern w:val="0"/>
          <w:sz w:val="20"/>
          <w:szCs w:val="20"/>
        </w:rPr>
        <w:t>Kézbesítési akadály lehet például az, hogy a címzett elköltözött; , nem lelhető fel; , a kiszolgáltatás megkísérlése alkalmával derül ki, hogy a feladó által megjelölt címzés elégtelen volt vagy pedig a címzett megtagadja a küldemény átvételét. E körben közömbös, hogy a címzett jogosan vagy jogalap nélkül tagadta-e meg a küldemény átvételét, ezt a fuvarozónak nem kell vizsgálnia. A címzett a küldemény átvételének megtagadására azonban csak addig jogosult, amíg a fuvarlevelet nem váltotta ki. Ha ez megtörtént, a küldeményt is köteles átvenni, s mindaddig, amíg a küldeményt nem viszi el, átvételi (jogosulti) késedelemben va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elelős őrzés kezdetekor megszűnik a fuvarozó speciális helytállási kötelezettsége. Előfordulhat, hogy a feladó a kiszolgáltatási akadály esetére a fuvarlevélen előre ad rendelkezést vagy az árukísérő is jogosult az akadály felmerültekor utasítást adni, illetve rendelkezni a küldeménnyel és ezáltal a kiszolgáltatási akadály megszüntethető. Előfordulhat továbbá az is, hogy a kiszolgáltatási akadályról szóló értesítés elküldése után az átvételre jogosult jelentkezik a küldeményért, illetve a fuvarlevélért. A kiszolgáltatási akadály tehát ezáltal is megszűnik, a címzett átveheti a küldeményt, illetve a fuvarlevelet. E tényről a fuvarozónak a feladót értesítenie kell.</w:t>
      </w:r>
    </w:p>
    <w:p>
      <w:pPr>
        <w:pStyle w:val="Normal"/>
        <w:keepNext w:val="false"/>
        <w:numPr>
          <w:ilvl w:val="0"/>
          <w:numId w:val="0"/>
        </w:numPr>
        <w:autoSpaceDE w:val="false"/>
        <w:spacing w:before="0" w:after="0"/>
        <w:ind w:firstLine="204"/>
        <w:outlineLvl w:val="0"/>
        <w:rPr/>
      </w:pPr>
      <w:r>
        <w:rPr>
          <w:rFonts w:cs="Times New Roman"/>
          <w:b/>
          <w:bCs/>
          <w:kern w:val="0"/>
          <w:sz w:val="20"/>
          <w:szCs w:val="20"/>
        </w:rPr>
        <w:t>Lásd még a 153/1996. (X. 15.) Korm. rendelet 24. §-át, a 2/1981. (I. 31.) MT rendelet 9. § (1) bekezdését, az 1/1957. (IV. 20.) KpM rendelet 48. Cikkét, a CIM 34. Cikkét és a CMR 15. Cikké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7. § (4)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igényérvényesítés idejére vonatkozó szabályokat a Ptk. 504. §-a tartalmazza, az igényérvényesítés módja tekintetében pedig a fuvarozási ágakra vonatkozó egyes szabályzatok, illetve a nemzetközi egyezmények tartalmaznak rendelkezések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értelmében azt követően, hogy a címzett a küldemény megérkezéséről szóló értesítést átveszi, a fuvarozóval szemben a feladó és a címzett egyaránt jogosult a fuvarozási szerződésből eredő igényeket érvényesíteni. Ha bármelyikük részéről az igényérvényesítés megtörténik, a másik fél igényérvényesítési joga megszűn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435. A fuvaroztató a feladott küldemény kiszolgáltatásának időpontját joghatályosan nem írhatja elő; annak azonban nincs akadálya, hogy a részére végzett vállalkozási tevékenység elősegítésében - külön megállapodás alapján - a fuvarozó mint megrendelő részt vállaljo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9. 124. Ha a fuvarozó a gépjárműfuvarozási szerződésben a küldemény kiszolgáltatására és átvételére meghatározott módtól eltér, és a küldemény elveszésével kapcsolatban a címzett közrehatása nem állapítható meg, a kártérítési jogkövetkezményeket teljes mértékben a fuvarozóval szemben kell alkalmazni. Az átvételt elismerő, valótlan adatokat tartalmazó okirat aláírása önmagában a címzett közrehatását nem alapozza meg</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8.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több szerződéstípusnál is tartalmaz rendelkezést arra nézve, hogy a kötelezett a teljesítéshez mikor jogosult közreműködőt igénybe venni. Például a vállalkozási szerződésnél a vállalkozó - főszabály szerint - jogosult alvállalkozót igénybe venni, a megbízási szerződésnél azonban csak meghatározott feltételek megléte esetén jogosult a megbízott arra, hogy a teljesítéshez harmadik személyt vegyen igényb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uvarozó a vállalkozóhoz hasonlóan jogosult a közreműködő igénybevételére és a küldemény továbbítását más fuvarozóra is bízhatja. Emellett azonban a feladónak jogában áll, hogy a további fuvarozók személyét kijelölje.</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8.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fuvarozást több fuvarozó végzi, a felelősségük aszerint alakul, hogy a további fuvarozókat a fuvarozó vette-e igénybe vagy személyüket a feladó jelölte k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Amennyiben a további fuvarozókat a fuvarozó vette igénybe, valamennyi fuvarozó egyetemlegesen felelős a feladóval, illetve a címzettel szemben. A feladó, illetve a címzett tehát választása szerint a fuvarozási szerződésből eredő igényt bármelyik fuvarozóval szemben, valamennyi fuvarozóval szemben vagy a választása szerint meghatározott fuvarozókkal szemben érvényesíthe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 felelősségi szabály lényegesen eltér a más szerződéstípusok közreműködőjére irányadó szabályoktól, amennyiben egyéb szerződéseknél a közvetlen szerződéses kapcsolat hiánya miatt a jogosult a közreműködővel szemben igényt nem érvényesíthet.</w:t>
      </w:r>
    </w:p>
    <w:p>
      <w:pPr>
        <w:pStyle w:val="Normal"/>
        <w:keepNext w:val="false"/>
        <w:numPr>
          <w:ilvl w:val="0"/>
          <w:numId w:val="0"/>
        </w:numPr>
        <w:autoSpaceDE w:val="false"/>
        <w:spacing w:before="0" w:after="0"/>
        <w:ind w:firstLine="204"/>
        <w:outlineLvl w:val="0"/>
        <w:rPr/>
      </w:pPr>
      <w:r>
        <w:rPr>
          <w:rFonts w:cs="Times New Roman"/>
          <w:b/>
          <w:bCs/>
          <w:kern w:val="0"/>
          <w:sz w:val="20"/>
          <w:szCs w:val="20"/>
        </w:rPr>
        <w:t>b) Amennyiben a feladó jelölte ki az egyes fuvarozókat, a fuvarozók az általuk végzett tevékenységekért önállóan, saját személyükben felelnek. Ebben az esetben tehát a feladó vagy a címzett az igényét az egyes fuvarozókkal szemben - az általuk végzett tevékenységeknek megfelelően - külön-külön érvényesítheti.</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8. § (3)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 törvényhely arra vonatkozóan tartalmaz rendelkezést, hogy ha a fuvarozási tevékenységet több fuvarozó végzi, milyen módon érvényesíthetik díj- és költségigényüket a feladóval, illetve a címzettel szemben. Eszerin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1. mindegyik fuvarozó közvetlenül követelheti az őt illető díjak és költségek kiegyenlítését a feladótól, illetve a címzettől, d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2. az első fuvarozó a feladóval szemben érvényesítheti a saját és az őt követő fuvarozók díj- és költségkövetelését, illetv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3. az utolsó fuvarozó a címzettel szemben követelheti a saját és az őt megelőző fuvarozók díj- és költségkövetelés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8. 44. Ha a darabáru fuvarozásában több fuvarozó vállalat vesz részt, a fuvaroztató engedményese ezek bármelyike ellen érvényesíthet igény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9. § (1) bekezdéséhez:</w:t>
      </w:r>
    </w:p>
    <w:p>
      <w:pPr>
        <w:pStyle w:val="Normal"/>
        <w:keepNext w:val="false"/>
        <w:numPr>
          <w:ilvl w:val="0"/>
          <w:numId w:val="0"/>
        </w:numPr>
        <w:autoSpaceDE w:val="false"/>
        <w:spacing w:before="0" w:after="0"/>
        <w:ind w:firstLine="204"/>
        <w:outlineLvl w:val="0"/>
        <w:rPr/>
      </w:pPr>
      <w:r>
        <w:rPr>
          <w:rFonts w:cs="Times New Roman"/>
          <w:b/>
          <w:bCs/>
          <w:kern w:val="0"/>
          <w:sz w:val="20"/>
          <w:szCs w:val="20"/>
        </w:rPr>
        <w:t>A Ptk. 499. §-a a fuvarozót megillető díj- és költségigény szabályait tartalmazza. A törvény a fuvarozási díjat és a fuvarozásra szükségesen és hasznosan fordított költségeket említi. Mindezeket együttesen a fuvarjogban fuvarköltségnek nevezik. A fuvarozó követelheti a fuvarköltség megfizetését. A Ptk.-ban nincs rendelkezés arról, hogy a fuvarköltséget ki köteles fizetni. A fuvarköltség megfizetését magára vállalhatja a feladó, de rendelkezhet úgy is, hogy azt a címzett fizesse. A feladó jogosult arra is, hogy a címzett helyett más személyt jelöljön meg költségviselőként. Ha a címzett megtagadja a fuvarozó követelésének kifizetését, a fuvarozó köteles erről a feladót haladéktalanul értesíteni és tőle utasítást kérni [Ptk. 497. § (3)].</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a fuvarköltség megfizetésének esedékességére vonatkozóan sem tartalmaz rendelkezést. A Ptk. 499. § (2) bekezdésében foglalt azon rendelkezésből, hogy a fuvarozót a fuvarozási szerződés során birtokába került dolgokon a fuvardíj és a költségek erejéig zálogjog illeti meg, arra vonható le következtetés, hogy a díjak és költségek legkésőbb a kiszolgáltatáskor megilletik a fuvarozót.</w:t>
      </w:r>
    </w:p>
    <w:p>
      <w:pPr>
        <w:pStyle w:val="Normal"/>
        <w:keepNext w:val="false"/>
        <w:numPr>
          <w:ilvl w:val="0"/>
          <w:numId w:val="0"/>
        </w:numPr>
        <w:autoSpaceDE w:val="false"/>
        <w:spacing w:before="0" w:after="0"/>
        <w:ind w:firstLine="204"/>
        <w:outlineLvl w:val="0"/>
        <w:rPr/>
      </w:pPr>
      <w:r>
        <w:rPr>
          <w:rFonts w:cs="Times New Roman"/>
          <w:b/>
          <w:bCs/>
          <w:kern w:val="0"/>
          <w:sz w:val="20"/>
          <w:szCs w:val="20"/>
        </w:rPr>
        <w:t>Vannak olyan költségek, amelyeket a fuvardíj magában foglal, azaz amelyek felmerültével a fuvardíj megállapításakor számolni lehetett (így például az üzemanyag költség, a fuvarozó alkalmazottainak bére és járulékos költségei, a fuvarozó adminisztrációjának a költségei, a fuvareszköz használati díja stb.). Az e költségeket magában foglaló fuvardíjat már a szerződés megkötésekor meg kell határozni, mert a fuvardíj kikötése a szerződés minimális tartalmi eleme, hiszen a szerződés fogalmilag visszterhes. Az egyes fuvarozásoknál azonban a fuvarozás tartama alatt felmerülhetnek olyan költségek, amelyekkel nem lehetett előre számolni (például őrzési, tárolási költség, a küldemény fenntartásával járó költség, újracsomagolási költség, adó, bírság stb.). Ezek a költségek tehát nem minden esetben, csupán esetlegesen fordulnak elő.</w:t>
      </w:r>
    </w:p>
    <w:p>
      <w:pPr>
        <w:pStyle w:val="Normal"/>
        <w:keepNext w:val="false"/>
        <w:numPr>
          <w:ilvl w:val="0"/>
          <w:numId w:val="0"/>
        </w:numPr>
        <w:autoSpaceDE w:val="false"/>
        <w:spacing w:before="0" w:after="0"/>
        <w:ind w:firstLine="204"/>
        <w:outlineLvl w:val="0"/>
        <w:rPr/>
      </w:pPr>
      <w:r>
        <w:rPr>
          <w:rFonts w:cs="Times New Roman"/>
          <w:b/>
          <w:bCs/>
          <w:kern w:val="0"/>
          <w:sz w:val="20"/>
          <w:szCs w:val="20"/>
        </w:rPr>
        <w:t>A fuvardíjakkal kapcsolatban fuvarozási áganként díjszabások vannak, kivéve ez alól a közúti árufuvarozást, ami szabadáras tevékenység. A díjfizetéssel kapcsolatban is tartalmaznak részletszabályokat az egyes szabályzatok, illetve az egyes nemzetközi egyezmény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uvarozási tevékenység során ún. mellékdíjak is felmerülhetnek, ez is része a fuvarköltségnek [lásd az 1/1957. (IV. 20.) KpM rendelet 32. Cikk 1. §].</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izonyos esetekben a fuvarozó nem tarthat igényt a fuvardíjra, így például, ha a fuvarozási határidő túllépésének tartama miatt fizetendő kötbér összege eléri a maximumot, ami a fuvardíj összegével azonos. Ha a késedelem ideje ennél rövidebb, akkor pedig a fuvardíj bizonyos részére nem tarthat igényt [Ptk. 500. § (1)]. A küldemény teljes vagy részleges elveszése, illetve megsemmisülése esetén sem tarthat igényt a fuvarozó a fuvardíjra, illetőleg a fuvardíj arányos részére [Ptk. 503. § (1)].</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9.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uvarozó zálogjoga kézizálogjognak minősül [Ptk. 257. § (1)]. A zálogjog minősítésének jelentősége van abból a szempontból is, hogy a zálogjog milyen módon szűnik meg. Így például a fuvarozó törvényes zálogjogával kapcsolatban alkalmazni kell azt szabályt, hogy a kézizálogjog megszűnik, ha a kézizálogjog jogosultja a zálogtárgyat a tulajdonosnak visszaadja [Ptk. 268. § (3)]. Megszűnik a kézizálogjog akkor is, ha a jogosult a birtokából akaratán kívül kikerült zálogtárgyat egy éven belül nem szerzi vissza és evégből bírósághoz sem fordul. Fontos az a szabály is, mely szerint a követelés elévülése az azt biztosító kézizálogból való kielégítést nem akadályozza [Ptk. 324. § (3)]. Kevés gazdasági jelentőséggel bír ezért a fuvarozó törvényi zálogjoga, mivel a fuvarozó rendszerint elöl jár a teljesítéssel. Amikor a fuvardíj fizetésére kötelezett késedelembe esik, a fuvarozó már rendszerint kiszolgáltatta a küldeményt, ezért zálogjoga megszűnt.</w:t>
      </w:r>
    </w:p>
    <w:p>
      <w:pPr>
        <w:pStyle w:val="Normal"/>
        <w:keepNext w:val="false"/>
        <w:numPr>
          <w:ilvl w:val="0"/>
          <w:numId w:val="0"/>
        </w:numPr>
        <w:autoSpaceDE w:val="false"/>
        <w:spacing w:before="0" w:after="0"/>
        <w:ind w:firstLine="204"/>
        <w:outlineLvl w:val="0"/>
        <w:rPr/>
      </w:pPr>
      <w:r>
        <w:rPr>
          <w:rFonts w:cs="Times New Roman"/>
          <w:b/>
          <w:bCs/>
          <w:kern w:val="0"/>
          <w:sz w:val="20"/>
          <w:szCs w:val="20"/>
        </w:rPr>
        <w:t>A törvényes zálogjog a fuvarköltség (fuvardíj és a szükséges, valamint hasznos költségek) erejéig illeti meg a fuvarozót. Az ennél nagyobb értékű küldeményt tehát ki kell szolgáltatnia az átvételre jogosult részére. E körben azonban figyelemmel kell lenni a Ptk. 499. § (3) bekezdésében foglalt rendelkezésre is, ugyanis valamennyi fuvarozó fuvarköltségének erejéig terjed a törvényes zálogjog. Amennyiben a feladó kifizette a fuvarköltségeket, a fuvarozót nem illeti meg törvényes zálogjog, a küldeményt köteles az átvételre jogosult részére kiszolgáltatni.</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9. § (3)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utolsó fuvarozó a kiszolgáltatáskor érvényesítheti a címzettel szemben az őt megelőző fuvarozók díj- és költségkövetelését is [Ptk. 498. § (3)]. Amennyiben a címzett megtagadja a fuvarköltségek kifizetését, a fuvarozó visszatarthatja a fuvarköltségek erejéig a küldeményt, amelyen őt zálogjog illeti meg. A fuvarozó köteles a feladót haladéktalanul értesíteni arról, ha a címzett az esedékes követeléseket nem fizeti ki [Ptk. 497. § (3)]. Amennyiben a feladó sem ad utasítást és egyik fuvaroztató sem fizeti meg a fuvarköltséget, a fuvarozó a zálogtárgyból kereshet kielégítést a Ptk. 499. § (4) bekezdésében foglalt szabályok szerint. Az utolsó fuvarozó köteles az őt megelőző fuvarozók követelésének biztosítására is érvényesíteni a zálogjogot. A törvény azzal ösztönzi e kötelezettség teljesítésére az utolsó fuvarozót, hogy e kötelezettség elmulasztása esetén az őt megelőző fuvarozókkal szemben kezesként fog felelni. Miután a törvény a készfizető kezességet nem írja elő, ezért az utolsó fuvarozó az egyszerű kezességre vonatkozó szabályok szerint felel [Ptk. 274. § (1)].</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499. § (4)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uvarozónak mindenki mást megelőző ún. privilegizált zálogjoga van a zálogtárgyon. A fuvarozó zálogjoga azoknak a zálogjogosultaknak a zálogjogát is megelőzi, akik a fuvarozónál korábban szereztek zálogjogot a zálogtárgyon. Főszabály szerint a zálogjogosult bírósági eljárás keretében érvényesítheti a zálogjogát, de joga van bírósági eljárás nélkül is kielégítést keresni a zálogtárgyból. Ahhoz azonban nincs joga, hogy a küldeményt saját maga értékesítse és ezáltal elégítse ki követelését, hanem a zálogtárgyat kereskedelmi forgalomban kell értékesíteni és az ebből befolyó összegből lehet kielégíteni a fuvarozó (a fuvarozók) követelését.</w:t>
      </w:r>
    </w:p>
    <w:p>
      <w:pPr>
        <w:pStyle w:val="Normal"/>
        <w:keepNext w:val="false"/>
        <w:numPr>
          <w:ilvl w:val="0"/>
          <w:numId w:val="0"/>
        </w:numPr>
        <w:autoSpaceDE w:val="false"/>
        <w:spacing w:before="0" w:after="0"/>
        <w:ind w:firstLine="204"/>
        <w:outlineLvl w:val="0"/>
        <w:rPr/>
      </w:pPr>
      <w:r>
        <w:rPr>
          <w:rFonts w:cs="Times New Roman"/>
          <w:b/>
          <w:bCs/>
          <w:kern w:val="0"/>
          <w:sz w:val="20"/>
          <w:szCs w:val="20"/>
        </w:rPr>
        <w:t>Ha a bevétel valamennyi fuvarozó követelését nem fedezi, a tevékenységükkel arányos fuvarköltség-kielégítést kapnak. A fuvarozók jogviszonyában a Ptk. 263. § (2) bekezdése nem alkalmazható, mert a kielégítési jogra sorrendiség nincs előírva. Ha a bevétel kevesebb, mint a fuvarköltség, a fuvarozó a különbözetet igényelheti a feladótól, a bevételt meghaladó többletet pedig köteles a feladó részére megfizetni.</w:t>
      </w:r>
    </w:p>
    <w:p>
      <w:pPr>
        <w:pStyle w:val="Normal"/>
        <w:keepNext w:val="false"/>
        <w:numPr>
          <w:ilvl w:val="0"/>
          <w:numId w:val="0"/>
        </w:numPr>
        <w:autoSpaceDE w:val="false"/>
        <w:spacing w:before="0" w:after="0"/>
        <w:ind w:firstLine="204"/>
        <w:outlineLvl w:val="0"/>
        <w:rPr/>
      </w:pPr>
      <w:r>
        <w:rPr>
          <w:rFonts w:cs="Times New Roman"/>
          <w:b/>
          <w:bCs/>
          <w:kern w:val="0"/>
          <w:sz w:val="20"/>
          <w:szCs w:val="20"/>
        </w:rPr>
        <w:t>A törvényes zálogjogra vonatkozó rendelkezéseket tartalmaz az 1/1957. (IV. 20.) KpM rendelet 39. Cikke, ez tartalmilag teljes egészében megegyezik a Ptk.-ban foglalt szabályokkal. A CMR 16. Cikke tartalmaz rendelkezést arra, hogy a fuvarköltségek az árut terhelik, s szabályokat tartalmaz a küldemény értékesítésére vonatkozóan is. A belföldi légi-árufuvarozási szabályzat 32. §-a is tartalmaz szabályokat a zálogjogra vonatkozóan.</w:t>
      </w:r>
    </w:p>
    <w:p>
      <w:pPr>
        <w:pStyle w:val="Normal"/>
        <w:numPr>
          <w:ilvl w:val="0"/>
          <w:numId w:val="0"/>
        </w:numPr>
        <w:autoSpaceDE w:val="false"/>
        <w:spacing w:before="0" w:after="240"/>
        <w:jc w:val="center"/>
        <w:outlineLvl w:val="4"/>
        <w:rPr>
          <w:b/>
          <w:b/>
          <w:bCs/>
          <w:sz w:val="20"/>
          <w:szCs w:val="20"/>
        </w:rPr>
      </w:pPr>
      <w:r>
        <w:rPr>
          <w:b/>
          <w:bCs/>
          <w:sz w:val="28"/>
          <w:szCs w:val="28"/>
        </w:rPr>
        <w:t>A fuvarozó és a feladó felelőssége (500-505.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00. § (1) bekezdéséhez:</w:t>
      </w:r>
    </w:p>
    <w:p>
      <w:pPr>
        <w:pStyle w:val="Normal"/>
        <w:keepNext w:val="false"/>
        <w:numPr>
          <w:ilvl w:val="0"/>
          <w:numId w:val="0"/>
        </w:numPr>
        <w:autoSpaceDE w:val="false"/>
        <w:spacing w:before="0" w:after="0"/>
        <w:ind w:firstLine="204"/>
        <w:outlineLvl w:val="0"/>
        <w:rPr/>
      </w:pPr>
      <w:r>
        <w:rPr>
          <w:rFonts w:cs="Times New Roman"/>
          <w:b/>
          <w:bCs/>
          <w:kern w:val="0"/>
          <w:sz w:val="20"/>
          <w:szCs w:val="20"/>
        </w:rPr>
        <w:t>A Ptk. 500-505. §-ai a fuvarozó és a feladó felelősségének szabályait tartalmazzák. A Ptk. 500. §-a a fuvarozó késedelméből eredő kötbérfizetési kötelezettséget szabályozza. Az e bekezdésében foglalt jogkövetkezmények nem alkalmazhatók abban az esetben, ha a fuvarozó a küldemény átvétele előtt a megfelelő fuvareszköz kiállításával esik késedelembe, mert arra a Ptk. 492. § (3) bekezdésében foglaltak az irányadóak.</w:t>
      </w:r>
    </w:p>
    <w:p>
      <w:pPr>
        <w:pStyle w:val="Normal"/>
        <w:keepNext w:val="false"/>
        <w:numPr>
          <w:ilvl w:val="0"/>
          <w:numId w:val="0"/>
        </w:numPr>
        <w:autoSpaceDE w:val="false"/>
        <w:spacing w:before="0" w:after="0"/>
        <w:ind w:firstLine="204"/>
        <w:outlineLvl w:val="0"/>
        <w:rPr/>
      </w:pPr>
      <w:r>
        <w:rPr>
          <w:rFonts w:cs="Times New Roman"/>
          <w:b/>
          <w:bCs/>
          <w:kern w:val="0"/>
          <w:sz w:val="20"/>
          <w:szCs w:val="20"/>
        </w:rPr>
        <w:t>A feladó és a fuvarozó a szerződés kötésekor megállapodnak a fuvarozási határidőben. Amennyiben a fuvarozó a fuvarozási határidőt túllépi, késedelembe esik. A késedelem jogkövetkezménye a kötbérfizetési kötelezettség és a kötbért meghaladó kártérítés fizetésének a kötelezettség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üldemény teljes, illetve részleges elveszése a késedelmet kizárja, mert nem történik kiszolgáltatás. A küldemény teljes elveszése esetén tehát a fuvarozó késedelmén alapuló kötbér, illetve kártérítés nem követelhető. Részleges elveszésnél pedig csak a küldemény el nem veszett részére lehet kötbért vagy kártérítést igényelni a fuvarozás késedelmes lebonyolításával összefüggésben. Ha a küldeményt sérülten és késedelmesen szolgáltatja ki a fuvarozó, ez esetben vele szemben a késedelemre alapított igény az egész küldeményre érvényesíthető. A küldemény teljes vagy részleges elveszésével kapcsolatban a törvény egyéb igények érvényesítését teszi lehetővé a fuvarozóval szem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uvarozási határidővel és a határidő túllépése miatti felelősséggel kapcsolatban rendelkezik a 153/1996. (X. 15.) Korm. rendelet 32. és 46. §-a; a 2/1981. (I. 31.) MT rendelet 23. és 24. §-a; az 1/1957. (IV. 20.) KpM rendelet 31. Cikk 2. §-a, 51. Cikk 7. §-a.</w:t>
      </w:r>
    </w:p>
    <w:p>
      <w:pPr>
        <w:pStyle w:val="Normal"/>
        <w:keepNext w:val="false"/>
        <w:numPr>
          <w:ilvl w:val="0"/>
          <w:numId w:val="0"/>
        </w:numPr>
        <w:autoSpaceDE w:val="false"/>
        <w:spacing w:before="0" w:after="0"/>
        <w:ind w:firstLine="204"/>
        <w:outlineLvl w:val="0"/>
        <w:rPr/>
      </w:pPr>
      <w:r>
        <w:rPr>
          <w:rFonts w:cs="Times New Roman"/>
          <w:b/>
          <w:bCs/>
          <w:kern w:val="0"/>
          <w:sz w:val="20"/>
          <w:szCs w:val="20"/>
        </w:rPr>
        <w:t>A fuvarozási határidőre és a késedelemért való felelősségre vonatkozóan a nemzetközi egyezmények is tartalmaznak szabályokat, így a CIM 27; 43; 45 és 46. Cikke. A késedelemre vonatkozó szabályokat tartalmazza a CMR 17-19. Cikke, valamint a 23. Cikk 5., 6. pontja és a Varsói Egyezmény harmadik fejezet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ötbér mértékéről lásd a fenti jogszabályok rendelkezései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GK 74. szám A fuvarozás alatt bekövetkezett károsodás esetén a kártérítés mértéke</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00.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a fuvarozó, aki alkalomszerűen vállalkozik fuvarozásra, késedelmes teljesítés esetén akkor is kártérítés fizetésére köteles, ha a küldemény határidőben való teljesítéséhez fűződő érdeket nem ismerte, illetve írásban nem vállalta el a határidő megtartását. Álláspontunk szerint azonban aki alkalomszerűen vállalkozik fuvarozásra, szintén bizonyíthatja, hogy a késedelmet tevékenységi körén kívül eső elháríthatatlan ok idézte elő, bár erre vonatkozó közvetlen rendelkezést e törvényhely nem tartalma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197. A Varsói Légifuvarozási Egyezményben a késedelmes fuvarozás következtében felmerülő károk érvényesítésére meghatározott ún. óvási határidő jogvesztő határidőnek minősü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137. Nemzetközi légi fuvarozás esetén a fuvarozás késedelme miatt - szándékosság vagy súlyos gondatlanság esetét kivéve - a fuvarozó legfeljebb a fuvardíjnak megfelelő összegű kötbérrel tartozik. Ha fuvardíjat nem számított fel, vagy ilyet a fuvaroztató nem fizetett, a késedelem miatt a fuvarozó kötbérben nem marasztalhat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3. 453. Szerződésszegés esetén a hibás teljesítés miatt érvényesített kötbér összegét az aránylagos fuvardíj és jegyzőkönyvezéssel felmerült költség címén támasztott követelésébe be kell tud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7. 77. A tehergépkocsi-fuvarozási szerződés vétkes megszegése esetére bármelyik fél terhére is kiköthető a kötbérfizetési kötelezettsé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5. 237. Gépkocsi fuvarozási szerződés megszegése esetére kikötött kötbér késedelmes megfizetése kamatfizetési kötelezettséget von maga utá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6. 408. Ha a fuvarozó alkalomszerűen foglalkozik fuvarozással, a fuvaroztató a kárát vele szemben beszámítással akkor is érvényesítheti, ha a fuvarozási szerződésen alapuló ezt a követelését felszólamlással nem érvényesítette.</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01.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e §-on alapuló fokozott felelősség a küldemény átvételétől a kiszolgáltatásig felmerült károkra vonatkozik, ha azok a károk a küldemény teljes vagy részleges elveszéséből, megsemmisüléséből vagy megsérüléséből keletkez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 § a károkokat is meghatározza, amelyekért a fuvarozó a fokozott felelőssége esetén helytállni tartozik. Ebből következik az is, hogy az egyéb fuvarozási tevékenységgel - a küldemény átvételétől a kiszolgáltatásig terjedő idő alatt - okozott károkért a fuvarozó az általános kártérítési felelősség szabályai szerint felel (például a küldemény kísérő okmányait nem megfelelően használja fel, azokat elveszíti, a fuvarozó egyes utasításait nem megfelelően teljesíti, az utólagos rendelkezésének nem tesz megfelelően eleget) és a teljes kárt köteles megfizetni [Ptk. 355. § (4)].</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Teljes elveszésnek minősül, ha az egy fuvarokmánnyal továbbított küldemény egészében nem szolgáltatható ki. Részleges elveszésről van szó, ha a küldemény osztható szolgáltatásnak minősül és annak egy részét a fuvarozó ki tudja szolgáltatni, másik részét azonban nem. Ez adódhat súly vagy darabszám szerinti hiányból. Ha hivatalos mérlegelés alapján állapítanak meg súlyhiányt vagy darabhiányt, a részleges elveszés egyértelműen megállapítható. Ha azonban hivatalos mérlegelés nem volt, az állandó bírói gyakorlat szerint a fuvarozót az esetleges súlyhiányért nem lehet felelőssé tenni, amennyiben a küldeményben nem keletkezett darabhiány.</w:t>
      </w:r>
    </w:p>
    <w:p>
      <w:pPr>
        <w:pStyle w:val="Normal"/>
        <w:keepNext w:val="false"/>
        <w:numPr>
          <w:ilvl w:val="0"/>
          <w:numId w:val="0"/>
        </w:numPr>
        <w:autoSpaceDE w:val="false"/>
        <w:spacing w:before="0" w:after="0"/>
        <w:ind w:firstLine="204"/>
        <w:outlineLvl w:val="0"/>
        <w:rPr/>
      </w:pPr>
      <w:r>
        <w:rPr>
          <w:rFonts w:cs="Times New Roman"/>
          <w:b/>
          <w:bCs/>
          <w:kern w:val="0"/>
          <w:sz w:val="20"/>
          <w:szCs w:val="20"/>
        </w:rPr>
        <w:t>Az egyes szabályzatok vélelmet tartalmaznak arra vonatkozóan, hogy a küldeményt mikor kell elveszettnek tekinteni [pl.: 153/1996. (X. 15.) Korm. rendelet 33. § (1); 2/1981. (I. 31.) MT rendelet 25. §; 1/1957. (IV. 20.) KpM rendelet 52. Cikk].</w:t>
      </w:r>
    </w:p>
    <w:p>
      <w:pPr>
        <w:pStyle w:val="Normal"/>
        <w:keepNext w:val="false"/>
        <w:numPr>
          <w:ilvl w:val="0"/>
          <w:numId w:val="0"/>
        </w:numPr>
        <w:autoSpaceDE w:val="false"/>
        <w:spacing w:before="0" w:after="0"/>
        <w:ind w:firstLine="204"/>
        <w:outlineLvl w:val="0"/>
        <w:rPr/>
      </w:pPr>
      <w:r>
        <w:rPr>
          <w:rFonts w:cs="Times New Roman"/>
          <w:b/>
          <w:bCs/>
          <w:kern w:val="0"/>
          <w:sz w:val="20"/>
          <w:szCs w:val="20"/>
        </w:rPr>
        <w:t>Sérült a küldemény akkor, ha abban értékcsökkenés keletkezett, ide nem értve a küldemény belső tulajdonsága miatti értékcsökkenést, az ún. kálót. Ha a küldemény oszthatatlan szolgáltatás és annak egy része veszett el, azt a jogirodalom nem részleges elveszésnek, hanem sérülésnek tekin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i/>
          <w:iCs/>
          <w:kern w:val="0"/>
          <w:sz w:val="20"/>
          <w:szCs w:val="20"/>
        </w:rPr>
        <w:t>A kimentési okok:</w:t>
      </w:r>
    </w:p>
    <w:p>
      <w:pPr>
        <w:pStyle w:val="Normal"/>
        <w:keepNext w:val="false"/>
        <w:numPr>
          <w:ilvl w:val="0"/>
          <w:numId w:val="0"/>
        </w:numPr>
        <w:autoSpaceDE w:val="false"/>
        <w:spacing w:before="0" w:after="0"/>
        <w:ind w:firstLine="204"/>
        <w:outlineLvl w:val="0"/>
        <w:rPr/>
      </w:pPr>
      <w:r>
        <w:rPr>
          <w:rFonts w:cs="Times New Roman"/>
          <w:b/>
          <w:bCs/>
          <w:i/>
          <w:iCs/>
          <w:kern w:val="0"/>
          <w:sz w:val="20"/>
          <w:szCs w:val="20"/>
        </w:rPr>
        <w:t xml:space="preserve">a) ponthoz: </w:t>
      </w:r>
      <w:r>
        <w:rPr>
          <w:rFonts w:cs="Times New Roman"/>
          <w:b/>
          <w:bCs/>
          <w:kern w:val="0"/>
          <w:sz w:val="20"/>
          <w:szCs w:val="20"/>
        </w:rPr>
        <w:t>(a fuvarozó tevékenységi körén kívül eső elháríthatatlan 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lháríthatatlan külső ok lehet a vis maior (például földrengés, árvíz, szélvihar, felhőszakadás stb.), harmadik személy elháríthatatlan cselekménye, vis maiornak nem minősülő más külső elháríthatatlan erő. Nem értékelhető a fuvarozó javára a felelősség alól mentesítő „külső ok”-ként a rakodáskor már észlelhető olyan természeti körülmény (például viharos erejű szél), amellyel a fuvarozás során is számolnia kellett, mert a jogszabályban említett külső ok akkor minősül elháríthatatlannak, ha váratlanul, rendkívüli erővel lép fel, tehát előre nem látható és el sem hárítható.</w:t>
      </w:r>
    </w:p>
    <w:p>
      <w:pPr>
        <w:pStyle w:val="Normal"/>
        <w:keepNext w:val="false"/>
        <w:numPr>
          <w:ilvl w:val="0"/>
          <w:numId w:val="0"/>
        </w:numPr>
        <w:autoSpaceDE w:val="false"/>
        <w:spacing w:before="0" w:after="0"/>
        <w:ind w:firstLine="204"/>
        <w:outlineLvl w:val="0"/>
        <w:rPr/>
      </w:pPr>
      <w:r>
        <w:rPr>
          <w:rFonts w:cs="Times New Roman"/>
          <w:b/>
          <w:bCs/>
          <w:i/>
          <w:iCs/>
          <w:kern w:val="0"/>
          <w:sz w:val="20"/>
          <w:szCs w:val="20"/>
        </w:rPr>
        <w:t xml:space="preserve">b) ponthoz: </w:t>
      </w:r>
      <w:r>
        <w:rPr>
          <w:rFonts w:cs="Times New Roman"/>
          <w:b/>
          <w:bCs/>
          <w:kern w:val="0"/>
          <w:sz w:val="20"/>
          <w:szCs w:val="20"/>
        </w:rPr>
        <w:t>(a küldemény belső tulajdonság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Ilyen lehet a beszáradás, fonnyadás, párolgás stb.</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1/1957. (IV. 20.) KpM rendelet 50. Cikk 3. §-a részletes szabályokat tartalmaz arra nézve, hogy milyen mértékű súlyhiányt tekint az áru belső tulajdonságából eredőnek, azaz kálónak és a hajózási vállalat felelősségét megalapozó súlyhiánynak csak az e mértéket meghaladó részt tekinti.</w:t>
      </w:r>
    </w:p>
    <w:p>
      <w:pPr>
        <w:pStyle w:val="Normal"/>
        <w:keepNext w:val="false"/>
        <w:numPr>
          <w:ilvl w:val="0"/>
          <w:numId w:val="0"/>
        </w:numPr>
        <w:autoSpaceDE w:val="false"/>
        <w:spacing w:before="0" w:after="0"/>
        <w:ind w:firstLine="204"/>
        <w:outlineLvl w:val="0"/>
        <w:rPr/>
      </w:pPr>
      <w:r>
        <w:rPr>
          <w:rFonts w:cs="Times New Roman"/>
          <w:b/>
          <w:bCs/>
          <w:kern w:val="0"/>
          <w:sz w:val="20"/>
          <w:szCs w:val="20"/>
        </w:rPr>
        <w:t>Belföldi vasúti árufuvarozás esetén a káló mértéke folyékony vagy nedves állapotban feladott áruk esetében a tömeg 2%-a, száraz áruknál a tömeg 1%-a [153/1996. (X. 15.) Korm. rendelet 31. §].</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üldemény belső tulajdonságából eredő kár lehet még törés, rozsdásodás, romlás, elszóródás is.</w:t>
      </w:r>
    </w:p>
    <w:p>
      <w:pPr>
        <w:pStyle w:val="Normal"/>
        <w:keepNext w:val="false"/>
        <w:numPr>
          <w:ilvl w:val="0"/>
          <w:numId w:val="0"/>
        </w:numPr>
        <w:autoSpaceDE w:val="false"/>
        <w:spacing w:before="0" w:after="0"/>
        <w:ind w:firstLine="204"/>
        <w:outlineLvl w:val="0"/>
        <w:rPr/>
      </w:pPr>
      <w:r>
        <w:rPr>
          <w:rFonts w:cs="Times New Roman"/>
          <w:b/>
          <w:bCs/>
          <w:i/>
          <w:iCs/>
          <w:kern w:val="0"/>
          <w:sz w:val="20"/>
          <w:szCs w:val="20"/>
        </w:rPr>
        <w:t xml:space="preserve">c) ponthoz: </w:t>
      </w:r>
      <w:r>
        <w:rPr>
          <w:rFonts w:cs="Times New Roman"/>
          <w:b/>
          <w:bCs/>
          <w:kern w:val="0"/>
          <w:sz w:val="20"/>
          <w:szCs w:val="20"/>
        </w:rPr>
        <w:t>(a csomagolás kívülről észre nem vehető hiányossága)</w:t>
      </w:r>
    </w:p>
    <w:p>
      <w:pPr>
        <w:pStyle w:val="Normal"/>
        <w:keepNext w:val="false"/>
        <w:numPr>
          <w:ilvl w:val="0"/>
          <w:numId w:val="0"/>
        </w:numPr>
        <w:autoSpaceDE w:val="false"/>
        <w:spacing w:before="0" w:after="0"/>
        <w:ind w:firstLine="204"/>
        <w:outlineLvl w:val="0"/>
        <w:rPr/>
      </w:pPr>
      <w:r>
        <w:rPr>
          <w:rFonts w:cs="Times New Roman"/>
          <w:b/>
          <w:bCs/>
          <w:kern w:val="0"/>
          <w:sz w:val="20"/>
          <w:szCs w:val="20"/>
        </w:rPr>
        <w:t>A küldeményt a feladónak kell csomagolnia oly módon, hogy a csomagolás megóvja a küldeményt a fuvarozással rendszerint együttjáró behatásoktól. Ha a fuvarozó az átvételnél abban a helyzetben van, hogy a csomagolást vizsgálni tudja, ezt a vizsgálatot csak szemrevételezéssel ejtheti meg. Ha szemmel látható a csomagolás hiányossága, a Ptk. 490. § (2) bekezdésében foglalt szabályt kell betartania. Ha szemrevételezéssel megállapítható a csomagolás hiányossága és a fuvarozó nem tesz eleget a Ptk. 490. § (2) bekezdésében foglalt kötelezettségének, kármegosztásra kerülhet sor a feladó és a fuvarozó között a Ptk. 505. § (1) bekezdésének szabályai szerint. Ha a kár a szemrevételezéssel meg nem állapítható csomagolási hiányosságra vezethető vissza, a fuvarozó mentesül a kártérítési felelősség alól.</w:t>
      </w:r>
    </w:p>
    <w:p>
      <w:pPr>
        <w:pStyle w:val="Normal"/>
        <w:keepNext w:val="false"/>
        <w:numPr>
          <w:ilvl w:val="0"/>
          <w:numId w:val="0"/>
        </w:numPr>
        <w:autoSpaceDE w:val="false"/>
        <w:spacing w:before="0" w:after="0"/>
        <w:ind w:firstLine="204"/>
        <w:outlineLvl w:val="0"/>
        <w:rPr/>
      </w:pPr>
      <w:r>
        <w:rPr>
          <w:rFonts w:cs="Times New Roman"/>
          <w:b/>
          <w:bCs/>
          <w:i/>
          <w:iCs/>
          <w:kern w:val="0"/>
          <w:sz w:val="20"/>
          <w:szCs w:val="20"/>
        </w:rPr>
        <w:t xml:space="preserve">d) ponthoz: </w:t>
      </w:r>
      <w:r>
        <w:rPr>
          <w:rFonts w:cs="Times New Roman"/>
          <w:b/>
          <w:bCs/>
          <w:kern w:val="0"/>
          <w:sz w:val="20"/>
          <w:szCs w:val="20"/>
        </w:rPr>
        <w:t>(a feladó által végzett berakás, illetőleg a címzett által végzett kirakás idézte elő a kár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őszabály szerint a berakást a feladó végzi, a kirakást pedig a címzett. Egyes fuvarozási ágaknál azonban főszabály szerint a berakást, illetve a kirakást a fuvarozó végzi. Ilyen esetben e kimentési ok alkalmazása nem kerülhet szóba.</w:t>
      </w:r>
    </w:p>
    <w:p>
      <w:pPr>
        <w:pStyle w:val="Normal"/>
        <w:keepNext w:val="false"/>
        <w:numPr>
          <w:ilvl w:val="0"/>
          <w:numId w:val="0"/>
        </w:numPr>
        <w:autoSpaceDE w:val="false"/>
        <w:spacing w:before="0" w:after="0"/>
        <w:ind w:firstLine="204"/>
        <w:outlineLvl w:val="0"/>
        <w:rPr/>
      </w:pPr>
      <w:r>
        <w:rPr>
          <w:rFonts w:cs="Times New Roman"/>
          <w:b/>
          <w:bCs/>
          <w:kern w:val="0"/>
          <w:sz w:val="20"/>
          <w:szCs w:val="20"/>
        </w:rPr>
        <w:t>A feladónak a berakást úgy kell elvégeznie, hogy a fuvarozási tevékenységgel rendszerint együttjáró mozgás, rázkódás során se érje kár a küldeményt, (így például megfelelő rögzítőfákat, faékeket stb. kell alkalmaznia). Ugyancsak mentesül a fuvarozó a felelősség alól, ha a címzett nem megfelelő módon végzi el a kirakást és ez az oka a kár bekövetkeztének (például a kirakodás közben nem ügyel a küldeményre, így annak egy részét eltulajdonítják, vagy a kirakodást hanyagul végzi és emiatt a küldemény megsérül illetve megsemmisü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i/>
          <w:iCs/>
          <w:kern w:val="0"/>
          <w:sz w:val="20"/>
          <w:szCs w:val="20"/>
        </w:rPr>
        <w:t>e) pont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jogszabály e körben olyan okokat sorol fel, amelyek a fuvaroztató avagy a teljesítési segédjüknek minősülő árukísérő felróható magatartásának következménye a kár bekövetkezt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elföldi hajófuvarozásra vonatkozóan az 1/1957. (IV. 20.) KpM rendelet 50. Cikke további kimentési okokat tartalmaz.</w:t>
      </w:r>
    </w:p>
    <w:p>
      <w:pPr>
        <w:pStyle w:val="Normal"/>
        <w:keepNext w:val="false"/>
        <w:numPr>
          <w:ilvl w:val="0"/>
          <w:numId w:val="0"/>
        </w:numPr>
        <w:autoSpaceDE w:val="false"/>
        <w:spacing w:before="0" w:after="0"/>
        <w:ind w:firstLine="204"/>
        <w:outlineLvl w:val="0"/>
        <w:rPr/>
      </w:pPr>
      <w:r>
        <w:rPr>
          <w:rFonts w:cs="Times New Roman"/>
          <w:b/>
          <w:bCs/>
          <w:kern w:val="0"/>
          <w:sz w:val="20"/>
          <w:szCs w:val="20"/>
        </w:rPr>
        <w:t>Az egyes nemzetközi egyezmények a kimentési okokat oly módon határozzák meg, hogy a fuvarozó felelőssége enyhébb, mint a Ptk. szerinti felelősség (lásd Varsói Egyezmény III. fejezet 20. Cikk, Brüsszeli Egyezmény 4. Cikk 2. pon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2. 301. A küldemény kiszolgáltatásának időpont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2. 206. Rekeszben feladott küldemény esetén a vasút súlyhiány miatti felelősség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2. 302. A felelősség alól mentesítő „külső o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02.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501. § szerinti felelősség tekintetében a kimentésen alapuló, ún. exkulpációs bizonyítási rend érvényesül. A fuvarozónak kell bizonyítania, hogy a kárt a tevékenységi körén kívül eső elháríthatatlan ok okozta. E körben hivatkozhat bármely olyan okra, amellyel a Ptk. 501. § a) pontjánál foglalkoztun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ekövetkezett kár mértéke utalhat arra, hogy az a küldemény belső tulajdonságából, az áru természetéből adódik-e avagy nem.</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küldemény belső természete miatt törékeny és töréskár következik be, a fuvaroztató bizonyíthatja, hogy a törés nem a küldemény természete miatt következett be, hanem például kíméletlen tolatás következménye. Ha bizonyított a rendkívüli behatás, de emellett a helytelen csomagolás vagy rakodás is, adott esetben sor kerülhet a fuvarozó és a feladó közti kármegosztásra, illetve a fuvarozónak csupán felróhatósága arányában történő marasztalásár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GK 67. szám Annak bizonyítása, hogy a küldeményt sértetlenül adták fel, illetőleg, hogy abban nem a vasúti kocsiba való berakás következtében keletkezett kár, a feladót terhel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2. 302. Nem értékelhető a fuvarozó javára a felelősség alól mentesítő külső ok-ként a rakodáskor már észlelhető olyan természeti körülmény, amellyel a fuvarozás során is számolnia kellet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0. 223. Rakodólapokon történő áruszállítás esetében a rakodólapok sérülésének veszélyét - hacsak a sérülés nem a megrendelő érdekkörében keletkezett - a feladó szállító visel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8. 42. A küldemény csomagolatlansága vagy hiányos csomagolása önmagában nem eredményez a fuvarozónak a fuvarozás alatt bekövetkezett kár megtérítése alól mentesülés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7. 289. Bérelt szállítótartály (konténer) olyan hibája miatt, amelyet a feladó a berakás alkalmával gondos vizsgálattal nem tud megállapítani, a tartály bérbeadója tartozik kártérítési felelősséggel.</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02.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csomagolás hiányosságából eredő kár bekövetkezte esetén a törvény a bizonyítási kötelezettséget ketté bontja. A fuvarozónak kell bizonyítania a csomagolás hiányosságát, míg a fuvaroztatót terheli annak bizonyítása, hogy a kár nem a csomagolás hiányosságára vezethető vissza. Amennyiben a fuvarozó bizonyítja, hogy a csomagolás hiányos volt, a fuvaroztatónak módjában áll azt bizonyítani, hogy a csomagolás hiányossága és a bekövetkezett kár között nincs oksági kapcsolat, azaz valamilyen fuvarozási rendellenesség történt, amelynek következtében a küldeményben akkor is kár keletkezett volna, ha a csomagolás megfelelő lenne.</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02. § (3)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t, hogy a kár nem a berakás következtében keletkezett, a feladónak kell bizonyítania, azt pedig, hogy a kár nincs okozati összefüggésben a kirakással, a címzettnek kell bizonyítania. E szabály azonban csak akkor érvényesül, ha a berakást a feladó, a kirakást pedig a címzett végezte. Amennyiben a fuvarozó végezte a be-, illetve a kirakást, a bizonyítási kötelezettségnek e szabályát nem lehet alkalmaz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mennyiben a fuvarozó a fuvarlevélen az áru sérült állapotára nézve nem nyilatkozik és észrevétel nélkül veszi át a küldeményt, ebből a küldemény sértetlen berakására, illetve arra következtetni nem lehet, hogy a kár a fuvarozás ideje alatt keletkezett. Ez a fuvarozóval szemben olyan vélelem felállítását jelentené, hogy a kár nem a helytelen berakás következménye, holott ezt a körülményt nem a fuvarozónak kell megdöntenie, hanem a fuvaroztatónak kellene bizonyítania. Ezért annak bizonyítása, hogy a küldeményt sértetlenül adták fel, illetőleg, hogy abban nem a vasúti kocsiba való berakás következtében keletkezett kár, a feladót terhel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GK 67. szám A küldemény sértetlenül történt feladásának bizonyítása</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02. § (4)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uvaroztatónak (a feladónak, illetve a címzettnek) kell bizonyítania azt, hogy a saját, illetve az általa megbízott kísérő magatartása nem volt felróható: azaz ő és a kísérő úgy járt el, ahogy az az adott helyzetben általában elvárható. A bizonyítási kötelezettség meghatározása azon az elven alapszik, hogy elsősorban az köteles a bizonyításra, akinek kötelezettsége az adott tevékenység (például az áru berakása) elvégzése. Amennyiben a kár oka egyik szerződő fél kötelezettségének teljesítésével sem kapcsolatos, a kár-ok létét vagy nem létét annak a szerződő félnek kell bizonyítania, akinek az érdekkörében a kár oka felmerült. Ha a bizonyító fél a bizonyítási kötelezettségének nem tesz eleget, ennek következményét viselnie kell, ettől függ tehát, hogy a fuvarozó kártérítési felelősséggel tartozik-e vagy mentesül a kártérítési felelősség alól.</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03.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uvarozási szerződés esetében szűk körűen érvényesül az általános kártérítési jogelv. A fuvarozó akkor köteles a teljes kárt megtéríteni, ha a kár bekövetkezte szándékos károkozás következménye [Ptk. 503. § (3)], vagy ha a fuvarozási érdek pontos ismertében vállalta el a fuvarozást és a fuvarozási határidőt túllépi [Ptk. 500. § (1)].</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501. § (1) bekezdésén alapuló kártérítési felelősség körében azonban a fuvarozó által fizetendő kártérítés mértéke korlátozott. Ez tehát arra az esetre vonatkozik, ha a küldemény átvételétől a kiszolgáltatásáig terjedő idő alatt teljesen vagy részben elveszett, megsemmisült vagy megsérült. A kártérítés mértéke szempontjából nincs jelentősége annak, hogy a fuvarozó felróható magatartásának következtében keletkezett-e a kár avagy nem.</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gyakorlatban problémát okozhat annak megállapítása, hogy mi az elveszett dolog értéke. A bírói gyakorlat szerint a fuvarozás alatt bekövetkezett károsodás esetén a kártérítés mértéke a szállítói számla alapulvételével csak akkor állapítható meg, ha azt a fuvarozó nem vitatja. Egyébként a feladás helyén és idején érvényes piaci ár, illetve a közönséges érték az irányad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egyes szabályzatok, illetve a nemzetközi egyezmények e körben speciális szabályokat tartalmaznak [153/1996. (X. 15.) Korm. rendelet 31. § (4); 1/1957. (IV. 20.) KpM rendelet 51. Cikk 1. §, 3. §; CIM 40. Cikk 2-3. §, 41. Cikk; CMR 23-24. Cikk; Brüsszeli Egyezmény 4. Cikk 5. pontja; Varsói Egyezmény III. fejezet 22. Cik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6. 114. A fuvarozó felelőssége az exportfelár elmaradásáér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1. 202. Áfa-fizetés a fuvarozás során elveszett dolog ellenében kapott kártérítés után</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03.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uvarozót illeti meg a választás joga, hogy az értékcsökkenést téríti-e meg, vagy a rongálódást küszöböli-e ki. A fuvaroztatót ilyen választási jog nem illeti meg, ő csak az értékcsökkenés pénzbeli megtérítését követelheti. A rongálódás kiküszöbölése tekintetében a fuvarozó a kijavításról saját maga gondoskodhat vagy mással is kijavíttathatja az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Lásd még a 153/1996. (X. 15.) Korm. rendelet 34. § (2) bekezdését; az 1/1957. (IV. 20.) KpM rendelet 51. Cikk 2. §-át; a CIM 42. Cikkét; a CMR 25. Cikkét; a Brüsszeli Egyezmény 4. Cikk 5. pontját; valamint a Varsói Egyezmény 22. Cikkének rendelkezései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7. 559. A vasút felelőssége a küldemény megsérülése esetén</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03. § (3)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mennyiben a fuvarozó vagy teljesítési segédje (Ptk. 315. §) a kárt szándékosan okozta, a Ptk.-nak a kártérítésre vonatkozó általános szabályai szerint felel [például ha a fuvarozó alkalmazottja eltulajdonítja a küldeményt (megdézsmálja azt)]. E körben a kár mértékének korlátozására vonatkozó szabály nem érvényesül, és a fuvarozó teljes kártérítési felelősséggel tartozik. A fuvaroztató tehát a Ptk. 355. § (4) bekezdésében foglalt valamennyi kárfajtára, így a tényleges kárra, az elmaradt vagyoni előnyre és a nem vagyoni kárra is igényt tartha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nemzetközi vasúti árufuvarozás körében a CIM 44. Cikke rendelkezik arról, hogy a CIM meghatározott cikkeiben foglalt felelősséghatárok nem alkalmazhatók, ha a kár bizonyíthatóan olyan cselekményből vagy mulasztásból származik, amelyet a vasút követett el, akár egy ilyen kár előidézésének szándékával, akár gondatlanságból vagy annak tudatában, hogy ebből valószínűleg ilyen kár származ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45. A közúti fuvarozó kártérítési felelősségének korlátozása az áru részleges vagy teljes elveszése esetén, ha a kárt nem a fuvarozó szándékossága vagy súlyos gondatlansága okozta; a súlyos gondatlanság megállapításával kapcsolatos szempont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1. 202. A fuvarozás során elveszett dolog ellenében kapott kártérítés után a fuvaroztató nem köteles általános forgalmi adót fizetni, ezért azt kárként a fuvarozóra sem háríthatja á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0. 347. Az okmányhiányos igényérvényesítés feltételei, ha a fuvarozott áru részleges vagy teljes megsemmisülése, elveszése, sérülése a Nemzetközi Vasúti Árufuvarozási Egyezmény hatálya alá tartozó fuvarozás során történ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9. 282. Ha a szállítmányozó a küldeményben bekövetkezett kárért fuvarozó módjára felel, nincs jelentősége a magatartása jogellenességének; felelősségét a küldemény átvételétől a kiszolgáltatásig terjedő idő alatt bekövetkezett árukárosodás önmagában megalapozz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9. 239. Ha a szállítmányozó küldemény átvételére kap megbízást, maga köteles gondoskodni arról, hogy a megbízójának az áru (küldemény) sérüléséből vagy elveszéséből származó igényei a fuvarozóval szemben érvényesíthetők legyenek. E kötelezettség elmulasztása esetén a megbízójával szemben kártérítési felelőssége fennál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8. 368. A bíróság nemzetközi vasúti fuvarozás során részlegesen vagy teljesen elveszett vagy megsérült küldemény után a fuvarozót abban a pénznemben kell kártérítésre köteleznie, amely pénznemben a címzett az áru ellenértékét megfizette. A tényleges kifizetés azonban a fizetés helyén és időpontjában érvényes árfolyamon átszámított forint összegben történ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8. 83. Ha az SzMGSz hatálya alá tartozó vasúti fuvarozással exportot teljesítő feladó a saját fuvarlevélpéldányát az Általános Szállítási Feltételek szerinti ellenérték-fizetés végett a külföldi megrendelőnek megküldi, a küldemény elvesztése esetén csak az esetben élhet érvényes felszólamlással, illetőleg keresettel a vasúttal szemben, ha a fuvarlevélpéldányát a megrendelőjétől visszakapja, vagy más módon igazolja, hogy a külföldi vasút nem elégítette ki a megrendelő igény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4. 159. A vasúti fuvarozónak a küldemény elveszése, megromlása vagy megsérülése esetében nemcsak az ok elháríthatatlanságát kell bizonyítania, hanem azt is, hogy annak a következményeit sem tudta megakadályozni. Ezért elvárható, hogy a fuvarozó a vasúti kocsi meghibásodása esetén a küldeményt átrak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8. 136. A vasúti fuvarozó a nemzetközi fuvarozási szabályok szerint tartozik kártérítéssel a küldemény elvesztéséért abban az esetben is, ha ez a nemzetközi fuvarozás tényleges befejezése után a raktárában következett b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8. 43. Fuvarozás közben elveszett kábeldob-küldemény esetén a kártérítés mértéke tekintetében nem a betétdíj összege, hanem a küldemény forgalmi értéke az irányad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7. 292. Az importtermék elveszéséért fuvarozó módjára felelős szállítmányozó kártérítési felelősségének mértéke tekintetében a megbízónak átadott szállítói számlában feltüntetett - a járulékos költségeket (behozatali vámot, behozatali illetéket stb.) is magában foglaló - összeg az irányad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6. 510. Ha kiszolgáltatás előtti jegyzőkönyvet a vasúti fuvarozó hibájából nem vesznek fel, az áru megsérüléséből, illetőleg elveszéséből eredő kár vele szemben a kiszolgáltatás utáni jegyzőkönyv felvétele nélkül is érvényesíthető.</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04.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 bekezdés a kiszolgáltatáskor felismerhető hibák miatti igényérvényesítésre vonatkozó határidőt tartalmazza. Amennyiben a küldemény átvételekor felismerhető, hogy az hiányos vagy sérült, a fuvaroztatónak az áru részleges hiánya, illetve a sérülése, rongálódása miatt az igényt haladéktalanul érvényesítenie kell. Amennyiben a küldemény teljes egészében elvész, ez a szabály nem irányadó, mint ahogy akkor sem, ha az átvételkor kívülről nem ismerhető fel a küldemény részleges hiánya, sérülése, rongálódása. Az előbbi esetben a Ptk. 504. § (3) bekezdését, az utóbbi esetben a Ptk. 504. § (2) bekezdését kell alkalmaz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uvaroztató az igényét az átvételkor haladéktalanul köteles közölni a fuvarozóval. Amennyiben ezt nem teszi, mulasztása jogvesztéssel jár. Ez a határidő tehát nem elévülési, hanem jogvesztő jellegű. A haladéktalan igényérvényesítés a fuvarozóval való közlésre és nem a keresetindításra irányadó szabály. Amennyiben a fuvarozó a fuvaroztató igényét nem ismeri el, a fuvaroztató egy éves elévülési idő alatt fordulhat bírósághoz [Ptk. 504. § (3)].</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197. A Varsói Légifuvarozási Egyezményben a késedelmes fuvarozás következtében felmerülő károk érvényesítésére meghatározott ún. óvási határidő jogvesztő határidőnek minősül [Varsói Légifuvarozási Egyezmény 18. cikk, 19. cikk, 26. cikk, Ptk. 504. § (1) b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653. A CMR hatálya alá tartozó fuvarozás esetén a tengelytúlterhelés miatti bírság áthárításánál irányadó elévülési szempontok [Ptk. 504. § (3) bek., 1971. évi 3. tvr.-tel kihirdetett Nemzetközi Közúti Árufuvarozási Szerződés (CMR) 32. cikk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684. A fuvarozótól kifogás nélkül átvett küldemény hiányos volt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634. Ha a közúti árutovábbítási szerződésből eredő igény érvényesítése előzetes eljárás lefolytatásától függ, az igény a bíróság előtt csak abban az esetben érvényesíthető, ha az érdekelt fél előzetesen írásban peren kívüli egyeztetést kezdeményezett, és az nem vezetett eredményre, vagy a másik fél a peren kívüli egyeztetést kezdeményező írásos felhívásra 60 napon belül nem válaszol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336. A feladó a fuvarozással kapcsolatban felmerült kocsiálláspénz visszafizetésére irányuló követelését a fuvarozóval szemben akkor is érvényesítheti, ha a küldeményben keletkezett károk megtérítésére vonatkozó követelés jogvesztés miatt nem érvényesíthet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5. 360. I. Ha a vasúti fuvarozó szállítmányozói tevékenységet végez, az ezzel kapcsolatos kár megtérítése iránt benyújtott peren kívüli felszólamlás az elévülést megszakító írásbeli felszólításnak minősü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0. 298. Felszólamlás elutasítása esetén a későbbiekben megismételt felszólamlásoknak már nincs az elévülés nyugvását (szünetelését) előidéző joghatály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0. 221. Az a megállapodás, hogy a mezőgazdasági termékértékesítési szerződés tárgyát a megrendelő telepén kell átadni, és ehhez a termelőnek a fuvarozás is kötelezettsége, a termékértékesítési szerződés része és nem tekinthető külön fuvarozási szerződés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0. 103. A feladónak a felszólamlást megelőző tudakozódása, sürgetése, illetőleg az inkasszó benyújtása a fuvarozási szerződés megszegéséből eredő igény elévülését nem szakítja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9. 429. Gazdálkodó szervezetek egymás ellen fuvarozási szerződés alapján támasztható kártérítési kötelezettsége abban az esetben is a kár bekövetkezésétől számított egy év alatt évül el, ha a kárt valamelyikük dolgozójának bűncselekménye okozt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9. 248. A küldemény átvételével megbízott szállítmányozó nem felel a vele szerződéses kapcsolatban nem álló külföldi szállítmányozó magatartásáér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8. 171. A szállítmányozóhoz intézett, fizetésre irányuló felszólítás a kártérítési igény elévülésének nem a szünetelését idézi elő, hanem azt megszakít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7. 393. Az igény haladéktalan érvényesítésének elmulasztása miatt bekövetkezett jogvesztésre hivatkozá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7. 392. A kiszolgáltatás előtti kárjegyzőkönyv felvétele</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04.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Gyakran fordul elő, hogy a kiszolgáltatáskor nem lehet felismerni, hogy a küldemény hiányos vagy sérült. Ennek oka lehet az, hogy a külső csomagolás sértetlen, a csomagoláson belül azonban a küldemény sérült. Előfordulhat az is, hogy a küldemény természete vagy az átvétel körülményei miatt a küldeményt nyomban nem lehet megfelelő módon megvizsgálni. Ilyen esetekben a fuvaroztató az átvétel után 3 napon belül köteles a fuvarozóval az igényét közölni. Amennyiben a küldemény hiánya vagy sérülése az átvételkor felismerhető, nem ezt a rendelkezést, hanem a Ptk. 504. § (1) bekezdését kell alkalmazni. Ha a fuvaroztató az igényét 3 napon belül közölte a fuvarozóval, ezt követően egy éves elévülési határidő alatt nyújthat be keresetet a bírósághoz [Ptk. 504. § (3)]. Ez a szabály összefüggésben van azzal az általános szabállyal, mely szerint a jogosult a körülmények által lehetővé tett legrövidebb időn belül köteles meggyőződni a szerződésszerű teljesítésről [Ptk. 283. § (1)].</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04. § (3)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 szabály a fuvarozási szerződés alapján támasztható - az (1)-(2) bekezdésben szabályozott eseteket meghaladó - valamennyi további igény érvényesítési határidejéről szól, tehát csak a részleges elveszés és a sérülés miatti igényeknek a fuvarozóval szembeni közlése kivétel ez alól. Minden más esetben egy éves elévülési határidő alatt érvényesíthet igényt a fuvaroztató a fuvarozóval, illetve a fuvarozó a fuvaroztatóval szemben. Ide tartozik tehát a küldemény teljes elveszésével kapcsolatban érvényesített kártérítési igény, a késedelemmel kapcsolatban érvényesített kötbér-, illetve kártérítési igény, az egyéb szerződésszegések kapcsán érvényesített fuvarozói vagy fuvaroztatói igény.</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nemzetközi légifuvarozásra vonatkozóan lásd a Varsói Egyezmény 29. Cikk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ötelmi jogban az elévülési idő általában 5 év [Ptk. 324. § (1)]. A fuvarozási szerződések vonatkozásában azonban az elévülési idő egy év.</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Speciális rendelkezéseket tartalmaznak az egyes nemzetközi egyezmények, amelyek bizonyos igények érvényesítésével kapcsolatban az elévülési határidőt két vagy három évben állapítják meg. Ilyen esetekben a nemzetközi egyezmény előírása, nem pedig a Ptk. 504. § (3) bekezdése szerinti szabály az irányadó [pl.: CIM 58. Cikk 1. §; CIM 38. Cikk 1. §; CMR 32. Cik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elévülés a küldemény kiszolgáltatásakor, illetve akkor kezdődik, amikor azt ki kellett volna szolgáltat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eresetlevél benyújtása során figyelemmel kell lenni arra, hogy a határidő (függetlenül attól, hogy az elévülési vagy jogvesztő jellegű) anyagi jogi és nem eljárásjogi határid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egyes szabályzatok, illetőleg nemzetközi egyezmények speciális szabályokat tartalmaznak arra, hogy bizonyos igényeket milyen határidőn belül lehet érvényesíteni, egyes igényérvényesítési módokhoz pedig a jogvesztés terhét fűzik [pl.: Varsói Egyezmény 26. Cikk; Brüsszeli Egyezmény 3. Cikk (6) bekezdé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az igényérvényesítés módjára vonatkozóan szabályokat nem tartalmaz, a szabályzatok azonban tartalmaznak erre vonatkozó rendelkezéseket. Például az egyes egyezmények a fuvaroztatónak a fuvarozóhoz intézett igényérvényesítését felszólamlásnak nevezik [például az 1/1957. (IV. 20.) KpM rendelet 60. Cikke, a CMR, az 1999. május 1. előtt kötött szerződésekre irányadó 22/1965. (XI. 14.) Korm. rendelet és a belföldi vasúti árufuvarozásra vonatkozó 153/1996. (X. 15.) Korm. rendele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04. § (4)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Valamennyi belföldi fuvarozási ágra előzetes eljárás lefolytatását írják elő a szabályzatok. Ez alól kizárólag a belföldi közúti árufuvarozás esetében az az eset kivétel, ha a fuvarozó magánszemély [2/1981. (I. 31.) MT rendelet 14. § (1)].</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előzetes eljárás lefolytatására vonatkozó szabály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2/1981. (I. 31.) MT rendelet 14. § (1)-(2);</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1/1957. (IV. 20.) KpM rendelet 59. és 60. Cik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 belföldi árufuvarozásra vonatkozóan a 153/1996. (X. 15.) Korm. rendelet 37. §, amely a vasúttársaságot felhatalmazza, hogy kiegészítő feltételekben határozza meg, hogy az igényérvényesítést mely esetben köti előzetes eljáráshoz. A belföldi vasúti árufuvarozással kapcsolatos igény a jogosult választása szerint választottbíróság előtt is érvényesíthet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0. 298. Felszólamlás elutasítása esetén a későbbiekben megismételt felszólamlások joghatály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0. 103. A feladónak a felszólamlást megelőző tudakozódása és a fuvarozási szerződés megszegéséből eredő igény elévül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7. 505. Perenkívüli felszólamlásban érvényesített követelésre vonatkozóan a gépkocsifuvarozó elismerő nyilatkozata</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05.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e rendelkezése a Ptk. 490. § (1)-(2) bekezdésében foglalt kötelezettségek megszegésének kártérítési jogkövetkezményét tartalmazza. A jogkövetkezmény viselése attól függ, hogy a fuvarozó a feladó írásbeli utasítása alapján vagy anélkül továbbítja-e a hiányos csomagolású küldeményt. További feltétel azonban, hogy a fuvarozónak csak akkor van kártérítési felelőssége, ha a csomagolás hiányossága kívülről szemrevételezéssel felismerhető vol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mennyiben a feladó írásban utasította a fuvarozót a hiányos csomagolású küldemény továbbítására, az ebből eredő valamennyi kárt (ide értve a saját, a fuvarozónak vagy más személynek ebből eredő kárát is) a feladónak kell viselnie. Hangsúlyozni kell azonban, hogy a károsult harmadik személy az igényét nem a feladóval szemben érvényesítheti, hanem a fuvarozóval szemben, a fuvarozó pedig továbbháríthatja a kárt a feladóra [Ptk. 505. § (2)].</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bban az esetben, ha a fuvarozó anélkül továbbította a küldeményt, hogy erre a feladó írásban utasította volna, a csomagolás hiányossága miatt bekövetkezett kár tekintetében kármegosztásnak van helye a feladó és a fuvarozó között. A kárt azonosan, 50-50%-ban viselik. Itt is irányadó, hogy amennyiben harmadik személy a kárigényét a fuvarozóval szemben érvényesítette, a fuvarozó a kártérítés felét átháríthatja a feladór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6. 290. A fuvarozásra feladott küldemény továbbítására vonatkozó utasítás</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05.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mennyiben a küldemény hiányos csomagolása miatt harmadik személy kárt szenved (akár úgy, hogy személyi sérülés következik be, akár a vagyonában keletkezik kár) a fuvarozó köteles kielégíteni a károsult kártérítési igényét. A speciális szabályt az indokolja, hogy bár a feladó a szerződésen kívül okozott kár megtérítésére vonatkozó szabályok szerint kártérítési felelősséggel tartozna a harmadik személy irányába, e személytől azonban nem várható el annak kiderítése, hogy a fuvarozás során mely feladó vétkes magatartása miatt következett be a kár. A csomagolás hiányossága miatti kárt azonban, ha a fuvarozónak nincs vétkes közrehatása, végső soron a feladó viseli.</w:t>
      </w:r>
    </w:p>
    <w:p>
      <w:pPr>
        <w:pStyle w:val="Normal"/>
        <w:numPr>
          <w:ilvl w:val="0"/>
          <w:numId w:val="0"/>
        </w:numPr>
        <w:autoSpaceDE w:val="false"/>
        <w:spacing w:before="0" w:after="240"/>
        <w:jc w:val="center"/>
        <w:outlineLvl w:val="4"/>
        <w:rPr>
          <w:b/>
          <w:b/>
          <w:bCs/>
          <w:sz w:val="20"/>
          <w:szCs w:val="20"/>
        </w:rPr>
      </w:pPr>
      <w:r>
        <w:rPr>
          <w:b/>
          <w:bCs/>
          <w:sz w:val="28"/>
          <w:szCs w:val="28"/>
        </w:rPr>
        <w:t>Egyéb rendelkezések (506.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06.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Nemzetközi fuvarozás esetén elsődlegesen a nemzetközi egyezményben, a nemzetközi szerződésben foglalt rendelkezéseket, illetőleg egyéb szabályokat kell alkalmazni. Ha e külön szabályok a Ptk.-ban foglalt szabályoktól eltérnek, a speciális szabályok az irányadók, nem pedig a Ptk. Meg kell jegyezni, hogy a Ptk. rendelkezéseit ezenkívül megelőzhetik az adott fuvarozási ágra vonatkozó belföldi szabályzatok is. E bekezdésben foglalt szabály tehát a jogszabályok alkalmazásának sorrendiségére vonatkozó szabályokat állapít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egyes fuvarozási ágakra vonatkozó nemzetközi egyezményeket a fuvarozási szerződésekre vonatkozó általános szabályoknál már ismertettük. Itt röviden utalunk e nemzetközi egyezmények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nemzetközi vasúti árufuvarozás: CIM</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nemzetközi vasúti poggyászfuvarozás: CIV</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nemzetközi közúti árufuvarozás: CMR</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nemzetközi légifuvarozási egyezmény: a Varsói Egyezmény</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engeri hajófuvarozási egyezmény: a Brüsszeli Egyezmény</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SZMGSZ - megállapodás a magyar vasúttársaság és a FÁK országainak vasútjai között (nem minősül nemzetközi egyezményne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06.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 körben a Ptk. két fuvarozási ágat emel ki, a hajózást és a légifuvarozást. Meg kell azonban jegyezni, hogy valamennyi fuvarozási ágra vonatkozóan van nemzetközi egyezmény is, illetve belföldi szabályzat is. Ezen túlmenően az egyes fuvarozási ágak tekintetében díjszabások is vannak (kivéve a belföldi közúti árufuvarozást, amely szabadáras tevékenység. Korábban e körben tehergépjármű díjszabás érvényesült, ami ma már nincs hatályban). Minden fuvarozás ágra irányadó a jogszabályok alkalmazási körére vonatkozó rendelkezés, nemcsak a hajózási, illetve légifuvarozási tevékenységre.</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06. § (3)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mélyfuvarozás nem tartozik a fuvarozási szerződések körébe. Személyek szállításának elvállalására kisegítő szabályként nem a fuvarozásra, hanem a vállalkozásra vonatkozó szabályokat kell megfelelően alkalmazni, amennyiben jogszabály nem tesz kivétel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nemzetközi árufuvarozási szerződésből eredő, valamint 10 millió forintot meghaladó perérték esetén a belföldi árufuvarozási szerződésből eredő perek a megyei bíróság hatáskörébe tartoznak [Pp. 23. § (1) a), d)]. Ezt meghaladóan a fuvarozási szerződésből eredő perekre a helyi bíróság rendelkezik hatáskörrel [Pp. 22. § (1)] pontja alapján. Ez a hatásköri szabály minden jogalanyra, tehát a gazdálkodó szervezetek egymás közötti pereire is irányadó.</w:t>
      </w:r>
    </w:p>
    <w:p>
      <w:pPr>
        <w:pStyle w:val="Footer"/>
        <w:autoSpaceDE w:val="false"/>
        <w:spacing w:before="240" w:after="240"/>
        <w:jc w:val="center"/>
        <w:rPr>
          <w:b/>
          <w:b/>
          <w:bCs/>
          <w:sz w:val="20"/>
          <w:szCs w:val="20"/>
        </w:rPr>
      </w:pPr>
      <w:r>
        <w:rPr>
          <w:b/>
          <w:bCs/>
          <w:sz w:val="28"/>
          <w:szCs w:val="28"/>
        </w:rPr>
        <w:t>XLII. fejezet</w:t>
      </w:r>
    </w:p>
    <w:p>
      <w:pPr>
        <w:pStyle w:val="Footer"/>
        <w:autoSpaceDE w:val="false"/>
        <w:spacing w:before="240" w:after="240"/>
        <w:jc w:val="center"/>
        <w:rPr>
          <w:b/>
          <w:b/>
          <w:bCs/>
          <w:sz w:val="20"/>
          <w:szCs w:val="20"/>
        </w:rPr>
      </w:pPr>
      <w:r>
        <w:rPr>
          <w:b/>
          <w:bCs/>
          <w:sz w:val="28"/>
          <w:szCs w:val="28"/>
        </w:rPr>
        <w:t>A bizomány (507-513.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07.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ományi szerződés közvetítő szerződés. A bizományos a megbízó érdekében (régi, de  az ügylet lényegét pontosabban tükröző szóhasználattal: a megbízó számlájára) szerződést köt egy harmadik személlyel. A szerződés a bizományos és a harmadik személy között jön létre, a megbízónak a szerződésből se jogai, se kötelezettségei nem fakadnak. A bizományi szerződés tárgya tehát újabb szerződés kötése. Ha a szerződés fuvarozási szerződés megkötésére irányul, a szerződés szállítmányozásnak (azaz fuvarozási bizománynak) minősül, amelyet a Ptk. külön nevesít (lásd a Ptk. XLIII. fejezet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ományi szerződés létrejöttéhez nem elegendő annak meghatározása, hogy a bizományos milyen típusú újabb szerződést köteles kötni, hanem a megkötendő újabb szerződés lényeges tartalmi elemeiben is meg kell állapodniu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ellenszolgáltatás a bizományi díj. Hasonlóan adásvétel körében a vételár meghatározásához, bizományi szerződés esetén sem az a szerződés létrejöttének a feltétele, hogy a felek megállapodása pontosan tartalmazza a bizományi díjat. Annak azonban a szerződésben meghatározott módon megállapíthatónak kell lennie. A fix összegű bizományi díj mellett elterjed a gyakorlatban a bizományi díj „sikerdíj” formájában való meghatározása is. Ilyenkor a bizományos a limitár és az eladási ár közötti különbözetre jogosul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ományi szerződés fő eleme a tevékenység gondos kifejtésére irányul, azonban a szerződés az eredménykötelemre jellemző elemeket is hordoz. A felelősségre, a díjazásra és a költségviselésre vonatkozó szabályok is az eredménykötelemre jellemző sajátosságokat hordozzá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omány a megbízás önállóan nevesített alakzata, mögöttes joganyagként a bizományra a megbízás szabályait kell alkalmazni [Ptk. 513. § (2)].</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ülkereskedelmi vonatkozású bizományi szerződés megkötésénél figyelemmel kell lenni az Egyesült Nemzeteknek az áruk nemzetközi adásvételi szerződéseiről szóló, Bécsben, az 1980. évi április hó 11. napján kelt Egyezménye kihirdetéséről szóló 1987. évi 20. törvényerejű rendelet előírásaira; az alkalmazandó jog tekintetében pedig a nemzetközi magánjogról szóló 1979. évi 13. törvényerejű rendelet 24. §, 25. § g), 29-30. §-ának szabályaira is. A külkereskedelmi bizomány szabályait a külkereskedelmi tevékenységet folytató vállalatok belföldi szerződéseiről szóló 32/1967. (IX. 23.) Korm. rendelet tartalmazta. A Korm. rendelet 1990 óta hatálytala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3. 905 Az export bizományosi szerződés alapján megvalósuló belföldi termékértékesítés esetén általános forgalmi adó fizetési kötelezettség áll fen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1999. 13 Kereskedelmi forgalomban eladott dologról akkor lehet szó, ha a jogügyletet engedéllyel bíró természetes vagy jogi személy üzleti körén belül eladóként, bizományosként, lízingbe adóként stb. kötötte meg a másik féllel, aki így szerez - származékos módon - tulajdonjogo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588. Az adásvételi jogügyletet kötő megbízott közvetlen helytállási kötelezettsége attól függ, hogy megbízási vagy bizományosi szerződés alapján járt 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381. Az importbizományos által a bizományi szerződésben a megbízóval nem közölt informáci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357. Importbizományi szerződés esetén az általános forgalmiadó-fizetési kötelezettség alanya ugyan végső fokon a megbízó, de ha a polgári jogi jogviszonyokra irányadó elévülési időn belül a bizományos az általa kifizetett adó összegét a megbízójával szemben nem érvényesíti, a követelése elévül. Az elévült követelés kifizetésének megtagadása nem jogellenes magatartás, ezért az áfa-követelés kártérítési igényként sem érvényesíthet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269. A bizományi értékesítésre átvett gépkocsi próbaútján bekövetkezett károsodásért a biztosító által szerződésben vállalt kötelezettség terjedelm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248. A "szindikátusi szerződésnek" nevezett, valójában bizományi szerződésben a gazdálkodó szervezeteknek minősülő felek a bizományosi díjat a limitár és az eladási ár különbözeteként is meghatározhatjá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31. Művészeti alkotóközösség és tagjai közötti jogviszony minősít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0. 345. A belföldi gazdálkodó szervezetek között export (import) bizományi szerződési nyilatkozatok értelmezése tárgyában keletkezett vitában a polgári jog általános szabályai az irányadó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0. 307. A belföldi megbízó és a külkereskedelmi bizományos gazdálkodó szervezet közötti jogviszonyban felmerült - vámmal kapcsolatos - költségigény elévülési ideje egy év.</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0. 306. Ha az import-bizományos a bizományi szerződésben vállalja az áru belföldi vámkezeltetését, ennek elmulasztása esetén nem az ügyviteli mulasztása miatti speciális, hanem a szerződésszegés általános szabályai szerint felel a mulasztásával összefüggésben a megbízóját ért károkér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8. 86. Az abból származó jogvita, hogy a külkereskedelmi bizományos nem számolt el a megbízóval a külföldről befolyt összeggel, nem minősíthető olyannak, amely külföldi fél által vagy ellene támasztható igénnyel függ össz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5. 109. Ügyviteli mulasztás terheli a külkereskedelmi bizományost, ha a nemzetközi piacon nem közismert és előzőleg általa sem ismert külföldi üzletfelének bonitásáról, üzleti jó hírnevéről nem tájékozód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4. 461. Csökkent értékű termék importálása esetén az importbizományost a bizományi díj és a limitáron aluli haszonrészesedés csak az értékcsökkenés arányában leszállított mértékben illeti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3. 295. A külkereskedelmi bizományosnak olyan időben és módon kell a megbízóját a vámhatóság határozatáról tájékoztatnia, hogy az ellen a fellebbezést a megbízó álláspontjának megfelelően határidőben benyújthas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2. 391. A külkereskedelmi bizományostól elvárható, hogy a megbízónak kártól való megóvása körében szakszerűen és kellő időben tájékoztassa megbízóját a külföldi perindítás szükségességéről és kilátásairól, időbeli korlátairó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2. 108. A devizaárfolyam változásából eredő kockázatot általában a megbízó viseli, de az ennek folytán bekövetkezett kárt a bizományosra átháríthatja, ha az utóbbi az ellenérték átutalásával késedelmeskedik, s az árfolyamváltozás a késedelem ideje alatt következik b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2. 60. Külkereskedelmi bizományos a külföldi szállító elleni szavatossági igény érvényesítése során a megbízó utasításai szerint köteles eljárni, de a megbízó is köteles figyelembe venni az általa ismert külkereskedelmi szerződésnek az igény érvényesítésére vonatkozó kikötés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1. 419. A bizományos ügyviteli mulasztása és kártérítési felelőssége nem állapítható meg, ha a megbízó a fuvarozó elleni fellépéshez szükséges okiratokat nem bocsátja rendelkezés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1. 295. A bizományos kártérítési felelősségét kell megállapítani, ha a fekbér elhárítása érdekében szükséges intézkedéseket kellő időben nem tette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1. 246. Ha a külkereskedelmi bizományos azáltal okoz kárt megbízójának, hogy a külföldi fél elleni, szerződésszegésből származó igényt elévülni hagyja, a kártérítési kötelezettsége a követelés elévülésének időpontjában válik esedékessé.</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1. 75. A külkereskedelmi bizományostól elvárható, hogy már a bizományi szerződés megkötése során tisztázza a megbízást tartalmával ellentétesnek látszó belföldi megrendeléseket, és hogy a felmerülhető tévedéseket, félreértéseket kizár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0. 335. Ha a bizományos által kötött adásvételi szerződés a bizományi szerződésben az értékesítésre megállapított határidő eltelte után érvénytelenné válik, a bizományi szerződés anélkül szűnik meg, hogy a bizományos a szerződést teljesítette volna. A bizományi szerződés megszűnése folytán a bizományost díj nem illeti meg; köteles viszont az értékesítésre átvett dolgot a megbízónak visszaadni, a megbízó pedig a vételárat köteles a bizományosnak visszafizetni. Amennyiben a bizományos a dolgot annak értéktelenné válása miatt nem tudja visszaadni, a megbízóval szemben kártérítéssel tartoz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9. 302. Belföldi bizományos kötelezettségvállal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9. 161. Bizományi díjra vonatkozó megállapodás hiányában a bizományi szerződés létrejötte nem állapítható meg, és ha teljesítés történt, az ellenérték vonatkozásában a jogalap nélküli gazdagodás szabályai szerint kell eljár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7. 492. A bizományi szerződés keretében hibás dolgot szolgáltató megbízó kötelezettsége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7. 290. Nem jön létre bizományi szerződés, ha a megbízó jognyilatkozatára a megbízott olyan választ ad, amely szerint nem a külkereskedelmi szerződés létrehozására, csak a külföldi féltől ajánlat beszerzésére vállal kötelezettség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6. 326 Ha az import bizományi szerződésben a limitárat más pénznemben határoztak meg, mint amelyben a külkereskedelmi szerződést megkötötték, a limitáron felül elért előnyt az eltérő pénznemeknek a külkereskedelmi szerződés megkötésekor érvényes árfolyamaiból kiindulva megfelelő átszámítással kell megállapíta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6. 278 A bizományos a külföldi félnek az igényérvényesítéssel vagy védekezéssel kapcsolatos közléseit köteles a megbízónak kiad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5. 482 Ha az eset körülményeire tekintettel a bizományostól elvárható, hogy a megbízót az értékbevallás szükségességére figyelmeztesse, az ennek elmulasztása miatt bekövetkezett kárért felelősséggel tartoz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PK 1995/33. Vételi bizomány jön létre, ha a bizományos saját nevében gépkocsi tulajdonjogának átruházására kötelezi magá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PK 1995/32. A bizományos által harmadik személlyel megkötött adásvételi szerződés érvényességére nem hat ki a bizományi szerződés fogyatékosság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Csongrád Megyei Bíróság 1. Gf. 40 151/2001/4. A munkaviszonyon belül bizományi konstrukció nem létez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ejér Megyei Bíróság Gf. 40 004/2000/3. A megbízási és a bizományosi jogviszony elhatárolása.</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08.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ományos bár saját nevében jár el, a szerződést a megbízó javára köti. Ebből következően a megbízót illeti meg az az előny, amely abból származik, hogy a bizományi szerződésben megállapítottnál a megbízóra kedvezőbb feltételek mellett köti meg a bizományos az adásvételi szerződést. Az előny többnyire abban jelentkezik, hogy a bizományos a limitárnál magasabb áron ad el, illetve a limitárnál olcsóbban vásárol. Nincs jogszabályi akadálya azonban annak, hogy a felek a bizományi szerződésben megállapodjanak, hogy ez a vagyoni előny a bizományost illeti meg, vagy pedig az elért előnyön a felek az általuk meghatározott mértékben osztoz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Korábban e bekezdés második mondata magánszemély megbízó esetén semmissé nyilvánította a feleknek azt a megállapodását, amely szerint az elért előny a bizományost illeti meg. Ezt a szabályt az Alkotmánybíróság a lenti AB határozatával megsemmisített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248. A bizományosi díj meghatározása a limitár és az eladási ár különbözetekén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08.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eladási bizományról van szó, a limitár a legalacsonyabb eladási ár, vételi bizomány esetén pedig a legmagasabb vételár. A bizományosnak minden esetben a megbízó érdekeit szem előtt tartva kell a limitárat figyelembe vennie. A felek együttműködési, tájékoztatási kötelezettségéből és abból, hogy a megbízottnak a megbízó utasításai szerint és a megbízó érdekének megfelelően kell teljesíteni [Ptk. 474. § (2)] következik, hogy ha a bizományos a megállapított áron alul tud eladni, vagy a megállapított áron felül tud vásárolni, ki kell kérnie a megbízó utasítását. Előfordulhat azonban, hogy a bizományosnak nincs elég ideje arra, hogy a megbízó utasítását kikérje, mert ezalatt az idő alatt olyan körülmények következhetnek be, amelyek miatt a megbízót a díjkülönbözeten túlmenően további érdeksérelem érné. Ezekre figyelemmel rendelkezik úgy a törvény, hogy a bizományos köteles az árkülönbözetet a megbízónak megfizetni, ha a bizományi szerződésben megállapított áron alul ad el (kivéve a hivatkozott bekezdésben foglaltak esetén).</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08. § (3)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ományosnak a bizományi szerződés alapján nemcsak az újabb szerződést kell megkötnie, hanem az újabb szerződés teljesítése érdekében is kötelessége a gondos tevékenység kifejtése. Az újabb szerződés megkötése és a teljesítés során úgy kell eljárnia, hogy betartsa a bizományi szerződésben foglaltakat. A törvény feljogosítja a megbízót az adásvételi szerződés visszautasítására abban az esetben, ha a bizományos a bizományi szerződésben kikötött feltételektől lényegesen eltért. Ez a jog a megbízót csak akkor illeti meg, ha ténylegesen lényeges eltérés van a teljesítés, illetve a szerződésben kikötött feltételek között. Lényegtelen eltérés nem ad alapot a megbízó számára az adásvételi szerződés visszautasítására. A megbízó akkor sem utasíthatja vissza az adásvételi szerződést, ha a bizományos a vételi bizománynál a limitár és a vételár közötti különbözetet a megbízónak megtéríti, ez esetben ugyanis a megbízót nem éri semmilyen hátrány.</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6. 419 Az importbizományosnak a bizományi szerződésben meghatározott limitártól való lényeges eltérés szükségességéről a megbízót határozott formában, kifejezetten - a külkereskedelmi szerződés alapján fizetendő ellenérték és a felmerülő költségek összegének feltüntetésével - értesítenie kel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6. 326 Ha az import bizományi szerződésben a limitárat más pénznemben határoztak meg, mint amelyben a külkereskedelmi szerződést megkötötték, a limitáron felül elért előnyt az eltérő pénznemeknek a külkereskedelmi szerződés megkötésekor érvényes árfolyamaiból kiindulva megfelelő átszámítással kell megállapíta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5. 87 Ha a bizományos a megbízástól eltérő külkereskedelmi szerződést köt és ennek folytán nem a szükséges árut importálja, a megbízó érdekmúlás következtében jogszerűen utasíthatja vissza a külkereskedelmi szerződést és az importbizományostól az előzetesen kifizetett ellenértéket visszakövetelhe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Jász-Nagykun-Szolnok Megyei Bíróság 4. Pf. 21 743/1999/4. A megbízó adásvételi szerződés visszautasítási jogát a Ptk. 508. § (3) bekezdése szabályozza, amely szabály helyes értelmezés szerint a limit ártól való eltérés tekintetében csak a vételi bizományra vonatkozi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09.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ár a bizományi konstrukció egy háromszereplős gazdasági viszonyt jelent, a bizományi jogviszony szigorúan véve nem minősül háromoldalú jogviszonynak, jogviszony ugyanis csak a megbízó és a bizományos, valamint a bizományos és a harmadik személy között jön létre. Ebből következik a Ptk. 509. § (1) bekezdésében kimondott szabály is, amely szerint a bizományos által kötött szerződés alapján a bizományos kerül a harmadik személlyel jogviszonyba, a szerződés a bizományost jogosítja és kötelezi. A bizományos követelheti tehát a harmadik személytől a szerződésszerű teljesítést, ugyanakkor a harmadik személlyel szemben felelős azért, hogy a megbízó is eleget tegyen a bizományi szerződésben vállalt kötelezettségei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 rendelkezés alapján lehet elhatárolni a bizományt a megbízástól, illetve a képviselettől. A képviselő cselekménye által ugyanis a képviselt válik jogosítottá, illetve kötelezetté [Ptk. 219. § (1)]. A bizományi szerződés alapján megkötött szerződésnek azonban a megbízó nem válik közvetlenül alanyává, így a megbízó és a harmadik személy egymással szemben semmilyen igényt nem támaszthat és egymással szemben pert sem indíthatnak (nincs aktív vagy passzív perbeli legitimációjuk). Ha a megbízó és a harmadik személy között mégis per indul, a bíróságnak a keresetlevelet idézés kibocsátása nélkül el kell utasítania [Pp. 130. § (1) g)]. Érdemes megjegyezni, hogy az Európai Szerződési Jog Alapelvei ismeri az ún. közvetett képviseletet is, amikor a képviselő jognyilatkozata alapján maga a képviselő válik jogosítottá, illetve kötelezetté. Ezt a konstrukciót azonban a magyar jog nem ismeri, hasonló gazdasági funkciót a bizomány szabályai biztosítanak. (Szegedi Ítélőtábla Gf. I. 30.464/2004.)</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ár a törvény a bizományi szerződés alapján kötött adásvételi szerződésről tesz említést, a Ptk. 513. § (1) bekezdésében foglaltak alapján e rendelkezés a bizományi szerződés alapján kötött más típusú szerződésekre is irányadó.</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09.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 szabály rendezi a bizományosnak a megbízóval szembeni helytállási kötelezettségét arra az esetre, ha a vele szerződő harmadik személy a kötelezettségeit megszegi (ún. del credere felelősség). A megbízó tehát a bizományossal szemben érvényesítheti közvetlenül az igényét akkor, ha a bizományossal szerződő fél valamely kötelezettségének nem tesz eleget és a harmadik személlyel szemben közvetlenül nem léphet f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509. § (2) bekezdése az 1875-ös kereskedelmi törvény és a külföldi jogok megoldásától eltérően főszabályként mondja ki a del credere felelősséget. A Ptk. miniszteri indokolása a változtatást azzal indokolta, hogy a Ptk. „általános elveivel szembenállna (…) az az álláspont, hogy a bizományos csupán a szerződés megkötésére köteles. A bizományosnak úgy kell a szerződés megkötnie, úgy kell a szerződő felet megválasztania, hogy a megbízó jogos érdekeit teljesen kielégítse. Ez pedig magával vonja az említett szabályt, amely arra ösztönzi a bizományost, hogy olyan harmadik személlyel kösse meg a szerződést, akiről tudja, hogy képes a szerződésben vállalt kötelezettségeinek eleget tenni. Végső fokon a szabály a bizományos jogosnak elismerhető érdekeit sem sérti, mert ő viszont átháríthatja helytállásának következményeit a szerződésszegő ügyfelére.” A bizományosnak megfelelő körültekintéssel kell kiválasztania a szerződő felet, mert annak szerződésszegéséért a megbízója irányában felelősséggel tartozik. E felelősségét csak a Ptk. 314. §-ának (2) bekezdése szerinti törvényes feltételek esetén korlátozhatja, melyre nézve a feleknek a szerződésben meg kell állapodniu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Nem egyértelmű a Ptk. normaszövegéből, hogy a bizományos felelőssége valóban a Ptk. 318. § (1) bekezdése szerinti vétkességi felelősség-e, amely alól a károkozó kimentheti magát, vagy valójában helytállásról van szó, amely alól nincs helye kimentés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Nincs speciális szabály arra vonatkozóan, hogy a megbízó a vételi bizomány esetén mikor szerez a dolgon tulajdonjogot - aminek jelentősége lehet a kárveszély viselés szempontjából. Eltérő rendelkezés hiányában a Ptk. 117. § (2) bekezdésében foglaltakat kell irányadónak tekinte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4. 28 Bizományos felelőssége, ha a végrehajtási lapot nem az ügyben hozott marasztaló határozatnak megfelelően állítja k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3. 248 A bizományossal adásvételi szerződés alapján kapcsolatban álló vevő az adásvételi szerződésből eredő igényeit a megbízóval szemben nem, kizárólag a bizományossal szemben érvényesíthe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588. Az adásvételi jogügyletet kötő megbízott közvetlen helytállási kötelezettsége attól függ, hogy megbízási vagy bizományosi szerződés alapján járt 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530. A külkereskedelmi szakvállalat bizományos kártérítési felelőssége, ha a csekkel történő fizetési megállapodás ellenére a külföldi vevővel szembeni vételár-követelés - neki felróható okból - elévü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269. A bizományi értékesítésre átvett gépkocsi próbaútján bekövetkezett károsodásért a biztosító által szerződésben vállalt kötelezettség terjedelm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266. A bizományos felelősségére - külkereskedelmi célú bizományi szerződés esetén is - a Ptk. 509. §-ának (2) bekezdése irányadó. Nincsen azonban jogi akadálya annak, hogy a felek a bizományos felelősségének terjedelmét ettől eltérően határozzák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152. A bizományi szerződés alapján kötött szállítási szerződés esetén a bizományos - megbízójával szemben - felelős a vele szerződő fél fizetési kötelezettségének teljesítéséért 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0. 306. Ha az import-bizományos a bizományi szerződésben vállalja az áru belföldi vámkezeltetését, ennek elmulasztása esetén nem az ügyviteli mulasztása miatti speciális, hanem a szerződésszegés általános szabályai szerint felel a mulasztásával összefüggésben a megbízóját ért károkér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9. 320. Licenc vásárlás során kikötött, a külföldi fél teljesítésének megfelelő voltát biztosító bankgaranciának az import-bizományos részéről történt jogtalan igénybevétele folytán felmerült károk megtérítésére a belföldi megbízó nem kötelezhet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5. 109. Ügyviteli mulasztás terheli a külkereskedelmi bizományost, ha a nemzetközi piacon nem közismert és előzőleg általa sem ismert külföldi üzletfelének bonitásáról, üzleti jó hírnevéről nem tájékozód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4. 461. Csökkent értékű termék importálása esetén az importbizományost a bizományi díj és a limitáron aluli haszonrészesedés csak az értékcsökkenés arányában leszállított mértékben illeti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3. 506. A külkereskedelmi bizományos kártérítési felelősséggel tartozik a megbízójával szemben, ha nem tájékoztatja arról, hogy a külkereskedelmi szerződés az általános szabályhoz képest rövidebb igényérvényesítési határidőt tartalma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3. 295. A külkereskedelmi bizományosnak olyan időben és módon kell a megbízóját a vámhatóság határozatáról tájékoztatnia, hogy az ellen a fellebbezést a megbízó álláspontjának megfelelően határidőben benyújthas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3. 134. Az importbizományos csak abban az esetben kötelezhető a külföldi fél hibás teljesítése miatt felmerült megvizsgálási (szakértői) költség megtérítésére, ha annak a külföldi fél elleni érvényesítése a bizományos ügyviteli mulasztása miatt vált lehetetlenné.</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2. 391. A külkereskedelmi bizományostól elvárható, hogy a megbízónak kártól való megóvása körében szakszerűen és kellő időben tájékoztassa megbízóját a külföldi perindítás szükségességéről és kilátásairól, időbeli korlátairó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2. 108. A devizaárfolyam változásából eredő kockázatot általában a megbízó viseli, de az ennek folytán bekövetkezett kárt a bizományosra átháríthatja, ha az utóbbi az ellenérték átutalásával késedelmeskedik, s az árfolyamváltozás a késedelem ideje alatt következik b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2. 60. Külkereskedelmi bizományos a külföldi szállító elleni szavatossági igény érvényesítése során a megbízó utasításai szerint köteles eljárni, de a megbízó is köteles figyelembe venni az általa ismert külkereskedelmi szerződésnek az igény érvényesítésére vonatkozó kikötés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2. 59. Ha a bizományos a megbízó által átutalt összegből késedelemmel egyenlíti ki a külföldi fél jogos pénzkövetelését, a megbízó nem követelhet tőle kamatot azon a címen, hogy az átutalt összeget a felhasználás késedelmének idejére neki nem utalta vissz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1. 419. A bizományos ügyviteli mulasztása és kártérítési felelőssége nem állapítható meg, ha a megbízó a fuvarozó elleni fellépéshez szükséges okiratokat nem bocsátja rendelkezés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1. 295. A bizományos kártérítési felelősségét kell megállapítani, ha a fekbér elhárítása érdekében szükséges intézkedéseket kellő időben nem tette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1. 246. Ha a külkereskedelmi bizományos azáltal okoz kárt megbízójának, hogy a külföldi fél elleni, szerződésszegésből származó igényt elévülni hagyja, a kártérítési kötelezettsége a követelés elévülésének időpontjában válik esedékessé.</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1. 75. A külkereskedelmi bizományostól elvárható, hogy már a bizományi szerződés megkötése során tisztázza a megbízást tartalmával ellentétesnek látszó belföldi megrendeléseket, és hogy a felmerülhető tévedéseket, félreértéseket kizár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0. 335. Ha a bizományos által kötött adásvételi szerződés a bizományi szerződésben az értékesítésre megállapított határidő eltelte után érvénytelenné válik, a bizományi szerződés anélkül szűnik meg, hogy a bizományos a szerződést teljesítette volna. A bizományi szerződés megszűnése folytán a bizományost díj nem illeti meg; köteles viszont az értékesítésre átvett dolgot a megbízónak visszaadni, a megbízó pedig a vételárat köteles a bizományosnak visszafizetni. Amennyiben a bizományos a dolgot annak értéktelenné válása miatt nem tudja visszaadni, a megbízóval szemben kártérítéssel tartoz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0. 29. A bizományos ügyviteli mulasztása nem állapítható meg, ha a választottbírósági eljárásban kizárólag annak érdekében, hogy megbízója előnyösebb helyzetbe kerüljön, a külföldi féllel szemben nem vállal magára olyan kötelezettséget, amelyre őt szerződés vagy jogszabály nem kötelez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9. 430. A külkereskedelmi vállalat mint bizományos által a külföldi fél részére azonnali inkasszóra teljesített fizetés megtérítése elöl a megbízó nem zárkózhat el azon a jogcímen, hogy a külföldi fél teljesítése hibás vol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8. 394. A külkereskedelmi bizományos kártérítési felelősséggel tartozik, ha a szerződésben meghatározott országtól eltérő helyről származó importtermék kicserélésére irányuló igényt, valamint a vámtöbblet utáni kamatot a megbízó utasítása ellenére a külföldi eladóval szemben nem érvényesí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7. 492. A bizományi szerződés keretében hibás dolgot szolgáltató megbízó köteles a bizományost az általa harmadik személlyel kötött szerződés hibás teljesítése miatti helytállási kötelezettsége alól mentesíte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7. 276. I. Ha a bizományos által a megbízó javára kötött adásvételi szerződést annak hibás teljesítése folytán felbontják, a megbízó köteles a bizományost a bizományi szerződés alapján őt terhelő kötelezettségek alól mentesíte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6. 278 A bizományos a külföldi félnek az igényérvényesítéssel vagy védekezéssel kapcsolatos közléseit köteles a megbízónak kiad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5. 482 Ha az eset körülményeire tekintettel a bizományostól elvárható, hogy a megbízót az értékbevallás szükségességére figyelmeztesse, az ennek elmulasztása miatt bekövetkezett kárért felelősséggel tartoz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PK 1995/34. A megbízó köteles megtéríteni a bizományos kárát, ha az a vevővel megkötött szerződést jogos okból bontotta .</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Szegedi Ítélőtábla Gf. I. 30 289/2003/4. A bizományi szerződés alapján kötött adásvételi szerződés esetén a bizományos - megbízójával szemben - felelős a vele szerződő fél fizetési kötelezettségének teljesítéséért is (del credere felelősség).</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09. § (3)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gbízó érdekeit védi a törvény akkor, amikor pontosan nevesíti, hogy a bizományos hitelezői mely dolgokból (követelésből) nem kereshetnek kielégítést. Ezek a követelések és dolgok a bírósági végrehajtás keretében sem foglalhatók le.</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10.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elismeri a bizományos önszerződési, más néven: belépési jogát, azaz amikor a bizományos maga veszi meg, vagy maga adja el a bizományi szerződésben meghatározott dolgot. Ilyen esetben a bizományost az adásvételi szerződésből eredő jogok és kötelezettségek is megilletik, illetve terhelik. A bizományos az önszerződés esetén is a tevékenység gondos kifejtésére köteles az adásvételi szerződés létrehozatalánál, ugyanakkor jogosult a bizományi díj érvényesítésére 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1992-t megelőzően a törvény úgy rendelkezett, hogy „Ha a dologra jogszabály vagy hatóság határozott árat állapít meg, vagy a szerződő felek szocialista szervezetek, a bizományos az adásvételi szerződést a megbízóval maga is megkötheti.” A Ptk. 510. § (1) bekezdését „az Alkotmánybíróság (…) alkotmányosan meg nem engedhető diszkriminációnak minősítette az ártól függő megkülönböztetéssel együtt, figyelembe véve azt is, hogy ez utóbbi az 1990. évi LXXXVII. tv. előtti árrendszernek felel meg, így gyakorlatilag az ártól függő kivételi eset már nem jöhet számításba.” (73/1992. (XII. 28.) AB határozat) A jelenlegi normaszöveg minden korlát nélkül teszi lehetővé a bizományos belépését. Ez a megoldás egyoldalúan előnyös a bizományos számára, és kockázatot is jelent a megbízóra nézve. A bizományos által kötött szerződésből fakadó előny a Ptk. 508. § (1) bekezdése alapján a megbízót illeti. Ha azonban a bizományos minden esetben beléphet a szerződésbe, az azzal a következménnyel járhat, hogy például vételi bizomány esetén a bizományos maga vásárolja meg az árut a vevőtől, majd belép a szerződésbe, és azt maga adja el a megbízónak, megfosztva ezzel a megbízót az őt megillető haszontó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 törvényi szabály diszpozitív jellegű, tehát ettől a felek eltérhetnek és a bizományi szerződésben korlátozhatják vagy ki is zárhatják a bizományos önszerződési jogá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11.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ományos bizományi díjra csak abban az esetben tarthat igényt, ha az általa kötött újabb szerződés teljesedésbe megy. A törvény e rendelkezéssel is ösztönzi a bizományost arra, hogy az újabb szerződés teljesítése érdekében is gondos tevékenységet fejtsen k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bizományos által megkötött szerződés lehetetlenül, a bizományos bizományi díjra nem tarthat igényt, hiszen a szerződés teljesítés nélkül szűnt meg. Ha azonban a lehetetlenülésért a megbízó felelős, a bizományos kártérítés címén érvényesítheti az elmaradt bizományosi díját [Ptk. 312. § (3), Ptk. 355. § (4)].</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Vételi bizomány esetén, ha a dolog alkalmatlan a rendeltetésszerű használatra, a bizományost nem illeti meg a bizományi díj.</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vételi bizomány esetén a harmadik személy a szerződést hibásan teljesíti, s emiatt árleszállítást alkalmaznak, a bizományost csökkentett összegű bizományi díj illeti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6. 160. Az importbizományos ügyviteli mulasztása miatt használatra alkalmatlan importtermék ellenértékének megtérít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4. 461. Csökkent értékű termék importálása esetén az importbizományost megillető bizományi díj</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11.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és megkötésekor a bizományi díjat úgy kell meghatározni, hogy az fedezetet nyújtson a bizomány ellátásával rendszerint együttjáró költségekre is. A törvény e körből kiemeli a dolog fuvarozásával felmerült kiadásokat. Nem tartoznak e körbe azok a költségek sem, amelyek felmerültével a bizományi szerződés megkötésekor nem lehet előre számolni. Ezek a költségek a Ptk. 511. § (3) bekezdés hatálya alá tartoznak. Az előre kalkulálható költségek lehetnek a dolog kezelésével, megvizsgálásával, értékesítésével vagy beszerzésével kapcsolatos költség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őszabály szerint a bizományos a költségek előlegezésére nem köteles [Ptk. 513. § (2), Ptk. 479. § (1)]. A felek azonban a bizományi szerződésben a költségelőlegezés tekintetében eltérően megállapodhatnak, azaz kiköthetik, hogy a költségeket (vagy azok egy részét) a bizományos előlegezze. Ilyen esetben a bizományi szerződés megszűnésekor kell egymás között elszámolniu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11. § (3)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ományi szerződés és az annak alapjául kötött szerződés teljesítésének elősegítésekor a bizományosnál felmerülhetnek olyan kiadások, költségek, amelyekkel előre nem lehetett számolni, tehát a bizományi díjba nem lehetett beépíteni. Ilyen költségek lehetnek a dolog fenntartásával kapcsolatban utólag felmerült ráfordítások, de ilyen többletköltség például a forintleértékelésből származó árkülönbözetet 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ományos csak a szükséges és hasznos költségeinek a megtérítésére tarthat igényt. A szükségtelen, illetve haszontalan költségek nem szolgálják a megbízó érdekét, tehát ezek megtérítését a bizományos nem követelhe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ományi szerződés alapján kötött második szerződés teljesítése esetén tehát a bizományost megilleti a bizományi díj, az abba beépített költség és az utólag felmerült szükséges, illetve hasznos költsé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szerződés nem megy teljesedésbe, a bizományos nem tarthat igényt a bizományi díjra, a díjban foglalt igazolt költségeire pedig csak akkor tarthat igényt, ha a teljesítés a megbízó érdekkörében felmerült okból nem történt meg. Az utólag felmerült szükséges és hasznos költségeket a bizományos minden esetben követelheti, tehát a teljesítés bármely okból való elmaradása esetén 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640. A bizományi szerződés teljesítése során felmerült költségek viselésével kapcsolatban indult jogvita elbírálásának szempontja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9. 159. A megbízó által adott perlési megbízás alapján külföldön történő igényérvényesítéssel kapcsolatos ügyvédi költségek nem a bizományost, hanem a megbízót terhel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6. 115. A bizományi szerződés útján beszerzett gép üzembehelyezéséhez szükséges munkavédelmi vizsgálatnak a bizományosnál felmerült költségei a bizományi díjon belül a megbízót terhel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8. 395. A bizományos fuvardíjtérítés iránti követelésének esedékessége a megbízóval szemben nem akkor következik be, amikor a fuvarozási szerződés teljesedésbe megy, hanem amikor a bizományos a megbízót - a jogviszonyok láncolatában - a fizetésre felszólítja.</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12.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elmondás egyoldalú jognyilatkozat és a szerződést a jövőre nézve szünteti meg [Ptk. 321. § (1)]. A felmondás lehet azonnali hatályú, illetve rendes felmondás. Azonnali hatályú felmondásnál a szerződés a felmondás közlésével azonnal megszűnik, a rendes felmondás esetén a szerződés a felmondási idő elteltéig fennmarad [Ptk. 321. § (2)].</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gbízó azonnali hatállyal felmondhatja a bizományi szerződést, a bizományos pedig 15 napos felmondási idővel gyakorolhatja a felmondási jogát. A feleket azonban a bizományi szerződés felmondásának a joga csak addig illeti meg, amíg a bizományos az adásvételi vagy más típusú szerződést meg nem köti. A törvény e korlátozó rendelkezése a bizományos érdekeit védi, a rendelkezés hiányában előállhatna az a helyzet, hogy a megbízó a bizományi szerződést megszünteti, ugyanakkor a bizományost továbbra is terhelné az általa megkötött külön szerződésből eredő valamennyi kötelezettsé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ományi szerződés megszűnésére irányadók még a megbízás megszűnésére vonatkozó szabályok (Ptk. 481-483. §) is.</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12.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ományos és a megbízó a felmondás jogának korlátozásában vagy kizárásban nem állapodhatnak meg, az ezzel ellentétes megállapodáshoz a törvény a semmisség jogkövetkezményét fűzi. A szabály megegyezik a Ptk. 483. § (4) bekezdésének első fordulatáva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513. § (2) bekezdésében foglalt utaló szabály alapján a Ptk. 483. § (4) bekezdésének második fordulata a bizományi szerződésekre is alkalmazható, tehát nem kizárt, hogy folyamatos bizományi szerződés esetében a felek a felmondás jogának korlátozásában megállapodja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354. A bizományi szerződés felmondása nem szünteti meg a bizományos által kötött lízingszerződés teljesítéséért vállalt bankgarancián alapuló helytállási kötelezettséget; ennek a helytállási kötelezettségnek az érvényesítése esetén a bankgaranciát vállaló pénzintézet nem hivatkozhat megalapozottan a bizományosnak a bizományi szerződéssel kapcsolatos esetleges mulasztásair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708. Az egyik félnek sem felróható okból lehetetlenült bizományi szerződés megszűnésének jogkövetkezmény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511. A bizományost a felelős őrző jogállása illeti meg, ha a bizományi szerződést felmond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217. Egyik félnek sem róható fel a teljesítés meghiúsulása, ha a bizományos a szerződés szerint nem volt jogosult meghatározott ár alatti értékesítésre, és az alacsonyabb áron való értékesítéshez a megbízó utóbb sem járult hozzá.</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0. 335. Ha a bizományos által kötött adásvételi szerződés a bizományi szerződésben az értékesítésre megállapított határidő eltelte után érvénytelenné válik, a bizományi szerződés anélkül szűnik meg, hogy a bizományos a szerződést teljesítette volna. A bizományi szerződés megszűnése folytán a bizományost díj nem illeti meg; köteles viszont az értékesítésre átvett dolgot a megbízónak visszaadni, a megbízó pedig a vételárat köteles a bizományosnak visszafizetni. Amennyiben a bizományos a dolgot annak értéktelenné válása miatt nem tudja visszaadni, a megbízóval szemben kártérítéssel tartoz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9. 237. Ha a felek a használt személygépkocsi eladására kötött megbízási szerződésben határidőt jelöltek meg, és az e határidőn belül megkötött adásvételi szerződést utóbb a bíróság érvénytelenné nyilvánítja, a bizományi szerződés megszűnik anélkül, hogy annak alapján érvényes adásvételi szerződés megkötésére sor került volna.</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13.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ományi szerződés alapján megkötendő szerződések közül a törvény az adásvételi bizományt tipizálja, utal azonban arra, hogy ugyanezeket a szabályokat kell alkalmazni akkor is, ha a bizományos más típusú szerződés kötésére vállal kötelezettség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Vannak olyan szerződések, amelyeknek bizományi szerződés alapján való megkötése fogalmilag kizárt. Ilyenek például azok a szerződések, amelyeket csak személyesen lehet megkötni, képviselő vagy közvetítő közbeiktatásával nem. Fuvarozási szerződés megkötésének a vállalása nem bizomány, hanem szállítmányozás - attól függetlenül, hogy mögöttes joganyagként a szállítmányozó szerződéseire és más jogcselekményeire a megbízásra és a bizományra vonatkozó szabályokat kell megfelelően alkalmazni.</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13.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rendelkezése szerint mögöttes joganyagként a megbízásra vonatkozó szabályokat kell alkalmazni a bizományi szerződésre akkor, ha a Ptk. XLII. fejezete eltérő rendelkezéseket nem tartalma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egyik félnek sem felróható okból lehetetlenült bizományi szerződés megszűnésének jogkövetkezményeire a Ptk. 479. § (2) bekezdésében foglalt szabályt kell alkalmazni. Egyik félnek sem róható fel a teljesítés meghiúsulása, ha a bizományos a szerződés szerint nem volt jogosult meghatározott ár alatti értékesítésre és az alacsonyabb áron való értékesítéshez a megbízó utóbb sem járult hozzá. Ez utóbbi esetben a bíróság a Ptk. 474. § (2) bekezdését és a Ptk. 476. §-át is alkalmazta a döntésné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381. Az importbizományos által a bizományi szerződésben a megbízóval nem közölt informáci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708. Az egyik félnek sem felróható okból lehetetlenült bizományi szerződés megszűnésének jogkövetkezmény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217. Az egyik félnek sem felróható teljesítés-meghiúsulás</w:t>
      </w:r>
    </w:p>
    <w:p>
      <w:pPr>
        <w:pStyle w:val="Footer"/>
        <w:autoSpaceDE w:val="false"/>
        <w:spacing w:before="240" w:after="240"/>
        <w:jc w:val="center"/>
        <w:rPr>
          <w:b/>
          <w:b/>
          <w:bCs/>
          <w:sz w:val="20"/>
          <w:szCs w:val="20"/>
        </w:rPr>
      </w:pPr>
      <w:r>
        <w:rPr>
          <w:b/>
          <w:bCs/>
          <w:sz w:val="28"/>
          <w:szCs w:val="28"/>
        </w:rPr>
        <w:t>XLIII. fejezet</w:t>
      </w:r>
    </w:p>
    <w:p>
      <w:pPr>
        <w:pStyle w:val="Footer"/>
        <w:autoSpaceDE w:val="false"/>
        <w:spacing w:before="240" w:after="240"/>
        <w:jc w:val="center"/>
        <w:rPr>
          <w:b/>
          <w:b/>
          <w:bCs/>
          <w:sz w:val="20"/>
          <w:szCs w:val="20"/>
        </w:rPr>
      </w:pPr>
      <w:r>
        <w:rPr>
          <w:b/>
          <w:bCs/>
          <w:sz w:val="28"/>
          <w:szCs w:val="28"/>
        </w:rPr>
        <w:t>A szállítmányozás (514.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14.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állítmányozás - amint azt a fuvarozás körében már jeleztük (Ptk. 488. §) - fuvarozási megbízás. A szállítmányozó ugyanis arra vállal kötelezettséget, hogy díjfizetés ellenében a megbízó javára fuvarozási szerződést köt. A bizományhoz és a fuvarozáshoz való kapcsolódást fejezi ki a Ptk. 521. § (3) bekezdése, amely eltérő szabályozás hiányában a szállítmányozó jogcselekményeire a bizomány, a küldömény kezelésére, megóvására és továbbítására pedig a fuvarozás szabályait rendeli alkalmaz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állítmányi szerződés is konszenzuálszerződés, azaz a szállítmányozási szerződés akkor jön létre, ha a megbízó ajánlatát a szállítmányozó elfogadja. Az ajánlat tételére, illetve az elfogadó nyilatkozat megtételére a törvény alakszerűséget nem rendel, ebből az következik, hogy a szerződés létrejöhet írásban, szóban és ráutaló magatartással is [Ptk. 216. § (1)]. A szerződési nyilatkozat elmulasztása azonban - az általános szabályoknak megfelelően - automatikusan nem eredményezi a szerződés létrejött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és alanyai: a megbízó és a szállítmányozó. A szállítmányozó a fuvarozási és egyéb szerződéseket kívülálló harmadik személyekkel a saját nevében, de a megbízója javára, számlájára köti. A szállítmányozó nem kizárólag fuvarozási szerződés megkötésére jogosult. Megkötheti mindazon szerződéseket, amelyek a küldemény továbbításához kapcsolódóan szükségesek. A fuvarozási szerződésen kívül a küldemény továbbításával kapcsolatos további szerződés lehet újabb szállítmányozási szerződés, ezen kívül szállítmánybiztosítási szerződés kötése is [Ptk. 515. § (3)]. A küldemény továbbításával kapcsolatos teendők lehetnek például a küldemény csomagolása, raktározása, kezelése, berakása, kirak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lőfordulhat, hogy a szállítmányozó a vele szerződő harmadik személytől is díjazásban részesül, ez az ún. refakcia [Ptk. 518. § (2)]. Ez a jutalék a szállítmányozót illeti, azonban a felek megállapodhatnak oly módon, hogy a refakcia vagy annak egy része csökkenti a szállítmányozói díjat, tehát a szállítmányozó kedvezményben részesíti a megbízó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állítmányozásnak különleges, ún. atipikus esetei is vannak, amelyeket a törvény külön szabályoz [Ptk. 521. § (1)].</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nemzetközi szállítmányozásra alkalmazni kell a nemzetközi magánjogról szóló 1979. évi 13. törvényerejű rendelet 24. §-át, 25. § i) pontját, valamint 29-30. §-á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fuvarozó a Ptk. 514. § (1) bekezdése, illetve a Ptk. 521. § (1) bekezdése szerinti kritériumoknak megfelelő tevékenységek elvégzését vállalja, bár „fuvarozó módjára”, azonban nem fuvarozóként, hanem szállítmányozóként jár 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4. 197. A Magyar Általános Szállítmányozási Feltételek nem tekinthető jogszabálynak, csupán ajánlás, amelyet a szállítmányozó általános szerződési feltételnek használhat az arra irányadó szabályok szerin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352. Személyek utaztatása, részükre szálláshely biztosítása stb. nem minősül szállítmányozásnak, ezért az ilyen szerződésekből eredő viták elbírálása nem tartozik megyei bírósági hatáskörb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595. A szállítmányozó és a fuvarozó tevékenységének elhatárolási szempontja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489. A kereskedelmi egységek ún. házhoz szállítási akcióinál a vásárlókhoz történő kifuvarozásra vonatkozó - a kereskedelmi egység és a fuvarozást végző között létrejövő - szerződés szállítmányozási szerződésnek minősü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388. A nemzetközi szállítmányozási szerződéssel kapcsolatos perek elbírálása a megyei bíróság hatáskörébe tartoz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536. A fuvarozó eljárása szállítmányozókén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0. 111. Az árunak a fuvarozótól történő átvétele, annak megadott címekre való továbbítása, valamint az átvétel és az újra feladás közötti időben az áru tárolása, kezelése, megóvása mint szállítmányozói tevékenysé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7. 252. A határállomáson átrakást végző vasút szállítmányozói tevékenység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9. 215. A gazdálkodó szervezetek között huzamosabb ideje fennálló termelési együttműködési és kereskedelmi kapcsolat megszakítása esetén a bíróság szállítmányozási szerződést is létrehozha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8. 529. A bíróság huzamosabb ideje fennálló termelési együttműködési és kereskedelmi kapcsolat megszakítása esetén szállítmányozási és fuvarozási szerződést is létrehozhat.</w:t>
      </w:r>
    </w:p>
    <w:p>
      <w:pPr>
        <w:pStyle w:val="Normal"/>
        <w:numPr>
          <w:ilvl w:val="0"/>
          <w:numId w:val="0"/>
        </w:numPr>
        <w:autoSpaceDE w:val="false"/>
        <w:spacing w:before="0" w:after="240"/>
        <w:jc w:val="center"/>
        <w:outlineLvl w:val="4"/>
        <w:rPr>
          <w:b/>
          <w:b/>
          <w:bCs/>
          <w:sz w:val="20"/>
          <w:szCs w:val="20"/>
        </w:rPr>
      </w:pPr>
      <w:r>
        <w:rPr>
          <w:b/>
          <w:bCs/>
          <w:sz w:val="28"/>
          <w:szCs w:val="28"/>
        </w:rPr>
        <w:t>A felek jogai és kötelezettségei (515-519.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15.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515. §-a alapvetően a Ptk. 493. §-t ismétli meg (a fuvarozó kötelezettségei fuvarozási szerződés esetén), ezért az ott leírtakat itt nem ismételjük meg. A rendelkezés a szállítmányozó intézkedéseinek, tevékenységének köréből kiemeli a fuvarozó vagy más szállítmányozó megválasztását, az útirány megállapítását, de utal arra is, hogy az egyéb kötelezettségei teljesítésénél is figyelemmel kell lennie a gazdaságosság és a biztonság követelményé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állítmányozó a Ptk. 520. § (1) bekezdésében foglaltak értelmében a Ptk. általános szabályai szerint felel a megbízó irányába, ha a fuvarozót vagy más szállítmányozót (alszállítmányozót) gondatlanul választotta meg, vagy pedig az utasításokkal való ellátás, illetve az ellenőrzés terén mulasztott [Ptk. 520. § (1)]. A szállítmányozónak tehát a fuvarozó, illetve az alszállítmányozó megválasztásakor, utasításokkal való ellátásakor és ellenőrzésekor úgy kell eljárnia, ahogy az az adott helyzetben általában elvárható. Ha e kötelezettségét megszegi, a megbízó felé teljes kártérítéssel tartozi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15.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gbízót - ugyanúgy, mint a fuvarozásnál a fuvaroztatót - utasításadási jog illeti meg. A fuvarozóhoz hasonlóan a szállítmányozó is köteles felhívni a megbízó figyelmét a küldemény gazdaságos és biztonságos továbbítását veszélyeztető szakszerűtlen utasításra. Ennek elmulasztása kártérítési konzekvenciákat vonhat maga után. Ugyancsak hasonló a fuvarozási szerződésekre előírthoz az a szabály, miszerint a szállítmányozó a megbízó írásbeli utasítása alapján a szakszerűtlen utasításnak megfelelően köteles az áru továbbításáról gondoskodni. A szállítmányozásnál azonban - szemben a fuvarozási szerződésre irányadó Ptk. 493. § (4) bekezdésében foglaltakkal - nincs olyan szabály, ami a szállítmányozót kötelezné az utasítás megtagadására, ha annak végrehajtásával veszélyeztetné mások személyét vagy megkárosítaná mások vagyoná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15. § (3)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állítmánybiztosítási szerződés megkötése nem tartozik a küldemény biztonságos továbbításáról való gondoskodás körébe. E rendelkezés értelmében ilyen szerződés megkötésére a szállítmányozó csak akkor köteles, ha erre a megbízó kifejezetten utasítja. A feleket terhelő tájékoztatási és együttműködési kötelezettségből fakadóan a szállítmányozó akkor jár el helyesen, ha az áru továbbításával kapcsolatos esetleges különleges veszélyekre felhívja a megbízó figyelmét, hogy eldönthesse, akar-e szállítmánybiztosítási szerződést kötni avagy a biztosítási díj megtakarításával vállalja a kockázato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3. 369. A fuvarozó útján átadásra kerülő szállítmány mennyiségi átvételének lehetővé tétele végett a szállító olyan szállítólevelet köteles a szállítmányhoz mellékelni, amely az annak beazonosításához szükséges adatokat a felek közötti elszámolás mértékegységében megjelölve tartalmazz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1. 515. A szállítmány kifogásolásával kapcsolatban a szállító helyszíni szemlére meghívásának elmulasztása nem jár jogvesztő jogkövetkezménnyel, de a megrendelő bizonyítási lehetőségét megnehezí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9. 222. A szállítmányozótól - külön kikötés hiányában - nem várható el, hogy a megbízásban adott általános jellegű diszpozíció visszavonása nélkül is a későbbi szállítmányra a megbízótól újabb rendelkezést kérj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9. 125. A bel- és külföldi szállítmányozó rendszeres üzleti kapcsolata és együttműködése nem pótolja a konkrét küldeményre vonatkozó megbízás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7. 507. A szállítmányozó fuvarozási rendellenességre utaló gyanú hiányában csak abban az esetben köteles esetenkénti utánmérlegelést végeztetni, ha erre a szerződésben külön kötelezettséget vállal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16.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elismeri a szállítmányozó önszerződési jogát, azaz ha fuvareszköze van, saját maga is végezheti a küldemény továbbítását. Ilyen esetben a szállítmányozó a küldemény továbbítása kapcsán fuvarozó módjára jár el, felelősségére is a fuvarozó helytállási kötelezettségére vonatkozó szabályok az irányadók [Ptk. 520. § (2) 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rendelkezése értelmében a szállítmányozó feltételek és korlátozások nélkül vehet igénybe közreműködőként más szállítmányozót (alszállítmányozó). E szabály miatt a szállítmányozásnál fel sem merülhet az a kérdés, hogy a szállítmányozó jogosan vagy jogtalanul vett-e igénybe alszállítmányozót - mint például a vállalkozási vagy a megbízási szerződésné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állítmányozó által igénybe vett alszállítmányozókkal a megbízó nem kerül közvetlenül jogviszonyba, így egymással szemben igényt nem érvényesíthetnek. Mind a megbízó, mind az alszállítmányozó csak a szállítmányozóhoz fordulhat igénye érvényesítése végett, illetve a szállítmányozó érvényesíthet igényt az általa kötött szerződések alapján vagy a megbízóval vagy az alszállítmányozóval szemben.</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16.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őszabály szerint a szállítmányozó közvetlenül felel az általa választott más szállítmányozó (alszállítmányozó) tevékenységéért (lásd a Ptk. 315. §-át is). Kivételt képez a főszabály alól az az eset, amikor a megbízó nevezi meg az alszállítmányozót. Ilyen esetben a megbízó az igényét közvetlenül az alszállítmányozóval szemben érvényesítheti akár per útján 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Gondos vizsgálatot igényelhet az, hogy a megbízónak van-e kereshetőségi joga az alszállítmányozóval szemben. E vizsgálat a per érdemére tartozó kérdés, azaz a keresetlevelet nem lehet idézés kibocsátása nélkül elutasítani aktív vagy passzív perbeli legitimáció hiánya miatt a Pp. 130. § (1) bekezdés g) pontjára hivatkozással. Ha a bizonyítási eljárás eredményeképpen az állapítható meg, hogy a megbízó és az alszállítmányozó között nincs jogviszony, a keresetet ítélettel kell elutasíta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állítmányozó az alszállítmányozó tevékenységéért akkor is felel, ha az alszállítmányozó kiválasztásakor úgy járt el, ahogy az az adott helyzetben általában elvárható. Ha vitás, hogy a szállítmányozó a harmadik személyt fuvarozóként vagy alszállítmányozóként vette-e igénybe, a minősítésnek azért van döntő jelentősége, mert a felelősség e két esetben másként alakul. Ha a szállítmányozó a harmadik személyt fuvarozóként vette igénybe, akkor felel, ha elmulasztotta a megbízó igényeinek érvényesítését a fuvarozóval szemben [Ptk. 517. § (1)] és felel azért is, ha a fuvarozó kiválasztása terén nem úgy járt el, ahogy az az adott helyzetben általában elvárható [Ptk. 520. § (1) második fordulata, Ptk. 515. § (1)]. Ha a szállítmányozó a harmadik személyt alszállítmányozóként vette igénybe, tevékenységéért úgy felel, mintha azt saját maga végezte volna (Ptk. 315. §).</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9. 248. A küldemény átvételével megbízott szállítmányozó felelőssége a vele szerződéses kapcsolatban nem álló külföldi szállítmányozó magatartásáér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9. 125. A „választott” szállítmányozó felelőssége a „választó” szállítmányozó magatartásáér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17.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állítmányozót, ha nem tesz eleget igényérvényesítési kötelezettségének, kártérítési felelősség terheli, ha a kártérítési felelősségnek a Ptk. 339. §-ában foglalt feltételei fennállnak. Ezért ha azonban a szállítmányozó olyan esetben tagadja meg az igényérvényesítést, amikor az nyilvánvalóan nem vezetne eredményre, vagy amikor ez csak aránytalanul magas költségekkel lenne lehetséges, úgy nincs jogellenes magatartás. A fentiektől eltérően felmerülhetnek természetesen olyan egyedi esetek is, amikor az igényérvényesítésről annak gazdaságtalansága ellenére sem célszerű lemondani (például a követelés elvi jellege vagy gyakori ismétlődése miatt). Ezekben az esetekben természetesen a szállítmányozó felelősségének elbírálása során ezeket a különleges szempontokat is figyelembe kell ven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ddig, amíg a szállítmányozó a fuvarozóval szemben érvényesítheti a megbízó igényeit - azaz a fuvarozóval szembeni követelés a szállítmányozó hibájából nem évül el -, a megbízó nem léphet fel az igényérvényesítés elmulasztása miatt a szállítmányozóval szemben, mert a kártérítési követelése idő előt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gbízónak a szállítmányozóval szembeni követelése elbírálásánál figyelemmel kell lenni arra is, hogy a szállítmányozó az igénynek a fuvarozóval szembeni érvényesítése esetén milyen összegű kártérítéshez juthatott volna, hiszen a fuvarozási szerződésre vonatkozó szabályok értelmében a fuvarozó korlátozott mértékű kár megtérítésére köteles. A szállítmányozó kártérítési kötelezettségének mértéke tehát nem a konkrét árukárhoz igazodik, hanem ahhoz az összegszerűséghez, amelyet peres úton reális körülmények és kellő perviteli gondosság mellett a fuvarozó marasztalása terén el tudott volna érni. Az ilyen tárgyú perekben ezért részletes bizonyítást kell lefolytatni arra vonatkozóan is, hogy a szállítmányozó perindítás esetén a fuvarozóval szemben milyen összegű kártérítéshez, illetve járulékokhoz juthatott voln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Speciális szabály érvényesül a Ptk. 521. § (1) bekezdése szerinti atipikus szállítmányozási szerződésnél. Ilyen esetben ugyanis a szállítmányozó a megbízó igényeit a fuvarozóval szemben csak akkor érvényesítheti, ha erre a megbízó kifejezetten feljogosította [Ptk. 521. § (2)].</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0. 225. Az áru külföldi fuvarozását megszervező szállítmányozó kártérítési felelősség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9. 239. Ha a szállítmányozó küldemény átvételére kap megbízást, maga köteles gondoskodni arról, hogy a megbízójának igényei a fuvarozóval szemben érvényesíthetők legyenek. E kötelezettség elmulasztása esetén a megbízójával szemben kártérítési felelőssége fennál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6. 161. A megbízó mindaddig nem léphet fel igényérvényesítés elmulasztása miatt a szállítmányozóval szemben, amíg a harmadik személy elleni követelés a szállítmányozó hibájából el nem évült. Ha azonban a szállítmányozó kijelenti, hogy a megbízó határozott utasítása ellenére sem hajlandó peres úton a harmadik személlyel szemben fellépni, úgy a szállítmányozó felelősségének az elévülés bekövetkezte előtti megállapítására is sor kerülh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5. 116. Külkereskedelmi vállalattal importtermék belföldi továbbítására kötött szerződés alapján a szállítmányozó az általános szállítmányozási szabályok szerint köteles a fuvarozóval szemben a megbízó kártérítési igényét érvényesíte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2. 435. A szállítmányozó ellen igényérvényesítés elmulasztásában álló ügyintézői mulasztás miatt támasztható kártérítési igény akkor nyílik meg és elévülése akkor kezdődik, amikor a megbízó követelésének érvényesítése a fuvarozóval, a raktározó, rakodó és kikötői vállalatokkal szemben lehetetlenné vált, vagyis az ezek elleni igény elévül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9. 385. A megbízó kárát okozó harmadik személlyel szembeni igényérvényesítés megtagadása</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17.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felhatalmazza a megbízót, hogy igényét maga érvényesítse a fuvarozóval szemben. A megbízó joga a törvényen alapszik, ezért a fellépéséhez nincs szükség engedményezésre. Ez a szabály speciális az egyéb szerződésekhez képest, hiszen más esetekben a Ptk. nem teszi lehetővé azt, hogy a jogosult a kötelezett közreműködőjével szemben lépjen fel közvetlenül igényérvényesítéssel (így például a szállítmányozási szerződéshez legközelebb eső bizományi szerződésnél sem engedi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igényérvényesítés joga nem keletkeztet jogviszonyt a megbízó és a fuvarozó között, tehát a megbízó utólagos rendelkezést sem adhat közvetlenül a fuvarozónak, legfeljebb a szállítmányozón keresztül.</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18.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nem ad eligazítást arra nézve, hogy a szállítmányozási díj mit foglal magában. A szabály ugyanolyan tartalmú, mint a fuvarozási szerződésnél [Ptk. 599. § (1)]. Ennek megfelelően a szállítmányozási díj egyrészt fedezetet nyújt a szállítmányozó munkadíjára, hasznára, másrészt azonban az olyan költségekre is, amelyek előre kalkulálhatók (például a szállítmányozó adminisztrációs és rezsiköltségei, a küldemény továbbításával kapcsolatban általában felmerülő költségek, amelyek az árutovábbítás módjától is függnek). Felmerülhetnek azonban olyan költségek is az árutovábbítással összefüggésben, amelyek előre nem kalkulálhatók, s annak ellenére jelentkeznek, hogy a szállítmányozó úgy jár el, ahogy az az adott helyzetben általában elvárható (például valamilyen külső körülmény folytán fuvarozási többletköltség, tárolási többletköltség stb. keletkezik). A szállítmányozó azokra a költségekre nem tarthat igényt, amely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felróható magatartásának következtében merültek f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z áru továbbításához szükségtelenek voltak, vagy</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 kiadás haszontalan vol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125. A szállítmányozási díj mellett a teljesítéssel összefüggő „szükséges és hasznos költségek” megtérítésének követelése</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18.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állítmányozási gyakorlatban szokássá vált, hogy nagyobb volumenű fuvarozási feladatokért a fuvarozók ún. üzletszerzési jutalékot vagy pedig fuvardíj kedvezményt juttatnak a szállítmányozónak. Ezt nevezi a jogirodalom refakciá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514. § értelmében a szállítmányozó ugyan a saját nevében, de a megbízója javára, annak számlájára köti meg a fuvarozási és egyéb szerződéseket. Az e bekezdésében foglalt szabály hiányában felmerülhetne az a helyzet, hogy a megbízó követelhetné a fuvardíj kedvezményt, illetve a jutalékot. A jogszabály kifejezett rendelkezése alapján a szállítmányozó a refakcia összegét megtarthatja, azt nem köteles a megbízónak juttatni. E szabály indokoltságát az adja, hogy a szállítmányozó nem a konkrét fuvarfeladat miatt, hanem a tömeges fuvaroztatás miatt kapja a kedvezményt vagy a jutalékot. Nincs viszont jogi akadálya annak, hogy a szállítmányozó és a megbízó úgy állapodjanak meg a szerződés megkötésekor, hogy a fuvardíjkedvezményt, illetve az üzletszerzői jutalékot a szállítmányozási díj meghatározásánál figyelembe veszik, tehát a szállítmányozó bizonyos kedvezményt ad a megbízóna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19.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állítmányozó törvényes zálogjoga hasonlít a fuvarozó törvényes zálogjogához, azonban két különbség van közöttük. Míg a zálogjog érvényesítését elmulasztó fuvarozó a többi fuvarozóval szemben kezesként [Ptk. 499. § (3)], a szállítmányozó közvetlenül felel az előző szállítmányozókkal szemben [Ptk. 519. § (2)]. A másik különbség az, hogy a fuvarozó törvényes zálogjoga minden más zálogjogosult zálogjogát, így a szállítmányozó zálogjogát is megelőzi [Ptk. 499. § (4)]. A szállítmányozó a fuvarozó után, de más jogosultakat megelőzően kaphat kielégítést a zálogtárgyból [Ptk. 519. § (3)].</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es zálogjog a szállítmányozót csak azokon a dolgokon illeti meg, amelyek a megbízással kapcsolatosan kerültek a birtokába, illetve amelyek felett a birtokában lévő okmányok révén rendelkezik (például a közraktárban elhelyezett árukra vonatkozó közraktári jegy, illetve annak valamely része, az árujegy avagy a zálogjegy). A törvényes zálogjog a szállítmányozót is a díj és a szükséges, valamint hasznos költségek erejéig illeti meg.</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19.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utolsó szállítmányozó nemcsak a saját, hanem az őt megelőző szállítmányozók általa ismert követeléseinek erejéig köteles érvényesíteni a törvényes zálogjogot. Ha elmulasztja, annak az a jogkövetkezménye, hogy az előző szállítmányozókkal szemben közvetlenül felelősséggel tartozi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19. § (3)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állítmányozó zálogjoga is privilegizált zálogjog annak ellenére, hogy a kielégítési sorrendben őt a fuvarozó megelőzi. Két vonatkozásban is érvényesül ez az elsődleges kielégítési jog, mégpedig a fuvarozón kívül más zálogjogosultakkal szemben, másrészt pedig amiatt is előnyös, mert a zálogtárgyból való kielégítéshez nem kell peres vagy nemperes eljárást, illetve bírósági végrehajtási eljárást indítani, követelését a kereskedelmi forgalomban való értékesítéssel elégítheti ki.</w:t>
      </w:r>
    </w:p>
    <w:p>
      <w:pPr>
        <w:pStyle w:val="Normal"/>
        <w:numPr>
          <w:ilvl w:val="0"/>
          <w:numId w:val="0"/>
        </w:numPr>
        <w:autoSpaceDE w:val="false"/>
        <w:spacing w:before="0" w:after="240"/>
        <w:jc w:val="center"/>
        <w:outlineLvl w:val="4"/>
        <w:rPr>
          <w:b/>
          <w:b/>
          <w:bCs/>
          <w:sz w:val="20"/>
          <w:szCs w:val="20"/>
        </w:rPr>
      </w:pPr>
      <w:r>
        <w:rPr>
          <w:b/>
          <w:bCs/>
          <w:sz w:val="28"/>
          <w:szCs w:val="28"/>
        </w:rPr>
        <w:t>A szállítmányozó felelőssége (520.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20.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a szállítmányozó helytállási kötelezettségét kettébontja a küldemény továbbításának lebonyolítási szakaszai szerint. E § (1) bekezdése a szállítmányozási tevékenység kapcsán keletkezett károkért való felelősség szabályait, míg a (2) bekezdése a fuvarozás szakaszában bekövetkezett kárért való szállítmányozói felelősség szabályait tartalmazz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állítmányozási tevékenység körében bekövetkezett károkért való felelősség aszerint alakul, hogy a kár a küldeményben keletkezett-e vagy más jellegű kár merült f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1. a küldeményben bekövetkezett kárért fuvarozó módjára fel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szerint alakul tehát a szállítmányozó felelőssége akkor, ha a küldemény megsérül vagy elvész. Ez esetben a custodia felelősség elve érvényesül. A szállítmányozó tehát - ugyanúgy, mint a fuvarozó - fokozott felelősséggel tartozik a küldeményben bekövetkezett kárér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állítmányozó a felelősség alól csak akkor szabadul, ha a Ptk. 501. §-ában felsorolt valamelyik kimentő feltétel fennáll. Irányadóak a Ptk. 502. §-ának a bizonyítási kötelezettségre, valamint a Ptk. 503. §-ának a kártérítés mértékére vonatkozó szabályai 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2. más károkért az általános szabályok szerint fel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Tulajdonképpen a szállítmányozó ez esetben bizományos módjára felel. Ha a szállítmányozó a szervezés, az ügyintézés, a fuvarozó vagy más közreműködő kiválasztása kapcsán nem úgy járt el, ahogy az az adott helyzetben általában elvárható (tehát magatartása felróható) és ennek következtében éri valamilyen kár a megbízót, azt a szállítmányozó teljes egészében köteles a megbízónak megtéríteni. A Ptk. 355. § (4) bekezdésében foglalt bármely kárfajta (tényleges kár, elmaradt haszon, nem vagyoni kár, vagyonban beállt értékcsökkenés) érvényesíthető a szállítmányozóval szem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536. Ha a megrendelő akár magánfuvarozót bíz is meg a tulajdonát képező áru harmadik (jogi) személytől való átvételével és fuvarozásával, a fuvarozó szállítmányozóként jár el és mint szállítmányozó - külön felhívás nélkül is - köteles az áru mennyiségi átvételekor annak látható hibáit megállapítani és az átadóval elismertet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0. 225. Az áru külföldi fuvarozását megszervező szállítmányozó kártérítési felelőssége igényérvényesítési kötelezettség elmulasztása címén sem állapítható meg a megbízóját amiatt ért „károkért”, mert az üzletpolitikai okokból megfizette a külföldi vevőknek - az őt egyébként nem terhelő - a hajófuvarozás során keletkezett károka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0. 111. Az árunak a fuvarozótól történő átvétele, annak megadott címekre való továbbítása, valamint az átvétel és az újra feladás közötti időben az áru tárolása, kezelése, megóvása mint szállítmányozói tevékenysé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9. 282. Ha a szállítmányozó a küldeményben bekövetkezett kárért - a jogszabály rendelkezése szerint - fuvarozó módjára felel, nincs jelentősége a magatartása jogellenességének; felelősségét a küldemény átvételétől a kiszolgáltatásig terjedő idő alatt bekövetkezett árukárosodás önmagában megalapozz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9. 238. A szállítmányozó csak akkor mentesül a küldemény belső természeti tulajdonságára hivatkozással a kiszolgáltatáskor megállapított súlyhiány kárkövetkezményei alól, ha fuvarozási rendellenességre utaló körülmény a terhére az adott fuvarozással kapcsolatban nem volt megállapíthat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9. 190. Szállítmányozási vállalat kárfelelőssége a raktárában elhelyezett áru megsemmisüléséér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9. 160. Ha a megbízó maga nevezi meg azt a külföldi szállítmányozót, akinek részére a megbízottja (a belföldi szállítmányozó) a szállítmányozási megbízást adni köteles, a külföldi szállítmányozó által okozott károkért a belföldi szállítmányozó felelőssé nem tehet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8. 241. Ha a nemzetközi fuvarlevéllel végzett fuvarozás során megállapított árusérülés, szennyeződés tényét a belföldi újrafeladáskor a szállítmányozói feladatokat is ellátó - belföldi vasút a belföldi fuvarlevélen nem tünteti fel, felel a címzettet abból eredően ért károkért, hogy az az őt terhelő bizonyítási kötelezettségének megfelelően nem tudott eleget ten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8. 9. Ha a hivatalos mérlegeléssel feladott vasúti küldemény címzettje a vasúttal való átvételt és a telepére való gépjármű-fuvarozást végző szállítmányozónak úgy ad megbízást, hogy az az átvételkor utánmérlegelést csak dézsmálásra utaló gyanú esetén végeztessen, a dézsmálás szemmel való észlelésének lehetősége hiányában a szállítmányozó nem tehető felelőssé a címzett telepén megállapított súlyhiányér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5. 360. Ha a vasúti fuvarozó szállítmányozói tevékenységet végez, az ezzel kapcsolatos kár megtérítése iránt benyújtott peren kívüli „felszólamlás” az elévülést megszakító írásbeli felszólításnak minősü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5. 324. A szállítmányozó fuvarozó módjára felel ugyan a küldeményben bekövetkezett károsodásért, de az ellene támasztott kártérítési követelésre nem vonatkoznak a fuvarozó elleni igényérvényesítés különös szabálya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5. 199. Ha a vasút szállítmányozói minőségben gondoskodik a küldemény átrakásáról, úgy a helytelen berakással - az átrakásra váró szakadt zsákok tartalmának megóvása terén elkövetett mulasztással - okozati összefüggésben keletkezett károkért is felelősséggel tartoz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1. 333. A szállítmányt biztosító vállalat jogosan emel kártérítés címén beszámítási kifogást a biztosított ellen, ha az nem adja át részére azokat a bizonyítékokat, amelyek segítségével a szállítmányozóval vagy annak megbízottjával szemben kártérítési igényét törvényi engedményesként az elévülési időn belül érvényesíthette voln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9. 385. Nem állapítható meg a szállítmányozó jogellenes magatartása és kártérítési felelőssége, ha az igényérvényesítést a megbízó kárát okozó harmadik személlyel szemben olyan esetben tagadja meg, amikor az nem járna eredménnyel vagy az csak aránytalanul magas költséggel volna lehetsége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9. 277. A megbízó és a szállítmányozó között kármegosztásnak van helye, ha a küldemény téves címre való továbbítása folytán előállott kár együttműködésük szervezetlensége, illetőleg mindkét fél pontatlan eljárása folytán keletkezet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9. 248. A küldemény átvételével megbízott szállítmányozó nem felel a vele szerződéses kapcsolatban nem álló külföldi szállítmányozó magatartásáér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9. 165. A szállítmányozó a fuvarozási szerződés teljesítése után bekövetkezett károkért a fuvarozói felelősség általános szabályai szerint fel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8. 488. A szállítmányozó kártérítési felelősséggel tartozik, ha a bevallott és mérlegelt súly között észlelhető eltérés esetén a kereskedelmi jegyzőkönyv felvételét elmulaszt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8. 297. A szállítmányozó kártérítéssel tartozik, ha a megbízó részére a biztosító elleni igényérvényesítéshez szükséges okiratokat nem szerzi b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8. 213. A szállítmányozó elleni kártérítési igény érvényesítésének nem előfeltétele, hogy a megbízó a külföldi vevővel szemben a részére be nem folyt vételár behatását megkísérelj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8. 171. A szállítmányozóhoz intézett, fizetésre irányuló felszólítás a kártérítési igény elévülésének nem a szünetelését idézi elő, hanem azt megszakít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7. 563. A belföldi szállítmányozó felelős azokért a károkért, amelyek a külföldi szállítmányozási szerződés késedelmes megkötése, valamint a bel- és külföldi szállítmányozási szerződés összhangjának hiánya miatt merültek f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7. 508. A szállítmányozó felelőssége arra is kiterjed, hogy a küldeményt olyan időpontban vegye át és fuvarozza el, amikor fekbér keletkezése megakadályozhat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7. 456. Importáru elveszése esetén a szállítmányozó kártérítési felelősségének mértéke tekintetében az import-beszerzési ár, vagyis az a forintösszeg irányadó, amelyre a külföldi eladó részére történt fizetés időpontjában a deviza megvásárlásához szükség vol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7. 292. Az importtermék elveszéséért fuvarozó módjára felelős szállítmányozó kártérítési felelősségének mértéke tekintetében a megbízónak átadott szállítói számlában feltüntetett - a járulékos költségeket (behozatali vámot, behozatali illetéket stb.) is magában foglaló - összeg az irányad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7. 236. Egyéb szerződésszegés hiányában nem állapítható meg a szállítmányozónak az áruhiányért való kártérítési felelőssége, ha a küldemény kiszolgáltatáskori állapotának bizonyításához szükséges okiratok beszerzéséről gondoskodot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7. 210. A küldeményben nem a szállítmányozási tevékenység körében bekövetkezett kár esetében nem a fuvarozói felelősség szabályait kell alkalmaz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6. 465. Ha a szállítmányozó szolgáltatási kötelezettsége a rendeltetési állomáson való átvétellel kezdődik, felelősségének mértékére az állomáson a kiszolgáltatáskor végzett utánmérlegelés adatai irányadó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6. 370. Ha a szállítmányozó a megbízó részére rendszeresen érkező meghatározott mennyiségű küldemény kirakására vállalt kötelezettséget, a szolgáltatást a vállalt mennyiségre abban az esetben is teljesítenie kell, ha egy napon a meghatározottnál több küldemény érkezik. E kötelezettség teljesítéséért a felelősséget - hacsak az eset körülményeiből más nem következik - formális értesítési kötelezettség elmulasztás esetére sem zárhatja ki érvényes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6. 271. Érvénytelen az a kikötés, amely szerint a szállítmányozó időbeli korlátozás nélkül vagy meghatározott időig nem felelős a késedelmes kirakodásér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6. 175. A szállítmányozó nem felelős a kárért, ha a közvetett szállítmányozója ellen visszkereset indítását a megbízó késedelmes igényérvényesítése megakadályozt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6. 78. A küldeményt átvevő szállítmányozó felelős azért a kárért, amely abból keletkezett, hogy elmulasztotta a címzett rendelkezésére bocsátani azokat a bizonyítékokat, amelyek a fuvarozó elleni igények érvényesítéséhez szükséges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5. 284. A szállítmányozó a gyűjtőforgalomban a küldeményt ért kárért fuvarozó módjára akkor felel, ha azt a megbízó dolgaival együtt szállított más dolgok okoztá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5. 239. Ha a szállítmányozó a töréskár bizonyításához szükséges kellő tartalmú okiratok felvételéről a küldemény átvételekor nem gondoskodik, kártérítési felelősséggel tartoz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5. 195. Ha a szállítmányozó a küldemény átvételére kap megbízást, a címzett érdekében akkor köteles a mennyiséget megfelelően ellenőrizni, ha rátekintés alapján kétség támadhat abban, hogy az érkezett mennyiség egyezik-e a fuvarlevélen bevallottal, illetve ha egyébként fuvarozási rendellenességet észl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5. 145. A belföldi szállítmányozó felelősséggel tartozik, ha az általa megbízott külföldi szállítmányozó magatartása miatt az exporttermék hatósági zárlat alá kerül és emiatt kár keletkezi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20.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uvarozás körében bekövetkezett kárért a szállítmányozó általában nem felel, hanem a fuvarozási szerződésre irányadó szabályok szerint a fuvarozó tartozik helytállni a bekövetkezett károkért. A fuvarozóval szembeni igényérvényesítésre a Ptk. 517. § (1)-(2) bekezdése, illetve a Ptk. 521. § (2) bekezdése vonatkoz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állítmányozó két esetben felelős a fuvarozás tartama alatt bekövetkezett kárért. Így</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1. ha a küldeményt maga fuvarozta, tehát a szállítmányozó önszerződése esetén, vagy</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2. ha a küldeményt gyűjtőforgalomban továbbíttatta és a kár ennek során keletkezett. Gyűjtőforgalomban való továbbításnak minősül, ha a küldeményt mások küldeményeivel együtt egy fuvareszközzel, elkülönítés nélkül fuvaroztatják. A gyűjtőforgalomban való továbbítással fuvarköltség takarítható meg, ugyanakkor e fuvarozási tevékenység során nagyobb a kockázata annak, hogy az egyik küldemény kárt okoz a másik küldeményben. A szállítmányozó felelőssége e körben lényegében del credere jellegű felelősség.</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20. § (3)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állítmányozási szerződésből eredő igények elévülési ideje - ugyanúgy, mint a fuvarozási szerződéseknél - egy év. Az egy éves elévülési idő irányadó akkor is, ha a szállítmányozó érvényesít igényt a megbízóval szemben és akkor is, ha a megbízó érvényesít igényt a szállítmányozóval szem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övetelés teljesítésére irányuló írásbeli felszólítás az elévülési időt megszakítja [Ptk. 327. § (1)]. E körben tehát nem a Ptk. 504. § (4) bekezdése szerinti azon szabályt kell alkalmazni, miszerint a felszólítás szünetelteti az elévülési határidőt akkor, ha a szerződésből eredő igény érvényesítése előzetes eljárás lefolytatásától függ. Ennek az a magyarázata, hogy a szállítmányozásra nem irányadók az egyes fuvarozási ágakra vonatkozó szabályzatok előírásai, márpedig az előzetes eljárások lefolytatásáról e szabályzatok tartalmaznak előírásoka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Szállítmányozóval szemben támasztott kártérítési igénynél nem érvényesül a fuvarozóra vonatkozólag a küldemény kiszolgáltatását követő 3 napban megszabott jogvesztő határid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nak a külgazdasági kapcsolatokra történő alkalmazásáról szóló 1978. évi 8. törvényerejű rendelet 16. §-a szerint a felszólítás az elévülést nem szakítja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7. 457. A jogvesztő határidő a szállítmányozóval szemben támasztott kártérítési igénynél</w:t>
      </w:r>
    </w:p>
    <w:p>
      <w:pPr>
        <w:pStyle w:val="Normal"/>
        <w:numPr>
          <w:ilvl w:val="0"/>
          <w:numId w:val="0"/>
        </w:numPr>
        <w:autoSpaceDE w:val="false"/>
        <w:spacing w:before="0" w:after="240"/>
        <w:jc w:val="center"/>
        <w:outlineLvl w:val="4"/>
        <w:rPr>
          <w:b/>
          <w:b/>
          <w:bCs/>
          <w:sz w:val="20"/>
          <w:szCs w:val="20"/>
        </w:rPr>
      </w:pPr>
      <w:r>
        <w:rPr>
          <w:b/>
          <w:bCs/>
          <w:sz w:val="28"/>
          <w:szCs w:val="28"/>
        </w:rPr>
        <w:t>Egyéb rendelkezések (521.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21.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Két esetkört nevesít ehelyütt a törvény, és a szállítmányozási szerződésre irányadó szabályok alkalmazását rendel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a a szállítmányozó megbízója nevében köti meg a küldemény továbbításához szükséges szerződés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itt szabályozott speciális esetben a szállítmányozó a megbízó nevében köti meg a szerződéseket, azaz a megbízó kerül jogviszonyba a harmadik személlyel (fuvarozóval vagy más szállítmányozóval stb.). A szállítmányozó tehát közvetítőként jár el. Az igényérvényesítésre e § (2) bekezdése speciális rendelkezést tartalma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 ha a szállítmányozó küldemény átvételére kap megbízás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szállítmányozó feladata a szerződés alapján a küldemény átvétele, a szállítmányozó ez esetben felel azért, hogy a címzett érdekei ne szenvedjenek sérelmet. A szállítmányozó ilyen esetben köteles megvizsgálni az átvett küldemény mennyiségét, minőségét és ha hiányt vagy sérülést észlel, köteles azt a fuvarozóval elismertetni, kárjegyzőkönyvet felvetetni. E vizsgálatnak különös jelentősége azért van, mert a nyílt hibával kapcsolatos igény haladéktalan érvényesítésének elmulasztása jogvesztéssel jár [Ptk. 504. § (1)]. Ha emiatt az igény a fuvarozóval szemben nem érvényesíthető, a szállítmányozó köteles a kárt megtéríteni a címzett részére. A kártérítés mértékére is a fuvarozási szerződésre vonatkozó szabályok az irányadó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0. 111. A szállítmányozói tevékenységgel kapcsolatos felelőssé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8. 9. A szállítmányozó felelőssége a címzett telepén megállapított súlyhiányér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5. 244. A közúti fuvarozó felelőssége a helytelen rakodás következményeiér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3. 370. A küldemény kiszolgáltatáskori súlya ellenőrzésének következtében keletkezett bizonyítási nehézsé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9. 248. A küldemény átvételével megbízott szállítmányozó felelőssége a vele szerződéses kapcsolatban nem álló külföldi szállítmányozó magatartásáér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9. 239. A szállítmányozó kötelezettségei, ha a küldemény átvételére kap megbízás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7. 252. A határállomáson átrakást végző vasút szállítmányozói tevékenysége a belföldi vasút fuvarozási szerződés megkötésével vagy a címzettnek enélkül, közvetlenül történő kiszolgáltatással ér vég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5. 145. A belföldi szállítmányozó felelősséggel tartozik, ha az általa megbízott külföldi szállítmányozó magatartása miatt az exporttermék hatósági zárlat alá kerül és emiatt kár keletkezi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21.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speciális igényérvényesítési szabályt ír elő a fuvarozóval szemben az olyan szállítmányozási szerződés esetén, amikor a szállítmányozó a megbízó nevében köti meg a küldemény továbbításához szükséges fuvarozási szerződést. Eszerint a megbízó igényeit a fuvarozóval szemben csak a megbízó kifejezett kérésére érvényesítheti, szemben a szállítmányozási szerződésekre főszabályként alkalmazandó Ptk. 517. § (1) bekezdésében foglaltakkal.</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21. § (3)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mögöttes joganyagként a szállítmányozó szerződéseire és egyéb tevékenységére a bizomány, a küldeménnyel kapcsolatos körben pedig a fuvarozás szabályait rendeli alkalmazni a jelen fejezet eltérő rendelkezése esetére, ha a speciális szabályokból más nem következik.</w:t>
      </w:r>
    </w:p>
    <w:p>
      <w:pPr>
        <w:pStyle w:val="Footer"/>
        <w:autoSpaceDE w:val="false"/>
        <w:spacing w:before="240" w:after="240"/>
        <w:jc w:val="center"/>
        <w:rPr>
          <w:b/>
          <w:b/>
          <w:bCs/>
          <w:sz w:val="20"/>
          <w:szCs w:val="20"/>
        </w:rPr>
      </w:pPr>
      <w:r>
        <w:rPr>
          <w:b/>
          <w:bCs/>
          <w:sz w:val="28"/>
          <w:szCs w:val="28"/>
        </w:rPr>
        <w:t>XLIV. fejezet</w:t>
      </w:r>
    </w:p>
    <w:p>
      <w:pPr>
        <w:pStyle w:val="Footer"/>
        <w:autoSpaceDE w:val="false"/>
        <w:spacing w:before="240" w:after="240"/>
        <w:jc w:val="center"/>
        <w:rPr>
          <w:b/>
          <w:b/>
          <w:bCs/>
          <w:sz w:val="20"/>
          <w:szCs w:val="20"/>
        </w:rPr>
      </w:pPr>
      <w:r>
        <w:rPr>
          <w:b/>
          <w:bCs/>
          <w:sz w:val="28"/>
          <w:szCs w:val="28"/>
        </w:rPr>
        <w:t>A hitel- és a kölcsönszerződés (522-528.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22.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Ptk. különös részében nevesített más szerződéstípusokkal ellentétben a bank- és hitelviszonyok jogi szabályozásának sajátossága, hogy e jogviszonyokra alapvetően meghatározóak a pénzügyi (és nem a polgári) jogi típusú, elsősorban a pénzügyi intézményekre és szolgáltatásaikra vonatkozó külön jogszabályok [pl.: a hitelintézetekről és a pénzügyi vállalkozásokról szóló 1996. évi CXII. törvény (a továbbiakban: Hpt.), a pénz- és elszámolás-forgalom, valamint a pénzfeldolgozás szabályairól szóló 9/2001. (MK 147.) MNB rendelkezés, a kötelezően alkalmazandó egyes kamatlábak mértékéről szóló 2/1991. (PK 23.) MNB rendelkezés stb.]</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 külön jogi normák nagyobb részét annak kötelező jellege jellemzi, s ezért a bankokat, pénzügyi intézményeket „erősebben” köti, mint a polgári jog általában eltérést engedő diszpozitív szabály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ankhitelszerződés hitelezői pozíciójában csak hitelintézetek lehetnek (ide értve a Magyar Nemzeti Bankot is, amely elsősorban a hitelintézetek számára nyújt ún. refinanszírozási hitelkeretet). Adósi pozícióban szerepelhetnek jogi személyek, jogi személyiséggel nem rendelkező szervezetek, gazdálkodó szervezetek, magánszemélyek, de más hitelintézetek 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ankhitelszerződésnél a hitelező alapvető kötelessége meghatározott keretű összeg kölcsönnyújtási célból való rendelkezésre tartása, illetőleg az e keret terhére történő későbbi tényleges kölcsönnyújtás. A hitelszerződés másik alanya az a fél, akinek a bank, vagy a hitelintézet a rendelkezésére tartja azt a meghatározott összeget (hitelkeretet), amit a hitelszerződés alanya meghatározott jutalék rendszeres fizetése mellett bármikor igénybe vehet, igénybevételi kötelezettség azonban ténylegesen nem terheli. Az a fél, aki a pénzintézettel jutalék rendszeres fizetése mellett szerződéses kapcsolatba lép, a rendelkezésre tartott összegből a hitelkeret terhére hitel helyett, vagy azzal együtt egyéb hitelművelet elvégzését is igényelhe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itelszerződés alapján tehát a bank kötelezettsége kettős: egyrészt az ügyfél részére a szerződésben meghatározott hitelkeretet tart rendelkezésre, másrészt kötelezettséget vállal e hitelkeret terhére kölcsönszerződést vagy más hitelműveletet kötni. A kedvezményezettet a szerződés alapján a hitel igénybevételének kötelezettsége nem terheli, a hitelszerződésből számára (a jutalékfizetés kötelezettségétől eltekintve) csak jog származik, a kölcsönszerződések megkötésének, azaz a kölcsön igénybevételének a jog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ankhitelszerződésre a törvény kötelező írásbeli alakot rendel, ezért az ennek megsértésével kötött szerződés semmis [Ptk. 216. § (1)]. A kötelező írásbeli alak érvényességi feltétele a szerződés módosításának 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ankhitelszerződés megszűnik, ha a teljes hitelkeretet a bankkal szerződő fél kimerítette, a határozott időtartam letelt, a szerződésben kikötött feltételek meghiúsultak (például időmúlás, hitelképesség megromlása, a kölcsön felvételének okafogyottá válása stb.). A hitelszerződés alapján megkötött kölcsönszerződések természetesen a hitelszerződés megszűnése ellenére fennmarad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1. 544. A bankhitelszerződés és a bankkölcsönszerződés elhatárol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144. A bankkölcsön-szerződés nincs alakisághoz kötve, ezért - ha a szerződést kötő felek bankhitel nyújtásra vonatkozó színlelt szerződése valójában bankkölcsön-szerződést leplez - az írásba foglalás hiánya miatt a szerződést nem lehet érvénytelennek minősíte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378. A bankhitelszerződés vagy annak módosítása csak írásban történh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378. A bankhitelszerződés alak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Csongrád Megyei Bíróság 1. Gf. 40 057/1996/4. A pénzintézettel kötött bankszámla, illetve hitelszerződés - külön kikötés hiányában - nem 3. külső személy javára szól, ezért 3. személy a pénzintézettel szemben az ilyen szerződésekből eredő igényeket közvetlenül nem érvényesíthe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Csongrád Megyei Bíróság 1. Gf. 40 177/1997/4. A bankhitelt biztosító zálogjog feltétele a hitelszerződés.</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23.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tipikusnak a pénzkölcsönt tekinti, de a kölcsönszerződésnek a tárgya más helyettesíthető dolog is lehet, ilyenkor a kölcsön és a kamat körében megfelelően irányadóak a pénzkölcsönszerződés szabályai [Ptk. 528. § (1)]. Bár maga a törvény nem rendelkezik egyértelműen a kölcsön tárgyának tulajdonjogáról, a törvény miniszteri indokolása szerint „a kölcsönadó a kölcsön tárgyát a kölcsönvevő tulajdonába adja.” A kölcsönvevő tehát nem ugyanannak a dolognak a visszaadására vállal kötelezettséget, hanem ugyanabból ugyanannyit köteles a kölcsön lejáratakor a kölcsönadónak visszaad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és hitelezői pozíciójában bárki állhat. Rendszeres és üzletszerű hitelezést azonban csak bizonyos jogi személyek, kizárólag a Hpt.-ben meghatározott feltételek mellett folytathatnak. Nem lehet a szerződés alanya adósi pozícióban költségvetési szerv, mert - a kivételektől eltekintve - az államháztartásról szóló 1992. évi XXXVIII. törvény 100. § (1) bekezdésének a) pontja e szervek pénzkölcsön (hitel) felvételét tiltja; továbbá, ha a hitelező hitelszövetkezet, olyan személy sem, aki nem tagja a szövetkezetnek [Hpt. 5. § (7)].</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lejárat szempontjából a szerződés szólhat határozott időre, de lehet határozatlan időtartamú 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ölcsönszerződés ingyenes és visszterhes is lehet. A törvény főszabályként nem ír elő kamatfizetési kötelezettséget, ezért ezt a feleknek külön ki kell kötniük. Eltérő szabályozás érvényesül bankkölcsön esetén. Ha a hitelező pénzintézet, a szerződés visszterhes, mert a törvény erre az esetre az adós kamatfizetési (ügyleti kamat) kötelezettségét előírja. Az ügyleti és a késedelmi kamat mértékének megállapítása - az általános érvénytelenségi szabályok korlátai között - szabad megállapodás tárgy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itelező pénzintézet esetén az üzletszabályzatának tartalmaznia kell a bankhitel- és bankkölcsönügylet általános szerződési feltételeit és e körben például a kamatszámítás módját, a kamat változtatásának lehetőségét és módját is. A pénzintézetnek az általa kötött szerződésben egyértelműen meg kell határoznia a kamatot, díjat és minden egyéb költséget vagy feltételt (ide értve a késedelmes teljesítés jogkövetkezményeit is). A kamat, díj és egyéb szerződési feltétel egyoldalúan, az ügyfél számára kedvezőtlenül csak akkor módosítható, ha a szerződés ezt meghatározott feltételek, illetve körülmények esetére egyértelműen lehetővé teszi (Hpt. 209-210. §).</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1997. július 1. napját követően kötött szerződésekre alkalmazandó a betéti kamat, az értékpapírok hozama és a teljes hiteldíj mutató számításáról és közzétételéről szóló 41/1997. (III. 5.) Korm. rendelet, amely az ügyfelek megfelelő tájékoztatása érdekében többek között a 3 hónapot meghaladó lejáratú fogyasztási kölcsönök részletes kamatszámítási módjának az üzletszabályzatban történő közzétételét rendelte 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ölcsönszerződésre a törvény alakszerűségi kikötést nem tesz. A szerződés akkor jön létre, amikor a felek a lényeges tartalmi elemekben megállapodtak. A kölcsönszerződés nem reálszerződés, a szerződés a felek puszta megállapodásával létrejön, ahhoz a kölcsön átadása nem szüksége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4. 1069. A munkáltató és a munkavállaló által kötött kölcsönszerződéssel kapcsolatos jogvita elbírálása csak akkor tartozik a munkaügyi bíróság hatáskörébe (adhéziós munkaügyi per), ha a kölcsönszerződésre alapított követelést a felek közötti munkaviszonyból származó perben érvényesít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4. 1036. A kölcsön címén előterjesztett keresetet elbíráló jogerős ítélet elleni perújítást akkor is lehet alapítani a visszafizetéssel kapcsolatos bizonyítékokra, ha az alapperben csak a kölcsön ténye volt vitatot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3. 857. Nincs akadálya annak, hogy a felek a kölcsönszerződés biztosítékául adásvételi szerződést kösse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2. 646. Egyedi pénzkölcsönzés nem tekinthető olyan pénzügyi szolgáltatásnak, amely csak engedéllyel végezhető, ezért az engedély hiányában kötött egyedi kölcsönszerződés semmissége nem állapítható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2. 628. Nem minősül fedezetelvonó szerződésnek a hozzátartozóval kötött adásvételi szerződés, ha a szerződő felek bizonyítják, hogy az ingatlan átruházására kölcsönszerződés teljesítéseként került sor.</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1. 506. Megvalósítják a jogosulatlan pénzügyi szolgáltatási tevékenység bűntettét, akik éveken át, kitartó rendszerességgel foglalkoznak a pénzkölcsönzéssel, olyan kamat felszámításával, hogy az egy hónapra adott összeg 50%-os kamatát számítsák fel és a hitel meghosszabbítása esetén a teljes tartozás 50%-os kamatát követelik, a visszafizetés biztosítása érdekében pedig olyan meghatalmazás adására kényszerítik a kiszolgáltatott helyzetben levő adósokat, hogy a nyugdíjat, a szociális segélyt, a családi pótlékot és a gyermekgondozási segélyt is a kölcsönadók vehessék f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1. 399. A kölcsönzött videokazetták visszaadásának elmulasztása sikkasztást nem valósít meg, mert az sem az eltulajdonítási szándéknak nem felel meg, sem a sajátjakénti rendelkezést nem fejezi k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0. 220. A kölcsönkövetelés engedményezésével - a követelés biztosítékaként - óvadékként átadott értékpapírok jogszerűen kerülnek az engedményes birtokáb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1999. 27. A pénzintézet a kölcsönszerződés biztosítására az ingatlanra a jelzálogjog mellett vételi jogot is jogosult kiköt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1999. 124. A még nem teljesített szerződést a felszámoló jogosult felmondani. A kölcsönszerződést biztosító engedményezési szerződés megkötésével e szerződés teljesült, ezért az engedményezési szerződés már nem mondható fel. Ez nem érinti a kölcsönszerződés felmondásának lehetőség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1999. 113. Pénzintézet által adott kölcsön esetében a kölcsönös színlelés vizsgálatánál annak is jelentősége van, hogy a pénzintézet a kölcsönszerződés megkötése előtt és a szerződés megkötésekor betartotta-e a reá vonatkozó szabályzatban írt feltételek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6. 17. Színlelteknek minősülnek azok az egymásra épülő, azonos napon kötött szerződések, amelyeket a hitelező - rendeltetésükkel összeegyeztethetetlen módon - arra használ fel, hogy ingatlanfedezet mellett kölcsönt nyújtso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6. 121. A kölcsönszerződésből eredő követelést az adós gazdálkodó szervezet felszámolása nem szünteti meg, ezért annak a jogosult részéről való engedményezése nem irányul lehetetlen szolgáltatásr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6. 118. Ha a színlelt ingatlan-adásvételi szerződést a felek a kölcsön visszafizetésének a biztosítékául kötötték és a leplezett szerződés megfelel a jelzálogszerződés érvényességi kellékeinek, a kötelezett köteles tűrni a jelzálogjog ingatlan-nyilvántartási bejegyzés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4. 502. Megszegi az együttműködés kötelezettségét az eladó, ha a lakás újként való értékesítését igazoló nyilatkozatot nem adja ki, s emiatt a vevő a kölcsönszerződést nem tudja megköt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4. 274. Ha a kölcsönszerződés, az azt biztosító adásvételi, valamint kézizálog szerződés érvénytelen és a szerződéskötés előtt fennállott helyzet visszaállítására kerül sor, a kártérítési felelősség megállapításához olyan többlet-tényállás szükséges, amely meghaladja az érvénytelen szerződés megkötésével általában együtt járó tevékenység kör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3. 363. Az ingatlan-nyilvántartásba bejegyzett kölcsönszerződést biztosító zálogjog és végrehajtási jog törlése iránti keresetet a bíróság elutasítja, ha megállapítható, hogy a kölcsönszerződést az adós szerződésszerűen nem teljesítette, a hitelező követelése nem évült el, illetőleg beszámítással, vagy a felek megállapodása alapján az adós kötelezettsége nem szűnt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322. Ha a kölcsönszerződésben a kötelezett teljesítésének időpontja dátumszerűen meg van jelölve, a határidő lejártát követően a kötelezett késedelme - a jogosult felszólítása nélkül is - beál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182. Nincs jogszabályi akadálya annak, hogy a felek a kölcsön visszafizetésének biztosítékaként függő hatályú ingatlan-adásvételi szerződést kösse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1. 133. A kölcsönszerződésen alapuló visszafizetési kötelezettség szempontjából közömbös, hogy az ún. egyenes adósok a kölcsön összegét mire fordították, azt kinek adták á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408. Kölcsönszerződéssel összefüggő, jogalap nélküli gazdagodásra alapított kamatigény mindaddig nem válik esedékessé, amíg azt a kötelezettől nem követel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259. Kölcsönügylet biztosítására kiállított fedezeti váltó a felek között váltójogviszonyt hoz ugyan létre, ez azonban nem szünteti meg az alapjogviszonyból eredő kötelezettségek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119. Az örökhagyó által kötött kölcsönszerződésből eredő jogok és kötelezettségek egészükben szállnak át az örökösre az örökhagyó halála esetén, ezért az örökös az eredeti kölcsönszerződésben kikötött kamatokkal tartozik késedelem esetén és terhelik az örökhagyó által vállalt egyéb terh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29. Egy szerződésbe foglalható, de egymástól jól elkülöníthetően, a kölcsön-, a kezesi (készfizetőkezesi) szerződés és a szociálpolitikai kedvezmény fizetésére vonatkozó, azonos felek között létrejött megállapodá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176. A kölcsönszerződésnél az uzsorás jelleg megállapításának lehetősége, feltétele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129. Amennyiben a kölcsönszerződés feltételeit - annak megkötése után - jogszabály módosítja, és e változott feltételeket a kölcsönbevevő elfogadta, utóbb a szerződésnek a Ptk. 241. §-a szerinti megváltoztatására csak akkor kerülhet sor, ha a szerződés bírósági úton való módosítására alapot adó változások a szerződésmódosítás időpontjához képest később következtek b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124. A kölcsönt adó részéről a tartozásátvállaláshoz való hozzájárulás megtagadása nem jogellenes magatartás, ezért kártérítési felelősségét nem alapozza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495. Kamatos kamat kikötése - gazdálkodó szervezet és magánszemély között létrejött kölcsönszerződésben - nem tilo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443. A kölcsönszerződés is a felek akaratnyilvánításával és nem a kölcsönösszeg átadásával jön lét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432. A különvagyoni ingatlant terhelő kölcsön egyösszegű kifizetésével a tulajdonost jogszabálynál fogva megillető kedvezmény nem közös vagyo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391. Az ügyleti kamat mértékét - pénzintézet által folyósított kölcsön esetén - a pénzintézet maga állapíthatja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390. Kölcsönszerződésnél a kölcsönbevevő által a szerződés szerint fizetendő ügyleti kamat az „ellenszolgáltatás”. A szerződésnek a szolgáltatás-ellenszolgáltatás feltűnő aránytalansága címén történő megtámadása esetén tehát csak az ügyleti kamat mértéke vehető figyelemb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86. Ha nagy mennyiségű élelmiszer a bankkölcsönt biztosító zálogtárgy, és ez a kölcsönt nyújtó pénzintézet birtokába kerül, maga dönti el, hogy a zálogtárgyból bírósági eljárás nélkül elégíti ki a követelését, vagy bírósági végrehajtás útján keres kielégítés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408. Színlelt szerződésnek minősül, s eszerint kell megítélni azt a „kölcsönszerződést”, amelyben a hitelező nem pénz vagy helyettesíthető más dolog, hanem váltó átadására, az adós pedig pénz visszafizetésére vállal kötelezettség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356. A takarékbetét-szerződés és a kölcsönszerződés elhatárolási szempontja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160. A cég (szövetkezet) által felvett kölcsön visszafizetése akkor is a céget terheli, ha időközben a tagok egy része kivált a szövetkezetből, és a kivált tagok - anélkül, hogy tartozásátvállaló nyilatkozatot tettek volna - a vagyonmegosztás során megkapták a kölcsönből beszerzett vagyontárgyaka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705. A lakásszövetkezeti tag által az építkezés céljára igénybe vett kölcsön után az építkezésből történő kiválás ellenére a kamatfizetési kötelezettség megállapít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485. Az adóst terhelő munkabér és egyéb bérjellegű juttatás akkor is felszámolási költségnek minősül, ha az adós kötelezettsége a felszámolás elrendelése előtt keletkezett. A munkabér fizetésének céljára az adós részére harmadik személy által nyújtott kölcsön összege azonban nem tartozik a felszámolási költségek köréb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457. Nincs törvényi akadálya annak, hogy a kölcsönszerződésben harmadik személy a kölcsön visszafizetéséért az adóssal egyetemleges fizetési kötelezettséget vállaljo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402. Kölcsönszerződésben meghatározott kamat mértékének jogszabály általi felemelése miatt a szerződés módosítása iránt benyújtott kereset elbírálásának szempontja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551. Kölcsönszerződés esetén a szerződésben kikötött üzleti kamat is „tőkésedik, ha azt az esedékességkor nem fizetik ki. Késedelme következményeként az adós az ügyleti kamatösszeg figyelembevételével is a speciális jogszabályban meghatározott mértékű- késedelmi kamatot köteles a kölcsönbeadónak megfizet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538. Szerződési nyilatkozat értelmezése a közösen felvett kölcsön egyetemleges visszafizetési kötelezettségének megállapítása köré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719. A felszámolási eljárásban a zálogjoggal biztosított kölcsönügyletek kielégítési elsőbbséget élveznek a zálogtárgy értékének erejéig, feltéve, hogy a biztosítékot a felszámolási eljárás megindítása előtt hat hónappal kikötötté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8. 73. Ha kölcsön összegéből vásárolt ingatlanra a kölcsönbe adó haszonélvezeti jogot kötött ki, a haszonélvezeti jog értéke a tartozás összegét csökken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6. 325. A kölcsönszerződés teljesítése az adós által általában a kölcsönösszeg visszafizetésével történik. Történhet azonban a kölcsöntartozás rendezése úgy is, hogy a felek a hitelező kölcsönkövetelését más címen fennálló követeléssé változtatják át. Ilyen esetben viszont a felek közötti jogviszony tartalmára, az ebből eredő jogokra és kötelezettségre már a módosított szerződésre vonatkozó szabályok az irányadó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7. 378. Ha a szerződő felek a kölcsön visszafizetésének határidejét csupán az év megjelölésével határozzák meg, a visszafizetés kölcsönadás napjának megfelelő napon válik esedékessé.</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PK 1996/26. Csak a kölcsönkövetelés lejárta előtt esedékessé vált kamat tekinthető olyan önálló követelésnek, amelynek tőkésített összege után késedelmi kamat érvényesíthet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PK 1995/86. Kölcsönszerződés ráutaló magatartással kifejezett akaratnyilvánítással is létrejöh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aranya Megyei Bíróság 2. Pf. 21 049/2000/4. Ha a kölcsönszerződés résztvevői az üzleti élet szereplői, kereskedők, akik az üzleti szokásokat megfelelően ismerik, velük szemben elvárható, hogy a piaci, üzleti szokásoknak megfelelően vegyenek részt a szerződéses jogviszonyokba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Csongrád Megyei Bíróság 1. Gf. 40 171/2001/4. Önmagában az a körülmény, hogy a károsult gépkocsi tulajdonosa külön kölcsönszerződés biztosítékaként vételi jogot engedett a kölcsönt folyósító banknak, nem jogosítja fel a biztosítót, hogy a kárösszeget - külön engedményezés nélkül - ne a tulajdonos károsultnak, hanem közvetlenül a bank részére fizesse k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ővárosi Bíróság Gf. 75 263/2000/3. A kölcsön összege után számított ügyleti kamat a pertárgy értékének megállapításánál figyelembe veend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ővárosi Bíróság 45. Pf. 22 172/1998/2. A szerződés érvénytelenségének megállapítása esetén a kamatfizetés kezdő időpontja a kölcsönösszeg tényleges átvételének napja, mivel a szerződés semmisségi okra visszavezethető érvénytelenségének megállapítása esetén érvénytelen a szerződésnek a teljesítési határidőre vonatkozó kikötése 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aranya Megyei Bíróság 2. Pf. 21 387/2000/4. Nem minősül kölcsönszerződésnek az a jogviszony, amelyben a gépkocsi-tulajdonos a tulajdonában álló gépkocsit más személynek használatra átengedi. Ezzel szemben haszonkölcsön-szerződés, ha a felek megállapodása szerint a kölcsönadó köteles a dolgot a szerződésben meghatározott időre ingyenesen a kölcsönvevő használatába adni, a kölcsönvevő pedig köteles azt a szerződés megszűnésekor visszaadni. Ha a felek megállapodása ellenszolgáltatást is tartalmaz, a jogviszony bérleti szerződésnek, esetlegesen haszonbérleti szerződésnek minősü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Csongrád Megyei Bíróság 1. Gf. 40 001/1998/3. Részletvételi konstrukcióban értékesített személygépkocsira létrejött szerződés jogi természete. Kölcsönszerződéssel vegyes adásvételi szerződésben (kereskedelmi hitelezés) a kamat mértéke. Az eladó javára kikötött vételi jog tartalma szerint visszavásárlási jognak minősül. Semmis az a kikötés, amely a visszavásárlási árat nem a gépkocsi tényleges értékéhez, hanem a vevőnek a szerződés megszűnésekor még fennálló tartozásához igazít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Csongrád Megyei Bíróság 1. Gf. 40 092/1997/5. A kölcsönszerződés biztosítékaként kikötött jelzálogjog mellett jogszabály megkerülésére irányul, ezért semmis az a kikötés, amely egyidejűleg a kölcsön visszafizetésének elmulasztása esetére a kölcsönbeadó javára a zálogtárgyra vételi jogot is biztosít. Ilyen esetben a részleges érvénytelenség jogkövetkezményeinek alkalmaz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ővárosi Bíróság 45. Pf. 22 172/1998/2. A szerződés érvénytelenségének megállapítása esetén a kamatfizetés kezdő időpontja a kölcsönösszeg tényleges átvételének napja, mivel a szerződés semmisségi okra visszavezethető érvénytelenségének megállapítása esetén érvénytelen a szerződésnek a teljesítési határidőre vonatkozó kikötése is.</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24.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kölcsönösszeg rendelkezésre bocsátása a szerződés megkötésekor nem történt meg, a létrejött szerződés alapján az adós a szerződés teljesítését követelheti. A szerződés megkötése és a kölcsönösszeg átadása között azonban bekövetkezhetnek olyan változások, amik miatt a szerződés teljesítésének kikényszerítése nem lenne indokol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1. A kölcsönösszeg átadásának megtagad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itelező a kölcsönösszeg átadását két esetben tagadhatja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ha a körülmények változása folytán a szerződés teljesítése nem várható el tőle (clausula rebus sic stantibus elv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lőfordulhat, hogy a hitelező csak a szerződés megkötése után szerez tudomást olyan körülményekről, amelyek a kölcsönösszeg átadásának megtagadását indokolják, de azok már a szerződéskötéskor is fennálltak. Ilyen esetben a törvényi rendelkezés szó szerinti értelmezése mellett a hitelező a szerződés megtagadására nem jogosult, viszont az elhallgatott lényeges körülmények a szerződés megtámadására szolgáltatnak okot. A szerződés érvénytelenné nyilvánítása az eredeti állapot helyreállításának következményével jár, s ennek során előfordulhat, hogy az adós a kikényszerített kölcsönösszeget nem képes visszafizetni. Ezt elkerülendő, a gyakorlat is hajlik arra, hogy ilyen esetben a szerződéskötést követően bekövetkezett változás fogalmát kiterjessze a hitelező által utóbb megismert lényeges körülmények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 szerződéskötést követően beállott változások miatt a szerződés azonnali hatályú felmondásának (Ptk. 525. §) lenne hely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2. A kölcsönösszeg átvételének megtagad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adós a kölcsönösszeg átvételét indokolás nélkül megtagadhatja, köteles azonban megtéríteni a hitelezőnek a szerződéskötésből eredő (és nem teljes) kárát (az ún. negatív interesse). Nem sorolható tehát a kár fogalma alá a fel nem használt kölcsön kamata, mert a kölcsön ismételt kihelyezésével a hitelező a kieső kamatot megkap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pénzintézet a hitelező, kártérítés nem jár, de megilleti a rendelkezésre tartási jutalék arra az időre, amíg a kölcsönösszeget rendelkezésre tartotta.</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25.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és azonnali hatályú felmondásának joga - a törvény szabályozása alapján - csak a hitelezőt illeti meg. A törvény nem tesz különbséget az azonnali hatályú felmondás szempontjából, hogy a szerződés határozott, vagy határozatlan időre jött-e létre. Ha bekövetkeznek azok a jogszabályi feltételek, amelyek az azonnali hatályú felmondásra alapot adnak, úgy a szerződés akkor is felmondható, ha a határozott idő még nem telt l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ési szabályok diszpozitivitásából következik, hogy a felek a rendkívüli és a rendes felmondást a törvénytől eltérően is szabályozhatják, így például a szerződésbe más olyan okot is befoglalhatnak, ami a szerződés azonnali hatályú felmondására alapot adha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miniszteri indokolása szerint az azonnali hatályú felmondási okok „vagy azon alapulnak, hogy a szerződés gazdasági rendeltetését már nem tölti be; vagy a tervszerűség, illetve a pénzügyi fegyelem szabályai kívánják meg a szerződés megszűnését; vagy a hitelező érdekeinek méltányos védelme, biztonságának megóvása teszi azt szükségessé; vagy végül az adós elítélendő magatartása szolgáltat elegendő alapot.” Az azonnali felmondást megalapozó okok közül az (1) bekezdésben nevesítettek nevezhetők általánosnak, amelyre bármely hitelező alapozhatja a felmondást. A (2) bekezdésben meghatározott különös és egyben többlet-felmondási okokra csak pénzintézet hitelező alapíthat felmondás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1. A kölcsönnek a szerződésben meghatározott célra fordítása lehetetl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ölcsönszerződésnek a kölcsön céljának megjelölése nem szükségszerű tartami eleme, ezért a Ptk. 525. § (1) bekezdés a) és b) pontjaiban szabályozott azonnali hatályú felmondási jognak előfeltétele a felek kifejezett megállapodása [Ptk. 205. § (2)]. A hitelező azonnali hatályú felmondási joga abban az esetben áll fenn, ha a szerződésben a felek meghatározták a célt, és a kölcsönnek erre a célra való fordítása a kölcsön folyósítását követően válik lehetetlenné.</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2. A kölcsön összegének a szerződésben meghatározott céltól eltérő használat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z az azonnali hatályú felmondási jog is csak abban az esetben illeti meg a hitelezőt, ha a szerződés tartalmazza a kölcsön céljá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3. A biztosíték értékének jelentős csökken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itelező a kölcsönvevő bonitásának vizsgálatán túl rendszerint biztosítékot is követel a kölcsön visszafizetésének biztosítékául. Ha a szerződés megkötése és a kölcsön folyósítása között a biztosíték értéke jelentősen csökken, a hitelező köteles felhívni az adóst a biztosíték értékének helyreállítására. Ha az adós ennek a felszólítás ellenére nem tesz eleget, a hitelező megtagadhatja a kölcsön folyósítását és azonnali hatállyal felmondhatja a kölcsönszerződés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4. Az adós vagyoni helyzetének romlása, fedezetelvoná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előző pontban leírt indokok támasztják alá ezt az azonnali hatályú felmondási okot is. Ha a kölcsön folyósítása előtt a hitelező azt tapasztalja, hogy az adós hitelképessége, bonitása jelentősen megváltozott, és ez a kölcsön visszafizetését veszélyezteti, jogosult a szerződést azonnali hatállyal felmonda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5. Az adós súlyos szerződésszeg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itelező az adós súlyos szerződésszegése esetén is felmondhatja azonnali hatállyal a kölcsönszerződést. Maga a törvény nem határozza meg, hogy mi minősül olyan súlyú szerződésszegésnek, amely ilyen jogkövetkezményt vonhat maga után. A kölcsönszerződések jellemzően tartalmazzák azonban az adós súlyos szerződésszegésének fogalmát vagy az ilyen esetek felsorolásá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hitelező pénzintézet, a további három esetben is megilleti az azonnali hatályú felmondá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1. Az adós hitelképtelenné vál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itelképtelenség nem egyértelműen meghatározható jogi kategória. A hitelképesség (bonitás) ugyanis általában egy cég, vagy személy múltbeli működésének, eredményességének, vagyoni és pénzügyi helyzetének összessége alapján levonható következtetés. Általában hitelképtelennek kell minősíteni azt az adóst, akinek az e szempontok alapján felmért anyagi helyzetéből a felvett kölcsön megtérülésének realitására nem lehet okszerű következtetést levon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2. A pénzintézet megtéveszt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énzintézet az adós megtévesztő magatartására hivatkozva akkor jogosult a kölcsönszerződést azonnali hatállyal felmondani, ha a megtévesztés befolyásolta a pénzintézetnek a kölcsönről (például a kölcsön nagyságáról) való döntés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3. A pénzintézet vizsgálatának akadályoz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Mint azt már korábban jeleztük, a pénzintézetek alapos vizsgálat alapján döntenek a kölcsönszerződések megkötéséről. A kölcsön folyósítását követően is jogos igénye a hitelezőnek a folyósítás folyamatos fennállásának, és az adós szerződésszerű magatartásának az ellenőrzése. Ha az adós a hitelezőnek ezt az ellenőrzését akadályozza, a hitelező jogosult a szerződés azonnali hatályú felmondásár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5. 63. A kölcsönszerződés - az adós vagyoni helyzetének romlására alapított - felmondási oka vizsgálatánál azt is figyelembe kell venni, hogy a hitelező a szerződés megkötésekor milyen jelentőséget tulajdonított az adós fedezetül lekötött teljes vagyona mellett a várható piaci helyzet alakulásá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3. 204. A hitelező a kölcsönszerződést jogosult azonnali hatállyal felmondani, ha a kölcsön fedezete megszűn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0. 327. A kölcsönszerződésen alapuló visszafizetési kötelezettség szempontjából közömbös, hogy az ún. egyenes adósok a kölcsön összegét mire fordították, azt kinek adták á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776. Lízingszerződés esetén a kölcsönszerződésekre irányadó felmondási szabályok nem alkalmazható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aranya Megyei Bíróság 1. Pkf. 20 969/2001/2. Az azonnali hatályú felmondása a kölcsönszerződésnek - amelyen alapuló tartozását az adós a záradékolni kért közjegyzői okiratban elismerte - az adós tartozását a közléssel esedékessé tette ugyan, de a végrehajtási záradékkal való ellátás feltételei nem teljesülne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26.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1) bekezdés rendelkezéséből következően a határozatlan időre kötött szerződést mind a hitelező, mind az adós felmondhatja. A felmondási időre vonatkozó szabály diszpozitív. Felmondás esetén a szerződés a felmondási idő leteltével szűnik meg. A felmondásra sem ír elő a törvény alakszerűségi követelményt, ezért azt szóban és írásban is lehet gyakorolni. A felmondási idő a felmondás hatályosulásától kezdődik, azaz akkortól, amikor a felmondásról a másik fél tudomást szerzett [Ptk. 214. §].</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2) bekezdés rendelkezése szabályozza a hitelező visszakövetelési jogának megnyíltát. Ennek megfelelő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 határozott időre kötött szerződés esetén a visszakövetelés joga a szerződés szerinti lejárat (lejáratok) szerint nyílik meg. Ha a felek a lejáratot csak az év megjelölésével határozták meg, a lejárat az adott évnek a kölcsönadás napjával azonos napja. Ugyanez a szabály az irányadó akkor is, ha a felek a lejáratot hónapok vagy hetek megjelölésével határozták meg (Ptké. 3. §). A határozott időre kötött kölcsönszerződés azonnali hatályú felmondása esetén a lejárat a felmondás hatályának beálltával azono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 határozatlan időre kötött szerződésnél a visszakövetelés joga a felmondási idő leteltének napján, azonnali hatályú felmondás esetén pedig a felmondás hatályossá válásával egyidejűleg nyílik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adós a kölcsönszerződéstől annyiban eltérhet, hogy a kölcsönt lejárat előtt is visszafizetheti, és azt a jogosult köteles elfogadni. Ilyenkor a jogosultat a tényleges teljesítés és az eredeti lejárat között eltelt időszakra sem kamat, sem kártalanítás nem illeti meg, s a felek ettől eltérő megállapodása semm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lejáratkor nem vagy csak részben teljesítő adósra a kötelezetti késedelem szabályai (Ptk. 298-301. §) az irányadóa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27.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1) bekezdés arra az esetre állapít meg sajátos rendelkezést, amikor a szerződés azonnali hatályú felmondására a Ptk. 525. § (1) bekezdésének b) pontja alapján kerül sor. Ebben az esetben ugyanis a szerződésszegés jogkövetkezményei nem akkor állnak be, amikor az adós a felmondás hatályossá válásakor nem teljesít, hanem visszamenőlegesen azzal az időponttal, amikor a kikötött céltól eltérő felhasználás megvalósult. E szigorú jogkövetkezményt a törvény azonban további feltételhez, mégpedig ahhoz köti, hogy az eltérő felhasználás az adósnak felróható legy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2) bekezdés a visszterhes kölcsönszerződésre irányadó. A felek az ügyleti kamat esedékességében azonban eltérően is megállapodhatna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28.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1) bekezdés a Ptk. 523-527. §-aiban foglalt szabályokat rendeli megfelelően alkalmazni abban az esetben is, ha a kölcsön tárgya nem pén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2) bekezdés utaló szabálya folytán megfelelően alkalmazni kell a bankkölcsönre vonatkozó szabályokat például a munkáltató által a dolgozó (alkalmazott) részére adott lakásépítési (korszerűsítési, bővítési) és vásárlási támogatásokr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3) bekezdésben hivatkozott legfontosabb külön jogszabály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 hitelintézetekről és a pénzügyi vállalkozásokról szóló 1996. évi CXII. törvény (Hp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 pénz- és elszámolás-forgalom, valamint a pénzfeldolgozás szabályairól szóló 9/2001. (MK 147.) MNB rendelkezé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 kötelezően alkalmazandó egyes kamatlábak mértékéről szóló 2/1991. (PK 23.) MNB rendelkezé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 betéti kamat, az értékpapírok hozama és a teljes hiteldíj mutató számításáról és közzétételéről szóló 41/1997. (III. 5.) Korm. rendel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ogyasztási kölcsön tekintetében lásd a fogyasztóvédelemről szóló 1997. évi CLV. törvény 7. §-át.</w:t>
      </w:r>
    </w:p>
    <w:p>
      <w:pPr>
        <w:pStyle w:val="Footer"/>
        <w:autoSpaceDE w:val="false"/>
        <w:spacing w:before="240" w:after="240"/>
        <w:jc w:val="center"/>
        <w:rPr>
          <w:b/>
          <w:b/>
          <w:bCs/>
          <w:sz w:val="20"/>
          <w:szCs w:val="20"/>
        </w:rPr>
      </w:pPr>
      <w:r>
        <w:rPr>
          <w:b/>
          <w:bCs/>
          <w:sz w:val="28"/>
          <w:szCs w:val="28"/>
        </w:rPr>
        <w:t>A bankszámla- és a betétszerződés (529-530.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29.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ankszámlaszerződés pénzkezelési szerződés, amelynek elsődleges funkciója a pénzforgalom lebonyolítása. A szerződés egyik oldalán kizárólag pénzintézet állhat, a pénzintézettel szemben azonban főszabályként bármely jogalany megjelenh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elföldi jogi személyek; jogi személyiséggel nem rendelkező gazdasági társaságok (a jogszabályi kivételtől eltekintve); az általános forgalmi adó fizetésére kötelezett magánszemélyek, továbbá az egyéni vállalkozók kötelesek a gazdasági tevékenységükkel összefüggő pénzeszközeiket - a készpénzben teljesíthető fizetések céljára szolgáló pénzeszközök kivételével - bankszámlán tartani, pénzforgalmukat bankszámlán lebonyolítani, s ennek érdekében bankszámlaszerződést kötni. E személyi kört érintően az ilyen számla vezetésére felhatalmazott pénzintézetet is terheli a szerződéskötési kötelezettség. [A bankszámlanyitás feltételeiről lásd: 232/2001. (XII. 10.) Korm. rendelet 3. § (2) b) és c)].</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állam, a bankok és a szakosított pénzintézetek, a biztosítók és a hasonló tevékenységet ellátó pénzalapok bankszámláit kizárólagos joggal a Magyar Nemzeti Bank vezeti, ezen alanyi körön kívül a bankszámla-szerződés bármelyik jogosított pénzintézettel megköthet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ankszámla felett a számlatulajdonos rendelkezik. A törvény értelmében a pénzintézet csak a szabályszerű megbízásokat teljesítheti, de azt köteles is teljesíteni. A megbízások lehetnek: átutalás, elszámolási utalványozás, határidős beszedési megbízás, azonnali beszedési megbízás, terv szerinti fizetés (akkreditív), kifizetés. A törvény a megbízás szabályszerűségére vonatkozó további iránymutatást nem tartalma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ámlatulajdonos megbízása nélkül a pénzintézet a bankszámlát pénz fizetésére szóló, végrehajtható bírósági és államigazgatási határozat alapján terhelheti meg. Jogosult a pénzintézet arra is, hogy a tevékenysége során felmerült saját esedékes követelésével terhelje meg a bankszámlát. E jogát azonban nem gyakorolhatja azt követően, hogy a csőd bejelentéséről, illetve a felszámolási eljárás megindítása iránti kérelem benyújtásáról tudomást szer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1. 441. A lakossági folyószámlához kapcsolódó bankszámla szerződés alapján a kárt a birtokos szerződéses kötelezettsége mind a fedezet biztosítása, mind annak a korlátozásnak betartása, hogy a bankkártyát a kibocsátás alapjául szolgáló számlakövetelésének erejéig használhatja. A túllépés következményeit nem a pénzintézetnek, hanem a kártyabirtokosnak kell viselni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0. 329. A hitelkártya jogviszony mint háromoldalú jogviszony jogi jellege. A kártya kibocsátójának felelőssége az elfogadó által tévesen továbbított terhelésér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6. 157. A hitelintézet a bankszámla felett rendelkezésre jogosult személy azonosítása során csak akkor jár el a tőle elvárható módon, ha alkalmazottai az azonosítás ellenőrzésére vonatkozó belső szabályzatokat megtartjá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4. 120. Az ügyvezetővé választott személyek rendelkezése folytán a bank akkor nyithat bankszámlát, ha igazolták, hogy a jogi személy a változás bejegyzése iránti kérelmet a cégbíróságnál benyújtott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1. 437. A bank üzletszabályzatának azt az előírását, hogy a bank tevékenysége során mindenkor az ügyfél érdekének figyelembevételével, a banktól elvárható gondossággal köteles eljárni, a felek közötti egyéb jogviszony sajátosságait figyelembe véve kell értékel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1. 33. A bankszámlaszerződés alapján kezelt lakossági folyószámláról csalás következtében tévesen kifizetett összeggel kapcsolatban a pénzintézet kártérítési felelőssége megállapításánál irányadó szempont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555. Törzstőkeemelés címén fennálló pénzfizetési kötelezettség bankszámlára való átutalással teljesíthető. A bankszámlát kezelő pénzintézet együttműködési kötelezettsége keretében sem jogosult, de nem is köteles vizsgálni a számlatulajdonos megbízásának jogszerűségét, vagy a betétje legkedvezőbb kezelési módjá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564. Átutalási betétszámla-szerződésnél a pénzintézet a fedezethiány miatt elmaradt megbízásokat a fedezet későbbi beérkezésekor a megbízó újabb rendelkezése nélkül is teljesí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378. Bankműveleteknél az átvezetésre vonatkozó megbízás esetén a bank részfizetési kötelezettségének kizártság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324. A lakossági folyószámla-szerződésekre a bankszámlaszerződésekre, illetőleg a takarékbetét-szerződésekre irányadó szabályok megfelelően alkalmazandó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494. A pénzintézet a nála vezetett bankszámlák közötti átvezetésre vonatkozó megbízásokon javításokat nem végezhet, a hibás adatokat tartalmazó megbízásokat teljesítetlenül vissza kell küldenie a megbízó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406. Ha az alapítványt vagy változás esetén az alapítvány kuratóriuma nevében aláírásra jogosult személy aláírási jogosultságát a bíróság még nem vette nyilvántartásba, az általa aláírt megbízást a pénzintézet nem köteles teljesíteni, annak megtagadásával nem követ el szerződésszegés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87. Ha a pénzintézet a vele bankszámla-szerződéses jogviszonyban lévő gazdálkodó szervezet részére tévedésből kétszeres átutalást (jóváírást) teljesít, a visszakövetelésének jogcíme nem tulajdoni igénynek, hanem jogalap nélküli gazdagodás visszafizetésére irányuló követelésnek minősü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436. A pénzintézet kártérítési felelőssége a beszedési megbízás teljesítésekor</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106. A bankszámla feletti rendelkezési jogosultság jogszerűségének vizsgálatánál a kiterjesztő értelmezésnek nincs hely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531. Az azonnali beszedési megbízással (prompt inkasszó) való igényérvényesítés feltétele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552. A bankszámlaszerződés megszegése a bank részéről azáltal, hogy a számlatulajdonos hozzájárulása nélkül teljesít kifizetést a számláról, önmagában a kifizetett összegnek megfelelő mértékű kártérítést nem von maga utá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382. Az azonnali beszedési megbízás teljesítésének megtagad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756. A pénzintézet saját tévedésén alapuló bankhib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1. 322. A pénzintézet az általa kötött bankszámlaszerződésben foglaltak szerint, de - a saját tévedésen alapuló jóváírás vagy terhelés esetén is - időbeli korlát nélkül és a számlatulajdonos rendelkezése hiányában is helyesbítheti a tévedésé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30.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etétszerződésnek a bankszámlaszerződéssel azonos alcímben történő elhelyezéséből kitűnik, hogy a törvény a betétszerződést a bankszámlaszerződés egyik speciális változatának tekinti. Ebből következően külön utaló rendelkezés hiányában is megfelelően irányadóak e szerződésre a bankszámlaszerződés szabálya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etéti célzatú más szerződésekkel (pl. takarékbetét-szerződés) szemben e szerződéstípusnál nincs betéti okmány, ezért csak a betétes nevére lehet betétszámla-szerződést kötni, és a számlával szemben is csak a betétes érvényesíthet igényt, mégpedig akkor, ha a pénzfelvételkor az aláírásmintájával való összehasonlítás érdekében aláírást ad ki a bank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énzintézet üzletszabályzata tartalmazza a betéti szerződés legfontosabb elemeit, így különösen a lekötési időktől függő kamatfeltételek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legfontosabb számlabetétfajták a gazdálkodó szervezetek bankbetétszámlája, az ifjúsági takarékbetét-számla, lakástakarékossági betétszámla, nyugdíj-előtakarékossági betétszámla, devizaszáml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1. 33. A bankszámlaszerződés alapján kezelt lakossági folyószámláról csalás következtében tévesen kifizetett összeggel kapcsolatban a pénzintézet kártérítési felelőssége megállapításánál irányadó szempont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324. A lakossági folyószámla-szerződésekre a bankszámlaszerződésekre, illetőleg a takarékbetét-szerződésekre irányadó szabályok megfelelően alkalmazandó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392. Bankszámlaszerződés során a megbízott pénzintézet a banktechnikai műveletben szereplő, a teljesítés napján érvényes devizaárfolyamon köteles a megbízójával szemben elszámol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494. A pénzintézet a nála vezetett bankszámlák közötti úri. átvezetésre vonatkozó megbízásokon javításokat nem végezhet, a hibás adatokat tartalmazó megbízásokat teljesítetlenül vissza kell küldenie a megbízó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406. A pénzintézet bankszámlaszerződés alapján csak a szabályszerű kifizetési (átutalási) megbízásokat köteles teljesíteni. Ha az alapítványt vagy változás esetén az alapítvány kuratóriuma nevében aláírásra jogosult személy aláírási jogosultságát a bíróság még nem vette nyilvántartásba, az általa aláírt megbízást a pénzintézet nem köteles teljesíteni, annak megtagadásával nem követ el szerződésszegés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609. A takarékbetét-szerződés, a betéti szerződés és a bankszámla-szerződés típusok elhatárolási szempontja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552. A bankszámlaszerződés megszegése a bank részéről azáltal, hogy a számlatulajdonos hozzájárulása nélkül teljesít kifizetést a számláról, önmagában a kifizetett összegnek megfelelő mértékű kártérítést nem von maga utá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44. Pénzintézet, ha egy gazdálkodó szervezettel kötött bankszámlaszerződésének teljesítéséhez egy másik pénzintézet közreműködését veszi igénybe, az általa igénybe vett közreműködő magatartásáért úgy felel, mintha maga járt volna el. Ilyen esetben a pénzintézetek kártérítési felelősségét nem zárja ki az, hogy a pénzforgalmat számítógépes rendszerben üzemeltet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756. A pénzintézet csak a saját tévedésén alapuló bankhiba esetén jogosult a vele bankszámlaszerződéses jogviszonyban levő számlatulajdonos bankszámláját annak hozzájárulása nélkül megterhelni. Egyéb esetekben az ilyen magatartás a pénzintézet szerződésszegésének minősü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1. 322. A pénzintézet az általa kötött bankszámlaszerződésben foglaltak szerint, de - a saját tévedésen alapuló jóváírás vagy terhelés esetén is - időbeli korlát nélkül és a számlatulajdonos rendelkezése hiányában is helyesbítheti a tévedését.</w:t>
      </w:r>
    </w:p>
    <w:p>
      <w:pPr>
        <w:pStyle w:val="Footer"/>
        <w:autoSpaceDE w:val="false"/>
        <w:spacing w:before="240" w:after="240"/>
        <w:jc w:val="center"/>
        <w:rPr>
          <w:b/>
          <w:b/>
          <w:bCs/>
          <w:sz w:val="20"/>
          <w:szCs w:val="20"/>
        </w:rPr>
      </w:pPr>
      <w:r>
        <w:rPr>
          <w:b/>
          <w:bCs/>
          <w:sz w:val="28"/>
          <w:szCs w:val="28"/>
        </w:rPr>
        <w:t>A folyószámla-szerződés (531-532.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31.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olyószámla-szerződés a bankszámlaszerződés sajátos változata. A szerződéskötés alapjául a felek egymással kötött, általában tartós jogviszonyra alapuló megállapodása szolgál, amelyben arra vállalnak kötelezettséget, hogy meghatározott jogviszonyból származó kölcsönös követeléseiket egységes bankszámlán tartják nyilván és ennek alapján kötik a pénzintézettel a folyószámla-szerződést. A kölcsönös elszámolásig ez az elszámolási viszony a fizetések elhalasztását, vagyis bizonyos hitelviszonyt is feltétel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ő felek a folyószámlán lévő egyes követeléseikkel nem rendelkezhetnek, rendelkezési joguk csak a folyószámla egyenlegére áll fenn. A folyószámlán lévő követelések tehát egységbe olvadnak, az egyes tételek önállósága formailag megszűnik, eredeti jogcímüket azonban nem veszítik 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ámlaegyenlegre korlátozott rendelkezési jogból következően csak az egyenleget lehet elzálogosítani vagy arra végrehajtást vezetni stb.</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egyes követelések önállóságukat az elévülés szempontjából is elveszítik. Az elévülés kezdő időpontja ugyanis ebben az esetben nem a követelések eredeti esedékessé válásával, hanem az egyenleg elévülésének kezdő időpontjával azono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324. A lakossági folyószámla-szerződésekre a bankszámlaszerződésekre, illetőleg a takarékbetét-szerződésekre irányadó szabályok megfelelően alkalmazandó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215. Folyószámla-szerződés tekintetében nincs szerződéskötési kötelezettség, ezért nem tekinthető jogellenes magatartásnak az, ha a pénzintézet a szerződéskötést megtagadja.</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32.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olyószámla viszonyban lévő feleket megilleti a kifogásolás joga, mégpedig az egyenleget, valamint az annak alapját képező tartozásokat és követeléseket illetően is. A kifogásolás joga csak írásban és attól a naptól számított 15 napon belül gyakorolható, amikor annak közlése megtörtén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ifogásolási eljárás befejezésével (a felek megállapodása, ennek hiányában a bíróság jogerős ítélete) a folyószámla-egyenleg véglegessé válik és az egyenleg alapjául szolgáló követelések megszűn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Ugyanez a szabály irányadó arra az esetre is, ha a felek határidő alatt nem éltek a kifogásolás jogával.</w:t>
      </w:r>
    </w:p>
    <w:p>
      <w:pPr>
        <w:pStyle w:val="Footer"/>
        <w:autoSpaceDE w:val="false"/>
        <w:spacing w:before="240" w:after="240"/>
        <w:jc w:val="center"/>
        <w:rPr>
          <w:b/>
          <w:b/>
          <w:bCs/>
          <w:sz w:val="20"/>
          <w:szCs w:val="20"/>
        </w:rPr>
      </w:pPr>
      <w:r>
        <w:rPr>
          <w:b/>
          <w:bCs/>
          <w:sz w:val="28"/>
          <w:szCs w:val="28"/>
        </w:rPr>
        <w:t>A takarékbetét-szerződés (533-535.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33.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és fogalom meghatározása lényeges tartalmát tekintve azonos a Ptk. 530. §-ában szabályozott betétszerződéssel, de attól annyiban különbözik, hogy a takarékbetét-szerződésnél a betéti összeg átvétele takarékbetétkönyv vagy más okmány ellenében történik és a tartós lekötés a szerződésnek nem fogalmi elem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ő felek: a pénzintézet és a betétes magánszemély. Takarékbetét-szerződés kötésére csak az 1996. évi CXII. törvény 3. és 5. §-ában szabályozott feltételeknek megfelelő, betétgyűjtésre felhatalmazott hitelintézet jogosult (azaz pénzügyi vállalkozás nem).</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énzintézet a betét összege után kamatot vagy egyéb hozadékot köteles fizetni. A kamatfeltételek általában a lekötési idő és az elhelyezés módjának függvényében változnak. A kamatozás kezdő és befejező időpontja tekintetében a felek megállapodása az irányad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akarékbetét-szerződésre vonatkozó alapvető rendelkezéseket a pénzintézet az üzletszabályzatában és az általános szerződési feltételekben határozza meg, amelyet - a kamatmértékre vonatkozó feltételekkel együtt - köteles közzétenni (1989. évi 2. törvényerejű rendelet 2. §, 14. §).</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akarékbetét-szerződés nemcsak ún. könyves betét, hanem nyeremény takarékbetét és egyéb okmányos (pl. takaréklevél) is lehet. A nyereménybetétek esetében a bank nem fizet kamatot. Az elhelyezett betétek kamataiból nyereményalapot képez, s abból meghatározott időszakonként tárgynyereményt sorsol ki azok között a betétesek között, akik az adott sorsoláson részvételre jogot szereztek. Ha a betétes e jogot megszerezte, akkor is részt vesz a sorsoláson, ha a sorsolás napját megelőzően - a szerződésben szabályozott időtartamon belül - a nyereménybetétet megszüntette (visszaváltotta). A kisorsolt nyeremény természetbeni kiadását a nyertes csak a közölt határidő alatt kérheti, a határidő letelte után a követelése pénzkövetelésként (a nyeremény ellenértéke) marad fen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akarékbetét-szerződések közös sajátossága, hogy</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1. a betétről kiállított okmány a betét összegét, időtartamát, kamat és egyéb feltételeit okiratként bizonyítja, ezért kifizetést csak az okirat birtokában lehet kérni. Ha az okirat elvész vagy megsemmisül, érvénytelenítését hirdetménnyel a közjegyző - fenntartásos betét esetében azt a kiállító pénzintézet - rendeli 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2. a takarékbetéti szerződésen alapuló követelés (betéti összeg, kamat, nyeremény ellenértékének kifizetése) nem évül 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3. a betéti összeg mentes mindennemű adó alól (a kamat, nyeremény nem).</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4. a takarékbetétet - az ügyleti biztosíték céljára szolgáló takarékbetét kivételével - tartozás kiegyenlítése vagy biztosítása érdekében lefoglalni nem lehet és arra  zálogjog sem szerezhet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5. a takarékbetét titkos, adatairól csak a betétes vagy törvényes képviselőjének hozzájárulása alapján lehet másnak felvilágosítást ad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0. 216. Közjegyző által megsemmisített, majd időközben megkerült takarékbetét esetén az államnak a betétösszeg visszafizetéséért fennálló kötelezettsége nem állapítható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324. I. A lakossági folyószámla-szerződésekre a bankszámlaszerződésekre, illetőleg a takarékbetét-szerződésekre irányadó szabályok megfelelően alkalmazandó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356. A takarékbetét-szerződés és a kölcsönszerződés elhatárolási szempontja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609. A takarékbetét-szerződés, a betéti szerződés és a bankszámla-szerződés típusok elhatárolási szempontjai. Az állam helytállási kötelezettségének terjedelme az ilyen típusú szerződések alapján a pénzintézeteknél elhelyezett összegek visszafizetéséér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174. A takarékbetétes a halála esetére megjelölt kedvezményezett jelölését visszavonhatja, más kedvezményezettet jelölhet, a betétszámlán kezelt összeget a hagyatéka körébe vonhatja, a betétállományt meg is szüntethe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5. 266. A végrendelet tartalmának megállapítása körében - ellenkező rendelkezés hiányában - a pénzt és a takarékbetétkönyvet ingó dolognak kell tekinte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3. 487. A kiskorú javára megítélt nem vagyoni kártérítés összegét gyámhatósági fenntartásos takarékbetétkönyvben kamatozó tartós betétként kell elhelyezni. Törvényt sért az olyan ítéleti rendelkezés, amely az összeget közvetlenül a kiskorú részére rendeli kifizetni.</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35.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akarékbetét részletes szabályait az 1989. évi 2. törvényerejű rendelet tartalmazz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2) bekezdés szabálya eredetileg azt a célt szolgálta, hogy azok a magánszemélyek, akik takarékbetét-szerződés kötésére jogosultak, de megtakarításaikat bankszámlaszerződés keretében helyezték el, e számlakövetelés körében is rendelkezzenek azokkal a jogokkal (pl. titkosság), amelyek a takarékbetét-szerződéshez kötődnek. Ha a magánszemélyt szerződéskötési kötelezettség terheli a bankszámlaszerződés megkötésére, - a Ptk. 234. §-ának hatályon kívül helyezése folytán - a számlakövetelésére is érvényesül az elévülés kizártsága.</w:t>
      </w:r>
    </w:p>
    <w:p>
      <w:pPr>
        <w:pStyle w:val="Footer"/>
        <w:autoSpaceDE w:val="false"/>
        <w:spacing w:before="240" w:after="240"/>
        <w:jc w:val="center"/>
        <w:rPr>
          <w:b/>
          <w:b/>
          <w:bCs/>
          <w:sz w:val="20"/>
          <w:szCs w:val="20"/>
        </w:rPr>
      </w:pPr>
      <w:r>
        <w:rPr>
          <w:b/>
          <w:bCs/>
          <w:sz w:val="28"/>
          <w:szCs w:val="28"/>
        </w:rPr>
        <w:t>XLV. fejezet</w:t>
      </w:r>
    </w:p>
    <w:p>
      <w:pPr>
        <w:pStyle w:val="Footer"/>
        <w:autoSpaceDE w:val="false"/>
        <w:spacing w:before="240" w:after="240"/>
        <w:jc w:val="center"/>
        <w:rPr>
          <w:b/>
          <w:b/>
          <w:bCs/>
          <w:sz w:val="20"/>
          <w:szCs w:val="20"/>
        </w:rPr>
      </w:pPr>
      <w:r>
        <w:rPr>
          <w:b/>
          <w:bCs/>
          <w:sz w:val="28"/>
          <w:szCs w:val="28"/>
        </w:rPr>
        <w:t>A biztosítás</w:t>
      </w:r>
    </w:p>
    <w:p>
      <w:pPr>
        <w:pStyle w:val="Normal"/>
        <w:numPr>
          <w:ilvl w:val="0"/>
          <w:numId w:val="0"/>
        </w:numPr>
        <w:autoSpaceDE w:val="false"/>
        <w:spacing w:before="0" w:after="240"/>
        <w:jc w:val="center"/>
        <w:outlineLvl w:val="4"/>
        <w:rPr>
          <w:b/>
          <w:b/>
          <w:bCs/>
          <w:sz w:val="20"/>
          <w:szCs w:val="20"/>
        </w:rPr>
      </w:pPr>
      <w:r>
        <w:rPr>
          <w:b/>
          <w:bCs/>
          <w:sz w:val="28"/>
          <w:szCs w:val="28"/>
        </w:rPr>
        <w:t>Közös szabályok (536-547. §)</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kern w:val="0"/>
          <w:sz w:val="20"/>
          <w:szCs w:val="20"/>
        </w:rPr>
        <w:t>Ptk. 536.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tosítás tág értelemben egy meghatározott csoport közös kockázatviselését jelenti, vagyis a csoport minden tagja rendelkezésre bocsát bizonyos összeget, amelyek összessége a csoport valamely tagját esetlegesen érő károsodás fedezetéül szolgál. A Ptk. XLV. fejezete a magánjogi jogalanyok között létrejövő biztosítási jogviszonyokra, azon belül is a biztosítási szerződésre és a biztosítás különböző fajtáira vonatkozó szabályokat tartalmazz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tosítási szerződés olyan különleges szerződés, amelynek akár négy alanya is lehet:</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1.) aA </w:t>
      </w:r>
      <w:r>
        <w:rPr>
          <w:rFonts w:cs="Times New Roman"/>
          <w:b/>
          <w:bCs/>
          <w:i/>
          <w:iCs/>
          <w:kern w:val="0"/>
          <w:sz w:val="20"/>
          <w:szCs w:val="20"/>
        </w:rPr>
        <w:t>biztosító</w:t>
      </w:r>
      <w:r>
        <w:rPr>
          <w:rFonts w:cs="Times New Roman"/>
          <w:b/>
          <w:bCs/>
          <w:kern w:val="0"/>
          <w:sz w:val="20"/>
          <w:szCs w:val="20"/>
        </w:rPr>
        <w:t>, amely szervezet kifejezetten ebből a célból jött létre és részvénytársasági, szövetkezeti, illetőleg egyesületi formában működhet. A biztosító egyesület, illetőleg szövetkezet által folytatható biztosítási tevékenység korlátozott mértékű a részvénytársasági formában művelhetőhöz képest, a biztosító egyesület például kizárólag tagjaival létesíthet biztosítási jogviszonyt. A biztosítási tevékenység hatósági engedélyhez kötött; tárgyi, személyi, illetőleg vagyoni feltételeinek meglétét az engedély megadása előtt az Állami BiztosításfelügyeletPénzügyi Szervezetek Állami Felügyelete ellenőrzi [a részletes szabályozást a biztosítókról és a biztosítási tevékenységről szóló 2003. évi LX. törvény tartalmazza]. A biztosítási szerződés alapján a biztosító fő kötelezettsége bizonyos összeg megfizetése vagy egyéb szolgáltatás teljesítése a szerződésben meghatározott biztosítási esemény bekövetkezése esetén.</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2.) A biztosítási szerződésnek további alanya a </w:t>
      </w:r>
      <w:r>
        <w:rPr>
          <w:rFonts w:cs="Times New Roman"/>
          <w:b/>
          <w:bCs/>
          <w:i/>
          <w:iCs/>
          <w:kern w:val="0"/>
          <w:sz w:val="20"/>
          <w:szCs w:val="20"/>
        </w:rPr>
        <w:t>szerződő fél</w:t>
      </w:r>
      <w:r>
        <w:rPr>
          <w:rFonts w:cs="Times New Roman"/>
          <w:b/>
          <w:bCs/>
          <w:kern w:val="0"/>
          <w:sz w:val="20"/>
          <w:szCs w:val="20"/>
        </w:rPr>
        <w:t>, aki a biztosítóval a szerződést megköti. A szerződő fél lehet olyan személy, aki egyben maga a biztosított is, azaz saját vagyonára, személyére köti a biztosítási szerződést, de nincs akadálya annak (a személybiztosításnál a törvényben foglalt korlátokkal), hogy a biztosítási szerződést harmadik személy vagyonára, illetőleg személyére kösse. A szerződő fél fő kötelezettsége a szerződésben foglalt esedékesség szerint a biztosítási díj fizetése.</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3.) További alanya lehet a szerződésnek a </w:t>
      </w:r>
      <w:r>
        <w:rPr>
          <w:rFonts w:cs="Times New Roman"/>
          <w:b/>
          <w:bCs/>
          <w:i/>
          <w:iCs/>
          <w:kern w:val="0"/>
          <w:sz w:val="20"/>
          <w:szCs w:val="20"/>
        </w:rPr>
        <w:t>biztosított</w:t>
      </w:r>
      <w:r>
        <w:rPr>
          <w:rFonts w:cs="Times New Roman"/>
          <w:b/>
          <w:bCs/>
          <w:kern w:val="0"/>
          <w:sz w:val="20"/>
          <w:szCs w:val="20"/>
        </w:rPr>
        <w:t>, akinek vagyontárgyát, vagy akinek személyét ért károsodás minősül biztosítási eseménynek és váltja ki a biztosító szolgáltatási kötelezettségét.</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4.) A biztosítási szerződés negyedik alanya lehet az előbbi két személytől elkülönülő </w:t>
      </w:r>
      <w:r>
        <w:rPr>
          <w:rFonts w:cs="Times New Roman"/>
          <w:b/>
          <w:bCs/>
          <w:i/>
          <w:iCs/>
          <w:kern w:val="0"/>
          <w:sz w:val="20"/>
          <w:szCs w:val="20"/>
        </w:rPr>
        <w:t>kedvezményezett</w:t>
      </w:r>
      <w:r>
        <w:rPr>
          <w:rFonts w:cs="Times New Roman"/>
          <w:b/>
          <w:bCs/>
          <w:kern w:val="0"/>
          <w:sz w:val="20"/>
          <w:szCs w:val="20"/>
        </w:rPr>
        <w:t>, aki a biztosítási esemény bekövetkezésekor a biztosító által teljesítendő szolgáltatást (a hazai biztosítói gyakorlat szerint általában pénzösszeget) a biztosítási összeget kap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elelősségbiztosítás keretében biztosítási eseménynek minősülő károkozás esetén nem a tényleges károkozó, hanem a biztosító teljesít a kötelezett helyett. Ebben az esetben e különleges biztosítási jogviszonynak alanya még a biztosítotton, illetőleg a szerződő félen, valamint a biztosítón kívül a károsult, aki igényét a károkozó helyett helytállni köteles biztosítóval szemben érvényesítheti (a törvény rendelkezéseitől eltérő Biztosítási Szabályzatok szerint akár közvetlenül) [lásd 559. §].</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2) bekezdés csak példálózó jelleggel sorolja fel azokat a biztosítási eseményeket, amelyek esedékessé teszik a biztosító szerződésben foglalt kötelezettségének teljesítését. A biztosítási események körét mindig a biztosító határozza meg az adott biztosítási szerződés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tosítónak az általában blankettaszerűen megfogalmazott általános szerződési feltételekben nemcsak a biztosítási eseményt, hanem a biztosítási feltételeket is egyértelműen kell megfogalmaznia. Mint minden szerződésnél, a biztosítási szerződések esetében is a Ptk. 207. §-ának a szerződések értelmezésére vonatkozó szabálya érvényesül, melynek lényege az, hogy a szerződési nyilatkozatot vita esetén úgy kell értelmezni, ahogyan azt a másik félnek a nyilatkozó feltehető akaratára és az eset összes körülményeire tekintettel a szavak általánosan elfogadott jelentése szerint értenie kellett. A törvény legutóbbi módosítása a fogyasztók érdekeinek védelme céljából azt a rendelkezést is törvénybe iktatta, hogy abban az esetben, ha a gazdálkodó szervezet és a fogyasztó közötti szerződés tartalma a szavak általánosan elfogadott jelentése szerint sem állapítható meg egyértelműen, akkor a fogyasztó számára kedvezőbb értelmezést kell elfogadni. (A fogyasztó alatt adott esetben érthetjük a biztosítóval szerződést kötő személy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3. 943 A biztosító lopásra vonatkozó kockázatát szűkítő feltételei nem vonatkoznak a lopáshoz képest eltérő tényállású rablásr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4. 238 Lopáskár, mint biztosítási esemény megállapítása abban az esetben, ha az elkövetők a gépjárművet koccanásos balesetet imitálva tulajdonítják 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4. 17 Az épület rendeltetésszerű használatának megváltoztatásáról a biztosítottat bejelentési kötelezettség terheli; ennek elmulasztása a helytállási kötelezettség megszűnését vonja maga utá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488 A biztosító kockázatviselésének feltételei társasház lépcsőházában elhelyezett dolgok eltulajdonítása eseté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437 A biztonságtechnikai követelmények a lakásbiztosítási szerződésnek olyan lényeges ügyleti feltételei, amelyeket a biztosító ügyfelének a szerződéskötés alkalmával írásban, aláírásával is elismerten meg kell kapnia ahhoz, hogy azok a szerződés részévé válja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98 A biztosítási szerződés értelmezése a lakás védettségi szintjének meghatározása szempontjábó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1. 318 A biztosítóra fokozott és minőségileg más együttműködési kötelezettség hárul, ha a biztosított érték nem valamely vagyontárgy, hanem az emberi egészsé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297 Biztosítási szerződés alapján járó igény elbírálásánál a kamatfizetés kezdő időpontja, ha a betörés elkövetője ellen büntetőeljárás indul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249 A biztosító szolgáltatásának esedékessége a betöréses lopással, rablással megvalósuló biztosítási eseményekkel kapcsolatos helytállási kötelezettsége eseté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505 A törvény tiltó rendelkezése miatt nem köthető ki, hogy valamely bejelentési kötelezettség elmulasztása eleve kizárja a biztosító teljesítési kötelezettség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365. Eltérő szakértői vélemények értékelése biztosítási jogvitába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364. Biztosítási szerződés megtámadása tévedést okozó adatszolgáltatás alapjá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304. A biztosítási szerződés értelmezésénél ügyleti feltételként a biztosítási szabályzatot figyelembe kell ven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473. A biztosítási díjnak a szerződés megszűnését követő befizetése legfeljebb egy új szerződés létrejöttét eredményezheti, amelynek azonban visszamenőleges hatálya nincs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423. A biztosítási szerződés értelmezése a villám becsapódása miatti túlfeszültségből eredő következményi kár megtérítése iránt érvényesített per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365. Ha a javítás költsége meghaladja a károsult gépkocsinak a kár bekövetkezése időpontjában fennállott és a roncsértékkel csökkentett forgalmi értékét, a biztosítási szerződésben foglaltak az irányadóak abban a kérdésben, hogy a biztosító a gépkocsi javítási költségeinek megfizetésére kötelezhető-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710. Gépjármű korábbi üzembentartója által kötött kötelező felelősségbiztosítási szerződés hatály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462. A be nem épített ingóságok jellege, felhasználásának lehetőségei döntik el, hogy az a biztosítási szabályzat szerinti „háztartási ingóságok” körébe tartozónak tekinthető-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405. A bizonyítási teher alakulása a biztosítási szerződés alapján érvényesített követelés elbírálása sorá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218. Gépkocsi töréskárból eredő sérülése esetén a vagyonbiztosítási szerződés alapján a biztosító a javítási szolgáltatás járulékos költségeként felmerült általános forgalmi adó összegét is köteles a vele szerződő félnek megfizet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109. A biztosító kárfelelősségének alapja és mértéke, ha a vámelőjegyzésben behozott - a biztosítási esemény folytán totálkárossá vált - gépkocsinak nincs hivatalos belföldi kereskedelmi ár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3. 507. Az ételmérgezés olyan hirtelen fellépő egészségmegkárosodás, amelyet a biztosító helytállási kötelezettsége szempontjából balesetből eredő személysérülésnek kell tekinte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3. 168. Bérelt helyiségben tárolt vagyontárgyak károsodása esetén a biztosító helytállásához nem szükséges a helyiség biztosítására kötött szerződés, ha az abban elhelyezett vagyontárgyak biztosítva van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Legfelsőbb Bíróság Gf. 30 402/1996. Az alapbiztosítás keretén belül a biztosító kockázatviselése kiterjed-e az elismerten gyárilag beszerelt extra alkatrészekre és tartozékokra is?</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37.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tosítási szerződésre vonatkozó megállapodást az (1) bekezdés alapján írásba kell foglalni, amely forma a megállapodás érvényességi kelléke, azonban a biztosítási jogviszony nem csupán a felek írásbeli megállapodásával jöhetn létre, ugyanis az írásbeli megállapodást, illetőleg a biztosító elfogadó nyilatkozatát biztosítási kötvény, igazoló jegy, biztosítási bélyeg kiállítása is pótolja [lásd Ptk. 538. § (1) bekezdé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elek megállapodása a biztosítási szerződés létrehozására az alábbi módokon valósulhat meg:</w:t>
      </w:r>
    </w:p>
    <w:p>
      <w:pPr>
        <w:pStyle w:val="Normal"/>
        <w:keepNext w:val="false"/>
        <w:numPr>
          <w:ilvl w:val="0"/>
          <w:numId w:val="0"/>
        </w:numPr>
        <w:autoSpaceDE w:val="false"/>
        <w:spacing w:before="0" w:after="0"/>
        <w:ind w:firstLine="204"/>
        <w:outlineLvl w:val="0"/>
        <w:rPr/>
      </w:pPr>
      <w:r>
        <w:rPr>
          <w:rFonts w:cs="Times New Roman"/>
          <w:b/>
          <w:bCs/>
          <w:i/>
          <w:iCs/>
          <w:kern w:val="0"/>
          <w:sz w:val="20"/>
          <w:szCs w:val="20"/>
        </w:rPr>
        <w:t xml:space="preserve">a) </w:t>
      </w:r>
      <w:r>
        <w:rPr>
          <w:rFonts w:cs="Times New Roman"/>
          <w:b/>
          <w:bCs/>
          <w:kern w:val="0"/>
          <w:sz w:val="20"/>
          <w:szCs w:val="20"/>
        </w:rPr>
        <w:t>A felek a biztosítási szerződést egy okiratban írásbeli formában létrehozzák. Tartalmi kívánalom, hogy a szerződés valamennyi lényeges elemét magába foglalja, és a közös okiratot mindkét szerződő fél szabályszerűen aláírja.</w:t>
      </w:r>
    </w:p>
    <w:p>
      <w:pPr>
        <w:pStyle w:val="Normal"/>
        <w:keepNext w:val="false"/>
        <w:numPr>
          <w:ilvl w:val="0"/>
          <w:numId w:val="0"/>
        </w:numPr>
        <w:autoSpaceDE w:val="false"/>
        <w:spacing w:before="0" w:after="0"/>
        <w:ind w:firstLine="204"/>
        <w:outlineLvl w:val="0"/>
        <w:rPr/>
      </w:pPr>
      <w:r>
        <w:rPr>
          <w:rFonts w:cs="Times New Roman"/>
          <w:b/>
          <w:bCs/>
          <w:i/>
          <w:iCs/>
          <w:kern w:val="0"/>
          <w:sz w:val="20"/>
          <w:szCs w:val="20"/>
        </w:rPr>
        <w:t xml:space="preserve">b) </w:t>
      </w:r>
      <w:r>
        <w:rPr>
          <w:rFonts w:cs="Times New Roman"/>
          <w:b/>
          <w:bCs/>
          <w:kern w:val="0"/>
          <w:sz w:val="20"/>
          <w:szCs w:val="20"/>
        </w:rPr>
        <w:t>Létrejöhet a biztosítási szerződés úgy is, hogy annak tartalmát a felek két okiratban egyező tartalommal hozzák létre. Ez a gyakorlatban általában úgy érvényesül, hogy a fél írásbeli ajánlatot tesz és a biztosító az ajánlat tartalmával egyező kötvényt bocsát ki. A gyakorlatban a szerződő fél a biztosító ajánlati űrlapját kitölti a feltett kérdésekre válaszolva. Az ajánlati űrlap a szerződő fél szerződéskötésre irányuló ajánlatának minősül, amelyet átad a biztosító ügynökének vagy közvetítő ügynöknek, aki az átvételt aláírásával igazolja és továbbítja a biztosító szerződéskötésre jogosult szervezeti egységéhez (igazgatóság, fiók stb.). Vagyis a (2) bekezdésben szabályozott esetekben mindig a biztosítóval szerződő fél tekintendő ajánlattevőnek. A biztosítónak tizenöt nap áll rendelkezésre ahhozarra, hogy az ajánlatot megvizsgálja, és a kockázatot mérlegelve ez idő alatt azt elfogadja vagy elutasítsa. Az ajánlat elfogadása a két okirat alapján megállapodás létrejöttét jelenti.</w:t>
      </w:r>
    </w:p>
    <w:p>
      <w:pPr>
        <w:pStyle w:val="Normal"/>
        <w:keepNext w:val="false"/>
        <w:numPr>
          <w:ilvl w:val="0"/>
          <w:numId w:val="0"/>
        </w:numPr>
        <w:autoSpaceDE w:val="false"/>
        <w:spacing w:before="0" w:after="0"/>
        <w:ind w:firstLine="204"/>
        <w:outlineLvl w:val="0"/>
        <w:rPr/>
      </w:pPr>
      <w:r>
        <w:rPr>
          <w:rFonts w:cs="Times New Roman"/>
          <w:b/>
          <w:bCs/>
          <w:i/>
          <w:iCs/>
          <w:kern w:val="0"/>
          <w:sz w:val="20"/>
          <w:szCs w:val="20"/>
        </w:rPr>
        <w:t xml:space="preserve">c) </w:t>
      </w:r>
      <w:r>
        <w:rPr>
          <w:rFonts w:cs="Times New Roman"/>
          <w:b/>
          <w:bCs/>
          <w:kern w:val="0"/>
          <w:sz w:val="20"/>
          <w:szCs w:val="20"/>
        </w:rPr>
        <w:t>Létrejöhet a szerződés szóbeli ajánlat, illetve ajánlatra utaló magatartás és annak írásbeli elfogadása (egyoldalú írásbeliség) útján is. E biztosítások általában a meghatározott időre szóló egyszeri díjas biztosítások körében kerülnek alkalmazásra (poggyászbiztosítás, utazási balesetbiztosítás, állatok oltására, ivartalanítására vonatkozó biztosítás stb.), és a szerződések létrejötténél általában a szerződő fél közli, hogy a biztosítási díjat kifizeti, majd átveszi a biztosítási szerződést igazoló okiratot (kötvényt, igazoló jegyet, biztosítási bélyeget stb.).</w:t>
      </w:r>
    </w:p>
    <w:p>
      <w:pPr>
        <w:pStyle w:val="Normal"/>
        <w:keepNext w:val="false"/>
        <w:numPr>
          <w:ilvl w:val="0"/>
          <w:numId w:val="0"/>
        </w:numPr>
        <w:autoSpaceDE w:val="false"/>
        <w:spacing w:before="0" w:after="0"/>
        <w:ind w:firstLine="204"/>
        <w:outlineLvl w:val="0"/>
        <w:rPr/>
      </w:pPr>
      <w:r>
        <w:rPr>
          <w:rFonts w:cs="Times New Roman"/>
          <w:b/>
          <w:bCs/>
          <w:i/>
          <w:iCs/>
          <w:kern w:val="0"/>
          <w:sz w:val="20"/>
          <w:szCs w:val="20"/>
        </w:rPr>
        <w:t xml:space="preserve">d) </w:t>
      </w:r>
      <w:r>
        <w:rPr>
          <w:rFonts w:cs="Times New Roman"/>
          <w:b/>
          <w:bCs/>
          <w:kern w:val="0"/>
          <w:sz w:val="20"/>
          <w:szCs w:val="20"/>
        </w:rPr>
        <w:t>A (2) bekezdés értelmében lLétrejöhet a szerződés az írásban tett ajánlat hallgatólagos elfogadása útján is, amikor a biztosító az írásban tett ajánlatra tizenöt napon belül nem nyilatkozik. Hallgatása azt eredményezi, hogy a szerződés az ajánlatnak a biztosító vagy képviselője részére történő átadás időpontjára visszamenő hatállyal létrejön. A biztosítónak a fent említettek szerint az ajánlat átvételétől számítottan tizenöt napja van arra, hogy az ajánlatot megvizsgálja és mérlegelje. Ezen idő alatt az ajánlatot indokolási kötelezettség nélkül visszautasíthat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 Létrejöhet a szerződés akkor is, ha a fél ajánlatától eltérő tartalommal fogadja el azt a biztosító és az eltérést, amelyet az ajánlattevővel írásban közöl kötvény formájában, a fél tizenöt napon belül nem kifogásolja. Ebben az esetben - a Ptk. 213. § (2) bekezdés alapján - az ajánlattól eltérő tartalmú elfogadás a biztosító részéről új ajánlatnak minősül a korábbi ajánlattevő felé, és amennyiben az tizenöt napon belül nem kifogásolja, a szerződés a kötvény tartalma szerint jön létre.A (3) bekezdés azt az esetet szabályozza, amikor a szerződés a biztosító kifejezett nyilatkozata nélkül jön létre (fenti d) pont). Ilyen esetben, amennyibenha a létrejött szerződés eltér a biztosító szabályzatától, a biztosítónak - az ajánlat a biztosító kötvénykibocsátására jogosult szervéhez történő beérkezésétől számított 15 napon belül - lehetősége van, hogy a szerződés szabályzatnak megfelelő formában történő módosítását javasolja. AmennyibenHa a szerződő fél a módosító javaslatot elutasítja, illetve arra nem válaszol, a biztosító - az elutasítástól vagy a módosító javaslat a szerződő fél általi kézhezvételétől számított 15 napon belül - a szerződést harminc napra felmondhat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103 A biztosítási ajánlat felvételénél az üzletkötő az ajánlatban szereplő kérdések tekintetében a biztosító megbízottjaként jár 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506 Biztosítási szerződésben a kedvezményezett születési időpontjának téves megjelölése nem tekinthető részleges érvénytelenségi oknak, mert bizonyítással a tévedés kizárhat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305. Biztosítási szerződésnél az ajánlati kötöttség alakul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384. Az alakiság jelentősége a biztosítási szerződés megszűntének megállapításáná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481. A jogügylet létrehozásával kapcsolatos együttműködési kötelezettség elmulasztásának jogkövetkezménye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288. A szerződés megszűnése után a biztosítási díj puszta átutalása nem hozza létre a biztosítási szerződés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270. A szerződési ajánlat visszautasítására a biztosító számára jogszabályban biztosított 15 napos határid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37. A biztosítási szerződésnek az ajánlat hallgatólagos elfogadásával történő létrejötte feltétel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346. A biztosítónak a vagyonbiztosítási szerződés teljesítésével kapcsolatos kötelezettsége nem állapítható meg, ha a biztosított a kockázatviselés helyét megváltoztat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297. A biztosító és a biztosítási ügynök szerződésében foglaltak az irányadóak arra, hogy az ügynök a biztosító képviselőjének tekinthető-e. Ha nem, akkor az ügynök által készített és a fél által aláírt „biztosítási szerződés” csak a fél részéről tett ajánlatnak minősü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110. Vagyonbiztosítási szerződés létrejöttének, és felmondása érvényességének elbírálási szempontja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96. A biztosítási szerződés létrejöttével, hatálybalépésével kapcsolatos egyes kérdés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270. A szerződési ajánlat visszautasítására a biztosító számára jogszabályban biztosított 15 napos határidő</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38.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elek írásbeli megállapodását, illetőleg a biztosító elfogadó nyilatkozatát biztosítási kötvény vagy igazoló jegy, illetőleg biztosítási bélyeg kiállítása, átadása pótolja. A biztosítási kötvény olyan okirat, amely alkalmas a szerződés fennállásának bizonyítására, de a kötvénykibocsátás egyúttal nem érvényességi kelléke a biztosítási szerződésnek, tehát ennek hiánya önmagában nem jelenti a biztosítási szerződés létrejöttének hiányát még nem bizonyítja.</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bban az esetben, ha a biztosítási szerződés a biztosítási kötvény biztosító által történő kiállításával jön létre (lásd a Ptk. 537. §-hoz fűzött magyarázatunk </w:t>
      </w:r>
      <w:r>
        <w:rPr>
          <w:rFonts w:cs="Times New Roman"/>
          <w:b/>
          <w:bCs/>
          <w:i/>
          <w:iCs/>
          <w:kern w:val="0"/>
          <w:sz w:val="20"/>
          <w:szCs w:val="20"/>
        </w:rPr>
        <w:t>b)</w:t>
      </w:r>
      <w:r>
        <w:rPr>
          <w:rFonts w:cs="Times New Roman"/>
          <w:b/>
          <w:bCs/>
          <w:kern w:val="0"/>
          <w:sz w:val="20"/>
          <w:szCs w:val="20"/>
        </w:rPr>
        <w:t xml:space="preserve">, illetve </w:t>
      </w:r>
      <w:r>
        <w:rPr>
          <w:rFonts w:cs="Times New Roman"/>
          <w:b/>
          <w:bCs/>
          <w:i/>
          <w:iCs/>
          <w:kern w:val="0"/>
          <w:sz w:val="20"/>
          <w:szCs w:val="20"/>
        </w:rPr>
        <w:t xml:space="preserve">c) </w:t>
      </w:r>
      <w:r>
        <w:rPr>
          <w:rFonts w:cs="Times New Roman"/>
          <w:b/>
          <w:bCs/>
          <w:kern w:val="0"/>
          <w:sz w:val="20"/>
          <w:szCs w:val="20"/>
        </w:rPr>
        <w:t>pontjait), előfordulhat, hogy a biztosítási kötvény tartalma nem egyezik a szerződő fél ajánlatában foglaltakkal. Önmagában a kötvény tartalmából nem lehet egyértelműen megállapítani a biztosítási szerződés tartalmát, mert az csak a felek egyéb jognyilatkozatának, például a szerződési ajánlatnak az összehasonlításával, illetőleg együttértelmezésével állapítható meg.Ilyen esetekben kérdéses lehet, hogy a felek jogai és kötelezettségei tekintetében melyik dokumentum az irányadó. E kérdés feloldásának érdekében 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Kérdés, hogy az ajánlatnak, a biztosítási kötvénynek, valamint az üzletszabályzatnak az eltérése esetén a jogok és kötelezettségek megállapítása szempontjából melyik az irányadó. A Ptk. 538. § (1) bekezdése úgy rendelkezik, hogy ha a kötvény tartalma a fél ajánlatától eltér, és azt a biztosított tizenöt napon belül nem kifogásolja, a szerződés a kötvényben foglaltak szerint jön létre. Nem vonatkozik ez a szabály azokra a kikötésekre, amelyek lényegesen eltérnek az ajánlatban foglaltaktól, ilyen kikötések ugyanis csak akkor válnak a szerződés részévé, ha ezekre a biztosító a szerződő fél figyelmét a kötvény kiszolgáltatásakor írásban felhívta, ellenkező esetben a szerződés az ajánlat rendelkezéseinek megfelelően jön lét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entiekből következik, hogy önmagában a kötvény tartalmából nem lehet egyértelműen megállapítani a biztosítási szerződés tartalmát, mert az csak a felek egyéb jognyilatkozatának, például a szerződési ajánlatnak az összehasonlításával, illetőleg együttértelmezésével állapítható meg. Amennyiben az üzletszabályzat és a biztosítási kötvény tartalma tér el egymástól, ez esetben - miután ezek az általános és különös viszonyában vannak egymással - a konkrét egyedi szerződés tartalmát a kötvény testesíti meg, ezért az adott biztosítási jogviszonyban a felek jogaira, illetőleg a kötelezettségeire a kötvény rendelkezései elsődleges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tosítási kötvényt a nemzetközi gyakorlat sem tekinti valódi értékpapírnak, de miutánTekintettel arra, hogy a biztosítási kötvény nemcsak a szerződés létrejöttének igazolására alkalmas, hanem tartalmilag is alkalmas arra, hogy egyéb jognyilatkozatok egybevetésével a felek valós szándékát tükrözze, a szerződés joghatásait testesíti meg, ezért a törvény (2) bekezdés a szerződő fél törvényben biztosított jogaként deklarálja a biztosítási kötvény kiadására irányuló igény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96. A biztosítási szerződés létrejöttével, hatálybalépésével kapcsolatos egyes kérdése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39.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539. §-a pontosan meghatározza azt az időpontot, amikor a már - az 537-538. §-ok alapján - létrejött biztosítási szerződés hatályba lép, vagyis amikortól a biztosítási esemény során bekövetkező károsodás kockázatát a biztosító viseli. Az (1) bekezdés törvény rendelkezései szerint a biztosítási szerződés hatálybalépését eredményezheti: az első biztosítási díj a biztosító számlájára vagy pénztárába történő megfizetése;, a felek által közösen megállapított időpont bekövetkezése, illetve az ajánlatnak a biztosítóhoz való beérkezése [Vagyon- és Balesetbiztosítási Általános Szabályzat 2. § (1)]. Akkor is hatályba léphet a biztosítási szerződés, amikor a felek megállapodása a díj megfizetésére vonatkozó halasztásban állapodtak meg. (A hiszen díjfizetés halasztásában való megállapodás csak a díjfizetés esedékességét teszi egy későbbi időpontra, azonban a kockázatviselés és hatályosulás azonnali megkezdését eredményezi); illetve. A felek szerződése a törvény rendelkezése szerint akkor is hatályba lép, ha a biztosító a biztosítási díj iránti igényét igényének bírói úton - akár fizetési meghagyás útján, akár keresetlevéllel -- történő érvényesítése. érvényesíti.  Az előbbi esetek mindegyikében az adott esemény (vagyis a díj megfizetése, halaszásban történő megállapodás stb.) bekövetkezését követő napon lép hatályba a biztosítási szerződés. A biztosítónak a biztosítási díj bíróság előtti érvényesíthetőségének joga diszkrecionális, bizonyos esetekben például az életbiztosítás esetén törvényben korlátozott. Ebben az esetben a biztosítási díjat a biztosító az első évben bírósági úton érvényesítheti; ezt követően csak akkor élhet e jogával, ha abban az évben a biztosított a díjfizetést már megkezdte, vagy a díjfizetésre halasztásban állapodtak meg [Ptk. 564. § (1)].</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ő fél a biztosítási díjat befizetheti a biztosító pénztárába, illetőleg annak számlájára, de átadhatja a biztosító képviselőjének is. Ez utóbbi esetben a (2) bekezdés értelmében a hatályosulás nem a fizetést követő napon következik be. A törvény ilyen esetekben vélelmet állít föl, amennyibenha kimondja, hogy a díjat a fizetés napjától számított negyedik napon a biztosító pénztárába vagy számlájára beérkezettnek kell tekinteni (vagyis a hatályosulás a fizetést követő ötödik napon történik meg). Ezt a vélelmet csak a szerződő fél döntheti meg, azzal, ha bizonyítja, hogy a fizetés a vélelemben megállapított négy napnál hamarabb érkezett be. A biztosító oldalról ugyanakkor a vélelem megdönthetetlen, mivel nincs arra lehetőség, hogy a biztosító a hatályosulást későbbi időpontra helyezze azáltal, hogy bizonyítja, hogy a fizetés négy napnál később érkezett be. Adott esetben a biztosító képviselőjének tekinthetők a biztosítók irodáiban hivatalosan tartózkodó és feladatkörüknél fogva ügyintézésre feljogosított dolgozói, akár üzleti, akár ügyviteli állományban, illetve a biztosítási ügynökök, ez utóbbiak kizárólag a biztosítási ajánlatok és díjak átvételére jogosult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é. 67. §-a lehetővé teszi, hogy a biztosító a biztosítási szabályzatban kikösse, hogy - a díj megfizetése után - egy bizonyos ideig nem vállal teljes kockázatot a káresemény bekövetkezése esetére, hanem ez idő alatt, biztosítási esemény bekövetkezésekor csak a már befizetett biztosítási díj a szabályzatban meghatározott részét köteles visszafizetni. Ez az időszak nem haladhatja meg a hat hónapo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103 A biztosítási ajánlat felvételénél az üzletkötő az ajánlatban szereplő kérdések tekintetében a biztosító megbízottjaként jár 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270. A szerződési ajánlat visszautasítására a biztosító számára jogszabályban biztosított 15 napos határid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96. A biztosítási szerződés létrejöttével, hatálybalépésével kapcsolatos egyes kérdés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31. A biztosítási díj fizetésének módja és a kockázatviselés összefüggése</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40.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tosítónak az átvállalandó kockázatok felmérése okán elsődleges érdeke, hogy e kockázatokat befolyásoló tényezőket megismerje. Ezért a Ptk. 540. §-a külön rendelkezik a szerződő fél tájékoztatási kötelezettségéről. Ennek megfelelően Aa jóhiszeműség és a tisztesség követelményeinek megfelelő, kölcsönösen együttműködve történő eljárás konkrétan a biztosítási szerződések esetében a szerződést kötő fél részéről azt jelenti, hogy minden olyan, a biztosító által lényegesnek tartott körülményre legjobb tudása és ismerete szerint a valóságnak megfelelő választ tájékoztatást köteles megadni, amely befolyásolja a biztosító kockázatvállalásának eldöntését. Ennek keretében a szerződő félnek minden olyan körülményről tájékoztatást kell adnia, melynek ismerete tőle elvárható. AmennyibenHa tehát van olyan körülmény, amelyet a szerződő fél ismerhetett volna, ám saját felróható magatartása következtében azt nem ismerte, és ezért a biztosítóval azt nem is közölte, ez a tájékoztatási kötelezettség megszegését eredményezi. Bár a szerződést kötni kívánó fél minősül ajánlattevőnek, valójában az ajánlattételre egy, a biztosító által elkészített és rendelkezésére bocsátott űrlap kitöltésével kerül sor. Ha tehátAmennyibenHa a szerződő fél a biztosító írásban közölt kérdéseire a valóságnak megfelelő választ adja a szerződő fél, e tájékoztatási kötelezettségének eleget tesz. Ez utóbbi rendelkezés ugyanakkor nem jelenti azt, hogy a kérdések megválaszolatlanul hagyása automatikusan a tájékoztatási kötelezettség megszegését jelentené, ennek megállapításához ugyanis vizsgálni kell, hogy a biztosító élt-e az adott esetben rendelkezésére álló egyéb eszközökkel annak érdekében, hogy a szükséges információt megszerezz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tosítási szerződés esetében a szerződéskötési akaratot befolyásoló és elhallgatott körülmény utólagos megismerése, illetőleg a valóságtól eltérő tartalmú közlése azt eredményezi, hogy a biztosítónak módja van arra, hogy a szerződéskötés után szerzett tudomás alapján tizenöt napon belül írásban javaslatot tegyen a szerződés módosítására, illetve, ha a kockázatot szabályzata értelmében egyáltalán nem vállalhatja, a szerződést harminc napra írásban felmondhatja. Ha a módosítást a biztosítási szabályzat lehetővé teszi, de azt a biztosított nem fogadja el, illetőleg a módosító javaslatra tizenöt napon belül nem válaszol, a szerződés a módosító javaslat közlésétől számított harminc napon belül a törvény rendelkezése alapján megszűnik. A felmondás jogának elmulasztása azt jelenti, hogy a szerződés az eredeti tartalommal marad hatályba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tosítottat a lényeges körülmények tekintetében nemcsak a valóságnak megfelelő tájékoztatási kötelezettség terheli, hanem lehetővé kell tennie azt is, hogy a biztosító a közölt adatokat ellenőrizhesse. Ezért pl. a személybiztosítások körében orvosi titoktartásra, illetőleg személyes adatok védelmére hivatkozással nem tagadható meg a nyilatkozattétel, illetőleg a biztosítottnak az orvos felé a titoktartási kötelezettség alól a felmentést meg kell adni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enti szempontoknak megfelelően a (2) bekezdés lehetővé teszi, hogy a felek megállapodjanak, hogy a szerződő fél a jogviszony során is köteles bejelenteni a biztosítás szempontjából lényeges körülményekben beállott változás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szerződő fél, illetőleg a biztosított a szerződéskötés szempontjából lényeges körülmény közlésére, vagy a szerződésben foglalt körülmények változásának bejelentésére vonatkozó kötelezettségének nem tesz eleget, ez olyan súlyos szerződésszegő magatartás, amely a biztosító mentesülését eredményezi a biztosítási összeg megfizetésének kötelezettsége alól a biztosítási esemény bekövetkezése ellenére. E szabály alól a, kivéve a (3) bekezdésben két kivételt tartalmaz.  meghatározott esetekben. E szerint a biztosító a szerződő fél tájékoztatási kötelezettségének megszegése esetén sem mentesül a kötelezettsége alól, ha a szerződő fél által elhallgatott körülményt ismerte (ide tartozik az az eset is, amikor az adott körülményt a biztosító ismerhette volna, ám saját felróható magatartása miatt nem ismerte), illetve ha az adott körülménynek nem volt szerepe a biztosítási esemény bekövetkezésé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életbiztosítás esetén az időmúlás is kizárja a biztosító mentesülését, ugyanis a közlési kötelezettség megsértése ellenére beáll a biztosító kötelezettsége, ha a szerződés megkötésétől a biztosítási esemény bekövetkezéséig öt év már eltelt [lásd Ptk. 536. § (2) bekezdés]. A fenti esetekben a bizonyítási teher a szerződő felet (illetve adott esetben a biztosította vagy a kedvezményezettet) terheli. Miután ezekre a körülményekre a szerződő fél vagy a biztosított, illetőleg bizonyos esetekben a kedvezményezett alapít jogot, ezt minden esetben ennek a személyi körnek kell bizonyítani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4. 409 A közlési kötelezettség szándékos megszegése csak akkor jár a biztosító mentesülésével, ha ez okozati összefüggésben áll a biztosítási eseménny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4. 361 A biztosítási szerződés megkötése során tanúsított tájékoztatási kötelezettség megsértése esetén a megtámadási jog gyakorlásának alakul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4. 17 Az épület rendeltetésszerű használatának megváltoztatásáról a biztosítottat bejelentési kötelezettség terheli; ennek elmulasztása a helytállási kötelezettség megszűnését vonja maga utá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3. 411 A biztosító felelőssége - a lényeges körülmények tisztázása terén fennálló - együttműködési kötelezettség megszegése miat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437 A biztonságtechnikai követelmények a lakásbiztosítási szerződésnek olyan lényeges ügyleti feltételei, amelyeket a biztosító ügyfelének a szerződéskötés alkalmával írásban, aláírásával is elismerten meg kell kapnia ahhoz, hogy azok a szerződés részévé válja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1. 225 A biztosítási szerződés és a biztosítási szabályzat kapcsolat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12. A biztosítási szerződés teljesítése jogcímén igényt érvényesítő felet terheli a bizonyítási kötelezettség a tekintetben, hogy a szerződésben meghatározott lényeges körülményváltozás bejelentése elmaradt ugyan, de azt a biztosító a szerződéskötéskor ismerte, vagy az nem hatott közre a biztosítási esemény bekövetkezté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505 A törvény tiltó rendelkezése miatt nem köthető ki, hogy valamely bejelentési kötelezettség elmulasztása eleve kizárja a biztosító teljesítési kötelezettség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364. Biztosítási szerződés megtámadása tévedést okozó adatszolgáltatás alapjá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114. A biztosítási szerződés megkötésekor a biztosítottat tájékoztatási kötelezettség terheli az egészségi állapotával kapcsolatba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124. Vízkárbiztosításnál a változásbejelentés elmulasztásának következménye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123. A biztosító a biztosítási szerződés módosítását elfogadás hiányában a szerződés felmondását - akkor kezdeményezheti, ha valamely a szerződéskötéskor már fennálló, de általa nem ismert lényeges körülményről szerez tudomást, illetőleg ha a szerződésben kikötött lényeges feltételben bekövetkezett változást jelent be a biztosítot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1. 248. Biztosítási szerződés tartalmának megállapítása szempontjából a gyümölcsös korábbi terméshozamára vonatkozó adatok közlésének időpontja nem hagyható figyelmen kívül</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41.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és módosítására - amely történhet a szerződés alanyában, tárgyában, illetőleg tartalmában, valamint jogcímében - a Ptk. 240. § (1) bekezdése szerint elsősorban a felek akaratából kerülhet sor. Kivételesen, ha a felek tartós jogviszonyában a szerződéskötést követően beállott körülmény folytán a szerződés valamelyik fél lényeges jogos érdekét sérti, a szerződést a bíróság is módosíthatja. A Ptk. 240. §-a szerinti általános eseteken túl, a Ptk. 541. §-a alapján biztosító a biztosítási szerződés módosítását - a módosítás a szerződő fél általi kifejezett elfogadása hiányában, illetve amennyibenha szabályzata szerint az új körülmény révén tudomására jutott kockázatot nem vállalhatja a szerződés felmondását - csak akkor kezdeményezheti, ha valamely, a szerződéskötéskor már fennálló, de általa nem ismert lényeges körülményről szerez tudomást, illetőleg, ha - az 540. § (2) bekezdése alapján - a szerződésben kikötött lényeges feltételben bekövetkezett változást jelent be a biztosítot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lényeges körülmények helytállási kötelezettségét befolyásoló változására a szerződés megszüntetése érdekében a biztosító csak akkor hivatkozhat, ha a szerződés módosítására irányuló ajánlattételi jogával a törvény rendelkezései szerint, a lényeges körülmény tudomására jutásától számított tizenöt napon belül élt a biztosított felé. Ennek elmulasztása azt eredményezi, hogy a szerződés az eredeti tartalommal hatályban marad, a biztosító tehát ilyenkor nem hivatkozhat a lényeges körülmények változására, ha a biztosítási esemény bekövetkezik. Az eredeti szerződés szerint tartozik helytállni a biztosító akkor is, ha a biztosítási esemény a biztosító módosító javaslatának megtétele után, de a törvény által a biztosítottnak a válaszadásra engedett tizenöt nap eltelte előtt következett b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és szempontjából lényeges körülmények közlése, illetve a szerződésben kikötött lényeges körülmények változásának bejelentése mind a szerződő felet, mind a biztosítottat terheli (ha más személy köti a szerződést és más a biztosított). Egyikük sem védekezhet a másikra hivatkozással a mulasztásban vétlenségére, ha bármelyikük tudott vagy tudniuk kellett az adott körülményről és a közlésre, illetőleg a bejelentésre köteles lett volna [lásd Ptk. 547. §]. Abban az esetben, ha a biztosítási szerződést más köti és más a biztosított személy, a biztosító joghatályos jognyilatkozatokat a szerződő félhez kell intézzen, ő tehet hatályos jognyilatkozatokat és őt terheli a biztosítási díjfizetési kötelezettség is.</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42.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tosítási szerződés visszterhes: a biztosítót a helytállási, majd utóbb a biztosítási esemény bekövetkezésekor szolgáltatási kötelezettségéért biztosítási díj illeti meg. A díj megállapodás szerinti pontos fizetésének a szerződés hatálya szempontjából kiemelkedő jelentősége van, mert elmulasztása, illetőleg késedelme törvényben meghatározott esetekben a biztosítási szerződés hatályosulásának elmaradását, illetve a szerződés megszűnését is eredményezheti [lásd Ptk. 539. és 543. §].</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díjfizetés módjára és esedékességére vonatkozó törvényi rendelkezések diszpozitív jellegűek, attól a felek konkrét egyedi szerződésükben eltérhetnek. Eltérés hiányában a díjfizetés esedékességénél meg kell különböztetni az első díjat és a későbbi díjakat. A biztosítás első díja a szerződés létrejöttekor esedékes, a későbbi díj esedékessége attól függ, hogy a díj milyen időszakra vonatkozik, minden későbbi díj ugyanis annak az időszaknak az első napján esedékes, amelyre a díj vonatkozik. Az sem kizárt, hogy a felek a szerződésükben egyszeri díjfizetésben állapodnak meg, ez esetben a díjat a szerződés létrejöttekor kell megfizetni.</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43.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szövege mindvégig a biztosított díjfizetési kötelezettségéről beszél, nyilvánvaló, hogy abban az esetben, ha a biztosított és a szerződést kötő személye elválik, a biztosítottnak a szerződésbe való belépéséig a díjfizetési kötelezettség a szerződő felet terhel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díjfizetésre kötelezett vagyonbiztosítás esetén az esedékes díjnak csak egy részét fizeti meg, ez esetben nem a biztosítási összeg fog aránylani a kifizetett díjhoz, hanem az a helytállási idő, amely alatt a biztosítónak a helytállási (praestare) felelőssége fennáll, ugyanis a szerződés változatlan biztosítási összeggel a kifizetett díjjal arányos időtartamra marad fen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Más szabályok érvényesülnek az életbiztosítások esetén: itt ugyanis a díjfizetés elmaradása esetén lehetőség van arra, hogy a szerződés eredeti biztosítási összeggel, de a szerződésben megállapítottnál rövidebb - a díjfizetéssel arányos időtartamra maradjon fenn, vagy az eredeti időtartamra, de az eredetinél alacsonyabb - a díjfizetéssel arányban álló biztosítási összegre maradjon fen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jelen § alapján a biztosítási szerződés a díj esedékességétől számított harmincadik nap elteltével megszűnik. Nem szűnik meg ilyen esetben sem a szerződés, amennyibenha a felek a díj fizetésének halasztásában állapodtak meg, illetve amennyibenha a biztosító díjigényét bíróságon érvényesíti. A két utóbbi esetben a szerződés nem csak fennmarad, hanem hatályossá is válik, vagyis a beáll a biztosító kockázatviselési kötelezettsége. Hangsúlyozni kell, hogy a díjfizetés késedelme, illetőleg elmulasztása csak abban az esetben eredményezi a szerződésnek az esedékesség napját követő harmincadik napon a megszűnését, ha a biztosított (vagy a szerződést kötő) mulasztása, illetőleg késedelme megállapíthat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díjfizetés elmulasztása a törvény erejénél fogva eredményezi a biztosítási szerződés megszűnését, ezért a megszűnést követően teljesített díjak sem a szerződés hatályának meghosszabbodását, sem új szerződés keletkezését nem eredményeziknem állítják vissza visszamenőlegesen a szerződés hatályá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felhatalmazása alapján rendelkezéseitől a biztosítási szabályzat és a felek szerződése a biztosított, illetőleg a kedvezményezett javára eltérh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3) bekezdés értelmében a felek kifejezett megállapodása nélkül is lehetőség van arra, hogy a biztosító a jelen §-ban megállapított 30 napos határidőt újabb 30 nappal meghosszabbítsa. Ilyenkor tehát a biztosító az eredeti 30 napos határidő eltelte előtt a biztosítottat írásban felhívja a díj megfizetésére, és egyben tájékoztatja, hogy a szerződés megszűnésének, illetve a díjigény bíróságon történő érvényesítésének határideje 30 nappal meghosszabbodik. Ilyen eltéréseket tartalmaznak az egyes biztosítási szabályzatok, amelyek mint általános szerződési feltételek az adott biztosítási fajtára jellemző tipikus szerződési kikötéseket rendelnek alkalmazni. Ezek a kikötések a fent említettek szerint a törvény rendelkezéseitől a biztosított, illetőleg a szerződő fél hátrányára nem térhetnek el. A Vagyon- és Balesetbiztosítási Általános Szabályzat a szerződésnek díj nem fizetés okából történő megszűnése esetén is lehetőséget biztosít a szerződés reaktiválásár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451. A biztosítási szerződés megszűnése időpontjának meghatározásánál és a szerződés reaktiválási lehetőségének elbírálásánál irányadó szempont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288. A felelősségbiztosítási szerződés megszűnése a biztosítási díj megfizetésének elmulasztása miat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138. A biztosítási díjak a felszámolási eljárásba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474. Díjfizetés elmulasztása esetén a biztosítási szerződés megszűnésének szempontja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296. A biztosítási szerződés megszüntetése - a biztosító késedelme alatt - a biztosításidíj-fizetés elmaradása címé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288. A felelősségbiztosítási szerződés megszűnése a biztosítási díj megfizetésének elmulasztása miat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138. A biztosítási díjak a felszámolási eljárásba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PK 1995/47. A biztosítási szerződés megszűnése díj nemfizetés folytá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2000/5. Választottbírósági határozat A törvény szerinti, a biztosítási díj fizetésére a Ptk. 543. §-ának (1) bekezdése szerint adott halasztásnak akkor van jelentősége, ha az esedékességet követő 30. nap lejárta előtt adjá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44.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nem korlátozza a biztosító által nyújtandó szolgáltatás tárgyát kizárólag pénzösszegre, ezért nem kizárt, hogy a biztosító természetbeni reparálást nyújtson a károsultnak a megrongálódott vagyontárgy kijavításával, helyreállításával stb.</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tosító szerződéses kötelezettsége teljesítésének, vagyis a biztosítási összeg kifizetésének előfeltétele az, hogy a biztosítási eseményt a biztosítónak bejelentsék. A törvény sem a bejelentő személyére, sem a bejelentés formájára, illetve határidejére kötelezően alkalmazandó előírásokat nem tartalmaz, az azokra vonatkozó rendelkezéseket - a törvény felhatalmazása alapján - a biztosítási szabályzatokban találjuk. A bejelentésnek nem érvényességi kelléke az írásbeliség, bizonyos káreseményeket a biztosítási szabályzatok szerint például akár rövid úton telefonon is be lehet jelenteni. A bejelentés módjára és időtartamára elsődlegesen mindig a felek konkrét szerződése, illetőleg az adott biztosítási szabályzat irányad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tosítási esemény bekövetkezésének megállapításához, illetőleg a kárérték meghatározásához a biztosító különböző okiratok bemutatását igényelheti. A biztosító csak olyan okiratok bemutatását követelheti, amely a káresemény bekövetkezése, illetőleg a bekövetkezett károsodás megállapítása szempontjából releván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entieken felül meg kell teremteni a lehetőséget a biztosító számára, hogy a biztosítási eseményről adott felvilágosítás tartalmát ellenőrizhes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áresemény bejelentésének nemcsak kellő időben kell a biztosítóhoz beérkeznie, hanem meg kell felelnie mindenben a valóságnak.A fenti kötelezettségek elmaradása azt eredményezheti, hogy a biztosító helytállási kötelezettsége nem áll b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Önmagában a késedelmes vagy pontatlan bejelentés azonban - ha más eszközökkel a releváns körülmények feltárhatók - nem eredményezi a biztosító mentesülését a helytállási kötelezettség alól. Ha tehát a késedelem ellenére a biztosítási esemény bekövetkezésének körülményei, illetőleg a kár összegszerűsége egyértelműen megállapítható, a nem vitás szerződésszegésa bejelentési kötelezettség megszegése ellenére a biztosító a teljesítést nem tagadhatja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154 A biztosítási szerződés alapján érvényesített kárigény indokolatlanul késedelmes bejelentése előtti időre késedelmi kamat nem jár</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333. A betöréses lopás biztosítási eseményként akkor is megvalósul, ha az eltulajdonításra - a földdel tartósan össze nem épített - konténerraktárból került sor</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230. A káresemény késedelmes bejelentése és a biztosítási eseménnyel kapcsolatos lényeges körülmények kideríthetőség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267. A káresemény bekövetkeztének igazolásához olyan okirat csatolásának késve történő kezdeményezése, amely a szerződésből nem következ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714. A balesetet szenvedett gépkocsi vezetője személyazonosságának nem a valóságnak megfelelő bejelent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230. A káresemény késedelmes bejelentése és a biztosítási eseménnyel kapcsolatos lényeges körülmények kideríthetősége</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45.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tosító helytállási kötelezettségét csak a szerződés hatálya alatt bekövetkezett biztosítási esemény váltja k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a körülmény, hogy a biztosítási szerződés vagy annak egy része soha nem válik hatályossá azt jelenti, hogy a szerződés résztvevői mentesülnek a pozíciójukból adódó kötelezettségek alól, a biztosítót nem terheli helytállási kötelezettség, illetőleg a szerződő félnek nem kell biztosítási díjat fizetnie és a már kifizetett biztosítási díj részére visszajár. E jogkövetkezmény szempontjából érdektelen, hogy a szerződés hatálya beálltának elmaradása valakinek felróható-e, illetőleg, hogy annak bekövetkezésében a biztosított vagy a szerződő fél közreműködött-e. Az (1) bekezdés értelmében a fenti jogkövetkezmények akkor következnek be - vagyis akkor nem áll be a szerződés vagy annak egy részének hatálya -, amennyibenha a biztosítási esemény már a hatályosulás előtt bekövetkezik, a biztosítási esemény lehetetlenné válik, illetve a biztosítási érdek megszűnik. A biztosítási érdek megszűnése ugyancsak azt eredményezi, hogy a szerződés hatálybalépése a későbbiek során sem következik be. A törvény a biztosítási esemény bekövetkezésének lehetetlenné válására, illetőleg a biztosítási érdek megszűnésére ugyanazt a jogkövetkezményt alkalmazz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Nemcsak a szerződés hatálybalépése előtt, hanem a hatálybalépést követően is azonosak a jogkövetkezményei a szerződés biztosítási esemény lehetetlenné válásának, illetőleg az biztosítási érdek megszűnésének. Ugyanakkor tekintettel arra, hogy ilyenkor a biztosítási szerződés a jövőre nézve szűnik meg, nem jár vissza a biztosítási díjnak azon része, amelyet a szerződő fél arra az időszakra fizetett be, amikor a biztosítási szerződés még érvényben volt [lásd. Ptk. 546. § (2) bekezdé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Nem jelenti a biztosítási érdek megszűnését a vagyonbiztosítások körében a szerződő fél halála. A Ptk. 598. § rendelkezése szerint az ember hagyatéka ipso iure a halálesemény bekövetkezésével száll át az örökösre, így az örökhagyó által kötött biztosítási szerződésben foglalt jogok, illetőleg kötelezettségek is az örököst illetik és terhelik. Ha az örökös tovább fizeti a biztosítási díjat, annak sincs akadálya, hogy a szerződő fél pozíciójába kerüljön. Mindenesetre a szerződő fél halála olyan lényeges körülmény, amelyet a biztosítóval minden esetben közölni kell. A törvény kizáró rendelkezése hiányában nincs akadálya annak, hogy a felek a korábbi szerződést módosítsák, amely nemcsak a szerződés tartalmát, hanem alanyait is érinthe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58. A felelősségbiztosítási szerződés érdekmúlás miatti megszűnése a gépjármű forgalomból való kivonása, illetőleg átruházása eseté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710. Gépjármű korábbi üzembentartója által kötött kötelező felelősségbiztosítási szerződés hatálya</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46.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tosítók általában az egész évi átlagos kockázat alapján számítják ki a havi esedékes díjakat, ezért a törvény lehetővé teszi, hogy ha a biztosítási esemény bekövetkezik, a biztosító az egész biztosítási évre járó biztosítási díjat egyösszegben követelje, illetőleg a kifizetendő biztosítási összegből levonásba helyezze. Ez a helyzet akkor is, ha a biztosítási esemény rövid idővel a biztosítási szerződés megkötését és hatálybalépését követően következik b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nek ez a rendelkezése diszpozitív, a felek ettől egyedi szerződésükben eltérhetnek a biztosított és a szerződő fél javára. Ilyen eltérés esetében a biztosítót a szerződésben meghatározott időtartamra illeti meg a biztosítás dí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tosítási szerződés nemcsak a biztosítási esemény bekövetkezésével szűnhet meg, hiszen megszűnését eredményezi annak bármely fél részéről való felmondása, a szerződés lehetetlenülése, illetőleg a biztosítási érdek megszűnése. Ez utóbbi esetekben, miután a biztosító részéről nem kerül biztosítási összeg kifizetésre, indokolatlan lenne a biztosítási díjfizetésre kötelezettel szemben az egész éves díjkövetelés, ezért a biztosítási szerződés ilyen megszűnése esetén a biztosító csak annak a hónapnak az utolsó napjáig járó díj megfizetését követelheti, amelyben veszélyviselése megszűnt. Ez a szabály érvényesül abban az esetben is, ha a szerződés díjnemfizetés okából szűnik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138. A határozatlan időre kötött biztosítási szerződés hatályban léte alatt a biztosított ellen indult felszámolási eljárásban a felszámoló a neki bejelentett és már lejárt biztosítási díjakat hitelezői igényként besorolja. A később esedékessé váló díjakra ez a besorolás nem vonatkozik, azok kifizetésének hiányában a biztosítási szerződés megszűn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PK 1995/52. A casco szerződés alapján a biztosítottat megillető összegből a biztosító jogszerűen levonhatja a biztosítási év végéig még fennálló hatályos biztosítási díja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47.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tosítási szerződés olyan különleges konszenzus, amelynek akár négy alanya is lehet, a biztosító, amelyik kifejezetten a felelősségvállalás, majd a szolgáltatás nyújtására létrejött szervezet, a szerződést kötő fél, aki a biztosítóval a megállapodást köti, a biztosított, akinek vagyonára, illetőleg személyére a biztosítás vonatkozik és a kedvezményezett, aki a biztosítási esemény bekövetkezésekor a biztosítási összegre jogosult. Leggyakoribb az, hogy a szerződő fél és a biztosított, továbbá vagyonbiztosítás esetén a kedvezményezett is ugyanazon személy. A jelen § azt az esetet szabályozza, amikor a biztosítási szerződésnek három alanya van: a biztosító, a szerződő fél és a biztosítot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Ilyen esetekben - az (1) bekezdésben foglaltaknak megfelelően - a szerződéses nyilatkozatokat a szerződő fél részére kell megtenni, illetve a szerződő fél tehet joghatályos nyilatkozatokat (pl. megszűntetés, a módosító javaslat elfogadása vagy elutasítása stb.) a szerződéssel kapcsolatban. E jogok természetesen a szerződő fél díjfizetési kötelezettségével párosul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Megváltozik a fenti helyzet a biztosítási esemény bekövetkezésével, illetve a biztosított szerződésbe történő belépésével (ez utóbbi esetre a Ptk. 550. §-ban foglalt szabályok irányadók). A biztosítási esemény bekövetkezése esetén ugyanis a biztosított közvetlenül követelheti a biztosítótól a biztosítási összeg megfizetését vagy egyéb a szerződésben vállalt szolgáltatás teljesítését. A biztosított szerződésbe történő belépése esetén a biztosított a szerződő fél szerződéses pozíciójába kerül, vagyis ő köteles fizetni a díjat, és a továbbiakban ő jogosult a joghatályos nyilatkozatok megtételé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Van azonban olyan szerződéses kötelezettség, amely három oldalú biztosítási szerződés esetén is terheli mind a szerződő felet mind pedig a biztosítottat. E kötelezettség pedig a tájékoztatási, közlési kötelezettség [lásd Ptk. 540. és 544. §].</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ő félnek joga van a biztosítóval szemben a rendes felmondás jogának gyakorlásával a szerződés megszüntetésére, a biztosító módosító javaslatának elutasítására, illetőleg az elfogadó nyilatkozat megtagadásával ugyancsak a szerződés megszűnésének az előidézésére. A szerződő fél díjfizetési mulasztása vagy késedelme ugyancsak a szerződés megszűnését eredményezheti. A szerződő fél szüntetheti meg a szerződést érdekmúlás bekövetkezésének bejelentésével is, és a szerződő fél idézheti elő magatartásával a már megszűnt szerződés hatályának fenntartását a reaktiválás jogával. A felsorolt jogok mellett kötelezettsége a szerződő félnek az esedékes biztosítási díj megfizetése. Amennyiben a biztosított a szerződő fél helyébe lép, ezt követően a biztosítási díjfizetési kötelezettség is őt terheli, a folyó biztosítási időszakban esedékes díjakért pedig a szerződő féllel egyetemlegesen felel. A biztosított szerződésbe való belépési szándékát a biztosítóhoz intézett írásbeli nyilatkozattal jelentheti be. Életbiztosítási szerződés esetében a biztosított a szerződő fél beleegyezésével léphet be a szerződésbe, melyhez a biztosító hozzájáruló nyilatkozata nem szükséges. Mindaddig, amíg a szerződésbe a biztosított nem lép be, illetőleg a biztosítási esemény be nem következik, kizárólag a szerződő fél felé tett felhívások, jognyilatkozatok tekinthetők joghatályosnak, míg a biztosító felé a változásbejelentési, illetőleg lényeges körülményközlési kötelezettség egyaránt terheli a biztosítottat és a szerződő felet. AIlyen esetekben tehát a mulasztás jogkövetkezményei alól egyikük sem mentesülhet azzal az indokkal, hogy a mulasztást nem ő, hanem a másik követte el.</w:t>
      </w:r>
    </w:p>
    <w:p>
      <w:pPr>
        <w:pStyle w:val="Normal"/>
        <w:numPr>
          <w:ilvl w:val="0"/>
          <w:numId w:val="0"/>
        </w:numPr>
        <w:autoSpaceDE w:val="false"/>
        <w:spacing w:before="0" w:after="240"/>
        <w:jc w:val="center"/>
        <w:outlineLvl w:val="4"/>
        <w:rPr>
          <w:b/>
          <w:b/>
          <w:bCs/>
          <w:sz w:val="20"/>
          <w:szCs w:val="20"/>
        </w:rPr>
      </w:pPr>
      <w:r>
        <w:rPr>
          <w:b/>
          <w:bCs/>
          <w:sz w:val="28"/>
          <w:szCs w:val="28"/>
        </w:rPr>
        <w:t>A vagyonbiztosítás (548-558.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48.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e címben a vagyonbiztosításra vonatkozó speciális szabályokat állapítja meg. A vagyonbiztosítási szerződés tárgya valamely vagyontárgy, illetőleg várható vagyoni eredmény. A biztosító veszélyviselési kötelezettsége tehát az e vagyontárban bekövetkező károsodásra vonatkozik. A vagyonbiztosítás általában kombinált, több kockázatú formában gyakori, ahol a biztosító több veszélynemre vállalja a kockázatviselést, majd a biztosítási esemény bekövetkezésekor a szolgáltatás teljesítés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vagyonbiztosítási szerződések tipikus kockázatai: a betöréses lopás (rablás) által okozott károk, viharkárok, földrengés, földcsuszamlás kockázata, árvízkár, jégverés, üvegtörés, gépjárművek töréskárai (casco), vasúti-, közúti-, vízi-, légifuvarozás során keletkező károk, áramszünet miatt keletkező károk, előre nem látható üzleti kockázatok (politikai események, árfolyamváltozás stb.), mezőgazdasági növénykárok (fagykár), tűzbiztosítás, amely rendszerint magában foglalja villámcsapás által okozott vagy robbanás által előidézett károkat 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a vagyonbiztosítási szerződést kötő személyek tekintetében a szerződőképességet tovább korlátozza, és ahhoz nemcsak jogképesség, valamint természetes személyek esetében - a kivételeket nem számítva - teljes cselekvőképesség meglétét kívánja, hanem szükséges ezen felül még a vagyontárgy megóvásában való érdekeltség, vagy olyan harmadik személy javára való szerződéskötés, akinél ez a megóvási érdek kimutatható. A törvényben használt „csak” kifejezés olyan kógens szabállyá teszi ezt a rendelkezést, amelytől érvényesen eltérni nem leh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érdekeltség nemcsak a tulajdonosnál, hanem a vagyontárgy őrzőjénél, szállítójánál, bérlőjénél, haszonbérlőjénél is megállapítható. A vagyonbiztosítás általában kombinált, több kockázatú formában gyakori, ahol a biztosító több veszélynemre vállalja a kockázatviselést, majd a biztosítási esemény bekövetkezésekor a szolgáltatás teljesítés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vagyonbiztosítási szerződések tipikus kockázatai: a betöréses lopás (rablás) által okozott károk, viharkárok, földrengés, földcsuszamlás kockázata, árvízkár, jégverés, üvegtörés, gépjárművek töréskárai (casco), vasúti-, közúti-, vízi-, légifuvarozás során keletkező károk, áramszünet miatt keletkező károk, előre nem látható üzleti kockázatok (politikai események, árfolyamváltozás stb.), mezőgazdasági növénykárok (fagykár), tűzbiztosítás, amely rendszerint magában foglalja villámcsapás által okozott vagy robbanás által előidézett károkat 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illetőleg a biztosítási szabályzatok kizáró rendelkezése hiányában nincs akadálya annak, hogy ugyanazon vagyontárgyra, ugyanazon veszélyhelyzetekre egyidejűleg több biztosítónál kössön a szerződő fél vagy a biztosított szerződést. Ez a megengedő rendelkezés csak akkor érvényesül, ha a többszörös biztosítások esetén a biztosítók tudnak egymásról, és az együttes biztosítás összértéke sem éri el, illetőleg nem haladja meg a biztosított vagyontárgy valóságos értékét. Kettős biztosításnak nevezzük azt, amikor két biztosítási szerződés áll fenn, a biztosítási érdek azonos; a biztosítási események köre is részben vagy egészben fedi egymást, és a biztosítási összeg együttes összege meghaladja a vagyontárgy valóságos értékét. Ez esetben a túlbiztosítási tilalom folytán a kettős biztosítás a később megkötött szerződés tekintetében eredményezi annak teljes, vagy a vagyontárgy tényleges értékét meghaladó része tekintetében a részleges semmisség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3. 943 A biztosító lopásra vonatkozó kockázatát szűkítő feltételei nem vonatkoznak a lopáshoz képest eltérő tényállású rablásr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4. 238 Casco biztosítási szerződés általános szerződési feltételei közül a megfelelő lezárás követelményének alakulása a jármű elrablása eseté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488 A biztosító kockázatviselésének feltételei társasház lépcsőházában elhelyezett dolgok eltulajdonítása eseté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98 A biztosítási szerződés értelmezése a lakás védettségi szintjének meghatározása szempontjábó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1. 119 A vagyonbiztosítási szerződés felmondási jogának kizár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13. Tulajdonszerzés hiányában érvénytelen a casco biztosítási szerződés, ha a szerződő fél a gépkocsit nem tulajdonostól szerezt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423. A biztosítási szerződés értelmezése a villám becsapódása miatti túlfeszültségből eredő következményi kár megtérítése iránt érvényesített per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418. Nem tekinthető a kereskedelmi forgalomban való tulajdonszerzésnek, ha a vevő az autópiacon kereskedelmi tevékenységet nem folytató magánszeméllyel köt adásvételi szerződést, akkor sem, ha a szerződés a kereskedő „közreműködésével” jött lét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400. A megállapodás szerinti tartalommal a mezőgazdasági vagyonbiztosítási szerződés általában létrejön akkor is, ha a felek kölcsönös és valóságos ügyleti akaratától eltérően az írásba foglalt szerződés tévesen tartalmaz valamely lényeges körülmény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218. Gépkocsi töréskárból eredő sérülése esetén a vagyonbiztosítási szerződés alapján a biztosító a javítási szolgáltatás járulékos költségeként felmerült általános forgalmi adó összegét is köteles a vele szerződő félnek megfizet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744. Dróthálóval körülkerített tárolórekesz a biztosító kárfelelőssége szempontjából nem minősül lezárt helyiség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1. 76. A lakásszövetkezeti tagok által kötött épület- és lakásbiztosítási szerződések a lakásszövetkezeti közös tulajdonban levő épületrészekre is kiterjed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1. 406. Az épület- és háztartási biztosítás a háztartás kockázatait felölelő összetett biztosítási forma, amely nem terjed ki a biztosított épület bérbeadás utján hasznosított helyiségében elhelyezett, de más személy tulajdonában levő vagyontárgyakra. Ez a biztosítási forma tehát a bérleti szerződés hibás teljesítéséből eredő kár megtérítésére nem nyújt fedezet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LB Pfv.V. 22 633/1994. A biztosító helytállási kötelezettsége, ha a biztosított vagyontárgy nem a szerződő fél tulajdon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423. A biztosítási szerződés értelmezése a villám becsapódása miatti túlfeszültségből eredő következményi kár megtérítése iránt érvényesített perben</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49.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e §-a az úgynevezett túlbiztosítás tilalmát mondja ki. A vagyonbiztosítás célja az, hogy a biztosítási esemény bekövetkezésekor a biztosított, illetőleg a kedvezményezett a vagyontárgy tényleges, objektív forgalmi értékéhez hozzájusson. A vagyoni érték meghatározása a szerződő fél (vagy a biztosított) kizárólagos joga, azonban a biztosítónak megfelelően tájékoztatnia kell a jogkövetkezmények tekintetében járatlan felet arról, hogy a túlbiztosítás törvényben foglalt tilalma a biztosítási szerződés részleges semmisségét fogja eredményezni. Ez azt jelenti, hogy a biztosító a biztosítási esemény bekövetkezésekor a biztosított vagyontárgy akár szakértővel rekonstruált tényleges forgalmi értékét fogja megtéríteni, és figyelmen kívül maradnak a biztosítási összeg meghatározásánál azok az esetleges előszereteti értékek, amelyek miatt a szerződő fél, illetőleg a biztosított számára a biztosított vagyontárgy különösen kiemelkedően „nagy értéket” képvisel. A részleges semmisség további jogkövetkezménye, hogy a biztosító a biztosítási díjat a biztosított vagyontárgy valódi értékéhez igazodó szintre köteles leszállítani. Az (1) bekezdés e rendelkezéssel kívánja elérni, hogy a túlbiztosításon sem a biztosított sem a biztosító ne szerezhessen indokolatlan vagyoni előny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Nem sérti a túlbiztosítási tilalmat a törvény (2) bekezdés megengedő rendelkezése folytán, ha a felek valamely vagyontárgy várható értéke erejéig kötik a biztosítási szerződést. Nem ütközik törvényi tilalomba az sem, ha a szerződő felek úgy kötnek szerződést, hogy a biztosító nem a biztosítási esemény bekövetkezésekori értéket téríti, hanem az új állapotban való beszerzési értéket a biztosítási esemény időpontjába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719. A túlbiztosítás jogszabályi tilalma folytán az utóbb kötött biztosítási szerződés semm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278. A túlbiztosítási tilalom megsértése</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50.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Vagyonbiztosítás esetén előfordulhat, hogy valaki más vagyontárgyára, a vagyontárgy tulajdonosának javára köt biztosítást. Ilyen esetekben a szerződő fél köteles a biztosítási díjat fizetni, illetve joghatályos nyilatkozatokat - bizonyos kivételekkel - is csak a szerződő fél tehet [lásd Ptk. 547. §], ám a biztosítási esemény bekövetkezése esetén a biztosítási összegre a biztosított jogosult. Ha a biztosítási szerződést nem a biztosított kötötteEzekben az esetekben, a Ptk. jelen §-a alapján, a biztosítási szerződés hatálya alatt a biztosított a szerződésbe a biztosítóhoz intézett szándéknyilatkozattal bármikor beléphet. A nyilatkozatnak érvényességi kelléke annak írásba foglalása. A személybiztosítások körében a biztosítási szerződésnek érvényességi kelléke az, hogy amennyiben a szerződő fél és a biztosított személye elválik, a szerződés megkötéséhez és módosításához a biztosított írásbeli hozzájárulása szükséges. A személybiztosítási szerződéseknél (balesetbiztosítás, életbiztosítás) a biztosított a korábban adott írásbeli hozzájárulását bármikor indokolási kötelezettség nélkül visszavonhatja, amely vagy a szerződés megszűnését eredményezi, vagy ha a szerződő fél ehhez írásban hozzájárul, a biztosított a szerződésbe a szerződő fél helyébe belép. A belépéshez a biztosító hozzájárulása nem szükséges. A szerződés megkötésénél a biztosított írásbeli hozzájárulásának hiánya a szerződés részleges semmisségét eredményezi: a szerződésnek a kedvezményezett személyére vonatkozó része válik semmissé, és ebben az esetben kedvezményezettnek a biztosítottat, illetőleg örökösét kell tekinteni. A biztosított, illetőleg örököse a neki járó biztosítási összegből köteles a szerződő félnek a biztosítási szerződés megkötésére, illetőleg a fenntartására fordított költségeit megfizet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biztosított a szerződésbe belép, a belépését követően kezdődő biztosítási időszakban esedékes díjat egyedül ő köteles megfizetni, a folyó biztosítási időszakban esedékes díj megfizetéséért a szerződő féllel egyetemlegesen fel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12. A biztosítási szerződés teljesítése jogcímén igényt érvényesítő felet terheli a bizonyítási kötelezettség a tekintetben, hogy a szerződésben meghatározott lényeges körülményváltozás bejelentése elmaradt ugyan, de azt a biztosító a szerződéskötéskor ismerte, vagy az nem hatott közre a biztosítási esemény bekövetkeztében</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51.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ő felek a vagyonbiztosítási szerződést köthetik határozatlan időtartamra, illetőleg meghatározott időtartamra is. Ha a szerződés időbeli hatályáról a szerződés maga nem rendelkezik, akkor ez a szerződés a vagyonbiztosítási általános szabályzat rendelkezése értelmében határozatlan időtartamra kötött szerződésnek minősü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atározatlan időtartamra kötött szerződéseket bármelyik fél indokolási kötelezettség nélkül felmondhatja. A törvény kizárólag a felmondási időre, illetőleg annak alakjára nézve tartalmaz kógens rendelkezéseket, nevezetesen a szerződést csak írásban, és csak a biztosítási időszak végére, harminc napos felmondási idővel lehet felmonda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tosítási szerződés felmondásánál a határidők számítására a Ptké. 3. §-ában foglaltak az irányadó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felmondás szabályait nem ismerő szerződő fél a biztosítási szerződést nem a biztosítási időszak végére, hanem korábbi időpontra mondja fel, ez nem a felmondás érvénytelenségét eredményezi, hanem azt, hogy a felmondás csak a biztosítási időszak végével hatályosu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elek ugyanakkor szerződésükben korlátozhatják a felmondás jogát, vagyis a felmondási jogot meghatározott időre kizárhatják a határozatlan időre kötött szerződés esetén is. A Ptk. 551. § (2) bekezdése alapján a kizárás maximális időtartama három év.</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atározott időre kötött biztosítási szerződés a megállapított határidő utolsó napjával megszűnik, ezt megelőzően azonban - a felek megállapodásának eltérő rendelkezése hiányában - a felek nem jogosultak a szerződést felmondani. Nincs akadálya azonban annak, hogy a felek a szerződésükben a határozott időre kötött biztosítási szerződés felmondási jogát is biztosítsák a maguk számára. A törvény a határozott idejű, de kiemelkedően hosszú, három évet meghaladó időtartamú szerződések esetén lehetővé teszi, hogy a negyedik évtől elteltével kezdődően a szerződést bármelyik fél indokolási kötelezettség nélkül felmondja. Ilyen esetben, ha a biztosítási szerződés a hosszú időtartamra tekintettel díjkedvezményt - ún. tartamengedményt - állapított meg a szerződő fél javára, a szerződő fél általi felmondás, illetve díj nemfizetés miatti megszűnés [lásd Ptk. 552. §] esetén a biztosító e tartamengedményt visszakövetelheti. A szerződő fél felmondása esetén sincs helye a tartamengedmény visszakövetelésének, ha a felek a felmondás jogát a három éves eltelte előtti időszakra is biztosítottá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417. Mezőgazdasági vagyonbiztosítási szerződés csak írásban mondható fel, az erre vonatkozó szóbeli megállapodás hatálytala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219. Biztosítási szerződés felmondásánál az anyagi jogi határidő számításának mód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110. Vagyonbiztosítási szerződés létrejöttének, és felmondása érvényességének elbírálási szempontja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1. 402. Az egész szerződés érvénytelenné nyilvánításának mellőzése, ha a biztosítási szerződés részben érvénytelen, mert a felek a felmondási jogot - a szerződés módosításával - a biztosítási szerződés megkötésétől számított három évi időtartamot meghaladóan zárták k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3. 88. Nem tekinthető a vagyonbiztosítási szerződés felmondásának, ha a biztosító más tartalmú szerződés megkötésére tesz ajánlato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PK 1995/48. A biztosítási szerződés felmondása akkor joghatályos, ha a felmondást a biztosító a biztosítottal közli</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52.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ő fél díjfizetési kötelezettsége az esedékességkor annak teljes összegére áll fenn. Ha a biztosítási díjat csak részben fizeti meg, ez a fizetés miatt nem minősül mulasztásnak, ezért nem eredményezi a biztosítási szerződés megszűnését, hiszen részleges teljesítés a szerződő fél részéről történt. Aa törvény az ún. időarányosság elvét alkalmazva úgy rendelkezik, hogy a biztosító kockázatviselési kötelezettsége teljes mértékben fennáll, azonban csak olyan időtartam alatt, amelyet fedez a befizetett biztosítási díj.</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543. §-a alapján aA biztosítási díj esedékességétől számított harmincadik nap elteltével a biztosítási szerződés megszűnik, ha addig a hátralékos díjat nem fizették meg, és a biztosított sem halasztást nem kapott, sem bírói úton nem érvényesítették vele szemben az igényt, illetőleg a biztosító őt nem intette meg, további harminc nappal meghosszabbítva a díjfizetés esedékességét, és írásban felszólítva az elmaradt díj megfizetésére, egyúttal figyelmeztetve az elmaradás jogkövetkezményére is. Ilyen esetben a szerződésszegő fél indokolatlanul jutna ahhoz a vagyoni előnyhöz, amelyet a biztosító a szerződés hosszabb időtartamában bízva részére tartamengedmény [lásd a Ptk. 551. §-t és az ahhoz fűzött magyarázatot] formájában nyújtott. Ezért a törvény lehetővé teszi a biztosítónak, hogy ezekben az esetekben a tartamengedmény megfizetését követelje. Ennek részletes feltételeit a biztosítási szabályzatok tartalmazzá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53.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tosítási eseményről a biztosító úgy értesül, hogy azt a biztosított (szerződő fél) az annak megtörténtét követően, a szabályzatok, illetőleg a szerződés szerinti határidőn belül - vagyonbiztosítás esetében nyolc napon belül - a biztosítónak bejelenti. A késedelmes bejelentésnek két következménye lehet, részben a biztosító a biztosítási összeg kifizetésével nem esik késedelembe, mert fizetési kötelezettségének esedékessége meg sem kezdődik mindaddig, amíg a bejelentés, illetőleg szükség esetén az igényelhető okiratok becsatolása hiánytalanul meg nem történik, másrészt, ha a késedelmes bejelentés egyben a biztosítási esemény lényeges körülményeinek felderíthetetlenné válását eredményezi, a biztosító mentesül a szolgáltatási kötelezettség alól [lásd Ptk. 544. §].</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biztosító teljesítése a biztosítási esemény bekövetkezése esetén a szerződésben kikötött szolgáltatás nyújtása, amely a magyar biztosítási gyakorlatban rendszerint pénzfizetés. A szolgáltatás </w:t>
      </w:r>
      <w:r>
        <w:rPr>
          <w:rFonts w:cs="Times New Roman"/>
          <w:b/>
          <w:bCs/>
          <w:i/>
          <w:iCs/>
          <w:kern w:val="0"/>
          <w:sz w:val="20"/>
          <w:szCs w:val="20"/>
        </w:rPr>
        <w:t xml:space="preserve">esedékességéről </w:t>
      </w:r>
      <w:r>
        <w:rPr>
          <w:rFonts w:cs="Times New Roman"/>
          <w:b/>
          <w:bCs/>
          <w:kern w:val="0"/>
          <w:sz w:val="20"/>
          <w:szCs w:val="20"/>
        </w:rPr>
        <w:t>a törvény nem rendelkezik, e kérdés szabályozását a vagyonbiztosítás esetében a jelen § (1) bekezdése a biztosítási szabályzatokban foglalt rendelkezésekre utalja.</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vagyonbiztosítási szerződések esetében a biztosító által fizetett biztosítási összeg sohasem azonos a polgárjog szabályai szerint járó kártérítéssel, ugyanis a biztosító a biztosítottnak, illetőleg a kedvezményezettnek nem kártérítést, hanem biztosítási összeget fizet. A biztosítási összeg kiszámítása nem a kártérítés, hanem az adott biztosítási szerződés szabályai alapján történik. AmennyibenHa a biztosítási összeg - vagyis a vagyontárgy teljes megsemmisülése esetén fizetendő pénzösszeg - a vagyontárgy értékénél kisebb (ún. részleges biztosítás vagy alulbiztosítás), és a vagyontárgy nem enyészik el teljesen, a biztosító - a (2) bekezdésnek megfelelően - nem a teljes biztosítási összeget köteles kifizetni. Ilyenkor, ha a felek megállapodása ettől eltérő rendelkezést nem tartalmaz, a biztosító a vagyontárgyban keletkezett kárt olyan arányban köteles megtéríteni, ahogyan a biztosítási összeg a vagyontárgy értékéhez aránylik. A biztosító a szerződés szerint általában pénzfizetésre kötelezett. Ennek </w:t>
      </w:r>
      <w:r>
        <w:rPr>
          <w:rFonts w:cs="Times New Roman"/>
          <w:b/>
          <w:bCs/>
          <w:i/>
          <w:iCs/>
          <w:kern w:val="0"/>
          <w:sz w:val="20"/>
          <w:szCs w:val="20"/>
        </w:rPr>
        <w:t xml:space="preserve">esedékességéről </w:t>
      </w:r>
      <w:r>
        <w:rPr>
          <w:rFonts w:cs="Times New Roman"/>
          <w:b/>
          <w:bCs/>
          <w:kern w:val="0"/>
          <w:sz w:val="20"/>
          <w:szCs w:val="20"/>
        </w:rPr>
        <w:t>a törvény nem rendelkezik, azokról a biztosítási szabályzatokban esik szó. Vagyonbiztosítás esetén a Vagyon- és Balesetbiztosítási Általános Szabályzat általános szabályként úgy rendelkezik, hogy a biztosító a biztosítási összeget a kárbejelentéstől számított tizenöt napon belül köteles megfizetni. Amennyiben a biztosított a kár bekövetkezéséhez, illetve a kár megállapításához szükséges okiratok becsatolására köteles, a biztosító fizetési kötelezettségének tizenöt napos határideje az utolsó okirat becsatolásától számít. Az egyes különleges biztosítások (például fagykár biztosítás) esetében a teljesítési határidő ettől eltérh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249 A biztosító szolgáltatásának esedékessége a betöréses lopással, rablással megvalósuló biztosítási eseményekkel kapcsolatos helytállási kötelezettsége eseté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143. Önmagában a kárszámla benyújtása és a kárigény előterjesztése alapján a biztosító részéről történő részkártérítés kifizetése sem jelent olyan elismerést, amelynek folytán - ha a jogszabályban előírt határidőn belül a teljes összeg kifizetése elmarad - a károsult a biztosító ellen hitelezőként felszámolási eljárást kezdeményezh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188. A lopáskár bekövetkeztekor érvényben lévő újkori árra kötött casco biztosítási szerződés alapján a biztosító kockázata körébe tartozik, ha az ellopott gépkocsit utóbb valaki kereskedelmi forgalomban jóhiszeműen megvásárolva arra tulajdonjogot szer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297. Casco biztosítás esetén nem köteles a biztosító lopáskár címén helytállni, ha a biztosítás tárgyát képező gépkocsit a károsult maga adta át a kárt okozó személy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32. Gépkocsilopással bekövetkezett biztosítási esemény bizonyításával összefüggő kérdés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268. A vagyonbiztosítási szerződés alapján a betöréses lopás nem minősül biztosítási eseménynek, s ezért a biztosító helytállási kötelezettsége nem állapítható meg vagyonbiztosítási szerződés alapján, ha az eltulajdonítás nem lezárt épületből, hanem a külvilágtól csak dróthálóval elválasztott építményből történ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4. 239. Nincs jogalapja annak, hogy a biztosító a betöréssel keletkezett kár megtérítéseképpen őt terhelő összegből a hónapokkal később megállapított leltártöbblet összegét levonásba helyezze</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54.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tosító a törvény rendelkezése szerint nem kötelezhető arra, hogy a biztosítási időszakon belül egyszeri díj fizetése ellenében többször is helytálljon. Ezért ha a biztosítási esemény bekövetkezik és a biztosító szolgáltatási kötelezettségét teljesíti, a biztosítási összeg a legközelebbi biztosítási évfordulóig a kifizetett kártérítési összeggel csökken. Nem következik be ez a csökkenés, ha a szerződő fél kiegészíti az évi díjat, vagyis megfizeti a díjkülönbözetet (díjfeltöltés). A törvény rendelkezéseitől a biztosítási szabályzat és a felek szerződése a biztosított, illetőleg a kedvezményezett javára eltérhet. Ilyen eltérést találunk a Vagyonbiztosítási Szabályzat rendelkezéseiben, amelyik kimondja, hogy a biztosító a kifizetett „kártérítési” összeggel a vagyonbiztosítási összeget nem csökkenti, így a biztosított, illetve a szerződő fél díjkiegészítéssel (díjfeltöltéssel) nem tartozik. Nem alkalmazható az 554. § szabálya felelősség- és balesetbiztosítás esetében, ilyenkor tehát a biztosítónak díjfeltöltés hiányában is teljesítenie kell a biztosítási összeget minden alkalommal, amikor a biztosítási esemény bekövetkezi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55.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ármegelőzési és kárenyhítési kötelezettség általánosságban valamennyi biztosítási fajtánál kötelezettsége a biztosítottnak, formájáról és konkrét tartalmáról a felek szerződése rendelkezik. A kármegelőzési és kárenyhítési kötelezettség elmulasztása végső soron a biztosító mentesülését eredményezheti a szolgáltatási kötelezettség teljesítése alól [lásd Ptk. 556. § (3)]. A kárenyhítés elsősorban a biztosító érdeke, ezért a törvény a kárenyhítéssel felmerült költségeket a biztosítóra terheli. Ez a megtérítési kötelezettség nem függ attól, hogy a kárenyhítés ténylegesen eredményre vezetett-e. Természetesen ez nem azt jelenti, hogy az ésszerűség határán túlmenő költekezés mértékét is megtéríteni tartozik a biztosító, a költekezés mértékeköltségek megtérítésénél - biztosítási fajtánként meghatározva - a biztosító csak olyan kárenyhítési költségek megfizetésével terhelhető, amely az általános felfogás szerint is a kár megelőzése, illetőleg a kár enyhítése érdekében valóban célravezető, illetőleg szükségesnek minősíthet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lulbiztosítás esetén [lásd Ptk. 553. §] nemcsak a biztosítási összeg megtérítésénél, hanem a kárenyhítéssel felmerült költségek esetében is érvényesül az a szabály, hogy a biztosító kárenyhítési költségeket olyan arányban köteles megtéríteni, ahogy a biztosítási összeg aránylik a vagyontárgy érték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tosított kármegelőzési kötelezettségének elmulasztása olyan súlyos szerződésszegés, amely a biztosító mentesülését eredményezi [Ptk. 556. § (3)].</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642. A biztosító mentesülése szempontjából a riasztó bekapcsolásának elmulasztása megalapozza a súlyos gondatlanságo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501. A biztosított fél kötelezettségei a gépkocsi megfelelő lezárása tekintetében, a Casco biztosítási szerződés alapjá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5. 200. Vegyi termékek tűzkár elleni biztosítására kötött olyan szerződés alapján, amely a bomlás okozta öngyulladás esetére nem tartalmaz kockázatvállalást, a biztosított nem követelheti a biztosítótól mentési (kárelhárítási) költség címén a bomlott vegyszerek tűzkár megelőzése végett történt megsemmisítésével keletkezett kárának megtérítésé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56.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Tekintettel arra, hogy a biztosítási jogviszony legfőbb jellemzője a biztosító veszélyviselése, helytállása a meghatározott biztosítási esemény bekövetkezése esetén, a törvény szigorúan körülhatárolja azokat az eseteket, amikor a biztosító e kötelezettség alól mentesülhet. A Ptk. 556. §-a tehát azokat a körülményeket sorolja föl, amelyek bekövetkezése esetén méltánytalan volna elvárni, hogy a biztosító teljesítsen. A biztosítási szabályzatok tehát a jelen § által megszabott határokon belül részletezhetik a biztosító mentesülésének eseteit, e határokon azonban a biztosított kárára nem terjeszkedhetnek túl. A törvényben meghatározott és az egyes biztosítási szabályzatokban részletezett esetekben a biztosító mentesül a felelősség alól.</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fentieknek megfelelően a biztosító kizárólag az (1) bekezdésben meghatározott három konjunktív feltétel teljesülése esetén mentesülhet szolgáltatási kötelezettsége alól. Ez alapján Miután a mentesülést a biztosító alapítja a törvényben, illetve a szabályzatban részletezett okokra, ezért a bizonyítási kötelezettség e téren a biztosítót terheli. A mentesülést kizárólag a biztosítási jogviszony szempontjából </w:t>
      </w:r>
      <w:r>
        <w:rPr>
          <w:rFonts w:cs="Times New Roman"/>
          <w:b/>
          <w:bCs/>
          <w:i/>
          <w:iCs/>
          <w:kern w:val="0"/>
          <w:sz w:val="20"/>
          <w:szCs w:val="20"/>
        </w:rPr>
        <w:t xml:space="preserve">releváns személy </w:t>
      </w:r>
      <w:r>
        <w:rPr>
          <w:rFonts w:cs="Times New Roman"/>
          <w:b/>
          <w:bCs/>
          <w:kern w:val="0"/>
          <w:sz w:val="20"/>
          <w:szCs w:val="20"/>
        </w:rPr>
        <w:t xml:space="preserve">magatartása eredményezheti, ez a törvény szerint (a) maga a biztosított, illetőleg a szerződő fél, ; (b) valamint hozzátartozójuk [lásd Ptk. 685. § </w:t>
      </w:r>
      <w:r>
        <w:rPr>
          <w:rFonts w:cs="Times New Roman"/>
          <w:b/>
          <w:bCs/>
          <w:i/>
          <w:iCs/>
          <w:kern w:val="0"/>
          <w:sz w:val="20"/>
          <w:szCs w:val="20"/>
        </w:rPr>
        <w:t xml:space="preserve">b) </w:t>
      </w:r>
      <w:r>
        <w:rPr>
          <w:rFonts w:cs="Times New Roman"/>
          <w:b/>
          <w:bCs/>
          <w:kern w:val="0"/>
          <w:sz w:val="20"/>
          <w:szCs w:val="20"/>
        </w:rPr>
        <w:t>pont], ha velük közös háztartásban él. (Aa közös háztartásban élés vélelmezhető az együttlakással és a közös gazdálkodással, illetőleg eltartotti minőséggel önálló jövedelem hiányában).; (c) biztosított a biztosítási szabályzatban megállapított munkakört betöltő alkalmazottai, illetve megbízottai; továbbá (d) jogi személy biztosított a biztosítási szabályzatban megállapított tagjai, illetve szervei. A fenti (c) és (d) pont tekintetében a (2) bekezdés kimondja, hogy a szabályzat csak vezető, illetve a biztosított vagyontárgyak kezelését végző személyeket sorolhat e csoportokba.</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biztosító mentesülését kizárólag a </w:t>
      </w:r>
      <w:r>
        <w:rPr>
          <w:rFonts w:cs="Times New Roman"/>
          <w:b/>
          <w:bCs/>
          <w:i/>
          <w:iCs/>
          <w:kern w:val="0"/>
          <w:sz w:val="20"/>
          <w:szCs w:val="20"/>
        </w:rPr>
        <w:t xml:space="preserve">jogellenes </w:t>
      </w:r>
      <w:r>
        <w:rPr>
          <w:rFonts w:cs="Times New Roman"/>
          <w:b/>
          <w:bCs/>
          <w:kern w:val="0"/>
          <w:sz w:val="20"/>
          <w:szCs w:val="20"/>
        </w:rPr>
        <w:t>magatartás eredményezi. Nem jogellenes a magatartás, ha az törvényben biztosított jog gyakorlása, a károsult beleegyezése, szükséghelyzetben vagy jogos védelem körében tanúsított magatartás stb.</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biztosító mentesüléséhez szükséges továbbá, hogy a fent meghatározott személyek a károkozást előidéző magatartása </w:t>
      </w:r>
      <w:r>
        <w:rPr>
          <w:rFonts w:cs="Times New Roman"/>
          <w:b/>
          <w:bCs/>
          <w:i/>
          <w:iCs/>
          <w:kern w:val="0"/>
          <w:sz w:val="20"/>
          <w:szCs w:val="20"/>
        </w:rPr>
        <w:t xml:space="preserve">szándékos vagy súlyosan gondatlan </w:t>
      </w:r>
      <w:r>
        <w:rPr>
          <w:rFonts w:cs="Times New Roman"/>
          <w:b/>
          <w:bCs/>
          <w:kern w:val="0"/>
          <w:sz w:val="20"/>
          <w:szCs w:val="20"/>
        </w:rPr>
        <w:t>legyen. Szándékosság esetén nem elegendő, hogy a magatartás szándékos legyen, arra is szükség van, hogy a szándék a károsodás előidézésére irányuljon. A súlyosan gondatlan magatartás fogalmát a törvény nem határozza meg, azokat részben az adott speciális biztosítási szabályzatok, illetőleg a konkrét egyedi szerződések tartalmazzák, részben az elévitt jogvitában a bíróságnak esetenként kell a magatartás ilyenné minősíthetőségét elbírálnia. Súlyos gondatlanság általában akkor állapítható meg, ha a gondosságnak az elhanyagolása olyan feltűnő mértékű, hogy súrolja a szándékosság az eredmény kívánásának határát. A bírói gyakorlat e tekintetben mind a szándékosság mind a súlyos gondatlanság fogalmát szűken értelmezi. Az egyes biztosítási fajtáknál a biztosító maga határozza meg, hogy mely magatartási formákat sorol a mentességét eredményező súlyosan gondatlan magatartások közé: ilyen például az ittas munkavégzés, a hatósági engedély hiányában vagy a foglalkozási szabályok súlyos megszegésével történő munkavégzés, gépjármű esetében az ittas vezetés, a jogosítvány nélküli vezetés, illetőleg a jármű elhanyagolt állapota stb.</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Miután a mentesülést a biztosító alapítja a törvényben, illetve a szabályzatban részletezett okokra, ezért a bizonyítási kötelezettség e téren a biztosítót terhel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ntesülés olyan arányú, amilyen arányban a kár a szándékos vagy súlyosan gondatlan magatartással összefügg. A szándéknak magára a károkozásra kell irányulnia. A súlyosan gondatlan magatartás fogalmát a törvény nem határozza meg, azokat részben az adott speciális biztosítási szabályzatok, illetőleg a konkrét egyedi szerződések tartalmazzák, részben az elévitt jogvitában a bíróságnak esetenként kell a magatartás ilyenné minősíthetőségét elbírálnia. Súlyos gondatlanság általában akkor állapítható meg, ha a gondosságnak az elhanyagolása olyan feltűnő mértékű, hogy súrolja a szándékosság az eredmény kívánásának határát. Az egyes biztosítási fajtáknál a biztosító maga határozza meg, hogy mely magatartási formákat sorol a mentességét eredményező súlyosan gondatlan magatartások közé: ilyen például az ittas munkavégzés, a hatósági engedély hiányában vagy a foglalkozási szabályok súlyos megszegésével történő munkavégzés, gépjármű esetében az ittas vezetés, a jogosítvány nélküli vezetés, illetőleg a jármű elhanyagolt állapota stb.</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3) bekezdés a fenti szabályok alkalmazását a kármegelőzés, illetve a kárenyhítési kötelezettség elmulasztására is kiterjeszti. Ez azt jelenti, hogy a biztosító részben vagy egészben mentesülhet a szolgáltatási kötelezettsége alól, ha a károsodást eredetileg ugyan nem a biztosított (illetve az (1) bekezdésben meghatározott egyéb személyek) okozta, de a károsodás bekövetkezésében közrehatott azzal, hogy kármegelőzési, kárelhárítási kötelezettségének szándékos vagy súlyosan gondatlan, jogellenes magatartással nem tett eleget. Ilyenkor is irányadó az a szabály, hogy a biztosító olyan arányban mentesül, amilyen arányban a biztosított mulasztása a károsodás bekövetkezéséhez hozzájárul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Nincs akadálya ugyanakkor annak, hogy a felek a szerződésben a kármegelőzési, kárenyhítési kötelezettség elmulasztásának a törvényi feltételeitől eltérjenek. Az ilyen eltérés azonban csak a biztosított, illetve a kedvezményezett javára szólhat [Ptk. 567. § (1)].</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1. 428 A biztosító fizetési kötelezettsége alóli mentesülésére akkor kerülhet sor, ha bizonyítja, hogy a kárt a biztosított illetve a jogszabályban meghatározott más személyek szándékosan vagy súlyosan gondatlanul okozták. A forgalmi engedélynek az eltulajdonított járműben hagyása önmagában ilyen mentesülési oknak nem minősü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1. 225 A „kulcsnyilatkozattal” kapcsolatos bizonyítási teher alakul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505 A törvény tiltó rendelkezése miatt nem köthető ki, hogy valamely bejelentési kötelezettség elmulasztása eleve kizárja a biztosító teljesítési kötelezettség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164. A betörés elleni biztosítás körében biztosítási esemény akkor valósul meg, ha a tettes a lezárt helyiségbe erőszakkal, illetőleg hamis vagy lopott kulccsal hatol be. A le nem zárt helyiségbe való behatolásból eredő kárért a biztosító helytállási kötelezettséggel nem tartoz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335. Ha a biztosítási esemény a szállítás közben felmerült akadály elhárításához és a szállítás befejezéséhez szükséges időtartam alatt következett be, a kár a biztosító kockázatviselési körébe tartoz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642. A riasztó bekapcsolásának elmulasztása mint súlyos gondatlansá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641. A biztosított vezetéstechnikai hibája vagy közlekedési szabálysértése a „saját hibás” (casco) biztosítási szerződés esetében nem mentesíti a biztosítót fizetési kötelezettsége aló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297. A biztosító helytállási kötelezettsége, ha a biztosítás tárgyát képező gépkocsit a károsult maga adta át a kárt okozó személy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745. A kármegosztás szempontjai, ha a biztosított a kármegelőzési és kárenyhítési kötelezettségét megszeg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501. A biztosított fél kötelezettségei a gépkocsi megfelelő lezárása tekintetében, a Casco biztosítási szerződés alapjá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9. 280. A kazánok üzemeltetésével kapcsolatos hatósági előírások betartásának elmulasztása olyan súlyos biztosítotti közrehatásnak minősül, amely - a biztosítási esemény bekövetkezte ellenére - kizárja a biztosító helytállási kötelezettségé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57.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tosítási esemény bekövetkezését követően a biztosítottat nemcsak az esemény bejelentési kötelezettsége terheli, hanem az is, hogy lehetővé tegye a biztosító számára az esemény megtekintését, a fizetési kötelezettsége jogalapját és összegszerűségét illetően a releváns lényeges körülmények vizsgálatát. Ezért a biztosítási esemény bekövetkezését követően a vagyontárgyban a szabályzatban meghatározott határidőig csak annyiban szabad változtatást eszközölni, amely a kárenyhítésnek feltétele. (Így például a Vagyonbiztosítási Általános Szabályzat rendelkezése szerint a biztosított a vagyontárgy állapotán a biztosító kárfelvételi eljárása megindulásáig, legkésőbb azonban a bejelentéstől számított öt napig csak a kárenyhítéshez szükséges mértékben változtathat.) Nyilvánvaló, hogy például a betöréses lopás esetén a bejárati ajtó zárának megjavíttatása, illetőleg annak kicserélése a kárenyhítés körében eszközölt megengedett változtatásnak minősül. A változatlan állapotban tartás kötelezettségének elmulasztása akkor eredményezi a biztosító mentesülését, ha a változtatás olyan mértékű, mely kizárja a biztosítási esemény rekonstruálásának lehetőségét a lényeges körülmények tisztázása tekintetében. A Vagyonbiztosítási Általános Szabályzat rendelkezése szerint a biztosított a vagyontárgy állapotán a biztosító kárfelvételi eljárása megindulásáig, legkésőbb azonban a bejelentéstől számított öt napig csak a kárenyhítéshez szükséges mértékben változtatha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58.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a biztosított jogalap nélküli gazdagodását elkerülendő - engedmény formájában - a biztosítónak megtérítési (regressz) igényt biztosít, ha a károkozó nem a biztosítottal közös háztartásban élő hozzátartoz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tosító a Ptk. 558. §-a értelmében akkor válik törvényi engedményessé, amennyibenha igazolja nak a regressz igénye érvényesítésénél két körülményt kell bizonyítania: az érvényes biztosítási szerződés meglétét, illetőleg a biztosítási összeg kifizetésének tényét a szerződés alapján. Az (1) bekezdésben foglalt rendelkezésből kifolyólag e regressz igény nem illeti meg a biztosítót, amennyibenha a károkozó a biztosítottal egy háztartásban élő hozzátartozó (természetesen a biztosító ilyen esetben is kizárólag a Ptk. 556. §-ban meghatározott feltételek teljesülése esetén mentesül szolgáltatási kötelezettsége alól). Mint törvényi engedményest a biztosítót - a biztosítási szolgáltatás teljesítését követően - a károkozóval szemben Az igényérvényesítés során a biztosítót ugyanazon jogok illetik meg, mint a károsult biztosítottat illették volna meg biztosítási szerződés híján, de azonban e jogokkal a biztosító csak olyan mértékben és arányban élhet, ahogyan amilyen mértékben ő a biztosítási szerződés alapján teljesített. A biztosító által nem érvényesíthető mértékben a károkozóval szembeni megtérítési igény a továbbiakban is a károsult biztosítottat illeti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entieknek megfelelően tehát előfordulhat, hogy mind a biztosító mind a biztosított érvényesíthet kártérítési igényt a károkozóval szemben. Miután ugyanabból a káreseményből keletkezik ez esetben a biztosítónak és a biztosítottnak is igénye a károkozóval szemben, ezértIlyen esetekben költségkímélési és pergazdasági szempontok szólnak amellett, hogy az igények érvényesítése egy perben együttesen történjen. A biztosító ezért - amennyibenha pert indít a károkozó ellen igényének érvényesítése céljából - köteles az általa indított perben a biztosított kívánságára az őt megillető kártérítési összeget is érvényesíteni. Mivel a biztosított igényének érvényesítése költségekkel jár (például kereseti illeték stb.), a biztosító fenti kötelezettsége teljesítését e költségek biztosított által történő előlegezésétől függővé teheti. a perben azzal a feltétellel, hogy ha az igényérvényesítés költséggel jár (például kereseti illeték stb.), azt a biztosított előlegezze. Az előbbiekből következően amennyibenha a biztosító saját maga részére a károkozóval szemben igényt nem érvényesít, nem kötelezhető a biztosított igényének érvényesítésére. Igaz továbbá az is, hogy a biztosított abban az esetben is dönthet úgy, hogy igényét saját maga érvényesíti, ha a biztosító pert indít a károkozó ellen. Ilyenkor természetesen a biztosított csak annyiban érvényesítheti igényét a károkozóval szemben, amilyen mértékben ezen igény - a biztosító teljesítése folytán - nem szállt át a biztosítóra, vagyis a biztosított általi közvetlen igényérvényesítés nem vezethet a biztosított jogalap nélküli gazdagodás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mennyibenHa a két igényt egy perben érvényesítik, és a befolyt összeg nem fedezi mindkét igényt, a biztosított a biztosítóval szemben előnyt élvez, vagyis a biztosító csak ahhoz az összeghez jut hozzá, amely a biztosított igényének teljes kielégítése után megmarad.</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lőfordulhat, hogy miután a biztosító a biztosítási összeget kifizette, a biztosított vagyontárgy előkerül. Ez esetben a biztosított két lehetőség közül választhat: vagy igényt tart a megkerült vagyontárgyra, ez esetben a biztosítási összeget a biztosítónak vissza kell térítenie, vagy lemond a megkerült vagyontárgyról, így az a továbbiakban a biztosítót illeti meg. Ez azonban nem jelenti azt, hogy a megkerült vagyontárgy automatikusan a biztosító tulajdonába kerül, a feleknek a polgári jog általános szabályai szerint kell rendelkezniük a tulajdonjog átruházásáról, illetve az egymás közötti elszámolásuk egyéb módjáró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5. 390 A biztosító a kártalanítási összeg kifizetésével az ellopott dolog tulajdonjogát nem szerzi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5. 213 A biztosítási szerződéssel nem rendelkező üzembentartó gépjárműve által okozott, és a biztosító által kifizetett kártérítés megtérítésével kapcsolatos igény elévülése nem a kár bekövetkezésével kezdődik, hanem akkor, amikor a jogszabályon alapuló megtérítési igény kielégítése megkezdődöt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495 A biztosító által indított megtérítési perben tárgyi illetékfeljegyzési jo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350 Hibás termék forgalmazóa a gyártó, illetve a forgalmazói láncolatban előtte álló forgalmazó megnevezésével mentesül a termékfelelősség aló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507 A biztosító megtérítési igénye a kárért felelős személlyel szemben áll fen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488. Ha a biztosító a biztosított által bűncselekménnyel okozott kárért helytáll a károsulttal szemben, a jogszabályban a részére biztosított ún. visszkereseti jogosultságának (regressz igény) elévülési ideje a biztosítottal szemben öt év</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635. A biztosító a mezőgazdasági termelőszövetkezettel kötött kötelező felelősségbiztosítási szerződésből eredő "regresszigényként" érvényesítheti a tsz-tag által halált okozó közúti baleset miatt a részéről a károsultnak kifizetett teljes kártérítés összeg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660. A per akkor is helyiség bérletével kapcsolatos pernek minősül, és - a törvényben megállapított feltételek fennállása esetén - a helyi bíróság hatáskörébe tartozik, ha az ingatlankezelő vállalattal szemben a karbantartási kötelezettségnek elmulasztásán alapuló igényt a biztosító érvényesí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0. 268. A biztosító - amennyiben biztosítási szerződés alapján a károkozó helyett a kárt megtéríti - engedményesként léphet fel a károkozóval szem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9. 31. Ha a törvényi engedményes gazdálkodó szervezet magánszemély jogosult helyébe lép, a hatásköri szabályok alkalmazása során akkor sem a Pp. XXV. fejezetének rendelkezései, hanem annak általános szabályai az irányadók, ha a perben az ellenérdekű fél is gazdálkodó szervez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1. 333. A szállítmányt biztosító vállalat jogosan emel kártérítés címén beszámítási kifogást a biztosított ellen, ha az nem adja át részére azokat a bizonyítékokat, amelyek segítségével a szállítmányozóval vagy annak megbízottjával szemben kártérítési igényét törvényi engedményesként az elévülési időn belül érvényesíthette volna</w:t>
      </w:r>
    </w:p>
    <w:p>
      <w:pPr>
        <w:pStyle w:val="Normal"/>
        <w:numPr>
          <w:ilvl w:val="0"/>
          <w:numId w:val="0"/>
        </w:numPr>
        <w:autoSpaceDE w:val="false"/>
        <w:spacing w:before="0" w:after="240"/>
        <w:jc w:val="center"/>
        <w:outlineLvl w:val="4"/>
        <w:rPr>
          <w:b/>
          <w:b/>
          <w:bCs/>
          <w:sz w:val="20"/>
          <w:szCs w:val="20"/>
        </w:rPr>
      </w:pPr>
      <w:r>
        <w:rPr>
          <w:b/>
          <w:bCs/>
          <w:sz w:val="28"/>
          <w:szCs w:val="28"/>
        </w:rPr>
        <w:t>A felelősségbiztosítás (559.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59.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Míg a vagyonbiztosításnál a biztosítási esemény általában a biztosított akaratától független külső, legfeljebb enyhén gondatlan magatartása a biztosítottnak, addig felelősségbiztosításnál a biztosított jogellenes károkozó magatartása a biztosítási esemény és az ennek következtében támasztott kárigény. A vagyonbiztosításnál a biztosítási érdek a biztosított vagyonában bekövetkezett csökkenés pótlása, míg a felelősségbiztosításnál a biztosított vagyoni helyzetében a károkozás miatt várható vagyoni csökkenés megakadályozása. A vagyonbiztosításnál a biztosított személye a károsulti pozícióban van, míg a felelősségbiztosításnál esetén ő a károkoz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elelősségbiztosítási szerződés olyan hárompólusú jogviszony, amelynek egyik alanya a károsult, másik alanya a károsulttal szerződéses kapcsolatban nem álló károkozó, harmadik alanya pedig a biztosító, aki a károkozóval szerződéses jogviszonyban áll. Miután a károsult nem szerződő fél, nincs közvetlen jogviszony közte és a biztosító között, főszabály az, hogy a károsult közvetlenül igényét a biztosítóval szemben nem érvényesítheti. De a biztosított sem tarthat igényt a felelősségbiztosítás alapján a károsultnak járó biztosítási összegre, mert azt nem a biztosítottnak, hanem a károsultnak kell kifizetni. Ez alól egyetlen kivétel van, ha a biztosított igazolja, hogy a károsult követelését kiegyenlítette, a biztosítási összeget a biztosított igényelhe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alól az általános szabály alól, hogy jogviszony hiányában a károsult közvetlenül a biztosítóval szembeni igényét nem érvényesítheti, kivételt tartalmaz a gépjármű üzembentartójának kötelező felelősségbiztosításáról szóló 190/2004. (VI. 8.) Korm. rendelet, amely lehetővé teszi, hogy a károsult a biztosítási szerződés keretei között kárigényét közvetlenül a biztosítóval szemben érvényesít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tosítási szerződések esetében - mint általában a szerződéseknél - nincs szerződéskötési kötelezettség, nincs szerződéskötési kényszer, a szerződő felek szabad akaratuk alapján határozzák el, hogy egymással szerződéses jogviszonyba lépnek-e. Ezzel ellentétes szabályok érvényesülnek egyes felelősségbiztosításoknál, amikor is bizonyos tevékenységek gyakorlása vagy fokozott veszélyt jelentő eszközök működtetése kizárólag érvényes felelősségbiztosítás alapján történhet, tehát a felelősségbiztosítási szerződés kötése kötelező (pl. ügyvéd, közjegyző, végrehajtó, orvos stb). A leggyakoribb és legtipikusabb felelősségbiztosítási megállapodás a kötelező gépjármű felelősségbiztosítás [lásd: 190/2004. (VI. 8.) Korm. rendel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elelősségbiztosítás alapján a biztosító - bármely fajtájú felelősségbiztosításról legyen szó - nem mentesül a megtérítési kötelezettség alól arra hivatkozással, hogy a kárt a biztosított szándékos vagy súlyosan gondatlan magatartása idézte elő, és a biztosítót terhelik a károsulttal szemben azon igényérvényesítési költségek is, amelyek abból fakadtak, hogy a károkozó biztosított a bejelentési kötelezettségének nem tett eleget. Ugyanakkor nem lenne indokolt, ha pusztán a biztosítás léte „felhatalmazná” a biztosítottat, hogy szándékosan, vagy akár bűncselekménnyel kárt okozzon. Ezért ilyen az esetekben a (3) bekezdés alapján a biztosítónak megtérítési igénye keletkezik a biztosítottal szem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Mivel végső soron a biztosítónak kell helyt állnia a károsulttal szemben, érdekében áll, hogy a károsult és a károkozó egymás közötti, a kár rendezését érintő jogviszonya hogyan alakul. Így amennyibenha a károsult a károkozó biztosítottat perli, az ilyen perben a felek által kötött egyezség hatálya csak akkor terjed ki a biztosítóra, ha az egyezséget tudomásul vette; a perben hozott biztosítottat marasztaló ítélet, pedig csak annyiban köti a biztosítót, amennyibenha a biztosított képviseletében valamilyen módon részt vett, vagy arról lemondot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4. 1125 A biztosító és a károsult egyezsége kihat a károkozóra, mert ugyanazon káresemény miatt újabb kárköveteléssel vele szemben a károsult nem léphet f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4. 1029 A biztosító ellen behajtás iránti per indítása, ha a teljesítési kötelezettségét megállapító jogerős ítélet alapján a károsultnak önként nem teljesí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3. 234 Vagyonbiztosítási és felelősségbiztosítási elemek elhatárolása a biztosító helytállási kötelezettsége szempontjából, számítástechnikai eszközöket ért lopáskár eseté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2. 633 A Ptk. 559. § (2) bekezdése nem zárja ki a biztosítóval szemben megállapítási kereset előterjesztését, ha annak Pp. 123. § szerinti előfeltételei egyébként fennáll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0. 196 A közút kezelője felróhatóság hiányában nem felelős az általa kezelt utakon bekövetkező balesetek kárkövetkezményeiért és ezek elhárítása céljából nem köteles felelősségbiztosítást köt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6. 152 A kötelező gépjármű-felelősségbiztosítás szabályai szerint köteles helytállni a biztosító, ha a kárt munkagép okozta a közlekedési szabályok megsértésév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5. 324 A felelősségbiztosítási szerződés alapján biztosítási eseménynek a biztosított szerződésen kívüli károkozása minősü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5. 249 A biztosító és a károsult egyezsége annyiban kihat a károkozóra is, hogy ugyanazon káresemény miatt újabb kárköveteléssel vele szemben a károsult már nem léphet f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5. 175. A biztosító önkéntes teljesítésének hiánya a teljesítési kötelezettségét megállapító jogerős ítélet ellené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1. 120 A kötelező felelősségbiztosítás alapján a biztosító a károsult vagyonában olyan helyzetet köteles teremteni, mintha a káresemény be sem következett voln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447 A közút kezelője a kezelői kötelezettségét harmadik személy igénybevételével is teljesítheti. Ilyen esetben a szükséges ellenőrzés gyakorlásakor felróhatóság hiánya folytán kártérítési felelősséggel nem tartoz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353 Megállapításra irányuló keresetet a biztosított is előterjeszthet a biztosítóval szem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59. Kötelező felelősségbiztosítás esetében a biztosítási érdek a tulajdonjoghoz vagy az üzembentartói minőséghez kötődik, ezért a szerződés megkötésére a gépjármű tulajdonosa vagy a forgalmi engedélybe bejegyzett üzembentartója jogosult, illetve kötelezet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58. A felelősségbiztosítási szerződés érdekmúlás miatti megszűnése a gépjármű forgalomból való kivonása, illetőleg átruházása eseté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615. Ha a biztosító az egyébként utóbb jogutód nélkül megszűnt gazdálkodó szervvel annak munkavállalói tekintetében felelősségbiztosítási szerződést kötött, a szerződés teljesítéséért a biztosító jogutódja is köteles a biztosítási eseménnyel összefüggő követelés (üzemi baleseti kártérítés) esetén helytállni, amennyibenha annak feltételei fennáll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289. A biztosító felelőssége a biztosított járművei által egymásnak okozott kárér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288. A felelősségbiztosítási szerződés megszűnése a biztosítási díj megfizetésének elmulasztása miat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41. Ha a biztosító a biztosított gazdálkodó szervezet alkalmazottja által magánszemélynek bűncselekménnyel okozott káráért helytáll, regressz igényének elévülésére az általános ötéves elévülési idő az irányad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488. Ha a biztosító a biztosított által bűncselekménnyel okozott kárért helytáll a károsulttal szemben, a jogszabályban a részére biztosított ún. visszkereseti jogosultságának (regressz igény) elévülési ideje a biztosítottal szemben öt év</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38. Az indokolatlanul felmerült többletkiadást a károsult - a kárenyhítési kötelezettség megsértése miatt - nem jogosult érvényesíte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710. Gépjármű korábbi üzembentartója által kötött kötelező felelősségbiztosítási szerződés hatály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269. A bizományi értékesítésre átvett gépkocsi próbaútján bekövetkezett károsodásért a biztosító által szerződésben vállalt kötelezettség terjedelm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635. A biztosító mezőgazdasági termelőszövetkezettel kötött kötelező felelősségbiztosítási szerződésből eredő „regresszigény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570. Ha a biztosító a káresemény bekövetkezése után a biztosítottnak a kárát nem téríti meg, s ezzel őt perre kényszeríti, a perköltséget nem a biztosítási szerződés alapján, hanem az általános kártérítési szabályok alapján köteles a biztosítottnak megfizet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761. Nincs akadálya annak, hogy a felelősségbiztosítás alapján kártérítésre köteles biztosító és a károsult a kár megtérítésének módjára irányadó szabályoktól eltérő megállapodást kösse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244. A kötelező gépjármű-biztosítás körében a biztosítót terhelik a károsulttal szemben azok az igényérvényesítési költségek, amelyek abból fakadnak, hogy a károkozó biztosított bejelentési kötelezettségének nem tett eleg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7. 357. A baleset következtében elhalt személy által eltartottak csak akkor igényelhetnek tartást pótló járadékot, ha maga az elhalt is olyan károsultnak minősül, aki más személlyel (a másik üzembentartóval) szemben kártérítésre jogosult lenne. Mindez irányadó a biztosítónak a kötelező gépjármű felelősségbiztosítás alapján fennálló kötelezettségére 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6. 326. A biztosítónak a kötelező gépjármű-biztosítási jogviszony alapján fennálló megtérítési kötelezettségét nem lehet kiterjeszteni a hozzátartozó abból eredő kárára, jogi a baleset folytán az üzemben tartó halálával az eltartóját vesztette 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6. 146. A károsult felelősségbiztosítási szerződés alapján igényét - ha kötelező biztosítás esetén jogszabály másként nem rendelkezik - a biztosító ellen közvetlenül nem érvényesíthe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5. 175. A biztosító önkéntes teljesítésének hiánya a teljesítési kötelezettségét megállapító jogerős ítélet ellenére</w:t>
      </w:r>
    </w:p>
    <w:p>
      <w:pPr>
        <w:pStyle w:val="Normal"/>
        <w:numPr>
          <w:ilvl w:val="0"/>
          <w:numId w:val="0"/>
        </w:numPr>
        <w:autoSpaceDE w:val="false"/>
        <w:spacing w:before="0" w:after="240"/>
        <w:jc w:val="center"/>
        <w:outlineLvl w:val="4"/>
        <w:rPr>
          <w:b/>
          <w:b/>
          <w:bCs/>
          <w:sz w:val="20"/>
          <w:szCs w:val="20"/>
        </w:rPr>
      </w:pPr>
      <w:r>
        <w:rPr>
          <w:b/>
          <w:bCs/>
          <w:sz w:val="28"/>
          <w:szCs w:val="28"/>
        </w:rPr>
        <w:t>Az életbiztosítás (560-565.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60.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életbiztosítás a személybiztosítások kategóriájába (amely a vagyonbiztosítás mellett a biztosítások másik nagy csoportja) tartozik. Az életbiztosítási szerződés megkötésekor a biztosító arra vállal kötelezettséget, hogy a biztosítási esemény bekövetkezésekor (amely lehet a biztosított halála, illetőleg egy bizonyos biztosítási időszak életben való megélése a biztosított részéről) a szerződés szerinti biztosítási összeget a kedvezményezettnek megfizeti. Jelentős eltérés tehát a vagyonbiztosításhoz képest, hogy itt a biztosítási esemény bizonyosan bekövetkezik, a biztosító feladata tehát ilyenkor nem a biztosított kockázatának átvállal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életbiztosításoknak alapvetően két fajtáját különböztetjük meg: az egyik az ún. elérési biztosítás, amelynél a biztosító akkor fizet, ha a biztosítási időszak végén a biztosított életben van, illetve a másik a halál esetére szóló, vagy más néven a kockázati életbiztosítás, amelynél a biztosítási eseménynek a biztosított halála számít. A kockázati vagy másképp haláleseti életbiztosítás egyik alfaja az ún. hitelfedezeti életbiztosítás, amelynél a biztosító arra vállalkozik, hogy ha a biztosított valamilyen nagy értékű ingóságot (például gépkocsit, hajót vagy ingatlant) hitelre vásárolt, ha a hitelfelvevő biztosított meghalna, a biztosító fogja a bankhitel részleteit törleszte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Nincs akadálya annak, hogy az életbiztosítási szerződés ún. vegyes biztosítás legyen, vagyis a biztosító akkor is fizessen, ha a biztosított meghal és akkor is, ha a biztosítási időszak végén életben va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tosítóval szerződő fél nevezi meg a kedvezményezettet, aki a biztosítási esemény bekövetkezésekor a biztosítási összeg felvételére jogosult. A kedvezményezettnek ez a jogosultsága közvetlenül az életbiztosítási szerződésen alapul. A törvény mintegy kisegítő jelleggel meghatározza a lehetséges kedvezményezettek személyét: aki név szerint megjelölhető az életbiztosítási szerződésben, ennek hiányában az a személy a kedvezményezett, aki a bemutatóra szóló kötvényt birtokában tartja, ilyen esetben a kötvény bemutatója jogosult a biztosítási összeget felven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biztosítóval szerződő fél a szerződésben sem a kedvezményezettet nem jelölte meg és nem is állítottak ki a szerződésről bemutatóra szóló kötvényt, akkor a kedvezményezett a törvény rendelkezése folytán a biztosított örököse. Tekintettel arra, hogy ilyenkor a biztosított örököse mint az életbiztosítási szerződés kedvezményezettje tarthat igényt a biztosítási összegre, a biztosítási összeg nem része a hagyatéknak, az a hagyatéki hitelezők követelései kielégítésének nem képezi alapjá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Mivel az életbiztosítási szerződés esetében a biztosítási esemény mindenképpen összefügg a biztosított személyével, ezért számára nem közömbös annak tartalmának ismerete, különös tekintettel a kedvezményezett személyére. A törvény ezért arra az esetre, ha az életbiztosítási szerződést nem a biztosított köti - tehát nem ő a szerződő fél - a szerződés megkötéséhez a biztosított írásbeli hozzájárulását kívánja meg, és ugyancsak írásbeli hozzájárulása szükséges a szerződés bármely módosításához [lásd Ptk. 561. § (1) bekezdés], akár így a kedvezményezett személyének módosításához e tekintetében is. A biztosított írásbeli hozzájárulásának hiánya részleges semmisséget eredményez, ami azt jelenti, hogy a biztosítási szerződés egésze ugyan nem dől meg, de a kedvezményezett nem a szerződésben megjelölt személy, hanem kockázati életbiztosítás esetén a biztosított örököse, elérési életbiztosítás esetén pedig a biztosított les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kedvezményezett a biztosítási esemény előtt meghal, ez nem eredményezi az életbiztosítási szerződés megszűnését, csak a kedvezményezett személyére vonatkozó kijelölés veszti hatályát. Ilyenkor olyan a helyzet, mintha a biztosítási szerződésben eleve nem jelöltek volna ki kedvezményezettet, tehát a biztosítási összeg felvételére nem a kedvezményezett örökösei, hanem a biztosított örökösei tarthatnak igény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506 Biztosítási szerződésben a kedvezményezett születési időpontjának téves megjelölése nem tekinthető részleges érvénytelenségi oknak, mert bizonyítással a tévedés kizárhat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5. 427. A CSÉB-biztosítási szerződésbe foglalt azzal a kikötéssel kapcsolatban, amely szerint a tag halála esetén járó szolgáltatás - ha a tag másként nem rendelkezett - az akkor együttélő törvényes házastársat, ilyennek nemlétében a törvényes örököst illeti meg, „törvényes örökös”-nek a törvényes rendelkezések alapján örökölő személyt kell tekinte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5. 263. Ha az életbiztosítási szerződés kedvezményezettjének a biztosított örökösét kell tekinteni, az örökös nem az örökösi, hanem kedvezményezett minőségénél fogva - vagyis közvetlenül az életbiztosítási szerződés alapján - tarthat igényt a biztosítási összeg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0. 131. Életbiztosítási szerződéssel kapcsolatos jogvita elbírálása során a biztosítási szerződésre vonatkozó anyagi jogi szabályok az irányadók, az öröklésre vonatkozó anyagi jogi szabályokat csupán a kedvezményezettek körének meghatározásánál lehet alkalmaz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PK 75. szám Ha az életbiztosítási szerződésben a kedvezményezettet nem jelölték meg és bemutatóra szóló kötvényt sem állítottak ki</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61.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z életbiztosítási szerződést nem a biztosított személy köti meg, annak a szerződésnek, illetve a szerződés módosításának minden részben való érvényességéhez a biztosított írásbeli hozzájárulása szükséges. AmennyibenHa a biztosított kiskorú, és a szerződő fél nem a törvényes képviseletet gyakorló szülő, úgy a hozzájárulásra a gyámhatóság részéről van szüksé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tosított írásbeli hozzájárulásának hiánya a szerződés részleges semmisségét eredményezi, ami azt jelenti, hogy az életbiztosítási szerződésnek a kedvezményezett személyére vonatkozó rendelkezése semmis és helyette a biztosított vagy törvényes örököse juthat a biztosítási összeghez. Ebben az esetben azonban a biztosított, illetőleg az örökös köteles a szerződő félnek megtéríteni a szerződés megkötésével, illetőleg fenntartásával kapcsolatos költségeit, köztük ideértve a kifizetett biztosítási díjat ismegtéríte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iztosítottat indokolási kötelezettség nélkül megilleti az a jog, hogy álláspontját változtatva a korábban az életbiztosítási szerződéshez adott hozzájárulását - ugyancsak írásban - visszavonja. A visszavonás jogkövetkezménye nem lehet azonos azzal, mintha a szerződő fél rosszhiszeműsége folytán eleve be sem szerezte volna a biztosított hozzájárulását, hiszen ez esetben a biztosított nyilatkozatának visszavonása azt eredményezné, hogy a szerződés hatályban maradása folytán ő, illetőleg örököse jutna a biztosítási összeghez. A hozzájáruló nyilatkozat visszavonása azt eredményezi, hogy a szerződő fél akarata nem teljesül. A törvény azonban számára lehetőséget ad arra, hogy válasszon: írásbeli hozzájárulását adja ahhoz, hogy a biztosított a szerződésbe belépjen, vagy ilyen írásbeli nyilatkozata hiányában a visszavonás a biztosítási szerződésnek a biztosítási időszak végével való megszűnését eredményezi.</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62.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Mint az előzőekben láttuk, a biztosított korábbi írásbeli nyilatkozatának visszavonása csak akkor nem eredményezi az életbiztosítási szerződés megszűnését, ha a biztosítottnak a szerződésbe való belépéséhez a szerződő fél írásban hozzájárul. A szerződő fél és a biztosított megállapodása más esetben is eredményezheti azt - a biztosított írásbeli visszavonó nyilatkozata nélkül is -, hogy a biztosított részese lesz a szerződésnek. Ez ugyan a szerződés módosítását jelenti, amely főszabályként valamennyi szerződésben részes hozzájárulását igényelné, a törvény kifejezett rendelkezése szerint a belépéshez a biztosító hozzájárulása nem szüksége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Nem kizárt, hogy az életbiztosítási szerződés fennállása alatt a szerződő fél szerződési akarata megszűnik, és ezt a szerződés felmondásával juttatja a vele szerződő másik fél - a biztosító - tudomására. Kifejezett nyilatkozat hiányában is a szerződésben vállalt kötelezettségének elmulasztása - a díj nem fizetés - a szerződés megszűnését eredményezheti. A törvény lehetőséget ad a biztosítottnak arra, hogy a biztosítóval közölt nyilatkozatával a szerződő fél helyett az életbiztosítási szerződésbe belépjen, és ezzel elhárítsa a szerződés megszűnését. Ilyenkor a belépéshez a szerződő fél beleegyezése nem szükséges. Ilyen esetben a biztosító a folyó biztosítási időszakban esedékes díjakat akár a korábbi szerződő féltől, akár a szerződésbe belépett biztosítottól követelheti, vagy akár mindkettőjüktől, hiszen felelősségük a törvény rendelkezése folytán egyetemleges.</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63.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ő fél és a biztosított a szerződés megkötésekor köteles a biztosítás elvállalása szempontjából lényeges minden olyan körülményt a biztosítóval közölni, amelyeket ismert vagy ismernie kellett, illetve - a felek ilyen irányú megállapodása esetén - bármely lényeges körülményben beállt változás esetén a változást a biztosítónak be kell jelentenie [lásd Ptk. 540. § (1)-(2) bekezdés]. Ez a szabály természetesen életbiztosítási szerződésekre is irányadó. A Ptk. a biztosításra vonatkozó általános szabályok között e közlési kötelezettség elmulasztása esetére többféle következményt is kilátásba helyez. Egyfelől lehetőséget ad a biztosítónak a szerződés módosításának kezdeményezésére, illetve ennek sikertelensége esetén a felmondásra [lásd Ptk. 541. §], végső soron pedig a közlési kötelezettség megszegése azt eredményezheti, hogy a biztosító kötelezettsége nem áll be [lásd Ptk. 540. § (3) bekezdés]. A biztosító írásban közölt kérdéseire adott, a valóságnak megfelelő válaszokkal a fél közlési kötelezettségének eleget tesz. Ez a szabály nemcsak az életbiztosítási, hanem valamennyi biztosítási szerződésre érvényes. A közlési kötelezettség megsértése esetében főszabályként a biztosító kötelezettsége nem áll be, illetőleg a lényeges körülmények megváltozása esetén a biztosítási szerződést felmondhatja. A fenti következmények életbiztosítási szerződésnél is alkalmazandók, azonban alkalmazhatóságukat a jelen § az életbiztosítás esetében időben korlátozza. Ez azt jelenti a biztosító módosítási és felmondási jogát csak a szerződés fennállásának első öt évében gyakorolhatja, illetve a biztosító szolgáltatási kötelezettsége a közlési kötelezettség szerződő fél vagy a biztosított általi megszegése esetén is beáll, ha a szerződés megkötésétől számítva öt év eltelt. Az életbiztosítási szerződések esetében a törvény ezt a jogot a biztosító számára csak a szerződés megkötésétől számított első öt évben biztosítja. Ezt Az öt év elteltét követően tehát a biztosítónak akkor is teljesítenie kell, ha a biztosított a közlési kötelezettségét megsértette.</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64.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életbiztosítási szerződés fennmaradásának feltétele a biztosítási díj folyamatos fizetése. A törvény a biztosító számára - a biztosítási szerződés fennmaradása érdekében - lehetővé teszi, hogy a biztosítási díjat akár bírósági úton is érvényesítse. Ezt a lehetőséget azonban időben, a szerződés megkötésétől számított egy évre korlátozza. Egy év eltelte után csak a törvényben meghatározott esetekben van lehetősége a biztosítónak bírósághoz fordulni az elmaradt biztosítási díj megfizetésére kötelezés érdekében, nevezetesen akkor, ha az adott évben a biztosított már megkezdte a díjfizetést, illetve ha a felek a díjfizetés tekintetében halasztásban állapodtak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z életbiztosításról a biztosító kötvényt adott ki [lásd Ptk. 538. §], a biztosítási esemény bekövetkezését követően a biztosítási összeget kizárólag a kötvény ellenében köteles kifizetni. Az elveszett kötvény pótlásának lehetőségéről a konkrét biztosítási szerződések mindig tartalmaznak rendelkezéseke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65.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életbiztosítási szerződés tipikus - és a szerződő felek által a szerződéskötéskor kívánt - megszűnési módja a biztosítási esemény bekövetkezése, ami a kockázati életbiztosítás esetében a biztosított halála, az ún. elérési életbiztosítás esetén pedig az életbiztosítási szerződésben meghatározott időszak, általában tíz, tizenöt, húsz stb. évnek a biztosított részéről életben való elér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Megszűnhet az életbiztosítási szerződés biztosítási esemény bekövetkezése és a biztosítási összeg kifizetése nélkül is. Ebben azIlyen esetben - ami lehet a biztosító mentesülése a biztosítási összeg kifizetése alól, illetve a díjfizetés elmulasztása, felmondás, illetőleg a biztosított írásbeli hozzájárulásának a visszavonása - a biztosító a biztosítási összeg helyett köteles a visszavásárlási összeget kifizetni. A visszavásárlási összeg nagyságát a biztosító szabályzata határozza meg, amely mindig kisebb, mint a díjtartalé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díjfizetés elmulasztása nem eredményezi automatikusan a szerződés megszűnését, ez esetben a szerződés megfelelően csökkentett biztosítási összeggel hatályban marad. A törvény a biztosított részére lehetőséget ad arra, hogy ehelyett a szerződés megszüntetését és a visszavásárlási összeg kifizetését követelj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Nem köteles a biztosító a biztosítási összeget kifizetni, ha a biztosított halála a kedvezményezett szándékos magatartása következtében következik be. Ilyenkor a biztosító a visszavásárlási összeget a biztosított örököseinek köteles megfizetni. A szándékos magatartás megállapításához az szükséges, hogy a szándék a biztosított halálának okozására irányuljon, olyan esetben tehát, ahol a kedvezményezett gondatlan magatartása, illetve olyan szándékos magatartása, ahol a szándék nem a halál okozására irányul, okozza a biztosított halálát, a biztosított nem mentesül a biztosítási összeg megfizetésének kötelezettsége aló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Részleges a fizetési kötelezettsége a biztosítónak akkor, ha a biztosított halálát saját maga idézte elő vagy oly módon, hogy a halál a biztosított által elkövetett szándékos és súlyos bűncselekmény folytán vagy azzal összefüggésben következett be, illetve ha a biztosított önkezével vetett végett életének. Az öngyilkosság kizárólag akkor eredményezi a biztosító részleges mentesülését, ha arra a szerződéskötéstől számított két éven belül került sor, illetve, ha a haláleset az öngyilkosság következtében a szerződés megkötésétől számított két éven belül következett be. Ezekben az esetekben a kedvezményezett nem jut hozzá a biztosítási összeghez, és nem is a visszavásárlási összeget kapja meg, hanem a biztosító neki a díjtartalékot köteles megfizetni.</w:t>
      </w:r>
    </w:p>
    <w:p>
      <w:pPr>
        <w:pStyle w:val="Normal"/>
        <w:numPr>
          <w:ilvl w:val="0"/>
          <w:numId w:val="0"/>
        </w:numPr>
        <w:autoSpaceDE w:val="false"/>
        <w:spacing w:before="0" w:after="240"/>
        <w:jc w:val="center"/>
        <w:outlineLvl w:val="4"/>
        <w:rPr>
          <w:b/>
          <w:b/>
          <w:bCs/>
          <w:sz w:val="20"/>
          <w:szCs w:val="20"/>
        </w:rPr>
      </w:pPr>
      <w:r>
        <w:rPr>
          <w:b/>
          <w:bCs/>
          <w:sz w:val="28"/>
          <w:szCs w:val="28"/>
        </w:rPr>
        <w:t>A balesetbiztosítás (566.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66.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alesetbiztosítás - mint a személybiztosítás egyik fajtája - mind az életbiztosítással, mind a vagyonbiztosítással hasonlóságot muta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aleset fogalmát a törvény nem határozza meg, az a szabályzatok szerint „a biztosított akaratán kívül fellépő olyan külső behatás, amely egy év időszakon belül a biztosított halálát, állandó rokkantságát vagy időleges munkaképtelenségét idézi elő”. A balesetbiztosítási szabályzat nem tekinti balesetnek a rándulás, megemelés, fagyás, napszúrás és hőguta miatti sérüléseket. A törvény a balesetbiztosításra egyrészt maga alkalmaz analógiát az életbiztosításnál szabályozott rendelkezések átvételével, másrészt ezen túlmenően analógia alkalmazását rendeli a vagyonbiztosítási szerződésekre vonatkozó szabályok tekinteté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hogyan az életbiztosítás esetében, balesetbiztosításnál is biztosító a biztosítási összeg kifizetése alól mentesül, ha a biztosított a kedvezményezett szándékos magatartása következtében vesztette életét. (A törvény szó szerinti szövege a szerződő fél haláláról szól, azonban utalásában és tartalmában a biztosított halála a releváns esemény, hiszen ha a szerződő fél és a biztosított személye nem azonos, akkor a szerződő halála nem, csak a biztosított halála váltja ki a biztosító szolgáltatási kötelezettség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alesetbiztosítás esetén a biztosító a szerződésben megállapított összeget akkor is köteles megfizetni, ha a biztosított káráért felelős személy azt a károsult részére már megtérítette. A biztosító a balesetért felelős személlyel szemben megtérítési igényt nem érvényesíthet, élet- és balesetbiztosítás esetén a biztosítót a - Ptk. 558. §-ban megállapított - törvényi engedmény nem illeti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alesetbiztosítás szempontjából nem közömbös a biztosított foglalkozása. Erre tekintettel a balesetbiztosítási szerződésben lehetséges olyan kikötés, mely szerint, ennek módosítása változtat a biztosító kockázatviselésének mértékén is, anélkül, hogy a szerződés a felek közös akaratával történő, írásbeli módosítására lenne szükség. Az új biztosítási összeg a díjfizetés változatlanul hagyása mellett lehet kisebb vagy nagyobb a korábban meghatározottná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és felmondásának jogával balesetbiztosítás esetén a szerződő felek nem rendelkeznek szabadon, ugyanis arról még rövid időre sem mondhatnak le, a felmondási jog korlátozása ugyancsak törvény rendelkezése folytán érvénytelen.</w:t>
      </w:r>
    </w:p>
    <w:p>
      <w:pPr>
        <w:pStyle w:val="Normal"/>
        <w:numPr>
          <w:ilvl w:val="0"/>
          <w:numId w:val="0"/>
        </w:numPr>
        <w:autoSpaceDE w:val="false"/>
        <w:spacing w:before="0" w:after="240"/>
        <w:jc w:val="center"/>
        <w:outlineLvl w:val="4"/>
        <w:rPr>
          <w:b/>
          <w:b/>
          <w:bCs/>
          <w:sz w:val="20"/>
          <w:szCs w:val="20"/>
        </w:rPr>
      </w:pPr>
      <w:r>
        <w:rPr>
          <w:b/>
          <w:bCs/>
          <w:sz w:val="28"/>
          <w:szCs w:val="28"/>
        </w:rPr>
        <w:t>5. Vegyes rendelkezések (567.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67.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Mint arra már utaltunk, a biztosítási szerződésekkel kapcsolatos jogviták során elsődlegesen a felek konkrét egyedi szerződését, majd az adott biztosítási ágra vonatkozó - általános szerződési feltételnek minősülő - biztosítási szabályzat rendelkezéseit kell vizsgálni, és ezek rendelkezése hiányában érvényesül a Ptk.-nak a biztosítási szerződésekre vonatkozó általános rendelkezése. Nem érvényesül ez a sorrend és figyelmen kívül maradnak a szerződésben, illetőleg a szabályzatokban foglalt rendelkezések, ha azok a törvény szabályaitól, annak kifejezett engedélye nélkül a biztosított, illetőleg a kedvezményezett hátrányára eltér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nemcsak a kedvezményezettek, illetőleg a biztosítottak érdekeit védi, de lehetőséget ad a biztosítónak is arra, hogy az egyes szabályzatokban megfogalmazzanak olyan rendkívüli eseményeket, amelyek során megvalósuló biztosítási esemény nem váltja ki a biztosító helytállási kötelezettségét. Ilyen lehet például egy rendkívül nagy kiterjedésű és mértékű földrengés, árvíz, terrorcselekmény stb.</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uvarozási biztosítás esetében a biztosító azoknak a károknak a megtérítését vállalja, amelyet a különböző fuvarozási eszközökkel továbbított vagyontárgyakban a szerződésben meghatározott biztosítási esemény bekövetkezésével keletkeznek.A fuvarozási  E biztosításnak a biztosítás egyéb fajtáitól jelentősen eltérő sajátosságai vannak, ezért a törvény nemcsak a szabályaitól való eltérést, hanem a fuvarozási biztosításnak egészen más jellegű és tartalmú szabályozását is lehetővé teszi. A fuvarozásra vonatkozó eltérő szabályok a Ptk.-nak a biztosításra vonatkozó rendelkezéseihez képest a lex speciális rendeltetését töltik be, érvényesülésük a Ptk. szabályaihoz képest kizárólagos, illetőleg elsődlege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uvarozási biztosítás esetében a biztosító azoknak a károknak a megtérítését vállalja, amelyet a különböző fuvarozási eszközökkel továbbított vagyontárgyakban a szerződésben meghatározott biztosítási esemény bekövetkezésével keletkeznek. Ez lehet tűz, robbanás, törés stb. A fuvarozási biztosítás lehet casco biztosítás, akkor a biztosító a járműben bekövetkezett károk megtérítését vállalja, és lehet cargo biztosítás, amikor a kockázatviselés a jármű rakományára, a fuvarozott vagyontárgyakra terjed ki, de lehetőség van a vegyesbiztosításra, amikor a veszélyviselés mind a járműre, mind a rakományára fennáll.A fentieken túlmenően a (3) bekezdés lehetőséget biztosít arra, hogy a kötelező- és egyéb nem-piacképes kockázatú biztosítások szabályait jogszabály a Ptk. fentiekben ismertetett szabályaitól eltérően rendezz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6. 153 Nem ütközik a felek szerződési szabadságába a biztosítási szerződésnek az a kikötése, amely szerint a biztosító általános forgalmi adóval növelt javítási költséget csak az adó befizetését tanúsító számla alapján térí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5. 19 Ha a Magyar Biztosítók Szövetsége (kártalanítási számla) a kötelező felelősségbiztosítással nem rendelkező gépjármű által okozott kárt megtérítette, a gépjármű üzemben tartójával szemben megtérítési igénnyel a Ptk.-nak a szerződésekre vonatkozó általános szabályai szerint léphet f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1. 225 Ha a szerződést nem a biztosított kötötte, a biztosított a biztosítóhoz intézett írásbeli nyilatkozattal bármikor a szerződő fél helyébe léph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12. A biztosítási szerződés teljesítése jogcímén igényt érvényesítő felet terheli a bizonyítási kötelezettség a tekintetben, hogy a szerződésben meghatározott lényeges körülményváltozás bejelentése elmaradt ugyan, de azt a biztosító a szerződéskötéskor ismerte, vagy az nem hatott közre a biztosítási esemény bekövetkezté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506 Biztosítási szerződésben a kedvezményezett születési időpontjának téves megjelölése nem tekinthető részleges érvénytelenségi oknak, mert bizonyítással a tévedés kizárhat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505 A törvény tiltó rendelkezése miatt nem köthető ki, hogy valamely bejelentési kötelezettség elmulasztása eleve kizárja a biztosító teljesítési kötelezettség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305. Biztosítási szerződésnél az ajánlati kötöttség alakul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451. A biztosítási szerződés megszűnése időpontjának meghatározásánál és a szerződés reaktiválási lehetőségének elbírálásánál irányadó szempont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642. A biztosító mentesülése szempontjából a riasztó bekapcsolásának elmulasztása megalapozza a súlyos gondatlanságo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6. 146. A károsult felelősségbiztosítási szerződés alapján igényét - ha kötelező biztosítás esetén jogszabály másként nem rendelkezik - a biztosító ellen közvetlenül nem érvényesítheti. A felek azonban a biztosítási szerződésben a biztosított javára ettől eltérhetnek</w:t>
      </w:r>
    </w:p>
    <w:p>
      <w:pPr>
        <w:pStyle w:val="Footer"/>
        <w:autoSpaceDE w:val="false"/>
        <w:spacing w:before="240" w:after="240"/>
        <w:jc w:val="center"/>
        <w:rPr>
          <w:b/>
          <w:b/>
          <w:bCs/>
          <w:sz w:val="20"/>
          <w:szCs w:val="20"/>
        </w:rPr>
      </w:pPr>
      <w:r>
        <w:rPr>
          <w:b/>
          <w:bCs/>
          <w:sz w:val="28"/>
          <w:szCs w:val="28"/>
        </w:rPr>
        <w:t>XLVI. fejezet</w:t>
      </w:r>
    </w:p>
    <w:p>
      <w:pPr>
        <w:pStyle w:val="Footer"/>
        <w:autoSpaceDE w:val="false"/>
        <w:spacing w:before="240" w:after="240"/>
        <w:jc w:val="center"/>
        <w:rPr>
          <w:b/>
          <w:b/>
          <w:bCs/>
          <w:sz w:val="20"/>
          <w:szCs w:val="20"/>
        </w:rPr>
      </w:pPr>
      <w:r>
        <w:rPr>
          <w:b/>
          <w:bCs/>
          <w:sz w:val="28"/>
          <w:szCs w:val="28"/>
        </w:rPr>
        <w:t>1. A polgári jogi társaság (568-578/A.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68.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olgári jogi társaság a felek együttműködésének rugalmas formája. Eltérően a gazdasági társaságokról szóló 2006. évi IV. törvény által szabályozott társaságokkal nem jogalany, hanem csak egy kötelmi jogviszony. A gazdasági társaságok üzletszerű gazdasági tevékenység folytatására jönnek létre, míg az üzletszerű gazdasági tevékenység polgári jogi társaság esetén kizárt (lásd az 1997. évi CXLIV. törvény 306. § (2) bekezdését). A polgári jogi társaság kell, hogy gazdasági tevékenységet folytasson (lásd a Ptk. 568. § (1) bekezdését), ez a tevékenység nem lehet üzletszerű, azaz - az üzletszerűségnek a bírói gyakorlatban kialakult elvei szerint - nem irányulhat huzamos, rendszeres, nyereségre törekvő gazdasági tevékenységre. A polgári jogi társaság - eltérően a gazdasági társaságoktól - szinte teljes mértékben formátlan: a törvény sem a létrejöttét nem köti írásbeli formához, sem a működésével kapcsolatban nem ír elő részletes, kógens szabályoka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ársaságot legalább két tag társasági szerződése hozza létre, ha gazdasági tevékenységet is igénylő közös céljuk és a társaság működésének megindulását biztosító vagyonuk van. A társaság létrejöttéhez a törvény nem kívánja meg a megállapodás írásba foglalását, az szóban, írásban, illetőleg ráutaló magatartással is létrejöhet, természetesen azonban a társaság működésének biztonsága érdekében célszerű az alapvető szabályokat tartalmazó társasági szerződés írásba foglal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olgári jogi társasági szerződés tárgya a közös cél érdekében való együttműködés. Az együttműködésnek gazdasági tevékenységet is igénylő közös célra kell létrejönnie, magát a közös célt azonban nem határozza meg a törvény. Ha a társaság célja az azt létrehozó felek közös gazdasági érdekeinek előmozdítása, illetőleg gazdasági tevékenységük összehangolása a törvény megengedő rendelkezése folytán, az ilyen társaság vagyoni hozzájárulás nélkül is létrehozhat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agsági viszonyból folyó személyes közreműködésért díjazást érvényesen a törvény tiltó rendelkezése folytán kikötni nem leh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olgári jogi társaság határozatlan időre vagy határozott időre, illetőleg egy meghatározott cél elérésére köthető. A határozott időre, illetőleg a cél elérésére kötött társaság automatikusan megszűnik a határidő lejártával, illetőleg a cél megvalósulásáva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247. A polgári jogi társasági és a megbízási szerződéstípusnak elemeit tartalmazó, vagyonvédelemre vonatkozó atipikus szerződéstől való elállás jogosulatlan volt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0. 283. Magánkereskedői polgári jogi társaság tagjának ingó vagy ingatlan használatáért bérleti díj címén fizetett összeg nem tekinthető a tag tevékenységének folytatásából származó adóköteles és társadalombiztosítási járulék fizetését is maga után vonó jövedelem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9. 96. Ha a sikkasztást a polgári jogi társaság egyik tagja követi el, a cselekmény annyi rendbeli sikkasztás, ahány tag károsodot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EÉ 1989/17. Szerződéses üzletet üzemeltető házastársak nem minősülnek a közös üzemeltetésre tekintettel polgári jogi társaság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4. 187. A polgári jogi társaság és a gazdasági munkaközösség nem jogi személy, egyesület tagja nem leh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3. 154. Ha a polgári jogi társaság tagjai munkaviszonyban állnak, alkalmazni kell azokat a rendelkezéseket, amelyek munkavégzésre irányuló minden egyes jogviszony létesítését feltételhez köt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9. 411. A kulturális, művészi cél elérésére csak akkor jöhet létre polgári jogi társaság, ha a cél elérése gazdasági tevékenységet kíván. Valamely művészegyüttes személyi összetételének megváltozása egymagában nem jelenti az együttes megszűnését és új együttes alakulását. A művészegyüttes az eredetileg felvett nevét a tagok személyében bekövetkezett változás után is viselhe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8. 118. Szülők és gyermekük, illetőleg közeli hozzátartozók által közösen végzett építkezés esetén, ha közöttük az együttes szerzésre irányuló egyező akarat fennáll és a szükséges anyagi eszközöket közös rendelkezésre bocsátották, jogi lehetőség nyílhat a Ptk. 571. §-a szerinti polgári jogi társaság létrejöttének a megállapításár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7. 23. Házasságkötési szándékkal folytatott közös gazdasági tevékenységre - ha a házasságkötés meghiúsul - a polgári jogi társaságra irányadó jogszabályokat kell alkalmaz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PK 1995/76. Ha a gazdasági társaság bejegyzésére irányuló kérelmet a cégbíróság elutasítja, a társaság nem jön létre. Ebben az esetben a tagoknak a társasági szerződés megkötésétől a tevékenység megszűntetéséig terjedő időszakra nézve a polgári jogi társaság szabályai szerint kell egymással elszámolniu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69.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özös tulajdonból az egyes tagokat megillető tulajdoni hányad a vagyoni hozzájárulásuk mértékéhez igazodik, kétség esetén a tulajdonostársak tulajdoni hányada egyenlő [Ptk. 139. § (2)].</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özös tulajdonból nagyobb tulajdoni hányad automatikusan nem jelent nagyobb részesedést a társaság nyereségéből, mert a társasági szerződés eltérő rendelkezése hiányában a nyereség és a vagyoni hozzájárulást meghaladó veszteség a tagok között egyenlő arányban oszlik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özös tulajdon birtoklására, használatára, hasznosítására és a vele való rendelkezésre a társasági szerződés eltérő rendelkezése hiányában a Ptk.-nak a közös tulajdonra vonatkozó rendelkezéseit kell alkalmazni azzal a megkötéssel, hogy a tag tulajdoni hányadával szabadon nem rendelkezhet, és a közös tulajdon megszüntetését csak a társaság megszűnése, illetőleg a tagnak a társaságból való kiválása esetén követelheti, ezzel ellentétes rendelkezést a társasági szerződés nem tartalmazha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70.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özös használatba adott vagyoni hozzájárulás tulajdonosának jogait korlátozza a törvényen alapuló elidegenítési és terhelési tilalom, amelyet kizárólag a társaság többi tagjának hozzájárulása old. A közös tulajdon megszünteti a vagyontárgyat „apportáló” önálló rendelkezési jogát, a vagyontárgyra a tagi jogviszony fennállása alatt csak kötelmi követelése va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ag hitelezője követelését nem érvényesítheti az egész társasági vagyon tekintetében, hanem kizárólag az a tulajdoni hányad szolgál a követelés fedezetéül, amely a tagot a társaság megszűnése, illetőleg a társaságból való kiválása esetén megilletné. Ebben az esetben, hogy a vagyoni hozzájárulást esedékessé tegye, a törvény a hitelezőre ruházza a tagot megillető rendes felmondás jogát, azonban ebben az esetben sem követelheti a hitelező a tagnak járó tulajdoni hányad természetben való kiadását, hanem csak annak pénzbeni ellenértékét. A tagi tulajdoni hányad alatt ilyen esetben nem kizárólag a bevitt vagyonnak megfelelő hányadot kell érteni, hanem a társaság működése során szerzett közös vagyonnal megnövelt tulajdoni hányadot [Ptk. 571. § (1)].</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71.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olgári jogi társaság működése során nyereséget érhet el, vagyont szerezhet, és sikertelen működés esetén veszteséges lehet. A nyereség és a működés során szerzett közös tulajdonba került dolgok tulajdoni hányada egyenlően oszlik meg a tagok között. A törvénynek ez a rendelkezése diszpozitív, nincs akadálya annak, hogy a társasági szerződés ettől eltérő rendelkezést tartalmazzon. A nyereséghez hasonlóan a vagyoni hozzájárulást meghaladó veszteség is egyenlő arányban oszlik meg a tagok között. A törvény nem tartalmaz korlátozást a tekintetben, hogy a társasági szerződésben a felek a megszerzett vagyont, illetőleg elért nyereségből való részesedést a vagyoni hozzájárulásuk arányához igazítsák, kizárja azonban annak lehetőségét, hogy a felek a társasági szerződésben olyan rendelkezést tegyenek, amely a tagot kizárja a nyereségből való részesedésből, vagy a veszteség viseléséből, még akkor is, ha a tag csak személyes közreműködéssel vagyoni hozzájárulás nélkül vesz részt a társaság tevékenységében (ún. societas leonina tilalma). A tagot megillető nyereség, illetőleg az őt terhelő veszteség kiszámítása, illetőleg az előző évben szerzett közös tulajdonba került dolgoknak a tagot megillető tulajdoni hányad meghatározása minden évben meg kell, hogy történjen.</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72.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ársaság ügyeinek vitelére minden tag jogosult, az ügyvitelre jogosult tag egyben a többi tag képviselője is. A képviseleti jogot a tagok többségi határozattal megvonhatják, amelynek az sem akadálya, ha a képviselőt már a társasági szerződés rendelte ki. Ha valamelyik tag nem megfelelően látja el a társaság ügyvitelét, a többi tagot a tiltakozás joga illeti meg, a tagok többségi szavazással hozott határozatban döntik el, hogy a tag ügyvitele helyes vagy hibás volt-e. Ahhoz, hogy egy tagot meghatározott ügyek intézéséből teljesen kizárjanak, a többi tag egyhangú határozata szükséges. Az ilyen képviseletből, illetőleg egyes ügyek intézéséből kizárt tagnak megmarad az a tagi joga, hogy a társaság minden ügyét ellenőrizze, ugyanis az ügyintézési, illetőleg képviseleti jogának időleges felfüggesztése még nem mentesíti őt a társaság veszteségének viselésében, ezért indokolt, hogy egyéb módon ellenőrizhesse a társaság ügyei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épviseleti jogot az ügyvitelre jogosult tag gyakorolhatja, tehát mindegyik tag, akit erre vagy a társasági szerződés jelöl ki, vagy a tagok a későbbiek során erre külön kijelölnek. Képviseleti jog csak azt a tagot nem illeti meg, akit a társaság tagjainak többsége által hozott határozat ettől a jogától megfoszt. A képviseleti jog gyakorlásához külön meghatalmazásra nincs szükség, a képviseleti jogot gyakorló tag képviseleti jogosultsága a törvényen alapu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olgári jogi társaság tevékenységével kapcsolatos döntéshozó jogkört a társaságot alkotó tagok összessége gyakorolja, bizonyos esetekben a társaság ügyeiben a döntés többségi szavazattal, más esetben pedig egyhangú szavazással történ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elmerülhet a kérdés, hogy a tagok szavazatának értéke vagyonarányos-e, vagy pedig minden tagnak egy-egy szavazata van. A Ptk. rendelkezései diszpozitívak, tehát ha a polgári jogi társaságot létesítő szerződés másképp nem rendelkezik, a közös tulajdon birtoklására, használatára, hasznosítására, illetőleg a vele való rendelkezésről való döntés tekintetében a tagok tulajdoni hányaduk arányában rendelkeznek szavazati joggal, míg a közös tulajdon körén kívüli döntések meghozatalánál a tagok fejenként egyenlő arányban rendelkeznek szavazati joggal.</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73.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ársaság tagjának ügyviteli jogát korlátozni lehet úgy is, hogy a társaság ügyeinek egy bizonyos csoportjából, az ügyek konkrétan meghatározott körének intézéséből zárja ki őt a társaság. Ez egyben azt is jelenti, hogy miután az ügyintézési jogosultság egyúttal képviseleti jogosultságot is jelent, az adott ügyek intézésével kapcsolatosan a tag képviseleti jogosultsága is megszűnik kizárása esetén. A képviseleti jogosultságnak ilyen módon való elvesztése az adott ügycsoport tekintetében a törvényen alapul, mert ha a tag a tagok többségi határozata alapján az ügyek egy meghatározott csoportjában nem járhat el, ebben a csoportban automatikusan a képviseleti jogosultsága is megszűnik. Egy tagnak teljes képviseleti jogosultsága, amely a tagi mivoltából fakad, ugyancsak megvonható, ehhez a tagok többségi határozata szükséges. Miután az ügyek egy csoportjának intézésétől vagy általánosságban a képviseleti jogosultságtól megfosztott tag egyéb tagi jogai és kötelezettségei nem korlátozottak, ezért a törvény külön lehetővé teszi az ilyen tag számára a társaság minden ügyének ellenőrzését, azt is, amit az ő közreműködése, illetőleg képviselete nélkül kötöttek meg.</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74.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olgári jogi társaság tagjai nem külön-külön vesznek részt a társaság tevékenységével kapcsolatosan a piaci életben, hanem a társaság egységes egészként jelentkezve köti ügyleteit és folytatja üzleti tevékenységét. Indokolt ezért, hogy a társaság tevékenységéből eredő tartozásokért, illetőleg a tevékenységgel okozott károk megtérítéséért harmadik személyekkel szemben a tagok felelőssége egyetemleges. Hangsúlyozni kell, hogy a tartozás kizárólag a társaság tevékenységével lehet kapcsolatos, és okozati összefüggésnek kell fennállnia a társaság tevékenysége és az okozott kár között. Az egyetemlegesség azt jelenti, hogy a tagok mindegyike az egész tartozásért felel, az egész kárért tartozik - egyéb feltételek fennállása esetén - helytállni, bármelyik tagtól az egész tartozás - kártérítés követelhető. Az egyetemleges kötelezettség alapján helytállt tag a társaság többi tagjától társasági szerződés eltérő rendelkezése hiányában a veszteségre vonatkozó elszámolás szabályai szerint követelheti az őt meghaladó rész teljesítésének megtérítésé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75.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atározott időre, illetőleg meghatározott cél elérésére létesített társaság a határidő elteltével, illetőleg a cél megvalósulásával megszűnik, egyébként csak rendkívüli felmondással mondható fel a tag részéről. A határozatlan időre létesített társaságot a tag rendes és rendkívüli (azonnali hatályú) felmondással megszüntetheti. A rendes felmondás esetében van lehetősége a társaság többi tagjának arra, hogy a társaság továbbfolytatását határozza 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t a körülményt, hogy mikor alkalmatlan az idő a társaság felmondására, az adott időpontban fennálló üzleti kapcsolatai, vállalt kötelezettségei, várható megrendelései stb. figyelembevételével lehet megállapítani. A polgári jogi társaság tagjának felmondása nem saját tagsági viszonyára, hanem a közös együttműködés, a társaság felmondására vonatkozik, ami főszabályként az együttműködés megszűnését eredményezi. A jogi személyiség nélküli társaságból a tag nem válhat ki és a tagot kizárni sem lehet. A fent említettek szerint a tag felmondás esetén nem tagsági viszonyát, hanem a társaságot, a korábbi közös együttműködést mondja fel. A társaság rendes felmondásának joga a tagot a törvény alapján úgy illeti meg, hogy nincs indokolási kötelezettsége. A társaság többi tagjának azonban az alkalmatlan időre hivatkozó, a felmondási időt további három hónappal meghosszabbító határozatát már indokolnia kel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onnali hatályú felmondás joga illeti meg a tagot, ha erre bármelyik másik tag fontos okot szolgáltat. Az okot tehát akár egy tag is szolgáltathatja, nem kell a tagok többségének olyan magatartást tanúsítani, amely a felmondó tag részéről negatív megítélés alá esik. Ebben az esetben azonban a társaságot felmondó tagnak indokolnia kell, hogy miért tartja a másik tag által szolgáltatott okot olyan fontosnak, amely neki az azonnali hatályú felmondás lehetőségét biztosítja. A törvény példálózó jelleggel sorolja csak fel a súlyosnak ítélhető okokat, amelyek az azonnali hatályú felmondásra indokot szolgálhatna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76.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ársaság valamelyik tagjának halála, illetőleg jogutód nélküli megszűnése csak akkor eredményezi automatikusan és elháríthatatlanul a társaság megszűnését, ha a polgári jogi társaság két tagú volt. A tagok számának egyre való csökkenése ugyanis a társaság megszűnését eredményezi. Más esetben, továbbá akkor, ha a társaság egyik tagja rendes felmondással mondta fel a társaságot, a társaság megmaradt tagjai annak továbbfolytatását határozhatják el. Bár a törvény szó szerint nem mondja ki, de ez úgy értelmezhető, hogy a társaság továbbfolytatásához a megmaradt tagok egyhangú határozatára van szüksé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kiváló tag felmondása azonnali hatályú volt, ez esetben nincs lehetőség a további tagok részéről a társaság folytatására, az azonnali hatályú felmondás a törvény kógens rendelkezése folytán a társaság megszűnését eredményezi. Nincs arra sem lehetőség, hogy a társasági szerződés ettől eltérő szabályt tartalmazzon, az ilyen rendelkezés ugyanis a törvény erejénél fogva semm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tag halála, illetőleg jogutód nélküli megszűnése esetén a fennmaradó tagok a társaság továbbfolytatását határozzák el, ebben az esetben mód van arra, hogy a tag örökösét, illetőleg jogutódját a vele való megegyezés alapján a társaság tagjaként ismerjék el.</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77.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ársaság céljának megvalósulása, illetőleg a cél megvalósításának lehetetlenné válása, valamely tag részéről a társaság azonnali hatályú felmondása és a társaság tagjainak számának egyre csökkenése feltétlenül a társaság megszűnését eredményezi. Ha azonban a határozott időre alakult társaság esetében az idő lejártát követően, illetve valamely tag halála vagy jogutód nélküli megszűnése, vagy a társaság rendes felmondással való megszüntetése esetén a társaság többi tagja elhatározza a társaság továbbfolytatását, erre a törvény megengedő rendelkezése folytán lehetőségük van és az egyébként a társaság megszűnését eredményező esemény a továbbfolytatásról szóló elhatározásuk folytán végső soron nem eredményezi a társaság megszűnés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ármely tag részéről a társaság (és nem saját tagsági viszonya) a határozatlan időre létesített társaság esetében három hónapi időtartamra felmondható. A rendes felmondással a tagsági viszony a felmondási idő lejártával szűnik meg. A rendes felmondást a tagnak indokolnia nem kell, ha azonban a társaság többi tagjának egyhangú határozata szerint a felmondás alkalmatlan időre esik, úgy e határozatban a felmondási időt legfeljebb három hónappal meghosszabbíthatják. Ha a tagok ezen idő alatt nem határozzák el a társaság továbbfolytatását, akkor a hatodik hónap utolsó napjával a társaság megszűn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ag azonnali hatállyal is felmondhatja a társaságot akár határozott, akár határozatlan időre létesült az. Az azonnali hatályú felmondás esetén a társaság többi tagjának nincs lehetősége arra, hogy a felmondást alkalmatlan időre esőnek minősítsék, illetőleg, hogy az azonnali hatályú felmondás hatályának beálltát meghosszabbítsák, és arra sincs lehetőségük, hogy a társaság továbbfolytatását határozzák el.</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78.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valamely tag halála, illetőleg jogutód nélküli megszűnése okozná a társaság megszűnését, és a társaság megmaradt tagjai annak továbbfolytatását határozzák el, a tag örökösével, illetőleg jogutódjával kétféleképpen állapodhatnak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1. Ha az örökös, illetőleg a jogutód a társaság tagjává akar válni és a tagok is elfogadják az új tagot, ez esetben jogelődjének helyébe lép és tagsági viszonyát tovább folytat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2. Ha az örökös, illetőleg a jogutód nem válik a társaság tagjává, a társaság megszűnésére vonatkozó szabályok szerint kell őt kielégíteni a társaság vagyonából, ami azt jelenti, hogy a jogelődje által használatba adott dolgokra természetben tarthat igényt, a tulajdoni illetőség természetbeni kiadása helyett pénzbeni kielégítést kaphat a társaság döntése szerin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sonló módon kerül kielégítésre a társaságot felmondó tag is, ha a felmondása azért nem eredményezi a társaság megszűnését, mert a megmaradó tagok a társaság továbbfolytatását határozták el. Részére az általa használatba adott dolgot természetben vissza kell adni, tulajdoni illetőségét a társaság választása szerint vagy természetben, vagy pénzben kapja meg. A társaság használatába adott dolgot akkor nem kell az örökösnek, jogutódnak, illetőleg a társaságot felmondó tagnak kiadni, ha a társasági szerződésben eltérő rendelkezés van, figyelemmel arra, hogy a törvény rendelkezése diszpozitív.</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78/A.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ársaság megszűnésekor elszámolásnak van helye. [Az ügyintézés és a képviselet szabályait az elszámolás során is alkalmazni kell. Nyilvánvaló, hogy az (1) bekezdés második mondatának kiigazítása tévedésből maradt 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ársaság megszűnése során be kell hajtani a társaság kintlévőségeit, vagyonmérleget kell készíteni, amelynek során meg kell állapítani a társaság tartozásainak, kintlévőségeinek és meglevő vagyonainak mérlegét, ki kell egyenlíteni a társaság tartozásait, és ha arra lehetőség van, természetben vissza kell adni a tag vagyoni hozzájárulását. Ha az elszámolás eredményeként többlet mutatkozik, azt a nyereség elszámolására vonatkozó szabályok szerint - a társasági szerződés eltérő rendelkezése hiányában - a tagok között egyenlő arányban kell felosztani. Ha az elszámolás eredménye negatív, a veszteség elszámolására - a társasági szerződés eltérő rendelkezése hiányában - ugyancsak egyenlő megterheléssel kerül sor a tagok között.</w:t>
      </w:r>
    </w:p>
    <w:p>
      <w:pPr>
        <w:pStyle w:val="Footer"/>
        <w:autoSpaceDE w:val="false"/>
        <w:spacing w:before="240" w:after="240"/>
        <w:jc w:val="center"/>
        <w:rPr>
          <w:b/>
          <w:b/>
          <w:bCs/>
          <w:sz w:val="20"/>
          <w:szCs w:val="20"/>
        </w:rPr>
      </w:pPr>
      <w:r>
        <w:rPr>
          <w:b/>
          <w:bCs/>
          <w:sz w:val="28"/>
          <w:szCs w:val="28"/>
        </w:rPr>
        <w:t>2. Az építőközösség (578/B-578/F.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78/B.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építőközösség a jogi személyiség nélküli társaság egyik fajtája. Az építőközösségi szerződésben az építőközösség tagjai kötelezettséget vállalnak arra, hogy az épület felépítése érdekében együttműködnek és az ehhez szükséges anyagi eszközöket közös rendelkezésre bocsátják. A tagok vagyonegyesítése, az anyagi eszközök közös rendelkezésre bocsátása és az együttműködés mint személyes közreműködés az épület felépítése érdekében az építőközösség jellemző specifikuma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a polgári jogi társaságtól eltérően az építőközösségi szerződés érvényességi kellékeként annak írásba foglalását írja elő, és meghatározza minimális, ugyancsak az érvényességét érintő tartalmi kellékeit 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építőközösségre a törvény speciális rendelkezései hiányában a polgári jogi társaság törvényben megjelölt rendelkezéseit kell alkalmaz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az építőközösség konkrét és speciális céljára figyelemmel a polgári jogi társaságtól alapjaiban különböző szabályokat is tartalmaz: az építőközösségből a tag kizárható, a tag kizárása az építőközösséget nem szünteti meg. Az építőközösség kevésbé személyhez, mint inkább céljához, az építkezéshez kötött, az épület felépítésének van alárendelve, ezért az építőközösségből kizárással vagy felmondással megváló tag helyének betöltésére a törvény az építkezés folyamatos menetét biztosító, azt megkönnyítő rendelkezéseket tartalma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Miután az építőközösségi szerződésben írásban vállal a közösséget létrehozó tag kötelezettséget arra, hogy az építmény elkészültét követően társasházzá alakulva a közösség tulajdoni viszonyait rendezi, ha a tag később a társasház alapító okiratának aláírását megtagadja, a bíróság az előszerződés alapján létrehozandó szerződésre vonatkozó Ptk. 208. § (3) bekezdés szabálya alapján a szerződést létrehozhatja és tartalmát megállapíthatja, miután az építőközösségi szerződés egyben szerződéskötési kötelezettség vállalást is jelent a társasház létesítésé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építőközösség nem jogi személy, a Ptk. az építőközösséget közös név alatt perindításra nem jogosítja fel, ami azt jelenti, hogy az építőközösség tagjainak kell felperesként perben állniuk, illetve maga az építőközösség nem perelhet, csak annak tagja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20. Az építőközösségi jogviszonyra is irányadók a Ptk.-nak a szerződésekkel kapcsolatos általános rendelkezése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643. Az építőközösségi szerződésből eredő - hat éve folyamatban levő - perben az elszámolás iránti igényt nem lehet idő előttinek tekinteni azon az alapon, hogy a társaság még nem szűnt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463. Házastársak építőközösségi tagságának kizárással történő megszűnésével kapcsolatos jogvita elbírálásának szempontja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669. Az építőközösség nem jogi személy, és közös név alatt sem indíthat per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696. Építőközösségi szerződéssel kapcsolatos perekre kikötött kizárólagos illetékesség nem terjed ki a szerződéssel össze nem függő igények érvényesítésé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0. 215. Az építőközösségi szerződésre vonatkozó szabályok alkalmazásával összefüggő kérdés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3. 317. Vételi jog csak az építőközösségből jogszerűen kizárt tag tulajdoni illetősége tekintetében illeti meg a belépő új tagot. A kizárást kimondó közgyűlési határozat érvénytelenítése a vételi jog érvénytelenségét is maga után vonja. A jogtalanul kizárt tag ezért igényelheti, hogy az érvénytelen vételi jog alapján birtokló személy az általa birtokolt ingatlanrészt adja a birtokáb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8. 226. Az építőközösség nem jogi személy és ennélfogva nincs perbeli jogképessége. Az építőközösség által alkalmazott dolgozó a munkabérkövetelését az építőközösség tagjaival szemben érvényesítheti a rájuk eső rész arányába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PK 1995/95.  Ha az építőközösség tagja megbízási szerződés alapján vállalt műszaki ellenőrzéssel járó kötelezettségét megszegi, ezzel alapot ad a megbízási szerződés felmondásár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Csongrád Megyei Bíróság 1. Gf. 40 120/2002/4. Az építőközösség tagja külön csak a saját tulajdonában álló lakás hibáival kapcsolatban érvényesíthet igényt a kivitelezővel szem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Csongrád Megyei Bíróság 1. Gf. 40 048/1999/4. Az építőközösség megbízásából eljárt műszaki ellenőr felelősségének jogi szempontja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Csongrád Megyei Bíróság 1. Gf. 40 277/1998/3. Építőközösségi szervezésben épült épület közös tulajdonú (használatú) részei tekintetében a hibás teljesítés jogkövetkezményeit csak az építőközösség és a vállalkozó közötti jogviszony keretében lehet levonni, az egyes tagok elkülönülten a teljes épületre, a közös tulajdonban és használatban álló épületrészre nézve - a többi építőközösségi tag részvétele, perben állása nélkül - igényt nem érvényesíthetnek. A külön tulajdonba került lakások esetében azonban az egyes építőközösségi tagok a saját nevükben, külön is érvényesíthetik igényeiket a vállalkozóval szemben.</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78/C.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578/C. §-a az építéssel kapcsolatban felmerült költségek viselésének szabályát tartalmazza. Ez a költség az építőközösségi szerződésben meghatározott arány szerint terheli a tagot, attól függően, hogy a felépítendő épületből milyen arányú rész kerül a tag külön tulajdonáb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építőközösség nem mindegyik tagja jogosult az ügyek vitelére, csak az, akit az építőközösségi szerződésben a tagok erre kijelölnek, e tag egyben az ügyvitel körében a társaság képviseletére is jogosult. Ha az ügyvitellel és képviselettel megbízott tag a társasági szerződésben meghatározott eljárási jogkörének terjedelmét túllépi, eljárására a Ptk. 484-487. §-aiban szabályozott megbízás nélküli ügyvitel szabályait kell alkalmazni. A tagok többségi határozattal a kijelölt tagnak az ügyek vitelére és képviseletére vonatkozó jogát megvonhatjá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építőközösség ügyeiben a tagok a felmerülő kérdéseket egyhangú vagy szótöbbséges határozattal dönthetik el. A társasági szerződéstől való bármilyen eltéréshez a tagok egyhangú döntésére van szükség. A döntéshozatalra vonatkozó további - részletes - szabályokat a törvény nem tartalmaz.</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78/D.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izárásra csak akkor kerülhet sor, ha előzetesen az építőközösségi tagok írásban szólítják fel a szerződésszegő magatartás abbahagyására, illetőleg az építést jelentősen veszélyeztető magatartástól való tartózkodásra. Ha a felszólítás eredménytelen, úgy a tagok többsége az érintett tagot az építőközösségből kizárhatja. A kizárást az érintett taggal írásban kell közölni, közlésnek számít a postai úton való kézbesítés, illetőleg az átvétel elismertetése mellett az írásbeli határozat kézbe történő átadása is. Az átadást követő naptól számított harminc napon belül az érintett tag a kizárással szemben annak megsemmisítése iránt a bírósághoz fordulhat, ha a határozatban foglaltakkal nem ért egyet, mert álláspontja szerint a kizárásra kellő jogalap nem volt. A harminc napos határidő elmulasztása jogvesztő jellegű.</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ben az esetben a kizárt tagnak arra van lehetősége, hogy az építés célját szolgáló telken, illetőleg az építőközösségi tagok egyéb közös vagyonán fennálló tulajdoni illetőségét az általa kiválasztott új tagra ruházza. Ennek feltétele, hogy az átruházást a kizárás közlését követő harminc napon belül tegye, és hogy az új tag személyéhez az építőközösségi tagok többsége hozzájáruljon. Abban az esetben, ha az építőközösségi tag a kizárást kimondó határozattal szemben bírósághoz fordul, a kijelölésre nyitva álló harminc napos határidőt a bírósági határozat jogerőre emelkedésétől kell számítani. Ha a kizárt tag tulajdoni hányadának átruházását a harminc napos határidő alatt elmulasztja, vagy az általa kijelölt tag építőközösségbe való belépéséhez a társaság többi tagja nem adja a hozzájárulását, és a nyitva álló határidő alatt az érintett tag más személyt sem jelöl meg a vételre, azt eredményezi, hogy a helyére az építőközösségbe belépő új tagot a közösség fogja kiválasztani, és részére a kizárt tag mindenképpen köteles elidegeníteni a tulajdoni hányadát, figyelemmel arra, hogy ennek a személynek törvényen alapuló vételi joga van. A belépő új tagot a vételi jog a kizáráskori értéknek megfelelő vételáron illeti meg. A vételi jog az építőközösség által kijelölt személyt csak akkor illeti meg, ha az érintett építőközösségi tag kizárását kimondó közgyűlési határozat érvényes és hatályo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építőközösségi szerződést (és nem a tagságot) rendes és rendkívüli - azonnali hatályú - felmondással meg lehet szüntetni. Rendes felmondással az építőközösségi szerződést bármely tag indokolási kötelezettség nélkül három hónapos időtartamra felmondhat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Nem kell a három hónapos felmondási határidőt megvárni és a társaságból kilépni szándékozó tag azonnali hatállyal felmondhatja a társaságot, ha tulajdoni illetőségét el kívánja adni, és a vele szerződést kötni kívánó vevő személyét az építőközösség többi tagja új tagként elfogadja. Miután az azonnali hatályú felmondás esetében felmondási határidőről nem beszélünk, az azonnali hatályú felmondás lehetősége a kilépő tag számára azért kedvező, mert felelőssége a Ptk. 578. § (3) bekezdése alapján időben korlátozódik, hiszen az azonnali hatályú felmondás közléséig keletkezett tartozásokért felel csak, ellentétben azzal az esettel, amikor három hónapos felmondási idővel történik a tagsági viszony felmondása, ugyanis ebben az esetben a felmondási idő lejártáig keletkező tartozásokért felelős a társaságtól megváló tag.</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78/E.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építőközösség megszűnésének esetei szűkebbek, mint a polgári jogi társaságé, ugyanis az építőközösségi tag halála, illetőleg jogutód nélküli megszűnése nem eredményezi az építőközösség megszűnését. Ez esetben ugyanis az örökös, illetőleg a jogutód az elhunyt, illetőleg a megszűnt tag helyébe lép. A tagok számának egyre való csökkenése az építőközösség esetében kizárt, ugyanis a megváló tag helyének betöltéséről mindig gondoskodni kell. A cél megvalósulása ugyancsak nem szünteti meg automatikusan az építőközösséget, tehát ha a felépíteni kívánt építmény létrejött, további feltétele az építőközösség megszűnésének a tulajdoni viszonyok rendezése, a tagok közötti elszámolás és a társasház alapítása. Ha a tagok közösen nem látnak reményt a cél megvalósítására, illetőleg a további együttműködésükre, közös elhatározással az építőközösséget megszüntethetik. A tagok közötti elszámolásra, ha arra a célzott építmény létrehozását követően kerül sor, a társasházzá alakítással egy időben kell sort keríteni. Az elszámolásra a Ptk. 578/A. §-a megfelelően alkalmazandó.</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78/F.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az építőközösségre is alkalmazni rendeli a polgári jogi társaságra vonatkozó néhány alapvető rendelkezést, nevezetes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z építőközösségi tagok vagyoni hozzájárulása mindaddig közös tulajdonba kerül, ameddig tulajdoni viszonyaikat társasház-tulajdon létesítésével nem rendezik, a nem pénzbeni hozzájárulás pedig a közösség közös használatába kerül. A vagyoni hozzájárulás után kamatot, díjazást, illetőleg a személyes közreműködésért díjazást érvényesen kikötni nem lehet, az ilyen megállapodás semm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z építőközösségi tag tulajdoni hányada felett csak korlátozottan rendelkezhet, a közös használatba adott vagyoni hozzájárulás vagy értékének kiadását csak a társaság megszűnésekor, illetőleg akkor lehet követelni, ha a tag a társaságtól felmondással megválik, a közös használatba adott vagyoni hozzájárulás pedig a többi tag hozzájárulása nélkül át nem ruházható, meg nem terhelhető, tehát nem adható jelzálogba, nem létesíthető rá elidegenítési és terhelési tilalom, szerződéses haszonélvezet stb.</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z építőközösségtől megváló tag tagsági viszonyának megszűnését követően is felelős azokért a tartozásokért, amelyek tagsági viszonya alatt keletkeztek. Ha a tagsági viszony a tag halála vagy jogutód nélküli megszűnése okából szűnt meg, a tag örököse, illetőleg jogutódja az örökhagyó tartozásaiért való felelősség szabályai szerint felel a tag haláláig keletkezett tartozásokér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z építőközösség megszűnésekor elszámolásnak van helye, az építőközösség tevékenységéből eredő tartozások kiegyenlítése után - lehetőleg természetben - vissza kell adni a tagok vagyoni hozzájárulását, a nyereség, illetőleg a veszteség elszámolásánál figyelemmel kell lenni arra, hogy a törvény rendelkezései alapján az építéssel kapcsolatos költségek az építőközösség tagjait a tulajdonukba kerülő épületrészek arányában terhelik.</w:t>
      </w:r>
    </w:p>
    <w:p>
      <w:pPr>
        <w:pStyle w:val="Footer"/>
        <w:autoSpaceDE w:val="false"/>
        <w:spacing w:before="240" w:after="240"/>
        <w:jc w:val="center"/>
        <w:rPr>
          <w:b/>
          <w:b/>
          <w:bCs/>
          <w:sz w:val="20"/>
          <w:szCs w:val="20"/>
        </w:rPr>
      </w:pPr>
      <w:r>
        <w:rPr>
          <w:b/>
          <w:bCs/>
          <w:sz w:val="28"/>
          <w:szCs w:val="28"/>
        </w:rPr>
        <w:t>3. A közös háztartásban élők vagyoni viszonyai (578/G.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78/G.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1959-ben közzétett szövege nem tartalmazott rendelkezést az élettársakra. A gyakorlatban felmerült problémákat a bíróság a PK 94. állásfoglalás alapján rendezték. Ez felismerte, hogy családi jellegű társadalmi viszonyok házasságkötés nélkül együtt élő (különnemű) személyek között is fennállhatnak. A kapcsolat fennállása alatt keletkezett jogi problémák kezelésére a családjogi szabályok nem alkalmazhatóak, így ezeket a Ptk. rendelkezései alapján szükséges kezelni. A PK ezért arra a következtetésre jutott, hogy az élettársak egy nem nevesített, leginkább azonban a polgári jogi társasághoz hasonlító szerződést hoztak létre. A szerződés alapján az élettársi kapcsolat fennállása alatt szerzett vagyontárgyak tekintetében az élettársak közös tulajdonosnak minősülnek, annak ellenére, hogy ez külső jogviszonyokban nem jelenik meg (pl. ingatlan-nyilvántartás). Az így szerzett vagyontárgyakra ezért a élettársakat dologi jogi igény illeti meg. (A PK részletes ismertetéséhez lásd Gellért György (szerk.): A Polgári Törvénykönyv magyarázata, a Ptk. 578/G. §-ához fűzött kommentár.) A Ptk. 1977-es novellája ezt a szabályozást kodifikált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1996. évi XLII. törvény 1. §-a az élettárs fogalom meghatározását az értelmező rendelkezések körében, a Ptk. 685/A. § beiktatásával helyezte el. Eszerint eltérő jogszabályi rendelkezés hiányában élettársnak minősül a házasságkötés nélkül közös háztartásban, érzelmi és gazdasági közösségben együtt élő két személy.</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élettársi jogviszony törvényben meghatározott fogalmi elemei tehát az alábbi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1. Házasságkötés nélküli érzelmi kapcsolaton alapuló közös háztartásban való együttélés. Az azonos méltóságú személyként kezelés alkotmányos követelményével összhangban a házasságon kívüli együttélés nemcsak más, hanem azonos neműek között is megvalósulhat. Az élettársak rendszerint egy lakásban, közös háztartásban élnek együtt, közöttük szoros érzelmi és szexuális kapcsolat van, együtt nevelik közös, vagy bármelyik fél korábbi kapcsolatából született gyermekeket. Az élettársi jogviszony megállapításának azonban nem elengedhetetlen feltétele a közös lakásban való együttélés ténye, illetőleg a szexuális kapcsolat léte. Kivételesen megvalósulhat az élettársi együttélés akkor is, ha a felek külön lakásban élnek, de ettől függetlenül közösen gazdálkodnak. De nem utasítható el a kereset a szexuális kapcsolat hiánya okán sem.</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2. Önmagában az érzelmi kapcsolat fennállása, és az együttélés ténye nem ad alapot az élettársi kapcsolat megállapítására, mert a jogviszony elengedhetetlen feltétele a mindennapi életvitel során és a jelentősebb vagyoni tevékenységekben is megnyilvánuló gazdasági együttműködés, azaz a gazdasági közösség fennállása. Az ítélkezési gyakorlat ebben a körben vita esetén elsősorban a felek közös cél érdekében való együttműködésének, vagyis a közös életvitelnek és a jövedelmek közös célra történő felhasználásának tulajdonít döntő jelentőség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élettársak a Ptk. 685. § b) pontja értelmében hozzátartozóknak minősül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az együttélés ideje alatt szerzett ingó és ingatlan vagyonra a szerzésben való közreműködés arányában az élettársak javára tulajdoni igényt biztosít. A szabályozás értelmében a közös gazdálkodás eredményeként megszerzett ingóságok és a létrejött vagyonszaporulat az élettársak közös tulajdona. Az egy-egy élettárs által megszerezhető tulajdoni hányadrész mértéke azonban a szerzésben való közreműködés arányától függ. Különvagyonnak minősülnek a Csjt. 28. § (1) bekezdésének analóg alkalmazásával az ott meghatározott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gyre gyakoribb, hogy a házasságkötést rövidebb-hosszabb ideig tartó élettársi kapcsolat előzi meg. A töretlen bírói gyakorlat szerint a házastársi életközösség megszakadását követően, a közös vagyon megosztásánál az együttélés teljes időszakára a házastársi közös vagyonra irányadó Csjt. szabályokat kell alkalmazni. Vagyonjogi vonatkozásban tehát a házasságot megelőző életközösség a házassági vagyonközösséggel egységbe olvad. Ezért a házassági életközösség megszűnésekor a házasság vagyonjogi hatásait az életközösség tényleges kezdetének időpontjától kell számítani. Ha azonban a volt házastársak a házasság felbontását követően élettársi kapcsolatot létesítenek, ennek fennállása alatt keletkezett vagyonszaporulat elszámolására már az élettársak vagyonszerzésére irányadó Ptk. szabályt kell alkalmaz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ésben való közreműködés arányát befolyásoló tényezőket a bíróságnak kellően tisztázni kell. A mérték meghatározásánál nem csak az élettársi együttélés teljes időszaka alatt elért jövedelmeket kell feltárni és egybevetni, de értékelni kell az élettársak által kifejtett egyéb tevékenységeket, így a háztartásban végzett munkát, a közös gyermekek gondozását, nevelését is. Az élettársak között fennálló érzelmi és gazdasági közösségből következik, hogy a felektől elvárható az egymásról való gondoskodás. Adott esetben azonban az egyik élettárs által kifejtett és az elvárható mértéket meghaladó betegápolási tevékenység értékelhető a szerzési arány megállapításánál. Általában hozzájárulásként kell elszámolni az azzal rendelkező élettárs javára a különvagyon hasznát is. Az élettársak vagyoni viszonyainál ugyanis nem alkalmazható az a speciális családjogi rendelkezés, mely szerint az egyik házastárs különvagyonának haszna a házastársak közös vagyona [Csjt. 27. § (1)]. Ha azonban annak keletkezésében a másik élettárs hozzájárulása megállapítható, a haszon a közreműködés arányában az élettársi közös vagyon részévé válik. A szerzési arány a teljes élettársi együttélés idejére csak egységesen állapítható meg, ezért a bíróság egy-egy vagyontárgy megszerzésében való közreműködés mértékét külön nem vizsgálhat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2) bekezdés rendelkezése értelmében a közös háztartásban élő más hozzátartozók közötti közös gazdálkodás eredményeként előállott vagyonszaporulat megszerzésére és az elszámolás módjára az élettársakra irányadó szabályokat kell alkalmazni. A kialakult bírói gyakorlat szerint a közös szerzés csak akkor állapítható meg, ha a hozzátartozók a közös cél elérése érdekében járnak el, és egyetértenek abban, hogy a közös gazdasági tevékenység eredményeként szerzett vagyon közös legy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4. 504. Ha a felek egyike házastársi élet- és vagyonközösségben él, annak a ténye az élettársi vagyonközösség fennállásának a lehetőségét kizár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310. Az élettárssal kötött tartási szerződés semmisségének megállapítása a jó erkölcsbe ütközés alapjá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268. Az élettársak között létrejött tartási szerződés megszüntetése esetén az „eltartó” élettárs csak akkor tarthat igényt megfelelő kielégítésre, ha élettársát a különvagyonából tartotta el, és az általa nyújtott szolgáltatások mértéke meghaladta az élettársi viszony tartalmát kitevő, az együttéléssel szükségszerűen együtt járó tevékenysé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229. Az élettársi kapcsolat fennállása alatt vásárolt ingatlannak az ingatlan-nyilvántartásba egyenlő arányban történt bejegyzése esetén a szerződés megtámadása nélkül lehet az eltérő szerzési arányra hivatkozással közös vagyon megosztása iránti igényt érvényesíte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301. Élettársi kapcsolat fennállása alatt szerzett közös vagyon (ingatlan) megosztásánál nem a ráépítésre, hanem az élettársi közös vagyon megosztására vonatkozó szabályokat kell alkalmaz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498. Élettársi jogviszony fennállása alatt tett egyoldalú jognyilatkozat megtámadása téves feltevés címé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111. Élettársi vagyonmegosztás keretében érvényesített „különvagyoni” igény után a késedelmi kamat az életközösség megszakadásától jár.</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588. A családtagok közös gazdálkodásának megítél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83. A családtagok közös gazdálkodásának megítél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24. Az élettársi együttélésből eredő vagyoni igények teljes körű rendezésének elv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258. Az élettársi kapcsolat és a szerzési arány megállapításánál irányadó szempont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252. Az élettársi kapcsolat és a szerzési arány megállapításánál irányadó szempont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79. Az élettársi kapcsolat fennállásának megállapít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502. A házasság felbontása után létesített élettársi kapcsola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394. Késedelmi kamatfizetés élettársi közös vagyon megosztása eseté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1. 347. Tartás és gondozás reményében nyújtott ajándék visszakövetelése iránti kereset elbírálásánál irányadó szempont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0. 157. Az élettársak által kötött öröklési szerződé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9. 19. Az örökhagyó élettársa részére tulajdonának az ingatlan-nyilvántartásba bejegyeztetéséhez megfelelő határidő biztosít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8. 184. Az élettársi kapcsolat megállapít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6. 62. A közös háztartásban élők vagyoni viszonyaira vonatkozó szabályok alkalmaz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4. 449. Az élettársak dologi igénye a közösen megszerzett vagyontárgyakr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4. 225. Az élettársak közös gazdálkodásából eredő kölcsönös vagyoni igények rendez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2. 142. Gazdasági közösség házasságkötés nélkül házastársak módjára együtt élő nő és férfi közöt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1. 189. Az élettársaknak a közös tulajdon megszerzésében való közreműködése arányának megállapít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0. 389. Az örökhagyó élettársa részére tulajdonának az ingatlan-nyilvántartásba bejegyeztetéséhez megfelelő határidő biztosít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0. 245. Az élettársak együttéléséből keletkezett vagyoni igények rendezése</w:t>
      </w:r>
    </w:p>
    <w:p>
      <w:pPr>
        <w:pStyle w:val="Footer"/>
        <w:autoSpaceDE w:val="false"/>
        <w:spacing w:before="240" w:after="240"/>
        <w:jc w:val="center"/>
        <w:rPr>
          <w:b/>
          <w:b/>
          <w:bCs/>
          <w:sz w:val="20"/>
          <w:szCs w:val="20"/>
        </w:rPr>
      </w:pPr>
      <w:r>
        <w:rPr>
          <w:b/>
          <w:bCs/>
          <w:sz w:val="28"/>
          <w:szCs w:val="28"/>
        </w:rPr>
        <w:t>4. A jogi személyiség nélküli gazdasági társaság (578/H.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78/H.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a jogi személyek egyes fajtáira vonatkozó külön rendelkezések körében foglalkozik a jogi személyiségű gazdasági társaságokra vonatkozó alapvető szabályokkal is, a részletes szabályokat a gazdasági társaságokról szóló 2006. évi IV. törvény tartalmazza. E szabályrendszer alapján tartalmazza a törvény XLVI. fejezetének a jogi személyiség nélküli társaságokról szóló része a polgári jogi társaság és az építőközösség, valamint a társasházközösség mellett a jogi személyiség nélküli gazdasági társaságokra vonatkozó alapvető szabályoka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őszabályként polgári jogi jogviszony alanya természetes és jogi személy lehet. A törvény azonban kivételesen e körön túl is biztosít jogalanyiságot egyes szervezetek számára. A Ptk.-n kívül azonban számos jogszabály biztosít - korlátozott körű - jogalanyiságot egyes szervezetek számára. A hatályos jogból a jogi személyiséggel nem rendelkező jogalanyokra vonatkozó általános szabályozás hiányzik, az egyes jogszabályok eltérően állapítják meg az általuk létrehozott jogalany jogalanyiságának terjedelm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özkereseti társaságra és a betéti társaságra vonatkozó részletes szabályokat lásd a 2006. évi IV. törvényben.</w:t>
      </w:r>
    </w:p>
    <w:p>
      <w:pPr>
        <w:pStyle w:val="Footer"/>
        <w:autoSpaceDE w:val="false"/>
        <w:spacing w:before="240" w:after="240"/>
        <w:jc w:val="center"/>
        <w:rPr>
          <w:b/>
          <w:b/>
          <w:bCs/>
          <w:sz w:val="20"/>
          <w:szCs w:val="20"/>
        </w:rPr>
      </w:pPr>
      <w:r>
        <w:rPr>
          <w:b/>
          <w:bCs/>
          <w:sz w:val="28"/>
          <w:szCs w:val="28"/>
        </w:rPr>
        <w:t>5. A társasház-közösség (578/I.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78/I.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ársasháztulajdonnak mint a közös tulajdon sajátos formájának egyik legjellemzőbb tartalmi sajátossága, hogy a tulajdonjog kettősen osztott: a lakás (nem lakás céljára szolgáló helyiség) az egyes tulajdonostársak külön tulajdonában, a fennmaradó részek pedig - meghatározott eszmei hányadrészek szerint - közös tulajdonukban állnak (lásd a Ptk. 149. §-ához fűzött magyarázato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ársasházakról szóló 2003. évi CXXXIII. törvény 3. § (1) bekezdése kimondja, hogy a társasház tulajdonostársainak közössége az általa viselt közös név alatt az épület fenntartása és a közös tulajdonnal kapcsolatos ügyek intézése során jogokat szerezhet és kötelezettségeket vállalhat, önállóan perelhet és perelhető, gyakorolja a közös tulajdonnal kapcsolatos tulajdonosi jogokat, viseli a közös tulajdon terheit (relatív jogalanyiság). A perbeli cselekvőképesség a közös képviselőt (az intézőbizottság elnökét) illeti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ársasházra vonatkozó részletes szabályokat lásd a 2003. évi CXXXIII. törvényben.</w:t>
      </w:r>
    </w:p>
    <w:p>
      <w:pPr>
        <w:pStyle w:val="Footer"/>
        <w:autoSpaceDE w:val="false"/>
        <w:spacing w:before="240" w:after="240"/>
        <w:jc w:val="center"/>
        <w:rPr>
          <w:b/>
          <w:b/>
          <w:bCs/>
          <w:sz w:val="20"/>
          <w:szCs w:val="20"/>
        </w:rPr>
      </w:pPr>
      <w:r>
        <w:rPr>
          <w:b/>
          <w:bCs/>
          <w:sz w:val="28"/>
          <w:szCs w:val="28"/>
        </w:rPr>
        <w:t>XLVII. fejezet</w:t>
      </w:r>
    </w:p>
    <w:p>
      <w:pPr>
        <w:pStyle w:val="Footer"/>
        <w:autoSpaceDE w:val="false"/>
        <w:spacing w:before="240" w:after="240"/>
        <w:jc w:val="center"/>
        <w:rPr>
          <w:b/>
          <w:b/>
          <w:bCs/>
          <w:sz w:val="20"/>
          <w:szCs w:val="20"/>
        </w:rPr>
      </w:pPr>
      <w:r>
        <w:rPr>
          <w:b/>
          <w:bCs/>
          <w:sz w:val="28"/>
          <w:szCs w:val="28"/>
        </w:rPr>
        <w:t>Az ajándékozás (579-582. §)</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kern w:val="0"/>
          <w:sz w:val="20"/>
          <w:szCs w:val="20"/>
        </w:rPr>
        <w:t>Ptk. 579. § (1) bekezdéséhez:</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z ajándékozási szerződés a fentiekről is következően </w:t>
      </w:r>
      <w:r>
        <w:rPr>
          <w:rFonts w:cs="Times New Roman"/>
          <w:b/>
          <w:bCs/>
          <w:i/>
          <w:iCs/>
          <w:kern w:val="0"/>
          <w:sz w:val="20"/>
          <w:szCs w:val="20"/>
        </w:rPr>
        <w:t xml:space="preserve">konszenzuális ügylet. </w:t>
      </w:r>
      <w:r>
        <w:rPr>
          <w:rFonts w:cs="Times New Roman"/>
          <w:b/>
          <w:bCs/>
          <w:kern w:val="0"/>
          <w:sz w:val="20"/>
          <w:szCs w:val="20"/>
        </w:rPr>
        <w:t xml:space="preserve">Megkötéséhez nélkülözhetetlen, s egyben elegendő is a törvényben elvárt tartalmú nyilatkozatok megtétele.Az ajándékozás konszenzuális szerződés; n Nincs tehát szükség teljesítésre, az ajándék átadására. A megállapodás alapján a megajándékozottnak megnyílik az igénye az ajándék szerződésszerű kiszolgáltatásáratárgyának követelésére. Ajándékozásról természetesen csak akkor beszélhetünk, ha </w:t>
      </w:r>
      <w:r>
        <w:rPr>
          <w:rFonts w:cs="Times New Roman"/>
          <w:b/>
          <w:bCs/>
          <w:i/>
          <w:iCs/>
          <w:kern w:val="0"/>
          <w:sz w:val="20"/>
          <w:szCs w:val="20"/>
        </w:rPr>
        <w:t xml:space="preserve">a felek ügyleti akarata </w:t>
      </w:r>
      <w:r>
        <w:rPr>
          <w:rFonts w:cs="Times New Roman"/>
          <w:b/>
          <w:bCs/>
          <w:kern w:val="0"/>
          <w:sz w:val="20"/>
          <w:szCs w:val="20"/>
        </w:rPr>
        <w:t>is erre irányul. Önmagában tehát az a körülmény, hogy a kikötött szolgáltatás és ellenszolgáltatás között jelentős értékkülönbség mutatkozik, nem alapozza meg ezt a minősítést. Az ajándékozási akaratnak az ajándékozó nyilatkozatából egyértelműen és aggálytalanul ki kell tűnnie. Az ajándékozási szerződésnek nem érvényességi feltétele az „ajándékozom” és „elfogadom” kifejezések használata: elegendő ha az okirat egész tartalmából felismerhető, hogy a felek szerződési akarata az ingatlan tulajdonjogának ingyenes átruházására irányul (BH1995. 33.). Annak kiadását kötelmi igénye folytánAz ajándék kiadását az ajándékozótól és annak jogutódjától (örökösétől) egyaránt követelhe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hogy az ajándékozási szerződés létrejött-e, gyakorta nehezen ítélhető meg. Éppen ezért csak az adott eset valamennyi körülményének gondos vizsgálatával lehet megalapozottan állást foglalni arról. E körben az elhangzott kijelentéseken, annak indokain és célján túl számos tényező bírhat jelentőséggel: így a felek személyisége, életvitele, gondolkodásmódja, egymáshoz fűződő kapcsolata, családi hagyományaik stb.</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éses nyilatkozatnak és az elfogadásnak nem feltétlenül kell egyidőben elhangoznia, hiszen a Ptk. 211. § (2) bekezdésében foglaltak az ajándékozás esetében is érvényesülnek. Lásd azonban az érvénytelenséghez különösen a Ptk. 203. §-át!</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z </w:t>
      </w:r>
      <w:r>
        <w:rPr>
          <w:rFonts w:cs="Times New Roman"/>
          <w:b/>
          <w:bCs/>
          <w:i/>
          <w:iCs/>
          <w:kern w:val="0"/>
          <w:sz w:val="20"/>
          <w:szCs w:val="20"/>
        </w:rPr>
        <w:t xml:space="preserve">ajándékozás tárgya </w:t>
      </w:r>
      <w:r>
        <w:rPr>
          <w:rFonts w:cs="Times New Roman"/>
          <w:b/>
          <w:bCs/>
          <w:kern w:val="0"/>
          <w:sz w:val="20"/>
          <w:szCs w:val="20"/>
        </w:rPr>
        <w:t>ingó és ingatlan, továbbá valamely vagyoni értékű jog egyaránt lehet. A juttatás azonban csak abban az esetben minősül ajándékozásnak, ha a juttatás tárgya vagyoni értékkel bír.</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őként az ingatlan ajándék visszakövetelése iránti perekben fordul elő, hogy a felek között vitássá válik, mi is volt az ajándékozás tárgya olyankor, amikor a megajándékozott úgy jutott ingatlanhoz, hogy azt az ajándékozó pénzén ő vásárolta meg. E kérdésben a bíróság egyértelmű gyakorlatot követ: nevezetesen mindenkor - a megajándékozott ingatlan-nyilvántartásba bejegyzett tulajdonszerzési jogcímétől függetlenül - az ingatlant tekinti az ajándék tárgyának akkor, ha a vételárat ténylegesen az ajándékozó fizette ki, vagy az annak megfelelő összeget kifejezetten ingatlanvásárlási kötelezettség mellett adta át a megajándékozottnak. Ez az álláspont nyilvánvalóan irányadó minden olyan esetben is, amikor az ajándékozó pénzéből más vagyontárgy tulajdonjogának megszerzésére kerül sor.</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z ajándékozás </w:t>
      </w:r>
      <w:r>
        <w:rPr>
          <w:rFonts w:cs="Times New Roman"/>
          <w:b/>
          <w:bCs/>
          <w:i/>
          <w:iCs/>
          <w:kern w:val="0"/>
          <w:sz w:val="20"/>
          <w:szCs w:val="20"/>
        </w:rPr>
        <w:t xml:space="preserve">csak ingyenes juttatás </w:t>
      </w:r>
      <w:r>
        <w:rPr>
          <w:rFonts w:cs="Times New Roman"/>
          <w:b/>
          <w:bCs/>
          <w:kern w:val="0"/>
          <w:sz w:val="20"/>
          <w:szCs w:val="20"/>
        </w:rPr>
        <w:t xml:space="preserve">lehet. Az ilyen adománnyal juttatással szemben ezért semmilyen vagyoni értékkel bíró kötelezettségvállalás nem állhat.. Ha azonban az ajándék nagyobb értékű, mint a kikötött ellenszolgáltatás, </w:t>
      </w:r>
      <w:r>
        <w:rPr>
          <w:rFonts w:cs="Times New Roman"/>
          <w:b/>
          <w:bCs/>
          <w:i/>
          <w:iCs/>
          <w:kern w:val="0"/>
          <w:sz w:val="20"/>
          <w:szCs w:val="20"/>
        </w:rPr>
        <w:t xml:space="preserve">vegyes szerződés </w:t>
      </w:r>
      <w:r>
        <w:rPr>
          <w:rFonts w:cs="Times New Roman"/>
          <w:b/>
          <w:bCs/>
          <w:kern w:val="0"/>
          <w:sz w:val="20"/>
          <w:szCs w:val="20"/>
        </w:rPr>
        <w:t>jön létre. Ha ilyenkor a felek jogviszonyában az ingyenesség alapvetően meghatározó jelentőségű, az ajándékozás szabályai lesznek az irányadóak az ügylet megítélésénél, s a belőle fakadó jogvita elbírálása sorá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EÉ 2004/12. A gépkocsikkal együtt értékesített téligumi-készletek és rádiós magnók, mint olyan plusz, extra szolgáltatások, melyeket ellenérték nélkül, ajándékképpen vehet birtokba a gépkocsit vásárló személy, nem minősülnek a gépkocsi árából történő árengedmény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3. 286. Ha a részvényekre vonatkozó ajándékozási szerződés az ajándékozó halála után lép hatályba, az örökösök a halál pillanatában megszerzik a részvények tulajdonjogát, de azzal a kötelmi jogi kötelezettséggel, hogy az érvényes és hatályos szerződés alapján teljesíteniük kell, mert a megajándékozottak még az örökhagyótól jogcímet szereztek a részvények tulajdonjogának megszerzésé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2. 657. Korlátolt felelősségű társaság üzletrészének átruházása nem kizárólag adásvételi szerződéssel történhet. Üzletrész átruházással történő felosztására sor kerülhet az adásvételi szerződésen kívül más jogügylet keretében 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415. Ingatlan-nyilvántartási bejegyzésre alkalmatlan az átruházni kívánt ingatlanhányadot pontatlanul megjelölő ajándékozási szerződé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396. Ajándékozási és életjáradéki szerződés szembenállása esetén a birtokkal megerősített jogcímvédelem szabálya nem alkalmazhat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181. A vételi jog gyakorlásának egyoldalú lemondó nyilatkozattal való átengedése nem minősül ajándékozás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1. 572. Jó erkölcsbe ütköző ajándékozási szerződés semmisség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1. 69. Különböző különvagyoni jellegű és közös vagyoni ráfordításokkal kialakított - s eredetileg az egyik házastárs nevén álló - ingatlanilletőségnek a másik házastársra való átruházása a megjelöléstől függetlenül nem ajándékozásnak, hanem házastársi közös vagyoni igény rendezésének minősü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449. Nem fedezetelvonó az ajándékozási szerződés, amelyet az egyik házastárs a másik egyetértése nélkül saját hányadára kötött, ha az ingatlanra mint kielégítési alapra nézve a közös tulajdon változatlan feltételekkel megszüntethet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358. Üzletrész részbeni, ajándékozás formájában történő átruházása esetén is szükség van az üzletrész felosztásával új üzletrész kialakítására, ehhez pedig a taggyűlés hozzájárulására. Ilyen hozzájárulás hiányában az ajándékozási szerződés érvénytelen, a cégbíróság a változásbejegyzés iránti kérelmet elutasít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354. A kötelesrész alapjához kell számítani az örökhagyó által életében bárkinek - így a kötelesrészre jogosultnak is - adott ajándéko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1999. 20. Nem valósul meg ajándékozás akkor, ha a bérlő az önkormányzati bérlakását a leszármazója részére úgy vásárolja meg, hogy holtig tartó haszonélvezeti jogát fenntartja és a kedvezményes vételárat a leszármazó fiz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480. Ha a résztulajdonos a tulajdoni illetőségét ajándékozással és tartással vegyes adásvételi szerződéssel ruházza át, tulajdonostársait elővásárlási jog nem illeti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437. Tulajdonjog bejegyzésére alkalmas ajándékozási szerződés alapján helye lehet a vitatott ingatlanilletőség hagyatékból való kihagyásána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320. A házastársak részére nyújtott szülői ajándék és a közös tulajdonú lakáshasználat tárgyában való döntés a közös tulajdon megszüntetése sorá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508. A saját jogon alapuló üzletrészekkel együtt a kiváló tag igényelheti az ajándékozás útján megszerzett üzletrészének alapján is a vagyon kiadásá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33. Az ajándékozási szerződésnek nem érvényességi feltétele az „ajándékozom” és „elfogadom” kifejezések használata: elegendő ha az okirat egész tartalmából felismerhető, hogy a felek szerződési akarata az ingatlan tulajdonjogának ingyenes átruházására irányu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23. Az ajándékozási és a gondozási szerződés elhatárolásának egyes kérdése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666. Elővásárlási jog gyakorlása adásvétellel vegyes ajándékozási szerződés eseté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739. A közös tulajdon árverési értékesítéssel történő megszüntetése esetén az árverési értékesítést kedvezőtlenül befolyásoló ajándékozási szerződés hatálytala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671. Az ajándékozási ígéret és az ajándékozás elhatárolása az elbirtoklás megítéléséné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641. A házastársi közös vagyon megosztásánál a szülők által nyújtott ajándék figyelembevételének szempontja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0. 19. Annak eldöntésénél, hogy a szülök az ajándékot saját gyermeküknek vagy mindkét házastársnak szánták-e egyebek mellett az ajándékozással elérni kívánt célnak kiemelkedő jelentősége va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8. 226. Lényeges kérdésben való tévedésnek minősül, ha az ajándékozó tévedett atekintetben, hogy a megajándékozott méltó az ingyenes juttatásr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8. 2. Ha a közeli hozzátartozók között létrejött ajándékozási szerződés indoka a tartási, ápolási gondozási kötelezettség teljesítése, úgy az ilyen szerződés a nyújtott ellenszolgáltatások erejéig minősül visszterhes jellegű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6. 423. Ha vitás a felek között, hogy a felperes az alperesnek adott pénz ajándékul vagy megőrzésre adta-e át, a bizonyítási teher általános szabályából következően a tulajdonszerzést állító alperest terhelte a bizonyítás abban a tekintetben, hogy a követelt készpénzt érvényes szerződéssel és az állítása szerinti jogcímen megszerezt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2. 243. A nászajándékot nem lehet közös vagyonnak tekinteni, ha az ajándékozó nyilatkozatából, az ajándék jellegéből vagy egyébként az ajándékozás körülményeiből arra lehet alaposan köveztetni, hogy a juttatás csak az egyik házastárs részére történ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6. 501. A szülök által házasságban élő gyermeküknek adott ajándék a gyermek különvagyona, ha csak a másik házastárs nem bizonyítja, hogy az ajándékozás mindkettőjük részére történ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5. 221. Hozzátartozók között létrejött fedezetelvonó szerződésnek minősülő ajándékozási szerződés hatálytalan azzal a személlyel szemben, akinek kielégítési alapja részbeni vagy egészbeni elvonását eredményezi.</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79.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ajándékozási szerződés alaki szabályait a törvény a megállapodás tárgyától függően határozza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ajándékozási okirat tartalmi és formai követelményeiről - e körben például a tulajdonjog bejegyzésére alkalmas ajándékozási szerződéssel szemben támasztott elvárásokról - a törvény külön nem szól. Eltérő rendelkezés hiányában így az ingatlan tulajdonjogának átruházásánál irányadó általános szabályok irányadóak. Ekkén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z ajándékozási szerződés létrejötte körében az okiratból ki kell tűnnie legalább a felek személyének, a tulajdonjog átruházását célzó akaratnyilvánításnak, az ingatlan megkülönböztetésre alkalmas megjelölésének és annak, hogy az átruházás ingyenes volt. Ha e szerződési elemek bármelyikének írásba foglalása elmarad, az ajándékozás érvénytel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elegendő, ha az ajándékozás fentiek szerinti lényeges tartalmát a magánokirattal szemben támasztott követelményeknek (Pp. 196. §) megfelelő formában egy vagy több írásbeli nyilatkozat tartalmazz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a tulajdonjog bejegyzésére ajándékozás jogcímén csak akkor van mód, ha az okirat megfelel az ingatlan-nyilvántartásról szóló 1997. évi CXLI. törvényben meghatározott alaki és tartalmi többlet-előírásoknak is.</w:t>
      </w:r>
    </w:p>
    <w:p>
      <w:pPr>
        <w:pStyle w:val="Normal"/>
        <w:keepNext w:val="false"/>
        <w:numPr>
          <w:ilvl w:val="0"/>
          <w:numId w:val="0"/>
        </w:numPr>
        <w:autoSpaceDE w:val="false"/>
        <w:spacing w:before="0" w:after="0"/>
        <w:ind w:firstLine="204"/>
        <w:outlineLvl w:val="0"/>
        <w:rPr/>
      </w:pPr>
      <w:r>
        <w:rPr>
          <w:rFonts w:cs="Times New Roman"/>
          <w:b/>
          <w:bCs/>
          <w:i/>
          <w:iCs/>
          <w:kern w:val="0"/>
          <w:sz w:val="20"/>
          <w:szCs w:val="20"/>
        </w:rPr>
        <w:t xml:space="preserve">Ingó dolog </w:t>
      </w:r>
      <w:r>
        <w:rPr>
          <w:rFonts w:cs="Times New Roman"/>
          <w:b/>
          <w:bCs/>
          <w:kern w:val="0"/>
          <w:sz w:val="20"/>
          <w:szCs w:val="20"/>
        </w:rPr>
        <w:t>ajándékozása általában nincs alaki szabályhoz kötve, az a megfelelő nyilatkozatok megtételével - az elfogadás adott esetben ráutaló magatartással is - létrejö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5. 395. Az ingatlan ajándékozási szerződés érvényességi feltétele a megajándékozott elfogadó nyilatkozatának írásba foglalása; ennek meglétét vagy hiányát az okirat egész tartalma alapján kell vizsgál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1. 121. Az ingatlanajándékozási előszerződés érvényességéhez annak írásba foglalása szüksége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9. 110. Ingatlan ajándékozásának érvényessége</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80.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lehetővé teszi, hogy az ajándékozó megtagadja az ajándékozási szerződés teljesítését, ha a teljesítés követelése a körülmények megváltozása folytán méltánytalan lenne (clausula rebus sic stantibus). Az ajándékozási ajánlat megtétele vagy a szerződés megkötése előtt bekövetkezett, egyébként releváns tények nem szolgálhatnak a mentesülés alapjául. Olyankor azonban, amikor a körülmények már bekövetkezett lényeges változásáról a megajándékozó az ajánlattételkor, illetve szerződéskötéskor nem tud, a tényállástól függően - például tévedésre, megtévesztésre stb. alapítottan - lehetőség nyílik a szerződés megtámadására, mégpedig akkor is, ha az annak alapjául szolgáló tényeket a megajándékozott nem ismerte fel (Ptk. 210. §).</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eljesítés után beálló körülményváltozás, a vonatkozó törvényi feltételek mellett csak az ajándék visszakövetelésére ad módot (Ptk. 582. §).</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zerződés teljesítése kizárólag az ajándékozás szempontjából jelentőséggel bíró változás folytán tagadható meg. Így lényegében az ajándékozó vagyoni vagy személyi körülményeiben, illetve a megajándékozottal kialakult személyes kapcsolatában beállott kedvezőtlen változás folytán van csak erre lehetőség. A változásnak lényegesnek kell lennie: olyannak, amely mellett a közfelfogás szerint az ajándékozótól a teljesítés már nem várható el. Ez általában akkor állapítható meg, amikor az ajándék kiszolgáltatása tovább nehezíti vagy veszélyezteti a megélhetését, vagy amikor a megajándékozotthoz fűződő korábbi jó kapcsolat a megajándékozottnak felróható okból megszűn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81. § (1)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581. §-a az ajándékozó felelősségének szabályait tartalmazza. A speciális szabályozás azért szükséges, mivel méltánytalan lenne a visszterhes szerződésekért való felelősséget, illetve helytállást megkövetelni abban az esetben is, ha a szerzés ingyenesen történt. Az 581. § (1) bekezdése az ajándék tárgyáért való felelősséget, míg a (2) bekezdése az ajándékozással a megajándékozott vagyonában okozott kárért való felelősséget szabályozza. A törvényi szabályból következően ajándékozás esetén a hibás teljesítés objektív felelősségi szabályai (szavatosság) nem alkalmazhatók. Az ajándékozói helytállást kizárólag a felróható magatartás alapozza meg.</w:t>
      </w:r>
    </w:p>
    <w:p>
      <w:pPr>
        <w:pStyle w:val="Normal"/>
        <w:keepNext w:val="false"/>
        <w:numPr>
          <w:ilvl w:val="0"/>
          <w:numId w:val="0"/>
        </w:numPr>
        <w:autoSpaceDE w:val="false"/>
        <w:spacing w:before="0" w:after="0"/>
        <w:ind w:firstLine="204"/>
        <w:outlineLvl w:val="0"/>
        <w:rPr/>
      </w:pPr>
      <w:r>
        <w:rPr>
          <w:rFonts w:cs="Times New Roman"/>
          <w:b/>
          <w:bCs/>
          <w:i/>
          <w:iCs/>
          <w:kern w:val="0"/>
          <w:sz w:val="20"/>
          <w:szCs w:val="20"/>
        </w:rPr>
        <w:t xml:space="preserve">A tulajdonszerzés </w:t>
      </w:r>
      <w:r>
        <w:rPr>
          <w:rFonts w:cs="Times New Roman"/>
          <w:b/>
          <w:bCs/>
          <w:kern w:val="0"/>
          <w:sz w:val="20"/>
          <w:szCs w:val="20"/>
        </w:rPr>
        <w:t>hibáiért való helytállás lényegében az ajándékozás szerződésszerű, jogi hiánymentességéért való helytállási kötelezettség: azaz a jogszavatossághoz hasonló jogintézmény. A felelősség alapja azonban itt a felróhatóság legalább súlyosan gondatlan foka, a jogkövetkezmény pedig kártérítés.</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z ajándékozó az </w:t>
      </w:r>
      <w:r>
        <w:rPr>
          <w:rFonts w:cs="Times New Roman"/>
          <w:b/>
          <w:bCs/>
          <w:i/>
          <w:iCs/>
          <w:kern w:val="0"/>
          <w:sz w:val="20"/>
          <w:szCs w:val="20"/>
        </w:rPr>
        <w:t>ajándéktárgy hibájáért</w:t>
      </w:r>
      <w:r>
        <w:rPr>
          <w:rFonts w:cs="Times New Roman"/>
          <w:b/>
          <w:bCs/>
          <w:kern w:val="0"/>
          <w:sz w:val="20"/>
          <w:szCs w:val="20"/>
        </w:rPr>
        <w:t>, annak jogszabályba, illetve szerződésbe ütköző fizikai hiányosságaiért ugyancsak felel. A helytállásra azonban csak akkor köteles, ha a szerződés teljesítésekor megmutatkozó hiba lényeges volt. Az, hogy milyen hiba minősül ilyennek, az ajándéktárgy jellegétől függ. Nem Jellemzően nem tekinthető általában lényeges hibának az ajándéktárgy luxustulajdonságának hiánya vagy fogyatékossága.</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z </w:t>
      </w:r>
      <w:r>
        <w:rPr>
          <w:rFonts w:cs="Times New Roman"/>
          <w:b/>
          <w:bCs/>
          <w:i/>
          <w:iCs/>
          <w:kern w:val="0"/>
          <w:sz w:val="20"/>
          <w:szCs w:val="20"/>
        </w:rPr>
        <w:t xml:space="preserve">ajándékozás során beállott kárként </w:t>
      </w:r>
      <w:r>
        <w:rPr>
          <w:rFonts w:cs="Times New Roman"/>
          <w:b/>
          <w:bCs/>
          <w:kern w:val="0"/>
          <w:sz w:val="20"/>
          <w:szCs w:val="20"/>
        </w:rPr>
        <w:t>azok a vagyoni igények érvényesíthetők, amelyek tág értelemben véve az ajándékozási aktus (például a szerződés létrejöttét követően a tényleges átadást megelőző szállítás) során következtek be. Az ajándéktárgy fizikai tulajdonságaiban megmutatkozó hiányosságok miatt tehát a megajándékozó mindaddig felel, amíg az nem kerül a megajándékozott birtokába. Ilyenkor is csak azt a kárt kell megtérítenie, amely az ajándéktárgy lényeges fogyatékosságából ered.</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jogok gyakorlásának a Ptk. 4. § (1) bekezdésében rögzített elve és a szerződéskötés ezzel összhangban álló általános szabálya [Ptk. 205. § (3)] az ajándékozási ügyletek tekintetében is irányadó. Az ebből fakadó </w:t>
      </w:r>
      <w:r>
        <w:rPr>
          <w:rFonts w:cs="Times New Roman"/>
          <w:b/>
          <w:bCs/>
          <w:i/>
          <w:iCs/>
          <w:kern w:val="0"/>
          <w:sz w:val="20"/>
          <w:szCs w:val="20"/>
        </w:rPr>
        <w:t xml:space="preserve">tájékoztatási kötelezettség hiánya </w:t>
      </w:r>
      <w:r>
        <w:rPr>
          <w:rFonts w:cs="Times New Roman"/>
          <w:b/>
          <w:bCs/>
          <w:kern w:val="0"/>
          <w:sz w:val="20"/>
          <w:szCs w:val="20"/>
        </w:rPr>
        <w:t>azonban csak akkor eredményez kártérítési felelősséget, ha az az ajándéktárgy lényeges és a megajándékozott által nem ismert tulajdonságából ered.</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81. § (2) bekezdéséhe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gajándékozott vagyonában az ajándékozással bekövetkezett kárért az ajándékozó a szerződésen kívül okozott károkért fennálló felelősség szabályai szerint köteles helytállni. E körben tehát elvész a juttatás ingyenességére tekintettel javára biztosított „törvényi kedvezmény”. A szigorúbb szabályozás indoka, hogy itt a felelősség már nem az ingyenes juttatáshoz kapcsolódik, hanem a megajándékozottnak az ajándékozást megelőzően fennállt vagyonában bekövetkezett csökkenéshez. Ebben a körben indokolatlan lenne az ajándékozó számára enyhébb felelősséget megállapítani.</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82.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582. §-a a teljesített ajándékozási szerződések esetére biztosít az ajándékozó számára szűk körben visszakövetelési jogot. A joggyakorlatban az ajándékozási szerződések kapcsán jellemzően az ajándékozó visszakövetelési jogával kapcsolatosan merül fel a legtöb jogvita. Visszakövetelési igény sikeres előterjesztésére csak a jelen szakaszban kimerítően felsorolt esetekben, és csak az ott jelölt együttes feltételek fennállása mellett kerülhet sor.</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visszakövetelési jog az ajándékozás sajátosságaiból következő kivételes jogosultság, ezért az annak alapjául szolgáló okokat kiterjesztően értelmezni nem leh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visszakövetelés feltételeinek fennállását az ajándékozónak kell bizonyítania [Pp. 164. § (1)].</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ajándék visszaadása nem azonos az eredeti állapot Ptk. 237. §-ában szabályozott helyreállításával. Ekként például a kamat vagy használati díj fizetés kezdete nem a szerződéskötés, hanem az igényérvényesítés időpontjához igazod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i/>
          <w:iCs/>
          <w:kern w:val="0"/>
          <w:sz w:val="20"/>
          <w:szCs w:val="20"/>
        </w:rPr>
        <w:t>I. Ajándék visszakövetelése az ajándékozó létfenntartásának veszélyeztetettsége miat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Nincs jelentősége annak, hogy az ajándéktárgy miért nincs meg. Az ajándékozottnak felróható okból bekövetkezett hiány is kizárja a visszakövetelést. Ez a megállapítás feltétlenül igaz minden esetben, amikor az ajándéktárgy fizikailag semmisült meg. Ha azonban azt a megajándékozott a visszakövetelés lehetőségének elhárítása érdekében színlelt szerződéssel átruházta, a Ptk. 207. § (4) bekezdésére és Ptk. 234. § (1) bekezdésére alapított igény eredményes érvényesítése mellett a visszakövetelési jog gyakorolhat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z ajándéktárgy csak részben van meg, ennek erejéig - az egyéb feltételek megléte mellett - a visszakövetelési jog is fennál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megajándékozott az ajándéktárgyat a visszakövetelés iránti igény előterjesztését követően, annak ismeretében idegeníti el (akár visszterhesen, akár ingyenesen) az általános szabályok szerint az egyéb vagyonával is felel. Igaz ez akkor is, ha az ajándéktárgyat a visszakövetelés után elpusztítja vagy felhasznál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vagyoni, jövedelmi viszonyokban bekövetkező kedvezőtlen változás önmagában nem ad lehetőséget a visszakövetelésre. Arra alappal olyankor kerülhet csak sor, amikor már az ajándékozó létfenntartása került veszélybe. A bírói gyakorlat által kimunkáltan a létfenntartás veszélyeztetettségének vizsgálata körében nemcsak az ajándékozó anyagi körülményei bírnak jelentőséggel. Az tehát, hogy lakhatása, élelmezése, illetve a szokásos napi életvitelbeli kiadásainak anyagi fedezete biztosítva van, önmagában nem elegendő a visszakövetelési igény alaptalanságának megállapításához. Tisztázni kell azt is, hogy az ajándékozó kora, egészségi állapota nem indokol-e többletkiadással járó vagy állandó személyes jelenlétet igénylő gondoskodást, s ha igen ennek anyagi feltételei adottak-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gajándékozott létfenntartásának veszélyeztetése a visszakövetelési jog eredményes érvényesítését kizárja. Ennek tisztázása körében a vagyoni és jövedelmi viszonyokon túl nyilvánvalóan számos más tényezőt is tekintetbe kell venni. Így jelentősége van a megajándékozott családi körülményeinek, egészségi állapotának, s minden olyan ténynek, ami a napi életvitel anyagi feltételeire hatással va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i/>
          <w:iCs/>
          <w:kern w:val="0"/>
          <w:sz w:val="20"/>
          <w:szCs w:val="20"/>
        </w:rPr>
        <w:t>II. Az ajándék visszakövetelése súlyos jogsértésre alapítottan:</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súlyos jogsértés a visszakövetelés tekintetében csak akkor bír jelentőséggel, ha azt a megajándékozott vagy a Ptk. 685. § </w:t>
      </w:r>
      <w:r>
        <w:rPr>
          <w:rFonts w:cs="Times New Roman"/>
          <w:b/>
          <w:bCs/>
          <w:i/>
          <w:iCs/>
          <w:kern w:val="0"/>
          <w:sz w:val="20"/>
          <w:szCs w:val="20"/>
        </w:rPr>
        <w:t xml:space="preserve">b) </w:t>
      </w:r>
      <w:r>
        <w:rPr>
          <w:rFonts w:cs="Times New Roman"/>
          <w:b/>
          <w:bCs/>
          <w:kern w:val="0"/>
          <w:sz w:val="20"/>
          <w:szCs w:val="20"/>
        </w:rPr>
        <w:t>pontjában jelölt bármelyik, de vele együtt élő hozzátartozója okozta. Az együttélés megállapításához általában az egy lakásban, a közös háztartásban élés és legalább az ehhez szükséges mértékű közös gazdálkodás megléte elengedhetetlen. Házastárs, kiskorú illetve ténylegesen eltartott gyermek vagy élettárs vonatkozásában az együttélés fennállhat akkor is, ha a lakóhely eltér (például azért, mert a tanulmányok folytatása, vagy a munkavégzés stb. időlegesen ezt indokol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elróható magatartás csak akkor értékelhető, ha az egyben jogsértésnek is minősül, azaz jogszabályban védett érdeket sér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visszakövetelési feltétel lényegében fennáll minden olyan esetben, amikor a megajándékozott, vagy a vele együtt élő hozzátartozója bűncselekményt követ el az ajándékozó vagy közeli hozzátartozójának terhére, mégpedig - a bírói gyakorlat szerint - függetlenül attól, hogy az bűntett-e vagy vétsé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ág értelemben vett polgári jogi jogszabályok megszegése azonban nem feltétlenül jár ilyen következménnyel. Csak a felek egyéb körülményeinek, életvitelének ismeretében dönthető el esetenként, hogy mi sorolható a súlyos jogsértés körébe. A bírói gyakorlat minden esetben súlyos jogsértésnek tekinti a jogszabályon alapuló tartási kötelezettség megszegés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jogsértés súlyának értékelésénél természetesen vizsgálni kell a sérelmet szenvedett magatartását is. Ha az jelentősen közrehatott a jogsértő cselekmény elkövetésében, nem kizárt a visszakövetelésre okot adó minősítés mellőzése sem.</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Súlyos jogsértésre hivatkozva az ajándékozó nemcsak az ajándéktárgyat, de az annak helyébe lépett értéket is visszaigényelhe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i/>
          <w:iCs/>
          <w:kern w:val="0"/>
          <w:sz w:val="20"/>
          <w:szCs w:val="20"/>
        </w:rPr>
        <w:t>III. Visszakövetelés, az ajándékozásra okot adó feltevés meghiúsulása miat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Visszakövetelésre - az egységes bírói gyakorlat szerint - csak olyan feltevés esetében van mód, amelyet az ajándékozó kifejezetten vagy legalábbis a megajándékozott által kétséget kizáróan felismerhetően kinyilvánított. Az ajándékozó reményei, elképzelései a feltevéssel nem azonosítható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visszakövetelés kivételes jogosultsága - amelyre több évvel a megállapodás megkötése után is van lehetőség -, csak akkor gyakorolható a polgári jogi elvekkel összhangban, ha olyan lényeges körülményre vonatkozó feltevés hiúsult meg, amely a közfelfogás szerint és a megajándékozott méltányos érdekeit is szem előtt tartva, indokolja a visszaszolgáltatás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enti feltételek megállapításához szükséges tények tisztázása során a felek életkörülményeinek, életvezetésének, életkorának, egészségi állapotának, egymáshoz fűződő viszonyának, a szerződés tartalmának, a jogügylet megkötésekor fennálló körülményeknek és nyilatkozatoknak, az ajándéktárgy jellegének és értékének egyaránt jelentősége lehet. Csak az eset valamennyi körülményének együttes értékelése után levont okszerű következtetéssel állapítható meg tehát a feltevés léte, súlya és a szerződéskötésben betöltött szerepe. Az e körbe eső tények bizonyítása az ajándékozót terhel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visszakövetelésnek nem feltétele, hogy az ajándékozás alapját képező feltevés a megajándékozottnak felróható okból hiúsuljék meg. Az ajándékozásnál ugyanakkor a szerződésekre vonatkozó általános szabályok megfelelően irányadóak, ekként érvényesülnek a Ptk. 4. § (4) bekezdésében foglaltak 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1) bekezdésre alapított kérelem esetén a visszakövetelési jog - az időmúlástól függetlenül - mindaddig fennáll, amíg az ajándékozó létfenntartása veszélyeztetve van. Ebben az esetben kizárólag rajta múlik, hogy mikor kíván élni a törvényben biztosított jogosultságáva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súlyos jogsértésre hivatkozó ajándékozó csak a (4) bekezdésében írt keretek között gyakorolhatja a visszakövetelési jogot. Ha tehát a sérelmet megbocsátotta, nincs mód a visszakövetelésre. A törvény szerint megbocsátásnak számít, ha a jogosult kellő ok nélkül hosszabb időn át nem követeli vissza az ajándéko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eltevés meghiúsulása esetében a jogérvényesítés lehetőségének időtartama a Ptk. általános elévülési szabályához igazodik, de elenyészik akkor, ha azt az ajándékozó megfelelő ok nélkül huzamosabb időn át nem gyakorol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PK 76. szám (módosította a PK 282. szám) Az ajándékozás alapjául szolgáló feltevés végleges meghiúsul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442. Ajándék visszakövetelése feltevés végleges meghiúsulására alapította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439. Semmis szerződéssel kapcsolatos perindítási lehetősé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3. 456. Lakhatási lehetőség biztosítása érdekében ingatlan közös vásárlására ajándékba adott pénzösszeg visszakövetelése az ajándékozó feltevésének végleges meghiúsulására tekintett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3. 153. Az ajándék visszakövetelése iránti igény elévül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3. 68. Az apa közreműködése mellett a nagyapa által az unokák részére nyújtott ajándékot az apa nem követelheti vissz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230. Az ajándékozónak lehet olyan feltevése a megajándékozottal szemben, hogy az ajándék tárgyát az utóbbi az ajándékozó életében nem idegeníti el, ezen az alapon azonban az ajándékot csak akkor követelheti vissza, ha ezt az elvárását az ajándékozáskor a megajándékozottal egyértelműen közölt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BH2001. 417. A szülőktől származó ajándék mint különvagyon megtérítésére a házastárs akkor is igényt tarthat, ha az ajándék visszakövetelésének feltételei nem állnak fen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490. Az ajándékozó erkölcsi elvárása önmagában nem ad alapot az ajándék téves feltevés címén történő visszakövetelésé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489. Önkormányzati bérlakásnak a bérlő által - a haszonélvezeti jogának fenntartása mellett - a gyermekei részére történő megvásárlása esetén az ajándék-visszaköveteléssel kapcsolatos igény elbírálásánál irányadó körülmény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488. Az ajándékozási szerződés megtámadásának és az ajándék visszakövetelésének együttes érvényesítése esetén előbb a megtámadási igényt kell elbírál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302. Az ingatlan vásárlására pénz ajándékozása esetén az ajándékozó az ajándékozott pénzen vásárolt dolgot követelheti vissz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306. Ajándék-visszakövetelés meghiúsult várakozás és rászorultság címé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211. Az ajándéknak a létfenntartás veszélyeztetésére és a meghiúsult várakozásra alapított visszakövetelése iránti igény megítél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68. Az ajándéknak szorult helyzetre, illetve meghiúsult feltevésre alapított visszakövetelésénél vizsgálandó körülmény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279. A tartós házasság reményében adott ajándék nem követelhető vissza, ha az ajándékozás alapjául szolgáló feltevés meghiúsulását az ajándékozó felróható magatartása okozt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231. Az ajándék visszakövetelése a feltevés meghiúsulása alapjá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126. Ajándék meghiúsult feltevésre alapított visszakövetelésénél vizsgálandó körülmény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486. A családi kapcsolaton alapuló ajándék visszakövetelésénél értékelendő körülmény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442. Nem követelhető vissza az ajándék olyan feltevés végleges meghiúsulására alapítottan, amely az ajándékozónak a megajándékozott személytől és magatartásától teljességgel független körülmények jövőbeni kedvező alakulásával kapcsolatos általános elképzelését tükrözi, és amelyekre ezért a megajándékozottnak nem is lehet befoly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424. Az ajándéknak - az ajándékozás alapjául szolgáló feltevés végleges meghiúsulására alapított - visszakövetelésénél vizsgálandó körülmény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318. Ha az önkormányzati lakás bérlője a vételi jogot harmadik személy javára átengedi, úgy ajándék visszakövetelése jogcímén az ingatlan tulajdonjogát eredményesen nem igényelhe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464. Az ajándék visszakövetelésére volt házastársak esetén csak akkor nem kerülhet sor, ha a házasság megromlását kizárólag az ajándékozó házastárs felróható magatartása idézte elő.</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406. Az ajándék visszakövetelése szempontjából a tartós együttélés feltételezésének és e feltevés végleges meghiúsulásának van döntő jelentőség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157. Ajándék visszakövetelése iránti igény elbírálásánál a feltevés meghiúsulásának, illetve a „szokásos mérték” meghatározásának szempontja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95. Ajándék visszakövetelése hitelezői igény kielégítési alapjának elvonására alapított jogcím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135. Ajándéknak a meghiúsult feltevésre alapított visszakövetelése elbírálásánál irányadó szempont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3. 170. Nevelt gyermek részére nyújtott ajándék visszakövetelésének szempontja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245. Ajándék visszakövetelésének elbírálásánál irányadó szempont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1. 347. Tartás és gondozás reményében nyújtott ajándék visszakövetelése iránti kereset elbírálásánál irányadó szempont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1. 107. A semmis szerződéssel kapcsolatos perindítási lehetősé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0. 299. Ajándék visszakövetelése az ajándékozó örököse részérő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0. 17. Az ajándékozásnál figyelembe vett célok vizsgálata az ajándék visszakövetelésére irányuló igény megítéléséné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7. 361. Az öröklési jogosultság elbírálása után folytatható az örökhagyó által indított és halála miatt félbeszakadt ajándék visszakövetelése iránti per; az ajándék visszakövetelése iránti igény elbírálása megelőzi a köteles rész megítélés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7. 358. Ha az ajándékozás ellentétele az ajándékozó gondozásának és ápolásának kilátásba helyezése volt, úgy a gondozási kötelezettség megtagadása alapot nyújt az ajándék visszakövetelésé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5. 188. Ajándék visszakövetelése esetén az ajándékozót terheli annak bizonyítása, hogy valamilyen lényeges körülmény tekintetében fennálló feltevés indította őt az ajándékozásra, e feltevés nélkül az ajándékozásra kétséget kizáróan nem került volna sor. Házastársak részére adott ajándék visszaadási kötelezettsége őket nem egyetemlegesen, hanem személyenként külön-külön terhel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5. 104. Az ajándék visszakövetelésére téves feltevés címén akkor kerülhet sor, ha az ajándékozás körülményeiből, az ajándék értékéből és a felek viszonyából a feltevés fennállására kétséget kizáróan következtetni lehet, és annak hiányában az ajándékozásra nyilvánvalóan nem került volna sor. Az ajándékozó esetleges elképzelései és reményei nem azonosíthatók a jogszabályban rögzített feltevéss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3. 119. Az ajándékba adott telektulajdoni hányad visszakövetelését nem zárja ki az, hogy a telekre a felek házassági életközösségük alatt közös vagyonukból építményt emeltek. Ilyenkor az ingatlanra vonatkozó tulajdoni arányok megállapításánál a visszakövetelt ajándék értékét az ajándékozó különvagyonaként kell figyelembe ven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2. 191. Ajándék visszakövetelése esetén a házasélet megromlására vezető okok feltárása akkor is szükséges lehet, ha a házastársak a házasság felbontását egyező akaratnyilvánításuk alapján kér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0. 132. Az esküvői vacsora költsége - ellenkező megállapodás hiányában - még abban az esetben sem követelhető, ha a szülő azt a fiatalok házassága tartósságának reményében fedezte. Az ilyen költségek fedezése általában a szokásos mértékű ajándékozás körébe vonhat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8. 204. Ha az ajándék visszakövetelésének feltételei fennállnak, de az ajándékozó gondozóra szorul és ugyanakkor a megajándékozott által végzett beruházások miatt megtérítési kötelezettség terheli, a bíróságnak vizsgálnia kell, hogy amennyiben a megajándékozott a tartás és gondozás költségeit vállalja, nem mentesülhet-e az ajándék visszaadásának kötelezettsége aló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8. 203. Ajándék visszakövetelése szempontjából nemcsak a megélhetéshez nélkülözhetetlen rendszeres jövedelemforrás és az anyagi javak meglétét kell vizsgálni hanem azt is, hogy biztosított-e a jogosult - létfenntartásához ugyancsak szükséges - ápolása és gondoz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7. 543. Az egyik házastárs szülei által mindkét házastárs részére történt ajándékozás esetében az ajándékozási szerződést az ajándékozó szülők gyermeke is - mint az időközben meghalt szülő örököse - megtámadhatja, ha a megtámadásnak megvannak a törvényben meghatározott feltétele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7. 60. Ha a megajándékozott kellő alap nélkül szüntette meg kapcsolatát a tartás reményében ajándékozóval, őt nehéz helyzetében magára hagyta és sorozatosan elmulasztotta azoknak a kötelességeknek a teljesítését, amelyek az ingyenes szerzőt az ajándékozóval szemben terhelik, a Ptk. 582. §-ának (2) bekezdésére alapított igény megalapozott leh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6. 211. A meglevő ajándék természetben történő kiadása helyett az ajándék értékének a megtérítésére is sor kerülhet, ha a természetbeni visszaadás - az eset körülményeire tekintettel - nem lehetsége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6. 23. A szerződés téves feltevés alapján akkor is megtámadható, ha a szerződő felek tévedése olyan jövőben bekövetkező körülményre vonatkozik, amelyre annyira számítottak, hogy e nélkül a szerződést meg sem kötötték voln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5. 307. Ha a házastársak valamelyikének szülei a közös életvitel megkönnyítése érdekében jelentősebb vagyontárgyat ajándékoztak, az ajándékot - a feltevés meghiúsulása címén - hosszabb házassági együttélés után is vissza lehet követelni attól a házastárstól, aki felróható magatartásával kizárólag maga idézte elő a házasság felbomlásá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Fővárosi Bíróság 57. Pf. 27 825/2001/2. Az ajándéknak a létfenntartás veszélyeztetettségére alapított visszakövetelése esetén csak az ajándékba adott pénzösszeg követelhető vissza, az azon vásárolt lakás tulajdonjogának visszakövetelésére indított kereset e jogcímen nem teljesíthető.</w:t>
      </w:r>
    </w:p>
    <w:p>
      <w:pPr>
        <w:pStyle w:val="Footer"/>
        <w:autoSpaceDE w:val="false"/>
        <w:spacing w:before="240" w:after="240"/>
        <w:jc w:val="center"/>
        <w:rPr>
          <w:b/>
          <w:b/>
          <w:bCs/>
          <w:sz w:val="20"/>
          <w:szCs w:val="20"/>
        </w:rPr>
      </w:pPr>
      <w:r>
        <w:rPr>
          <w:b/>
          <w:bCs/>
          <w:sz w:val="28"/>
          <w:szCs w:val="28"/>
        </w:rPr>
        <w:t>XLVIII. fejezet</w:t>
      </w:r>
    </w:p>
    <w:p>
      <w:pPr>
        <w:pStyle w:val="Footer"/>
        <w:autoSpaceDE w:val="false"/>
        <w:spacing w:before="240" w:after="240"/>
        <w:jc w:val="center"/>
        <w:rPr>
          <w:b/>
          <w:b/>
          <w:bCs/>
          <w:sz w:val="20"/>
          <w:szCs w:val="20"/>
        </w:rPr>
      </w:pPr>
      <w:r>
        <w:rPr>
          <w:b/>
          <w:bCs/>
          <w:sz w:val="28"/>
          <w:szCs w:val="28"/>
        </w:rPr>
        <w:t>A haszonkölcsön (583-585. §)</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kern w:val="0"/>
          <w:sz w:val="20"/>
          <w:szCs w:val="20"/>
        </w:rPr>
        <w:t>Ptk. 583.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aszonkölcsön - a bérlethez hasonlóan - más tulajdonában, vagy a használat tekintetében időlegesen más rendelkezése alatt álló (haszonbérlő) dolog időleges használatát jelenti. Az alapvető különbség a bérlet és a haszonkölcsön-szerződések között az, hogy a bérlő a bérleti díj fejében adja át a dolog időleges használatát másnak, míg a haszonkölcsönbe adó a használatért nem igényel ellenszolgáltatás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aszonkölcsön szerződés konszenzuál szerződés, ami azt jelenti, hogy a felek megállapodásával jön létre, és a megállapodás alapján a haszonkölcsönvevőnek igénye lehet arra, hogy a kölcsönadó a dolgot részére kiszolgáltas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aszonkölcsön szerződés tárgya akár ingó, akár ingatlan dolog leh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aszonkölcsönadó részéről a teljesítés megtagadásának okaként jelentkezhe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ha a szerződés megkötése után akár ő, akár a haszonkölcsönvevő körülményeiben olyan lényeges változás állott be, hogy a szerződés teljesítése tőle el nem várható, például a haszonkölcsönadó vagy valamelyik családtagja súlyos betegsége okából a haszonkölcsönbe ígért dologra szüksége van, vagy a haszonkölcsönvevő élethelyzete változott olyan mértékben meg, hogy ő maga előreláthatóan nem tudná rendeltetésszerűen használni a haszonkölcsönbe ígért dolgot stb.,</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 megtagadhatja a szerződés teljesítését a haszonkölcsönadó, ha a szerződés megkötése után a haszonkölcsön meghatározott célja lehetetlenné vált (például eladta a kölcsönvevő azt a telkét, amelyet a haszonkölcsönbe ígért fűnyíróval gondozni kívánt stb.), vagy a felek között a viszony a haszonkölcsönvevő magatartása következtében megromlott, illetve a szerződéskötéskor nem ismert oknál fogva a haszonkölcsönadónak szüksége van a dologr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Ezeket a körülményeket, illetőleg a haszonkölcsönadó vagy a haszonkölcsönbe vevő körülményeiben beállt olyan lényeges változást, amelyik a szerződés teljesítésének megtagadását lehetővé teszi, a haszonkölcsönbe adónak kell bizonyítani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5. Megvalósítja a sikkasztás bűntettét, aki mint a gazdasági társaság ügyvezetője a haszonkölcsön-szerződés alapján birtokba vett szállítóeszközöket a tulajdonos tudta vagy hozzájárulása nélkül elzálogosítja vagy eladja, és ezáltal azokkal sajátjaként rendelkezik, vagy azokat eltulajdonít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456. A szívességi lakáshasználat megszűnésére a haszonkölcsön-szerződésre vonatkozó szabályok az irányadó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499. A javításra átadott gépkocsi helyett - a javítási késedelem tartamára - átadott gépkocsi nem letéti, hanem haszonkölcsön-szerződés keretében van a jogosultná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EÉ 1990/2. A haszonkölcsön-szerződés alapján a társaság tagja által a társaság használatába adott ingatlanon végzett - a társaság tevékenységéhez szükséges - átalakítási, felújítási munkák költségei nem számolhatók el termelési kezelési költségként és a társaság által e címen kifizetett összeg a haszonbérbeadó tag tagi jövedelmének minősü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8. 449. Magángyűjtemények kiállításra történő átadásával kapcsolatos jogviszony minősítése és a kiállító kártérítési felelősség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0. 150. A haszonkölcsön-szerződés alapján átadott dolgok visszaadása tárgyában a dolgozó és a munkáltató között keletkezett vita nem munkaügyi vita akkor sem, ha a szerződést a felek a közöttük fennálló munkaviszonyra tekintettel kötötté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aranya Megyei Bíróság 2. Pf. 21 387/2000/4. Nem minősül kölcsönszerződésnek az a jogviszony, amelyben a gépkocsi-tulajdonos a tulajdonában álló gépkocsit más személynek használatra átengedi. Ezzel szemben haszonkölcsön-szerződés, ha a felek megállapodása szerint a kölcsönadó köteles a dolgot a szerződésben meghatározott időre ingyenesen a kölcsönvevő használatába adni, a kölcsönvevő pedig köteles azt a szerződés megszűnésekor visszaadni. Ha a felek megállapodása ellenszolgáltatást is tartalmaz, a jogviszony bérleti szerződésnek, esetlegesen haszonbérleti szerződésnek minősü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Jász-Nagykun-Szolnok Megyei Bíróság 1. Pf. 21 769/1999/3. A felperes tulajdonában lévő ingatlanban az alperesnek, mint élettársnak a lakáshasználatának jogcíme az élettársi kapcsolat fennállásán alapul. Ebből következően az alperes lakáshasználata nem szívességi lakáshasználat, és mint ilyen megszűnésére nem a Ptk. 583. § (1) bekezdésében szabályozott haszonkölcsön szabályai az irányadóa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84.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rendeltetés- és szerződésszerű használatból fakadó értékváltozásért nem felel a haszonkölcsönvevő, hiszen a haszonkölcsönadónak tudnia kellett arról, hogy az időleges használat ezzel jár, azonban a rendeltetésellenes vagy szerződésellenes használatból eredő minden kárért felel. Felelőssége az általános szabályok szerint alakul, és mentesül a felelősség alól, ha bizonyítja, hogy úgy járt el, ahogy az az adott helyzetben általában elvárható vol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nem teszi lehetővé főszabályként a dolog használatának átruházását. E főszabály alól két kivétel van. A kölcsönadó engedélyezheti az al-haszonkölcsönbe adást, valamint a kölcsönadó engedélye nélkül is lehetőség van erre, ha a haszonkölcsönvevő megtéríti a kölcsönadó olyan kárait, amelyek az al-haszonkölcsönbe adás nélkül nem következtek volna b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Mivel a haszonkölcsönadó a dolog tulajdonosa, a dolog szaporulata a haszonkölcsönadót illeti meg. A haszonkölcsönvevőnek ezért kötelezettsége, hogy ha a dolog szaporulata a haszonkölcsön szerződés időtartama alatt jelentkezik, azt a haszonkölcsönadónak kiszolgáltassa. Itt valójában csak a dolog természetes szaporulatáról van szó, mert a dolog használatával elért nyereség a haszonkölcsönvevőt ille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Miután a haszonkölcsön szerződés ingyenes, indokolt, hogy a szerződés tartama alatt a dolog fenntartásának költségei teljes egészében a haszonkölcsönvevőt terheljék, ellentétben a bérlettel, ahol a dolgot ellenszolgáltatás fejében használó bérlő csak a dolog fenntartásával járó kisebb kiadások viselésére kötelezett. Ha a haszonkölcsön szerződés időtartama alatt a haszonkölcsönvevő a dologra annak fenntartásán túlmenően is költekezett, annak megítélésénél, hogy a ráfordítást igényelheti-e a haszonkölcsönbe adótól, a megbízás nélküli ügyvitel szabályait kell alkalmazni.</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85.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aszonkölcsön szerződés időtartamát a felek meghatározhatják a szerződésben naptárilag, például egy hétre, három hónapra, egy évre stb. Az is lehet, hogy a haszonkölcsönbe adott dolog célja szerint egyértelmű, hogy mikor jár le a haszonkölcsön szerződés (például az esküvőre kölcsönzött étkészlet a lakoma befejezését követően jár vissza stb.).</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atározott időre szóló haszonkölcsön szerződés megszűnésének időpontja az idő letelte, a meghatározott célra adott haszonkölcsön szerződés esetén pedig a cél megvalósulása eredményezi a haszonkölcsönbe adott dolog visszaadásának kötelezettség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sem a felek szerződése, sem a haszonkölcsön célja nem tartalmaz a lejáratra utalást, ez esetben az időleges használat csak úgy szüntethető meg, ha a szerződést rendes felmondással vagy kivételesen azonnali hatállyal a jövőre nézve (ex nunc) bármelyik fél felmondja. A felmondásra a haszonkölcsönadó részéről tizenöt napos felmondási idővel vagy kivételesen azonnali hatállyal kerülhet sor.</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aszonkölcsön-szerződést a haszonkölcsönbe adó halála automatikusan nem szünteti meg, viszont a haszonkölcsönbe adó örököseinek lehetőségük van arra, hogy a felmondás jogát akkor is gyakorolják, ha egyébként felmondásnak nem volna helye. Míg a haszonkölcsönbe adó halála nem, a haszonkölcsönbe vevő halála - a személyéhez kötődő bizalmi jellegű kapcsolatra figyelemmel - a törvény erejénél fogva megszünteti a haszonkölcsön szerződés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haszonkölcsönvevő felmondási idő nélkül bármikor megszüntetheti a szerződést a dolog visszaadásával. A dolog visszaadását egyébként bármikor felajánlhatja és a haszonkölcsönadó a dolog visszavételét alapos ok nélkül nem tagadhatja meg. Előfordulhat, hogy a haszonkölcsön tárgya valamely nagyobb ingóság, amelynek a haszonkölcsön szerződés váratlan lejárta előtt a haszonkölcsönadó nem tud elhelyezésére biztosítani, vagy a haszonkölcsön szerződés tárgya egy állat, amelynek istállóját, karámját stb. éppen felújítják a haszonkölcsön-szerződés időtartama alatt stb. Ha ilyen alapos oka van rá, a dolog azonnali visszavételét megtagadja, és követelheti, hogy a visszaadásra az ő méltányos érdekeit is figyelembe vevő időpontban kerüljön sor.</w:t>
      </w:r>
    </w:p>
    <w:p>
      <w:pPr>
        <w:pStyle w:val="Footer"/>
        <w:autoSpaceDE w:val="false"/>
        <w:spacing w:before="240" w:after="240"/>
        <w:jc w:val="center"/>
        <w:rPr>
          <w:b/>
          <w:b/>
          <w:bCs/>
          <w:sz w:val="20"/>
          <w:szCs w:val="20"/>
        </w:rPr>
      </w:pPr>
      <w:r>
        <w:rPr>
          <w:b/>
          <w:bCs/>
          <w:sz w:val="28"/>
          <w:szCs w:val="28"/>
        </w:rPr>
        <w:t>XLIX. fejezet</w:t>
      </w:r>
    </w:p>
    <w:p>
      <w:pPr>
        <w:pStyle w:val="Footer"/>
        <w:autoSpaceDE w:val="false"/>
        <w:spacing w:before="240" w:after="240"/>
        <w:jc w:val="center"/>
        <w:rPr>
          <w:b/>
          <w:b/>
          <w:bCs/>
          <w:sz w:val="20"/>
          <w:szCs w:val="20"/>
        </w:rPr>
      </w:pPr>
      <w:r>
        <w:rPr>
          <w:b/>
          <w:bCs/>
          <w:sz w:val="28"/>
          <w:szCs w:val="28"/>
        </w:rPr>
        <w:t>A tartási szerződés (586-590. §)</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kern w:val="0"/>
          <w:sz w:val="20"/>
          <w:szCs w:val="20"/>
        </w:rPr>
        <w:t>Ptk. 586.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artási szerződés kötelezettje az eltartó, aki mind természetes személy, mind jogi személy lehet, jogosultja pedig az eltartott, aki a dolog természeténél fogva kizárólag természetes személy lehet. Az eltartó a tartási szerződés alapján arra vállal kötelezettséget, hogy az eltartottat megfelelően eltartja. Az eltartó e szolgáltatást vállalhatja ingyenesen vagy ellenszolgáltatás fejébe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artási szerződés alapján a kötelezett mindazt köteles a jogosultnak szolgáltatni, ami megfelelő eltartásához szükséges. Köteles tehát élelmezni, lakást, fűtést, világítást, mosást, ruházatot biztosítani a számára, betegség esetén orvosi kezelésről, gyógyszerellátásról, korára és egészségi állapotára tekintettel rendszeres ápolásról, gondozásról gondoskodni és halálát követően illő módon eltemettet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megfelelő eltartás nem azonos a minimális, szűkös tartással; a szerződés alapján nyújtott tartásnak az eltartott körülményeihez képest kell megfelelőnek lenni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artási szerződés érvényességének nem feltétele, hogy az eltartott a létminimumhoz szükséges anyagiakkal se rendelkezzen, illetőleg, hogy egészségi állapota miatt ápolásra vagy gondozásra szoruljo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artási szerződés érvényességi kelléke annak írásba foglalása. A törvény ezt meghaladóan további alakszerű kikötést nem tesz, ezért - ha jogszabály másként nem rendelkezik - nem feltétel, hogy a szerződést a felek teljes bizonyító erejű magánokiratba vagy közokiratba (Pp. 195-196. §) foglaljá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artási szerződés bizalmi jellegére tekintettel a szolgáltatás nyújtása, illetőleg igénylése személyhez kötött, a jogosult azt, ami neki jár, a szerződés szerint csak maga igényelheti, és a kötelezett is személyesen tartozik azt teljesíteni, az eltartott nem köteles mástól a teljesítést elfogadn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Tartási szerződés esetében - ellentétben az öröklési szerződéssel -, ha az eltartó a tartást ellenszolgáltatás (azon belül is valamilyen ingó vagy ingatlan vagyontárgy átruházása) fejében vállalja, az ellenszolgáltatás a szerződés megkötésének időpontjában vagy a felek által meghatározott későbbi időpontban megy át az eltartó tulajdonába, míg az öröklési szerződés esetében a tulajdonjog csak az eltartott örökhagyó halálával száll át az eltartór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örvény szabályainak diszpozitivitása folytán nem kizárt, hogy a felek meghatározott időre szóló tartási kötelemben állapodjanak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Míg az eltartott halála minden esetben megszünteti a tartási szerződést, az eltartó halála nem feltétlenül eredményezi azt, ugyanis az örökhagyó tartozásaiért való felelősség szabályai szerint, tehát elsődlegesen a hagyaték tárgyaival (cum viribus), illetőleg ha azok már nincsenek meg, a hagyaték értéke erejéig (pro viribus) áll fenn az örökösök felelőssége, ha a kötelezett haláláig nyújtott tartás az ellenszolgáltatást nem fedezi. E rendelkezésből is következik, hogy az eltartó halála esetén csak akkor nem szűnik meg a tartási szerződés, ha a kötelezettségvállalás ellenszolgáltatás fejében történt, ugyanis az ingyenes tartási szerződést a kötelezett halála ugyanúgy megszünteti, mint a jogosulté [lásd Ptk. 590.§ (2) bekezdé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267 Nem ütközik nyilvánvalóan a jóerkölcsbe az a tartási szerződés, amelyet az eltartó az eltartott gyógyíthatatlan betegségének tudatában, de az eltartott kifejezett kívánságára köt meg, és azzal az eltartott gondozásának és ápolásának teljes terhét magára vállal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58 Nem érvénytelen az öröklési szerződés amiatt, hogy az örökhagyó azzal a - más eltartóval kötött tartási szerződés folytán - már elidegenített tulajdoni hányada örökléséről rendelkezett, ha a tartási szerződés megszüntetése iránt még életében pert indítot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1. 429 A felek közötti elszámolás azonos módon alakul az írásba foglalás hiánya miatt érvénytelen tartási szerződés, illetve az írásbeli alakhoz nem kötött gondozási szerződés megszűnése eseté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299 Ha az írásbeli alakot jogszabály rendeli, és a fél nem tud vagy nem képes írni, közjegyzői hitelesítés nélkül is érvényes az okirat, ha a fél azt kézjegyével ellátta, és a kézjegynek tőle származását két tanú aláírásával igazol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14. Nem teszi érvénytelenné a tartási szerződést, ha a felek attól - jogszabály által nem tiltott körben - egyező akarattal eltér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366. Tartási szerződéssel kapcsolatban állított érvénytelenségi okok vizsgálatánál irányadó körülmény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22. A megfelelő kielégítés megítélése életjáradéki szerződés megszüntetése eseté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592. A tartási szerződés és az otthonházban nyújtandó tartásra, gondozásra és ápolásra irányuló szerződés elhatárol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319. Ha a szerződéskötéskor és az örökhagyó halála idején is az öröklési szerződés jóváhagyásra szorult, úgy ennek hiányában érvényes öröklési szerződés nem jött lét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712. A tartási szerződés megszüntetését általában nem lehet kikényszeríteni oly módon, hogy a jogosult a szerződésszerű szolgáltatások elfogadását egyoldalúan megtagad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711. A tartási jellegű szolgáltatásokra való jogosultság olyan vagyoni jog, amely szorosan a jogosult személyéhez tapad és kizárólag általa gyakorolhat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644. Feltűnően nagy értékkülönbség címén a tartási szerződés általában nem támadható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347. A szerződés alapján nyújtott tartás megfelelőség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158. Tartási szerződés semmisségének megállapít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9. 272. A tartási (öröklési) szerződés érvényességének megállapításánál irányadó szempontok, különös tekintettel a szolgáltatások jellegére és terjedelmé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9. 230. Gyógyíthatatlan beteg is köthet érvényes tartási szerződés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8. 103. Az ingatlan-nyilvántartásba bejegyzett tartási jog a jogosult halálával megszűnik, igy kizárt a jogutódlás, ezért az eljárás félbeszakadása nem állapítható meg</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5. 20. Az öröklési szerződésben megjelölt örökös (a kötelezett) halála folytán az öröklési szerződés nem szűnik meg. A szerződéses örökös jogutódaira azonban a tartási (életjáradék fizetési) kötelezettség a váromány fejében csak akkor száll át, ha a jogelőd által nyújtott tartás értéke a váromány értékét nem éri el</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87.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Tartási szerződés esetében előfordulhat, hogy az eltartott a tartás ellenszolgáltatásaként ingatlanát az eltartóra ruházza, ilyenkor az ingatlan már a szerződés megkötésekor az eltartó tulajdonába kerül. A jogosult érdekei veszélybe kerülhetnek, ha az eltartó tulajdonával még a tartási szerződés fennállása alatt rendelkezik, és az ingatlant másnak elidegeníti, ugyanakkor a tartási kötelezettségének nem megfelelően tesz eleget, ezért a törvény lehetőséget ad arra, hogy a korábbi tulajdonos eltartott javára az ingatlan „teherlapján” ún. tartási jog kerüljön bejegyzésre. Ha a jogosult tartási joga az ingatlan-nyilvántartásba be van jegyezve és a kötelezett tartási kötelezettségét nem vagy hiányosan teljesíti, a jogosult az ingatlanból végrehajtás útján kereshet kielégítést, végső soron az ingatlan lefoglalása, a végrehajtási jog bejegyzése, illetőleg az ingatlan elárverezése útján történik a jogosult kielégítése. A kielégítés célját szolgáló összeget a bíróság nem csak a már lejárt, elmulasztott szolgáltatások, hanem a jövőben esedékes szolgáltatások pénzbeli ellenértékében állapítja meg, ugyanis a jogosult nem kényszeríthető arra, hogy a nem teljesítő kötelezettel szemben mindig időszakonként külön perelje az elmaradt szolgáltatások értékét. A jogosult részére a perben megítélt összeg egyébként még abban az esetben is jár, ha a kötelezettnek valamilyen elszámolási vitája van a jogosulttal szemben, mivel a Ptk. úgy rendelkezik, hogy tartási szolgáltatással szemben beszámításnak nincs helye [Ptk. 297. § (1)]. Ha a tartás joga az ingatlan-nyilvántartásba be van jegyezve, ez az eltartó elidegenítési jogát ugyan nem korlátozza, de a vevőt a tartási szerződés dologi kötelezettjévé teszi, ha ugyanis a jogosult a kötelmi kötelezett nem vagy nem megfelelő teljesítése okából az új tulajdonos ellen fordul, ez utóbbi nem hivatkozhat arra, hogy a követelést elsősorban a kötelezettel szemben érvényesítse. A tartási szerződés bizalmi jellegére tekintettel - hacsak a felek eltérő módon nem állapodnak meg - arra sincs lehetőség, hogy az ingatlan új tulajdonosa a kötelezett helyett teljesítsen. Ezért az új tulajdonos köteles tűrni a tartás jogosultjának kielégítését az általa vásárolt ingatlan terhére is.</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89.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felek viszonyában valamilyen olyan változás áll be, hogy a közöttük létrejött szerződés változatlan tartalommal való meghagyása valamelyikük lényeges jogos érdekét sérti, a fél a tartási szerződés módosítása érdekében a bírósághoz fordulhat. Ez a változás lehet valamelyik szerződő fél személyében rejlő körülmény, például az eltartó súlyos megbetegedése, amely a természetben való tartásra képtelenné teszi átmenetileg, vagy lehet tárgyi jellegű, például a tartás fedezetéül szolgáló dolog elpusztul (a lakóház leég stb.). A személyben, illetőleg dologban rejlő fizikai változáson túlmenően megváltozhat a szerződő felek egymás közötti pszichikai-érzelmi kapcsolata is, amely ugyancsak indokolhatja a szerződés módosítását. A bíróság feladata az, hogy csak olyan körben, amelyben feltétlen szükséges a felek jogait és kötelezettségeit érdekeik kölcsönös kiegyenlítésével az új helyzethez igazodóan módosít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természetben való tartás lehetetlenné válik, következzen ez be akár valamelyik fél kizárólagos hibájából, vagy mindkettőjük magatartásának következményeként, bármelyik fél kérheti a bíróságtól a szerződés végleges, vagy ha a természetbeni tartás lehetetlenné válása csak átmeneti, időleges átváltoztatását életjáradéki szerződéssé, ha pedig a szerződés célja ilyen módon nem valósítható meg, mert például az eltartott mindenképpen természetbeni tartásra szorul egészségi állapotánál, koránál, mozgáskorlátozottságánál stb. fogva, a szerződés megszüntetését. Ezen perek egyike azon kivételes eseteknek, amikor a bíróság a felperes kereseti kérelméhez nincs kötve. Ha a felperes a tartási szerződés végleges megszüntetését kéri a keresetlevélben, a bíróság, ha a bizonyítás anyaga alapján lehetőséget lát arra, hogy a szerződés életjáradéki szerződéssé alakítva még betöltheti a szerepét, erre irányuló kereseti kérelem nélkül is hozhat ilyen döntés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artási szerződésnek életjáradéki szerződéssé való átalakításánál a felek méltányos érdekeinek figyelembevétele azt jelenti, hogy az életjáradék összege lehetőleg feleljen meg a természetben nyújtott tartás ellenértéké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tartási szerződés megszüntetése során a felek megfelelő kielégítése olyan módon történik, hogy a bíróság számba veszi a kötelezett által nyújtott tartás értékét, illetőleg a jogosult által a szerződéskötéskor tulajdonba adott vagyontárgy értékét, és a tulajdon visszaadása ellenében a jogosultat a megállapított tartásérték figyelembevételével kötelezi a kötelezett megfelelő kielégítésér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5. 284 Az öröklési szerződés megszüntetését nem kérheti a fél a körülményei kedvezőtlen megváltozása miatt, ha azzal a szerződés megkötésekor biztosan számolhatot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399 A gondozásra irányuló szerződésre az általános szabályok az irányadóak, és a felek közötti kapcsolat megromlása esetén a szerződés módosításának nincs akadály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312 Tartási szerződés alapján a szerződéskötésben részt nem vett házastárs csak akkor szerez tulajdonjogot, ha a tartási szolgáltatásra az életközösség alatt sor kerül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60 Amikor a tartásra jogosult idős kora és hanyatló egészségi állapota miatt gondozásra és ápolásra is szorul, a bíróságnak különös gonddal kell vizsgálnia, hogy életjáradék fizetésével a szerződés betöltheti-e eredeti célját és rendeltetés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58 Nem érvénytelen az öröklési szerződés amiatt, hogy az örökhagyó azzal a - más eltartóval kötött tartási szerződés folytán - már elidegenített tulajdoni hányada örökléséről rendelkezett, ha a tartási szerződés megszüntetése iránt még életében pert indítot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14 A szerződő felek közötti viszony megromlása, illetve a jogosult részéről a teljesítés visszautasítása önmagában nem szolgálhat a tartással vegyes életjáradéki szerződés megszüntetésének alapjáu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1. 528 Az öröklési szerződés megszüntetéséhez kapcsolódó kielégítés keretében a végleges rendezés velejárója az ingatlan kiürítésére való kötelezé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1. 429 A felek közötti elszámolás azonos módon alakul az írásba foglalás hiánya miatt érvénytelen tartási szerződés, illetve az írásbeli alakhoz nem kötött gondozási szerződés megszűnése eseté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491 Mozgássérült, gondozást igénylő eltartott esetén a tartási szerződésnek életjáradéki szerződéssé való átalakítása általában nem indokol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303 Öröklési szerződés megszüntetése a felek megfelelő kielégítéséve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105 A bizalmi viszony megromlása önmagában nem veszélyezteti az életjáradéki szerződés céljának és rendeltetésének a betöltés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255. Öröklési szerződés megszüntetésére irányuló perben az életjáradékká való átváltoztatás feltétele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116. Sem anyagi jogi, sem eljárásjogi akadálya nincs annak, hogy az öröklési szerződés egyik kötelezettje egyedül indítson pert a szerződés módosítása irán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9. 22. A megfelelő kielégítés megítélése életjáradéki szerződés megszüntetése eseté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486. Az öröklési szerződés megszüntetésére irányuló perben a jogkövetkezmények alkalmazásánál a bíróság értékeli a szerződésszegést, de azokat az esetleg a szerződéskötés után bekövetkezett objektív tényeket is, amelyeknek a szerződés fenntartása szempontjából jelentőségük va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8. 336. Tartási szerződésnek életjáradéki szerződéssé átalakítása csupán az egyik kötelezett vonatkozásába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189. A tartási szerződésnek életjáradéki szerződéssé való átalakít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534. Ha az öröklési szerződésben a kötelezettség járadékban van meghatározva, a felek közötti személyes kapcsolatnak nincs olyan döntő jelentősége, mint a tartási szerződésekné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260. Az életjáradéki szerződéssé alakított öröklési szerződés megszüntetése esetén a „megfelelő kielégítés” elbírálásánál vizsgálni kell, hogy a szerződéskötés idején a szolgáltatások és az ellenszolgáltatások milyen arányban állottak egymássa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204. Az öröklési szerződés megszüntetéséhez kapcsolódó megfelelő kielégítés nem azonos az eredeti állapot helyreállításával</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712. A tartási szerződés megszüntetését általában nem lehet kikényszeríteni oly módon, hogy a jogosult a szerződésszerű szolgáltatások elfogadását egyoldalúan megtagadj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23. Az ajándékozási és a gondozási szerződés elhatárolásának egyes kérdése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598. Tartási szerződés megszüntetése iránti kereset elbírálásánál irányadó szempont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80. Az öröklési szerződés megszűntetésénél irányadó szempontok</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90.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ár a tartási szerződéseket általában visszterhesen kötik, az ellenszolgáltatás nem érvényességi kelléke a szerződésnek, azaz nem kizárt, hogy a tartás ellenérték nélkül történik.</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A törvény vélelmet állít fel a közeli hozzátartozók (lásd a Ptk. 685.. § </w:t>
      </w:r>
      <w:r>
        <w:rPr>
          <w:rFonts w:cs="Times New Roman"/>
          <w:b/>
          <w:bCs/>
          <w:i/>
          <w:iCs/>
          <w:kern w:val="0"/>
          <w:sz w:val="20"/>
          <w:szCs w:val="20"/>
        </w:rPr>
        <w:t xml:space="preserve">b) </w:t>
      </w:r>
      <w:r>
        <w:rPr>
          <w:rFonts w:cs="Times New Roman"/>
          <w:b/>
          <w:bCs/>
          <w:kern w:val="0"/>
          <w:sz w:val="20"/>
          <w:szCs w:val="20"/>
        </w:rPr>
        <w:t>pontját) között létrejött tartási szerződés ingyenességére, amely azt jelenti, hogy az ellenkező bizonyításáig az ilyen személyek között létrejött eltartás teljesítéséért ellenszolgáltatás nem jár. Az ingyenes tartási szerződésnek is érvényességi kelléke annak írásba foglal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tartás valóban ellenszolgáltatás nélkül, tehát ingyenesen történik, ez esetben a szerződésre az ajándékozás szabályait kell alkalmazni. E tekintetben meg kell különböztetnünk azon közeli hozzátartozókat, akiknek a vele szerződő másik közeli hozzátartozóval jogszabályon alapuló tartási kötelezettsége van. Ez esetben ugyanis a jelen szakasz rendelkezései - és következésképpen az ajándékozás szabályai - nem alkalmazhatók.</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Gyakori, hogy a tartásra a felek között írásbeli megállapodás nélkül kerül sor, ez esetben természetesen tartási szerződésről nem beszélhetünk. Az eltartó a tartás nyújtása során rendszerint abban bízik, hogy a másik fél halála esetére végrendeleti juttatásban részesíti, mintegy ellenszolgáltatásként az életében részére nyújtott tartásnak. Bizonyítás kérdése, hogy az eltartott erre vonatkozóan kifejezetten ígéretet tett-e, vagy ismerte, illetőleg a körülményekből ismernie kellett az eltartó ezen várakozását, és ennek tudatában fogadta el a tartást. Ilyen esetben nem ingyenes tartásról beszélünk, hiszen a felek megállapodása vagy hallgatólagos elfogadása folytán ellenszolgáltatás jár a tartásért, mely az eltartott halálakor esedékes. Ha ilyen esetben a végintézkedéssel járó juttatás elmarad, az abban tévesen reménykedő eltartó követelését hagyatéki hitelezőként érvényesítheti [Ptk. 677. § (1) </w:t>
      </w:r>
      <w:r>
        <w:rPr>
          <w:rFonts w:cs="Times New Roman"/>
          <w:b/>
          <w:bCs/>
          <w:i/>
          <w:iCs/>
          <w:kern w:val="0"/>
          <w:sz w:val="20"/>
          <w:szCs w:val="20"/>
        </w:rPr>
        <w:t>c)</w:t>
      </w:r>
      <w:r>
        <w:rPr>
          <w:rFonts w:cs="Times New Roman"/>
          <w:b/>
          <w:bCs/>
          <w:kern w:val="0"/>
          <w:sz w:val="20"/>
          <w:szCs w:val="20"/>
        </w:rPr>
        <w: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z eltartó körülményei jelentősen megváltoznak, és ennek következtében a tartási kötelezettség teljesítése vagy a szerződés életjáradéki szerződéssé alakítása aránytalan terhet jelent, az eltartó követelheti a szerződés megszüntetését. Az ingyenes tartási szerződés megszűnik továbbá nemcsak a jogosult, hanem a kötelezett halálával is, az ellenszolgáltatás nélküli tartás kötelezettsége az eltartott örököseire nem száll á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PK 89. szám Öröklés reményében nyújtott tartá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268 Az élettársak között létrejött tartási szerződés megszüntetése esetén az „eltartó” élettárs csak akkor tarthat igényt megfelelő kielégítésre, ha élettársát a különvagyonából tartotta el, és az általa nyújtott szolgáltatások mértéke meghaladta az élettársi viszony tartalmát kitevő, az együttéléssel szükségszerűen együtt járó tevékenység keretei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7. 527. A visszterhesség vélelme irányadó a közeli hozzátartozók közötti jogügyletekre is; az általános szabály alóli kivételeket a törvény külön kiemel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713. Az örökség reményében a tartásra nem köteles közeli hozzátartozó által nyújtott, az átlagos mértéket jelentősen meghaladó gondozás és ápolás együttesen olyan körülményként értékelhető, amely az ingyenesség alóli kivétel megállapítására lehetőséget ad</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5. 193. A tartás ingyenességének vélelme csak a közeli hozzátartozók részére nyújtott tartás esetén áll fenn</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1. 60. Az élettárs a tartási szerződés visszterhes volta tekintetében nem minősül közeli hozzátartozónak</w:t>
      </w:r>
    </w:p>
    <w:p>
      <w:pPr>
        <w:pStyle w:val="Footer"/>
        <w:autoSpaceDE w:val="false"/>
        <w:spacing w:before="240" w:after="240"/>
        <w:jc w:val="center"/>
        <w:rPr>
          <w:b/>
          <w:b/>
          <w:bCs/>
          <w:sz w:val="20"/>
          <w:szCs w:val="20"/>
        </w:rPr>
      </w:pPr>
      <w:r>
        <w:rPr>
          <w:b/>
          <w:bCs/>
          <w:sz w:val="28"/>
          <w:szCs w:val="28"/>
        </w:rPr>
        <w:t>Az életjáradéki szerződés (591.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91.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Míg a tartási szerződés esetében a tartás természetben, esetenként saját háztartásban, együttlakás mellett történik, addig az életjáradéki szerződés esetében a létfenntartás céljára adott szolgáltatás pénz vagy terménymennyiség időszakonként visszatérő szolgáltatása. Az életjáradéki szerződés érvényességéhez annak írásba foglalása szükséges, és arra a tartási szerződésre irányadó többi szabály is alkalmazandó.</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z életjáradéki szerződésben vállalt pénz vagy terménymennyiség esedékességéről a törvény úgy rendelkezik, hogy azt miután a jogosult létfenntartását szolgálja, a Ptk. 280. § (3) bekezdése alapján időszakonként előre kell megfizetni. A jogosult a hat hónapnál régebben lejárt és alapos ok nélkül nem érvényesített részleteket bírósági úton nem követelhet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bíróság az életjáradéki szerződést - tartási szerződéshez hasonlóan - mindként fél érdekeinek figyelembevételével módosíthatja, ha a szerződés megkötését követően a felek viszonyaiban olyan változás áll be, amely a szerződés változatlan tartalommal való fenntartását lehetetlenné tenné. A kötelezett vagyoni helyzetének romlása nem eredményezi automatikusan az életjáradék összegének vagy a vállalt terménymennyiségnek a leszállítását, hanem ilyen irányú kereseti kérelem esetén vizsgálni kell a felek szerződéskötéskori jövedelmét és azt egybevetni a jelenlegivel, fel kell deríteni az átruházott vagyoni érték jelenlegi forgalmi értékét, és vizsgálni kell a kötelezett teljesítőképességét. Csak az összes körülmény gondos felderítése nyomán lehet állást foglalni abban a kérdésben, hogy indokolt-e az életjáradéki szerződés olyan módosítása, amely a járadék összegének leszállítását eredményez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valamelyik fél magatartása vagy körülményei folytán az életjáradéki szerződés célja nem valósítható meg, a szerződés megszüntetésének van helye. A szerződés megszüntetése esetén a felek megfelelő kielégítésre tarthatnak igény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105 A bizalmi viszony megromlása önmagában nem veszélyezteti az életjáradéki szerződés céljának és rendeltetésének a betöltésé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6. 260. Az életjáradéki szerződéssé alakított öröklési szerződés megszüntetése</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714. Az életjáradéki szerződés megtámadásánál irányadó szemponto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5. 712. Az egyik kötelezett elhalálozása esetén az örökösét terhelő helytállási kötelezettség alakul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77. 194. Életjáradéki szerződés módosítása körében vizsgálni kell azt is, hogy a közszükségleti cikkek árváltozásának, valamint a nyugdíj összege változásának milyen kihatása van a szerződő felek életviszonyaira</w:t>
      </w:r>
    </w:p>
    <w:p>
      <w:pPr>
        <w:pStyle w:val="Footer"/>
        <w:autoSpaceDE w:val="false"/>
        <w:spacing w:before="240" w:after="240"/>
        <w:jc w:val="center"/>
        <w:rPr>
          <w:b/>
          <w:b/>
          <w:bCs/>
          <w:sz w:val="20"/>
          <w:szCs w:val="20"/>
        </w:rPr>
      </w:pPr>
      <w:r>
        <w:rPr>
          <w:b/>
          <w:bCs/>
          <w:sz w:val="28"/>
          <w:szCs w:val="28"/>
        </w:rPr>
        <w:t>L. fejezet</w:t>
      </w:r>
    </w:p>
    <w:p>
      <w:pPr>
        <w:pStyle w:val="Footer"/>
        <w:autoSpaceDE w:val="false"/>
        <w:spacing w:before="240" w:after="240"/>
        <w:jc w:val="center"/>
        <w:rPr>
          <w:b/>
          <w:b/>
          <w:bCs/>
          <w:sz w:val="20"/>
          <w:szCs w:val="20"/>
        </w:rPr>
      </w:pPr>
      <w:r>
        <w:rPr>
          <w:b/>
          <w:bCs/>
          <w:sz w:val="28"/>
          <w:szCs w:val="28"/>
        </w:rPr>
        <w:t>A díjkitűzés (592. §)</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kern w:val="0"/>
          <w:sz w:val="20"/>
          <w:szCs w:val="20"/>
        </w:rPr>
        <w:t>Ptk. 592.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díjkitűzés olyan egyoldalú jognyilatkozat, amelyben valaki meghatározott teljesítmény vagy eredmény létrehozójának nyilvánosan díjat ígér. A nyilvánosság köre közömbös. Nyilvánosnak minősül egy országos napilapban való közzététel, amikor többszázezer ember értesül a felajánlásról, de nyilvánosnak minősül a díjkitűzés például egy zártkörű, kizárólag szakemberek részére meghirdetett pályázat esetén i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díjnak pénznek, illetőleg valamilyen vagyoni értékű juttatásnak kell lennie, amely a kitűzésben meghatározott eredmény vagy teljesítmény létrehozására, illetőleg elérésére ösztönöz. A teljesítmény, illetőleg az eredmény, amelyért a díjat a kitűző szolgáltatja, bármilyen, ténylegesen elérhető eredmény vagy elvégezhető tevékenység lehet (például valamely elveszett dolog felkutatása, illetőleg visszaszolgáltatása, reklámszöveg elkészítése, valamilyen frappáns elnevezés kitalálása például egy elkészült üzletközpontra, valamilyen művészeti vagy zenei alkotás az adott eseményre stb.). A díjkitűzés, bár kétségtelen, hogy jelenthet vagyoni előnyt, a kitűzésben szereplő magatartás vagy eredmény a díjkitűző részére mégsem tekinthető visszterhes ügylet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valaki a kitűzésben meghatározott teljesítményt eléri, illetőleg eredményt létrehozza, igényelheti a kitűzött díj átadását akkor is, ha az eredmény létrehozásakor nem volt tudomása a díjkitűzésről, vagy nem kifejezetten a díj elérése érdekében érte el az eredményt, illetőleg nyújtotta a teljesítmény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Ha a kitűzött teljesítményt többen valósítják meg, illetőleg az eredményt többen egymással közreműködve érik el, a kitűzött díjat közöttük közreműködésük arányában, ha pedig ez nem állapítható meg, illetőleg az eredményt többen egymástól függetlenül is elérték, egyenlő arányban meg kell osztani. Nincs akadálya annak - hiszen a díjkitűzés tekintetében a törvény diszpozitív szabályokat tartalmaz -, hogy a díj kitűzője előzetesen megszabja, hogy a díjat akkor is csak egy személy kaphatja meg, ha az eredményt többen érik el, és ez esetben a jogosultak között sorsolással kell a díjra jogosult személyét kiválasztani, pályázat esetén pedig a díj kiadása a pályaművek értékelése alapján történi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Ptk. a díjkitűzés okán valamilyen teljesítmény létrehozására vállalkozók érdekének védelmében korlátozza a díjkitűzés visszavonásának lehetőségét, ha azt három konjunktív feltétel teljesüléséhez köti: (1) a díjat kitűző személynek előzetesen, vagyis már az eredeti kiírásban fenn kell tartania a jogot, hogy a díjkitűzést visszavonja, így a teljesítmény megvalósítására vállalkozók tudják, hogy kockázatot vállalnak, amikor belevágnak az eredmény létrehozásába; (2) a visszavonásnak meg kell előznie a teljesítmény megvalósulását; és végezetül (3) a visszavonásnak ugyanolyan nyilvánosan kell történnie mint magának a díjkitűzésnek.</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2. 311 Az időszaki lap alapítójának a lap működéséért fennálló felelőssége nem terjed ki a kiadó tevékenysége során keletkezett tartozásair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2000. 156 A díjkitűzésben megszabott teljesítmény létrehozásának megállapítása</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89. 41. A díjkitűzéssel kapcsolatos vita eldöntése az általános hatáskörű bíróság hatáskörébe tartozik</w:t>
      </w:r>
    </w:p>
    <w:p>
      <w:pPr>
        <w:pStyle w:val="Normal"/>
        <w:numPr>
          <w:ilvl w:val="0"/>
          <w:numId w:val="0"/>
        </w:numPr>
        <w:autoSpaceDE w:val="false"/>
        <w:spacing w:before="0" w:after="240"/>
        <w:jc w:val="center"/>
        <w:outlineLvl w:val="4"/>
        <w:rPr>
          <w:b/>
          <w:b/>
          <w:bCs/>
          <w:sz w:val="20"/>
          <w:szCs w:val="20"/>
        </w:rPr>
      </w:pPr>
      <w:r>
        <w:rPr>
          <w:b/>
          <w:bCs/>
          <w:sz w:val="28"/>
          <w:szCs w:val="28"/>
        </w:rPr>
        <w:t>Kötelezettségvállalás közérdekű célra (593-597. §)</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93.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özérdekű kötelezettségvállalás az alapítvány burzsoának minősített szabályait volt hivatva helyettesíteni a rendszerváltást megelőzően. Céljában azonban szinte megegyezik az alapítvánnyal: a kötelezettséget vállaló közérdekű cél szolgálatára rendel vagyont.</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Közérdekű kötelezettségvállalás lehet egyoldalú jognyilatkozat, de - ellentétben a díjkitűzéssel - elképzelhető szerződéses formában is, ilyenre lehet példa a tanulmányi ösztöndíj. Akár egyoldalú a jognyilatkozat, akár szerződéses formában teszik azt, ellenszolgáltatás nélküli, ingyenes jogügylet, melynek ezen a jellegén az sem változtat, ha a kötelezettségvállaló olyan kikötést tesz, amely például a meghalt személy emlékével kapcsolatos vagyoni szolgáltatás teljesítését írja elő.</w:t>
      </w:r>
    </w:p>
    <w:p>
      <w:pPr>
        <w:pStyle w:val="Normal"/>
        <w:keepNext w:val="false"/>
        <w:numPr>
          <w:ilvl w:val="0"/>
          <w:numId w:val="0"/>
        </w:numPr>
        <w:autoSpaceDE w:val="false"/>
        <w:spacing w:before="0" w:after="0"/>
        <w:ind w:firstLine="204"/>
        <w:outlineLvl w:val="0"/>
        <w:rPr/>
      </w:pPr>
      <w:r>
        <w:rPr>
          <w:rFonts w:cs="Times New Roman"/>
          <w:b/>
          <w:bCs/>
          <w:kern w:val="0"/>
          <w:sz w:val="20"/>
          <w:szCs w:val="20"/>
        </w:rPr>
        <w:t xml:space="preserve">Közérdekű kötelezettséget magánszemély, jogi személy és jogi személyiséggel nem rendelkező gazdasági társaság vállalhat. Magánszemély akkor tehet önállóan ilyen jognyilatkozatot, ha teljesen cselekvőképes, azaz tizennyolcadik életévét betöltötte és rendelkezik az ügyei viteléhez szükséges belátási képességgel. A korlátozottan cselekvőképes személy törvényes képviselőjének előzetes beleegyezésével vagy utólagos jóváhagyásával tehet ilyen jognyilatkozatot. Az életkor miatt korlátozottan cselekvőképes személy esetében a törvényes képviselő hozzájárulása mellett, mint közcélra felajánláshoz a gyámhatóság jóváhagyása szükséges [Ptk. 13. § (1) bekezdés </w:t>
      </w:r>
      <w:r>
        <w:rPr>
          <w:rFonts w:cs="Times New Roman"/>
          <w:b/>
          <w:bCs/>
          <w:i/>
          <w:iCs/>
          <w:kern w:val="0"/>
          <w:sz w:val="20"/>
          <w:szCs w:val="20"/>
        </w:rPr>
        <w:t>e)</w:t>
      </w:r>
      <w:r>
        <w:rPr>
          <w:rFonts w:cs="Times New Roman"/>
          <w:b/>
          <w:bCs/>
          <w:kern w:val="0"/>
          <w:sz w:val="20"/>
          <w:szCs w:val="20"/>
        </w:rPr>
        <w:t>], ha az meghaladja a külön jogszabályban meghatározott összeget. A cselekvőképtelen személy helyett jognyilatkozatot törvényes képviselője tehet, amelyhez mint közcélra való felajánláshoz ugyancsak a gyámhatóság jóváhagyása szüksége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felajánlásnak tartalmaznia kell a felajánlás célját és a vagyoni szolgáltatás - amely lehet egyszeri vagy járadék jellegű - mibenlétét, összegét, illetőleg természetben történő szolgáltatás esetén a vagyontárgy megnevezését, másrészt a szolgáltatás esetleges feltételeit. A cél megjelölése kiemelkedően fontos, hiszen a cél közérdekűsége alapvető feltétele az elnevezésében is ezt magába foglaló jogintézménynek. A törvény megengedő rendelkezése folytán lehetőség van arra, hogy a felajánló által megjelölt célra fordításnál az ő nevét is tüntessék fel, mint az adományozóét, illetve annak sincs akadálya, hogy a kötelezett megjelölje azt a személyt, akinek javára - de a cél közérdekűségének megváltozása nélkül - a szolgáltatást fordítani kell. A kötelezettségvállaló kijelölheti azt a személyt is, aki - mintegy akaratának végrehajtója - gondoskodik a juttatás meghatározott célra való fordításáról. A kötelezettségvállalás érvényességéhez annak írásba foglalása szükséges.</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4. 531. Alapítvány támogatásával kapcsolatban tett nyilatkozatra alapított kárigény elbírálásának egyes kérdései</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BH1992. 202. Közérdekű célra történő kötelezettségvállalás elhatárolása az alapítványtól</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94.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özérdekű kötelezettségvállalás tartalmát a kötelezettségvállaló határozza meg, egy esetben viszont a törvény lehetőséget ad arra, hogy a kötelezettségvállalás egy fontos elemét a bíróság határozza meg: abban az esetben ugyanis, ha a kötelezettségvállaló nem jelölte ki azt a szervet, amely a kötelezettségvállaló részéről nyújtott szolgáltatást meghatározott célra fordítja, annak kijelöléséről az ügyész keresete alapján a bíróság határoz. A törvény az ügyésznek perindítási jogosultságot ad akkor is, hogy ha akár a közérdekű kötelezettségvállaló, akár utóbb a bíróság által kijelölt szerv a szolgáltatást nem fordítja a kötelezettségvállalásban meghatározott célra. Az ügyésznek a perindítási jogosultsága mindkét esetben a törvényen alapul, így a perben az ügyésznek a Pp. 9. § (4) bekezdése értelmében a peres felet megillető jogai vannak, azaz az ún. rendelkező cselekmények is megilletik: egyezséget köthet, jogról lemondhat és jogot elismerhet.</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95.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ötelezettségvállalás ingyenes jellegére tekintettel a jelen § lehetőséget biztosít a kötelezettségvállalás visszavonására. E lehetőség az egyszeri szolgáltatásra irányuló kötelezettségvállalás esetén korlátozott, csak akkor kerülhet rá sor, ha a kötelezettségvállalásban foglaltaknak még senki nem tett eleget, továbbá ha a kötelezettségvállaló körülményeiben olyan jelentős változás állt be, amelyek miatt a kötelezettség teljesítése tőle már nem elvárható. Az előbbi feltételeknek együttesen kell teljesülniük. Ha a kötelezettségvállaló határozatlan ideig tartó, rendszeresen ismétlődő szolgáltatásokra tett ígéretet, ezt a kötelezettségvállalását bármikor visszavonhatja, azonban fő szabályként a már teljesített szolgáltatás visszakövetelésének nincs helye. Visszakövetelésnek csak akkor van helye, ha valamely jogszabály erre kifejezetten lehetőséget ad.</w:t>
      </w:r>
    </w:p>
    <w:p>
      <w:pPr>
        <w:pStyle w:val="Normal"/>
        <w:keepNext w:val="false"/>
        <w:numPr>
          <w:ilvl w:val="0"/>
          <w:numId w:val="0"/>
        </w:numPr>
        <w:autoSpaceDE w:val="false"/>
        <w:spacing w:before="0" w:after="240"/>
        <w:ind w:firstLine="204"/>
        <w:outlineLvl w:val="0"/>
        <w:rPr>
          <w:rFonts w:ascii="Times New Roman" w:hAnsi="Times New Roman" w:cs="Times New Roman"/>
          <w:b/>
          <w:b/>
          <w:bCs/>
          <w:kern w:val="0"/>
          <w:sz w:val="20"/>
          <w:szCs w:val="20"/>
        </w:rPr>
      </w:pPr>
      <w:r>
        <w:rPr>
          <w:rFonts w:cs="Times New Roman"/>
          <w:kern w:val="0"/>
          <w:sz w:val="20"/>
          <w:szCs w:val="20"/>
        </w:rPr>
        <w:t>Ptk. 596. §-ához:</w:t>
      </w:r>
    </w:p>
    <w:p>
      <w:pPr>
        <w:pStyle w:val="Normal"/>
        <w:keepNext w:val="false"/>
        <w:numPr>
          <w:ilvl w:val="0"/>
          <w:numId w:val="0"/>
        </w:numPr>
        <w:autoSpaceDE w:val="false"/>
        <w:spacing w:before="0" w:after="0"/>
        <w:ind w:firstLine="204"/>
        <w:outlineLvl w:val="0"/>
        <w:rPr>
          <w:rFonts w:ascii="Times New Roman" w:hAnsi="Times New Roman" w:cs="Times New Roman"/>
          <w:b/>
          <w:b/>
          <w:bCs/>
          <w:kern w:val="0"/>
          <w:sz w:val="20"/>
          <w:szCs w:val="20"/>
        </w:rPr>
      </w:pPr>
      <w:r>
        <w:rPr>
          <w:rFonts w:cs="Times New Roman"/>
          <w:b/>
          <w:bCs/>
          <w:kern w:val="0"/>
          <w:sz w:val="20"/>
          <w:szCs w:val="20"/>
        </w:rPr>
        <w:t>A kötelezettség megszűnik a kötelezett halálával, valamint akkor, ha a kötelezettségvállalás célja megvalósul vagy véglegesen meghiúsul. A közérdekű célú kötelezettségvállalás olyan ingyenes jogügylet a kötelezettségvállaló részéről, amely örököseire, illetőleg jogutódaira akaratuk hiányában nem száll át. A cél megvalósulása, illetőleg annak végleges meghiúsulása azért szünteti meg a kötelezettségvállalást, mert a kötelezettnek éppen a cél elérése volt az a motívum, amely a kötelezettségvállalásra indította. Miután a kötelezettségvállalás kizárólag a cél érdekében történt, ezért ha megvalósulás vagy meghiúsulás esetén visszamaradó vagyon van, a teljesített szolgáltatás így már rendeltetés nélkül maradó részét a kötelezettséget vállaló félnek vissza kell szolgáltatni.</w:t>
      </w:r>
    </w:p>
    <w:p>
      <w:pPr>
        <w:pStyle w:val="Normal"/>
        <w:rPr>
          <w:rFonts w:ascii="Times New Roman" w:hAnsi="Times New Roman" w:cs="Times New Roman"/>
          <w:b/>
          <w:b/>
          <w:bCs/>
          <w:kern w:val="0"/>
          <w:sz w:val="20"/>
          <w:szCs w:val="20"/>
        </w:rPr>
      </w:pPr>
      <w:r>
        <w:rPr>
          <w:rFonts w:cs="Times New Roman"/>
          <w:b/>
          <w:bCs/>
          <w:kern w:val="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hu-HU" w:bidi="ar-SA" w:eastAsia="zh-CN"/>
    </w:rPr>
  </w:style>
  <w:style w:type="character" w:styleId="Bekezdsalapbettpusa">
    <w:name w:val="Bekezdés alap-betűtípusa"/>
    <w:qFormat/>
    <w:rPr/>
  </w:style>
  <w:style w:type="character" w:styleId="Stlus12pt">
    <w:name w:val="Stílus 12 pt"/>
    <w:basedOn w:val="Bekezdsalapbettpus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2ptDltSorkizrtSorkzPontosan168pt">
    <w:name w:val="Stílus 12 pt Dőlt Sorkizárt Sorköz:  Pontosan 168 pt"/>
    <w:basedOn w:val="Normal"/>
    <w:qFormat/>
    <w:pPr>
      <w:autoSpaceDE w:val="false"/>
      <w:jc w:val="both"/>
    </w:pPr>
    <w:rPr>
      <w:iCs/>
      <w:color w:val="000000"/>
      <w:sz w:val="22"/>
      <w:szCs w:val="20"/>
    </w:rPr>
  </w:style>
  <w:style w:type="paragraph" w:styleId="Stlus1">
    <w:name w:val="Stílus1"/>
    <w:basedOn w:val="Normal"/>
    <w:qFormat/>
    <w:pPr>
      <w:autoSpaceDE w:val="false"/>
      <w:jc w:val="both"/>
    </w:pPr>
    <w:rPr>
      <w:sz w:val="20"/>
    </w:rPr>
  </w:style>
  <w:style w:type="paragraph" w:styleId="Stlus2">
    <w:name w:val="Stílus2"/>
    <w:basedOn w:val="Normal"/>
    <w:qFormat/>
    <w:pPr>
      <w:autoSpaceDE w:val="false"/>
      <w:jc w:val="both"/>
    </w:pPr>
    <w:rPr>
      <w:sz w:val="22"/>
    </w:rPr>
  </w:style>
  <w:style w:type="paragraph" w:styleId="Labj">
    <w:name w:val="labj"/>
    <w:basedOn w:val="Normal"/>
    <w:qFormat/>
    <w:pPr>
      <w:autoSpaceDE w:val="false"/>
    </w:pPr>
    <w:rPr>
      <w:sz w:val="20"/>
    </w:rPr>
  </w:style>
  <w:style w:type="paragraph" w:styleId="Stlus12ptSorkizrt">
    <w:name w:val="Stílus 12 pt Sorkizárt"/>
    <w:basedOn w:val="Normal"/>
    <w:qFormat/>
    <w:pPr>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8:53:00Z</dcterms:created>
  <dc:creator>User</dc:creator>
  <dc:description/>
  <dc:language>en-US</dc:language>
  <cp:lastModifiedBy>User</cp:lastModifiedBy>
  <dcterms:modified xsi:type="dcterms:W3CDTF">2007-05-29T18:58:00Z</dcterms:modified>
  <cp:revision>1</cp:revision>
  <dc:subject/>
  <dc:title>Az adásvétel (365-366</dc:title>
</cp:coreProperties>
</file>