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RZŐDÉSI ALAPTíPUSOK</w:t>
      </w:r>
    </w:p>
    <w:p>
      <w:pPr>
        <w:pStyle w:val="Heading1"/>
        <w:spacing w:lineRule="atLeast" w:line="360" w:before="0" w:after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A tipizálás lehetséges módozatai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2"/>
          <w:szCs w:val="22"/>
          <w:lang w:val="hu-HU"/>
        </w:rPr>
      </w:pPr>
      <w:r>
        <w:rPr>
          <w:rFonts w:cs="Times New Roman"/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Nevesített</w:t>
        <w:tab/>
        <w:tab/>
        <w:tab/>
        <w:tab/>
        <w:t>-</w:t>
        <w:tab/>
        <w:tab/>
        <w:tab/>
        <w:t>nevesítetle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rződések</w:t>
      </w:r>
    </w:p>
    <w:p>
      <w:pPr>
        <w:pStyle w:val="Normal"/>
        <w:spacing w:lineRule="atLeast" w:line="240"/>
        <w:ind w:firstLine="638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innominát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/a Ptk-ban nevesített </w:t>
        <w:tab/>
        <w:tab/>
        <w:tab/>
        <w:t>-- 1/b Más jogszabályban</w:t>
      </w:r>
    </w:p>
    <w:p>
      <w:pPr>
        <w:pStyle w:val="Normal"/>
        <w:spacing w:lineRule="atLeast" w:line="240"/>
        <w:ind w:left="4728" w:firstLine="103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evesített </w:t>
      </w:r>
    </w:p>
    <w:p>
      <w:pPr>
        <w:pStyle w:val="Normal"/>
        <w:spacing w:lineRule="atLeast" w:line="240"/>
        <w:ind w:left="4728" w:firstLine="103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l. licenciaszerződé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alaptípus </w:t>
        <w:tab/>
        <w:t>-alaptípusból kinőtt      - még nem nevesített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rződések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l. </w:t>
        <w:tab/>
        <w:tab/>
        <w:tab/>
        <w:tab/>
        <w:t>pl.</w:t>
        <w:tab/>
        <w:tab/>
        <w:tab/>
        <w:t>együttműködési jell.szerz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dásvétel</w:t>
        <w:tab/>
        <w:tab/>
        <w:tab/>
        <w:t>szállítás</w:t>
        <w:tab/>
        <w:tab/>
        <w:tab/>
        <w:t>vegyes szerződések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állalkozás</w:t>
        <w:tab/>
        <w:tab/>
        <w:t>bizomány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504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inősítése: a releváns szolgáltatásnak megfelelő szabályt kell kiválasztani és alkalmazni (pl. ajándékozással vegyes adásvétel, tárolási és kezelési szerződés, de pl. nem lehet bérlettel vegyes letét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Visszterhes-ingyenes szerződések</w:t>
      </w:r>
    </w:p>
    <w:p>
      <w:pPr>
        <w:pStyle w:val="Normal"/>
        <w:spacing w:lineRule="atLeast" w:line="240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8250</wp:posOffset>
                </wp:positionH>
                <wp:positionV relativeFrom="paragraph">
                  <wp:posOffset>37465</wp:posOffset>
                </wp:positionV>
                <wp:extent cx="635" cy="5207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2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.95pt" to="197.5pt,4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680</wp:posOffset>
                </wp:positionH>
                <wp:positionV relativeFrom="paragraph">
                  <wp:posOffset>48260</wp:posOffset>
                </wp:positionV>
                <wp:extent cx="1616075" cy="43561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6040" cy="43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3.8pt" to="325.6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7125</wp:posOffset>
                </wp:positionH>
                <wp:positionV relativeFrom="paragraph">
                  <wp:posOffset>48260</wp:posOffset>
                </wp:positionV>
                <wp:extent cx="1371600" cy="425450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3.8pt" to="196.7pt,3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tisztán visszterhes </w:t>
        <w:tab/>
        <w:tab/>
        <w:t xml:space="preserve">kettős alakzatú </w:t>
        <w:tab/>
        <w:t xml:space="preserve">tisztán ingyenes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l. adásvétel </w:t>
        <w:tab/>
        <w:tab/>
        <w:tab/>
        <w:t xml:space="preserve"> megbízás, </w:t>
        <w:tab/>
        <w:tab/>
        <w:t>haszonkölcsö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ab/>
        <w:tab/>
        <w:tab/>
        <w:t xml:space="preserve">kölcsön </w:t>
        <w:tab/>
        <w:tab/>
        <w:tab/>
        <w:t>ajándékozás</w:t>
      </w:r>
    </w:p>
    <w:p>
      <w:pPr>
        <w:pStyle w:val="Normal"/>
        <w:spacing w:lineRule="atLeast" w:line="240" w:before="48" w:after="0"/>
        <w:ind w:left="7099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2552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ingyenes ügyletek kötelezettje általában kedvezőbb elbírálásban részesül:</w:t>
      </w:r>
    </w:p>
    <w:p>
      <w:pPr>
        <w:pStyle w:val="Normal"/>
        <w:numPr>
          <w:ilvl w:val="3"/>
          <w:numId w:val="4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értelmezésnél az akarati elv alkalmazandó, </w:t>
      </w:r>
    </w:p>
    <w:p>
      <w:pPr>
        <w:pStyle w:val="Normal"/>
        <w:numPr>
          <w:ilvl w:val="3"/>
          <w:numId w:val="4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nyhébb felelősség a teljesítésért,</w:t>
      </w:r>
    </w:p>
    <w:p>
      <w:pPr>
        <w:pStyle w:val="Normal"/>
        <w:numPr>
          <w:ilvl w:val="3"/>
          <w:numId w:val="4"/>
        </w:numPr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 fél kevésbé kap védelmet</w:t>
      </w:r>
    </w:p>
    <w:p>
      <w:pPr>
        <w:pStyle w:val="Normal"/>
        <w:spacing w:lineRule="atLeast" w:line="240"/>
        <w:ind w:left="25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Konszenzuál-, reálszerződések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Jogcímet feltüntető (kauzális) - absztrakt szerződések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5. Kötelezetti magatartás szerint négy főtípus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40"/>
        <w:ind w:left="1276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are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40"/>
        <w:ind w:left="1276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non facere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40"/>
        <w:ind w:left="1276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acere,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tLeast" w:line="240"/>
        <w:ind w:left="1276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raestare (alaptípusok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  <w:r>
        <w:br w:type="page"/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LAPTIPUSOK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A tipizálás az effektív (tényleges, nem pénz-) szolgáltatást nyújtó fél (kötelezett) domináns magatartása alapján történik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DARE-típusú szerződések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 xml:space="preserve">: az „adás” (valamit adni kell)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Alaptípusa</w:t>
      </w:r>
      <w:r>
        <w:rPr>
          <w:sz w:val="22"/>
          <w:szCs w:val="22"/>
          <w:lang w:val="hu-HU"/>
        </w:rPr>
        <w:t>: az adásvételi szerződés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éb dare típusú szerződések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sere, ajándékozás, egyszerű (dolog) kölcsön, közüzemi, szállítási, mezőgazdasági termékértékesítési szerződé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NON FACERE-típusú szerződések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 xml:space="preserve">: a tűrés (valamit tűrni kell)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Alaptípusa</w:t>
      </w:r>
      <w:r>
        <w:rPr>
          <w:sz w:val="22"/>
          <w:szCs w:val="22"/>
          <w:lang w:val="hu-HU"/>
        </w:rPr>
        <w:t>: a bérleti szerződé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gyéb, non facere szerződések: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szonbérlet, haszonkölcsö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FACERE típusú szerződések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 xml:space="preserve">: </w:t>
        <w:tab/>
        <w:t>a tevés (valamit tenni kell)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Két féle alaptípus</w:t>
      </w:r>
      <w:r>
        <w:rPr>
          <w:sz w:val="22"/>
          <w:szCs w:val="22"/>
          <w:lang w:val="hu-HU"/>
        </w:rPr>
        <w:t>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 w:eastAsia="en-US"/>
        </w:rPr>
      </w:pPr>
      <w:r>
        <w:rPr>
          <w:sz w:val="22"/>
          <w:szCs w:val="22"/>
          <w:lang w:val="hu-H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0720</wp:posOffset>
                </wp:positionH>
                <wp:positionV relativeFrom="paragraph">
                  <wp:posOffset>69850</wp:posOffset>
                </wp:positionV>
                <wp:extent cx="403860" cy="488950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920" cy="48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5.5pt" to="85.35pt,4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05535</wp:posOffset>
                </wp:positionH>
                <wp:positionV relativeFrom="paragraph">
                  <wp:posOffset>91440</wp:posOffset>
                </wp:positionV>
                <wp:extent cx="2498725" cy="457200"/>
                <wp:effectExtent l="1270" t="508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87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7.2pt" to="283.7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5760" w:hanging="5760"/>
        <w:rPr/>
      </w:pPr>
      <w:r>
        <w:rPr>
          <w:sz w:val="22"/>
          <w:szCs w:val="22"/>
          <w:u w:val="single"/>
          <w:lang w:val="hu-HU"/>
        </w:rPr>
        <w:t>eredményorientált szerződések</w:t>
      </w:r>
      <w:r>
        <w:rPr>
          <w:sz w:val="22"/>
          <w:szCs w:val="22"/>
          <w:lang w:val="hu-HU"/>
        </w:rPr>
        <w:tab/>
      </w:r>
      <w:r>
        <w:rPr>
          <w:sz w:val="22"/>
          <w:szCs w:val="22"/>
          <w:u w:val="single"/>
          <w:lang w:val="hu-HU"/>
        </w:rPr>
        <w:t>gondossági jellegű szerződések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ptípusa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vállalkozási szerződés </w:t>
        <w:tab/>
        <w:tab/>
        <w:tab/>
        <w:tab/>
        <w:t>megbízási szerződé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típus: fuvarozás </w:t>
        <w:tab/>
        <w:tab/>
        <w:tab/>
        <w:tab/>
        <w:t xml:space="preserve">      letét, bizomány, tartá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(áruszállításra vállalkozás) </w:t>
        <w:tab/>
        <w:tab/>
        <w:tab/>
        <w:t xml:space="preserve">quasi kontraktus: </w:t>
      </w:r>
    </w:p>
    <w:p>
      <w:pPr>
        <w:pStyle w:val="Normal"/>
        <w:spacing w:lineRule="atLeast" w:line="240"/>
        <w:ind w:left="4320" w:firstLine="720"/>
        <w:jc w:val="both"/>
        <w:rPr/>
      </w:pPr>
      <w:r>
        <w:rPr>
          <w:sz w:val="22"/>
          <w:szCs w:val="22"/>
          <w:lang w:val="hu-HU"/>
        </w:rPr>
        <w:t>megbízás nélküli ügyvite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PRAESTARE típusú szerződések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>: helytállás, készenlét, rendelkezésre állás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Típusai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tosítási szerződés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itelszerződés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izonyos szempontból a közüzemi szolgáltatá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  <w:r>
        <w:br w:type="page"/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ADÁSVÉTEL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Ptk. 365.-377.§)</w:t>
      </w:r>
    </w:p>
    <w:p>
      <w:pPr>
        <w:pStyle w:val="Normal"/>
        <w:spacing w:lineRule="atLeast" w:line="240"/>
        <w:ind w:left="2140" w:hanging="212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2140" w:hanging="212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  <w:u w:val="single"/>
        </w:rPr>
        <w:t>1. Fogalma: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forgalomképes dolog tulajdonjogának ellenérték fejében való átruházás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2.Joghatása: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telmi joghatá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dés jogcímet keletkeztet a tulajdonjog átszállására: követelhető a tulajdonjog átruházása és a dolog átadás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Dologi joghatás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A tulajdonjog tényleges átszállása azonban csak a dolog átadásával, ingatlan esetén a tulajdonjog ingatlan-nyilvántartásba való bejegyzésével következik b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Létrejötte, érvényessége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rződés létrejöttéhez legalább abban keli megállapodni, hogy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lang w:val="hu-HU"/>
        </w:rPr>
        <w:t>- ki, kinek (alanyok),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t ( közvetett tárgy), - mennyiért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kor (birtok, tulajdon) ad el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3.Alanyok</w:t>
      </w:r>
      <w:r>
        <w:rPr>
          <w:sz w:val="22"/>
          <w:szCs w:val="22"/>
          <w:lang w:val="hu-HU"/>
        </w:rPr>
        <w:t>: eladó-vevő</w:t>
      </w:r>
    </w:p>
    <w:p>
      <w:pPr>
        <w:pStyle w:val="Normal"/>
        <w:spacing w:lineRule="atLeast" w:line="240"/>
        <w:ind w:left="1411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vileg bárki, de szerzőképességi korlátok</w:t>
      </w:r>
    </w:p>
    <w:p>
      <w:pPr>
        <w:pStyle w:val="Normal"/>
        <w:spacing w:lineRule="atLeast" w:line="240"/>
        <w:ind w:left="1406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l. külföldiek ingatlanszerzése (Megyei Közig. Hiv. engedélyével)</w:t>
      </w:r>
    </w:p>
    <w:p>
      <w:pPr>
        <w:pStyle w:val="Normal"/>
        <w:spacing w:lineRule="atLeast" w:line="240"/>
        <w:ind w:left="1406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4. Tárgy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orgalomképes dolog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lang w:val="hu-HU"/>
        </w:rPr>
        <w:t xml:space="preserve">- fődolog-tartozék: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lang w:val="hu-HU"/>
        </w:rPr>
        <w:t xml:space="preserve">Főszabály: a tartozék </w:t>
      </w:r>
      <w:r>
        <w:rPr>
          <w:sz w:val="22"/>
          <w:szCs w:val="22"/>
          <w:u w:val="single"/>
          <w:lang w:val="hu-HU"/>
        </w:rPr>
        <w:t xml:space="preserve">kétség esetén </w:t>
      </w:r>
      <w:r>
        <w:rPr>
          <w:sz w:val="22"/>
          <w:szCs w:val="22"/>
          <w:lang w:val="hu-HU"/>
        </w:rPr>
        <w:t xml:space="preserve">osztja a fődolog jogi sorsát. </w:t>
      </w:r>
    </w:p>
    <w:p>
      <w:pPr>
        <w:pStyle w:val="Szvegtrzsbehzssal2"/>
        <w:rPr>
          <w:sz w:val="22"/>
          <w:szCs w:val="22"/>
        </w:rPr>
      </w:pPr>
      <w:r>
        <w:rPr>
          <w:sz w:val="22"/>
          <w:szCs w:val="22"/>
        </w:rPr>
        <w:t>Kivétel: a mezőgazdasági hasznosítású ingatlan: a mezőgazdasági felszerelés kétség esetén nem, hanem csak kifejezett megállapodás alapján száll át.</w:t>
      </w:r>
    </w:p>
    <w:p>
      <w:pPr>
        <w:pStyle w:val="Normal"/>
        <w:spacing w:lineRule="atLeast" w:line="240"/>
        <w:ind w:firstLine="709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nem létező dolog vétele</w:t>
      </w:r>
    </w:p>
    <w:p>
      <w:pPr>
        <w:pStyle w:val="Normal"/>
        <w:spacing w:lineRule="atLeast" w:line="240"/>
        <w:ind w:left="1425" w:hanging="141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1425" w:hanging="1411"/>
        <w:jc w:val="both"/>
        <w:rPr/>
      </w:pPr>
      <w:r>
        <w:rPr>
          <w:sz w:val="22"/>
          <w:szCs w:val="22"/>
          <w:u w:val="single"/>
          <w:lang w:val="hu-HU"/>
        </w:rPr>
        <w:t>5. Alakiság</w:t>
      </w:r>
      <w:r>
        <w:rPr>
          <w:sz w:val="22"/>
          <w:szCs w:val="22"/>
          <w:lang w:val="hu-HU"/>
        </w:rPr>
        <w:t xml:space="preserve">: </w:t>
        <w:tab/>
        <w:t xml:space="preserve">ingó: formátlanság, </w:t>
      </w:r>
    </w:p>
    <w:p>
      <w:pPr>
        <w:pStyle w:val="Normal"/>
        <w:spacing w:lineRule="atLeast" w:line="240"/>
        <w:ind w:left="2145" w:firstLine="1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ngatlan: írásbeli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dés érvényességéhez elég az egyszerű magánokirat is (XXV.PED), de a tulajdonjognak az ingatlan-nyilvántartásba való bejegyzéséhez minősített okirat szükséges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1134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zokirat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1134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olyan okirat, melyen a felek aláírását közjegyző hitelesíti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lineRule="atLeast" w:line="240"/>
        <w:ind w:left="1134" w:hanging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ügyvéd által ellenjegyzett okirat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6. Vételár</w:t>
      </w:r>
      <w:r>
        <w:rPr>
          <w:sz w:val="22"/>
          <w:szCs w:val="22"/>
          <w:lang w:val="hu-HU"/>
        </w:rPr>
        <w:t>:</w:t>
        <w:tab/>
        <w:t>- piaci ár,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iszta súly szerinti ár.</w:t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7. Tartalma</w:t>
      </w:r>
      <w:r>
        <w:rPr>
          <w:sz w:val="22"/>
          <w:szCs w:val="22"/>
          <w:lang w:val="hu-HU"/>
        </w:rPr>
        <w:t xml:space="preserve"> (jogok és kötelezettségek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91435</wp:posOffset>
                </wp:positionH>
                <wp:positionV relativeFrom="paragraph">
                  <wp:posOffset>491490</wp:posOffset>
                </wp:positionV>
                <wp:extent cx="0" cy="30861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05pt,38.7pt" to="204.0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7435</wp:posOffset>
                </wp:positionH>
                <wp:positionV relativeFrom="paragraph">
                  <wp:posOffset>491490</wp:posOffset>
                </wp:positionV>
                <wp:extent cx="0" cy="2870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38.7pt" to="384.0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u w:val="single"/>
          <w:lang w:val="hu-HU"/>
        </w:rPr>
        <w:t>Eladó főkötelezettsége</w:t>
      </w:r>
      <w:r>
        <w:rPr>
          <w:sz w:val="22"/>
          <w:szCs w:val="22"/>
          <w:lang w:val="hu-HU"/>
        </w:rPr>
        <w:t>: tulajdonjog átruházása és a dolog átadása</w:t>
      </w:r>
    </w:p>
    <w:p>
      <w:pPr>
        <w:pStyle w:val="Normal"/>
        <w:spacing w:lineRule="atLeast" w:line="240" w:before="192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sz w:val="22"/>
          <w:szCs w:val="22"/>
          <w:lang w:val="hu-HU"/>
        </w:rPr>
        <w:tab/>
        <w:tab/>
        <w:tab/>
        <w:t>a tulajdonjog</w:t>
        <w:tab/>
        <w:tab/>
        <w:tab/>
        <w:t>a dolog fizikai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ab/>
        <w:t>átruházásáért</w:t>
        <w:tab/>
        <w:tab/>
        <w:tab/>
        <w:t>megfelelőségért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ab/>
        <w:t>jogszavatossággal,</w:t>
        <w:tab/>
        <w:tab/>
        <w:t>kellékszavatossággal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ab/>
        <w:tab/>
        <w:tab/>
        <w:t>tartozik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ogszavatosság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 harmadik személy joga a vevőt a jogszerzésben akadályozza,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elhívás az akadály elhárítására és biztosíték követelése vagy</w:t>
      </w:r>
    </w:p>
    <w:p>
      <w:pPr>
        <w:pStyle w:val="Normal"/>
        <w:spacing w:lineRule="atLeast" w:line="240" w:before="48" w:after="0"/>
        <w:ind w:left="3494" w:hanging="2798"/>
        <w:rPr/>
      </w:pPr>
      <w:r>
        <w:rPr>
          <w:sz w:val="22"/>
          <w:szCs w:val="22"/>
          <w:lang w:val="hu-HU"/>
        </w:rPr>
        <w:t>- elállás és kártérítés:</w:t>
        <w:tab/>
      </w:r>
    </w:p>
    <w:p>
      <w:pPr>
        <w:pStyle w:val="Normal"/>
        <w:spacing w:lineRule="atLeast" w:line="240" w:before="48" w:after="0"/>
        <w:ind w:left="3494" w:hanging="2054"/>
        <w:rPr/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rosszhiszemű eladó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teljes kártérítés </w:t>
      </w:r>
    </w:p>
    <w:p>
      <w:pPr>
        <w:pStyle w:val="Normal"/>
        <w:spacing w:lineRule="atLeast" w:line="240" w:before="48" w:after="0"/>
        <w:ind w:left="1985" w:hanging="545"/>
        <w:rPr/>
      </w:pPr>
      <w:r>
        <w:rPr>
          <w:sz w:val="22"/>
          <w:szCs w:val="22"/>
          <w:lang w:val="hu-HU"/>
        </w:rPr>
        <w:t xml:space="preserve">jóhiszemű eladó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>szerződés megkötéséből eredő kár megtérítés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Ha harmadik személy joga a vevő jogszerzését korlátozz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óhiszemű vevő: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ehermentesítés követelése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- vételár visszatartása és abból, vagy más módon tehermentesítés;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lállás és kártérítés vagy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vételár csökkentése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Eladó mellékkötelezettségei</w:t>
      </w:r>
      <w:r>
        <w:rPr>
          <w:sz w:val="22"/>
          <w:szCs w:val="22"/>
          <w:lang w:val="hu-HU"/>
        </w:rPr>
        <w:t>: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tájékoztatás (jogokról, tulajdonságokról, körülményekről)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okiratok szolgáltatása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átadás költségeinek viselése,</w:t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Vevő főkötelezettsége</w:t>
      </w:r>
      <w:r>
        <w:rPr>
          <w:sz w:val="22"/>
          <w:szCs w:val="22"/>
          <w:lang w:val="hu-HU"/>
        </w:rPr>
        <w:t>: vételár megfizetése és a dolog átvétel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u w:val="single"/>
          <w:lang w:val="hu-HU"/>
        </w:rPr>
        <w:t>Mellékkötelezettség</w:t>
      </w:r>
      <w:r>
        <w:rPr>
          <w:sz w:val="22"/>
          <w:szCs w:val="22"/>
          <w:lang w:val="hu-HU"/>
        </w:rPr>
        <w:t>: szerződéskötés költségeinek viselé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II. Egyes létszakokban rejlő különös vonások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étrehozás szakasza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1. Elővásárlási jog (Ptk. 373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Fogalma: </w:t>
      </w:r>
      <w:r>
        <w:rPr>
          <w:sz w:val="22"/>
          <w:szCs w:val="22"/>
          <w:lang w:val="hu-HU"/>
        </w:rPr>
        <w:t>leendő vevőt megillető egyoldalú alakító jog, amely az eladó eladási szándékának fennállása esetén aktiválódik, úgy, hogy a leendő vevő az eladót a vele való szerződés megkötésére kényszerítheti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mennyiben van eladási ajánlat, akkor aktiválódik a jogosult javára (addig passzív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Keletkezése</w:t>
      </w:r>
      <w:r>
        <w:rPr>
          <w:sz w:val="22"/>
          <w:szCs w:val="22"/>
          <w:lang w:val="hu-HU"/>
        </w:rPr>
        <w:t>: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jogszabály (közös tulajdon, üzletrész) 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lang w:val="hu-HU"/>
        </w:rPr>
        <w:t>-szerződés –</w:t>
      </w:r>
      <w:r>
        <w:rPr>
          <w:sz w:val="22"/>
          <w:szCs w:val="22"/>
          <w:u w:val="single"/>
          <w:lang w:val="hu-HU"/>
        </w:rPr>
        <w:t>írásbeliség!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u w:val="single"/>
          <w:lang w:val="hu-HU"/>
        </w:rPr>
        <w:t>Realizálásának folyamat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apott ajánlat teljes terjedelmű közlése az elővásárlási jog jogosultjával</w:t>
      </w:r>
    </w:p>
    <w:p>
      <w:pPr>
        <w:pStyle w:val="Normal"/>
        <w:spacing w:lineRule="atLeast" w:line="240"/>
        <w:ind w:left="739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elfogadja: a szerződés közte és az eladó között létrejön,</w:t>
      </w:r>
    </w:p>
    <w:p>
      <w:pPr>
        <w:pStyle w:val="Normal"/>
        <w:spacing w:lineRule="atLeast" w:line="240"/>
        <w:ind w:left="734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nem fogadja el: szerződés a harmadik személlyel megköthető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sértésének jogkövetkezménye: relatív hatálytalanság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Jellege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telmi jellegű, de ha az ingatlan-nyilvántartásba bejegyzik dologi jellegű lesz</w:t>
      </w:r>
    </w:p>
    <w:p>
      <w:pPr>
        <w:pStyle w:val="Normal"/>
        <w:spacing w:lineRule="atLeast" w:line="240"/>
        <w:ind w:left="715" w:hanging="711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left="715" w:hanging="711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Forgalomképtelenség </w:t>
      </w:r>
    </w:p>
    <w:p>
      <w:pPr>
        <w:pStyle w:val="Normal"/>
        <w:spacing w:lineRule="atLeast" w:line="240"/>
        <w:ind w:left="715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önállóan nem ruházható át (semmisség) </w:t>
      </w:r>
    </w:p>
    <w:p>
      <w:pPr>
        <w:pStyle w:val="Normal"/>
        <w:spacing w:lineRule="atLeast" w:line="240"/>
        <w:ind w:left="715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örökösre nem száll át</w:t>
      </w:r>
    </w:p>
    <w:p>
      <w:pPr>
        <w:pStyle w:val="Normal"/>
        <w:spacing w:lineRule="atLeast" w:line="240"/>
        <w:ind w:left="715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2. Vételi jog (Ptk. 375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jogosult egyoldalú nyilatkozatával kikényszerítheti az adásvételi szerződés létrejöttét (ebben a fázisban már az eladó akarata közömbös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Keletkezése: 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- szerződéssel </w:t>
      </w:r>
      <w:r>
        <w:rPr>
          <w:sz w:val="22"/>
          <w:szCs w:val="22"/>
          <w:u w:val="single"/>
          <w:lang w:val="hu-HU"/>
        </w:rPr>
        <w:t>(írásbeliség)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>- vagy kivételesen jogszabály alapján (v.ö. Ptk.118.§ (2)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állapodás lényeges elemei: </w:t>
      </w:r>
    </w:p>
    <w:p>
      <w:pPr>
        <w:pStyle w:val="Normal"/>
        <w:spacing w:lineRule="atLeast" w:line="240"/>
        <w:jc w:val="both"/>
        <w:rPr/>
      </w:pP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az ellenérték meghatározása és a</w:t>
      </w:r>
    </w:p>
    <w:p>
      <w:pPr>
        <w:pStyle w:val="Normal"/>
        <w:spacing w:lineRule="atLeast" w:line="240" w:before="48" w:after="0"/>
        <w:rPr/>
      </w:pP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vételi jog fennállásának időtartama: 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tLeast" w:line="240" w:before="48" w:after="0"/>
        <w:ind w:left="720" w:hanging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tározott idejű -max. 5 év (az elővásárlási jogból levezetve),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tLeast" w:line="240"/>
        <w:ind w:left="720" w:hanging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atározatlan idejű - főszabály 6 hónap </w:t>
      </w:r>
    </w:p>
    <w:p>
      <w:pPr>
        <w:pStyle w:val="Normal"/>
        <w:spacing w:lineRule="atLeast" w:line="240"/>
        <w:rPr/>
      </w:pP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 xml:space="preserve">ellenérték: opciós díj- a rendelkezésre állásért, </w:t>
      </w:r>
    </w:p>
    <w:p>
      <w:pPr>
        <w:pStyle w:val="Normal"/>
        <w:spacing w:lineRule="atLeast" w:line="240"/>
        <w:rPr/>
      </w:pP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vételár - a jog gyakorlása esetén a dologért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lausula rebus sic stantibu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őszabály a jogosult egyoldalú nyilatkozatával a szerződést létrehozz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ivétel: a bíróság a tulajdonost kötelezettsége alól mentesítheti, ha körülményeiben olyan lényeges változás állt be, amely miatt a kötetezettség teljesítése tőle nem várható.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3. Visszavásárlási jog (Ptk. 374§)</w:t>
      </w:r>
    </w:p>
    <w:p>
      <w:pPr>
        <w:pStyle w:val="Normal"/>
        <w:spacing w:lineRule="atLeast" w:line="240"/>
        <w:ind w:left="1435" w:hanging="14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galma: opció a volt tulajdonos javára </w:t>
      </w:r>
    </w:p>
    <w:p>
      <w:pPr>
        <w:pStyle w:val="Normal"/>
        <w:spacing w:lineRule="atLeast" w:line="240"/>
        <w:ind w:left="1435" w:hanging="14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speciális vonásai </w:t>
        <w:tab/>
        <w:t>- visszavásárlási ár</w:t>
      </w:r>
    </w:p>
    <w:p>
      <w:pPr>
        <w:pStyle w:val="Normal"/>
        <w:spacing w:lineRule="atLeast" w:line="240"/>
        <w:ind w:left="216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írásbeliség </w:t>
      </w:r>
    </w:p>
    <w:p>
      <w:pPr>
        <w:pStyle w:val="Normal"/>
        <w:spacing w:lineRule="atLeast" w:line="240"/>
        <w:ind w:left="216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táridő</w:t>
      </w:r>
    </w:p>
    <w:p>
      <w:pPr>
        <w:pStyle w:val="Normal"/>
        <w:spacing w:lineRule="atLeast" w:line="240"/>
        <w:ind w:left="216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lehetetlenülés</w:t>
      </w:r>
    </w:p>
    <w:p>
      <w:pPr>
        <w:pStyle w:val="Normal"/>
        <w:spacing w:lineRule="atLeast" w:line="240"/>
        <w:ind w:left="216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ajátosságok az akaratnyilatkozat hatályosulásában</w:t>
      </w:r>
    </w:p>
    <w:p>
      <w:pPr>
        <w:pStyle w:val="Normal"/>
        <w:spacing w:lineRule="atLeast" w:line="240" w:before="384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. A megtekintésre vétel </w:t>
        <w:tab/>
        <w:tab/>
        <w:t xml:space="preserve">b). Próbára vétel (Ptk. 374§) </w:t>
      </w:r>
    </w:p>
    <w:p>
      <w:pPr>
        <w:pStyle w:val="Normal"/>
        <w:spacing w:lineRule="atLeast" w:line="240" w:before="384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endő vevő a dolgot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megtekinti, de nem veszi át </w:t>
        <w:tab/>
        <w:tab/>
        <w:tab/>
        <w:t>-birtokba veszi</w:t>
      </w:r>
    </w:p>
    <w:p>
      <w:pPr>
        <w:pStyle w:val="Normal"/>
        <w:spacing w:lineRule="atLeast" w:line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zzel az eladó mindkét esetben ajánlati kötöttségben marad (idejére határidő tűzhető), de a szerződés létrejötte a vevő nyilatkozatától függ: </w:t>
      </w:r>
    </w:p>
    <w:p>
      <w:pPr>
        <w:pStyle w:val="Normal"/>
        <w:spacing w:lineRule="atLeast" w:line="360"/>
        <w:rPr/>
      </w:pPr>
      <w:r>
        <w:rPr>
          <w:sz w:val="22"/>
          <w:szCs w:val="22"/>
          <w:lang w:val="hu-HU"/>
        </w:rPr>
        <w:t xml:space="preserve">-akkor jön létre, </w:t>
        <w:tab/>
        <w:tab/>
        <w:tab/>
        <w:tab/>
        <w:t xml:space="preserve">- létrejön akkor, ha </w:t>
      </w:r>
      <w:r>
        <w:rPr>
          <w:sz w:val="22"/>
          <w:szCs w:val="22"/>
          <w:u w:val="single"/>
          <w:lang w:val="hu-HU"/>
        </w:rPr>
        <w:t xml:space="preserve">nem </w:t>
      </w:r>
    </w:p>
    <w:p>
      <w:pPr>
        <w:pStyle w:val="Normal"/>
        <w:spacing w:lineRule="atLeast" w:line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nyilatkozik</w:t>
        <w:tab/>
        <w:tab/>
        <w:tab/>
        <w:tab/>
        <w:tab/>
        <w:t>nyilatkozik</w:t>
      </w:r>
    </w:p>
    <w:p>
      <w:pPr>
        <w:pStyle w:val="Normal"/>
        <w:spacing w:lineRule="atLeast" w:line="360"/>
        <w:ind w:left="4395" w:hanging="4395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(viszont nemleges a nyilatkozat az egyidejű birtokvisszaadással)</w:t>
      </w:r>
    </w:p>
    <w:p>
      <w:pPr>
        <w:pStyle w:val="Normal"/>
        <w:spacing w:lineRule="atLeast" w:line="240"/>
        <w:ind w:left="6336" w:hanging="70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4"/>
        <w:rPr/>
      </w:pPr>
      <w:r>
        <w:rPr>
          <w:sz w:val="22"/>
          <w:szCs w:val="22"/>
        </w:rPr>
        <w:t>Teljesítési létszak specialitásai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1. Részletvétel (Ptk. 376. 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galma: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evő a dolgot átveszi, de az ellenértéket –részletekben - később fizeti meg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Főszabály: a dolog átvételével </w:t>
      </w:r>
      <w:r>
        <w:rPr>
          <w:sz w:val="22"/>
          <w:szCs w:val="22"/>
          <w:u w:val="single"/>
          <w:lang w:val="hu-HU"/>
        </w:rPr>
        <w:t xml:space="preserve">a tulajdonjog átszáll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kiv.: tulajdonjog fenntartás)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278"/>
        <w:jc w:val="both"/>
        <w:rPr/>
      </w:pPr>
      <w:r>
        <w:rPr>
          <w:sz w:val="22"/>
          <w:szCs w:val="22"/>
          <w:lang w:val="hu-HU"/>
        </w:rPr>
        <w:t xml:space="preserve">Biztosíték: főszabály- biztosíték nincs. Kivétel: a felek </w:t>
      </w:r>
      <w:r>
        <w:rPr>
          <w:sz w:val="22"/>
          <w:szCs w:val="22"/>
          <w:u w:val="single"/>
          <w:lang w:val="hu-HU"/>
        </w:rPr>
        <w:t xml:space="preserve">írásbeli megállapodása </w:t>
      </w:r>
      <w:r>
        <w:rPr>
          <w:sz w:val="22"/>
          <w:szCs w:val="22"/>
          <w:lang w:val="hu-HU"/>
        </w:rPr>
        <w:t>alapján kiköthető (főként az elállás és a részletfizetés megvonásának joga a jellemző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állás: ha az eladó eláll,</w:t>
      </w:r>
    </w:p>
    <w:p>
      <w:pPr>
        <w:pStyle w:val="Normal"/>
        <w:spacing w:lineRule="atLeast" w:line="240"/>
        <w:ind w:left="1214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olog visszaadása,</w:t>
      </w:r>
    </w:p>
    <w:p>
      <w:pPr>
        <w:pStyle w:val="Normal"/>
        <w:spacing w:lineRule="atLeast" w:line="240"/>
        <w:ind w:left="121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használati díj fizetése, </w:t>
      </w:r>
    </w:p>
    <w:p>
      <w:pPr>
        <w:pStyle w:val="Normal"/>
        <w:spacing w:lineRule="atLeast" w:line="240"/>
        <w:ind w:left="1214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ártérítés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2. Tulajdonjog fenntartás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tk. 368. §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(A (2) bek. a </w:t>
      </w:r>
      <w:r>
        <w:rPr>
          <w:sz w:val="22"/>
          <w:szCs w:val="22"/>
          <w:u w:val="single"/>
          <w:lang w:val="hu-HU"/>
        </w:rPr>
        <w:t>vevőt</w:t>
      </w:r>
      <w:r>
        <w:rPr>
          <w:sz w:val="22"/>
          <w:szCs w:val="22"/>
          <w:lang w:val="hu-HU"/>
        </w:rPr>
        <w:t xml:space="preserve"> terhelő elidegenítési és terhelési tilalom hibás jogalkotás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</w:rPr>
        <w:t>Alaphelyzet: a dolog átadásával a tulajdonjog átszáll. Kivétel a tulajdonjog fenntartása: átadás ellenére az eladó a tulajdonjogát legfeljebb a vételár teljes kiegyenlítéséig fenntartja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kiság: csak írásban és csak a szerződés megkötésekor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Átszálló jogok: birtoklás, használat, kár-veszély, de elidegenítési és terhelési tilalom keletkezik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3. Minta szerinti vétel (372. </w:t>
      </w:r>
      <w:r>
        <w:rPr>
          <w:sz w:val="22"/>
          <w:szCs w:val="22"/>
          <w:lang w:val="hu-HU"/>
        </w:rPr>
        <w:t>§</w:t>
      </w:r>
      <w:r>
        <w:rPr>
          <w:sz w:val="22"/>
          <w:szCs w:val="22"/>
          <w:u w:val="single"/>
          <w:lang w:val="hu-HU"/>
        </w:rPr>
        <w:t>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ogalma: az eladó a vevő által megismert és elfogadott mintának megfelelő dolgot köteles szolgáltat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avatosság ( hiba a mintában és a szolgáltatott dologban)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nyílt hiba: ha a vevő a szerződéskötéskor a hibát a mintában elfogadja, szavatossági igénye nem keletkezik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-rejtett hiba: az eladó szavatol, ha a fel nem ismert hiba már a mintában is megvolt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izonyítási teher - a vevőnél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e </w:t>
        <w:tab/>
        <w:t>- ha a minta az eladónál maradt, nincs a vevőnek felmutatási kötelezettsége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minta a vevőhöz került - az azonosság hiányának bizonyítása az ő feladat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5"/>
        <w:rPr>
          <w:sz w:val="22"/>
          <w:szCs w:val="22"/>
        </w:rPr>
      </w:pPr>
      <w:r>
        <w:rPr>
          <w:sz w:val="22"/>
          <w:szCs w:val="22"/>
        </w:rPr>
        <w:t>Cser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adásvétel „anyaszerződés-típusa"</w:t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ellemzője: a jogviszony mindkét oldalán lévő személyek tényleges dologszolgáltatást kötelesek egymás irányába teljesíteni.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Közüzemi szerződés (Ptk. 387. §) 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a szolgáltató köteles meghatározott időponttól a fogyasztó számára folyamatosan és biztonságosan a fogyasztó igénye szerint meghatározott közüzemi szolgáltatást nyújtani, míg a fogyasztó köteles ezért időszakonként díjat fizetni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Alanyok</w:t>
      </w:r>
      <w:r>
        <w:rPr>
          <w:sz w:val="22"/>
          <w:szCs w:val="22"/>
          <w:lang w:val="hu-HU"/>
        </w:rPr>
        <w:t>: közüzem --- fogyasztó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rződéskötési kötelezettség a szolgáltató oldaláról (monopolhelyzete miatt), ha annak műszaki feltételei adottak</w:t>
      </w:r>
    </w:p>
    <w:p>
      <w:pPr>
        <w:pStyle w:val="Normal"/>
        <w:spacing w:lineRule="atLeast" w:line="240"/>
        <w:ind w:left="2150" w:hanging="2131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left="2150" w:hanging="2131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Tartalom: </w:t>
      </w:r>
    </w:p>
    <w:p>
      <w:pPr>
        <w:pStyle w:val="Normal"/>
        <w:spacing w:lineRule="atLeast" w:line="240"/>
        <w:ind w:left="2150" w:hanging="143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közszolgáltatás folyamatos és biztonságos nyújtása </w:t>
      </w:r>
    </w:p>
    <w:p>
      <w:pPr>
        <w:pStyle w:val="Normal"/>
        <w:spacing w:lineRule="atLeast" w:line="240"/>
        <w:ind w:left="2150" w:hanging="143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íj fizetése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tósági ár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rendelkezésre állás díja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Fogyasztói szerződésszegés esetén: szolgáltatás teljesítésének </w:t>
      </w:r>
    </w:p>
    <w:p>
      <w:pPr>
        <w:pStyle w:val="Normal"/>
        <w:spacing w:lineRule="atLeast" w:line="240"/>
        <w:ind w:left="5025" w:firstLine="1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tagadása,</w:t>
      </w:r>
    </w:p>
    <w:p>
      <w:pPr>
        <w:pStyle w:val="Normal"/>
        <w:spacing w:lineRule="atLeast" w:line="240"/>
        <w:ind w:left="4305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szüneteltetése </w:t>
      </w:r>
    </w:p>
    <w:p>
      <w:pPr>
        <w:pStyle w:val="Normal"/>
        <w:spacing w:lineRule="atLeast" w:line="240"/>
        <w:ind w:left="4305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orlátozás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züzem általi szerződés-megszűntetés csak szankciós jelleggel történhet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z ajándékozási szerződés</w:t>
      </w:r>
    </w:p>
    <w:p>
      <w:pPr>
        <w:pStyle w:val="Normal"/>
        <w:spacing w:lineRule="atLeast" w:line="240" w:before="48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Ptk. 579-582.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1. Fogalma</w:t>
      </w:r>
      <w:r>
        <w:rPr>
          <w:sz w:val="22"/>
          <w:szCs w:val="22"/>
          <w:lang w:val="hu-HU"/>
        </w:rPr>
        <w:t>: az ajándékozó a saját vagyona rovására a megajándékozottnak vagyoni előnyt köteles juttat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2. Jellemzői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ingyenesség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onszenzuális jelle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ajándékozó csökkentett felelőssége</w:t>
      </w:r>
    </w:p>
    <w:p>
      <w:pPr>
        <w:pStyle w:val="Normal"/>
        <w:spacing w:lineRule="atLeast" w:line="240"/>
        <w:ind w:left="561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 teljesítéssel kapcsolatban (clausula rebus sic stantibus) </w:t>
      </w:r>
    </w:p>
    <w:p>
      <w:pPr>
        <w:pStyle w:val="Normal"/>
        <w:spacing w:lineRule="atLeast" w:line="240"/>
        <w:ind w:left="561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jog- és kellékszavatosság során</w:t>
      </w:r>
    </w:p>
    <w:p>
      <w:pPr>
        <w:pStyle w:val="Normal"/>
        <w:spacing w:lineRule="atLeast" w:line="240"/>
        <w:ind w:left="556" w:hanging="0"/>
        <w:rPr/>
      </w:pPr>
      <w:r>
        <w:rPr>
          <w:sz w:val="22"/>
          <w:szCs w:val="22"/>
          <w:lang w:val="hu-HU"/>
        </w:rPr>
        <w:t>- az ajándék visszakövetelhetősége miatt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 xml:space="preserve">3. Clausula rebus sic stantibus </w:t>
      </w:r>
      <w:r>
        <w:rPr>
          <w:sz w:val="22"/>
          <w:szCs w:val="22"/>
          <w:lang w:val="hu-HU"/>
        </w:rPr>
        <w:t>: az ajándékozó a szerződés teljesítését (az ajándék átadását) megtagadhatja, ha körülményeiben olyan lényeges változás állott be, hogy a teljesítés tőle el nem várható. (Ptk. 580.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4. Jog- és kellékszavatosság </w:t>
      </w:r>
      <w:r>
        <w:rPr>
          <w:sz w:val="22"/>
          <w:szCs w:val="22"/>
          <w:lang w:val="hu-HU"/>
        </w:rPr>
        <w:t>(Ptk. 581.§ (1) bek.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- Az ajándékozó a megajándékozott tulajdonszerzésért (jogszavatosság),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- a dolog lényeges fogyatékosságáért (kellékszavatosság) és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- az ajándékozás során az ajándékban beálló kárért felel ugyan, de csak akkor, ha a megajándékozott bizonyítja, hogy az ajándékozó szándékosan vagy súlyosan gondatlanul járt el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5. Ajándék visszakövetelése </w:t>
      </w:r>
      <w:r>
        <w:rPr>
          <w:sz w:val="22"/>
          <w:szCs w:val="22"/>
          <w:lang w:val="hu-HU"/>
        </w:rPr>
        <w:t>(Ptk. 582.§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z ajándékozó visszakövetelheti </w:t>
        <w:softHyphen/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meglévő ajándékot, ha arra létfenntartása érdekében szüksége van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meglévő ajándékot vagy a helyébe lépett értéket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súlyos jogsértés estén</w:t>
      </w:r>
    </w:p>
    <w:p>
      <w:pPr>
        <w:pStyle w:val="Normal"/>
        <w:spacing w:lineRule="atLeast" w:line="240"/>
        <w:ind w:left="144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véglegesen meghiúsul az a feltétel, amelyre tekintettel az ajándékot adta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okásos mértékű ajándék nem követelhető vissza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6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gyszerű kölcsön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1. Fogalma</w:t>
      </w:r>
      <w:r>
        <w:rPr>
          <w:sz w:val="22"/>
          <w:szCs w:val="22"/>
          <w:lang w:val="hu-HU"/>
        </w:rPr>
        <w:t>: helyettesíthető dolog tulajdonba adása azzal, hogy azt egy későbbi időpontban a kölcsönvevő kamatosan (visszterhes alakzat) vagy kamat nélkül (ingyenes alakzat) köteles visszaadni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2. A jogviszony tartalm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lcsönadó főkötelezettsége: a dolog tulajdonjogának időleges átruházása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lang w:val="hu-HU"/>
        </w:rPr>
        <w:t xml:space="preserve">- </w:t>
      </w:r>
      <w:r>
        <w:rPr>
          <w:sz w:val="22"/>
          <w:szCs w:val="22"/>
          <w:u w:val="single"/>
          <w:lang w:val="hu-HU"/>
        </w:rPr>
        <w:t>clausula rebus sic stantibus</w:t>
      </w:r>
      <w:r>
        <w:rPr>
          <w:sz w:val="22"/>
          <w:szCs w:val="22"/>
          <w:lang w:val="hu-HU"/>
        </w:rPr>
        <w:t>: nem köteles átadni a dolgot, ha bizonyítja, hogy a szerződéskötés után az adós körülményeiben olyan lényeges változás állt be, amely miatt a szerződés teljesítése el nem várható. (Ptk. 524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lcsönvevő főkötelezettsége: lejáratkor legalább ugyanannyi dolognak a visszaadása és visszterhes alakzat esetén kamatfizetés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z adós a kölcsön átvételét - indoklás nélkül- megtagadhatja, de köteles a hitelezőnek a szerződés megkötésével kapcsolatban felmerült kárát megtéríteni (negatív interesse)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3. A jogviszony megszűnése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mondá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endes felmondá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 A hitelező a határozatlan idejű kölcsönt bármikor, 15 napra felmondhatja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adós mind a határozott, mind a határozatlan idejű jogviszonyt bármikor megszüntetheti a kölcsön visszafizetésével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Rendkívüli felmondás</w:t>
      </w:r>
    </w:p>
    <w:p>
      <w:pPr>
        <w:pStyle w:val="Normal"/>
        <w:spacing w:lineRule="atLeast" w:line="240" w:before="144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lcsönadó azonnali hatállyal felmondhatja a szerződést, h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 kölcsönnek a szerződésben meghatározott célra fordítása lehetetlen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kölcsönvevő e céltól eltérően használja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 kölcsönre nyújtott biztosíték értéke csökkent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adós vagyoni helyzete megromlott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kölcsön visszafizetése veszélybe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ÉRLETI SZERZŐDÉS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423-433.§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Non facere jelleg: más részére engedett használat tűrés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Fogalma, fajai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Tartalma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érbeadó kötelezettségei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Főkötelezettség: a dolog birtokbaadása és a használat tűrés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Egyéb kötelezettségek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- kellékszavatosság: a dolog a bérlet egész ideje alatt rendeltetésszerű használatra alkalmas legyen (424.§ (1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bérlői szavatossági jogok sajátosságai:</w:t>
      </w:r>
    </w:p>
    <w:p>
      <w:pPr>
        <w:pStyle w:val="Normal"/>
        <w:spacing w:lineRule="atLeast" w:line="240"/>
        <w:ind w:left="72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elállás helyett azonnali hatályú felmondás </w:t>
      </w:r>
    </w:p>
    <w:p>
      <w:pPr>
        <w:pStyle w:val="Normal"/>
        <w:spacing w:lineRule="atLeast" w:line="240"/>
        <w:ind w:left="72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icserélést nem követelhet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jogszavatosság (424. § (2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költségviselés: </w:t>
        <w:tab/>
        <w:t>- rendkívüli javítás, felújítás</w:t>
      </w:r>
    </w:p>
    <w:p>
      <w:pPr>
        <w:pStyle w:val="Normal"/>
        <w:spacing w:lineRule="atLeast" w:line="240"/>
        <w:ind w:left="2160" w:firstLine="720"/>
        <w:jc w:val="both"/>
        <w:rPr/>
      </w:pPr>
      <w:r>
        <w:rPr>
          <w:sz w:val="22"/>
          <w:szCs w:val="22"/>
          <w:lang w:val="hu-HU"/>
        </w:rPr>
        <w:t xml:space="preserve">- bérlő szükséges kiadásainak megtérítése </w:t>
      </w:r>
    </w:p>
    <w:p>
      <w:pPr>
        <w:pStyle w:val="Normal"/>
        <w:spacing w:lineRule="atLeast" w:line="240"/>
        <w:ind w:left="216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özterhek viselése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érbeadó jogai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ellenőrzési jog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asználat ellenőrzése: rendeltetésellenes, szerződésellenes használat ismétlődő, súlyos volta esetén azonnali hatályú felmondá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b) ingatlan, lakás esetén </w:t>
      </w:r>
      <w:r>
        <w:rPr>
          <w:sz w:val="22"/>
          <w:szCs w:val="22"/>
          <w:u w:val="single"/>
          <w:lang w:val="hu-HU"/>
        </w:rPr>
        <w:t>törvényes zálogjog</w:t>
      </w:r>
      <w:r>
        <w:rPr>
          <w:sz w:val="22"/>
          <w:szCs w:val="22"/>
          <w:lang w:val="hu-HU"/>
        </w:rPr>
        <w:t xml:space="preserve"> a hátrálékos bér és járulékai erejéig a bérlőnek a bérlemény területén lévő tárgyai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érlő kötelezettségei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Főkötelezettség: bérfizeté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ér: a dolog használatának ellenértéke (általában pénz, de lehet más dolog is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rfizetés: </w:t>
        <w:tab/>
        <w:t>- időszakonként előre</w:t>
      </w:r>
    </w:p>
    <w:p>
      <w:pPr>
        <w:pStyle w:val="Normal"/>
        <w:spacing w:lineRule="atLeast" w:line="240"/>
        <w:ind w:left="1440" w:firstLine="720"/>
        <w:jc w:val="both"/>
        <w:rPr/>
      </w:pPr>
      <w:r>
        <w:rPr>
          <w:sz w:val="22"/>
          <w:szCs w:val="22"/>
          <w:lang w:val="hu-HU"/>
        </w:rPr>
        <w:t>- a használat idejére (amíg a dolgot önhibáján kívül nem használhatja, nem köteles bért fizetni)</w:t>
      </w:r>
    </w:p>
    <w:p>
      <w:pPr>
        <w:pStyle w:val="Normal"/>
        <w:spacing w:lineRule="atLeast" w:line="240"/>
        <w:ind w:left="144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nemfizetés szankciója: azonnali hatályú felmondá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Egyéb kötelezettségek</w:t>
      </w:r>
    </w:p>
    <w:p>
      <w:pPr>
        <w:pStyle w:val="Normal"/>
        <w:spacing w:lineRule="atLeast" w:line="240"/>
        <w:ind w:left="566" w:hanging="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fenntartással járó kisebb kiadások viselése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c) értesítési kötelezettség (bérbeadót terhelő munkálatok szükségessége esetén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a dolgon végzett jogosulatlan átalakítás esetén eredeti állapot helyreállítás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) dologbérlet esetén főszabály személyes használat kötelezettsége:</w:t>
      </w:r>
    </w:p>
    <w:p>
      <w:pPr>
        <w:pStyle w:val="Normal"/>
        <w:spacing w:lineRule="atLeast" w:line="240"/>
        <w:ind w:left="556" w:firstLine="164"/>
        <w:jc w:val="both"/>
        <w:rPr/>
      </w:pPr>
      <w:r>
        <w:rPr>
          <w:sz w:val="22"/>
          <w:szCs w:val="22"/>
          <w:lang w:val="hu-HU"/>
        </w:rPr>
        <w:t>- harmadik személy használatába a bérlő a dolgot csak a bérbeadó hozzájárulásával adhatja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ngedéllyel adja használatba, akkor a használó magatartásáért, mint sajátjáért felel,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ngedély nélkül adja használatba - felel minden kárért, ami e nélkül nem következett volna be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) bérlet megszűnése esetén visszaadási kötelezett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érlő jogai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használat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) visszatartási jog (ius retentionis)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érleti jogviszonyból eredő igényei kielégítéséig (kivétel: ingatlan, lakás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elvitel joga (ius tollendi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egszűné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) határozott idő elteltével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e határozatlan idejűvé alakul át, ha az idő elteltét követően a bérlő a dolgot tovább használja és ez ellen a bérbeadó nem tiltakozik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) felmondással</w:t>
      </w:r>
    </w:p>
    <w:p>
      <w:pPr>
        <w:pStyle w:val="Normal"/>
        <w:spacing w:lineRule="atLeast" w:line="240"/>
        <w:ind w:left="696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rendes felmondás: határozatlan idejű bérletet bármelyik fél 15 napra indoklás nélkül felmondhatja</w:t>
      </w:r>
    </w:p>
    <w:p>
      <w:pPr>
        <w:pStyle w:val="Normal"/>
        <w:spacing w:lineRule="atLeast" w:line="240"/>
        <w:ind w:left="71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710" w:hanging="0"/>
        <w:rPr/>
      </w:pPr>
      <w:r>
        <w:rPr>
          <w:sz w:val="22"/>
          <w:szCs w:val="22"/>
          <w:lang w:val="hu-HU"/>
        </w:rPr>
        <w:t>b) rendkívüli (azonnali hatályú) felmondás: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bérlő: súlyos kellék vagy jogszavatossági hiba esetén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bérbeadó: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szerződésellenes vagy rendeltetésellenes használat ismétlődő, súlyos volta esetén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bér nemfizetés eseté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) dolog megsemmisülés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LAKÁSBÉRLET</w:t>
      </w:r>
    </w:p>
    <w:p>
      <w:pPr>
        <w:pStyle w:val="Normal"/>
        <w:spacing w:lineRule="atLeast" w:line="240" w:before="48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434.§</w:t>
      </w:r>
    </w:p>
    <w:p>
      <w:pPr>
        <w:pStyle w:val="Normal"/>
        <w:spacing w:before="0" w:after="12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993. évi LXXVIII. törvény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  <w:t>Alanyai: bérbeadó - bérlő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u w:val="single"/>
          <w:lang w:val="hu-HU"/>
        </w:rPr>
        <w:t>Bérlőtársi jogviszony</w:t>
      </w:r>
      <w:r>
        <w:rPr>
          <w:sz w:val="22"/>
          <w:szCs w:val="22"/>
          <w:lang w:val="hu-HU"/>
        </w:rPr>
        <w:t xml:space="preserve"> : több bérlő oly módon bérli a lakást, hogy mindegyik az egész lakást használhatj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ogaik és kötelezettségeik egyenlők, a bérbeadóval szemben egyetemlegesen felelnek. (Lakástv. 4.§ (1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2"/>
          <w:szCs w:val="22"/>
          <w:u w:val="single"/>
          <w:lang w:val="hu-HU"/>
        </w:rPr>
        <w:t>Társbérleti jogviszony</w:t>
      </w:r>
      <w:r>
        <w:rPr>
          <w:sz w:val="22"/>
          <w:szCs w:val="22"/>
          <w:lang w:val="hu-HU"/>
        </w:rPr>
        <w:t>: több bérlő közül egyesek a lakás egyes részeit kizárólagosan, más helyiségeket közösen használhatja A társbérlő önálló bérlő, a bérbeadó minden társbérlővel külön jogviszonyban áll. (Lakástv. 5.§ (1) bek.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Tartalma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</w:t>
        <w:tab/>
        <w:t>Bérbeadó jogai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a) követelheti a lakbért és az esetleges egyéb szolgáltatások díját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ellenőrzési jog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rbeadó kötelezettségei 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használat tűrése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kellékszavatosság és jogszavatosság (Lakástv. 8.§)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közterhek viselése</w:t>
      </w:r>
    </w:p>
    <w:p>
      <w:pPr>
        <w:pStyle w:val="Normal"/>
        <w:jc w:val="both"/>
        <w:rPr/>
      </w:pPr>
      <w:r>
        <w:rPr>
          <w:sz w:val="22"/>
          <w:szCs w:val="22"/>
          <w:lang w:val="hu-HU"/>
        </w:rPr>
        <w:t>d) karbantartási kötelezettség (épület, közös használatú helyiségek, közös berendezések vonatkozásában)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7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)</w:t>
        <w:tab/>
        <w:t>Bérlő jogai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használat joga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külön megállapodás esetén korszerűsítés, átalakítás (15.§)</w:t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igazolt költségek megtérít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érlő kötelezettségei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lakbérfizetés (6.§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munkák elvégzésének tűrése</w:t>
      </w:r>
    </w:p>
    <w:p>
      <w:pPr>
        <w:pStyle w:val="Normal"/>
        <w:spacing w:lineRule="atLeast" w:line="240" w:before="48" w:after="0"/>
        <w:jc w:val="both"/>
        <w:rPr/>
      </w:pPr>
      <w:r>
        <w:rPr>
          <w:sz w:val="22"/>
          <w:szCs w:val="22"/>
          <w:lang w:val="hu-HU"/>
        </w:rPr>
        <w:t>A munkák elvégzése alatt a bérleti jogviszony szünetel, de a bérbeadó köteles átmenetileg ugyanazon a településen más lakást biztosítani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bérlet megszűnése esetén visszaadási kötelezett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Lakásbérlet megszűnése </w:t>
      </w:r>
      <w:r>
        <w:rPr>
          <w:sz w:val="22"/>
          <w:szCs w:val="22"/>
          <w:lang w:val="hu-HU"/>
        </w:rPr>
        <w:t>(Lakástv. 23-31.§)</w:t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1. határozott idő elteltével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közös megegyezésse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lakás megsemmisüléséve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4. felmondással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Állami és önkormányzati lakás esetén taxatíve felsorolt felmondási okok alapján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érbeadó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) bérlő a lakbért határidőben nem fizeti meg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b) egyéb lényeges kötelezettségét nem teljesíti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együttélés követelményeivel ellentétes magatartást tanúsítása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lakás rongálása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gyéb lakás: szabad felmondási jog, de a felmondási idő 3 hónapnál több nem lehet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Bérlő:</w:t>
      </w:r>
      <w:r>
        <w:rPr>
          <w:sz w:val="22"/>
          <w:szCs w:val="22"/>
          <w:lang w:val="hu-HU"/>
        </w:rPr>
        <w:t xml:space="preserve"> </w:t>
        <w:tab/>
        <w:t>- határozatlan idejű jogviszonyt bármikor</w:t>
      </w:r>
    </w:p>
    <w:p>
      <w:pPr>
        <w:pStyle w:val="Szvegtrzsbehzssal3"/>
        <w:ind w:left="1431" w:hanging="0"/>
        <w:rPr>
          <w:sz w:val="22"/>
          <w:szCs w:val="22"/>
        </w:rPr>
      </w:pPr>
      <w:r>
        <w:rPr>
          <w:sz w:val="22"/>
          <w:szCs w:val="22"/>
        </w:rPr>
        <w:t>- határozott idejű jogviszonyt akkor, ha a bérbeadó jogszabályon vagy szerződésen alapuló kötelezettségét nem teljesíti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5. bérlő a lakást a bérbeadó hozzájárulásával elcseréli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6. bérlő halála</w:t>
      </w:r>
    </w:p>
    <w:p>
      <w:pPr>
        <w:pStyle w:val="Normal"/>
        <w:spacing w:lineRule="atLeast" w:line="240"/>
        <w:ind w:left="955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lakásbérleti jog folytatása (Lakástv. 32.§)</w:t>
      </w:r>
    </w:p>
    <w:p>
      <w:pPr>
        <w:pStyle w:val="Normal"/>
        <w:spacing w:lineRule="atLeast" w:line="240"/>
        <w:ind w:firstLine="1118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Önkormányzati lakás esetén: akit a bérlő a bérbeadó engedélye nélkül befogadhat a lakásba (házastárs, gyermek, unoka, szülő) folytathatja a lakásbérleti jogviszonyt, ha a bérlő halálakor életvitelszerűen ott lakott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7. hatósági határozatta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Haszonbérlet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Ptk. 452-461.§)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A haszonbérlet hasznot hajtó dolog időleges használata és hasznai szedése ellenérték fejében.</w:t>
      </w:r>
    </w:p>
    <w:p>
      <w:pPr>
        <w:pStyle w:val="Normal"/>
        <w:spacing w:lineRule="auto" w:line="36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dolognak elhasználhatatlannak kell lennie.</w:t>
      </w:r>
    </w:p>
    <w:p>
      <w:pPr>
        <w:pStyle w:val="Normal"/>
        <w:spacing w:lineRule="auto" w:line="360"/>
        <w:rPr/>
      </w:pPr>
      <w:r>
        <w:rPr>
          <w:sz w:val="22"/>
          <w:szCs w:val="22"/>
          <w:u w:val="single"/>
          <w:lang w:val="hu-HU"/>
        </w:rPr>
        <w:t>Haszonbérlő jogai</w:t>
      </w:r>
      <w:r>
        <w:rPr>
          <w:sz w:val="22"/>
          <w:szCs w:val="22"/>
          <w:lang w:val="hu-HU"/>
        </w:rPr>
        <w:t>: birtoklás; használat, hasznok szedése</w:t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hu-HU"/>
        </w:rPr>
        <w:t>Haszonbérlő kötelezettségei:</w:t>
      </w:r>
      <w:r>
        <w:rPr>
          <w:sz w:val="22"/>
          <w:szCs w:val="22"/>
          <w:lang w:val="hu-HU"/>
        </w:rPr>
        <w:t>. rendes gazdálkodás szab.; közterhek viselése; állagfenntartás, felújítás, javítás; haszonbér-fizetés (időszakonként utólag);</w:t>
      </w:r>
    </w:p>
    <w:p>
      <w:pPr>
        <w:pStyle w:val="Normal"/>
        <w:rPr/>
      </w:pPr>
      <w:r>
        <w:rPr>
          <w:sz w:val="22"/>
          <w:szCs w:val="22"/>
          <w:lang w:val="hu-HU"/>
        </w:rPr>
        <w:t xml:space="preserve">Haszonbérbe adót </w:t>
      </w:r>
      <w:r>
        <w:rPr>
          <w:sz w:val="22"/>
          <w:szCs w:val="22"/>
          <w:u w:val="single"/>
          <w:lang w:val="hu-HU"/>
        </w:rPr>
        <w:t>törvényes zálogjog</w:t>
      </w:r>
      <w:r>
        <w:rPr>
          <w:sz w:val="22"/>
          <w:szCs w:val="22"/>
          <w:lang w:val="hu-HU"/>
        </w:rPr>
        <w:t xml:space="preserve"> illeti meg. (Ptk. 456.§)</w:t>
      </w:r>
    </w:p>
    <w:p>
      <w:pPr>
        <w:pStyle w:val="Normal"/>
        <w:ind w:left="3585" w:hanging="3566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left="3585" w:hanging="3566"/>
        <w:jc w:val="both"/>
        <w:rPr/>
      </w:pPr>
      <w:r>
        <w:rPr>
          <w:sz w:val="22"/>
          <w:szCs w:val="22"/>
          <w:u w:val="single"/>
          <w:lang w:val="hu-HU"/>
        </w:rPr>
        <w:t>Jogviszony megszűnése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ind w:left="3585" w:hanging="356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felek megegyezése alapján </w:t>
      </w:r>
    </w:p>
    <w:p>
      <w:pPr>
        <w:pStyle w:val="Normal"/>
        <w:spacing w:lineRule="atLeast" w:line="240"/>
        <w:ind w:left="3585" w:hanging="356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tározott idő eltelte</w:t>
      </w:r>
    </w:p>
    <w:p>
      <w:pPr>
        <w:pStyle w:val="Normal"/>
        <w:spacing w:lineRule="atLeast" w:line="240"/>
        <w:ind w:left="709" w:hanging="709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rendes felmondás (egyhavi felmondási idő) mindkét felet megilleti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onnali hatályú felmondás</w:t>
      </w:r>
    </w:p>
    <w:p>
      <w:pPr>
        <w:pStyle w:val="Normal"/>
        <w:spacing w:lineRule="atLeast" w:line="240"/>
        <w:ind w:left="3945" w:hanging="3945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csak a haszonbérbe adónál </w:t>
      </w:r>
    </w:p>
    <w:p>
      <w:pPr>
        <w:pStyle w:val="Normal"/>
        <w:spacing w:lineRule="atLeast" w:line="240"/>
        <w:ind w:left="3945" w:hanging="3945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v-ben felsorolt esetekben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72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8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Mezőgazdasági haszonbérlet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 xml:space="preserve">Fogalma: </w:t>
      </w:r>
      <w:r>
        <w:rPr>
          <w:sz w:val="22"/>
          <w:szCs w:val="22"/>
          <w:lang w:val="hu-HU"/>
        </w:rPr>
        <w:t xml:space="preserve">Meghatározott mezőgazdasági földterület időleges használata és hasznainak szedése.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(Ptk. 452.§ (3) bek.)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 xml:space="preserve">(Ptk): </w:t>
      </w:r>
      <w:r>
        <w:rPr>
          <w:sz w:val="22"/>
          <w:szCs w:val="22"/>
          <w:u w:val="single"/>
          <w:lang w:val="hu-HU"/>
        </w:rPr>
        <w:t>Részletes szabályait jogszabály eltérően megállapíthatja</w:t>
      </w:r>
      <w:r>
        <w:rPr>
          <w:sz w:val="22"/>
          <w:szCs w:val="22"/>
          <w:lang w:val="hu-HU"/>
        </w:rPr>
        <w:t>: 1994. évi LV. tv a termőföldről: 12-25.§§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Specialitások: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árgya minden esetben termőföld,</w:t>
      </w:r>
    </w:p>
    <w:p>
      <w:pPr>
        <w:pStyle w:val="Szvegtrzs3"/>
        <w:rPr/>
      </w:pPr>
      <w:r>
        <w:rPr>
          <w:b w:val="false"/>
          <w:sz w:val="22"/>
          <w:szCs w:val="22"/>
        </w:rPr>
        <w:t>- a haszonbérlő köteles a földet megművelni, gondoskodni a termőképesség megőrzéséről, (Ptk. 453.§ (2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lhaszonbérletbe a haszonbérlő a dolgot nem adhatja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szonbérmérséklés, -elengedés, (Ptk. 455.§ (2)-(3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előhaszonbérleti jog.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432" w:hanging="432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A haszonkölcsön </w:t>
      </w:r>
    </w:p>
    <w:p>
      <w:pPr>
        <w:pStyle w:val="Normal"/>
        <w:spacing w:lineRule="atLeast" w:line="240"/>
        <w:ind w:left="432" w:hanging="432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583-585.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a haszonkölcsönbe adó a szerződésben meghatározott dolgot köteles ingyenesen a kölcsönvevő használatába adni, aki azt köteles a szerződés megszűntekor visszaadni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Tárgya</w:t>
      </w:r>
      <w:r>
        <w:rPr>
          <w:sz w:val="22"/>
          <w:szCs w:val="22"/>
          <w:lang w:val="hu-HU"/>
        </w:rPr>
        <w:t>: elhasználhatatlan dolog (rendszerint ingó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Tartalma: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>kölcsönadó: átadás; díjat nem követelhet; a dolog szaporulata őt illeti; (Ptk. 584.§ (3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lcsönvevő: ingyenes használat; rendeltetésszerű használat; visszaadási kötelezettség;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mélyes viszonyon alapul ---- kölcsönadó engedélye nélkül nem adható más személy használatába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 xml:space="preserve">Költségek viselése: </w:t>
      </w:r>
      <w:r>
        <w:rPr>
          <w:sz w:val="22"/>
          <w:szCs w:val="22"/>
          <w:lang w:val="hu-HU"/>
        </w:rPr>
        <w:t>fenntartási költségeket a kölcsönvevő fizeti; ezeket meghaladó költségeket a kölcsönbe vevő a megbízás nélküli ügyvitel szabályai alapján követelheti.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 xml:space="preserve">Kárviselés: </w:t>
      </w:r>
      <w:r>
        <w:rPr>
          <w:sz w:val="22"/>
          <w:szCs w:val="22"/>
          <w:lang w:val="hu-HU"/>
        </w:rPr>
        <w:t>(Ptk. 584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nden olyan kárért felel, amelyet rendeltetésellenes használat okozott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engedély nélkül más használatába adta a dolgot, felelős azért a károkért is, amely e nélkül nem következtek volna be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lausula rebus sic stantibus jelentősége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Megszűnés:</w:t>
      </w:r>
      <w:r>
        <w:rPr>
          <w:sz w:val="22"/>
          <w:szCs w:val="22"/>
          <w:lang w:val="hu-HU"/>
        </w:rPr>
        <w:t xml:space="preserve"> (Ptk. 585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idő elteltével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felmondással, dolog visszaadásával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ölcsönvevő halálával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onnali hatályú felmondással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u w:val="single"/>
          <w:lang w:val="hu-HU"/>
        </w:rPr>
        <w:t>Szerencseszerződések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jogszerűen egyensúlyhiányos szerződések egyik csoportja, melyben a szolgáltatás és ellenszolgáltatás értékarányosságát eleve véletlenre alapozó szerencsefaktor befolyásolja. Pl. tartási-, életjáradéki szerződés (Ptk. 586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tág értelemben vett szerencseszerződések kategóriájába tartoznak a kockázati elemeket hordozó szerződések. Pl. biztosítási szerződés (Ptk. 536.§) Itt a szolgáltatás-ellenszolgáltatás arányossága egy-egy szerződésen belül nem érvényesül, de az értékarányosság a szerződések nagy számát együttesen tekintve fennáll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„</w:t>
      </w:r>
      <w:r>
        <w:rPr>
          <w:sz w:val="22"/>
          <w:szCs w:val="22"/>
          <w:lang w:val="hu-HU"/>
        </w:rPr>
        <w:t>Rizikóközösség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űkebb értelemben vett szerencseszerződések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1991. évi XXXIV. tv. a szerencsejáték szervezéséről)</w:t>
      </w:r>
    </w:p>
    <w:p>
      <w:pPr>
        <w:pStyle w:val="Normal"/>
        <w:spacing w:lineRule="atLeast" w:line="240" w:before="96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erencsejáték szerződés: olyan szerződés, amikor a játékos pénz fizetése, vagy más érték nyújtása fejében pénznyereményre, vagy más vagyoni előnyre válik jogosulttá meghatározott feltételek fennállása esetén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Olyan szerződés, ahol a játékos, fogadó, stb. pénz vagy más vagyoni jellegű szolgáltatás fejében bizonytalan előnynek, vagyoni haszonnak az ígéretét fogadja el, ahol a nyerés vagy vesztés túlnyomórészt vagy kizárólag a véletlentől függ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anyai: </w:t>
        <w:tab/>
        <w:t xml:space="preserve">játékos - szervező (koncesszió)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árgya: játék, fogadás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ajai: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sorsolásos játék,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nem sorsolásos játék,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pénznyerő automaták,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ogadás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vállalkozási szerződés</w:t>
      </w:r>
    </w:p>
    <w:p>
      <w:pPr>
        <w:pStyle w:val="Normal"/>
        <w:spacing w:lineRule="atLeast" w:line="240" w:before="48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389-400.§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1. Fogalma</w:t>
      </w:r>
      <w:r>
        <w:rPr>
          <w:sz w:val="22"/>
          <w:szCs w:val="22"/>
          <w:lang w:val="hu-HU"/>
        </w:rPr>
        <w:t>: munkával elérhető eredmény létrehozása díj ellenében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őkötelezettségek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Vállalkozó: eredmény létrehozása és szolgáltatása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egrendelő: díjfizetés és a szolgáltatás átvétel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>2. A jogviszony tartalma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I. A felek jogai és kötelezettségei a munkavégzés fázisában (szerződés létrejöttétől a teljesítésig terjedő szakasz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a) a munkahely átadása (</w:t>
      </w:r>
      <w:r>
        <w:rPr>
          <w:sz w:val="22"/>
          <w:szCs w:val="22"/>
          <w:lang w:val="hu-HU"/>
        </w:rPr>
        <w:t>393.§)</w:t>
      </w:r>
    </w:p>
    <w:p>
      <w:pPr>
        <w:pStyle w:val="Normal"/>
        <w:spacing w:lineRule="atLeast" w:line="240" w:before="336" w:after="0"/>
        <w:ind w:left="902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megrendelő munkavégzésre alkalmas állapotban köteles a munkahelyet átadni.</w:t>
      </w:r>
    </w:p>
    <w:p>
      <w:pPr>
        <w:pStyle w:val="Normal"/>
        <w:spacing w:lineRule="atLeast" w:line="240"/>
        <w:ind w:left="902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 kötelezettség nem teljesítésének szankciója: a vállalkozó a munkavégzést -határidő tűzésével - megtagadhatja, a határidő elteltét követően elállhat és kártérítést követelhet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b) a vállalkozó a munkát saját költségén köteles végezni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391.§ (1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c) alvállalkozó igénybevétele </w:t>
      </w:r>
      <w:r>
        <w:rPr>
          <w:sz w:val="22"/>
          <w:szCs w:val="22"/>
          <w:lang w:val="hu-HU"/>
        </w:rPr>
        <w:t>(391.§ (2)-(3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vállalkozó - főszabály szerint igénybe vehet alvállalkozót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elősség a</w:t>
        <w:tab/>
        <w:t>- jogosan igénybevett</w:t>
      </w:r>
    </w:p>
    <w:p>
      <w:pPr>
        <w:pStyle w:val="Normal"/>
        <w:spacing w:lineRule="atLeast" w:line="240"/>
        <w:ind w:left="2150" w:firstLine="1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jogszerűtlenül igénybe vett alvállalkozóért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d) utasítási jog - értesítési kötelezettség </w:t>
      </w:r>
      <w:r>
        <w:rPr>
          <w:sz w:val="22"/>
          <w:szCs w:val="22"/>
          <w:lang w:val="hu-HU"/>
        </w:rPr>
        <w:t>(392.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Szvegtrzs3"/>
        <w:rPr/>
      </w:pPr>
      <w:r>
        <w:rPr>
          <w:b w:val="false"/>
          <w:sz w:val="22"/>
          <w:szCs w:val="22"/>
        </w:rPr>
        <w:t>- A megrendelő utasítási joga korlátozott, mert nem terjed ki a munka megszervezésére és nem teheti a teljesítést terhesebbé. Tartalmilag az eredmény tulajdonságaira vonatkozik.</w:t>
      </w:r>
    </w:p>
    <w:p>
      <w:pPr>
        <w:pStyle w:val="Normal"/>
        <w:spacing w:lineRule="atLeast" w:line="240"/>
        <w:ind w:left="974" w:hanging="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lineRule="atLeast" w:line="240"/>
        <w:ind w:left="974" w:hanging="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- célszerűtlen, szakszerűtlen utasítás adása</w:t>
      </w:r>
    </w:p>
    <w:p>
      <w:pPr>
        <w:pStyle w:val="Normal"/>
        <w:spacing w:lineRule="atLeast" w:line="240"/>
        <w:ind w:firstLine="1598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firstLine="1598"/>
        <w:jc w:val="both"/>
        <w:rPr/>
      </w:pPr>
      <w:r>
        <w:rPr>
          <w:sz w:val="22"/>
          <w:szCs w:val="22"/>
          <w:lang w:val="hu-HU"/>
        </w:rPr>
        <w:t>- a vállakozó figyelmeztetni köteles. Ha a megrendelő a figyelmeztetés ellenére fenntartja az utasítást, a vállalkozót választási jog illeti meg: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vagy eláll a szerződéstől,</w:t>
      </w:r>
    </w:p>
    <w:p>
      <w:pPr>
        <w:pStyle w:val="Normal"/>
        <w:spacing w:lineRule="atLeast" w:line="24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vagy a megrendelő kockázatára végzi tovább a munkát.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Köteles a munkavégzést megtagadni</w:t>
      </w:r>
      <w:r>
        <w:rPr>
          <w:sz w:val="22"/>
          <w:szCs w:val="22"/>
          <w:lang w:val="hu-HU"/>
        </w:rPr>
        <w:t>, ha a munka elvégzése jogszabály megsértésére vagy az élet-, vagyonbiztonság veszélyeztetésére vezetne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- </w:t>
      </w:r>
      <w:r>
        <w:rPr>
          <w:sz w:val="22"/>
          <w:szCs w:val="22"/>
          <w:u w:val="single"/>
          <w:lang w:val="hu-HU"/>
        </w:rPr>
        <w:t>A vállalkozó értesítési kötelezettsége</w:t>
      </w:r>
      <w:r>
        <w:rPr>
          <w:sz w:val="22"/>
          <w:szCs w:val="22"/>
          <w:lang w:val="hu-HU"/>
        </w:rPr>
        <w:t>: minden olyan körülményről értesíteni köteles, amely a vállalkozás eredményességét vagy kellő időre való elvégzését veszélyezteti. (akadályközlési kötelezettség: 392.§ (2) bek.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 xml:space="preserve">e) ellenőrzési jog </w:t>
      </w:r>
      <w:r>
        <w:rPr>
          <w:sz w:val="22"/>
          <w:szCs w:val="22"/>
          <w:lang w:val="hu-HU"/>
        </w:rPr>
        <w:t>(394.§)</w:t>
      </w:r>
    </w:p>
    <w:p>
      <w:pPr>
        <w:pStyle w:val="Normal"/>
        <w:spacing w:lineRule="atLeast" w:line="240"/>
        <w:ind w:left="326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eltakart munkarészek ellenőrzése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) megrendelői objektív és a szankciós elállás</w:t>
      </w:r>
      <w:r>
        <w:rPr>
          <w:sz w:val="22"/>
          <w:szCs w:val="22"/>
          <w:lang w:val="hu-HU"/>
        </w:rPr>
        <w:t xml:space="preserve"> (395.§)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</w:rPr>
        <w:t>-objektív elállás: a megrendelő a szerződéstől a teljesítésig bármikor elállhat, de köteles a vállalkozó kárát megtéríteni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szankciós elállás:- a vállalkozó súlyos szerződésszegése esetén elállhat és kártérítést követelhet ( pl. a teljesítési határidő lejárta előtt nyilvánvaló, hogy a vállalkozó csak számottevő késedelemmel tud teljesíteni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g) díjfizetési kötelezettség</w:t>
      </w:r>
      <w:r>
        <w:rPr>
          <w:sz w:val="22"/>
          <w:szCs w:val="22"/>
          <w:lang w:val="hu-HU"/>
        </w:rPr>
        <w:t xml:space="preserve"> (397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díj a szerződés teljesítésekor esedéke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díj biztosítására a vállalkozót zálogjog illeti meg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XXXII. sz. PED a vállalkozási díjjal kapcsolatos egyes kérdésekről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II. Az átadás - átvétel folyamata ( teljesítés fázisa</w:t>
      </w:r>
      <w:r>
        <w:rPr>
          <w:sz w:val="22"/>
          <w:szCs w:val="22"/>
          <w:lang w:val="hu-HU"/>
        </w:rPr>
        <w:t>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próbák végzése: közösen végzik. A „próba" lefolytatásához szükséges feltételeket - a vállalkozó költségére - a megrendelő biztosítja, a próbát a vállalkozó végzi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ájékoztatási kötelezettség: a vállalkozó a dolog felhasználásával, fenntartásával kapcsolatos tájékoztatást megadni köteles. (396.§ (3) bek.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III. Lehetetlenülés kérdése és kárveszélyviselés </w:t>
      </w:r>
      <w:r>
        <w:rPr>
          <w:sz w:val="22"/>
          <w:szCs w:val="22"/>
          <w:lang w:val="hu-HU"/>
        </w:rPr>
        <w:t>(399.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elróható lehetetlenülés</w:t>
      </w:r>
      <w:r>
        <w:rPr>
          <w:sz w:val="22"/>
          <w:szCs w:val="22"/>
          <w:lang w:val="hu-HU"/>
        </w:rPr>
        <w:t xml:space="preserve"> esetén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  <w:r>
        <w:rPr>
          <w:sz w:val="22"/>
          <w:szCs w:val="22"/>
          <w:lang w:val="hu-HU"/>
        </w:rPr>
        <w:t>az a fél tartozik kártérítési felelősséggel, akinek a lehetetlenülés felróható.</w:t>
      </w:r>
    </w:p>
    <w:p>
      <w:pPr>
        <w:pStyle w:val="TextBody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rPr/>
      </w:pPr>
      <w:r>
        <w:rPr>
          <w:sz w:val="22"/>
          <w:szCs w:val="22"/>
          <w:u w:val="single"/>
        </w:rPr>
        <w:t>Objektív</w:t>
      </w:r>
      <w:r>
        <w:rPr>
          <w:sz w:val="22"/>
          <w:szCs w:val="22"/>
        </w:rPr>
        <w:t xml:space="preserve"> (egyik félnek sem felróható) lehetetlenülés:</w:t>
      </w:r>
    </w:p>
    <w:p>
      <w:pPr>
        <w:pStyle w:val="Szvegtrzs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szerződés megszűnik: a vállalkozó a mű újbóli előállítására, a megrendelő pedig annak átvételére nem köteles, de az elvégzett munka tekintetében elszámolási viszony keletkezik:</w:t>
      </w:r>
    </w:p>
    <w:p>
      <w:pPr>
        <w:pStyle w:val="Normal"/>
        <w:spacing w:lineRule="atLeast" w:line="240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Szvegtrzs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a lehetetlenülés oka mindkét fél érdekkörében vagy mindkét fél érdekkörén kívül keletkezett, a vállalkozót a díj arányos része megilleti</w:t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a vállalkozó érdekkörében keletkezett: díjazásra nem tarthat igényt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a megrendelő érdekkörében keletkezett. a vállalkozót a díj megilleti, de a megrendelő levonhatja azt az összeget, amit a vállalkozó költségekben megtakarított vagy másutt kereshetett volna.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  <w:lang w:val="hu-HU"/>
        </w:rPr>
        <w:t xml:space="preserve">Kárveszélyviselés </w:t>
      </w:r>
      <w:r>
        <w:rPr>
          <w:sz w:val="22"/>
          <w:szCs w:val="22"/>
          <w:lang w:val="hu-HU"/>
        </w:rPr>
        <w:t>(400.§)</w:t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a megkezdett, valamint a befejezett, de át nem adott mű tekintetében: kármegosztás a lehetetlenülés szabályai szerint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a teljesítéshez szükséges anyagokban és eszközökben esett kár: általános szabályok a kár viselésére.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uvarozás</w:t>
      </w:r>
    </w:p>
    <w:p>
      <w:pPr>
        <w:pStyle w:val="Heading9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tk. 488-506.§</w:t>
      </w:r>
    </w:p>
    <w:p>
      <w:pPr>
        <w:pStyle w:val="Heading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rPr/>
      </w:pPr>
      <w:r>
        <w:rPr>
          <w:sz w:val="22"/>
          <w:szCs w:val="22"/>
          <w:u w:val="single"/>
        </w:rPr>
        <w:t>Fogalma</w:t>
      </w:r>
      <w:r>
        <w:rPr>
          <w:sz w:val="22"/>
          <w:szCs w:val="22"/>
        </w:rPr>
        <w:t>: fuvarozó díjazás ellenében köteles a küldeményt a rendeltetési helyére továbbítani, és a címzettnek kiszolgáltat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Szerződés létrejötte</w:t>
      </w:r>
      <w:r>
        <w:rPr>
          <w:sz w:val="22"/>
          <w:szCs w:val="22"/>
          <w:lang w:val="hu-HU"/>
        </w:rPr>
        <w:t>: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lvállalással</w:t>
      </w:r>
    </w:p>
    <w:p>
      <w:pPr>
        <w:pStyle w:val="Normal"/>
        <w:spacing w:lineRule="atLeast" w:line="24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jogszabály ilyen értelmű rendelkezése szerint a dolog átvételéve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Fuvarlevél</w:t>
      </w:r>
      <w:r>
        <w:rPr>
          <w:sz w:val="22"/>
          <w:szCs w:val="22"/>
          <w:lang w:val="hu-HU"/>
        </w:rPr>
        <w:t>: (489.§)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bizonyítja a szerződés létrejöttét, 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olog átvételét;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átvétel napja (ellenkező bizonyításig) az a nap, amikor a fuvarozó aláírta a fuvarlevelet</w:t>
      </w:r>
    </w:p>
    <w:p>
      <w:pPr>
        <w:pStyle w:val="Normal"/>
        <w:spacing w:lineRule="atLeast" w:line="240"/>
        <w:ind w:left="4929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Tartalom: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eladó kötelezettségei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megfelelő csomagolás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okmányok átadása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üldemény berakás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eladó jogai</w:t>
      </w:r>
    </w:p>
    <w:p>
      <w:pPr>
        <w:pStyle w:val="Normal"/>
        <w:spacing w:lineRule="atLeast" w:line="240"/>
        <w:ind w:left="388" w:firstLine="33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szankciós elállási jog: fuvareszköz nem megfelelő kiállítása esetén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objektív elállási jog: fuvarozás megkezdése előtt (a teljesítésig) bármikor (496.§ (1) bek.)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rendelkezési jog a kiszolgáltatásig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  <w:r>
        <w:br w:type="page"/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uvarozó jogai: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a fuvaroztató késlekedik a berakással: elállási jog</w:t>
      </w:r>
    </w:p>
    <w:p>
      <w:pPr>
        <w:pStyle w:val="Normal"/>
        <w:spacing w:lineRule="atLeast" w:line="240"/>
        <w:ind w:left="393" w:firstLine="32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díjra jogosult </w:t>
      </w:r>
    </w:p>
    <w:p>
      <w:pPr>
        <w:pStyle w:val="Normal"/>
        <w:spacing w:lineRule="atLeast" w:line="240"/>
        <w:ind w:left="72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arányos díj jár, ha a fuvarozás akadályba ütközik és tevékenységi körön kívül eső ok nem áll fenn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költségek követelése (szükséges ill. hasznos)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ás fuvarozó igénybevétele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v-es zálogjo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uvarozó kötelezettségei:</w:t>
      </w:r>
    </w:p>
    <w:p>
      <w:pPr>
        <w:pStyle w:val="Normal"/>
        <w:spacing w:lineRule="atLeast" w:line="240"/>
        <w:ind w:left="211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uvareszköz kiállítása (492.§ (1) bek.)</w:t>
      </w:r>
    </w:p>
    <w:p>
      <w:pPr>
        <w:pStyle w:val="Normal"/>
        <w:spacing w:lineRule="atLeast" w:line="240"/>
        <w:ind w:left="211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gazdaságos, biztonságos továbbítás</w:t>
      </w:r>
    </w:p>
    <w:p>
      <w:pPr>
        <w:pStyle w:val="Normal"/>
        <w:spacing w:lineRule="atLeast" w:line="240"/>
        <w:ind w:left="2500" w:hanging="3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célszerűtlen utasításra a fuvaroztatót figyelmeztetni kell</w:t>
      </w:r>
    </w:p>
    <w:p>
      <w:pPr>
        <w:pStyle w:val="Normal"/>
        <w:spacing w:lineRule="atLeast" w:line="240"/>
        <w:ind w:left="2500" w:hanging="38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kadályközlési kötelezettség (494.§)</w:t>
      </w:r>
    </w:p>
    <w:p>
      <w:pPr>
        <w:pStyle w:val="Normal"/>
        <w:spacing w:lineRule="atLeast" w:line="240"/>
        <w:ind w:left="2116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értesítési kötelezettség (feladó ill. címzett)</w:t>
      </w:r>
    </w:p>
    <w:p>
      <w:pPr>
        <w:pStyle w:val="Normal"/>
        <w:spacing w:lineRule="atLeast" w:line="240"/>
        <w:ind w:left="2116" w:firstLine="44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öbb fuvarozóval felelőssége egyetemleges, kivéve ha a többi fuvarozót a feladó jelölte ki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 xml:space="preserve">Fuvarozó felelőssége: </w:t>
      </w:r>
      <w:r>
        <w:rPr>
          <w:sz w:val="22"/>
          <w:szCs w:val="22"/>
          <w:lang w:val="hu-HU"/>
        </w:rPr>
        <w:t>(500.-503.§§)</w:t>
      </w:r>
    </w:p>
    <w:p>
      <w:pPr>
        <w:pStyle w:val="Normal"/>
        <w:spacing w:lineRule="atLeast" w:line="240"/>
        <w:rPr/>
      </w:pPr>
      <w:r>
        <w:rPr>
          <w:i/>
          <w:sz w:val="22"/>
          <w:szCs w:val="22"/>
          <w:lang w:val="hu-HU"/>
        </w:rPr>
        <w:t>- késedelem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kötbér: arányos, maximum a fuvardíj mértékéig </w:t>
      </w:r>
    </w:p>
    <w:p>
      <w:pPr>
        <w:pStyle w:val="Normal"/>
        <w:spacing w:lineRule="atLeast" w:line="240"/>
        <w:ind w:left="72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kártérítés: ha a fuvarozó előtt ismert volt a pontos szállításhoz fűződő érdek, és ennek tudatában írásban vállalta a fuvarozást</w:t>
      </w:r>
    </w:p>
    <w:p>
      <w:pPr>
        <w:pStyle w:val="Normal"/>
        <w:spacing w:lineRule="atLeast" w:line="240"/>
        <w:jc w:val="both"/>
        <w:rPr/>
      </w:pPr>
      <w:r>
        <w:rPr>
          <w:i/>
          <w:sz w:val="22"/>
          <w:szCs w:val="22"/>
          <w:lang w:val="hu-HU"/>
        </w:rPr>
        <w:t>- fuvartárgyban bekövetkezett kár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átvételtől - kiszolgáltatásig</w:t>
      </w:r>
    </w:p>
    <w:p>
      <w:pPr>
        <w:pStyle w:val="Normal"/>
        <w:spacing w:lineRule="atLeast" w:line="240"/>
        <w:ind w:firstLine="720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- kivéve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tevékenységi körön kívül eső elháríthatatlan ok;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üldemény belső tulajdonsága;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csomagolás kívülről észre nem vehető hiányossága;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nem a fuvarozó által végzett be-, és kirakás;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feladó, címzett, kísérő nem úgy járt el, ahogy az adott helyzetben általában elvárható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(bizonyítási teher alakulása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- teljes vagy részleges elveszés, megsemmisülés</w:t>
      </w:r>
    </w:p>
    <w:p>
      <w:pPr>
        <w:pStyle w:val="Normal"/>
        <w:spacing w:lineRule="atLeast" w:line="240"/>
        <w:ind w:left="14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rányos fuvardíjra nem tarthat igényt a fuvarozó 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olog értékének megtérítése</w:t>
      </w:r>
    </w:p>
    <w:p>
      <w:pPr>
        <w:pStyle w:val="Normal"/>
        <w:spacing w:lineRule="atLeast" w:line="24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választási jo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Szándékos károkozás esetén</w:t>
      </w:r>
      <w:r>
        <w:rPr>
          <w:sz w:val="22"/>
          <w:szCs w:val="22"/>
          <w:lang w:val="hu-HU"/>
        </w:rPr>
        <w:t>: minden kárért felelős a fuvarozó</w:t>
      </w:r>
    </w:p>
    <w:p>
      <w:pPr>
        <w:pStyle w:val="Normal"/>
        <w:spacing w:lineRule="atLeast" w:line="240"/>
        <w:ind w:left="2496" w:hanging="249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2496" w:hanging="2496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2496" w:hanging="2496"/>
        <w:jc w:val="both"/>
        <w:rPr/>
      </w:pPr>
      <w:r>
        <w:rPr>
          <w:sz w:val="22"/>
          <w:szCs w:val="22"/>
          <w:u w:val="single"/>
          <w:lang w:val="hu-HU"/>
        </w:rPr>
        <w:t>Igényérvényesítési határidők:</w:t>
      </w:r>
      <w:r>
        <w:rPr>
          <w:sz w:val="22"/>
          <w:szCs w:val="22"/>
          <w:lang w:val="hu-HU"/>
        </w:rPr>
        <w:t xml:space="preserve"> (504.§)</w:t>
      </w:r>
    </w:p>
    <w:p>
      <w:pPr>
        <w:pStyle w:val="Szvegtrzs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- haladéktalanul (jogvesztő határidő), ha a hiba az átvételkor felismerhető volt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ill. 3 nap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elévülés 1 év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2"/>
          <w:szCs w:val="22"/>
          <w:lang w:val="hu-HU"/>
        </w:rPr>
        <w:t>Személyfuvarozás</w:t>
      </w:r>
      <w:r>
        <w:rPr>
          <w:sz w:val="22"/>
          <w:szCs w:val="22"/>
          <w:lang w:val="hu-HU"/>
        </w:rPr>
        <w:t>: vállalkozás szabályai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egbízási szerződés</w:t>
      </w:r>
    </w:p>
    <w:p>
      <w:pPr>
        <w:pStyle w:val="Normal"/>
        <w:spacing w:lineRule="atLeast" w:line="240" w:before="48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474-483.§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1. </w:t>
      </w: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a megbízott köteles a rábízott ügyet a megbízó érdekeinek megfelelően és utasításai szerint ellát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megbízás és a meghatalmazás elhatárolása: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1.Képviseleti megbízások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bízás - a megbízó és a megbízott közötti - szerződés, amely belső viszonyukban irányadó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2.A meghatalmazás</w:t>
      </w:r>
      <w:r>
        <w:rPr>
          <w:sz w:val="22"/>
          <w:szCs w:val="22"/>
          <w:lang w:val="hu-HU"/>
        </w:rPr>
        <w:t xml:space="preserve"> - a meghatalmazó képviseleti jogot alapító egyoldalú, ingyenes jognyilatkozata, mely alapján a meghatalmazott a meghatalmazó nevében és javára jogosulttá válik a nyilatkozat megtételére. (külső viszonyban irányadó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3. alakszerű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lang w:val="hu-HU"/>
        </w:rPr>
        <w:t>2</w:t>
      </w:r>
      <w:r>
        <w:rPr>
          <w:sz w:val="22"/>
          <w:szCs w:val="22"/>
          <w:u w:val="single"/>
          <w:lang w:val="hu-HU"/>
        </w:rPr>
        <w:t>. A jogviszony tartalma</w:t>
      </w:r>
    </w:p>
    <w:p>
      <w:pPr>
        <w:pStyle w:val="Normal"/>
        <w:spacing w:lineRule="atLeast" w:line="240" w:before="336" w:after="0"/>
        <w:rPr/>
      </w:pPr>
      <w:r>
        <w:rPr>
          <w:sz w:val="22"/>
          <w:szCs w:val="22"/>
          <w:u w:val="single"/>
          <w:lang w:val="hu-HU"/>
        </w:rPr>
        <w:t>a) főszabály: a személyes ügyellátás kötelezettsége</w:t>
      </w:r>
      <w:r>
        <w:rPr>
          <w:sz w:val="22"/>
          <w:szCs w:val="22"/>
          <w:lang w:val="hu-HU"/>
        </w:rPr>
        <w:t xml:space="preserve"> (475.§)</w:t>
      </w:r>
    </w:p>
    <w:p>
      <w:pPr>
        <w:pStyle w:val="Normal"/>
        <w:spacing w:lineRule="atLeast" w:line="120"/>
        <w:ind w:left="4684" w:hanging="46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120"/>
        <w:ind w:left="4684" w:hanging="468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közreműködő igénybevételének kérdése:</w:t>
      </w:r>
    </w:p>
    <w:p>
      <w:pPr>
        <w:pStyle w:val="Normal"/>
        <w:spacing w:lineRule="atLeast" w:line="240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- Jogos igénybevétel: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1. ha a megbízó hozzájárult (vagy a megbízás jellegével együtt jár):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ha a közreműködőt a megbízó választja ki - a közreműködőért a megbízott nem felel, ha bizonyítja, hogy a személy utasításokkal való ellátása és ellenőrzése terén úgy járt egy, ahogy az az adott helyzetben általában elvárható.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nem a megbízott választja ki - a megbízó a közreműködő magatartásáért mint sajátjáért felel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2. ha a megbízó károsodástól való megóvása érdekében szükséges.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bízott e személy magatartásáért nem felel, ha kiválasztása, utasításokkal való ellátása és ellenőrzése terén az adott helyzetben általában elvárható magatartást tanúsította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culpa in eligendo, contrahendo et inspiciendo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2"/>
          <w:szCs w:val="22"/>
          <w:lang w:val="hu-HU"/>
        </w:rPr>
        <w:t>-Jogtalan igénybevétel</w:t>
      </w:r>
      <w:r>
        <w:rPr>
          <w:sz w:val="22"/>
          <w:szCs w:val="22"/>
          <w:lang w:val="hu-HU"/>
        </w:rPr>
        <w:t xml:space="preserve"> esetén a megbízott minden kárért felel, ami e nélkül nem következett volna be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b) </w:t>
      </w:r>
      <w:r>
        <w:rPr>
          <w:sz w:val="22"/>
          <w:szCs w:val="22"/>
          <w:u w:val="single"/>
          <w:lang w:val="hu-HU"/>
        </w:rPr>
        <w:t>a megbízó utasítási joga és a megbízott értesítési, tájékoztatási kötelezettsége</w:t>
      </w:r>
      <w:r>
        <w:rPr>
          <w:sz w:val="22"/>
          <w:szCs w:val="22"/>
          <w:lang w:val="hu-HU"/>
        </w:rPr>
        <w:t xml:space="preserve"> (fokozott együttműködési kötelezettség) (476.-477.§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c) Díjazás, költségviselés, elszámolás</w:t>
      </w:r>
      <w:r>
        <w:rPr>
          <w:sz w:val="22"/>
          <w:szCs w:val="22"/>
          <w:lang w:val="hu-HU"/>
        </w:rPr>
        <w:t xml:space="preserve"> (478.-479.§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bízás kettős alakzatú szerződés: főszabály a visszterhes alakzat, kivétel az ingyenes alakzat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íjazás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íj utólag esedéke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kkor is jár, ha a megbízás teljesítése nem vezetett eredményre. Ha ez egészben vagy részben a felróható a megbízottnak - díj csökkentése vagy fizetés megtagadás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íj és költségek biztosítására -  törvényes zálogjog (480.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Költségek viselése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őszabály: a költségeket a megbízó viseli. A megbízott költségek előlegezésére nem köteles, de a megelőlegezett szükséges és hasznos költségei megtérítését követelheti.</w:t>
      </w:r>
    </w:p>
    <w:p>
      <w:pPr>
        <w:pStyle w:val="Normal"/>
        <w:spacing w:lineRule="atLeast" w:line="240"/>
        <w:ind w:left="3667" w:hanging="366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3667" w:hanging="366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rződés megszűnésekor </w:t>
      </w:r>
    </w:p>
    <w:p>
      <w:pPr>
        <w:pStyle w:val="Normal"/>
        <w:spacing w:lineRule="atLeast" w:line="240"/>
        <w:ind w:left="3667" w:hanging="222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elszámolási kötelezettség </w:t>
      </w:r>
    </w:p>
    <w:p>
      <w:pPr>
        <w:pStyle w:val="Normal"/>
        <w:spacing w:lineRule="atLeast" w:line="240"/>
        <w:ind w:left="3667" w:hanging="2227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ntesítési kötelezettség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d) megszűné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- bármelyik fél halálával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bízó cselekvőképtelenné, korlátozottan cselekvőképessé válik, a megbízott cselekvőképességét elveszti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elmondássa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ügy tárgytalanná válik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szerződés a megbízó személyében rejlő okból szűnik meg, a szerződés megszűnésének időpontja - amikor a megbízott a megszűnés okáról hitelt érdemlően tudomást szerez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bízott a megszűnés után is köteles a halaszthatatlan intézkedések megtételére addig, amíg utóda az ügy intézéséről gondoskodni nem tud. (482.§ (2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elmondá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bízó: bármikor, azonnali hatállyal (rendes felmondás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megbízott: bármikor, de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főszabály: megfelelő felmondási idő biztosításával (rendes felmondás)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ivétel: a megbízó súlyos szerződésszegése esetén azonnali hatállyal (rendkívüli felmondás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elmondási jog kizárása, korlátozása: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seti megbízásnál semmis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artós, folyamatos megbízásnál a felmondási jog korlátozható.</w:t>
      </w:r>
    </w:p>
    <w:p>
      <w:pPr>
        <w:pStyle w:val="Normal"/>
        <w:spacing w:lineRule="atLeast" w:line="12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12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Speciális megbízások 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orvosi,ügyvédi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I. Ügyvédi megbízá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lanyok: </w:t>
      </w:r>
      <w:r>
        <w:rPr>
          <w:i/>
          <w:sz w:val="22"/>
          <w:szCs w:val="22"/>
          <w:lang w:val="hu-HU"/>
        </w:rPr>
        <w:t>megbízó --- ügyvéd</w:t>
      </w:r>
    </w:p>
    <w:p>
      <w:pPr>
        <w:pStyle w:val="Normal"/>
        <w:spacing w:lineRule="atLeast" w:line="240"/>
        <w:ind w:left="3547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amarai tagság</w:t>
      </w:r>
    </w:p>
    <w:p>
      <w:pPr>
        <w:pStyle w:val="Normal"/>
        <w:spacing w:lineRule="atLeast" w:line="240"/>
        <w:ind w:left="3542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gyéni ügyvéd, vagy ügyvédi iroda tagja</w:t>
      </w:r>
    </w:p>
    <w:p>
      <w:pPr>
        <w:pStyle w:val="Normal"/>
        <w:spacing w:lineRule="atLeast" w:line="240"/>
        <w:ind w:left="360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ügyvédi irodai tagság nem munkaviszony </w:t>
      </w:r>
    </w:p>
    <w:p>
      <w:pPr>
        <w:pStyle w:val="Normal"/>
        <w:spacing w:lineRule="atLeast" w:line="240"/>
        <w:ind w:left="288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nem állhat az ügyvéd munkaviszonyban,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egbízás:</w:t>
      </w:r>
    </w:p>
    <w:p>
      <w:pPr>
        <w:pStyle w:val="Normal"/>
        <w:spacing w:lineRule="atLeast" w:line="24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gy ügyre vonatkozó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artós (a megbízó összes jogi képviselettel járó ügyének intézése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abad ügyvédválasztás elve: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ügyvéd a megbízást nem köteles elfogad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A szerződés tárgya</w:t>
      </w:r>
      <w:r>
        <w:rPr>
          <w:sz w:val="22"/>
          <w:szCs w:val="22"/>
          <w:lang w:val="hu-HU"/>
        </w:rPr>
        <w:t>: az ügyfél képviselete és jogainak védelm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Ellenérték</w:t>
      </w:r>
      <w:r>
        <w:rPr>
          <w:sz w:val="22"/>
          <w:szCs w:val="22"/>
          <w:lang w:val="hu-HU"/>
        </w:rPr>
        <w:t xml:space="preserve">: ügyvédi munkadíj (utólag)  - szabad megállapodás tárgya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öltségátalány és készkiadá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II. Orvosi megbízás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1. Alapellátás</w:t>
      </w:r>
    </w:p>
    <w:p>
      <w:pPr>
        <w:pStyle w:val="Normal"/>
        <w:spacing w:lineRule="atLeast" w:line="240"/>
        <w:ind w:left="71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nyai: orvos - helyi (települési vagy megyei) önkormányzat munkaviszony, vagy megbízásos jogviszony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2. Alapellátásba nem sorolt tevékenységek</w:t>
      </w:r>
    </w:p>
    <w:p>
      <w:pPr>
        <w:pStyle w:val="Normal"/>
        <w:spacing w:lineRule="atLeast" w:line="240"/>
        <w:ind w:left="70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nyai: TB - megbízott egészségügyi intézmény ill. vállalkozó orvos</w:t>
      </w:r>
    </w:p>
    <w:p>
      <w:pPr>
        <w:pStyle w:val="Normal"/>
        <w:spacing w:lineRule="atLeast" w:line="240"/>
        <w:ind w:left="710" w:hanging="70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710" w:hanging="70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3. „államilag" nem finanszírozott orvosi ellátás </w:t>
      </w:r>
    </w:p>
    <w:p>
      <w:pPr>
        <w:pStyle w:val="Normal"/>
        <w:spacing w:lineRule="atLeast" w:line="240"/>
        <w:ind w:left="710" w:hanging="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nyai: orvos - beteg</w:t>
      </w:r>
    </w:p>
    <w:p>
      <w:pPr>
        <w:pStyle w:val="Normal"/>
        <w:spacing w:lineRule="atLeast" w:line="240"/>
        <w:ind w:left="705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pec.: bár az ügy ura a beteg, utasításadási joga szűk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egbízás nélküli ügyvitel</w:t>
      </w:r>
    </w:p>
    <w:p>
      <w:pPr>
        <w:pStyle w:val="Normal"/>
        <w:spacing w:lineRule="atLeast" w:line="12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484-487.§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lang w:val="hu-HU"/>
        </w:rPr>
        <w:t>: valamely ügyben más helyett anélkül jár el, hogy erre jogosult lenne.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>: úgy köteles eljárni, ahogy annak érdeke és feltehető akarata megkívánja, akinek javára beavatkozott.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ladéktalan értesítési kötelezettség.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398" w:hanging="394"/>
        <w:jc w:val="both"/>
        <w:rPr/>
      </w:pPr>
      <w:r>
        <w:rPr>
          <w:i/>
          <w:sz w:val="22"/>
          <w:szCs w:val="22"/>
          <w:lang w:val="hu-HU"/>
        </w:rPr>
        <w:t>Helyénvaló a beavatkozás:</w:t>
      </w:r>
      <w:r>
        <w:rPr>
          <w:sz w:val="22"/>
          <w:szCs w:val="22"/>
          <w:lang w:val="hu-HU"/>
        </w:rPr>
        <w:t xml:space="preserve"> (485.§)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a megfelel a másik érdekének és feltehető akaratának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>különösen, ha a beavatkozás őt károsodástól óvja meg.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„kvázi megbízó” akarata ellenére is helyénvaló, h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atLeast" w:line="240"/>
        <w:ind w:left="75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letveszély elhárítás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atLeast" w:line="240"/>
        <w:ind w:left="75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széles körben fenyegető veszély elhárítása vag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58" w:leader="none"/>
        </w:tabs>
        <w:spacing w:lineRule="atLeast" w:line="240"/>
        <w:ind w:left="758" w:hanging="36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tartási kötelezettség teljesítése érdekében cselekszik.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Helyénvaló beavatkozás esetén az ügyvivőt a megbízott jogai illetik: </w:t>
      </w:r>
    </w:p>
    <w:p>
      <w:pPr>
        <w:pStyle w:val="Normal"/>
        <w:spacing w:lineRule="atLeast" w:line="240"/>
        <w:ind w:left="398" w:hanging="39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ljárásáért díjigénye va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előlegezett szükséges és hasznos költségeire nézve költségigénye van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 w:val="22"/>
          <w:szCs w:val="22"/>
          <w:lang w:val="hu-HU"/>
        </w:rPr>
        <w:t>Ha a beavatkozás nem volt helyénvaló</w:t>
      </w:r>
      <w:r>
        <w:rPr>
          <w:sz w:val="22"/>
          <w:szCs w:val="22"/>
          <w:lang w:val="hu-HU"/>
        </w:rPr>
        <w:t xml:space="preserve">: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ljárásáért díjigénye nincs, költségeit csak akkor igényelheti, ha azzal a másik fél jogalap nélkül gazdagodott.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</w:rPr>
        <w:t>- minden kárért felel, amely a beavatkozás nélkül nem következett volna be.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letét</w:t>
      </w:r>
    </w:p>
    <w:p>
      <w:pPr>
        <w:pStyle w:val="Normal"/>
        <w:spacing w:lineRule="atLeast" w:line="240" w:before="48" w:after="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462-466.§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i/>
          <w:sz w:val="22"/>
          <w:szCs w:val="22"/>
          <w:u w:val="single"/>
          <w:lang w:val="hu-HU"/>
        </w:rPr>
        <w:t>Fogalma</w:t>
      </w:r>
      <w:r>
        <w:rPr>
          <w:sz w:val="22"/>
          <w:szCs w:val="22"/>
          <w:u w:val="single"/>
          <w:lang w:val="hu-HU"/>
        </w:rPr>
        <w:t>: valamely ingó dolog időleges őrzése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lanyai: letevő és a letéteményes általában bárki lehet, de bizonyos speciális letéteknél a letéteményes személyét illetően lehetnek korlátozások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72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Pl. </w:t>
        <w:tab/>
        <w:t xml:space="preserve">- bírói letét, </w:t>
      </w:r>
    </w:p>
    <w:p>
      <w:pPr>
        <w:pStyle w:val="Normal"/>
        <w:spacing w:lineRule="atLeast" w:line="240"/>
        <w:ind w:left="144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ügyvédi letét,</w:t>
      </w:r>
    </w:p>
    <w:p>
      <w:pPr>
        <w:pStyle w:val="Normal"/>
        <w:spacing w:lineRule="atLeast" w:line="240"/>
        <w:ind w:left="144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özraktárban elhelyezett dolgok</w:t>
      </w:r>
    </w:p>
    <w:p>
      <w:pPr>
        <w:pStyle w:val="Normal"/>
        <w:spacing w:lineRule="atLeast" w:line="240"/>
        <w:ind w:left="1425" w:hanging="14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1425" w:hanging="14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1425" w:hanging="142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letéti szerződés tartalmának speciális vonásai: 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onszenzuál jelleg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artós időbeni kapcsolat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clausula rebus sic stantibus alkalmazhatósága, 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lakszerűtlenség főszabálya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gondossági-bizalmi és személyhez kötött szolgáltatás, 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sználati jogosultság hiánya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kettős alakzat a visszterhesség szempontjából, 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örvényi zálogjog, mint díjbiztosíték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viszonylag egyszerű megszüntetés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speciális alakzatokat illetően fokozott felelős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A szerződés tartalma</w:t>
      </w:r>
    </w:p>
    <w:p>
      <w:pPr>
        <w:pStyle w:val="Normal"/>
        <w:spacing w:lineRule="atLeast" w:line="240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letéteményes kötelezettségei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Főkötelezettség</w:t>
      </w:r>
      <w:r>
        <w:rPr>
          <w:sz w:val="22"/>
          <w:szCs w:val="22"/>
          <w:lang w:val="hu-HU"/>
        </w:rPr>
        <w:t>: a dolog átvétele és gondos őrz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Egyéb kötelezettségek</w:t>
      </w:r>
      <w:r>
        <w:rPr>
          <w:sz w:val="22"/>
          <w:szCs w:val="22"/>
          <w:lang w:val="hu-HU"/>
        </w:rPr>
        <w:t xml:space="preserve">: </w:t>
        <w:tab/>
      </w:r>
    </w:p>
    <w:p>
      <w:pPr>
        <w:pStyle w:val="Normal"/>
        <w:spacing w:lineRule="atLeast" w:line="240"/>
        <w:ind w:left="144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főszabály szerint kezelni nem köteles </w:t>
      </w:r>
    </w:p>
    <w:p>
      <w:pPr>
        <w:pStyle w:val="Normal"/>
        <w:spacing w:lineRule="atLeast" w:line="240"/>
        <w:ind w:left="1440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464.§ (1) bek.)</w:t>
      </w:r>
    </w:p>
    <w:p>
      <w:pPr>
        <w:pStyle w:val="Normal"/>
        <w:spacing w:lineRule="atLeast" w:line="240"/>
        <w:ind w:left="681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sználati, továbbadási tilalom,</w:t>
      </w:r>
    </w:p>
    <w:p>
      <w:pPr>
        <w:pStyle w:val="Normal"/>
        <w:spacing w:lineRule="atLeast" w:line="240"/>
        <w:ind w:left="144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özreműködő jogszerű vagy jogszerűtlen igénybevétele</w:t>
      </w:r>
    </w:p>
    <w:p>
      <w:pPr>
        <w:pStyle w:val="Normal"/>
        <w:spacing w:lineRule="atLeast" w:line="240"/>
        <w:ind w:left="681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tájékoztatási kötelezettség </w:t>
      </w:r>
    </w:p>
    <w:p>
      <w:pPr>
        <w:pStyle w:val="Normal"/>
        <w:spacing w:lineRule="atLeast" w:line="240"/>
        <w:ind w:left="681"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dolog visszaadás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letevő kötelezettségei: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díjfizetés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tét lehet ingyenes és visszterhes is. Visszterhesség esetén a letevő főkötelezettsége a díjfizetés. A díj magába foglalja az őrzéssel rendszerint együtt járó kisebb kiadásokat, de nem tartalmazza az efölötti szükséges kiadásokat, melynek megtérítése minden esetben igényelhető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A díj biztosítására </w:t>
      </w:r>
      <w:r>
        <w:rPr>
          <w:sz w:val="22"/>
          <w:szCs w:val="22"/>
          <w:u w:val="single"/>
          <w:lang w:val="hu-HU"/>
        </w:rPr>
        <w:t>zálogjog</w:t>
      </w:r>
      <w:r>
        <w:rPr>
          <w:sz w:val="22"/>
          <w:szCs w:val="22"/>
          <w:lang w:val="hu-HU"/>
        </w:rPr>
        <w:t xml:space="preserve"> illeti meg a letéteményest (465.§ (4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gyüttműködési kötelezettség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  <w:t>A megszűnés sajátosságai</w:t>
      </w:r>
    </w:p>
    <w:p>
      <w:pPr>
        <w:pStyle w:val="Normal"/>
        <w:spacing w:lineRule="atLeast" w:line="240"/>
        <w:jc w:val="both"/>
        <w:rPr>
          <w:i/>
          <w:i/>
          <w:sz w:val="22"/>
          <w:szCs w:val="22"/>
          <w:u w:val="single"/>
          <w:lang w:val="hu-HU"/>
        </w:rPr>
      </w:pPr>
      <w:r>
        <w:rPr>
          <w:i/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clausula rebus sic stantibus</w:t>
      </w:r>
    </w:p>
    <w:p>
      <w:pPr>
        <w:pStyle w:val="Normal"/>
        <w:spacing w:lineRule="atLeast" w:line="240"/>
        <w:ind w:left="143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őrzésre való átvétel előtt</w:t>
      </w:r>
    </w:p>
    <w:p>
      <w:pPr>
        <w:pStyle w:val="Normal"/>
        <w:spacing w:lineRule="atLeast" w:line="240"/>
        <w:ind w:left="143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dolog visszavételének követel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felmondás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határozatlan idejű letétet mindkét fél rendes felmondással felmondhatja. A letevő akár azonnali hatállyal, a letéteményes 15 napos felmondási idővel gyakorolhatja a felmondás jogát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határozott idejű letét esetében a rendes felmondás joga csak a letevőt illeti meg. A letéteményes csak a körülményekbeni változások esetén mondhatja fel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letét különös nemei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467-472.§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szálloda felelőssége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szállodát felelősség terheli azért a kárért, amely a megszálló vendég dolgainak elveszése, elpusztulása és megrongálódása folytán szenved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álloda felelhet szigorúbb szabályok szerint vagy az általános szabályok szerint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okozott felelősség esetén a szálloda csak akkor mentesül, ha bizonyítja, hogy a kárt az alkalmazottak és a vendégek körén kívül eső elháríthatatlan ok vagy a vendég maga okozta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általános szabályok szerinti felelősség esetén a szálloda akkor felel, ha nem úgy járt el, ahogy az az adott helyzetben általában elvárható. A bizonyítás mindig a vendéget terheli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elősség "milyensége" több tényezőtől függ: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lyen jellegű dologról van szó (értéktárgyak, értékpapír, készpénz vagy egyéb dolog)</w:t>
      </w:r>
    </w:p>
    <w:p>
      <w:pPr>
        <w:pStyle w:val="Normal"/>
        <w:spacing w:lineRule="atLeast" w:line="240"/>
        <w:ind w:left="72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ol helyezték el,</w:t>
      </w:r>
    </w:p>
    <w:p>
      <w:pPr>
        <w:pStyle w:val="Normal"/>
        <w:spacing w:lineRule="atLeast" w:line="240"/>
        <w:ind w:left="729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kor jelentik be a kárt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I. "Egyéb dolgokért" fennálló felelősség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kozott felelősség azokban a dolgokban beálló kárért, amelyeket a vendég a szállodában erre kijelölt helyen, a szobájában helyezett el vagy a szálloda olyan alkalmazottjának adott át, akit a dolgok átvételére jogosultnak tarthatott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Ptk. 467§ (1) - (2) bek.)</w:t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okozott felelősség akkor áll fenn, ha a vendég a kárt haladéktalanul bejelenti. Ha nem jelenti be haladéktalanul, a szálloda az általános szabályok szerint felei. (Ptk. 469§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ártérítés mértékének korlátozása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okozott felelősség esetén jogszabály a kártérítés mértékét korlátozza: 1960. évi 11. tvr. (Ptké) 66§ szerint a kártérítés mértéke a napi szobaár összegének ötvenszerese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zonban a szálloda felelőssége az általános szabályok szerint is megállna, a szálloda teljes kártérítéssel tartozik (Ptk. 468. § (2) bek.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II. Értéktárgyakért, értékpapírokért és készpénzért való felelősség</w:t>
      </w:r>
    </w:p>
    <w:p>
      <w:pPr>
        <w:pStyle w:val="Normal"/>
        <w:spacing w:lineRule="atLeast" w:line="240"/>
        <w:ind w:left="1372" w:hanging="1363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ind w:left="1372" w:hanging="1363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fokozott felelősség csak akkor áll be, ha a szálloda a dolgot őrzésre </w:t>
      </w:r>
    </w:p>
    <w:p>
      <w:pPr>
        <w:pStyle w:val="Normal"/>
        <w:spacing w:lineRule="atLeast" w:line="240"/>
        <w:ind w:left="1372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ifejezetten átvette,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átvételt kifejezetten megtagadta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felelőssége esetén a szálloda mindig teljes kárt köteles megtéríteni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vendég a dolgot meg sem próbálja átadni, a szálloda az általános szabályok szerint felel.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Fürdők, kávéházak, éttermek, színházak, más hasonló vállalatok és a ruhatárat üzemben tartók felelőssége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471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álloda fokozott felelősségére vonatkozó szabályokat kell alkalmazni, azzal az eltéréssel, hogy</w:t>
      </w:r>
    </w:p>
    <w:p>
      <w:pPr>
        <w:pStyle w:val="Normal"/>
        <w:spacing w:lineRule="atLeast" w:line="240"/>
        <w:ind w:left="142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 felelősség csak az olyan dolgokért áll fenn, amelyeket a vendégek az ilyen helyekre rendszerint magukkal szoktak vinni,</w:t>
      </w:r>
    </w:p>
    <w:p>
      <w:pPr>
        <w:pStyle w:val="Normal"/>
        <w:spacing w:lineRule="atLeast" w:line="240"/>
        <w:ind w:left="1425" w:firstLine="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van megfelelő hely a dolgok elhelyezésére, a fokozott felelősség csak az ott elhelyezett dolgokra terjed ki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felelősség az általános szabályok szerint is megáll, a fenti korlátozások figyelmen kívül maradnak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u w:val="single"/>
          <w:lang w:val="hu-HU"/>
        </w:rPr>
        <w:t>Rendhagyó letét</w:t>
      </w:r>
      <w:r>
        <w:rPr>
          <w:sz w:val="22"/>
          <w:szCs w:val="22"/>
          <w:lang w:val="hu-HU"/>
        </w:rPr>
        <w:t xml:space="preserve"> (472.§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Ha a letét tárgya pénz vagy más helyettesíthető dolog, és a megállapodás szerint a letéteményes később ugyanolyan dolgot ugyanolyan mennyiségben köteles visszaszolgáltatni, a kölcsön szabályait kell alkalmazni, kivéve: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tét szabályai irányadók a visszaadás helyére és idejére;</w:t>
      </w:r>
    </w:p>
    <w:p>
      <w:pPr>
        <w:pStyle w:val="Normal"/>
        <w:numPr>
          <w:ilvl w:val="0"/>
          <w:numId w:val="8"/>
        </w:numPr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letevő követelésébe csak a letéttel kapcsolatos ellenkövetelést lehet beszámítani.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Bizomány</w:t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507-513.§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Fogalma: 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ományos díjazás ellenében köteles a megbízó javára, de a saját nevében adásvételi - illetve más (Ptk. 513.§(1)) - szerződést kötni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ományra a megbízás szabályait kell alkalmazni. (513.§ (2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Alanyai:</w:t>
      </w:r>
      <w:r>
        <w:rPr>
          <w:sz w:val="22"/>
          <w:szCs w:val="22"/>
          <w:lang w:val="hu-HU"/>
        </w:rPr>
        <w:t xml:space="preserve"> bizományos --- megbízó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Tárgy:</w:t>
      </w:r>
      <w:r>
        <w:rPr>
          <w:sz w:val="22"/>
          <w:szCs w:val="22"/>
          <w:lang w:val="hu-HU"/>
        </w:rPr>
        <w:t xml:space="preserve"> adásvételi szerződés megköt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bizományosi szerződés alapján megkötött adásvételi szerződés a bizományost jogosítja és kötelezi.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509.§ (1) bek.)</w:t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el credere felelősség: a bizományos a megbízó irányában felelősséggel tartozik a vele szerződő felet terhelő kötelezettségek teljesítéséért. (509.§ (2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ományos hitelezői nem támaszthatnak igényt:</w:t>
      </w:r>
    </w:p>
    <w:p>
      <w:pPr>
        <w:pStyle w:val="Normal"/>
        <w:spacing w:lineRule="atLeast" w:line="240" w:before="48" w:after="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egbízót illető követelésekre</w:t>
      </w:r>
    </w:p>
    <w:p>
      <w:pPr>
        <w:pStyle w:val="Normal"/>
        <w:spacing w:lineRule="atLeast" w:line="240" w:before="48" w:after="0"/>
        <w:ind w:left="720"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vételi bizomány esetén a bizományos által megvásárolt dolgokra</w:t>
      </w:r>
    </w:p>
    <w:p>
      <w:pPr>
        <w:pStyle w:val="Normal"/>
        <w:spacing w:lineRule="atLeast" w:line="240"/>
        <w:ind w:left="144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bizományoshoz befolyt és elkülönítetten kezelt pénzeszközök, amelyekről megállapítható, hogy a megbízót illetik. (pl.: eladási bizomány tárgyának az ellenértéke)</w:t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ományos az adásvételi szerződést a megbízóval maga is megkötheti, ettől díjigénye nem változik.</w:t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ományosi szerződésben a megkötendő szerződés lényeges pontjait feltüntetik.</w:t>
      </w:r>
    </w:p>
    <w:p>
      <w:pPr>
        <w:pStyle w:val="Normal"/>
        <w:spacing w:lineRule="atLeast" w:line="240"/>
        <w:ind w:left="2836" w:hanging="283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ind w:left="2836" w:hanging="2832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Eltérés esetén: </w:t>
      </w:r>
    </w:p>
    <w:p>
      <w:pPr>
        <w:pStyle w:val="Szvegtrzs3"/>
        <w:rPr/>
      </w:pPr>
      <w:r>
        <w:rPr>
          <w:b w:val="false"/>
          <w:sz w:val="22"/>
          <w:szCs w:val="22"/>
        </w:rPr>
        <w:t xml:space="preserve">- ha a bizományos A megbízóra kedvezőbb feltételekkel köti meg a szerződést </w:t>
      </w:r>
      <w:r>
        <w:rPr>
          <w:rFonts w:eastAsia="Symbol" w:cs="Symbol" w:ascii="Symbol" w:hAnsi="Symbol"/>
          <w:b w:val="false"/>
          <w:sz w:val="22"/>
          <w:szCs w:val="22"/>
        </w:rPr>
        <w:t></w:t>
      </w:r>
      <w:r>
        <w:rPr>
          <w:b w:val="false"/>
          <w:sz w:val="22"/>
          <w:szCs w:val="22"/>
        </w:rPr>
        <w:t xml:space="preserve"> az előny a megbízót illeti</w:t>
      </w:r>
    </w:p>
    <w:p>
      <w:pPr>
        <w:pStyle w:val="Normal"/>
        <w:spacing w:lineRule="atLeast" w:line="240" w:before="48" w:after="0"/>
        <w:rPr/>
      </w:pPr>
      <w:r>
        <w:rPr>
          <w:sz w:val="22"/>
          <w:szCs w:val="22"/>
          <w:lang w:val="hu-HU"/>
        </w:rPr>
        <w:t xml:space="preserve">- ha olcsóbban ad el(kedvezőtlenebb szerződést köt)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köteles a bizományos az árkülönbözet megtérítésére, kivéve ha bizonyítja, hogy: </w:t>
      </w:r>
    </w:p>
    <w:p>
      <w:pPr>
        <w:pStyle w:val="Normal"/>
        <w:numPr>
          <w:ilvl w:val="0"/>
          <w:numId w:val="9"/>
        </w:numPr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magasabb árat nem lehetett elérni</w:t>
      </w:r>
    </w:p>
    <w:p>
      <w:pPr>
        <w:pStyle w:val="Normal"/>
        <w:numPr>
          <w:ilvl w:val="0"/>
          <w:numId w:val="9"/>
        </w:numPr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megbízót kártól óvta meg, és</w:t>
      </w:r>
    </w:p>
    <w:p>
      <w:pPr>
        <w:pStyle w:val="Normal"/>
        <w:numPr>
          <w:ilvl w:val="0"/>
          <w:numId w:val="9"/>
        </w:numPr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megbízót idejében értesíteni nem tudta </w:t>
      </w:r>
    </w:p>
    <w:p>
      <w:pPr>
        <w:pStyle w:val="Normal"/>
        <w:spacing w:lineRule="atLeast" w:line="240" w:before="48" w:after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onjunktív feltételek!!!!!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- ha a bizományos lényegesen eltér a bizományosi szerződésben foglaltaktól </w:t>
      </w:r>
      <w:r>
        <w:rPr>
          <w:rFonts w:eastAsia="Symbol" w:cs="Symbol" w:ascii="Symbol" w:hAnsi="Symbol"/>
          <w:sz w:val="22"/>
          <w:szCs w:val="22"/>
          <w:lang w:val="hu-HU"/>
        </w:rPr>
        <w:t></w:t>
      </w:r>
      <w:r>
        <w:rPr>
          <w:sz w:val="22"/>
          <w:szCs w:val="22"/>
          <w:lang w:val="hu-HU"/>
        </w:rPr>
        <w:t xml:space="preserve"> a megbízó az adásvételi szerződést visszautasíthatja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ivétel: ha a bizományos drágábban vásárolt, de az árkülönbözetet megtéríti (forgalombiztonság a cél)</w:t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Díj: </w:t>
        <w:tab/>
        <w:t>- a bizományosi tevékenység ellenértéke</w:t>
      </w:r>
    </w:p>
    <w:p>
      <w:pPr>
        <w:pStyle w:val="Normal"/>
        <w:spacing w:lineRule="atLeast" w:line="240" w:before="48" w:after="0"/>
        <w:ind w:firstLine="72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csak annyiban jár, amennyiben az adásvételi szerződést teljesítették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Költség: </w:t>
      </w:r>
    </w:p>
    <w:p>
      <w:pPr>
        <w:pStyle w:val="Normal"/>
        <w:spacing w:lineRule="atLeast" w:line="24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sznos és szükséges költségei megtérítését (ha az a bizományosi díjban nem foglaltatott benne) a díjon felül követelheti.</w:t>
      </w:r>
    </w:p>
    <w:p>
      <w:pPr>
        <w:pStyle w:val="Normal"/>
        <w:spacing w:lineRule="atLeast" w:line="240" w:before="48" w:after="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a szerződés nem jött létre a bizományosi díjban foglalt igazolt költségeit követelheti, ha az ok, ami miatt a szerződés nem jött létre a megbízó érdekkörében merült fel.</w:t>
      </w:r>
    </w:p>
    <w:p>
      <w:pPr>
        <w:pStyle w:val="Normal"/>
        <w:spacing w:lineRule="atLeast" w:line="240" w:before="48" w:after="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Megszűnés: 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adásvételi szerződés megkötése előtt a megbízó a szerződést azonnali hatállyal,</w:t>
      </w:r>
    </w:p>
    <w:p>
      <w:pPr>
        <w:pStyle w:val="Normal"/>
        <w:spacing w:lineRule="atLeast" w:line="240" w:before="48" w:after="0"/>
        <w:ind w:firstLine="720"/>
        <w:jc w:val="both"/>
        <w:rPr/>
      </w:pPr>
      <w:r>
        <w:rPr>
          <w:sz w:val="22"/>
          <w:szCs w:val="22"/>
          <w:lang w:val="hu-HU"/>
        </w:rPr>
        <w:t xml:space="preserve">- a bizományos pedig 15 napos felmondási idővel </w:t>
      </w:r>
      <w:r>
        <w:rPr>
          <w:sz w:val="22"/>
          <w:szCs w:val="22"/>
          <w:u w:val="single"/>
          <w:lang w:val="hu-HU"/>
        </w:rPr>
        <w:t>megszüntetheti.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tartási és életjáradéki szerződés</w:t>
      </w:r>
    </w:p>
    <w:p>
      <w:pPr>
        <w:pStyle w:val="Normal"/>
        <w:spacing w:lineRule="atLeast" w:line="12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tk. 586-590. § ill. Ptk. 591. §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Fogalmak: 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Tartási szerződés</w:t>
      </w:r>
      <w:r>
        <w:rPr>
          <w:sz w:val="22"/>
          <w:szCs w:val="22"/>
          <w:lang w:val="hu-HU"/>
        </w:rPr>
        <w:t>: az egyik fél (eltartó) köteles a másik felet (eltartottat) természetben megfelelően eltartani, különösen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gondozni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gyógyíttatni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ápolni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ltemettetni (alimentációs szolgáltatások).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Életjáradéki szerződés</w:t>
      </w:r>
      <w:r>
        <w:rPr>
          <w:sz w:val="22"/>
          <w:szCs w:val="22"/>
          <w:lang w:val="hu-HU"/>
        </w:rPr>
        <w:t>: az egyik fél meghatározott pénzösszeg vagy terménymennyiség időszakos szolgáltatására köteles. (591.§)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szerződések jellegzetességei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visszterhesség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ttős alakzatú szerződés: lehet ingyenes és lehet visszterhes is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lang w:val="hu-HU"/>
        </w:rPr>
        <w:t xml:space="preserve">Ha a körülményekből más nem következik, a </w:t>
      </w:r>
      <w:r>
        <w:rPr>
          <w:sz w:val="22"/>
          <w:szCs w:val="22"/>
          <w:u w:val="single"/>
          <w:lang w:val="hu-HU"/>
        </w:rPr>
        <w:t xml:space="preserve">közeli hozzátartozók között </w:t>
      </w:r>
      <w:r>
        <w:rPr>
          <w:sz w:val="22"/>
          <w:szCs w:val="22"/>
          <w:lang w:val="hu-HU"/>
        </w:rPr>
        <w:t>a kötelezettségek teljesítéséért ellenszolgáltatás nem jár (</w:t>
      </w:r>
      <w:r>
        <w:rPr>
          <w:sz w:val="22"/>
          <w:szCs w:val="22"/>
          <w:u w:val="single"/>
          <w:lang w:val="hu-HU"/>
        </w:rPr>
        <w:t>ingyenesség vélelme)</w:t>
      </w:r>
      <w:r>
        <w:rPr>
          <w:sz w:val="22"/>
          <w:szCs w:val="22"/>
          <w:lang w:val="hu-HU"/>
        </w:rPr>
        <w:t xml:space="preserve"> 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590.§ (1) bek.)</w:t>
      </w:r>
    </w:p>
    <w:p>
      <w:pPr>
        <w:pStyle w:val="Normal"/>
        <w:spacing w:lineRule="atLeast" w:line="240"/>
        <w:rPr/>
      </w:pPr>
      <w:r>
        <w:rPr>
          <w:i/>
          <w:sz w:val="22"/>
          <w:szCs w:val="22"/>
          <w:lang w:val="hu-HU"/>
        </w:rPr>
        <w:t xml:space="preserve">Ha a </w:t>
      </w:r>
      <w:r>
        <w:rPr>
          <w:sz w:val="22"/>
          <w:szCs w:val="22"/>
          <w:lang w:val="hu-HU"/>
        </w:rPr>
        <w:t xml:space="preserve">szerződés </w:t>
      </w:r>
      <w:r>
        <w:rPr>
          <w:i/>
          <w:sz w:val="22"/>
          <w:szCs w:val="22"/>
          <w:lang w:val="hu-HU"/>
        </w:rPr>
        <w:t>visszterhes, ellenszolgáltatásként szerepelhet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ingatlan tulajdonának átruházása,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szonélvezeti jog fenntartásával vagy anélkül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artási kötelezettség ingatlannyilvántartásba történő bejegyzésével (kikötmény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ingóságok tulajdonjogának átruházása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bérlakás átengedése fejében vállalt tartá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észpénz átruházása ellenében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huzamosság: a szerződés a jogosult haláláig áll fenn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c) bizalmi viszony, 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d) szerencse jelle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PK. 89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z érvényes tartási, életjáradéki szerződéssel átruházott vagy öröklési szerződéssel lekötött vagyontárgy a kötelesrész alapjának számításánál nem vehető figyelembe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  <w:u w:val="single"/>
          <w:lang w:val="hu-HU"/>
        </w:rPr>
        <w:t>A szerződés létrejötte:</w:t>
      </w:r>
      <w:r>
        <w:rPr>
          <w:sz w:val="22"/>
          <w:szCs w:val="22"/>
          <w:lang w:val="hu-HU"/>
        </w:rPr>
        <w:tab/>
        <w:t>írásban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ódosítása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közös megegyezéssel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bírósági úton</w:t>
      </w:r>
    </w:p>
    <w:p>
      <w:pPr>
        <w:pStyle w:val="Normal"/>
        <w:spacing w:lineRule="atLeast" w:line="240"/>
        <w:ind w:left="1401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mindkét fél érdekeinek figyelembevételével módosítja</w:t>
      </w:r>
    </w:p>
    <w:p>
      <w:pPr>
        <w:pStyle w:val="Normal"/>
        <w:spacing w:lineRule="atLeast" w:line="240"/>
        <w:ind w:left="1401" w:firstLine="24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artási szerződés átalakítja életjáradéki szerződéssé, ha valamelyik fél magatartása vagy körülményei folytán a természetben tartás lehetetlenné válik,</w:t>
      </w:r>
    </w:p>
    <w:p>
      <w:pPr>
        <w:pStyle w:val="Normal"/>
        <w:spacing w:lineRule="atLeast" w:line="240"/>
        <w:ind w:left="1401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ha a szerződés célja ilyen módon sem valósítható meg, a bíróság megszüntetheti a szerződést.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Megszűnés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) a bíróság megszünteti (a felek megfelelő kielégítésével)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) bármelyik fél halála</w:t>
      </w:r>
    </w:p>
    <w:p>
      <w:pPr>
        <w:pStyle w:val="Normal"/>
        <w:spacing w:lineRule="atLeast" w:line="240"/>
        <w:ind w:left="720" w:hanging="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z ingyenes szerződés megszűnik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 visszterhes szerződés esetén a tartási kötelezettség az örökösökre átszáll, ha a kötelezett haláláig nyújtott tartás a kapott ellenszolgáltatást nem fedezi. </w:t>
      </w:r>
    </w:p>
    <w:p>
      <w:pPr>
        <w:pStyle w:val="Normal"/>
        <w:spacing w:lineRule="atLeast" w:line="240"/>
        <w:ind w:left="720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(586.§ (4) bek.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c) közös megállapodással.</w:t>
      </w:r>
    </w:p>
    <w:p>
      <w:pPr>
        <w:pStyle w:val="Szvegtrzs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) a kötelezett az ingyenes tartási szerződés megszűntetését követelheti a körülményeiben történt jelentős változásra hivatkozva</w:t>
      </w:r>
    </w:p>
    <w:p>
      <w:pPr>
        <w:pStyle w:val="Normal"/>
        <w:spacing w:lineRule="atLeast" w:line="240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helytállási (praestare) kötelezettség szerződései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 hitelszerződés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Fogalma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ankhitelszerződés alapján a pénzintézet arra vállal kötelezettséget, hogy jutalék ellenében meghatározott hitelkeretet tart a másik szerződő fél rendelkezésére és – a szerződésben meghatározott feltételek megléte esetén - a keret terhére kölcsönszerződést köt vagy egyéb hitelműveletet végez. (522.§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 bank főkötelezettsége a hitelkeret rendelkezésre tartása (praestare jelleg), majd - a jogosult rendelkezésétől függően - a kölcsönösszeg folyósítása.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hitelkeret igénybevétele nem kötelezettség, hanem egyfajta opciós jogosultság.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Visszterhesség</w:t>
      </w:r>
      <w:r>
        <w:rPr>
          <w:sz w:val="22"/>
          <w:szCs w:val="22"/>
          <w:lang w:val="hu-HU"/>
        </w:rPr>
        <w:t>: a bank a rendelkezésre állást jutalék ellenében vállalja.</w:t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  <w:u w:val="single"/>
          <w:lang w:val="hu-HU"/>
        </w:rPr>
        <w:t>Létrejötte</w:t>
      </w:r>
      <w:r>
        <w:rPr>
          <w:sz w:val="22"/>
          <w:szCs w:val="22"/>
          <w:lang w:val="hu-HU"/>
        </w:rPr>
        <w:t>: csak írásban</w:t>
      </w:r>
    </w:p>
    <w:p>
      <w:pPr>
        <w:pStyle w:val="Normal"/>
        <w:spacing w:lineRule="atLeast" w:line="240"/>
        <w:jc w:val="center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 xml:space="preserve">A biztosítási szerződés </w:t>
      </w:r>
      <w:r>
        <w:rPr>
          <w:sz w:val="22"/>
          <w:szCs w:val="22"/>
          <w:lang w:val="hu-HU"/>
        </w:rPr>
        <w:t>(536.-567.§§)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ogalma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biztosító meghatározott jövőbeni esemény (biztosítási esemény) bekövetkezése esetén bizonyos összegnek (biztosítási összeg) megfizetésére vagy más szolgáltatás teljesítésére, a másik szerződő fél pedig (biztosított) biztosítási díj fizetésére kötelezi magát. (536.§ (1) bek.)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Fajtái</w:t>
      </w:r>
    </w:p>
    <w:p>
      <w:pPr>
        <w:pStyle w:val="Normal"/>
        <w:spacing w:lineRule="atLeast" w:line="240"/>
        <w:jc w:val="both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Vagyonbiztosítás: valamely vagyontárgyban bekövetkező kárt a biztosító a megtéríti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elelősségbiztosítás: a biztosított által okozott kárt a biztosító a károsultnak megtéríti</w:t>
      </w:r>
    </w:p>
    <w:p>
      <w:pPr>
        <w:pStyle w:val="Normal"/>
        <w:spacing w:lineRule="atLeast" w:line="240"/>
        <w:ind w:left="4665" w:hanging="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Balesetbiztosítás: a biztosítottat ért baleset esetére vállal a biztosító fizetési kötelezettséget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Életbiztosítás: a biztosított életében bizonyos esemény ( halál, életkor elérése, házasság stb.) bekövetkezésére vállal fizetési kötelezettséget a biztosító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  <w:t>Alanyai</w:t>
      </w:r>
    </w:p>
    <w:p>
      <w:pPr>
        <w:pStyle w:val="Normal"/>
        <w:spacing w:lineRule="atLeast" w:line="240"/>
        <w:rPr>
          <w:sz w:val="22"/>
          <w:szCs w:val="22"/>
          <w:u w:val="single"/>
          <w:lang w:val="hu-HU"/>
        </w:rPr>
      </w:pPr>
      <w:r>
        <w:rPr>
          <w:sz w:val="22"/>
          <w:szCs w:val="22"/>
          <w:u w:val="single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tosító: csak részvénytársaság, szövetkezet vagy egyesület lehet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dő fél: általában maga a biztosított, de előfordulhat, hogy a biztosított és a szerződő fél személye elválik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szerződő fél az ügy ura, ő köti meg a szerződést, őt terhelik a szerződésből eredő főkötelezettségek (elsősorban a díjfizetés)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A biztosított: a biztosítási érdek hordozója, akinek a vagyontárgyak épségéhez érdeke fűződik, akinek az életével, egészségével kapcsolatban következnek be a biztosítási események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lsősorban jogosultságok illetik, de terhelik bizonyos kötelezettségek is (pl. közlési kötelezettség).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dvezményezett: - élet és balesetbiztosítás esetén gyakori, hogy bizonyos részteljesítéseket nem a biztosított, hanem egy harmadik személy, a kedvezményezett igényelhet.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izárólag jogai vannak.</w:t>
      </w:r>
    </w:p>
    <w:p>
      <w:pPr>
        <w:pStyle w:val="Normal"/>
        <w:spacing w:lineRule="atLeast" w:line="4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rződés jellegzetessége a szerencse jelleg. </w:t>
      </w:r>
    </w:p>
    <w:p>
      <w:pPr>
        <w:pStyle w:val="Normal"/>
        <w:spacing w:lineRule="atLeast" w:line="48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480"/>
        <w:jc w:val="both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  <w:t>Tartalma</w:t>
      </w:r>
    </w:p>
    <w:p>
      <w:pPr>
        <w:pStyle w:val="TextBody"/>
        <w:rPr>
          <w:i/>
          <w:i/>
          <w:sz w:val="22"/>
          <w:szCs w:val="22"/>
          <w:lang w:val="hu-HU"/>
        </w:rPr>
      </w:pPr>
      <w:r>
        <w:rPr>
          <w:i/>
          <w:sz w:val="22"/>
          <w:szCs w:val="22"/>
          <w:lang w:val="hu-HU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biztosító főkötelezettsége: a teljesítésre való készenlét (praestare jelleg) és a biztosítási esemény bekövetkezésekor a biztosítási összeg megfizet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Fő jogosultsága: a biztosítási díj követel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Egyéb jogosultságok: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datokról és az adatokban bekövetkező változásokról való tudomásszerzéshez való jog,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törvényi engedményi jog (vagyon és felelősségbiztosítás esetén, ha a kárt a biztosító megtérítette) (558.§)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rendes és rendkívüli felmondás joga</w:t>
      </w:r>
    </w:p>
    <w:p>
      <w:pPr>
        <w:pStyle w:val="Normal"/>
        <w:spacing w:lineRule="atLeast" w:line="240" w:before="48" w:after="0"/>
        <w:ind w:left="3585" w:hanging="358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 w:before="48" w:after="0"/>
        <w:ind w:left="3585" w:hanging="3581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A szerződő fél főkötelezettsége: </w:t>
      </w:r>
    </w:p>
    <w:p>
      <w:pPr>
        <w:pStyle w:val="Normal"/>
        <w:spacing w:lineRule="atLeast" w:line="240" w:before="48" w:after="0"/>
        <w:ind w:left="3585" w:hanging="286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biztosítási díj megfizetése </w:t>
      </w:r>
    </w:p>
    <w:p>
      <w:pPr>
        <w:pStyle w:val="Normal"/>
        <w:spacing w:lineRule="atLeast" w:line="240" w:before="48" w:after="0"/>
        <w:ind w:left="3585" w:hanging="2865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adatok, változások bejelentés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Jogosultsága: a biztosított vagy kedvezményezett megjelölése</w:t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Biztosított: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kedvezményezett hiányában követelheti a biztosító teljesítését,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- a szerződésbe bármikor beléphet </w:t>
      </w:r>
    </w:p>
    <w:p>
      <w:pPr>
        <w:pStyle w:val="Normal"/>
        <w:spacing w:lineRule="atLeast" w:line="240"/>
        <w:ind w:firstLine="720"/>
        <w:jc w:val="both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- együttműködési kötelezettség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>Kedvezményezett: jogosult a teljesítés követelésére</w:t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spacing w:lineRule="atLeast" w:line="240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3960"/>
        </w:tabs>
        <w:ind w:left="39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384" w:after="0"/>
      <w:jc w:val="center"/>
      <w:outlineLvl w:val="0"/>
    </w:pPr>
    <w:rPr>
      <w:rFonts w:ascii="Arial" w:hAnsi="Arial" w:cs="Arial"/>
      <w:sz w:val="28"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44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both"/>
      <w:outlineLvl w:val="2"/>
    </w:pPr>
    <w:rPr>
      <w:sz w:val="28"/>
      <w:lang w:val="hu-H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jc w:val="center"/>
      <w:outlineLvl w:val="3"/>
    </w:pPr>
    <w:rPr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>
      <w:sz w:val="46"/>
      <w:u w:val="single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sz w:val="44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/>
      <w:outlineLvl w:val="6"/>
    </w:pPr>
    <w:rPr>
      <w:sz w:val="28"/>
      <w:lang w:val="hu-H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jc w:val="center"/>
      <w:outlineLvl w:val="7"/>
    </w:pPr>
    <w:rPr>
      <w:sz w:val="40"/>
      <w:u w:val="single"/>
      <w:lang w:val="hu-H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20"/>
      <w:jc w:val="both"/>
      <w:outlineLvl w:val="8"/>
    </w:pPr>
    <w:rPr>
      <w:b/>
      <w:sz w:val="28"/>
      <w:lang w:val="hu-HU"/>
    </w:rPr>
  </w:style>
  <w:style w:type="character" w:styleId="WW8Num1z0">
    <w:name w:val="WW8Num1z0"/>
    <w:qFormat/>
    <w:rPr>
      <w:rFonts w:ascii="Symbol" w:hAnsi="Symbol" w:cs="Symbol"/>
      <w:b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9z0">
    <w:name w:val="WW8Num9z0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8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left="1560" w:hanging="1560"/>
      <w:jc w:val="both"/>
    </w:pPr>
    <w:rPr>
      <w:sz w:val="28"/>
      <w:lang w:val="hu-HU"/>
    </w:rPr>
  </w:style>
  <w:style w:type="paragraph" w:styleId="Szvegtrzsbehzssal2">
    <w:name w:val="Szövegtörzs behúzással 2"/>
    <w:basedOn w:val="Normal"/>
    <w:qFormat/>
    <w:pPr>
      <w:spacing w:lineRule="atLeast" w:line="240"/>
      <w:ind w:left="1843" w:hanging="1134"/>
      <w:jc w:val="both"/>
    </w:pPr>
    <w:rPr>
      <w:sz w:val="28"/>
      <w:lang w:val="hu-HU"/>
    </w:rPr>
  </w:style>
  <w:style w:type="paragraph" w:styleId="Szvegtrzsbehzssal3">
    <w:name w:val="Szövegtörzs behúzással 3"/>
    <w:basedOn w:val="Normal"/>
    <w:qFormat/>
    <w:pPr>
      <w:spacing w:lineRule="atLeast" w:line="240"/>
      <w:ind w:firstLine="1281"/>
      <w:jc w:val="both"/>
    </w:pPr>
    <w:rPr>
      <w:sz w:val="28"/>
      <w:lang w:val="hu-HU"/>
    </w:rPr>
  </w:style>
  <w:style w:type="paragraph" w:styleId="Szvegtrzs2">
    <w:name w:val="Szövegtörzs 2"/>
    <w:basedOn w:val="Normal"/>
    <w:qFormat/>
    <w:pPr>
      <w:spacing w:lineRule="atLeast" w:line="240"/>
      <w:jc w:val="both"/>
    </w:pPr>
    <w:rPr>
      <w:b/>
      <w:bCs/>
      <w:sz w:val="28"/>
      <w:u w:val="single"/>
      <w:lang w:val="hu-HU"/>
    </w:rPr>
  </w:style>
  <w:style w:type="paragraph" w:styleId="Szvegtrzs3">
    <w:name w:val="Szövegtörzs 3"/>
    <w:basedOn w:val="Normal"/>
    <w:qFormat/>
    <w:pPr>
      <w:spacing w:lineRule="atLeast" w:line="240"/>
      <w:jc w:val="both"/>
    </w:pPr>
    <w:rPr>
      <w:b/>
      <w:sz w:val="36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2:05:00Z</dcterms:created>
  <dc:creator>demag</dc:creator>
  <dc:description/>
  <dc:language>en-US</dc:language>
  <cp:lastModifiedBy>User</cp:lastModifiedBy>
  <cp:lastPrinted>2007-06-02T13:44:00Z</cp:lastPrinted>
  <dcterms:modified xsi:type="dcterms:W3CDTF">2007-06-02T12:05:00Z</dcterms:modified>
  <cp:revision>2</cp:revision>
  <dc:subject/>
  <dc:title>SZERZŐDÉSI ALAPTíPUSOK</dc:title>
</cp:coreProperties>
</file>