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Gustav Radbruch </w:t>
      </w:r>
      <w:r>
        <w:rPr>
          <w:sz w:val="28"/>
        </w:rPr>
        <w:t>(1878-194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Újkantiánus értékelméleti felfogás képviselőj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b/>
          <w:sz w:val="22"/>
        </w:rPr>
        <w:t>Életrajz: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1902: doktor; büntetőjogász, de jogfilozófia irányába is elhajlik; 1910-es évek: Haladó Néppárt; 1913. Weber halála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Szocdembe belép</w:t>
      </w:r>
    </w:p>
    <w:p>
      <w:pPr>
        <w:pStyle w:val="Normal"/>
        <w:jc w:val="both"/>
        <w:rPr/>
      </w:pPr>
      <w:r>
        <w:rPr>
          <w:sz w:val="22"/>
        </w:rPr>
        <w:t>Heidelbergben magántanár, Weber és Jellinek a kollégái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háború alatt Kielben professzor, a Knapp puccs részese, ki akarják végezn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’</w:t>
      </w:r>
      <w:r>
        <w:rPr>
          <w:sz w:val="22"/>
        </w:rPr>
        <w:t>20-as években Reichstag képviselő és IM (porosz, birodalmi); reformokat szorgalmaz, célja eddigi bíróságigazgató helyett törvényelőkészítő minisztérium létrehozása; baloldaliak merényletet kísérelnek meg ellene; alatta nyílik meg a jogi pálya a nők számára i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28. Heidelbergben professzor, a weimari IM nem vállalja, a nácik eltávolítják, Ausztriából Svájcba menekül.</w:t>
      </w:r>
    </w:p>
    <w:p>
      <w:pPr>
        <w:pStyle w:val="Normal"/>
        <w:jc w:val="both"/>
        <w:rPr/>
      </w:pPr>
      <w:r>
        <w:rPr>
          <w:sz w:val="22"/>
        </w:rPr>
        <w:t>Háború után antifasiszta nézeteket vall, rektor, az egyetemi élet újjászervezésén fáradozik; részt vesz a II. világháborús bűnösök felelősségre vonásában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Művei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13. Bevezetés a jogtudományba - változtatások (radikálisabbá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914. Jogfilozóf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945. 5 perc jogfilozófia</w:t>
      </w:r>
    </w:p>
    <w:p>
      <w:pPr>
        <w:pStyle w:val="Normal"/>
        <w:jc w:val="both"/>
        <w:rPr/>
      </w:pPr>
      <w:r>
        <w:rPr>
          <w:sz w:val="22"/>
        </w:rPr>
        <w:t>1946. Igazságtalan jog és törvényes jogtalanság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>
          <w:b/>
          <w:b/>
          <w:sz w:val="22"/>
        </w:rPr>
      </w:pPr>
      <w:r>
        <w:rPr>
          <w:b/>
          <w:sz w:val="22"/>
        </w:rPr>
        <w:t>Filozófiája: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A Kelsen féle formalizmus elutasítása = „jogfilozófia euthanáziája”</w:t>
      </w:r>
    </w:p>
    <w:p>
      <w:pPr>
        <w:pStyle w:val="Normal"/>
        <w:jc w:val="both"/>
        <w:rPr/>
      </w:pPr>
      <w:r>
        <w:rPr>
          <w:sz w:val="22"/>
        </w:rPr>
        <w:t xml:space="preserve">Újkanti alapon tartalmi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i/>
          <w:sz w:val="22"/>
        </w:rPr>
        <w:t xml:space="preserve">etikai relativizmus </w:t>
      </w:r>
      <w:r>
        <w:rPr>
          <w:sz w:val="22"/>
        </w:rPr>
        <w:t>(végső értékek közti döntés nem lehetsége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üntetőjog a XX. században: klasszikus illetve modern (szociológiai, nyitottabb, F. Liszt), a kettő közt szociológiai-etikai ütközé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u w:val="single"/>
        </w:rPr>
        <w:t>Módszerdualizmus</w:t>
      </w:r>
      <w:r>
        <w:rPr>
          <w:sz w:val="22"/>
        </w:rPr>
        <w:t xml:space="preserve"> (újkantiánus)</w:t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Kelsennél a Sein-Sollen, kauzalitás-érték</w:t>
      </w:r>
    </w:p>
    <w:p>
      <w:pPr>
        <w:pStyle w:val="Normal"/>
        <w:jc w:val="both"/>
        <w:rPr/>
      </w:pPr>
      <w:r>
        <w:rPr>
          <w:sz w:val="22"/>
        </w:rPr>
        <w:t>Értékkijelentés legfeljebb deduktíve meghatározható, illetve logikailag akkor korrekt</w:t>
        <w:br/>
        <w:t xml:space="preserve">de nem tagadja a kauzalitást, csak a historizmus (múlt) és az evolucionizmus (tendencia) elle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ét okozza, és nem megalapozza a Legyent</w:t>
      </w:r>
    </w:p>
    <w:p>
      <w:pPr>
        <w:pStyle w:val="Normal"/>
        <w:jc w:val="both"/>
        <w:rPr/>
      </w:pPr>
      <w:r>
        <w:rPr>
          <w:sz w:val="22"/>
        </w:rPr>
        <w:t xml:space="preserve">A badeni értékfilozófiát képviseli, szemben a marburgiakkal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i/>
          <w:sz w:val="22"/>
        </w:rPr>
        <w:t>trializmus</w:t>
      </w:r>
    </w:p>
    <w:p>
      <w:pPr>
        <w:pStyle w:val="TextBody"/>
        <w:rPr>
          <w:sz w:val="22"/>
        </w:rPr>
      </w:pPr>
      <w:r>
        <w:rPr>
          <w:sz w:val="22"/>
        </w:rPr>
        <w:t>Létező, elvont értékek szemben az értékes valósággal (ilyen elsősorban a kultúra mint közvetítő, amely +/- semleges, és értékre vonatkozó (wertziehende, azaz valamely jelenség értékre vonatkozása kapcsolódva egy eszményhez) szemben az értékmeghaladókkal (vallás)).</w:t>
      </w:r>
    </w:p>
    <w:p>
      <w:pPr>
        <w:pStyle w:val="Heading2"/>
        <w:numPr>
          <w:ilvl w:val="0"/>
          <w:numId w:val="3"/>
        </w:numPr>
        <w:rPr>
          <w:sz w:val="22"/>
        </w:rPr>
      </w:pPr>
      <w:r>
        <w:rPr>
          <w:sz w:val="22"/>
        </w:rPr>
        <w:t>Relativizmu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ggyőződés általi választás legfeljebb végső értékek közt lehetség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öbbféle megoldás lehetséges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A Legyen a célt világítja meg, ami nem egyenlő a céltételezéssel, vagyis a célhoz vezető eszközök meghatározásával (ez utóbbi a jogpolitikába tartozik); a jogfilozófia az eszközhöz kapcsolódó célt vizsgálj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Végső világnézeti: individualista, kollektivista (pld. tradicionális, szocialista, konzervatív), transzperszonalizmus (vallás, nemzet, kommunizmus, itt végső eszme már elvont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a jogeszme 3 összetevője: igazságosság, jogbiztonság, célszerűség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A jogfilozófia teszi lehetővé a lehetséges jogfilozófiák rendszerének felvázolását; a végső nem végtelen számú (kapcsolódik a büntetőjogi jogpolitikához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sz w:val="22"/>
        </w:rPr>
      </w:pPr>
      <w:r>
        <w:rPr>
          <w:sz w:val="22"/>
        </w:rPr>
        <w:t>Jogeszme és jogfogalo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tammler: elhatároló-beillesztő</w:t>
      </w:r>
    </w:p>
    <w:p>
      <w:pPr>
        <w:pStyle w:val="Normal"/>
        <w:jc w:val="both"/>
        <w:rPr/>
      </w:pPr>
      <w:r>
        <w:rPr>
          <w:sz w:val="22"/>
        </w:rPr>
        <w:t>Átértelmezi: kulturális jelenségek semleges értéke, megértés a saját eszméből, nem kauzalitás által kell</w:t>
      </w:r>
    </w:p>
    <w:p>
      <w:pPr>
        <w:pStyle w:val="Normal"/>
        <w:jc w:val="both"/>
        <w:rPr/>
      </w:pPr>
      <w:r>
        <w:rPr>
          <w:sz w:val="22"/>
        </w:rPr>
        <w:t xml:space="preserve">Jog: eszme megvalósítása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jogfogalom: ezen eszme megvalósítására szolgál</w:t>
      </w:r>
    </w:p>
    <w:p>
      <w:pPr>
        <w:pStyle w:val="Normal"/>
        <w:jc w:val="both"/>
        <w:rPr/>
      </w:pPr>
      <w:r>
        <w:rPr>
          <w:sz w:val="22"/>
        </w:rPr>
        <w:t xml:space="preserve">Legfőbb eszme az </w:t>
      </w:r>
      <w:r>
        <w:rPr>
          <w:b/>
          <w:sz w:val="22"/>
        </w:rPr>
        <w:t>igazságosság</w:t>
      </w:r>
      <w:r>
        <w:rPr>
          <w:sz w:val="22"/>
        </w:rPr>
        <w:t xml:space="preserve"> (pld. művészet – szép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zme + tényszerűség eszme felfogására (pld. ízlés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ndelkezés: </w:t>
        <w:tab/>
        <w:t>pozitivitás – tételezettség</w:t>
      </w:r>
    </w:p>
    <w:p>
      <w:pPr>
        <w:pStyle w:val="Normal"/>
        <w:ind w:left="1276" w:hanging="0"/>
        <w:jc w:val="both"/>
        <w:rPr>
          <w:sz w:val="22"/>
        </w:rPr>
      </w:pPr>
      <w:r>
        <w:rPr>
          <w:sz w:val="22"/>
        </w:rPr>
        <w:tab/>
        <w:t>normalitás – kötelező</w:t>
      </w:r>
    </w:p>
    <w:p>
      <w:pPr>
        <w:pStyle w:val="Normal"/>
        <w:ind w:left="1276" w:hanging="0"/>
        <w:jc w:val="both"/>
        <w:rPr>
          <w:sz w:val="22"/>
        </w:rPr>
      </w:pPr>
      <w:r>
        <w:rPr>
          <w:sz w:val="22"/>
        </w:rPr>
        <w:tab/>
        <w:t>társadalmiság – emberek együttélésére</w:t>
      </w:r>
    </w:p>
    <w:p>
      <w:pPr>
        <w:pStyle w:val="Heading4"/>
        <w:ind w:left="1276" w:hanging="0"/>
        <w:rPr>
          <w:sz w:val="22"/>
        </w:rPr>
      </w:pPr>
      <w:r>
        <w:rPr>
          <w:sz w:val="22"/>
        </w:rPr>
        <w:tab/>
        <w:t>általánosság – nem individuális</w:t>
      </w:r>
    </w:p>
    <w:p>
      <w:pPr>
        <w:pStyle w:val="Szvegtrzs2"/>
        <w:jc w:val="both"/>
        <w:rPr>
          <w:sz w:val="22"/>
        </w:rPr>
      </w:pPr>
      <w:r>
        <w:rPr>
          <w:sz w:val="22"/>
        </w:rPr>
        <w:t>osztó igazságosság „egyenlőket egyenlően, nem egyenlőt megfelelően” (Dig. 1,1,10,1 ferdítése), de kérdés: mi tekintendő egyenlőnek?</w:t>
      </w:r>
    </w:p>
    <w:p>
      <w:pPr>
        <w:pStyle w:val="Normal"/>
        <w:jc w:val="both"/>
        <w:rPr/>
      </w:pPr>
      <w:r>
        <w:rPr>
          <w:sz w:val="22"/>
        </w:rPr>
        <w:t xml:space="preserve">tartalmi különbségtétel kell </w:t>
      </w:r>
      <w:r>
        <w:rPr>
          <w:b/>
          <w:sz w:val="22"/>
        </w:rPr>
        <w:t>célszerűség</w:t>
      </w:r>
      <w:r>
        <w:rPr>
          <w:sz w:val="22"/>
        </w:rPr>
        <w:t xml:space="preserve"> által (politikai szempontból utolsó helyen áll!)</w:t>
      </w:r>
    </w:p>
    <w:p>
      <w:pPr>
        <w:pStyle w:val="Normal"/>
        <w:jc w:val="both"/>
        <w:rPr/>
      </w:pPr>
      <w:r>
        <w:rPr>
          <w:sz w:val="22"/>
        </w:rPr>
        <w:t>célszerűségi döntés relatív, dönteni róla nem lehet (pld. férfi-nő különbségtétel mikor releváns)</w:t>
      </w:r>
    </w:p>
    <w:p>
      <w:pPr>
        <w:pStyle w:val="Normal"/>
        <w:jc w:val="both"/>
        <w:rPr/>
      </w:pPr>
      <w:r>
        <w:rPr>
          <w:sz w:val="22"/>
        </w:rPr>
        <w:t xml:space="preserve">mivel dönteni kell: </w:t>
      </w:r>
      <w:r>
        <w:rPr>
          <w:b/>
          <w:sz w:val="22"/>
        </w:rPr>
        <w:t xml:space="preserve">jogbiztonság; </w:t>
      </w:r>
      <w:r>
        <w:rPr>
          <w:sz w:val="22"/>
        </w:rPr>
        <w:t>nincs tudományos megalapozottsága, jogalkotó a vitadöntő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Így áll össze a jogeszme három összetevője: tk. elvontság – individualizmus – kiszámíthatóság; konkrét egymáshoz rendelésük függ a szituációtól és a világnézettől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onkrét rangsor: jogfilozófiák nem rangsorolhatók, de általában séma megadható </w:t>
      </w:r>
    </w:p>
    <w:p>
      <w:pPr>
        <w:pStyle w:val="TextBody"/>
        <w:rPr/>
      </w:pPr>
      <w:r>
        <w:rPr>
          <w:b w:val="false"/>
          <w:i w:val="false"/>
          <w:sz w:val="22"/>
        </w:rPr>
        <w:t>Összehasonlítás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4820" w:leader="none"/>
        </w:tabs>
        <w:rPr/>
      </w:pPr>
      <w:r>
        <w:rPr>
          <w:i/>
          <w:sz w:val="22"/>
        </w:rPr>
        <w:t>1933 előtt:</w:t>
      </w:r>
      <w:r>
        <w:rPr>
          <w:sz w:val="22"/>
        </w:rPr>
        <w:t xml:space="preserve"> igazságosság - jogbiztonság – célszerűség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rPr/>
      </w:pPr>
      <w:r>
        <w:rPr>
          <w:sz w:val="22"/>
        </w:rPr>
        <w:t xml:space="preserve">jogérvényesítési képesség egyben jogalkotási képesség is (legitimált); bíró hűsége a törvényhez független a meggyőződéstől (morális törvényhozót feltételez, amely legfeljebb kisebb érdekeit érvényesíti)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i/>
          <w:sz w:val="22"/>
        </w:rPr>
        <w:t>1933 után:</w:t>
      </w:r>
      <w:r>
        <w:rPr>
          <w:sz w:val="22"/>
        </w:rPr>
        <w:t xml:space="preserve"> jogbiztonság – igazságosság – célszerűség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Hitler argumentum: hagyományos német jogpozitivizmus felelős a nácizmus kiszolgálásáért (Harttal ellentétben pozitív alapon is szembe lehet szálln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jogpozitivizmus elméleti elutasítása: törvény érvényességét nem értékelheti a benne levő érté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jogpozitivizmus tapasztalati elutasítása: „a törvény az törvény”; „a parancs az parancs”-nál is rosszabb, mert még megtagadására sincs lehetőség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természetjog igenlése (+/- természetjogtan): jogtételek erősebbek bizonyos jogtételezéseknél, pld. emberi és állampolgári dokumentumo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rPr>
          <w:sz w:val="22"/>
        </w:rPr>
      </w:pPr>
      <w:r>
        <w:rPr>
          <w:sz w:val="22"/>
        </w:rPr>
        <w:t>Törvényes jogtalanság (gesetzliches Unrecht) és igazságtalan jog (ungerechtes Recht)=</w:t>
      </w:r>
    </w:p>
    <w:p>
      <w:pPr>
        <w:pStyle w:val="TextBodyIndent"/>
        <w:tabs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jogi jelleget még meg nem szüntető mértékű igazságtalanság;</w:t>
        <w:br/>
        <w:t xml:space="preserve">határa az emberi jogok, mert azok megsértése már megszünteti a jogi jelleget is (és ez akkor már törvényes jogtalanság), két forrása: dokumentumok illetve egyenlőség (mint az igazságosság alapjának) tiprása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 xml:space="preserve">igazságosság - jogbiztonság – célszerűség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célszerűség alárendeltsége a másik kettőnek feltétel nélküli és állandó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igazságosság alárendeltsége jogbiztonságnak: pozitivizmus elsőbbsége egészen az elviselhetetleségig „igazság konfliktusa önmagával”; jogállam önmagában érték (jogbiztonság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konkrét esetek [Takács: Nehéz jogi esetek c. nagysikerű, a kari könyvtárban soha nem hozzáférhető művéből idézgetett főleg]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b/>
          <w:sz w:val="22"/>
        </w:rPr>
        <w:t>Összegzés</w:t>
      </w:r>
      <w:r>
        <w:rPr>
          <w:sz w:val="22"/>
        </w:rPr>
        <w:t>: 1933 után törés, radikálisabbá vált? Kaufmann kritikája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II. világháború után „</w:t>
      </w:r>
      <w:r>
        <w:rPr>
          <w:b/>
          <w:sz w:val="22"/>
        </w:rPr>
        <w:t>természetjogi reneszánsz</w:t>
      </w:r>
      <w:r>
        <w:rPr>
          <w:sz w:val="22"/>
        </w:rPr>
        <w:t>” (újjáéledt természetjog néven is fut)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 xml:space="preserve">Célja a pozitivizmus hibáinak orvoslása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relatív természetjogtanok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Jellemzői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utópisztikus: ontológia visszaállítása, érvényesség nemcsak ismeretelmélet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relatív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eltérő filozófiai alapok neokatolikus, egzisztencializmus, fenomenológia, újkantiánus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nincs átfogó rendszer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tartalma: változó, legalább részben (szemben a korábbi állandósággal illetve változatlansággal, kivéve a vallásost, mert ott mindig van egy állandó rész, hiszen „Isten transzcendenciáját nem lehetett eladni”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pozitivizmus és természetjog egymást feltételezi a korábbi szembeállítás helyett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hatások az egész társadalom helyett inkább a jogalkalmazásban (AB)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ontológia (ld. fent)</w:t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kérdés: természetjog-e egyáltalán?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Szűk: klasszikus, közvetlenül emberi természettel magyaráz (XIX. sz.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Tágabb: szintén örök, állandó és változatlan, de nem emberi természettel magyaráz (korábbiak is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Tág: újjáéledt természetjog is benne van (</w:t>
      </w:r>
      <w:r>
        <w:rPr>
          <w:sz w:val="22"/>
          <w:lang w:val="en-US"/>
        </w:rPr>
        <w:t>↔ Moór, Kelsen)</w:t>
      </w:r>
      <w:r>
        <w:rPr>
          <w:sz w:val="22"/>
        </w:rPr>
        <w:t xml:space="preserve"> (mindhárom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„</w:t>
      </w:r>
      <w:r>
        <w:rPr>
          <w:sz w:val="22"/>
        </w:rPr>
        <w:t xml:space="preserve">az a jog, ami a természetjogi elveknek megfelel”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erkölcsi tételezés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még tágabb: összes olyan jogfilozófia, amelyik a helyesség kérdésével foglalkozik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>
          <w:sz w:val="22"/>
        </w:rPr>
      </w:pPr>
      <w:r>
        <w:rPr>
          <w:sz w:val="22"/>
        </w:rPr>
        <w:t>ami jogalkotó tételezésének korlátokat állít (jogpolitikai megközelítés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820" w:leader="none"/>
        </w:tabs>
        <w:jc w:val="both"/>
        <w:rPr/>
      </w:pPr>
      <w:r>
        <w:rPr>
          <w:sz w:val="22"/>
        </w:rPr>
        <w:t>Hart: pozitív jog is természetjog, mindig relatív; abszolút értékek relatívban is kötelezőek, csak ez esetben formális (legtágabb?)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Jog- és állambölcselet előadás</w:t>
      <w:tab/>
      <w:t>2001. március 13.</w:t>
      <w:tab/>
      <w:t>Varga Eszter*</w:t>
    </w:r>
  </w:p>
  <w:p>
    <w:pPr>
      <w:pStyle w:val="Header"/>
      <w:rPr>
        <w:sz w:val="16"/>
      </w:rPr>
    </w:pPr>
    <w:r>
      <w:rPr>
        <w:sz w:val="16"/>
      </w:rPr>
      <w:t>Szilágyi Pé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§"/>
      <w:lvlJc w:val="left"/>
      <w:pPr>
        <w:tabs>
          <w:tab w:val="num" w:pos="587"/>
        </w:tabs>
        <w:ind w:left="360" w:hanging="13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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" w:hAnsi="" w:cs="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" w:hAnsi="" w:cs="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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" w:hAnsi="" w:cs="" w:hint="default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20:08:00Z</dcterms:created>
  <dc:creator>clio</dc:creator>
  <dc:description/>
  <dc:language>en-US</dc:language>
  <cp:lastModifiedBy>clio</cp:lastModifiedBy>
  <dcterms:modified xsi:type="dcterms:W3CDTF">2001-04-10T06:40:00Z</dcterms:modified>
  <cp:revision>3</cp:revision>
  <dc:subject/>
  <dc:title>Gustav Radbruch (1878-1949)</dc:title>
</cp:coreProperties>
</file>