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ÜZLETI ETIKA / előadás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minik Gyula: E. I. 9, 10:05-11:25 (2000-2001 2. szemeszter)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1</w:t>
      </w:r>
      <w:r>
        <w:rPr>
          <w:rFonts w:eastAsia="Times New Roman CE" w:cs="Times New Roman CE" w:ascii="Times New Roman CE" w:hAnsi="Times New Roman CE"/>
        </w:rPr>
        <w:t>. előadá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u w:val="single"/>
        </w:rPr>
      </w:pPr>
      <w:r>
        <w:rPr>
          <w:rFonts w:eastAsia="Times New Roman CE" w:cs="Times New Roman CE" w:ascii="Times New Roman CE" w:hAnsi="Times New Roman CE"/>
          <w:b w:val="false"/>
          <w:bCs w:val="false"/>
          <w:u w:val="single"/>
        </w:rPr>
        <w:t>erkölcsről általá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erkölcsi értékelés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RKÖLC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Magatartásbeli szabályok összessége, melyet egy közösség ír elő a tagjai számára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ét oldala van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 xml:space="preserve">objektív oldal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szabályokból á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 xml:space="preserve">szubjektív oldal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az egyén viszonya a szabályokhoz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évedések az erkölcs fogalmának értelmezéséb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erkölcs fogalmának leszűkítése a szexualitásra, ezen belül a nőkre (erkölcstelen személy = nő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>erkölcsi ítéleteinkben következetl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enek vagyunk (megbecstelenítik a nőt, nem elveszti a becsületét - megerőszakolták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rkölcs logika kérdése is. Ítéleteiben tévedhet, aki nem következetesen íté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 xml:space="preserve">Összekeverik a morált és az etikát. </w:t>
      </w:r>
      <w:r>
        <w:rPr>
          <w:b w:val="false"/>
          <w:bCs w:val="false"/>
          <w:i/>
          <w:iCs/>
        </w:rPr>
        <w:t>Morál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: erkölcs idegen megfelelője. </w:t>
      </w:r>
      <w:r>
        <w:rPr>
          <w:b w:val="false"/>
          <w:bCs w:val="false"/>
          <w:i/>
          <w:iCs/>
        </w:rPr>
        <w:t>Etika</w:t>
      </w:r>
      <w:r>
        <w:rPr>
          <w:b w:val="false"/>
          <w:bCs w:val="false"/>
        </w:rPr>
        <w:t xml:space="preserve">: erkölccsel foglalkozó tudomány. Nincs olyan, hogy valaki etikátlan vagy erkölcstelen. Erkölcs: viszony a normákhoz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normaszegő vagy normakövető magatartás létez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  <w:i/>
          <w:iCs/>
        </w:rPr>
        <w:t>Etikai relativizmus</w:t>
      </w:r>
      <w:r>
        <w:rPr>
          <w:b w:val="false"/>
          <w:bCs w:val="false"/>
        </w:rPr>
        <w:t>: „Ahány ház, annyi szokás, ahány ember, annyi erkölcs” – ez így nem igaz. Erkölcs vezérfonal, amihez a többség kapcsolódik. Ha mindenki szubjektíven ítélné meg a dolgokat, akkor nem lenne erkölcs. A szubjektív értelmezések hasonlítanak egym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  <w:i/>
          <w:iCs/>
        </w:rPr>
        <w:t>Erkölcsi szkepszis</w:t>
      </w:r>
      <w:r>
        <w:rPr>
          <w:b w:val="false"/>
          <w:bCs w:val="false"/>
        </w:rPr>
        <w:t>: „Nem érdemes becsületesnek lenni” – értelmetlen, mert a választott értékhez akkor is ragaszkodunk, ha az nem hoz hasznot, akkor is, ha kárt hoz.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b w:val="false"/>
          <w:bCs w:val="false"/>
          <w:i/>
          <w:iCs/>
        </w:rPr>
        <w:t>Eredete: Erkölcsi infantilizmus</w:t>
      </w:r>
      <w:r>
        <w:rPr/>
        <w:t xml:space="preserve">: 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aki felnőtt létére szolidáris a Whiskey-ssel. A gyerek a felnőttre bízza az erkölcsi ítéletet, felnőve diáktársaihoz lesz szolidáris, de ez nem követi az erkölcsi értékeket, csak az összetartás jelensége. Ez természetes. De  aki ezen a szinten megragad, az erkölcsileg infantilissá válik. Felnőtten saját értékeket kell követni, nem szolidárisan.</w:t>
      </w:r>
    </w:p>
    <w:p>
      <w:pPr>
        <w:pStyle w:val="BodyText2"/>
        <w:numPr>
          <w:ilvl w:val="0"/>
          <w:numId w:val="0"/>
        </w:numPr>
        <w:ind w:left="708" w:hanging="0"/>
        <w:rPr/>
      </w:pPr>
      <w:r>
        <w:rPr/>
        <w:t>Az erkölcsi normáknak abszolútnak kell lennie! Naivitás azt hinni, hogy az erkölcsöt soha senki sem szegi meg – szkepszis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RKÖLCS MAGA Az erkölcsi norma, szabál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Szabályozó funkció: előíró vagy tiltó formáb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Értékőrző funkció: (normák értéket tartalmaznak: pl. ne ölj – élet védelm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Megismerő funkció: kifejeződnek benne az emberek közti viszonyok (pl.: ne lopj – őrzi a tulajdont)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A norma azt mutatja, hogy a kötődés jelzése a BódizsNÉ Csallos Viktória névben a nőnek igen, a férfinek a Csallos Viktória férje B.T. jelzés nem jelent reputációt.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ez a szokás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RKÖLCSI ÉRZELEM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zelmi nevelés is fontos – EQ és IQ mellett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rkölcsi érzelem: az ember azt az erkölcsi értéket, amit magasra tart, érzelemmel is támogatja – tehát erkölcsi tartalommal is bír. (pl.: koldus – szegény, részvét – erkölcsi tartalom)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k azok a szempontok, amikkel a tettet meg lehet ítéln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tett erkölcsi tartalma: normaszegő vagy normakövető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otiváció: miért teszi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erkölcsi autonómia: szabadon választhatott-e, vagy kényszeríttették? Madách: „szabadon választani bűn s erény közt…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tett következménye: külön kell vizsgál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zony a tett következményeihez (megbántam vagy újra megtenném?)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előadás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Erkölcsi értéke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ÉRTÉK - Az ember érdekeltségi viszonya a világhoz. – Az számít értéknek (dolog, tett), amihez valamilyen érdekeltségem fűz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normában foglalt értékeket a tett kifejezi-e? Van-e benne érték? A tett értékhez való viszonya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TÉK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  <w:i/>
          <w:iCs/>
        </w:rPr>
        <w:t>Vallási értéketika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: az abszolút értelemben, Istenből származtatja – az érték forrás Isten, transzcenden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  <w:i/>
          <w:iCs/>
        </w:rPr>
        <w:t>Materialista értéketika</w:t>
      </w:r>
      <w:r>
        <w:rPr>
          <w:b w:val="false"/>
          <w:bCs w:val="false"/>
        </w:rPr>
        <w:t>: az érték forrása az ember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 az, ami összeköt, és mi az, ami szétválaszt?</w:t>
      </w:r>
    </w:p>
    <w:p>
      <w:pPr>
        <w:pStyle w:val="TextBody"/>
        <w:numPr>
          <w:ilvl w:val="0"/>
          <w:numId w:val="0"/>
        </w:numPr>
        <w:ind w:hanging="0"/>
        <w:jc w:val="both"/>
        <w:rPr/>
      </w:pPr>
      <w:r>
        <w:rPr/>
        <w:t>Materialista – vallási: az ember az Isten képre készült, ha ember az érték forrása, akkor Isten is az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u w:val="single"/>
        </w:rPr>
      </w:pPr>
      <w:r>
        <w:rPr>
          <w:rFonts w:eastAsia="Times New Roman CE" w:cs="Times New Roman CE" w:ascii="Times New Roman CE" w:hAnsi="Times New Roman CE"/>
          <w:b w:val="false"/>
          <w:bCs w:val="false"/>
          <w:u w:val="single"/>
        </w:rPr>
        <w:t>Alapvető emberi értékek, amelyek nem állnak szemben a keresztény értékekkel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i/>
          <w:iCs/>
        </w:rPr>
        <w:t>. munka</w:t>
      </w:r>
      <w:r>
        <w:rPr>
          <w:b w:val="false"/>
          <w:bCs w:val="false"/>
        </w:rPr>
        <w:t>: az ember a munka során önmagát valósítja meg, - az ember büszkén nézi magát eme önmegvalósításba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épességek eltárgyiasítása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magánélet gyönyöre – ritkán ellensúlyozza a munka gyűlölet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mber munkája az emberi természet lényege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i/>
          <w:iCs/>
        </w:rPr>
        <w:t>. egyetemesség</w:t>
      </w:r>
      <w:r>
        <w:rPr>
          <w:b w:val="false"/>
          <w:bCs w:val="false"/>
        </w:rPr>
        <w:t>:  az ember egyetemes lény, az emberiségen belül nincsenek fajok. Egy fajhoz tartoznak mindazon egyedek, amelyek egymással szaporodva egészséges utódokat hoznak létre. Szocializmus elbukott, mer elvei ellen tevékenykedett, viszont a nácizmus megvalósította elveit (tudta, hogy hamis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 xml:space="preserve">3. </w:t>
      </w:r>
      <w:r>
        <w:rPr>
          <w:b w:val="false"/>
          <w:bCs w:val="false"/>
          <w:i/>
          <w:iCs/>
        </w:rPr>
        <w:t>az ember társadalmi lény</w:t>
      </w:r>
      <w:r>
        <w:rPr>
          <w:b w:val="false"/>
          <w:bCs w:val="false"/>
        </w:rPr>
        <w:t>: az ember nem tud társadalom nélkül létezni. Az ember a társadalomban lesz e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mberré. Először társadalmi lény, aztán individuum. Zsenik: a társadalom teszi azzá. (kollektivizmus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>4</w:t>
      </w:r>
      <w:r>
        <w:rPr>
          <w:b w:val="false"/>
          <w:bCs w:val="false"/>
          <w:i/>
          <w:iCs/>
        </w:rPr>
        <w:t>. öntudat</w:t>
      </w:r>
      <w:r>
        <w:rPr>
          <w:b w:val="false"/>
          <w:bCs w:val="false"/>
        </w:rPr>
        <w:t>:  az ember képes önmagát is cselekvése tárgyává tenni. Az ember az egyetemes és kollektív munkája során objektivációkat hoz létre, melybe a köve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tkező generáció beleszületik. Ennek a generációnak az attitűd a felelőssége. – Hogyan viszonyul az objektivációkhoz? Elfogadja és megerősíti, vagy módosítja, vagy elveti. Az ember felelős azért, hogy milyen objektivációs rendszert ad át. A generáció öntudata attól függ, hogy mit ad át neki a régebbi nemzedék. – Felelősek vagyun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 xml:space="preserve">5. </w:t>
      </w:r>
      <w:r>
        <w:rPr>
          <w:b w:val="false"/>
          <w:bCs w:val="false"/>
          <w:i/>
          <w:iCs/>
        </w:rPr>
        <w:t>szabadság</w:t>
      </w:r>
      <w:r>
        <w:rPr>
          <w:b w:val="false"/>
          <w:bCs w:val="false"/>
        </w:rPr>
        <w:t>: az ember az egyedüli lény, aki fel tudja fogni, hogy milye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n törvényszerűségeket kell figyelembe vennie a cselekvésnél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Hegel: „ a szabadság felismert szükségszerűség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Nem akkor vagyok szabad, amikor a sok lehetőség közül kiválasztom valamelyiket, hanem akkor, ha ezek közül fel tudom ismerni, hogy melyik a célravezető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előadás</w:t>
      </w:r>
    </w:p>
    <w:p>
      <w:pPr>
        <w:pStyle w:val="Heading1"/>
        <w:numPr>
          <w:ilvl w:val="0"/>
          <w:numId w:val="0"/>
        </w:numPr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Erkölcsi értékek</w:t>
      </w:r>
      <w:r>
        <w:rPr>
          <w:b w:val="false"/>
          <w:bCs w:val="false"/>
        </w:rPr>
        <w:t>: az ember érdekeltségi viszonya a világho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zelmek, készségek, tulajdonság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zen kívül bizonyos alapelvek + intézménye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>Az ember érzelmi háztartása legyen gazdag! – Az ember érzelmi élete gazdag, könyvekben éli meg a f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ájdalmakat is. Fontos szerepe van a személyiség fejlődésben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ZELM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ogikai érzelmek: a szellemi tevékenységgel kapcsolatos öröm vagy kudarc érz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esztétikai érzelmek: művészeti alkotással szemben érzett örö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kszikus érzelmek: a szakma / hivatás iránti érzelem (amihez ér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 xml:space="preserve">erkölcsi érzelmek: az erkölcsi értékekkel kapcsolatos érzelem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akkor jelentkezik, ha valaki megsérti ezeket az értékeket vagy gyakorolja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</w:sectPr>
      </w:pP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eret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arátsá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isztele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izalo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144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nérzet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rkölcsi nevelésben fontos lenne az érzelmek kibontakoztatása (pl. Szégyelld magad!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Tudatszűkítő hatásuk va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SZICHIKAI KÉSZSÉG AZ ERKÖLCSI JÓ GYAKORLÁSÁB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nfegyelem (akinek nincs, az erkölcsileg nem viselkedik helyes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nuralom</w:t>
        <w:tab/>
        <w:t>(nem használok olyan szavakat, amellyel megsérthetek valaki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mpát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Bátorság (gyávaság és a vakmerőség között helyezkedik el) felismeri a veszélyt, tudja, mire számíthat, és le tudja győzni a félelm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nkritika: az meri gyakorolni és elfogadni, aki bátor és magabizt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iztosság, Magabiztosság, Öntudat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RKÖLCSI TULAJDONSÁG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igazságosság (képes vagyok embereket egyenlő mércével mérni, de  egyenlően büntetni és jutalmazni az már nem igazságosság. Az egyenlő esély néha igazságtala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 xml:space="preserve">becsületesség – az értékek komplexuma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a becsületes ember úgy él és cselekszik, kiállja a nyilvánosság próbáját. Mindenki becsület látszatára törekszik, de nem elég csak törekedni rá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umanizmus: képes vagyok tisztelni az autonóm erkölcsi lényt magamban és másokban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utonóm erkölcsi lény: az ember szabadon választhat erény és bűn között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, senki sem kényszerít valamelyik irányba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, legyenek információim arról, hogy mi a jó és mi a rossz</w:t>
      </w:r>
    </w:p>
    <w:p>
      <w:pPr>
        <w:pStyle w:val="Normal"/>
        <w:numPr>
          <w:ilvl w:val="0"/>
          <w:numId w:val="0"/>
        </w:numPr>
        <w:ind w:left="1068"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3, előí</w:t>
      </w:r>
      <w:r>
        <w:rPr>
          <w:b w:val="false"/>
          <w:bCs w:val="false"/>
        </w:rPr>
        <w:t>télet gyengíti döntésemet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Tagadja az elembertelenedést: nem tisztelem sem magamban, sem másban az autonóm erkölcsi lényt. (Nem bízom abban, hogy jól dönt a választásnál)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TÉKVÁLSÁGOK NAPJAINKBAN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 xml:space="preserve">Nagyfokú elidegenedés van manapság. /Entfreudung – </w:t>
      </w:r>
      <w:r>
        <w:rPr>
          <w:b w:val="false"/>
          <w:bCs w:val="false"/>
          <w:i/>
          <w:iCs/>
        </w:rPr>
        <w:t>Alienáció</w:t>
      </w:r>
      <w:r>
        <w:rPr>
          <w:b w:val="false"/>
          <w:bCs w:val="false"/>
        </w:rPr>
        <w:t xml:space="preserve"> – Alienation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az ember által létrehozott cselekvéseredmény kikerül az ember hatalma alól, és szembe fordul az emberrel. (Goethe bűvészinasa nem t</w:t>
      </w:r>
      <w:r>
        <w:rPr>
          <w:b w:val="false"/>
          <w:bCs w:val="false"/>
        </w:rPr>
        <w:t>udta leállítani az általa elindított folyamato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mikor az ember eltávolodik az emberi lényegétől, lélekről, természettő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644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hetetlenség állapotába kerülök, nem tudom befolyásolni, amit elindíto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644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izonytalanság érzése, értelmetlen az élet, csak rövid távú célok vanna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644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mberi kapcsolatok felbomlana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644" w:hanging="720"/>
        <w:jc w:val="both"/>
        <w:rPr/>
      </w:pPr>
      <w:r>
        <w:rPr>
          <w:b w:val="false"/>
          <w:bCs w:val="false"/>
        </w:rPr>
        <w:t>Önelidegenülés – nem tudjuk magunkat becsülni. Megengedhet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em magamnak a bűnt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TÉKVESZTÉSE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  <w:u w:val="single"/>
        </w:rPr>
        <w:t>Értéktévesztés</w:t>
      </w:r>
      <w:r>
        <w:rPr>
          <w:b w:val="false"/>
          <w:bCs w:val="false"/>
        </w:rPr>
        <w:t>: az általam választott értékek objektívan nem lehetnek értékek. (Pl. gyereknek: tolakodj, légy élelmes!). Tudatosítani kell a gyerekben, hogy normaszegést követ e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  <w:u w:val="single"/>
        </w:rPr>
        <w:t>Értékvesztés</w:t>
      </w:r>
      <w:r>
        <w:rPr>
          <w:b w:val="false"/>
          <w:bCs w:val="fals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Idősek értékvesztése: régen az összes ismeretanyagot az idősebb emberek adták át a fiataloknak. Ma már elvész az ilyesmi tisztelet. – Egy tradíció változtatása akkor érdemes, ha van pozitív hozadéka. (pl. édesanya helyett keresztnevén szólítjuk anyánka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Patriarchális család szétesése: a nők munkába állításával – a kapitalizmus terméke. Új nemi szerepek kialakulásához vezet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Iskola értékvesztése: ma már rengeteg más művelődési forma van. Az iskola előad és visszakérdez, de nem tanít meg gondolkodni, kérdezni. – a pedagógusok nincs</w:t>
      </w:r>
      <w:r>
        <w:rPr>
          <w:b w:val="false"/>
          <w:bCs w:val="false"/>
        </w:rPr>
        <w:t>enek megfizetve, nem lesznek érdekeltek – pedagógiai dilettantizm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Felnőtt társadalom értékvesztése: régen a gyerekek nem tudtak semmit a társadalomról. Ma a gyerekek látják a rossz példát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nincs tekintélye a felnőtt társadalomna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Fokozatosság eltűnése: eltűnik a betanulási folyamat. Régen minden lépcsőt be kellett járni. Tetőfok – dimenzionáltság: aki a piramison magasabban van, azt tisztelték. Egysíkú kapcsolatok, nincsenek átmenetek, megszűnt a fokozatok átélésének öröme. Eltűnik a tekintélytúldimenzionáltság, tegeződik mindenki mindenkiv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ílus értékv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Ízlés-orientáció hiánya: az értelmiség elvesztette a szerepét, mert minden tradíciót az értelmiségnek kell megőriznie, és csak akkor hagyhatja el, ha bebizonyosodott, hogy pozitív eredménye lesz az eltűnésnek. Az értelmiségi elit átvesz tradíciókat az ifj</w:t>
      </w:r>
      <w:r>
        <w:rPr>
          <w:b w:val="false"/>
          <w:bCs w:val="false"/>
        </w:rPr>
        <w:t xml:space="preserve">úsági szubkultúrából. – Az értelmiség alkalmazkodik az ízlés-hiányos világhoz.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Elves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ztette a tradíció-őrző vezető szerepét, nincs ízlés orientáló szerepe, pedig ez is a feladata vol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>4. előa</w:t>
      </w:r>
      <w:r>
        <w:rPr/>
        <w:t>dás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uropean Business Ethics Network: ez a szervezet szervezi az üzleti etikai konferenciákat, a folyóiratok kiadását (pl. Jungle of Business Ethics). Nemzetközi szinten nagyon komolyan veszik, külön tanszékek, kutatáso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ERKÖLCS A GAZDASÁGBAN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, hétköznapi tagadás: Vespasianus: megadóztatja az utcai illemhelyeket („a pénznek nincs szaga”) – gazdaságot preferálja az etikával szemben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Brecht: „előbb a</w:t>
      </w:r>
      <w:r>
        <w:rPr>
          <w:b w:val="false"/>
          <w:bCs w:val="false"/>
        </w:rPr>
        <w:t xml:space="preserve"> has jön, aztán a morál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dách: „okosodás a jóllakotté, míg társadé az üres gyomor...” – ha az ember nagyon szegény, akkor felrúghatja az erkölcsö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2, tudományos tagadás: a szociális piacgazdaság ellentmondás a jelzőben /piacgazdaság </w:t>
      </w:r>
      <w:r>
        <w:rPr>
          <w:rFonts w:eastAsia="Wingdings;Symbol" w:cs="Wingdings;Symbol" w:ascii="Wingdings;Symbol" w:hAnsi="Wingdings;Symbol"/>
          <w:b w:val="false"/>
          <w:bCs w:val="false"/>
        </w:rPr>
        <w:t>ó</w:t>
      </w:r>
      <w:r>
        <w:rPr>
          <w:b w:val="false"/>
          <w:bCs w:val="false"/>
        </w:rPr>
        <w:t xml:space="preserve"> szociális/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piacon nem alkalmazhatók az erkölcsi törvények. A piac ellen nem tehetünk semmit, mert törvényei nem az emberek törvényei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álasz: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lkalmazkodással megoldható - A piac törvényeit közvetve az emberi tevékenység során alkotja meg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rmészet törvényei – társadalom törvényei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gántulajdon etikai-erkölcsi kérdései: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mberiség képes-e konszenzusra jutni egy sor kérdésben a gazdaság és az etika irá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86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gántulajdon és társadalom viszony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özel áll a kereszténység koncepciójához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ézusnak nem volt semmi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Tökéletes szeretet első feltétele az önkéntes szegénység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aki fölöslegest birtokol, az a másét birtokolja” – Acquinói Szent Tamá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Minden személynek mind egyénileg, mind másokkal: joga van a tulajdonhoz.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ondolkodás-, szólás-, szavazás- és tulajdon szabadság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b w:val="false"/>
          <w:bCs w:val="false"/>
        </w:rPr>
        <w:t>Whitman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: „A világ…az egész emberiség tulajdona a Teremtő közvetlen ajándékaként”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XIII. Leó pápa: a munkaadó mindig előnyben van a munkavállalóval szemben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2. álláspon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édeni a tulajdont: egyén érdekéb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gszüntetni a tulajdont: igazságosság érdekéb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apitalizmus</w:t>
      </w:r>
    </w:p>
    <w:p>
      <w:pPr>
        <w:pStyle w:val="Normal"/>
        <w:numPr>
          <w:ilvl w:val="0"/>
          <w:numId w:val="0"/>
        </w:numPr>
        <w:ind w:left="3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</w:t>
        <w:tab/>
        <w:t>Képes volt önkorrekciót létrehozn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étrehozták a monopóliumokat a szabad verseny kiküszöbölésé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állam monopolista rendsz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9-33: gazdasági válság stabilizálására: Roosevelt New Deal, fasizmus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45 után a fejlett tőkés országok felszám</w:t>
      </w:r>
      <w:r>
        <w:rPr>
          <w:b w:val="false"/>
          <w:bCs w:val="false"/>
        </w:rPr>
        <w:t>olták a gyarmati rendsz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ocializmus nem volt képes az önkorrekció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ndenkinek a munkája szerint kell kap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olidaritás, gyengébbek védelme (aki nem volt hatékony az is ugyanannyit kapot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biztonság (senkinek sem kellett félnie a munkanélküliségtől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társadalmi érdekek elsőbbsége</w:t>
      </w:r>
    </w:p>
    <w:p>
      <w:pPr>
        <w:pStyle w:val="Normal"/>
        <w:numPr>
          <w:ilvl w:val="0"/>
          <w:numId w:val="0"/>
        </w:numPr>
        <w:ind w:left="37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értékeket a gazdaságosság rovására akarta megvalósítani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em volt képes korrigálni saját hibáit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eresztény tanítás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I. János Pál: nem fogadható el, hogy a szocializmus bukása után az egyetlen megoldás a kapitalizmu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  <w:i/>
          <w:iCs/>
        </w:rPr>
        <w:t>Kapitalizmus veszélyei</w:t>
      </w:r>
      <w:r>
        <w:rPr>
          <w:b w:val="false"/>
          <w:bCs w:val="false"/>
        </w:rPr>
        <w:t>: az egész emberiség van veszélybe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ózonlyu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ombomb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örnyezetszennyezés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z emberek nem látnak előr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úlnépesedés (1855-1955: az emberiség megduplázódott, 1955-2000: ismé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bortuszt át kell gondolni – kultúrált nemi élet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datok: (Bad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világ 3 leggazdagabb emberének a vagyona nagyobb, mint 48 ország GDP-j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960-ban a világ lakosainak 20 %-a élt gazdag országban, jövedelmük 30-szor annyi volt, mint a szegény 20%-na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 milliárd ember (emberiség fele) kevesebb, mint 30 …ból  él napont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milliárd ember vérszeg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927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225 leggazdagabb ember jövedelméből 4%-ot elvonnánk, a legszegényebb országokban megoldódna az alapszükségletek ellátás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vente 30-50 millió ember hal éhen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martia Sen: indiai közgazdász, Nobel-díjas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Nem igaz, hogy a gazdasági tényezők közül ki kell zárni </w:t>
      </w:r>
      <w:r>
        <w:rPr>
          <w:b w:val="false"/>
          <w:bCs w:val="false"/>
        </w:rPr>
        <w:t>az erkölcsöt.</w:t>
      </w:r>
    </w:p>
    <w:p>
      <w:pPr>
        <w:pStyle w:val="Normal"/>
        <w:numPr>
          <w:ilvl w:val="0"/>
          <w:numId w:val="0"/>
        </w:numPr>
        <w:ind w:left="20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hezésnek nem csak termelési, hanem szociális okai is vannak.</w:t>
      </w:r>
    </w:p>
    <w:p>
      <w:pPr>
        <w:pStyle w:val="Normal"/>
        <w:numPr>
          <w:ilvl w:val="0"/>
          <w:numId w:val="0"/>
        </w:numPr>
        <w:ind w:left="20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gy éhínségek soha nem voltak olyan országokban, ahol demokratikus államberendezkedés és relatíve szabad sajtó van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sza kell hozni az etikai dimenziót a közgazdaságba!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>Globaliz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áció: kölcsönös függés van a világgazdaságban, a válságok tovább gyűrűznek, ha egy helyen válság van, máshol is ha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Média – lehetővé teszi, hogy az ember lelkiismerete működjé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>emberiség kollektív lelkiismerete alakul k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Nagy ellentmondás, hogy a tőkés</w:t>
      </w:r>
      <w:r>
        <w:rPr>
          <w:b w:val="false"/>
          <w:bCs w:val="false"/>
        </w:rPr>
        <w:t xml:space="preserve"> réteg elvonja a gazdaság pénzét, és spekulatív célra használja. A hatások és következmények kiterjednek politikai, vallási ideológiai különbsége nincs. Erkölcsi értékekben kell megegyezni, amik összekötne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Szükség van etikai felelősségvá</w:t>
      </w:r>
      <w:r>
        <w:rPr>
          <w:b w:val="false"/>
          <w:bCs w:val="false"/>
        </w:rPr>
        <w:t>llalásra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ndenben kételkedni kell, mit sohasem vontak kétségbe, az nincs bizonyítva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őadás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ÁLLALATI KULTÚRA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nismeret: Gnothi Szeanton: „Ismerd meg önmagad!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vezető önismeretét az önbecsülés határozza meg elsősorban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Önbecsülés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 xml:space="preserve">Az egyén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</w:rPr>
        <w:t xml:space="preserve">értékelő </w:t>
      </w:r>
      <w:r>
        <w:rPr>
          <w:b w:val="false"/>
          <w:bCs w:val="false"/>
        </w:rPr>
        <w:t xml:space="preserve">és </w:t>
      </w:r>
      <w:r>
        <w:rPr>
          <w:b w:val="false"/>
          <w:bCs w:val="false"/>
          <w:i/>
          <w:iCs/>
        </w:rPr>
        <w:t>érzelmi</w:t>
      </w:r>
      <w:r>
        <w:rPr>
          <w:b w:val="false"/>
          <w:bCs w:val="false"/>
        </w:rPr>
        <w:t xml:space="preserve"> viszonya önmagához. Aki nem szereti önmagát, az másokat sem szeretem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Értékelő: logika, -felmérem, mennyit érek, hányan állnak előttem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megóv attól, hogy nagyképű legyek, + hányan állnak mögöttem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nem becsülöm alá magam (megvéd a kishitűségtől).</w:t>
      </w:r>
      <w:r>
        <w:rPr>
          <w:b w:val="false"/>
          <w:bCs w:val="false"/>
        </w:rPr>
        <w:t xml:space="preserve">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Mennyit érek?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érzelmi viszony: önmagunkat is megbecsüljük, megszeressü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 xml:space="preserve">Ezt gátolja a </w:t>
      </w:r>
      <w:r>
        <w:rPr>
          <w:b w:val="false"/>
          <w:bCs w:val="false"/>
          <w:u w:val="single"/>
        </w:rPr>
        <w:t>Félelem</w:t>
      </w:r>
      <w:r>
        <w:rPr>
          <w:b w:val="false"/>
          <w:bCs w:val="false"/>
        </w:rPr>
        <w:t>, ami „felzabálja a lelket.” – jellemünk torzulhat</w:t>
      </w:r>
    </w:p>
    <w:p>
      <w:pPr>
        <w:pStyle w:val="WWBodyText2"/>
        <w:numPr>
          <w:ilvl w:val="0"/>
          <w:numId w:val="0"/>
        </w:numPr>
        <w:ind w:hanging="0"/>
        <w:rPr/>
      </w:pPr>
      <w:r>
        <w:rPr/>
        <w:t>1, félelem a kritikától, bírálattól, ha valamit rosszul teszünk, akkor félünk, hogy a bíráló az egész embert ítéli el bennem, nem csak a feladatot kritizálj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 xml:space="preserve">2, félelem a 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nálunk tehetségesebb embertől, ő minket elnyomhat, de ezt tudomásul kell venni, mivel ő is tudja, hogy vannak nála is jobba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>3, félelem a fiatalabb generációtól (generation gap): a generáci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ók között van különbség – a félelmet a társadalmon kívüli tényezők is okozzák. Fiataloknak nem szabad nagyképűeknek lenniük, de az időseknek is el kell fogadni, hogy attól hogy tapasztaltabbak, még tévedhetnek. Meg kell szüntetni a generációk között a fél</w:t>
      </w:r>
      <w:r>
        <w:rPr>
          <w:b w:val="false"/>
          <w:bCs w:val="false"/>
        </w:rPr>
        <w:t>elme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4, félelem a nőktől: a nő bajt hoz a mítoszok szerint (Pandor</w:t>
      </w:r>
      <w:r>
        <w:rPr>
          <w:b w:val="false"/>
          <w:bCs w:val="false"/>
        </w:rPr>
        <w:t>a szelencéje).(patriarchális társadalom miatt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5, félelem a becsapástól: – Akit már egyszer becsaptak, legyen óvatos, de ne féljen mindentől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Ezeknek a félelmeknek a következménye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ghunyászkodás, szolgaso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gresszivitá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pátia, legyinté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ótcselekvés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vállalati kultúra egyik legfontosabb eleme a félelem leküzdése, mert károsítja az egész szervezete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EMBERISMERET – a másik ember megismerhető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6" w:leader="none"/>
        </w:tabs>
        <w:ind w:left="927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bizalmas helyzetben – előjönnek korábban nem látott dolg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6" w:leader="none"/>
        </w:tabs>
        <w:ind w:left="927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szenvedély során - (az érzelmeknek tudatszűkítő hatásuk van)- „forró szív, hűvös agy” (nem először megutálni, és utána a logikát hozzárendelni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6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okatlan szituációkban – a tradicionális megszokott viselkedéssel nem tudja kezelni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ÜKSÉGLETEK – Maslow-i hierarchia etikai vonza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izikai szükségletek (biológia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biztonsági szükségletek (kettős természet: stabilitás és változatosság is kel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kötődési szükséglet (ha az embert bevonják a döntéshozatalba, problémamegoldásb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nértékelési szükséglet: az embernek muszáj az önértékelést tudomásul venni. A végletek (mindenkit dicsérnek, vagy senkit csak szidnak) hibásak. Ekkor devalválódnak, értéküket vesztik. A bók + indoklás: fontos megindokolni a dicséret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nmegvalósítás (Karl Spitler verse) – a munka az önmegvalósítás eszköze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 előadás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tika = embert helyezzük középpontba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Kultú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165 definíciót gyűjtöttek össz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dorka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74" w:leader="none"/>
        </w:tabs>
        <w:ind w:left="1636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yagi javak, normák és értékek összesség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74" w:leader="none"/>
        </w:tabs>
        <w:ind w:left="1636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nyagi, kognitív és normatív elemekből áll, vagyis tárgyakból, tudásból, értékekből és normákból.</w:t>
      </w:r>
    </w:p>
    <w:p>
      <w:pPr>
        <w:pStyle w:val="Normal"/>
        <w:numPr>
          <w:ilvl w:val="0"/>
          <w:numId w:val="0"/>
        </w:numPr>
        <w:ind w:left="916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kettő nem ugyanaz, egy kicsit zavar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civilizáció és kultúra összevetésénél a németek a kultúra, a franciák a civilizáció szót használjá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Németh: kultúra alsóbbrendű együttélé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sszesítve: nincs egységes definíció, tisztázatlan a civilizációval való kapcsolata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unka, társadalmiság, egyetemesség, öntudat, szabadság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mber az egyetlen lény, aki képes arra, hogy önmagát is alakíts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z emberi tevékenység különböző objektivációkat hoz létre. Ezek megtestesülnek, tárggyá válnak. Ebbe születik bele a következő generáció. Az előző generációk megteremtetté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 kulturális szfér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teriális kulturális szféra: termelési eszközök, házak, gépek, stb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kognitív vagy mentális: tudományok, művészetek, ideológiá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ociális vagy normatív: társadalmi kapcsolatok, aktusok, értékrendek, viselkedésmód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munikációs szféra: információcsere, beszéd, írás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ncs fokozatosság, pl. a fiatalok tegeznek mindenkit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Kettős felelősség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felelősség, hogy mit veszünk át abból, amit örökölün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zért is felelős vagyok, hogy mit örökítek át a következő generációnak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munikációs szféra: gondolkodás, kommunikáció és vita etikája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Gondolat etikáj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74" w:leader="none"/>
        </w:tabs>
        <w:ind w:left="1494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z erkölcstan foglalkozik azzal, hogy mitől erkölcsös egy gondola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74" w:leader="none"/>
        </w:tabs>
        <w:ind w:left="1494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gondolat téglákból épül fel: fogalma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74" w:leader="none"/>
        </w:tabs>
        <w:ind w:left="1494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gondolat szerkezete: S-P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ogalmak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bsztrakció révén jön létr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ét komponense van: a tartalma és a terjedelme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artalma: azon lényeges jegyek összessége, amelyek a fogalmat minden más fogalomtól megkülönbözteti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rjedelme: azon tárgyak összessége, amelyekre a tartalmi jegyek illene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szakmámban ismernem kell az összes lényeges fogalmat, tisztázni kell ezeke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/>
      </w:pPr>
      <w:r>
        <w:rPr>
          <w:b w:val="false"/>
          <w:bCs w:val="false"/>
        </w:rPr>
        <w:t xml:space="preserve">Egy párt köteles a kommunikációjában tiszta tartalmú, 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és terjedelmű fogalmakat használni, ellenkező esetben nem lesz hitel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 nem tudjuk egy fogalom tartalmát és terjedelmét, nem használható ezért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indenki autonóm erkölcsi lény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A bűnözőket meg kell büntetni, de aki nem bűnös, azért nem lehet elmarasztaln</w:t>
      </w:r>
      <w:r>
        <w:rPr>
          <w:b w:val="false"/>
          <w:bCs w:val="false"/>
        </w:rPr>
        <w:t>i. Ha helyesli, meg lehet bélyegezni, de elmarasztalni nem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-P szubject – predikátum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ubjectum = alany – ez a gondolkodás sejtje, alapj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Egy mondaton belül az összes szót belesűrítem a két kosár közül valamelyikbe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„</w:t>
      </w:r>
      <w:r>
        <w:rPr>
          <w:rFonts w:eastAsia="Times New Roman CE" w:cs="Times New Roman CE" w:ascii="Times New Roman CE" w:hAnsi="Times New Roman CE"/>
          <w:b w:val="false"/>
          <w:bCs w:val="false"/>
          <w:u w:val="double"/>
        </w:rPr>
        <w:t>Ég a napmelegtől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a kopár szik sarj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ab/>
        <w:t xml:space="preserve"> </w:t>
      </w:r>
      <w:r>
        <w:rPr>
          <w:b w:val="false"/>
          <w:bCs w:val="false"/>
          <w:u w:val="single"/>
        </w:rPr>
        <w:t>Tikkadt szöcskenyájak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double"/>
        </w:rPr>
        <w:t>legelésznek rajta</w:t>
      </w:r>
      <w:r>
        <w:rPr>
          <w:b w:val="false"/>
          <w:bCs w:val="false"/>
        </w:rPr>
        <w:t>.”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 vagy P ( a kosár)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mit állítok, lehet igaz és hamis. Ha hamis, akkor lehet hazug vagy téves. – Egyik sem „felel meg a valóságnak.” – így nem sértek meg senkit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 zavarja a gondolatok helyességét – a gondolati panelek tömeg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>„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A kivétel erősíti a szabályt” – ez az állítás téves: fordítási hiba – a latin exceptio szó – kivétel és ellenvetés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hát vannak olyan S-P panelek, amelyet tévesen használun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Önkorlátozó gondolkodás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mber gondolkodása során önmagának állít fel korlátokat, amelyek akadályozzá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kretizmus – képtelen az elvonatkoztatásra és általánosítások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unctional fixedness (rögzítettség)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izonyos dolgokat csak abban az értelemben használunk, amelyben funkcionálisan rögzítve va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szűk és egyirányú gondolkodás – ami</w:t>
      </w:r>
      <w:r>
        <w:rPr>
          <w:b w:val="false"/>
          <w:bCs w:val="false"/>
        </w:rPr>
        <w:t>kor valaki megszokta, hogy egy összefüggésben csak egyféleképpen lehet viselkedn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voluntarizmus – azt hiszem, amiben nagyon erősen hiszek, az már meg is valósult, találjuk meg az ellenséget, ne csak keressü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07" w:leader="none"/>
        </w:tabs>
        <w:ind w:left="927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gnitív disszonancia tisztességtelen feloldása</w:t>
      </w:r>
    </w:p>
    <w:p>
      <w:pPr>
        <w:pStyle w:val="Normal"/>
        <w:numPr>
          <w:ilvl w:val="0"/>
          <w:numId w:val="0"/>
        </w:numPr>
        <w:ind w:left="20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tikailag másképp értelmezzük, mint a marketing. A tudatban logikailag ellentétes tudattartalmak keletkeznek. feszültséget okoz, ha nem tudom, hogy a két ellentétes gondolat közül melyik igaz.</w:t>
      </w:r>
    </w:p>
    <w:p>
      <w:pPr>
        <w:pStyle w:val="Normal"/>
        <w:numPr>
          <w:ilvl w:val="0"/>
          <w:numId w:val="0"/>
        </w:numPr>
        <w:ind w:left="207"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Végre kell hajtani a disszonancia redukciót, meg kell szűntetni</w:t>
      </w:r>
      <w:r>
        <w:rPr>
          <w:b w:val="false"/>
          <w:bCs w:val="false"/>
        </w:rPr>
        <w:t>.</w:t>
      </w:r>
    </w:p>
    <w:p>
      <w:pPr>
        <w:pStyle w:val="Normal"/>
        <w:numPr>
          <w:ilvl w:val="0"/>
          <w:numId w:val="0"/>
        </w:numPr>
        <w:ind w:left="20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isztességesen feloldani: végiggondolom, melyik igaz és igazolható.</w:t>
      </w:r>
    </w:p>
    <w:p>
      <w:pPr>
        <w:pStyle w:val="Normal"/>
        <w:numPr>
          <w:ilvl w:val="0"/>
          <w:numId w:val="0"/>
        </w:numPr>
        <w:ind w:left="20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isztességtelenül feloldani: nem értékelem végig, egyiket lesöpröm, és a másikat elfogadom, nem vizsgálom végig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előadás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mmunikáció etikai vonásai: az üzleti tárgyalás során az etikai érveléssel szemben alulmaradnak a vitapartnere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x Weber: az emberi kommunikáció 2 vonatkozásban hordoz erkölcsi tartalma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információadáskor befolyásoljuk a további cselekvést - akkor értékes a kommunikáció, ha igaz és hasznos (felelősek vagyunk érte – a tartalomért, és ahol felelősek vagyunk, ott az erkölcs is felmerü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formákért is felelősek vagyunk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szó 4 funkciój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ngalak és íráské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artalo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ngulat (mikor?, hol?, kivel?, hogyan?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zelmi együttható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>A hangalak + íráskép + tartalom – ért fel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elősek vagyun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hangulat – szavakkal idézhetünk pozitív / negatív hangulatot a társunkban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notáció = hozzá kapcsolódó érzelmi többle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ezni kell, hogy mikor, hol, milyen stílusban lehet beszéln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lá - fölérendeltség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a kommunikációban együtt kell műk</w:t>
      </w:r>
      <w:r>
        <w:rPr>
          <w:b w:val="false"/>
          <w:bCs w:val="false"/>
        </w:rPr>
        <w:t>ödn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kapcsolatnak nem használ az eltitkolt informáci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nden generáció átörökítve kap sok dolgot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Kommunikáció = együttműködés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kapott információ kezelésének erkölcsi összefügg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) Formái (2 véglet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konformizmus: alkalmazkodás, nem ellenőrzés, minde</w:t>
      </w:r>
      <w:r>
        <w:rPr>
          <w:b w:val="false"/>
          <w:bCs w:val="false"/>
        </w:rPr>
        <w:t>n infót elfogado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hilizmus: teljes bizalmatlanság, abszolút kételked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108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Óvakodj a kígyótól, de ne félj a gyíktól!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) torzulás még: sztereotípiá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ascal: „Nehéz a mondanivalóm kifejtése, mert az újat a régi analógiájára fogják fel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. azt mondom, amit a tanár elvá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) Az infó-kezelés unintelligens formája: zárt / nyitott gondolkod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nyitott mindent elfogad, értékesnek tart, nincs igazi vélemény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ab/>
        <w:t>A zárt: nem enged be új infót, idegesíti, ha valami eltér a régitől</w:t>
      </w:r>
    </w:p>
    <w:p>
      <w:pPr>
        <w:pStyle w:val="BodyTextIndent2"/>
        <w:numPr>
          <w:ilvl w:val="0"/>
          <w:numId w:val="0"/>
        </w:numPr>
        <w:ind w:left="567" w:hanging="0"/>
        <w:rPr/>
      </w:pPr>
      <w:r>
        <w:rPr/>
        <w:tab/>
        <w:t>Kognitív disszonancia segítségével meg kell vizsgálni az infót, és eldönteni, hogy igaz-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) kognitív disszonancia tisztességtelen felold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5.) előítélet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áció befogadása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</w:rPr>
        <w:t xml:space="preserve">R = F x K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a rendelkezésre álló információ kétértelműségével – rémhírek mennyisége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 = rémhírek mennyisége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 = eset fontosság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K = rendelkezésre álló infók kétértelműsége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tílus</w:t>
      </w:r>
      <w:r>
        <w:rPr>
          <w:b w:val="false"/>
          <w:bCs w:val="false"/>
        </w:rPr>
        <w:t>:</w:t>
      </w:r>
    </w:p>
    <w:p>
      <w:pPr>
        <w:pStyle w:val="WWBodyText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ifejezi a beszélő attitűdjét 4 dologho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tárgyhoz, amiről szó v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>hallgatóhoz, o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lvasóhoz (át kell élni, hogy ő hogyan foghatja fe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yanyelvhe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ársadalmi szabályokhoz és konvenciókhoz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stílus megmutatja, hogy a partner gyáva vagy felelősséghárító-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/1 helyett T/1 (Bevettük a szabály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lany elmaszatolása ( A szabály bevezetésre kerül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eltételes mód használat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Camouflage verbs: pl. A tanár előadást tart (előad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  <w:u w:val="single"/>
        </w:rPr>
        <w:t xml:space="preserve">A kérdés: </w:t>
      </w:r>
      <w:r>
        <w:rPr>
          <w:b w:val="false"/>
          <w:bCs w:val="false"/>
        </w:rPr>
        <w:t>Erotematika = a helyes kérdés felvetésének tudománya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adott szituációhoz kell feltenni a kérdést, nem feltételezni valamit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kérdés problematikáj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kérdezőnek is van erkölcsi felelősség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előnyben va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kérdezettnek akkor kell kitalálni a választ – feszültség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ittgenstein: „Amit meg lehet kérdezni, arra van válasz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ddig kell kérdezni, amíg tudunk / leh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kérdésben akkor lehet állítás, ha az bizonyítva v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 xml:space="preserve">a 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jól feltett kérdés - érdeklődést, a rosszul feltett - idegességet kel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04" w:leader="none"/>
          <w:tab w:val="left" w:pos="1980" w:leader="none"/>
        </w:tabs>
        <w:ind w:left="234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árt vagy nyitott kérdés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04" w:leader="none"/>
          <w:tab w:val="left" w:pos="1980" w:leader="none"/>
        </w:tabs>
        <w:ind w:left="234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yitott: hogyan, miér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04" w:leader="none"/>
          <w:tab w:val="left" w:pos="1980" w:leader="none"/>
        </w:tabs>
        <w:ind w:left="2340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árt: egyszavas válaszok. Tisztességtelen tud len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az okosan feltett kérdésből nemcsak a kérdező, hanem a kérdezett is tanul (Socrates </w:t>
      </w:r>
      <w:r>
        <w:rPr>
          <w:b w:val="false"/>
          <w:bCs w:val="false"/>
        </w:rPr>
        <w:t>módsze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ismertek elsajátításában nagy szerepe van a kérdésn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ipzár-elv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Ha a kérdezett nem reagál a kérdezőre, elbeszélnek egymás mellett, nem kapcsolódnak össze, mint a cipzár fogai.</w:t>
      </w:r>
    </w:p>
    <w:p>
      <w:pPr>
        <w:pStyle w:val="Heading4"/>
        <w:numPr>
          <w:ilvl w:val="0"/>
          <w:numId w:val="0"/>
        </w:numPr>
        <w:ind w:left="426" w:hanging="0"/>
        <w:rPr/>
      </w:pPr>
      <w:r>
        <w:rPr/>
        <w:t>A kritika é</w:t>
      </w:r>
      <w:r>
        <w:rPr>
          <w:rFonts w:eastAsia="Times New Roman CE" w:cs="Times New Roman CE" w:ascii="Times New Roman CE" w:hAnsi="Times New Roman CE"/>
        </w:rPr>
        <w:t>s kreatív attitűd kommunikációs akadály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Mindig is így csináltuk.” (miért, meddig) – konformista, elzárkózik az újt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Ezt mi soha nem csináltuk.” – vagy nem látja át a problémát, vagy ködösí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„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Ebből soha nem lesz semmi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Majd visszatérünk az elképzelésre.” – Mikor? Kivel fogja megbeszélni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Ezt komolyan gondolta?” („Csak ha komolyan kérdezi.”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Ez aztán a hülyeség.” (Összefoglalná a jó és rossz következményeket?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Ezt már mások is megpróbálták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Valami hasonlót egyszer már próbáltunk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Ez ellenkezik a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z előírásokkal” (sorolja fel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„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Ha az ilyen egyszerű lenne.” (mégis mennyi időt kéne ráfordítani)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Én személyesen támogatom, de…” (Én ennek örülök, de kinek a támogatása kell még?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tárgyalások egyetlen erkölcsi célja az igazság. Kérdéseknek igaznak, konkrétnak és egyértelműnek kell lenni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8. előadás 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ta és érvelés etikája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Filozófiai – etikai tanulság: Ha csak a saját érdekeimet képviselem, előfordulhat, hogy önmagam semmisítem meg. (zokni – lyuk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a lyuk nő, a zokni elfogy, de a lyuk is)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nden vita célja az igazság kiderítése. De: nem minden út vezet igaz megoldáshoz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empont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You attitude – empatikusan bele kell éreznem magam az Ő helyzetéb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egpróbálom a partnerem lelkivilágát feltérképez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harag és elfogultság nélkül kell vitatkozni – a tudatot az érzelmek beszűkítik, torzítj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harag egy rövid időtartamú „őrület” (Horatius) – érzelmek tudatszűkítő h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llgassék meg a másik fél is! – az athéni bírák esküformulája volt</w:t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b w:val="false"/>
          <w:bCs w:val="false"/>
        </w:rPr>
        <w:t xml:space="preserve">Advocatus diaboli – az ördög ügyvédje – szentté avatáskor egy tudós papot megbíznak, hogy az összes negatívumot hordja össze a felavatandóról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Az igazság akkor erősödik meg, ha a kétségeket megszüntetjük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Amit soha nem vontak kétségbe, az nincs bebizonyítva.” (Diderot)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„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Ha társalogni kívánsz velem, előbb tisztázd a fogalmaidat!” (Voltaire)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artalmilag és terjedelmileg tisztázni kell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bírálat hangneme pozitív kell, hogy legyen, nem szabad sértegetni a vitapartnert, - akkor sem, ha elítéljük, vagy megvetjük, - egyenlő főként kell kezelni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z érvelés hibái: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Az érvelés ereje gyengü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ndig, ha csak tekintélyekre alapozok (pl. ezt vagy azt már megmondta egy tekintély- rájuk csak hivatkozni szabad, ez csak zárópoénként szerepelhe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rgumentum ad hominem (érvelés az emberre) – nem azzal vitatkozik valaki, amit a vitapartner állít, hanem a vitapartner személyiségével. Pl. ezt nem mondhatod, mert elfogult / érdekelt vag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redundancia (fölöslegesen beszél, ˝ perc alatt el lehetne mondani azt, amit 5 percig mond, rontja az érvelés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épzavarok Pl. jólábú körmönfont gimnazista lá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sszul érvel, amikor védi magát, bár becsületes - rossz érve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qunatio elenchis: az ellenvetés nem tudása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Az érvelés részben hami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lhallgatok valam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csúsztatás – az ellenfél érveléséből csak egy részt emelnek 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kétértelműség – dodonai szöveg (pl. nincsen járvány, de mi a járvány?)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Az érvelés egészen hami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missori Fraud (hamis / csaló ígéret) – már az ígéret tételekor tudom, hogy nem fogom megtarta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hamis alternatíva - Ha valaki a vitában csak két lehetőséget vet fel, pedig több is v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>hamis okság - Oksági összefüggést tételezek fel ott, ahol csak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idő- és térbeli összefüggés van. (Nem biztos, hogy minden egymás után következő dolog közt ok-okozati összefüggés van – az egész babona ezen alapul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mis analógia – az egyik érvelés nem gyengíti a másik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llenfél nem biztos, hogy ellenség!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>9. előad</w:t>
      </w:r>
      <w:r>
        <w:rPr/>
        <w:t>ás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Ha bírálni akarok, akkor úgy kell megtennem, hogy megadjam a lehetőséget a válaszra, legalábbis ha a vita célja az igazságok kiderítése. Kérdésben csak akkor szabad állítást megfogalmazni, ha az biz</w:t>
      </w:r>
      <w:r>
        <w:rPr>
          <w:b w:val="false"/>
          <w:bCs w:val="false"/>
        </w:rPr>
        <w:t>onyított, vagy utána rögtön bizonyítani tudom.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Az etikai kódexek:</w:t>
      </w:r>
      <w:r>
        <w:rPr>
          <w:u w:val="none"/>
        </w:rPr>
        <w:t xml:space="preserve"> Fontos dokumentum a vállalat életében, de nem mindig tartják be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keptikus álláspont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szabadpiacon nincs helye olyan értéknek, amelyek nem ökonómiai szükségletekből indulna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A tudomány mindig előre megy a világ megismerésében, függetlenül at</w:t>
      </w:r>
      <w:r>
        <w:rPr>
          <w:b w:val="false"/>
          <w:bCs w:val="false"/>
        </w:rPr>
        <w:t>tól, hogy ez milyen következményekkel jár. A következmények az erkölcsi tudomány kérdése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54" w:leader="none"/>
        </w:tabs>
        <w:ind w:left="1456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telmetlen elvárni egy matematikustól, hogy erkölcsös legye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54" w:leader="none"/>
        </w:tabs>
        <w:ind w:left="1456" w:hanging="54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matek értékei függetlenek az embertől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54" w:leader="none"/>
        </w:tabs>
        <w:ind w:left="1456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természet dezantromorf, a piac azonban nem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54" w:leader="none"/>
        </w:tabs>
        <w:ind w:left="1456" w:hanging="540"/>
        <w:jc w:val="both"/>
        <w:rPr/>
      </w:pPr>
      <w:r>
        <w:rPr>
          <w:b w:val="false"/>
          <w:bCs w:val="false"/>
        </w:rPr>
        <w:t>A természet törvé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nyeihez nincs szükség emberre. A társadalom törvényeit az ember hozza létre a tevékenysége során. – Az ember később kénytelen alávetni magát azoknak a törvényeknek, amelyeket ő alkotott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54" w:leader="none"/>
        </w:tabs>
        <w:ind w:left="1456" w:hanging="54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Az ember előtt a társadalom törvényeinél ott a választás lehetősége. </w:t>
      </w:r>
      <w:r>
        <w:rPr>
          <w:b w:val="false"/>
          <w:bCs w:val="false"/>
        </w:rPr>
        <w:t>(választás értékeke alapján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54" w:leader="none"/>
        </w:tabs>
        <w:ind w:left="1456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tikai alternatívák a gazdasági életben is szerepet játszanak, - ha valaki ezeket nem veszi figyelembe, az erkölcsi analfabetizmus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54" w:leader="none"/>
        </w:tabs>
        <w:ind w:left="1456" w:hanging="540"/>
        <w:jc w:val="both"/>
        <w:rPr/>
      </w:pPr>
      <w:r>
        <w:rPr>
          <w:b w:val="false"/>
          <w:bCs w:val="false"/>
        </w:rPr>
        <w:t>Az ember és állat közti különbség: az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állatra hat a hátulról ható erő (vis a tergi), az ember viszont célokat tűz ki maga elé – ez elölről ható erő (vis a front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54" w:leader="none"/>
        </w:tabs>
        <w:ind w:left="1456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rkölcsi normák megszegése nem szankcionálható. – Bizonyos szankció mégis van: 1, közvélemény; 2, lelkiismeret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954" w:leader="none"/>
        </w:tabs>
        <w:ind w:left="1456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em helyes, de nincs is rá szükség, hogy az erkölcsöt bevegyük a közgazdaságtanba. – a piac láthatatlan keze helyettesíti az erkölcsöt. (Milton Friedman)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  <w:t>Az etikai kódexek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, mission statement (küldetés-nyilatkoza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nden vállalatnak 2 funkciója van: szükséglete kielégítése és teremtése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, a vállalat vagy szervezet ígéretet tesz a cselekvés módjára, viszonyulásra a gazdasáshoz, versenytársakhoz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, legfontosabb értékek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, cselekvési és magatartásbeli normák felsorolása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kódex jelentősége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túlmutat a törvény előírásain (sem a jogi, sem a gazdasági törvények nem szabályoznak minden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a törékeny lelkiismeret fogódzót nyújt – felettesek erkölcsi normaszegő álláspontjával szemben is fedezve van (hivatkozhatok a munka megtag</w:t>
      </w:r>
      <w:r>
        <w:rPr>
          <w:b w:val="false"/>
          <w:bCs w:val="false"/>
        </w:rPr>
        <w:t>adásánál r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>a szervezet tagjai az etikus magatart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ás felé hajlanak, ha a szervezet azokat megerősíti – előhozza a tudatalatti erkölcsi értékek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ha sokan helyeslik, nyomást gyakorolhatnak- ennyi ember nem tévedhet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tikai bizottság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ncs döntési joga, a valóság erkölcsi olvasatát ad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gít a menedzsmentnek a döntéshozatal etikai alapjait megteremte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meghozott döntések erkölcsösségét is feltár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ankciókkal nem is tud hatást elérni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tikai mérlegbeszámoló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vente közzétesznek egy jelentést a vállalati tevékenység pozitív és negatív erkölcsi konzekvenciáiról. A nagy vállalatok ezt jobban kedvelik, mint a kicsik, és ezt nyilvánosságra is hozzák, és ez növeli a vállalat goodwill-ját. Vállalkozásban ez egyre fontosabb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ehát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z etika előtérbe kerül a gazdasági gondolkodásban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martia Sen – Nobel-díja is ezt bizonyítja.</w:t>
      </w:r>
    </w:p>
    <w:p>
      <w:pPr>
        <w:pStyle w:val="Normal"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ki tudja, hogy milyen értékei vannak, az tudja, hogy a negatívum azt nem semmisíti meg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„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A félelem a beismeréstől azt jelenti, hogy nem bízunk önmagunkban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/>
      </w:pPr>
      <w:r>
        <w:rPr/>
        <w:t>1</w:t>
      </w:r>
      <w:r>
        <w:rPr>
          <w:rFonts w:eastAsia="Times New Roman CE" w:cs="Times New Roman CE" w:ascii="Times New Roman CE" w:hAnsi="Times New Roman CE"/>
        </w:rPr>
        <w:t>0. előadás</w:t>
      </w:r>
    </w:p>
    <w:p>
      <w:pPr>
        <w:pStyle w:val="Heading5"/>
        <w:numPr>
          <w:ilvl w:val="0"/>
          <w:numId w:val="0"/>
        </w:numPr>
        <w:ind w:hanging="0"/>
        <w:rPr/>
      </w:pPr>
      <w:r>
        <w:rPr/>
        <w:t>Reklámeti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klám: - tömegkommunikáció már nem tudna nélküle él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Betör a magánéletünkbe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Az óriásplakátok a nagyváros esztétikumának a részét képezik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kszor a kultúra szponzo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óta létezik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vi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z árutermeléssel egyidős – ók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kapitalizmus teremtette me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/>
      </w:pPr>
      <w:r>
        <w:rPr>
          <w:b w:val="false"/>
          <w:bCs w:val="false"/>
          <w:i/>
          <w:iCs/>
        </w:rPr>
        <w:t>Ókor: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Karthágó – a friss áruval érkező hajón fáklyát égett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ompei – patika jelképe a kígy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tejkereskedés – kacs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 kocsmáros - hord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Ezek csak infót nyújtottak, fogyasztásra nem ösztönzöt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politikai reklámok: választásra felhívók volt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eklám: 1. ösztönöz az igény-kielégítés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  2. igényeket ébresz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ab/>
        <w:t>Az ókorban ritka az áruajánlat, majd a natúrgazdálkodás időszakában nem fejlődöt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/>
      </w:pPr>
      <w:r>
        <w:rPr>
          <w:b w:val="false"/>
          <w:bCs w:val="false"/>
          <w:i/>
          <w:iCs/>
        </w:rPr>
        <w:t>XV. század</w:t>
      </w:r>
      <w:r>
        <w:rPr>
          <w:b w:val="false"/>
          <w:bCs w:val="false"/>
        </w:rPr>
        <w:t xml:space="preserve"> – könyvnyomtatás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kapcsán az újságlevél (newsletter) műfaj megje</w:t>
      </w:r>
      <w:r>
        <w:rPr>
          <w:b w:val="false"/>
          <w:bCs w:val="false"/>
        </w:rPr>
        <w:t>lenik. Ez bizonyos infókat közöl, de nem a „kedvcsinálás” a funkció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háború – béke kérdése, boszorkányégetés – a mai röplapok elődj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/>
      </w:pPr>
      <w:r>
        <w:rPr>
          <w:b w:val="false"/>
          <w:bCs w:val="false"/>
          <w:i/>
          <w:iCs/>
        </w:rPr>
        <w:t>XVI. század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, Anglia – döntő áttörés a reklám fel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hirdető értesítések (ma: szórólapok) megjelenn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>kirakat megjelenése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– először az ablakba rakják az árut, majd az egyre nagyobb les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tazó ügynök megjelenése – mintakollekciót visz, ügynöki hálózat létrehozása, hirdetések megjelenése újságokb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1772 Week of Manchester – 1. házassági hirdetés (elmeháborodottnak minősítik a feladó nő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ár akkor kialakult a hirdetésekkel és ügynökökkel szembeni ellenszen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kereskedőt hatalmas ellenszenv övez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szakszervezeti vezető, autókereskedő, reklámszakember- velük van most is a legtöbb előítél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z emberek félnek a becsapástól / manipulációtó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nem tudják, hogy a középkorban honnan származik a kereskedő haszn</w:t>
      </w:r>
      <w:r>
        <w:rPr>
          <w:b w:val="false"/>
          <w:bCs w:val="false"/>
        </w:rPr>
        <w:t>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zt a hozzáállást a modern kor is átvesz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művészek is bekapcsolódnak a reklámb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klámgrafika, fotómontázs, klip (Rippl-Rónai, Ferenczy Károly, Karinth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/>
      </w:pPr>
      <w:r>
        <w:rPr>
          <w:b w:val="false"/>
          <w:bCs w:val="false"/>
          <w:i/>
          <w:iCs/>
        </w:rPr>
        <w:t>XIX. század</w:t>
      </w:r>
      <w:r>
        <w:rPr>
          <w:b w:val="false"/>
          <w:bCs w:val="false"/>
        </w:rPr>
        <w:t xml:space="preserve"> – hir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detés és reklám: a lapalapítás és fenntartás legfőbb anyagi bázi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ontossá válik a reklám és grafika kapcsola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klám def. – példaként említ egye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gilvy sem tudta volna jobban elmondani: pontos felvilágosítással szolgáljon az áruról, teremtsünk keresletet az új termék irá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Minden házban fiatal és öreg olvasson folyóiratot és könyvet!” (szovjet kereskedelmi miniszter szöveg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ükségletek kielégítés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új szükségletek bevezetés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reklám etikai – esztétikai ha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nipuláció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Fogalma hiányzik az Etikai Lexikonból ’64; ’82, de a Politikai lexikonból is ’9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efolyásolás ? manipuláci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3540</wp:posOffset>
                </wp:positionH>
                <wp:positionV relativeFrom="paragraph">
                  <wp:posOffset>169545</wp:posOffset>
                </wp:positionV>
                <wp:extent cx="4572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.35pt" to="266.15pt,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„</w:t>
      </w:r>
      <w:r>
        <w:rPr>
          <w:b w:val="false"/>
          <w:bCs w:val="false"/>
        </w:rPr>
        <w:t>ravasz mesterkedés valamilyen üzleti ügyben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23540</wp:posOffset>
                </wp:positionH>
                <wp:positionV relativeFrom="paragraph">
                  <wp:posOffset>108585</wp:posOffset>
                </wp:positionV>
                <wp:extent cx="457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8.55pt" to="266.1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„</w:t>
      </w:r>
      <w:r>
        <w:rPr>
          <w:b w:val="false"/>
          <w:bCs w:val="false"/>
        </w:rPr>
        <w:t>mesterkedés, fondorlat, gyanús tevékenység”</w:t>
        <w:tab/>
        <w:tab/>
        <w:t>túl tág + megfoghatatlan definíció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ab/>
        <w:t>Def.: A társadalmi helyzet szabályozása, ellenőrzése a benne foglalt tényezők irányításával – úgy, hogy az érintett személyek előtt célja és módszerei lehetőleg rejtve maradja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ab/>
        <w:t>Def.2.: A társadalom olyan befolyásolása, amely csökkenti vagy kiküszöböli a tudatos, racionális véleményalkotás, választás és döntés lehetőségei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Manipuláció: az illető azt hiszi, hogy az ő véleménye az, amire rájött, holott a másik ültette bele a tudat alatt. „Azt akarom, hogy azt akarja, amit én akarok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nipulatív jelenség: a divat reklámoz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Stabilitás – változatosság: emberi kettősség, ennek az igényét elégíti ki a div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vat: változást jelent, a változatosság igénye kielégül, a választás kínjától is megmenekül, nincs probléma, ha követi, hiszen divat. Ez a biztonság része a divat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inamika: kiválás – csatlakozás – tömegesedés – új divat.</w:t>
      </w:r>
    </w:p>
    <w:p>
      <w:pPr>
        <w:pStyle w:val="BodyTextIndent3"/>
        <w:numPr>
          <w:ilvl w:val="0"/>
          <w:numId w:val="0"/>
        </w:numPr>
        <w:ind w:left="567" w:hanging="0"/>
        <w:rPr/>
      </w:pPr>
      <w:r>
        <w:rPr/>
        <w:t xml:space="preserve">Divat: önállótlan embereknek kedvez. </w:t>
      </w:r>
      <w:r>
        <w:rPr>
          <w:rFonts w:eastAsia="Times New Roman CE" w:cs="Times New Roman CE" w:ascii="Times New Roman CE" w:hAnsi="Times New Roman CE"/>
        </w:rPr>
        <w:t>A nők évezredes elnyomása a divat terén tette az individuális kitörés lehetőség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divat felmenti az illetőt az erkölcsi, esztétikai felelősség alól, hiszen div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divattal lehet sodródni, a manipulációt az emberek bevesz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/>
      </w:pPr>
      <w:r>
        <w:rPr>
          <w:b w:val="false"/>
          <w:bCs w:val="false"/>
        </w:rPr>
        <w:t>Tendencia lenne esztétikailag és lél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ektanilag: a divatdiktátorok csak ötleteket adnának, amiből az egyének válogathatnak, kombinálhat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reneszánszban nincs divat, mindenki azt választotta ki, ami neki a legjobban illik - ez az időszak az individuum kultusza vol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tikai szempontból 3 típusú reklá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litikai reklá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társadalmi reklám – erkölcsi tartalmú kérdésekkel foglalkozik, melyben többé-kevésbé konszenzus van. Pl. Norvégia – tinédzser alkoholizmus elleni reklám a szülőkben bűntudatot ébreszt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azdasági reklá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klámfilm típus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ulykoló reklám – hatékony, legprimitívebb eszköz, etikailag veszély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dentifikáló reklám – eszköze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„Premier plan” - az érzések legkisebb rezdülése is látszik, mert közelre hozza az arco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ab/>
        <w:t xml:space="preserve">Identifikáció – nincs még egy művészet, ahol az ember </w:t>
      </w:r>
      <w:r>
        <w:rPr>
          <w:b w:val="false"/>
          <w:bCs w:val="false"/>
        </w:rPr>
        <w:t>ennyire bele tudja élni magá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rkölcsi vonzat – mivel identifikálód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ondolkodtató reklám - vigyázat, a reklám nem azért van, hogy töprengjünk rajta, de azért egy kis intelligencia is kell a megértésükhö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>Szöveg – „feldarabolva megette a felesége” – ezt lehet</w:t>
      </w:r>
      <w:r>
        <w:rPr>
          <w:rFonts w:eastAsia="Times New Roman CE" w:cs="Times New Roman CE" w:ascii="Times New Roman CE" w:hAnsi="Times New Roman CE"/>
          <w:b w:val="false"/>
          <w:bCs w:val="false"/>
        </w:rPr>
        <w:t xml:space="preserve"> kívül látni nagy betűkkel, belül: „által vásárolt Trappistát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M levelek hibá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úlozni akkor szabad, ha a túlzás nyilvánval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klámetikai Kódex: nem tisztázza a pornográfia és erotika különbség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rotika: görög mitológia – Erosz férfi, a testvériségnek hódol, Psyhe a lelki dolgoknak hódol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387" w:leader="none"/>
        </w:tabs>
        <w:ind w:left="1031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Érzelemháztartás fogyóeszkö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387" w:leader="none"/>
        </w:tabs>
        <w:ind w:left="1031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ét ember kölcsönös örömátadás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387" w:leader="none"/>
        </w:tabs>
        <w:ind w:left="1031" w:hanging="54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Megfelelő körülmények között alkalmazható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387" w:leader="none"/>
        </w:tabs>
        <w:ind w:left="1031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reklámalkotóknak oda kell figyelni etikailag és lélektanilag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387" w:leader="none"/>
        </w:tabs>
        <w:ind w:left="1031" w:hanging="54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Túl szép férfiak / nők reklámoznak – akko</w:t>
      </w:r>
      <w:r>
        <w:rPr>
          <w:b w:val="false"/>
          <w:bCs w:val="false"/>
        </w:rPr>
        <w:t>r a termékre nem figyelne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387" w:leader="none"/>
        </w:tabs>
        <w:ind w:left="1031" w:hanging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ikor alkalmaznak szép, mikor átlagos ember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/>
      </w:pPr>
      <w:r>
        <w:rPr>
          <w:b w:val="false"/>
          <w:bCs w:val="false"/>
          <w:i/>
          <w:iCs/>
        </w:rPr>
        <w:t>Giccs</w:t>
      </w:r>
      <w:r>
        <w:rPr>
          <w:b w:val="false"/>
          <w:bCs w:val="false"/>
        </w:rPr>
        <w:t xml:space="preserve"> kérdés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Mikor jelent meg? – művészetekkel? / kapitalizmussal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erinte a kapitalizmussal – ” a kellemesség szférájában mutatkozó álesztétikum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Keletkezés: művészet eltömegesedés</w:t>
      </w:r>
      <w:r>
        <w:rPr>
          <w:b w:val="false"/>
          <w:bCs w:val="false"/>
        </w:rPr>
        <w:t>év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XVII. századig – zenehallgatás lehetősége: vagy megtanult játszani, vagy zenekart v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a művészet fogyasztásának demokratikus eltömegesedése megtörté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ömegek igénye kicsit leszállítja a színvona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 xml:space="preserve">ha valami divattá válik </w:t>
      </w:r>
      <w:r>
        <w:rPr>
          <w:rFonts w:eastAsia="Wingdings;Symbol" w:cs="Wingdings;Symbol" w:ascii="Wingdings;Symbol" w:hAnsi="Wingdings;Symbol"/>
          <w:b w:val="false"/>
          <w:bCs w:val="false"/>
        </w:rPr>
        <w:t>ð</w:t>
      </w:r>
      <w:r>
        <w:rPr>
          <w:b w:val="false"/>
          <w:bCs w:val="false"/>
        </w:rPr>
        <w:t xml:space="preserve"> sokszorosítás, reprodukci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>a pol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gárosodással demokratizálódik a művésze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icc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úl érzelm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bájosság – „óvón” terjeszti a kezét arra, amit ennek tar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141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szegény szerencsétlen” – giccses érzelem, mögötte: milyen jó, hogy mi nem vagyunk ilyen helyzet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b w:val="false"/>
          <w:bCs w:val="false"/>
        </w:rPr>
        <w:t>hazug – olyan szituációt á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brázol, ami látszólag életh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zsörtölődő – semmi sem jó, nem képes mélység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rotika terén is alacsony színvonalat mutatja b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11. előadá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Nőkkel kapcsolatos előítéletek.</w:t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ins w:id="0" w:author="Unknown" w:date="2001-12-13T13:5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3</w:t>
      </w:r>
      <w:r>
        <w:rPr>
          <w:rStyle w:val="PageNumber"/>
        </w:rPr>
        <w:fldChar w:fldCharType="end"/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"/>
      <w:lvlJc w:val="lef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 w:val="false"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426" w:hanging="283"/>
      <w:jc w:val="both"/>
      <w:outlineLvl w:val="3"/>
    </w:pPr>
    <w:rPr>
      <w:b w:val="false"/>
      <w:bCs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b w:val="false"/>
      <w:bCs w:val="false"/>
      <w:i/>
      <w:iCs/>
      <w:spacing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firstLine="348"/>
      <w:jc w:val="both"/>
    </w:pPr>
    <w:rPr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ind w:left="567" w:hanging="0"/>
      <w:jc w:val="both"/>
    </w:pPr>
    <w:rPr>
      <w:b w:val="false"/>
      <w:bCs w:val="false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</w:tabs>
      <w:ind w:left="567" w:hanging="567"/>
      <w:jc w:val="both"/>
    </w:pPr>
    <w:rPr>
      <w:b w:val="false"/>
      <w:bCs w:val="false"/>
    </w:rPr>
  </w:style>
  <w:style w:type="paragraph" w:styleId="WWBodyText2">
    <w:name w:val="WW-Body Text 2"/>
    <w:basedOn w:val="Normal"/>
    <w:qFormat/>
    <w:pPr>
      <w:jc w:val="both"/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2:57:00Z</dcterms:created>
  <dc:creator>KINGA. kiegészítette és kijavította GREGA</dc:creator>
  <dc:description/>
  <dc:language>en-US</dc:language>
  <cp:lastModifiedBy>kol</cp:lastModifiedBy>
  <dcterms:modified xsi:type="dcterms:W3CDTF">2001-12-13T12:58:00Z</dcterms:modified>
  <cp:revision>3</cp:revision>
  <dc:subject>ÜZLETI ETIKA</dc:subject>
  <dc:title>Előadások 2000/2001 2. szemeszter</dc:title>
</cp:coreProperties>
</file>