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Licencszerződések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Napjainkban a számítástechnikai eszközök, és így a szoftverek szinte minden munkahelyen és családban jelen vannak, ezért fontos megvizsgálni a szoftverek felhasználására vonatkozó jogi szabályokat. Nem minden szoftverhasználó van teljesen tisztában azzal a ténnyel, hogy egy program megvásárlásakor azon tulajdonjogot nem szerez, hanem csak korlátozott felhasználói jogai keletkeznek. A szerzői jogi törvény tartalmazza a szoftverek használatára vonatkozó általános szabályokat, azonban a konkrét felhasználói jogviszonyt szinte minden esetben egyedi licenc-szerződések szabályozzák, amely szerződésekben pontosan szabályozzák a felhasználás módját, körülményeit, a felhasználót megillető jogokat és a rá vonatkozó megkötéseket a szoftverrel kapcsolatban. Az általános gyakorlat szerint a szoftverlicencek több jól elkülöníthető típusa, kategóriája alakult ki. A különböző szoftverlicenc-típusok neveit ugyan sokan ismerik, azzal azonban csak ritkán vannak tisztában, hogy az elnevezés milyen jogosítványokat illetve kötelezettségeket takar. A jogtalan szoftverhasználat gyakran ebből a hozzá nem értésből ered, mivel a felhasználó nem ismeri vagy rosszul értelmezi a felhasználás feltételeit. Emellett érdemes megvizsgálni azt a lehetőséget, hogy a felhasználó felé szabadabb licenctípusok alkalmazásával esetleg hatékonyan visszaszorítható a szoftverek jogtalan használata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A szoftver-licencek csoportosítása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 szerzői jogok érvényesítésére a szoftverek esetében az az általános gyakorlat alakult ki, hogy a szerző és a felhasználó szoftver-licencszerződést kötnek, amely pontosan meghatározza a szoftver használatával kapcsolatos jogokat és kötelezettségeket a szerző és a felhasználó számára. A licencszerződések a legtöbb esetben blanketta-szerződések (azaz olyan szerződések, amelynek tartalmát a szoftver felhasználója nem módosíthatja, úgy kell elfogadnia, ahogyan azt előre megírták), mivel a tömegesen gyártott szoftverek számára ez felel meg leginkább. A szerződés megkötése azzal jön létre, hogy a felhasználó elfogadja a szerződés feltételeit; ez a legtöbb esetben ráutaló magatartással történik, mivel a szoftver bármilyen szintű felhasználása a szerződés elfogadását jelenti. Attól függően, hogy ezekben a licencszerződésekben milyen arányban védik a szerző jogait illetve milyen mértékben adnak a felhasználóknak jogosítványokat, a licencszerződések több csoportját, típusát különíthetjük el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z általánosan ismert freeware - shareware - üzleti szoftver hármas felosztásnál jóval több kategória figyelhető meg, amennyiben a megkülönböztetésnél nem csak program ingyenességét, vagy a másolatkészítés esetleges szabadságát, hanem más egyéb szempontokat is figyelembe veszünk.A következő szempontok határozzák meg alapvetően a szoftver felhasználásának korlátait:- a szoftver ingyenesen beszerezhető vagy kizárólag pénz ellenében lehet legálisan felhasználni - a szoftver használatára állnak-e fenn korlátok- a felhasználó tevékenységéhez (pl: magánszemély vagy cég), a felhasználás céljához, időtartamhoz vagy egyéb feltételhez között használat - a szoftver terjesztésére állnak-e fenn korlátok- a szoftver forráskódjára vonatkozó szabályozások (a kód megismerhető ill. megváltoztatható-e)- a megváltoztatható forráskód alapján készített új termék (származék) licencfeltételeire vannak-e megkötések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Ezen szempontok alapján két nagy csoportot - a tulajdonosi (proprietary) szoftverek és a szabad (free) szoftverek csoportját lehet megkülönböztetni, amelyeken belül további kategóriák állíthatók fel; továbbá - a szoftver felhasználásának célja vagy a felhasználó személye szerint más-más licencfeltételek meghatározásával - a két fő kategória között egy köztes csoport, a "félszabad (semi-free) szoftverek" csoportja jött létre. Cikkem első része a tulajdonosi szoftverek közül az általánosan ismert üzleti szoftvereket, a freeware és shareware szoftvereket mutatja be, a második részben írok az egyéb tulajdonosi szoftverekről, a szabad szoftverekről, és a félszabad szoftverek csoportjáról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 három fő kategória bemutatása előtt ezektől fontos elkülöníteni az un "public domain" szoftvereket. Ezek egyik fenti kategóriába sem sorolhatók, mivel ezek a szoftverek nem állnak szerzői jogi szabályozás (copyright) alatt, szerzőjük ugyanis lemondott erről, és a "közösség fennhatósága" (public domain) alá helyezte a programot. Ennek értelmében az ezen kategóriába sorolt szoftverek esetében a szerző utólag nem változtathat a felhasználási feltételeken; más kategóriába átsorolásra nincs lehetősége. Tehát ezen programok felhasználására gyakorlatilag semmilyen korlátozás nem áll fenn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A tulajdonosi szoftverek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mennyiben a szoftver használatára, terjesztésére, vagy kódjának megismerésére bármilyen korlát áll fenn, akkor a tulajdonosi szoftverek csoportjába tartozik. Megfigyelhető, hogy nem az ingyenesség a megkülönböztetés alapja, tehát a tulajdonosi szoftverek között is létezik olyan, amely ingyen beszerezhető. Mégis, ebben a csoportban a legnagyobb részt a kereskedelmi (commercial) programok teszik ki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Kereskedelmi programok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Azok a programok, amelyeket szerzőjük abból a célból hozott létre, hogy kereskedelmi forgalomba hozza őket; ezért ezek legfontosabb jellemzője, hogy beszerzésük kizárólag ellenértek fejében lehetséges. A kereskedelmi szoftver felhasználására általában nem állnak fenn korlátok, néhány esetben azonban előfordul, hogy a felhasználói jogviszonyt a szerződés időben korlátozza. A kereskedelmi program bármilyen terjesztése tiltva van (ennek érdekében a másolatkészítésre is szigorú szabályok vonatkoznak, általában csak a programról való biztonsági másolat készítését engedélyezik. Az Európai Unió 91/250/ECC irányelve szerint a biztonsági mentés készítését az egyéni licencszerződésben sem lehet megtiltani). A program szerzője nem biztosítja a forráskód megismerhetőségét, hiszen ennek alapján könnyen hasonló képességű szoftvereket fejleszthetne bárki, sőt a legtöbb esetben a licencszerződés a program működésének megismerésére vonatkozó minden törekvést (visszafordítás, kódvisszafejtés, belső felépítés elemzése) kifejezetten megtiltja. A program felhasználó általi módosítása szintén nem megengedett. Az ilyen licencszerződésű programokra jellemző, hogy a felhasználó jogai pontosan be vannak határolva és a licenc szinte kizárólag a szerző érdekeit védi. A kereskedelmi programokra szinte minden esetben garanciát vállal a terjesztő, de ez legtöbbször nem terjed ki a szoftver működésére, a garanciavállalás csak az adathordozók használhatóságára vonatkozik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zok a programok, amelyeket szerzőjük freeware-ré nyilvánított, minden esetben ingyenesek. Ezek a programok szabadon terjeszthetők, és a felhasználásukra sincsen korlátozás. A szabad szoftverekkel ellentétben a freeware programok forráskódja nem ismerhető meg, így a program nem is módosítható. Leggyakrabban a számítógépes munkához kapcsolódó segédprogramok kerülnek ilyen licenctípus alatti megjelenésre. A freeware kategória azonban nem azonos a public domain-nel, hiszen itt a program írója fenntart magának bizonyos szerzői jogokat - a személyéhez fűződő jogokat -; mindössze a terjesztés és a használat vonatkozásában nyújt szélesebb lehetőségeket a felhasználónak. Az ilyen szoftvert alkotója átsorolhatja más kategóriákba; gyakori példa, hogy egy sikeres freeware program újabb verziói shareware, később kereskedelmi szoftverként jelennek meg. A freeware programokhoz gyakran nem is mellékelik a konkrét licencszerződést, csak arra utalnak, hogy a programot freeware kategóriába sorolták. Ebben az esetben a freeware licenc általánosan elfogadott feltételei az irányadóak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Shareware programok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A shareware licenc alatt megjelentetett programok első pillantásra nagyon hasonló feltételekkel rendelkeznek, mint a freeware programok. Ezek is ingyenesen beszerezhetők, és szabadon terjeszthetők. A döntő különbség azonban az, hogy a shareware programok nem használhatók díjfizetés nélkül korlátlanul és teljeskörűen. A díjfizetést, ami a program használatának megkezdése után történik, a program használatának korlátozásával érik el. Erre a legegyszerűbb módszer, hogy az ingyenes használatot a licencszerződés csak bizonyos időre engedi (időkorlát), ennek leteltével vagy ki kell fizetni a program árát, vagy fel kell hagyni a használatával. Az időkorlát általában a program telepítésétől indul, és fix ideig (leggyakrabban 30 napig) tart, de konkrét naptári időponthoz is köthetik. Ezzel a shareware programok esetében fennáll az a lehetőség, hogy a felhasználó a vételár kifizetése előtt kipróbálja az adott szoftvert, majd a kipróbálási idő lejártával döntsön csak arról, hogy megvásárolja-e. Az időkorlát mellett más technikai korlátozó eszközökkel is próbálják a felhasználót regisztrálásra késztetni A shareware és regisztrált változat közötti különbségek szerint három csoportba sorolhatjuk a shareware programokat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A regisztrálás a programban semmiféle változást nem okoz - ahol csak jogi korlátozás állt fenn, technikai korlátozás nem volt a programba építve, azaz a shareware változat a program minden funkcióját korlátozásmentesen tartalmazta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A regisztrálás megszünteti a programba épített korlátozásokat (időkorlát, az egyes funkciók "letiltása", stb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A regisztrálás megtörténtével a felhasználó egy teljesen új programot kap a forgalmazótól (amelyben korlátozások nem szerepelnek) - ez utóbbi esetben a programnak egyidejűleg létezik kereskedelmi és shareware változata is A shareware programok korábban nem kifejezetten üzleti céllal íródtak, gyakran a díjfizetési kötelezettség nem volt pontosan definiálva, és a regisztrációs díj gyakran csak jelképes összeg volt. Mára azonban a shareware egyértelműen egy üzleti terjesztési koncepció részévé vált, és komoly cégek alkalmazzák ezt a licencelési módot, főleg új termékeiknél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Egyéb tulajdonosi szoftver-típusok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trial</w:t>
      </w:r>
      <w:r>
        <w:rPr>
          <w:color w:val="000000"/>
        </w:rPr>
        <w:t xml:space="preserve"> (kipróbálásra kiadott) szoftver nagyon hasonló az időkorlátos shareware programokhoz, ingyen használható egy bizonyos ideig, ezután a további használat feltétele a regisztrációs díj kifizetése. Ezek a programok azonban nem szabadon terjeszthetők, általában a felhasználó más szoftver, vagy hardvertermék megvásárlásával jut hozzájuk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Ehhez nagyon hasonló a </w:t>
      </w:r>
      <w:r>
        <w:rPr>
          <w:b/>
          <w:color w:val="000000"/>
        </w:rPr>
        <w:t>limited edition</w:t>
      </w:r>
      <w:r>
        <w:rPr>
          <w:color w:val="000000"/>
        </w:rPr>
        <w:t xml:space="preserve"> (korlátozott kiadású) szoftver, a különbség mindössze az, hogy itt az időkorlát helyett a program működését korlátozták a készítők. Az ilyen feltételekkel megjelenő program teljes értékű, korlátozások nélküli, kereskedelmi szoftverlicenc alatt kiadott párját gyakran "</w:t>
      </w:r>
      <w:r>
        <w:rPr>
          <w:b/>
          <w:color w:val="000000"/>
        </w:rPr>
        <w:t>prémium-</w:t>
      </w:r>
      <w:r>
        <w:rPr>
          <w:color w:val="000000"/>
        </w:rPr>
        <w:t>" vagy "</w:t>
      </w:r>
      <w:r>
        <w:rPr>
          <w:b/>
          <w:color w:val="000000"/>
        </w:rPr>
        <w:t>deluxe edition</w:t>
      </w:r>
      <w:r>
        <w:rPr>
          <w:color w:val="000000"/>
        </w:rPr>
        <w:t>"-nek nevezik, a limited editiontől való különbözőségét érzékeltetendő. Ez a típus sem szabadon terjeszthető, a felhasználó hasonló módon jut hozzájuk, mint a trial programokhoz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Érdekes átmenet a kereskedelmi és a freeware program között az ún. </w:t>
      </w:r>
      <w:r>
        <w:rPr>
          <w:b/>
          <w:color w:val="000000"/>
        </w:rPr>
        <w:t>ad-powered</w:t>
      </w:r>
      <w:r>
        <w:rPr>
          <w:color w:val="000000"/>
        </w:rPr>
        <w:t xml:space="preserve"> (reklámmal támogatott) szoftver, amely a felhasználás feltételeiben megegyezik a freeware programokkal, de készítőjük üzleti céllal hozta létre őket. A bevételt nem a szoftverért fizetett ellenérték biztosítja, hanem a szoftver kezelőfelületén elhelyezett reklámfelület (amelyet a felhasználó a program használata során folyamatosan lát, de az a program használatában nem zavarja), amelyen a program készítőjével megállapodó cégek reklámai jelennek meg, az internetes reklámozásban jól bevált animált reklámcsík formájában. Az ilyen programok szinte minden esetben az internet használatával kapcsolatos segédprogramok, mivel a program készítője csak online kapcsolat segítségével tudja frissíteni a program reklámfelületét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Szintén átmeneti kategóriának fogható fel, ezúttal a freeware és shareware között az un. </w:t>
      </w:r>
      <w:r>
        <w:rPr>
          <w:b/>
          <w:color w:val="000000"/>
        </w:rPr>
        <w:t>postcard-ware</w:t>
      </w:r>
      <w:r>
        <w:rPr>
          <w:color w:val="000000"/>
        </w:rPr>
        <w:t xml:space="preserve"> (email-ware), amelyben a shareware programoknál megszokott korlátozás jelképes, mindössze annyit "követel meg" a program szerzője a felhasználótól, hogy ha tetszik neki a program, és hasznosnak találja, küldjön egy levelezőlapot vagy elektronikus levelet a szerző dokumentációban megtalálható címére. Ezek a programok gyakorlatilag freeware-nek tekinthetők, hiszen a "képeslapküldési kötelezettség" a felhasználó véleményétől függ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z </w:t>
      </w:r>
      <w:r>
        <w:rPr>
          <w:b/>
          <w:color w:val="000000"/>
        </w:rPr>
        <w:t>abandon-ware</w:t>
      </w:r>
      <w:r>
        <w:rPr>
          <w:color w:val="000000"/>
        </w:rPr>
        <w:t xml:space="preserve"> konkrétan nem szoftverlicenc-típus, hanem a licenc-feltételek megváltozására utal, az ebbe a kategóriába tartozó szoftvereket készítőjük ugyanis átsorolta a kereskedelmi szoftver típusából valamely más kategóriába, leggyakrabban freeware-ré, szabad szoftverré vagy a public domain kategóriába. Erre az átsorolásra általában a megjelenés után öt évvel kerül sor, és tipikusan azokon a területeken jellemző, ahol nagyon gyorsan jelennek meg új fejlesztések (pl.: játékprogramok, de régebbi "klasszikus" felhasználói programok is). Mivel a szerzőnek a termékből a gyors elavulás miatt ez után az idő után már csak egészen minimális bevétele származik, megfontolandó a program szabaddá tétele, hiszen a felhasználók így teljes értékű ingyenes termékhez jutnak, ami más termékek jogtalan használatára való hajlandóságukat csökkentheti, és a forráskód elérhetővé tételével a kezdő programozók jutnak hatalmas tudásanyaghoz. Sajnos jelenleg még csak kevés cég alkalmazza az abandon-ware intézményét, de egyre több cég foglalkozik ezzel az új elgondolással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A szabad (free) szoftverek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A "szabad" jelző nem azonos a freeware kifejezésben szereplő "free" szóval; amely az utóbbi esetben "ingyenes"-ként fordítható. A Free Software Foundation (FSF) - a szabad szoftverlicencelési módot kidolgozó és népszerűsítő szervezet - szerint a szabad szoftver felhasználójának a következő szabadságokkal kell rendelkeznie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A program futtatásának szabadsága (bármely célra, korlátozás nélkül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A program működésének megismerésére és ez alapján a program igény szerinti módosítására vonatkozó szabadság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A program korlátlan terjesztésének szabadsága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A program fejlesztésének és a fejlesztések nyilvános elérhetővé tételének a szabadsága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program ingyenesen beszerezhető. Ez a feltétel nem zárja ki azt, hogy a programot ellenérték fejében is terjesszék, azonban nyilvánvaló, hogy az ellenérték fejében a felhasználó egyéb szolgáltatásokat fog elvárni - hiszen ezek nélkül a programot ingyen is beszerezheti. Ilyen egyéb szolgáltatás lehet pl. a szabad szoftverek összegyűjtése és válogatása és ezek együttes terjesztése, részletes dokumentáció összeállítása vagy különleges garancia nyújtása. A program terjesztőjének a terjesztés megkezdéséhez nincs szüksége a program készítőjének engedélyére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A fenti terjesztési módnak köszönhetően a szabad szoftverek piaci részesedése jelentősen megnőtt, bebizonyosodott, hogy a "szabad szoftver" licencelési koncepció a piacon is életképes, ezt mutatják például a különböző Linux-disztribúciók kiadásával foglalkozó cégek komoly sikerei, vagy hogy a szoftverpiac jelentős részét "uraló" Microsoft komoly, veszélyes konkurenciának tartja az ilyen termékeket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A program szabadon használható. Nem állnak fenn tehát megkötések a használó alanyára, a használat időtartamára, a felhasználó szervezeti formájára, vagy egyéb körülményre. A program szabadon terjeszthető. Ez szoros összefüggésben áll az ingyenes beszerezhetőséggel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 program forráskódja megismerhető, és ezáltal a program módosítható, valamint ennek alapján új program (származék) hozható létre. A származék felhasználásának feltételeit a származék készítője határozza meg, és akár más felhasználási kategóriába is sorolhatja, pl. az üzleti szoftverek csoportjába. Ezt a problémát küszöböli ki a "copyleft" eljárás, amely a szabad szoftverek között újabb kategóriákat teremt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A „copyleft” eljárás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A szabad szoftverek felhasználási feltételeit tehát úgy alakították ki, hogy az ilyen programokat bárki szabadon használhassa és módosíthassa. Abban az esetben, ha a módosító úgy dönt, a program kikerülhet a szabad szoftverek köréből; adott esetben az eredeti készítőjének akarata ellenére. Ezen probléma elkerülésére dolgozták ki a "copyleft" eljárást. Az elnevezés egyértelműen a "copyright", azaz a szerzői jogi védelem fogalmára utal, azonban itt a szerzői jogi védelem nem a szerző, hanem a felhasználók jogait védi, azáltal, hogy a szabad szoftver alapján készített szoftver szerzőjét kötelezik arra, hogy a származékot is szabad szoftverként adja ki. A korlátozás a szerzői jogvédelem szokásos eszközeivel valósul meg, azaz a licencszerződésben jelenik meg. A "copyleft-tel védett" programok esetén tehát a származék minden esetben "megörökli" a szabad szoftver státuszt.</w:t>
        <w:br/>
        <w:t xml:space="preserve">A copyleft megvalósítására dolgozott ki a GNU project egy fix felhasználási feltételcsomagot a GPL-t (General Public Licence). Ez egy általános licencszerződés, amelyet egy programkészítő felhasználhat az általa írt program felhasználási feltételeinek megállapításakor, azaz a programot a GNU General Public Licence feltételei alatt teszi elérhetővé. A GNU GPL nem tartalmaz korlátozásokat a szoftver használatára, csak a terjesztésre és a módosításra - gondoskodik egyrészt arról, hogy a porogramot csak eredeti formájában és forráskóddal együtt lehessen terjeszteni, másrészt arról, hogy a módosított programot vagy annak alapján készített új programot (származékot) ne lehessen más kategóriába sorolni. Természetesen ezen a konkrét licencszerződésen kívül más szerződési feltételekkel is el lehet érni azt, hogy a program és minden származéka szabad szoftver legyen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A „félszabad”(semi-free) programok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A tulajdonosi és a szabad szoftverek kategóriája között található egy vegyes licenctípus, amely a felhasználó személyétől, illetve a szoftver felhasználásának céljától teszi függővé annak státuszát. Általában a magáncélra és üzleti célra való felhasználást különböztetik meg, azzal a kitétellel, hogy az oktatásban való felhasználást szinte mindig a magáncélú felhasználással egyező; kedvezőbb kategóriába sorolják. Más esetekben konkrétan a magánszemélyek, és az üzleti vállalkozások között tesznek különbséget; azonban ezekben az esetekben az egyéni vállalkozók, vagy más olyan felhasználók, akiknél a magáncélú és az üzleti felhasználás nem választható el élesen (tipikusan az "otthoni irodában" dolgozók), általában a magánszemélyekkel azonos besorolásba kerülnek. Ezen licencszerződések értelmében a megjelölt célokra, illetve a megjelölt személyek számára ingyenesen lehet használni a programot, kizárólag az üzleti felhasználás vonja maga után a vételár megfizetésének kötelezettségét. Így ezek a programok az üzleti felhasználók számára kereskedelmi programokként, a magánfelhasználók számára freeware vagy szabad szoftverekként jelennek meg (attól függően, hogy a forráskód megismerhető és módósítható-e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 fenti kategóriák megismerésével a felhasználó joggal teheti fel a kérdést; melyik licenctípus a jobb, melyik alkalmas jobban a szerző és a felhasználó jogainak védelmére. A kérdésre egyértelmű válasz nem adható, hiszen a más jellegű szoftverek más licencfeltételeket igényelnek. Megfontolandó mégis, hogy a szabad szoftverek jelenthetnek-e a kereskedelmi szoftverek mellett alternatívát. Piacpolitikai szempontból nézve a szabad szoftverek jelenléte, és egyre nagyobb részaránya erre egyértelmű választ ad. A kérdést jogi szemszögből megközelítve: tehát hogy a szabad szoftver licencfeltételei nyújtanak-e hasonló szintű védelmet, mint a kereskedelmi licencszerződések, a kérdés már nem ilyen egyértelmű. Az biztos, hogy ezek a szerződések a felhasználónak tágabb mozgásteret engedélyeznek, de ezzel a program szerzőinek kevesebb jogát tartják fenn. A szoftvereket hivatásszerűen készítő cégek számára, amelyek biztos bevételek reményében végzik tevékenységüket, ezen kevesebb jogok nem minden esetben elegendőek. A szabad szoftver licencszerződés-típus azonban nem hagyja teljesen védtelenül a szerzőt; téves az az elképzelés, amely szerint a szabad szoftver alkotóját csak erkölcsi elégtétel illeti meg a licenc-feltételek be nem tartása esetén. A szabad szoftver felhasználását szabályozó szerződés pontosan ugyanolyan jogi védelmet nyújt a szerzőnek, mint más licenszerződés-típusok (természetesen a benne foglaltak erejéig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Megfontolandó a félszabad szoftverlicenc használata, amely egyrészt jelentős szabadságokat biztosít a magáncélú felhasználónak, másrészt megvédi a fejlesztő cégek érdekeit az üzleti célú felhasználókkal szemben. Figyelembe véve az illegális szoftverhasználat magas arányát - különösen magánszemélyeknél - és azt a tényt, hogy a magánszemélyek szoftverhasználatának legálisságát csak nagyon nehezen lehet a különböző szabadságjogok megsértése nélkül ellenőrizni, a félszabad szoftverlicenc használata optimálisnak tűnik. A szoftverkészítő cég jogai azon felhasználókkal szemben csökkennek, akikkel szemben ezen jogait csak nehezen, vagy egyáltalán nem tudná érvényesíteni, a magánfelhasználók pedig különlegesen széles jogköröket kapnak a szoftverrel kapcsolatban; amely a szoftverkészítő cég számára is előnyökkel jár. (Az szabadon terjeszthetőség miatt a piaci részesedés radikálisan megnőhet, a szabad forráskód alapján pedig sokezer önkéntes fejlesztő munkáját hasznosíthatja.) A félszabad licenc viszont nyilvánvalóan nem használható olyan termékeknél, amelyek vagy csak magánfelhasználásra készülnek (tipikus példa erre a játékprogramok), vagy amelyek csak üzleti célra használhatók (pl: kiadványszerkesztők, CAD programok, stb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58:00Z</dcterms:created>
  <dc:creator>x</dc:creator>
  <dc:description/>
  <dc:language>en-US</dc:language>
  <cp:lastModifiedBy>x</cp:lastModifiedBy>
  <dcterms:modified xsi:type="dcterms:W3CDTF">2004-11-15T00:49:00Z</dcterms:modified>
  <cp:revision>2</cp:revision>
  <dc:subject/>
  <dc:title>Licencszerződések</dc:title>
</cp:coreProperties>
</file>