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pacing w:val="100"/>
          <w:sz w:val="32"/>
          <w:szCs w:val="32"/>
        </w:rPr>
      </w:pPr>
      <w:r>
        <w:rPr>
          <w:rFonts w:cs="Monotype Corsiva" w:ascii="Monotype Corsiva" w:hAnsi="Monotype Corsiva"/>
          <w:spacing w:val="100"/>
          <w:sz w:val="32"/>
          <w:szCs w:val="32"/>
        </w:rPr>
        <w:t>OPERÁCIÓS RENDSZEREK</w:t>
      </w:r>
    </w:p>
    <w:p>
      <w:pPr>
        <w:pStyle w:val="Normal"/>
        <w:rPr>
          <w:rFonts w:ascii="Monotype Corsiva" w:hAnsi="Monotype Corsiva" w:cs="Monotype Corsiva"/>
          <w:spacing w:val="100"/>
          <w:sz w:val="32"/>
          <w:szCs w:val="32"/>
        </w:rPr>
      </w:pPr>
      <w:r>
        <w:rPr>
          <w:rFonts w:cs="Monotype Corsiva" w:ascii="Monotype Corsiva" w:hAnsi="Monotype Corsiva"/>
          <w:spacing w:val="100"/>
          <w:sz w:val="32"/>
          <w:szCs w:val="32"/>
        </w:rPr>
      </w:r>
    </w:p>
    <w:p>
      <w:pPr>
        <w:pStyle w:val="Normal"/>
        <w:ind w:firstLine="360"/>
        <w:jc w:val="both"/>
        <w:rPr>
          <w:sz w:val="21"/>
          <w:szCs w:val="21"/>
        </w:rPr>
      </w:pPr>
      <w:r>
        <w:rPr>
          <w:sz w:val="21"/>
          <w:szCs w:val="21"/>
        </w:rPr>
        <w:t xml:space="preserve"> </w:t>
      </w:r>
      <w:r>
        <w:rPr>
          <w:sz w:val="21"/>
          <w:szCs w:val="21"/>
        </w:rPr>
        <w:t xml:space="preserve">Az operációs rendszer a számítógépet működtető szoftver, amely a számítógép indulásakor azonnal betöltődik a számítógép memóriájába: Nélküle a gép - még ha fizikailag hibátlan is - működésképtelen. </w:t>
      </w:r>
    </w:p>
    <w:p>
      <w:pPr>
        <w:pStyle w:val="Normal"/>
        <w:ind w:firstLine="360"/>
        <w:jc w:val="both"/>
        <w:rPr>
          <w:sz w:val="21"/>
          <w:szCs w:val="21"/>
        </w:rPr>
      </w:pPr>
      <w:r>
        <w:rPr>
          <w:sz w:val="21"/>
          <w:szCs w:val="21"/>
        </w:rPr>
        <w:t xml:space="preserve">Az operációs rendszer tölti be a számítógép működéséhez szükséges programokat, vezérli, összehangolja, ellenőrzi a programok működését. Az operációs rendszer általában semmilyen, a felhasználó számára közvetlenül hasznos feladatot (szövegszerkesztés, könyvelés stb.) nem végez, hanem lehetővé teszi az ilyen feladatokat ellátó, felhasználói programok futtatását. </w:t>
      </w:r>
    </w:p>
    <w:p>
      <w:pPr>
        <w:pStyle w:val="Normal"/>
        <w:ind w:firstLine="360"/>
        <w:jc w:val="both"/>
        <w:rPr/>
      </w:pPr>
      <w:r>
        <w:rPr>
          <w:sz w:val="21"/>
          <w:szCs w:val="21"/>
        </w:rPr>
        <w:t xml:space="preserve">Az operációs rendszer feladata az, hogy az ember és számítógép közötti kommunikációt biztosítsa, a számítógép erőforrásait sokoldalúan, gazdaságosan és a lehető legoptimálisabban kihasználja, illetve a számítógép működését ellenőrizze és vezérelje; kezeli a gép különböző perifériáit - monitor, floppy, hard diszk, nyomtató stb. - és végrehajtja a neki szóló parancsokat. A különböző számítógéptípusokhoz nagyon sokféle operációs rendszer létezik, mivel felépítésük és megvalósításuk nagyban függ attól a hardvertől, amelyhez készültek; a több ezer felhasználót kiszolgáló nagyszámítógépes </w:t>
      </w:r>
      <w:r>
        <w:rPr>
          <w:b/>
          <w:bCs/>
          <w:sz w:val="21"/>
          <w:szCs w:val="21"/>
        </w:rPr>
        <w:t>hálózati</w:t>
      </w:r>
      <w:r>
        <w:rPr>
          <w:sz w:val="21"/>
          <w:szCs w:val="21"/>
        </w:rPr>
        <w:t xml:space="preserve"> operációs rendszerektől (</w:t>
      </w:r>
      <w:r>
        <w:rPr>
          <w:i/>
          <w:sz w:val="21"/>
          <w:szCs w:val="21"/>
        </w:rPr>
        <w:t>Windows NT, Novell, UNIX, VMS</w:t>
      </w:r>
      <w:r>
        <w:rPr>
          <w:sz w:val="21"/>
          <w:szCs w:val="21"/>
        </w:rPr>
        <w:t xml:space="preserve">) egészen az </w:t>
      </w:r>
      <w:r>
        <w:rPr>
          <w:b/>
          <w:bCs/>
          <w:sz w:val="21"/>
          <w:szCs w:val="21"/>
        </w:rPr>
        <w:t>egyfelhasználós</w:t>
      </w:r>
      <w:r>
        <w:rPr>
          <w:sz w:val="21"/>
          <w:szCs w:val="21"/>
        </w:rPr>
        <w:t xml:space="preserve"> személyi számítógépekéig. Az IBM PC-hez a legelterjedtebbek a DOS és a Microsoft Windows (MS-Windows vagy egyszerűen csak Windows) különböző változatai. Az operációs rendszer képességei és szolgáltatásai alapvetően meghatározzák egy gép használhatóságát. Ezért a felhasználói programok nemcsak adott géptípushoz, hanem adott operációs rendszerhez is készülnek.</w:t>
      </w:r>
    </w:p>
    <w:p>
      <w:pPr>
        <w:pStyle w:val="Normal"/>
        <w:ind w:firstLine="360"/>
        <w:jc w:val="both"/>
        <w:rPr>
          <w:sz w:val="21"/>
          <w:szCs w:val="21"/>
        </w:rPr>
      </w:pPr>
      <w:r>
        <w:rPr>
          <w:sz w:val="21"/>
          <w:szCs w:val="21"/>
        </w:rPr>
      </w:r>
    </w:p>
    <w:p>
      <w:pPr>
        <w:pStyle w:val="Normal"/>
        <w:numPr>
          <w:ilvl w:val="0"/>
          <w:numId w:val="2"/>
        </w:numPr>
        <w:jc w:val="both"/>
        <w:rPr>
          <w:b/>
          <w:b/>
          <w:color w:val="FF0000"/>
          <w:sz w:val="28"/>
          <w:szCs w:val="28"/>
          <w:u w:val="single"/>
        </w:rPr>
      </w:pPr>
      <w:r>
        <w:rPr>
          <w:b/>
          <w:color w:val="FF0000"/>
          <w:sz w:val="28"/>
          <w:szCs w:val="28"/>
          <w:u w:val="single"/>
        </w:rPr>
        <w:t>Dos</w:t>
      </w:r>
    </w:p>
    <w:p>
      <w:pPr>
        <w:pStyle w:val="NormlWeb"/>
        <w:jc w:val="both"/>
        <w:rPr/>
      </w:pPr>
      <w:r>
        <w:rPr>
          <w:sz w:val="21"/>
          <w:szCs w:val="21"/>
        </w:rPr>
        <w:t>A DOS valós módban fut, tehát alapértelmezés szerint nem tudja az 1 MB fölötti memóriát használni. Nem többfeladatos, és a többfelhasználós jelző sem illik rá. Alapvetően karakteres üzemmódban működik, és a prompton keresztül lehet utasítani a rendszert különböző feladatok elvégezésére. Kifejlesztésekor már létezett az Unix, igaz, más környezetben, mint amin a DOS futott. A DOS néhány dolgot az Unixból vett át, ilyen például a standard ki- és bemenetek átirányíthatósága. Szolgáltatásai a mai modern grafikus rendszerekhez képest nagyon szűkek, de minden fontosabb funkciót támogatnak. Különböző DOS extenderekkel (pl. DOS4GW, PMODE32 stb.) lehetséges DOS alá is védett módú programot írni, ami nyugodtan használhatja a teljes memóriatartományt. Sajnos a rendszer sajátosságaiból adódóan nagyon könnyen lefagyhat a rendszer, elég egy hibásan megírt program. A DOS fejlesztésekor saját fájlrendszert kapott: legelső volt a 12-bites FAT, ami hajlékonylemezek fájlrendszerének kiválóan alkalmas volt. (Itt kell megjegyezni, hogy az 1. xx verziójú DOS-ok csak hajlékonylemezt tudtak kezelni.) Aztán amikor a merevlemezek jobban elterjedtek, létrejött a FAT16, ami már 16-bites volt, és alkalmas volt több száz, akár ezer MB-os merevlemezek fájlrendszerének is. Sajnos nagyobb (5-600 MB) winchestereknél a 16-bites FAT jellegéből adódóan nagyon sok terület veszett fölöslegesen kárba, ezért a Windows 95-tel nagyjából egyidőben jelentették meg a 32-bites FAT-ot, ami még ma is a Windows 98, ME alapja. A 32-bites FAT sokkal kevésbé pazarolja a helyet, de nem érdemes 300-400 MB-nál kisebb winchesterre telepíteni, mert ott nem biztos, hogy nyerni fogunk vele. A kezdetektől fogva a DOS fájlrendszere a 8+3-as fájlneveket támogatta, ahol az utolsó három karakter (kiterjesztés) a fájl típusára utal. A Windowsok térhódításával azonban egyre inkább szükség volt hosszabb fájlnevekre is, és így jött létre a VFAT, aminek segítségével a régi, FAT12, FAT16 (és az új FAT32) fájlrendszerekben le lehet írni a hosszú fájlneveket. Ez a rendszer teljesen kompatibilis a korábbi rendszerekkel. Félreértések elkerülése végett ez nem egy új fájlrendszer, hanem egy módszer, aminek segítségével a hosszú fájlneveket tárolni lehet. Igaz, DOS alatt még így is csak a régi, 8+3-as nevek használhatók... Nem csak a Microsoft fejlesztett DOS-t (MS-DOS), hanem az IBM is (PC-DOS), és volt DR-DOS is. Apróbb eltérésektől eltekintve (pl. az MS-DOS fájljait MSDOS. SYS-nek és IO. SYS-nek nevezték, míg a PC-DOS-ban IBMBIO. COM-nak és IMBDOS. COM-nak), nagyjából ugyanazt tudták. Nem szabad elfeledkeznünk a Novell DOS-ról sem, ami kifejezetten hálózati rendszer volt, erős támogatással a Novell hálózatok felé.</w:t>
      </w:r>
    </w:p>
    <w:p>
      <w:pPr>
        <w:pStyle w:val="Heading2"/>
        <w:jc w:val="both"/>
        <w:rPr/>
      </w:pPr>
      <w:r>
        <w:rPr>
          <w:sz w:val="21"/>
          <w:szCs w:val="21"/>
        </w:rPr>
        <w:t>/ MS-DOS 1. 25 (1983);</w:t>
      </w:r>
      <w:bookmarkStart w:id="0" w:name="AEN20"/>
      <w:r>
        <w:rPr>
          <w:sz w:val="21"/>
          <w:szCs w:val="21"/>
        </w:rPr>
        <w:t xml:space="preserve"> MS-DOS 5</w:t>
      </w:r>
      <w:bookmarkEnd w:id="0"/>
      <w:r>
        <w:rPr>
          <w:sz w:val="21"/>
          <w:szCs w:val="21"/>
        </w:rPr>
        <w:t>. 0 (1991);</w:t>
      </w:r>
      <w:bookmarkStart w:id="1" w:name="AEN31"/>
      <w:r>
        <w:rPr>
          <w:sz w:val="21"/>
          <w:szCs w:val="21"/>
        </w:rPr>
        <w:t xml:space="preserve"> MS-DOS 6. 2, MS-DOS 6</w:t>
      </w:r>
      <w:bookmarkEnd w:id="1"/>
      <w:r>
        <w:rPr>
          <w:sz w:val="21"/>
          <w:szCs w:val="21"/>
        </w:rPr>
        <w:t>. 22</w:t>
      </w:r>
      <w:bookmarkStart w:id="2" w:name="AEN35"/>
      <w:r>
        <w:rPr>
          <w:sz w:val="21"/>
          <w:szCs w:val="21"/>
        </w:rPr>
        <w:t>; MS-DOS 7. 0, MS-DOS 7</w:t>
      </w:r>
      <w:bookmarkStart w:id="3" w:name="AEN40"/>
      <w:bookmarkEnd w:id="2"/>
      <w:r>
        <w:rPr>
          <w:sz w:val="21"/>
          <w:szCs w:val="21"/>
        </w:rPr>
        <w:t>. 1; Caldera OpenDOS 7</w:t>
      </w:r>
      <w:bookmarkEnd w:id="3"/>
      <w:r>
        <w:rPr>
          <w:sz w:val="21"/>
          <w:szCs w:val="21"/>
        </w:rPr>
        <w:t>. 01 /</w:t>
      </w:r>
    </w:p>
    <w:p>
      <w:pPr>
        <w:pStyle w:val="Normal"/>
        <w:numPr>
          <w:ilvl w:val="0"/>
          <w:numId w:val="2"/>
        </w:numPr>
        <w:jc w:val="both"/>
        <w:rPr>
          <w:b/>
          <w:b/>
          <w:color w:val="FF0000"/>
          <w:sz w:val="28"/>
          <w:szCs w:val="28"/>
          <w:u w:val="single"/>
        </w:rPr>
      </w:pPr>
      <w:r>
        <w:rPr>
          <w:b/>
          <w:color w:val="FF0000"/>
          <w:sz w:val="28"/>
          <w:szCs w:val="28"/>
          <w:u w:val="single"/>
          <w:lang w:val="en-US"/>
        </w:rPr>
        <w:t>Linux</w:t>
      </w:r>
    </w:p>
    <w:p>
      <w:pPr>
        <w:pStyle w:val="Normal"/>
        <w:jc w:val="both"/>
        <w:rPr>
          <w:b/>
          <w:b/>
          <w:color w:val="FF0000"/>
          <w:sz w:val="28"/>
          <w:szCs w:val="28"/>
          <w:u w:val="single"/>
        </w:rPr>
      </w:pPr>
      <w:r>
        <w:rPr>
          <w:b/>
          <w:color w:val="FF0000"/>
          <w:sz w:val="28"/>
          <w:szCs w:val="28"/>
          <w:u w:val="single"/>
        </w:rPr>
      </w:r>
    </w:p>
    <w:p>
      <w:pPr>
        <w:pStyle w:val="Normal"/>
        <w:ind w:firstLine="180"/>
        <w:jc w:val="both"/>
        <w:rPr/>
      </w:pPr>
      <w:r>
        <w:rPr>
          <w:sz w:val="21"/>
          <w:szCs w:val="21"/>
        </w:rPr>
        <w:t xml:space="preserve">A Linux egy a </w:t>
      </w:r>
      <w:hyperlink r:id="rId2">
        <w:r>
          <w:rPr>
            <w:rStyle w:val="InternetLink"/>
            <w:sz w:val="21"/>
            <w:szCs w:val="21"/>
            <w:u w:val="single"/>
          </w:rPr>
          <w:t>POSIX</w:t>
        </w:r>
      </w:hyperlink>
      <w:r>
        <w:rPr>
          <w:sz w:val="21"/>
          <w:szCs w:val="21"/>
        </w:rPr>
        <w:t xml:space="preserve"> szabványokat követő </w:t>
      </w:r>
      <w:r>
        <w:fldChar w:fldCharType="begin"/>
      </w:r>
      <w:r>
        <w:rPr>
          <w:rStyle w:val="InternetLink"/>
          <w:sz w:val="21"/>
          <w:u w:val="single"/>
          <w:szCs w:val="21"/>
        </w:rPr>
        <w:instrText xml:space="preserve"> HYPERLINK "http://www.cab.u-szeged.hu/linux/os/node14.html" \l "SECTION00020000000000000000"</w:instrText>
      </w:r>
      <w:r>
        <w:rPr>
          <w:rStyle w:val="InternetLink"/>
          <w:sz w:val="21"/>
          <w:u w:val="single"/>
          <w:szCs w:val="21"/>
        </w:rPr>
        <w:fldChar w:fldCharType="separate"/>
      </w:r>
      <w:r>
        <w:rPr>
          <w:rStyle w:val="InternetLink"/>
          <w:sz w:val="21"/>
          <w:szCs w:val="21"/>
          <w:u w:val="single"/>
        </w:rPr>
        <w:t>Unix</w:t>
      </w:r>
      <w:r>
        <w:rPr>
          <w:rStyle w:val="InternetLink"/>
          <w:sz w:val="21"/>
          <w:u w:val="single"/>
          <w:szCs w:val="21"/>
        </w:rPr>
        <w:fldChar w:fldCharType="end"/>
      </w:r>
      <w:r>
        <w:rPr>
          <w:sz w:val="21"/>
          <w:szCs w:val="21"/>
        </w:rPr>
        <w:t xml:space="preserve"> operációs rendszer, amelyet </w:t>
      </w:r>
      <w:hyperlink r:id="rId3">
        <w:r>
          <w:rPr>
            <w:rStyle w:val="InternetLink"/>
            <w:sz w:val="21"/>
            <w:szCs w:val="21"/>
            <w:u w:val="single"/>
          </w:rPr>
          <w:t>Linus Torvalds</w:t>
        </w:r>
      </w:hyperlink>
      <w:r>
        <w:rPr>
          <w:sz w:val="21"/>
          <w:szCs w:val="21"/>
        </w:rPr>
        <w:t xml:space="preserve"> kezdett el fejleszteni előbb egyedül, gyakorlatilag a nulláról indulva 1991 végén, majd később egyre több 'hacker', szakember és egyetemista csatlakozott hozzá az Interneten keresztül. A Linux fejlesztése ma is ugyanilyen módon, rohamos tempóban halad előre. </w:t>
      </w:r>
    </w:p>
    <w:p>
      <w:pPr>
        <w:pStyle w:val="Normal"/>
        <w:spacing w:before="280" w:after="280"/>
        <w:ind w:firstLine="180"/>
        <w:jc w:val="both"/>
        <w:rPr>
          <w:sz w:val="21"/>
          <w:szCs w:val="21"/>
        </w:rPr>
      </w:pPr>
      <w:r>
        <w:rPr>
          <w:sz w:val="21"/>
          <w:szCs w:val="21"/>
        </w:rPr>
        <w:t xml:space="preserve">A Linux rendelkezik az összes olyan tulajdonsággal, amely egy modern Unix-ra jellemző, értve ezalatt azt hogy valódi </w:t>
      </w:r>
      <w:r>
        <w:fldChar w:fldCharType="begin"/>
      </w:r>
      <w:r>
        <w:rPr>
          <w:rStyle w:val="InternetLink"/>
          <w:sz w:val="21"/>
          <w:u w:val="single"/>
          <w:szCs w:val="21"/>
        </w:rPr>
        <w:instrText xml:space="preserve"> HYPERLINK "http://valerie.inf.elte.hu/langs/os/node1.html" \l "SECTION00010000000000000000"</w:instrText>
      </w:r>
      <w:r>
        <w:rPr>
          <w:rStyle w:val="InternetLink"/>
          <w:sz w:val="21"/>
          <w:u w:val="single"/>
          <w:szCs w:val="21"/>
        </w:rPr>
        <w:fldChar w:fldCharType="separate"/>
      </w:r>
      <w:r>
        <w:rPr>
          <w:rStyle w:val="InternetLink"/>
          <w:sz w:val="21"/>
          <w:szCs w:val="21"/>
          <w:u w:val="single"/>
        </w:rPr>
        <w:t>többtaszkú</w:t>
      </w:r>
      <w:r>
        <w:rPr>
          <w:rStyle w:val="InternetLink"/>
          <w:sz w:val="21"/>
          <w:u w:val="single"/>
          <w:szCs w:val="21"/>
        </w:rPr>
        <w:fldChar w:fldCharType="end"/>
      </w:r>
      <w:r>
        <w:rPr>
          <w:sz w:val="21"/>
          <w:szCs w:val="21"/>
        </w:rPr>
        <w:t xml:space="preserve">, </w:t>
      </w:r>
      <w:r>
        <w:fldChar w:fldCharType="begin"/>
      </w:r>
      <w:r>
        <w:rPr>
          <w:rStyle w:val="InternetLink"/>
          <w:sz w:val="21"/>
          <w:u w:val="single"/>
          <w:szCs w:val="21"/>
        </w:rPr>
        <w:instrText xml:space="preserve"> HYPERLINK "http://valerie.inf.elte.hu/langs/os/node1.html" \l "SECTION00010000000000000000"</w:instrText>
      </w:r>
      <w:r>
        <w:rPr>
          <w:rStyle w:val="InternetLink"/>
          <w:sz w:val="21"/>
          <w:u w:val="single"/>
          <w:szCs w:val="21"/>
        </w:rPr>
        <w:fldChar w:fldCharType="separate"/>
      </w:r>
      <w:r>
        <w:rPr>
          <w:rStyle w:val="InternetLink"/>
          <w:sz w:val="21"/>
          <w:szCs w:val="21"/>
          <w:u w:val="single"/>
        </w:rPr>
        <w:t>többfelhasználós</w:t>
      </w:r>
      <w:r>
        <w:rPr>
          <w:rStyle w:val="InternetLink"/>
          <w:sz w:val="21"/>
          <w:u w:val="single"/>
          <w:szCs w:val="21"/>
        </w:rPr>
        <w:fldChar w:fldCharType="end"/>
      </w:r>
      <w:r>
        <w:rPr>
          <w:sz w:val="21"/>
          <w:szCs w:val="21"/>
        </w:rPr>
        <w:t xml:space="preserve">, </w:t>
      </w:r>
      <w:r>
        <w:fldChar w:fldCharType="begin"/>
      </w:r>
      <w:r>
        <w:rPr>
          <w:rStyle w:val="InternetLink"/>
          <w:sz w:val="21"/>
          <w:u w:val="single"/>
          <w:szCs w:val="21"/>
        </w:rPr>
        <w:instrText xml:space="preserve"> HYPERLINK "http://valerie.inf.elte.hu/langs/os/node4.html" \l "SECTION00013000000000000000"</w:instrText>
      </w:r>
      <w:r>
        <w:rPr>
          <w:rStyle w:val="InternetLink"/>
          <w:sz w:val="21"/>
          <w:u w:val="single"/>
          <w:szCs w:val="21"/>
        </w:rPr>
        <w:fldChar w:fldCharType="separate"/>
      </w:r>
      <w:r>
        <w:rPr>
          <w:rStyle w:val="InternetLink"/>
          <w:sz w:val="21"/>
          <w:szCs w:val="21"/>
          <w:u w:val="single"/>
        </w:rPr>
        <w:t>virtuális memóriával</w:t>
      </w:r>
      <w:r>
        <w:rPr>
          <w:rStyle w:val="InternetLink"/>
          <w:sz w:val="21"/>
          <w:u w:val="single"/>
          <w:szCs w:val="21"/>
        </w:rPr>
        <w:fldChar w:fldCharType="end"/>
      </w:r>
      <w:r>
        <w:rPr>
          <w:sz w:val="21"/>
          <w:szCs w:val="21"/>
        </w:rPr>
        <w:t xml:space="preserve">, </w:t>
      </w:r>
      <w:r>
        <w:fldChar w:fldCharType="begin"/>
      </w:r>
      <w:r>
        <w:rPr>
          <w:rStyle w:val="InternetLink"/>
          <w:sz w:val="21"/>
          <w:u w:val="single"/>
          <w:szCs w:val="21"/>
        </w:rPr>
        <w:instrText xml:space="preserve"> HYPERLINK "http://valerie.inf.elte.hu/langs/os/node6.html" \l "SECTION00015000000000000000"</w:instrText>
      </w:r>
      <w:r>
        <w:rPr>
          <w:rStyle w:val="InternetLink"/>
          <w:sz w:val="21"/>
          <w:u w:val="single"/>
          <w:szCs w:val="21"/>
        </w:rPr>
        <w:fldChar w:fldCharType="separate"/>
      </w:r>
      <w:r>
        <w:rPr>
          <w:rStyle w:val="InternetLink"/>
          <w:sz w:val="21"/>
          <w:szCs w:val="21"/>
          <w:u w:val="single"/>
        </w:rPr>
        <w:t>védett üzemmóddal</w:t>
      </w:r>
      <w:r>
        <w:rPr>
          <w:rStyle w:val="InternetLink"/>
          <w:sz w:val="21"/>
          <w:u w:val="single"/>
          <w:szCs w:val="21"/>
        </w:rPr>
        <w:fldChar w:fldCharType="end"/>
      </w:r>
      <w:r>
        <w:rPr>
          <w:sz w:val="21"/>
          <w:szCs w:val="21"/>
        </w:rPr>
        <w:t xml:space="preserve">, </w:t>
      </w:r>
      <w:r>
        <w:fldChar w:fldCharType="begin"/>
      </w:r>
      <w:r>
        <w:rPr>
          <w:rStyle w:val="InternetLink"/>
          <w:sz w:val="21"/>
          <w:u w:val="single"/>
          <w:szCs w:val="21"/>
        </w:rPr>
        <w:instrText xml:space="preserve"> HYPERLINK "http://valerie.inf.elte.hu/langs/os/node4.html" \l "SECTION00013000000000000000"</w:instrText>
      </w:r>
      <w:r>
        <w:rPr>
          <w:rStyle w:val="InternetLink"/>
          <w:sz w:val="21"/>
          <w:u w:val="single"/>
          <w:szCs w:val="21"/>
        </w:rPr>
        <w:fldChar w:fldCharType="separate"/>
      </w:r>
      <w:r>
        <w:rPr>
          <w:rStyle w:val="InternetLink"/>
          <w:sz w:val="21"/>
          <w:szCs w:val="21"/>
          <w:u w:val="single"/>
        </w:rPr>
        <w:t>korszerű memóriakezeléssel</w:t>
      </w:r>
      <w:r>
        <w:rPr>
          <w:rStyle w:val="InternetLink"/>
          <w:sz w:val="21"/>
          <w:u w:val="single"/>
          <w:szCs w:val="21"/>
        </w:rPr>
        <w:fldChar w:fldCharType="end"/>
      </w:r>
      <w:r>
        <w:rPr>
          <w:sz w:val="21"/>
          <w:szCs w:val="21"/>
        </w:rPr>
        <w:t xml:space="preserve">, </w:t>
      </w:r>
      <w:r>
        <w:fldChar w:fldCharType="begin"/>
      </w:r>
      <w:r>
        <w:rPr>
          <w:rStyle w:val="InternetLink"/>
          <w:sz w:val="21"/>
          <w:u w:val="single"/>
          <w:szCs w:val="21"/>
        </w:rPr>
        <w:instrText xml:space="preserve"> HYPERLINK "http://www.cab.u-szeged.hu/local/linux/unix/mukodes_2.html" \l "a2.3.2"</w:instrText>
      </w:r>
      <w:r>
        <w:rPr>
          <w:rStyle w:val="InternetLink"/>
          <w:sz w:val="21"/>
          <w:u w:val="single"/>
          <w:szCs w:val="21"/>
        </w:rPr>
        <w:fldChar w:fldCharType="separate"/>
      </w:r>
      <w:r>
        <w:rPr>
          <w:rStyle w:val="InternetLink"/>
          <w:sz w:val="21"/>
          <w:szCs w:val="21"/>
          <w:u w:val="single"/>
        </w:rPr>
        <w:t>megosztott programkönyvtárakkal</w:t>
      </w:r>
      <w:r>
        <w:rPr>
          <w:rStyle w:val="InternetLink"/>
          <w:sz w:val="21"/>
          <w:u w:val="single"/>
          <w:szCs w:val="21"/>
        </w:rPr>
        <w:fldChar w:fldCharType="end"/>
      </w:r>
      <w:r>
        <w:rPr>
          <w:sz w:val="21"/>
          <w:szCs w:val="21"/>
        </w:rPr>
        <w:t xml:space="preserve">, </w:t>
      </w:r>
      <w:r>
        <w:fldChar w:fldCharType="begin"/>
      </w:r>
      <w:r>
        <w:rPr>
          <w:rStyle w:val="InternetLink"/>
          <w:sz w:val="21"/>
          <w:u w:val="single"/>
          <w:szCs w:val="21"/>
        </w:rPr>
        <w:instrText xml:space="preserve"> HYPERLINK "http://www.cab.u-szeged.hu/local/linux/unix/mukodes_2.html" \l "a2.3.1"</w:instrText>
      </w:r>
      <w:r>
        <w:rPr>
          <w:rStyle w:val="InternetLink"/>
          <w:sz w:val="21"/>
          <w:u w:val="single"/>
          <w:szCs w:val="21"/>
        </w:rPr>
        <w:fldChar w:fldCharType="separate"/>
      </w:r>
      <w:r>
        <w:rPr>
          <w:rStyle w:val="InternetLink"/>
          <w:sz w:val="21"/>
          <w:szCs w:val="21"/>
          <w:u w:val="single"/>
        </w:rPr>
        <w:t>demand paging</w:t>
      </w:r>
      <w:r>
        <w:rPr>
          <w:rStyle w:val="InternetLink"/>
          <w:sz w:val="21"/>
          <w:u w:val="single"/>
          <w:szCs w:val="21"/>
        </w:rPr>
        <w:fldChar w:fldCharType="end"/>
      </w:r>
      <w:r>
        <w:rPr>
          <w:sz w:val="21"/>
          <w:szCs w:val="21"/>
        </w:rPr>
        <w:t xml:space="preserve"> és </w:t>
      </w:r>
      <w:r>
        <w:fldChar w:fldCharType="begin"/>
      </w:r>
      <w:r>
        <w:rPr>
          <w:rStyle w:val="InternetLink"/>
          <w:sz w:val="21"/>
          <w:u w:val="single"/>
          <w:szCs w:val="21"/>
        </w:rPr>
        <w:instrText xml:space="preserve"> HYPERLINK "http://www.cab.u-szeged.hu/local/linux/unix/mukodes_2.html" \l "a2.3.3"</w:instrText>
      </w:r>
      <w:r>
        <w:rPr>
          <w:rStyle w:val="InternetLink"/>
          <w:sz w:val="21"/>
          <w:u w:val="single"/>
          <w:szCs w:val="21"/>
        </w:rPr>
        <w:fldChar w:fldCharType="separate"/>
      </w:r>
      <w:r>
        <w:rPr>
          <w:rStyle w:val="InternetLink"/>
          <w:sz w:val="21"/>
          <w:szCs w:val="21"/>
          <w:u w:val="single"/>
        </w:rPr>
        <w:t>copy-on-write mechanizmussal</w:t>
      </w:r>
      <w:r>
        <w:rPr>
          <w:rStyle w:val="InternetLink"/>
          <w:sz w:val="21"/>
          <w:u w:val="single"/>
          <w:szCs w:val="21"/>
        </w:rPr>
        <w:fldChar w:fldCharType="end"/>
      </w:r>
      <w:r>
        <w:rPr>
          <w:sz w:val="21"/>
          <w:szCs w:val="21"/>
        </w:rPr>
        <w:t>, széles körű TCP/IP hálózati támogatással, stb, rendelkezik. Jelenleg legnagyobb számban a 386/486/586/686 alapú PC-ken fut, de egyre több, ettől eltérő - és sokkal komolyabb - felépítésű számítógépen használható már most vagy a közeljövőben (ARM, DEC AXP, MIPS, PowerPC, SMP/Intel, M680x0, SUN Sparc, i8086, Fujitsu AP1000+, SGI, stb.).</w:t>
      </w:r>
    </w:p>
    <w:p>
      <w:pPr>
        <w:pStyle w:val="Normal"/>
        <w:numPr>
          <w:ilvl w:val="0"/>
          <w:numId w:val="2"/>
        </w:numPr>
        <w:jc w:val="both"/>
        <w:rPr>
          <w:b/>
          <w:b/>
          <w:color w:val="FF0000"/>
          <w:sz w:val="28"/>
          <w:szCs w:val="28"/>
          <w:u w:val="single"/>
        </w:rPr>
      </w:pPr>
      <w:r>
        <w:rPr>
          <w:b/>
          <w:color w:val="FF0000"/>
          <w:sz w:val="28"/>
          <w:szCs w:val="28"/>
          <w:u w:val="single"/>
        </w:rPr>
        <w:t>Unix</w:t>
      </w:r>
    </w:p>
    <w:p>
      <w:pPr>
        <w:pStyle w:val="NormlWeb"/>
        <w:ind w:firstLine="180"/>
        <w:jc w:val="both"/>
        <w:rPr/>
      </w:pPr>
      <w:r>
        <w:rPr>
          <w:sz w:val="21"/>
          <w:szCs w:val="21"/>
        </w:rPr>
        <w:t xml:space="preserve">A Unix nem egy új operációs rendszer. Régóta stabilan és egyre növekvő arányban jelen van a számítástechnikai világban. Hosszú ideig az egyetemi, kutatói szférában volt egyeduralkodó, és mostanában egyre újabb és újabb területeket (banki, vállalati, adatfeldolgozó szféra) hódít meg. Legfőbb ereje dinamikusságában, alkalmazkodóképességében rejlik: képes ugyanazt a környezetet nyújtani mind a multiprocesszoros mainframe, mind az otthoni 386-os PC-je előtt ülő felhasználónak. Ma már, amikor az otthoni számítógépek teljesítménye, illetve a velük szemben támasztott igények, s az elvégzendő feladatok már egyre közelebb kerülnek az egykori "nagygépek" szintjéhez, egyre inkább szükség van egy olyan környezetre, mely képes hardvertől, platformtól függetlenül mindenhol ugyanazt nyújtani. UNIX először 1969-ben indult el egy PDP7-es számítógépen, mely az AT&amp;T Bell egyik laboratóriumában állt kihasználatlanul. Miután a MIT-tel közösen folytatott Multics operációs rendszer fejlesztéséből kiszállt, az AT&amp;T munkatársai egy kényelmes fejlesztői környezet nélkül maradtak. Ken Thomson és Dennis Ritchie ennek hatására kezdte el kifejleszteni az UNIX prototípusát. Ez a rendszer már tartalmazta az UNIX legalapvetőbb jellemzőit, nevezetesen az állomány- és processzkezelő alrendszert, valamint minimális számú egyéb segédprogramot. 1971-ben az addig teljesen gépkódban fejlesztett, 16 kilobyte-nál alig nagyobb rendszert átírták egy PDP-11-es gépre. Ekkoriban fejlesztette ki Ritchie a C programozási nyelvet mely szerencsés átmenetnek bizonyult a magasabb szintű nyelvek és az assembly között. A rendszer magjának nagyobb részét 1973-ban átírták C-re, így a rendszer kódja hordozhatóvá vált több gép, illetve platform között. Hamarosan már 25 UNIX rendszer működött a Bell laboratóriumaiban. 1974-ben jelent meg az első nyilvános publikáció az UNIX-ról. S mivel kezdetben az AT&amp;T ingyenesen terjesztette, rohamosan terjedt, különösen az egyetemeken. 1979-re már 500 különböző UNIX rendszer működött az Egyesült Államokban. Különösen nagy népszerűségnek örvendett a telefontársaságoknál, ahol mind programfejlesztési, mind hálózati tranzakciós feladatokra kiterjedten alkalmazták. Ebben az évben kezdték meg a kereskedelmi célú értékesítést is, és szintén ebben az évben történt meg az első átvitel egy nem PDP gépre.  Ebben az időszakban a szabad terjesztési politika rányomta bélyegét az UNIX-ra, mert a forráskódba bárki belenyúlhatott. 1977 és '82 között az AT&amp;T megpróbálta összefogni a saját UNIX variánsokat, s a Version7 után a System III néven ismert rendszerrel jelent meg a piacon. 1983-ban (ekkor már százezer körül járt a működő UNIX rendszerek száma), jelent meg a System III továbbfejlesztése, a System V, amelynek jelenlegi legfrissebb változata az 1997-ben bejelentett System V Release 5 (V. 5). A kaliforniai Berkeley egyetemen már 1977 óta használták az UNIX-ot, s az idők folyamán kialakult egy széles körben elterjedt saját UNIX változatuk, mely több ponton erősen eltér az AT&amp;T verzióitól. E családot a BSD (Berkeley Software Distribution) jelzéssel látták el, legfrissebb változata a 4. 4 BSD UNIX. A Xenix volt az első olyan UNIX rendszer, mely IBM PC gépekre készült. Első változatai csak i8088 processzoron futottak, s annak korlátozott képességei miatt igazi több felhasználós működést nem is tettek lehetővé. Az i386 alapú PC-k megjelenésével a Xenix is biztosítja a hagyományos UNIX gépek funkcióit. A Xenix elsősorban az MS-DOS rendszerrel kapcsolatos plusz szolgáltatásokban tért el a System V és BSD alapú UNIX rendszerektől, így értelemszerűen a Xenix alapú gépek biztosítottak először lehetőséget az egy gépen párhuzamosan meglévő MS-DOS állományok UNIX alóli kezeléséhez. E rengeteg Unix variáció között a szabványosítás égető problémává vált. Az első lépést az AT&amp;T tette meg. Nyilvánosságra hozta a SVID-et, System V Interface Definition nevű ajánlását. A SVID jelentőségét minden cég elismerte, de mivel egy cég ellenőrzése alatt állt, így természetesnek tekinthető az ellene érzett idegenkedést. Ellenreakcióként az UNIX-ot forgalmazó cégek az IEEE égisze alatt kidolgoztak egy szabvány rendszert Posix (Portable Operating System Interface (x)) néven. Jelenleg ezt a szabványt támogatja mind az ANSI, mind az ISO. Mára egyre több igazi UNIX rendszert kínálnak PC-kre is. A kereskedelmi rendszerek közül messze a legelterjedtebb az SCO UNIX. De a szabadon hozzáférhető Linux és FreeBSD is rohamosan terjed. A szabadon hozzáférhető forráskódoknak volt, és ma is van egy fontos tulajdonsága, a megváltoztathatósága. Így bárki javíthatta, írhatott hozzá, s terjeszthette tovább az akkor heves fejlődésnek indult hálózaton. Ennek a folyamatnak az eredményeként alakult meg Richard Stallman kezdeményezésére az FSF (Free Software Foundation) alapítvány, melynek célja egy szabadon (forráskódban is) ingyen hozzáférhető szoftverkörnyezet biztosítása bárki számára, illetve ennek részeként a GNU project (GNU is Not UNIX), amely pedig egy minél teljesebb Unix rendszert kíván létrehozni és biztosítani. (Itt tisztáznunk kell egy fogalmi zavart. UNIX jelenleg a Caldera Inc. tulajdonát képezi, lényegében ez annak UNIX rendszernek a leszármazottja, amit Ken Thomson és Dennis Ritchie irt 1971-ben. Unix általában jelöli az Unix típusú rendszereket) Ennek jogi megfogalmazása a GPL (GNU General Public License). GPL alá eső szoftvert bárki készíthet, amennyiben megfelel bizonyos feltételeknek, és jogi (copyright) probléma esetén számíthat az FSF segítségére. GPL alá eső szoftvert bárki használhat, sőt módosíthatja is azt, amennyiben amikor a szoftvert továbbadja, továbbadja annak teljes forráskódját is, esetleges módosításai feltüntetésével. Megvolt tehát a GNU környezet: fordítók, segédprogramok, és a szabadon terjeszthető XFree grafikus felület, egy olyan operációs rendszer mag hiányzott csak, amely bizonyítottan szabad (nem tartalmaz copyright alá eső USL vagy BSD kódot). Ennek megírását kezdte el helsinki egyetemista korában Linus Torvalds, hogy aztán több száz segítőjével együtt létrehozza azt, amit ma Linuxként ismerünk: egy teljes, szabad operációs rendszert bárki 386-os PC-jére. A Linux jogi értelemben nem UNIX tehát, leghelyesebb volna Unix - klónnak nevezni, és nem is követi szigorúan egyik szabványt sem: sok BSD-s és SYSV jellemvonást egyesít magában. Legközelebb a független POSIX - hoz áll, mind a mai napig a Linux tekinthető a legteljesebb POSIX implementációnak. Maga a Linux, illetve a Linuxon futó szoftverek legnagyobb része a GPL alá esik. </w:t>
      </w:r>
    </w:p>
    <w:p>
      <w:pPr>
        <w:pStyle w:val="Normal"/>
        <w:numPr>
          <w:ilvl w:val="0"/>
          <w:numId w:val="2"/>
        </w:numPr>
        <w:jc w:val="both"/>
        <w:rPr>
          <w:b/>
          <w:b/>
          <w:color w:val="FF0000"/>
          <w:sz w:val="28"/>
          <w:szCs w:val="28"/>
          <w:u w:val="single"/>
        </w:rPr>
      </w:pPr>
      <w:r>
        <w:rPr>
          <w:b/>
          <w:color w:val="FF0000"/>
          <w:sz w:val="28"/>
          <w:szCs w:val="28"/>
          <w:u w:val="single"/>
        </w:rPr>
        <w:t>VMS</w:t>
      </w:r>
    </w:p>
    <w:p>
      <w:pPr>
        <w:pStyle w:val="Normal"/>
        <w:jc w:val="both"/>
        <w:rPr>
          <w:b/>
          <w:b/>
          <w:color w:val="FF0000"/>
          <w:sz w:val="28"/>
          <w:szCs w:val="28"/>
          <w:u w:val="single"/>
        </w:rPr>
      </w:pPr>
      <w:r>
        <w:rPr>
          <w:b/>
          <w:color w:val="FF0000"/>
          <w:sz w:val="28"/>
          <w:szCs w:val="28"/>
          <w:u w:val="single"/>
        </w:rPr>
      </w:r>
    </w:p>
    <w:p>
      <w:pPr>
        <w:pStyle w:val="HTMLkntformzott"/>
        <w:jc w:val="both"/>
        <w:rPr/>
      </w:pPr>
      <w:r>
        <w:rPr>
          <w:rFonts w:cs="Times New Roman" w:ascii="Times New Roman" w:hAnsi="Times New Roman"/>
          <w:sz w:val="24"/>
          <w:szCs w:val="24"/>
        </w:rPr>
        <w:t xml:space="preserve">    </w:t>
      </w:r>
      <w:r>
        <w:rPr>
          <w:rFonts w:cs="Times New Roman" w:ascii="Times New Roman" w:hAnsi="Times New Roman"/>
          <w:sz w:val="21"/>
          <w:szCs w:val="21"/>
        </w:rPr>
        <w:t>A VMS operációs rendszer egy un.</w:t>
      </w:r>
      <w:r>
        <w:rPr>
          <w:rFonts w:cs="Times New Roman" w:ascii="Times New Roman" w:hAnsi="Times New Roman"/>
          <w:sz w:val="21"/>
          <w:szCs w:val="21"/>
          <w:lang w:val="en-GB"/>
        </w:rPr>
        <w:t xml:space="preserve"> multiuser</w:t>
      </w:r>
      <w:r>
        <w:rPr>
          <w:rFonts w:cs="Times New Roman" w:ascii="Times New Roman" w:hAnsi="Times New Roman"/>
          <w:sz w:val="21"/>
          <w:szCs w:val="21"/>
        </w:rPr>
        <w:t>, multitasking operációs rendszer. Minden egyes felhasználóhoz egy saját diszk-területet rendel a rendszer. Az operációs rendszerbe a felhasználói név és a jelszó (username, password) megadása révén lehet bejutni. Ez a mechanizmus védelmet jelent az illetéktelen felhasználók ellen, illetve lehetőség van a személyes, bizalmas jellegű adatállományok védelmére.</w:t>
      </w:r>
    </w:p>
    <w:p>
      <w:pPr>
        <w:pStyle w:val="HTMLkntformzott"/>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z egyes felhasználok csoportokra vannak osztva.  A felhasználók beállíthatják, hogy egyes állományaikhoz kik férhetnek hozzá, és mit csinálhatnak az egyes file-jaikkal (olvashatják-e, írhatják-e, torolhetik-e, futtathatják-e).  Egy állomány tulajdonjoga, illetve elérhetősége szempontjából a felhasználók felosztása a következő. Létezik az owner (az a felhasználó, akié az adott  file), a  group (a tulajdonossal egy csoportban levő felhasználók halmaza), a  world (az összes felhasználó halmaza) és a system (a rendszer-menedzser, illetve maga az operációs rendszer). Például, az OKTATOK csoport állományaihoz, a HALLGATOK csoport tagjai - a védelmi kódok megfelelő beállítása esetén egyáltalán nem férhetnek hozzá.</w:t>
      </w:r>
    </w:p>
    <w:p>
      <w:pPr>
        <w:pStyle w:val="Normal"/>
        <w:jc w:val="both"/>
        <w:rPr>
          <w:rFonts w:ascii="Times New Roman" w:hAnsi="Times New Roman" w:cs="Times New Roman"/>
          <w:b/>
          <w:b/>
          <w:color w:val="FF0000"/>
          <w:sz w:val="28"/>
          <w:szCs w:val="28"/>
          <w:u w:val="single"/>
        </w:rPr>
      </w:pPr>
      <w:r>
        <w:rPr>
          <w:rFonts w:cs="Times New Roman"/>
          <w:b/>
          <w:color w:val="FF0000"/>
          <w:sz w:val="28"/>
          <w:szCs w:val="28"/>
          <w:u w:val="single"/>
        </w:rPr>
      </w:r>
    </w:p>
    <w:p>
      <w:pPr>
        <w:pStyle w:val="Normal"/>
        <w:numPr>
          <w:ilvl w:val="0"/>
          <w:numId w:val="2"/>
        </w:numPr>
        <w:jc w:val="both"/>
        <w:rPr>
          <w:b/>
          <w:b/>
          <w:color w:val="FF0000"/>
          <w:sz w:val="28"/>
          <w:szCs w:val="28"/>
          <w:u w:val="single"/>
        </w:rPr>
      </w:pPr>
      <w:r>
        <w:rPr>
          <w:b/>
          <w:color w:val="FF0000"/>
          <w:sz w:val="28"/>
          <w:szCs w:val="28"/>
          <w:u w:val="single"/>
        </w:rPr>
        <w:t>Windows</w:t>
      </w:r>
    </w:p>
    <w:p>
      <w:pPr>
        <w:pStyle w:val="NormlWeb"/>
        <w:jc w:val="both"/>
        <w:rPr/>
      </w:pPr>
      <w:r>
        <w:rPr>
          <w:sz w:val="21"/>
          <w:szCs w:val="21"/>
        </w:rPr>
        <w:t xml:space="preserve">A </w:t>
      </w:r>
      <w:hyperlink r:id="rId4" w:tgtFrame="_blank">
        <w:r>
          <w:rPr>
            <w:rStyle w:val="InternetLink"/>
            <w:color w:val="000000"/>
            <w:sz w:val="21"/>
            <w:szCs w:val="21"/>
          </w:rPr>
          <w:t>Microsoft</w:t>
        </w:r>
      </w:hyperlink>
      <w:r>
        <w:rPr>
          <w:sz w:val="21"/>
          <w:szCs w:val="21"/>
        </w:rPr>
        <w:t xml:space="preserve">, a Windows operációs rendszerek és irodai alkalmazások gyártója, 1975-ben alakult. Az IBM PC-ken futó MS-DOS operációs rendszerének 1. 0-ás változata 1981-ben jelent meg, a legutolsó pedig, a 6. 22-es DOS, 1994-ben. A karakteres felület hátrányait később a Windows ablakkezelő rendszer enyhítette: a grafikus felhasználói felület kényelmesebbé tette a számítógép használatát, a felhasználónak már nem kellett a DOS parancsokat megjegyeznie, és azok begépelésével vesződnie. A Microsoft a grafikus felület ötletét az Apple MacOS korai verziói nyomán kezdte el fejleszteni. A Microsoft részt vett a korai Macintosh szoftverek (pl. Word, Excel) fejlesztésében, és megalkotta saját grafikus felületét, amely képes volt a kisebb teljesítményű PC-ken futni. </w:t>
      </w:r>
    </w:p>
    <w:p>
      <w:pPr>
        <w:pStyle w:val="NormlWeb"/>
        <w:jc w:val="both"/>
        <w:rPr/>
      </w:pPr>
      <w:r>
        <w:rPr>
          <w:b/>
          <w:bCs/>
          <w:sz w:val="21"/>
          <w:szCs w:val="21"/>
        </w:rPr>
        <w:t>1985: Windows 1. 0</w:t>
      </w:r>
      <w:r>
        <w:rPr>
          <w:sz w:val="21"/>
          <w:szCs w:val="21"/>
        </w:rPr>
        <w:t xml:space="preserve"> A Windows első verzióját 1983-ban jelentette be a Microsoft, s végül 1985 novemberében, 100 dolláros áron került kereskedelmi forgalomba. A Windows 1. 0 nem volt teljes értékű operációs rendszer, hanem valójában a DOS egyfajta kibővítése, és így annak gyengeségeit és korlátait is örökölte. A korai Windows tartalmazott jegyzettömb, számológép, óra és naptárprogramokat; lehetővé tette a DOS-beli fájlkezelési műveletek grafikus környezetben való elvégzését, az egérhasználatot, új szoftverkörnyezetet biztosított az irodai alkalmazásoknak, és lehetővé tette a programok párhuzamos futtatását, és a feladatok közti váltást. Mindemellett azonban kimaradtak belőle olyan alkalmazások, melyek az üzleti felhasználók szemében vonzóbbá tehették volna. Az Apple jogi kifogásai nyomán a Windows 1. 0 nem használhatott egymást átfedő ablakokat és lomtárat, melyet a Microsoft később licencszerződéssel vett át. </w:t>
      </w:r>
    </w:p>
    <w:p>
      <w:pPr>
        <w:pStyle w:val="NormlWeb"/>
        <w:jc w:val="both"/>
        <w:rPr/>
      </w:pPr>
      <w:r>
        <w:rPr>
          <w:b/>
          <w:bCs/>
          <w:sz w:val="21"/>
          <w:szCs w:val="21"/>
        </w:rPr>
        <w:t xml:space="preserve">1987: Windows 2. 0 </w:t>
      </w:r>
      <w:r>
        <w:rPr>
          <w:sz w:val="21"/>
          <w:szCs w:val="21"/>
        </w:rPr>
        <w:t xml:space="preserve">A Windows 2. 0 már kihasználta az Intel 286-os processzorának számítási képességeit, a kiterjesztett memória használatának, és a programok közti, DDE-n (Dynamic Data Exchange) keresztüli kommunikáció lehetőségét. A fejlődő grafikus megjelenítés lehetővé tette egymást átfedő programablakok kirajzolását is. A felhasználók testre is szabhatták a grafikus környezetet, és egyes műveletekhez billentyűkombinációkat is rendelhettek. A Windows 2. 03 verziója pedig már az Intel 386-os processzor új képességeit (a programok védett módban való futtatása, kiterjesztett memória használata) is ki tudta használni. A Windows 2. 0 népszerűbbnek bizonyult elődjénél, amit részben annak is köszönhetett, hogy a Microsoft egy csomagban szállította új grafikus irodai alkalmazásaival (Excel és Word for Windows), melyek DOS-ból is indíthatóak voltak, és futásuk idejére a Windows-t is elindították, majd bezárásukkor leállíthatták. Az első sikeres Windows alkalmazás, melyet nem a Microsoft fejlesztett, a korábban Macintosh gépeken is használt Aldus Pagemaker volt, melynek népszerűsége a Windows sikeréhez is nagyban hozzájárult. </w:t>
      </w:r>
    </w:p>
    <w:p>
      <w:pPr>
        <w:pStyle w:val="NormlWeb"/>
        <w:jc w:val="both"/>
        <w:rPr/>
      </w:pPr>
      <w:r>
        <w:rPr>
          <w:b/>
          <w:bCs/>
          <w:sz w:val="21"/>
          <w:szCs w:val="21"/>
        </w:rPr>
        <w:t>1990: Windows 3. 0</w:t>
      </w:r>
      <w:r>
        <w:rPr>
          <w:sz w:val="21"/>
          <w:szCs w:val="21"/>
        </w:rPr>
        <w:t xml:space="preserve"> A Microsoft 1990. májusában bocsátotta útjára a Windows 3. 0-ás verzióját. Az ablakkezelő rendszer Intel 386-os, vagy újabb processzort igényelt, futtatásához a DOS legalább 3. 1-es változata, 2 MB fizikai memória és 8 MB merevlemez-tárhely volt szükséges.  Az új Windows platform támogatta a 16 színt megjeleníteni képes videokártyákat, a Programkezelő áttekinthetővé tette a programok használatát, de emellett tartalmazta a Fájlkezelő alkalmazást, valamint lehetővé tette a nyomtatási sor kezelését. A személyi számítógépek rohamos terjedésével a DOS + Windows 3. x lett az első igazán elterjedt PC-s operációs rendszer. A 149, 95 dolláros áron forgalomba hozott 3. 0 verzió minden addigi szoftvereladási rekordot megdöntött: két év alatt mintegy 10 millió példányban kelt el. Hasonlóan jó fogadtatása volt az 1992-ben kiadott 3. 1 változatnak, amely a megjelenését követő első két hónapban, egy millió példányban kelt el, és először magyarul is hozzáférhető volt. A Windows 3. 1 ("Janus") verziójában jelentek meg a TrueType betűkészletek. Ezzel a változattal párhuzamosan megjelent a Windows for Workgroups 3. 1, amely a munkacsoportok számára kínált költségkímélő megoldást helyi hálózat kialakítására. 1993-ban a továbbfejlesztett Windows 3. 11 ("Snowball") verziót kiegészítették hálózatos tulajdonságokkal és kommunikációs lehetőségekkel, valamint 32 bites funkciókkal. </w:t>
      </w:r>
    </w:p>
    <w:p>
      <w:pPr>
        <w:pStyle w:val="NormlWeb"/>
        <w:jc w:val="both"/>
        <w:rPr/>
      </w:pPr>
      <w:r>
        <w:rPr>
          <w:b/>
          <w:bCs/>
          <w:sz w:val="21"/>
          <w:szCs w:val="21"/>
        </w:rPr>
        <w:t>1993: Windows NT 3. 1</w:t>
      </w:r>
      <w:r>
        <w:rPr>
          <w:sz w:val="21"/>
          <w:szCs w:val="21"/>
        </w:rPr>
        <w:t xml:space="preserve"> ("Daytona") A Windows NT megtervezésével a Microsoft elsősorban a vállalati felhasználókat vette célba, akik a DOS-ra épülő korábbi Windows platformokénál biztonságosabb hálózati operációs rendszerre tartottak igényt. A Windows NT (Windows "New Technology") megalkotásakor a fejlesztők nem átdolgoztak egy meglévő szoftvert, hanem tiszta lappal indultak és létrehoztak egy minden addigi Microsoft rendszernél hatékonyabb operációs rendszert. Annak érdekében, hogy az új rendszer kezelése minél egyszerűbb legyen, megtartották a kompatibilitást a hagyományos fájlrendszerekkel (pl. FAT) és az MS-DOS alkalmazások is futtathatók az NT környezetben. A 80-as évek végén megkezdett tervezési folyamat eredményeképpen megszületett Windows NT a szerverekkel és asztali (kliens-) számítógépekkel szembeni különböző igényeknek megfelelően NT Advanced Server és NT Workstation változatokban jelent meg. Az új, 32 bites operációs rendszer saját fájlrendszert (NTFS) használt, és a korábbi Windows verziókhoz képest biztonságosabban, stabilabban működött. A Windows NT Advanced Server 3. 1 alkalmazás- és fájlszerver szolgáltatásokat nyújtott Microsoft, Novell és Unix hálózatokban, valamint az NT platformra megjelent az adatbázis-kezelő SQL Server és az elektronikus levelezést szolgáltató Microsoft Mail is. A Windows NT szerver változata lehetővé tette a központi hálózati adminisztrációt és a felhasználói jogosultságok kiosztását. Az operációs rendszert 1994-ben (NT Server / Workstation 3. 5) és 1995-ben (NT Server 3. 51) frissítették hibajavításokkal és új szolgáltatásokkal. A Windows NT, illetve WNT rövidítés a legenda szerint fő tervezőjétől, Dave Cutler-től származik, a VMS operációs rendszer betűinek ábécérendben való eltolásával, tréfás utalásként Arthur C. Clarke 2001 Űrodüsszeia című regényének (és az abból készült filmnek) HAL-9000 nevű számítógépére, és annak az IBM-mel való hasonló "névrokonságára". A Windows NT megjelenésével két fő ágra bomlott a Windows termékek fejlesztése. A DOS-ra épülő, az otthoni felhasználók piacát megcélzó operációs rendszerek csoportját (a Windows Me-ig bezárólag) és a nagyobb hardverigényű, vállalati hálózatokban használt, az NT magra épülő termékek sorát (a Windows 2000-ig) párhuzamosan fejlesztette a Microsoft. A két termékvonal egyesítése a Windows XP-ben történt meg. </w:t>
      </w:r>
    </w:p>
    <w:p>
      <w:pPr>
        <w:pStyle w:val="NormlWeb"/>
        <w:jc w:val="both"/>
        <w:rPr/>
      </w:pPr>
      <w:r>
        <w:rPr>
          <w:b/>
          <w:bCs/>
          <w:sz w:val="21"/>
          <w:szCs w:val="21"/>
        </w:rPr>
        <w:t>1995: Windows 95</w:t>
      </w:r>
      <w:r>
        <w:rPr>
          <w:sz w:val="21"/>
          <w:szCs w:val="21"/>
        </w:rPr>
        <w:t xml:space="preserve"> ("Chicago") A Microsoft Windows 95 1995 augusztusában jelent meg, és a forgalomba hozatal első négy napján egy millió példányban fogyott el. Teljes 32 bites felépítésének köszönhetően, a Windows 3. x rendszereknél gyorsabb és megbízhatóbb működést tesz lehetővé. A Plug&amp;Play szolgáltatásnak köszönhetően felismeri a gépünkben lévő hardverelemeket és megkönnyíti a később beépítendő alkatrészek konfigurálását is. Az operációs rendszer a biztonságosabb működés érdekében az úgynevezett preemptive multitasking-ot alkalmazza, ami azt jelenti, hogy az egyes futó programok teljesen függetlenek egymástól, a processzor erőforrásait a Windows osztja be, nem az alkalmazások. Hiba esetén a Windows a hibás alkalmazást leállítja, de a többi program nem sérül meg. A beépített hálózatkezelés segítségével csatlakozhatunk a különböző hálózatokhoz (Windows for Workgroups, Windows NT, vagy Novell NetWare). </w:t>
      </w:r>
      <w:r>
        <w:rPr>
          <w:i/>
          <w:iCs/>
          <w:sz w:val="21"/>
          <w:szCs w:val="21"/>
        </w:rPr>
        <w:t>Javított felhasználói felület</w:t>
      </w:r>
      <w:r>
        <w:rPr>
          <w:sz w:val="21"/>
          <w:szCs w:val="21"/>
        </w:rPr>
        <w:t xml:space="preserve"> - A Start gomb, illetve a Start menü, mint a grafikus felhasználói felület új eleme a Windows 95-ben debütált. A Windows Asztal és a Start menü a munkavégzés új módját tette lehetővé a Windows rendszerekben. A Tálcán az összes, éppen futó program látható. A Sajátgép számítógépünk tartalmát, tehát a fájlokat, mappákat és programokat mutatja. A Hálózatok megkönnyíti a helyi hálózaton való tallózást. A Lomtár pedig átmeneti tárlóhelyként szolgál az olyan törölni kívánt fájloknak, amelyeket később esetleg mégis szeretnénk visszanyerni. Az egér jobb gombjával kattintva egy objektumra (fájl, könyvtár, parancsikon, vagy akár az Asztal) vonatkozó parancsok listáját, az ún. helyi menüt használhatjuk. </w:t>
      </w:r>
      <w:r>
        <w:rPr>
          <w:i/>
          <w:iCs/>
          <w:sz w:val="21"/>
          <w:szCs w:val="21"/>
        </w:rPr>
        <w:t>Hosszú fájlnevek</w:t>
      </w:r>
      <w:r>
        <w:rPr>
          <w:sz w:val="21"/>
          <w:szCs w:val="21"/>
        </w:rPr>
        <w:t xml:space="preserve"> - A Windows 95-ben a fájlnevek 255 karakter hosszúak lehetnek, ugyanakkor a fájlnevek lefelé kompatibilisek maradnak az eddigi alkalmazásokkal, mert a Windows automatikusan nyilvántartja a hagyományos 8+3 karakteres fájlneveket is. </w:t>
      </w:r>
      <w:r>
        <w:rPr>
          <w:i/>
          <w:iCs/>
          <w:sz w:val="21"/>
          <w:szCs w:val="21"/>
        </w:rPr>
        <w:t>Internet eszközök</w:t>
      </w:r>
      <w:r>
        <w:rPr>
          <w:sz w:val="21"/>
          <w:szCs w:val="21"/>
        </w:rPr>
        <w:t xml:space="preserve"> - A Windows lehetővé teszi az Internethez való egyszerű csatlakozást, a Web böngészését és az elektronikus levelezést. A Windows 95 volt az első olyan Windows, mely a DOS operációs rendszernek csak egy bizonyos verziójával (MS-DOS 7. 0) működött együtt, ellentétben a korábbi verziókkal, melyek más gyártók operációs rendszereivel is (pl. Novell DOS, IBM PC-DOS, DR-DOS) együttműködtek. Ezzel a lépéssel a Microsoft mind a grafikus felhasználói felületek, mind a DOS operációs rendszerek piacán hatalmas előnyre tett szert. És bár a Windows 95 nagyban megkönnyítette a számítógép használatát, és üzleti szempontból minden idők legsikeresebb operációs rendszere lett, saját szegmensében egyben meg is szüntette a piaci versenyt. A Windows 95 addig példátlan kampánnyal indult hódító útjára: a reklámhadjáratban szerepelt például a Rolling Stones is, </w:t>
      </w:r>
      <w:r>
        <w:rPr>
          <w:i/>
          <w:iCs/>
          <w:sz w:val="21"/>
          <w:szCs w:val="21"/>
        </w:rPr>
        <w:t>Start Me Up</w:t>
      </w:r>
      <w:r>
        <w:rPr>
          <w:sz w:val="21"/>
          <w:szCs w:val="21"/>
        </w:rPr>
        <w:t xml:space="preserve"> számával (utalva az átütő erejű újításra, Start gombra). A Windows 95 megjelenése egybe esett a hardverárak nagymértékű csökkenésével, különösen az Intel monopóliumának megszűnésével és más processzorgyártók (AMD, Cyrix) piacra lépésével, és az otthoni számítógépek gyors terjedésével. A Windows 95 későbbi kiadásai előtelepítve tartalmazták a Microsoft Internet Explorer 3, majd Internet Explorer 4 web-böngészőjét. Ez utóbbi némileg módosította a felhasználói felület viselkedését is. A Microsoft döntésével, mely szerint az internet-böngészőt kapcsolt áruként terjesztette az operációs rendszerrel, néhány év alatt kiszorította a böngészők piacáról a Netscape-et, és a Microsoft-tal szembeni monopólium-ellenes jogi fellépést eredményezte. </w:t>
      </w:r>
    </w:p>
    <w:p>
      <w:pPr>
        <w:pStyle w:val="NormlWeb"/>
        <w:jc w:val="both"/>
        <w:rPr/>
      </w:pPr>
      <w:r>
        <w:rPr>
          <w:b/>
          <w:bCs/>
          <w:sz w:val="21"/>
          <w:szCs w:val="21"/>
        </w:rPr>
        <w:t>1996: Windows NT Server és Workstation 4. 0</w:t>
      </w:r>
      <w:r>
        <w:rPr>
          <w:sz w:val="21"/>
          <w:szCs w:val="21"/>
        </w:rPr>
        <w:t xml:space="preserve"> ("Cairo") A Windows NT új verziója a Windows 95 felhasználói felületét nyújtja a vállalati felhasználók részére, valamint új és továbbfejlesztett hálózati szolgáltatásokat nyújtott. A szerver változat integrált web-szerver szoftvert (Internet Information Server, IIS 2. 0), a FrontPage weboldal-szerkesztőt, javított fájl- és nyomtatási szolgáltatásokat, szerverfürtözési lehetőséget, hálózati adminisztrációs eszközöket is tartalmaz. A később megjelent Windows NT Server 4. 0 Enterprise Edition (1997-ben) és Windows NT Server 4. 0 Terminal Server Edition (1998-ban) pedig további szolgáltatásokat nyújt a nagyvállalati hálózatok felhasználóinak. </w:t>
      </w:r>
    </w:p>
    <w:p>
      <w:pPr>
        <w:pStyle w:val="NormlWeb"/>
        <w:jc w:val="both"/>
        <w:rPr/>
      </w:pPr>
      <w:r>
        <w:rPr>
          <w:b/>
          <w:bCs/>
          <w:sz w:val="21"/>
          <w:szCs w:val="21"/>
        </w:rPr>
        <w:t>1996: Windows CE 1. 0</w:t>
      </w:r>
      <w:r>
        <w:rPr>
          <w:sz w:val="21"/>
          <w:szCs w:val="21"/>
        </w:rPr>
        <w:t xml:space="preserve"> ("Pegasus") A Microsoft Windows CE 1. 0 a Microsoft első lépése volt a hordozható eszközök, kéziszámítógépek felé. A Windows CE a PC-hez viszonyítva kisebb teljesítményű eszközökön is a Windows 95 megszokott grafikus környezetét nyújtotta.  A Windows 95-szerű felület mellett a Windows CE tartalmazta az asztali számítógépen futtatható egyes alkalmazások hordozható eszközre átírt változatait is (Pocket Excel, Pocket Word, Pocket Internet Explorer). A Windows CE operációsrendszer-család különböző verziói sokféle mobil eszközben megtalálhatóak: mobiltelefonokban, kéziszámítógépekben, ipari irányítórendszerekben, autók fedélzeti számítógépeiben. A Windows CE a Windows 95/98-hoz képest új, radikális megközelítést igényelt: a tervezőknek a korai kéziszámítógépek kis teljesítményére, korlátozott erőforrásaira tekintettel kellett lenni. Emiatt a Windows CE operációs rendszer nagyon kevés, mindössze 500 kb memóriát igényelt. Sikeréhez hozzájárult moduláris felépítése, amely lehetővé tette a mobil készülékek gyártóinak (pl. Compaq, HP, Dell), hogy az eszközeiknek megfelelő komponenseket használják fel. Egy Windows CE-t használó mobiltelefonnak például nincs szüksége érintőképernyőt kezelő rendszerösszetevőkre, így a gyártó helymegtakarítás céljából kihagyhatja az operációs rendszerből. </w:t>
      </w:r>
    </w:p>
    <w:p>
      <w:pPr>
        <w:pStyle w:val="NormlWeb"/>
        <w:jc w:val="both"/>
        <w:rPr/>
      </w:pPr>
      <w:r>
        <w:rPr>
          <w:b/>
          <w:bCs/>
          <w:sz w:val="21"/>
          <w:szCs w:val="21"/>
        </w:rPr>
        <w:t>1997: Windows CE 2. 0</w:t>
      </w:r>
      <w:r>
        <w:rPr>
          <w:sz w:val="21"/>
          <w:szCs w:val="21"/>
        </w:rPr>
        <w:t xml:space="preserve"> ("Alder") 1997. novemberében jelent meg a Windows CE 2. 0, a Windows CE beágyazott operációs rendszer új változata. A mobil eszközök speciális igényeinek megfelelően a Windows CE kernel memóriaigénye kevesebb, mint egy megabyte volt. </w:t>
      </w:r>
    </w:p>
    <w:p>
      <w:pPr>
        <w:pStyle w:val="NormlWeb"/>
        <w:jc w:val="both"/>
        <w:rPr/>
      </w:pPr>
      <w:r>
        <w:rPr>
          <w:b/>
          <w:bCs/>
          <w:sz w:val="21"/>
          <w:szCs w:val="21"/>
        </w:rPr>
        <w:t>1998: Windows 98</w:t>
      </w:r>
      <w:r>
        <w:rPr>
          <w:sz w:val="21"/>
          <w:szCs w:val="21"/>
        </w:rPr>
        <w:t xml:space="preserve"> ("Memphis") A Microsoft 1998. június 25-én bocsátotta útjára új operációs rendszerét, a javarészt Windows 95 alapokra épülő Windows 98-at. Az új Windows nem tartalmazott olyan radikális változtatásokat, mint amilyen a Windows 95 grafikus felülete volt a korábbi, 3. 1-es verzióhoz képest. Viszont jelentősen bővült a támogatott hardverek köre (DVD lemezek kezelése, USB eszközök, AGP-t használó videokártyák, vagy az Intel Pentium processzorok MMX utasításkészlete), a nagy tárolókapacitású merevlemezek kihasználására a 2 GB-nál nagyobb partíciókon a FAT32 fájlrendszert is használhattuk, a Windows-t képessé tették több monitor kezelésére, és az Internet Explorer-t integrálták az operációs rendszerbe (Active Desktop). A Windows 98 volt a Microsoft első olyan operációs rendszere, melynek tervezésekor kifejezetten az otthoni felhasználók igényeit vették figyelembe (pl. játékok, multimédiaalkalmazások, az internet használatának megkönnyítése, stb.). A Windows 98 azonban kevésbé alkalmas folyamatos működést, nagyfokú stabilitást igénylő, kritikus rendszerek működtetésére. A "kék halál", a program-, vagy hardverhiba esetén felbukkanó figyelmeztető képernyő fogalommá vált a rendszerhibák miatt bosszankodó felhasználók körében, valamint kínos perceket okozott a rá hagyatkozó előadóknak. Ez alól nem kivétel maga Bill Gates, a Microsoft vezetője sem, akit épp a Windows 98 újdonságait ecsetelő bemutatója közben hagyott cserben az operációs rendszer. </w:t>
      </w:r>
    </w:p>
    <w:p>
      <w:pPr>
        <w:pStyle w:val="NormlWeb"/>
        <w:jc w:val="both"/>
        <w:rPr/>
      </w:pPr>
      <w:r>
        <w:rPr>
          <w:b/>
          <w:bCs/>
          <w:sz w:val="21"/>
          <w:szCs w:val="21"/>
        </w:rPr>
        <w:t>1999: Windows 98 SE</w:t>
      </w:r>
      <w:r>
        <w:rPr>
          <w:sz w:val="21"/>
          <w:szCs w:val="21"/>
        </w:rPr>
        <w:t xml:space="preserve"> A Windows 98 Second Edition a Windows 98 frissítéseként, 1999. június 10-én jelent meg. A Windows 98 funkciói mellett tartalmazta az Internet Explorer 5. 0-ás változatát, a NetMeeting 3. 0 internetes csevegőprogramot (mely a webkamerával rendelkező felhasználók számára videóátvitelt is lehetővé tett), lehetővé tette az otthoni hálózatba kötött gépek között az internetkapcsolat megosztását, és továbbfejlesztett multimédiás szolgáltatásokkal, a Microsoft DirectX technológiával egészült ki.</w:t>
        <w:br/>
        <w:t xml:space="preserve">A Windows 98 SE a 2000. évi dátumváltással kapcsolatos hibajavításokat is tartalmazta, valamint kijavította elődje számos stabilitási problémáját. </w:t>
      </w:r>
    </w:p>
    <w:p>
      <w:pPr>
        <w:pStyle w:val="NormlWeb"/>
        <w:jc w:val="both"/>
        <w:rPr/>
      </w:pPr>
      <w:r>
        <w:rPr>
          <w:b/>
          <w:bCs/>
          <w:sz w:val="21"/>
          <w:szCs w:val="21"/>
        </w:rPr>
        <w:t>1999: Windows NT 4. 0 Embedded</w:t>
      </w:r>
      <w:r>
        <w:rPr>
          <w:sz w:val="21"/>
          <w:szCs w:val="21"/>
        </w:rPr>
        <w:t xml:space="preserve"> ("Impala") 1999. szeptemberében jelent meg a Windows NT 4. 0 beágyazott változata. A Windows CE sikeréből okulva a Microsoft olyan operációs rendszert jelentetett meg, amely lehetővé tette alkalmazások fejlesztését a kéziszámítógépeknél nagyobb teljesítményű eszközökre (pl. ipari irányító rendszerek, multimédiás eszközök), biztosítva a Windows eszközeinek és szolgáltatásainak használatát, de figyelembe véve ezeknek a rendszereknek a PC-től eltérő hardveres adottságait. Ilyen például egy kormányhivatalban felállított, vagy múzeumi, banki tájékoztató kioszk: nincs egér, sem billentyűzet, a beviteli eszköz az érintőképernyő. </w:t>
      </w:r>
    </w:p>
    <w:p>
      <w:pPr>
        <w:pStyle w:val="NormlWeb"/>
        <w:jc w:val="both"/>
        <w:rPr/>
      </w:pPr>
      <w:r>
        <w:rPr>
          <w:b/>
          <w:bCs/>
          <w:sz w:val="21"/>
          <w:szCs w:val="21"/>
        </w:rPr>
        <w:t>2000: Windows 2000</w:t>
      </w:r>
      <w:r>
        <w:rPr>
          <w:sz w:val="21"/>
          <w:szCs w:val="21"/>
        </w:rPr>
        <w:t xml:space="preserve"> ("Cairo") A </w:t>
      </w:r>
      <w:hyperlink r:id="rId5" w:tgtFrame="_top">
        <w:r>
          <w:rPr>
            <w:rStyle w:val="InternetLink"/>
            <w:color w:val="000000"/>
            <w:sz w:val="21"/>
            <w:szCs w:val="21"/>
          </w:rPr>
          <w:t>Windows 2000</w:t>
        </w:r>
        <w:r>
          <w:rPr>
            <w:rStyle w:val="InternetLink"/>
            <w:sz w:val="21"/>
            <w:szCs w:val="21"/>
          </w:rPr>
          <w:drawing>
            <wp:inline distT="0" distB="0" distL="0" distR="0">
              <wp:extent cx="1524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6" t="-420" r="-236" b="-420"/>
                      <a:stretch>
                        <a:fillRect/>
                      </a:stretch>
                    </pic:blipFill>
                    <pic:spPr bwMode="auto">
                      <a:xfrm>
                        <a:off x="0" y="0"/>
                        <a:ext cx="152400" cy="85725"/>
                      </a:xfrm>
                      <a:prstGeom prst="rect">
                        <a:avLst/>
                      </a:prstGeom>
                    </pic:spPr>
                  </pic:pic>
                </a:graphicData>
              </a:graphic>
            </wp:inline>
          </w:drawing>
        </w:r>
      </w:hyperlink>
      <w:r>
        <w:rPr>
          <w:sz w:val="21"/>
          <w:szCs w:val="21"/>
        </w:rPr>
        <w:t xml:space="preserve"> operációs rendszer 2000. február 17-én jelent meg. A Windows 2000 szerver (Server, Advanced Server, Datacenter Server) és munkaállomás (Professional) változatban kapható. A Windows NT technológiára épülő operációsrendszer-család a Windows 98 továbbfejlesztett, könnyen kezelhető felhasználói felületét, integrált Internetes funkciókat (webböngésző, levelezőprogram) tartalmaz, stabilitása a korábbi Windows verziókhoz képest jelentősen nőtt. A Windows 2000 másik újdonsága, a WDM (Windows Driver Model) egyszerűbbé tette a hardvergyártók számára az eszközeikhez készített meghajtóprogramok (driver-ek) megírását, elméletben lehetővé téve egységes driver-ek használatát a WDM-et támogató Windows verziókban. A Windows fájlvédelem megakadályozza a rendszer számára fontos fájlok törlését és módosítását. Továbbfejlesztett biztonsági megoldásai a Windows NT operációs rendszer eszközein alapul, ami lehetővé teszi a felhasználók és a rendszergazdák számára, hogy kiválasszák a hozzáférés-vezérlés megfelelő szintjét. A titkosító fájlrendszer (EFS) használatával a Windows 2000 megvédi a számítógép merevlemezén található adatokat. Mivel a Windows NT hálózati azonosítási eljárása (NTLM) nem kellőképpen biztonságos, a Windows 2000 a Kerberos protokoll támogatásával, a hálózati forgalom titkosításával védi a helyi hálózatokat. Az Active Directory szolgáltatás egyszerű hálózati adminisztrációt tesz lehetővé. </w:t>
      </w:r>
    </w:p>
    <w:p>
      <w:pPr>
        <w:pStyle w:val="NormlWeb"/>
        <w:jc w:val="both"/>
        <w:rPr/>
      </w:pPr>
      <w:r>
        <w:rPr>
          <w:b/>
          <w:bCs/>
          <w:sz w:val="21"/>
          <w:szCs w:val="21"/>
        </w:rPr>
        <w:t>2000: Windows CE 3. 0</w:t>
      </w:r>
      <w:r>
        <w:rPr>
          <w:sz w:val="21"/>
          <w:szCs w:val="21"/>
        </w:rPr>
        <w:t xml:space="preserve"> ("Cedar") 2000. áprilisában jelent meg a Windows CE 3. 0, a Microsoft mobil operációs rendszereinek új változata. A Windows CE 3. 0 sokféle mobil eszköz operációs rendszere. Kéziszámítógépekre optimalizált, további szoftverekkel kiegészített változata Windows for Pocket PC néven vált ismertté. </w:t>
      </w:r>
    </w:p>
    <w:p>
      <w:pPr>
        <w:pStyle w:val="NormlWeb"/>
        <w:jc w:val="both"/>
        <w:rPr/>
      </w:pPr>
      <w:r>
        <w:rPr>
          <w:b/>
          <w:bCs/>
          <w:sz w:val="21"/>
          <w:szCs w:val="21"/>
        </w:rPr>
        <w:t>2000: Windows for PocketPC 2000</w:t>
      </w:r>
      <w:r>
        <w:rPr>
          <w:sz w:val="21"/>
          <w:szCs w:val="21"/>
        </w:rPr>
        <w:t xml:space="preserve"> ("Rapier") A Pocket PC olyan kéziszámítógép, PDA ('Personal Digital Assistant', digitális titkárnő), mely a Windows CE 3. 0 operációs rendszerre épülve, a Microsoft által megszabott összeállítású, előre telepített programcsomagja segítségével lehetővé teszi e-mail-ek küldését-fogadását, találkozók szervezését, multimédia fájlok lejátszását, üzenetküldést és az internet böngészését. A Pocket PC 2000. áprilisában jelent meg. </w:t>
      </w:r>
    </w:p>
    <w:p>
      <w:pPr>
        <w:pStyle w:val="NormlWeb"/>
        <w:jc w:val="both"/>
        <w:rPr/>
      </w:pPr>
      <w:r>
        <w:rPr>
          <w:b/>
          <w:bCs/>
          <w:sz w:val="21"/>
          <w:szCs w:val="21"/>
        </w:rPr>
        <w:t xml:space="preserve">2000: Windows </w:t>
      </w:r>
      <w:r>
        <w:rPr>
          <w:b/>
          <w:bCs/>
          <w:i/>
          <w:iCs/>
          <w:sz w:val="21"/>
          <w:szCs w:val="21"/>
        </w:rPr>
        <w:t>Me</w:t>
      </w:r>
      <w:r>
        <w:rPr>
          <w:sz w:val="21"/>
          <w:szCs w:val="21"/>
        </w:rPr>
        <w:t xml:space="preserve"> ("Georgia") A Microsoft 2000. szeptember 14-én bocsátotta útjára a Windows 95 és Windows 98 termékvonalba illeszkedő új operációs rendszerét, a Windows Millennium Edition-t. Újdonságai gyakorlatilag minimálisak voltak: az Internet Explorer 5. 5 és a Windows Media Player 7 egyébként is letölthetőek voltak a Microsoft weboldaláról. A Microsoft kritikusai szerint a Windows Media Player azzal a céllal került az operációs rendszer szolgáltatásai közé, hogy (a Netscape webböngészőnél bevált módszerrel) kiszorítsa az internetes médiaátvitel és lejátszás piacáról az addigi vezető RealPlayer-t. A Windows Movie Maker lehetővé tette az otthoni felhasználó számára alapszintű videószerkesztési műveletek elvégzését. A Windows Me-ben bevezetett, említésre méltó változtatások: a DOS funkciókhoz való hozzáférés korlátozása, a rendszerfájlok védelme, rendszer-visszaállítás. Ez a Windows verzió csekély népszerűségnek örvendett, a szkeptikusok csak a Windows 98 egy gyengén sikerült frissítéseként emlegették, s hamarosan fel is váltotta a magasabb fejlettségi szinten álló Windows XP Home Edition. </w:t>
      </w:r>
    </w:p>
    <w:p>
      <w:pPr>
        <w:pStyle w:val="NormlWeb"/>
        <w:jc w:val="both"/>
        <w:rPr/>
      </w:pPr>
      <w:r>
        <w:rPr>
          <w:b/>
          <w:bCs/>
          <w:sz w:val="21"/>
          <w:szCs w:val="21"/>
        </w:rPr>
        <w:t>2001: Windows XP</w:t>
      </w:r>
      <w:r>
        <w:rPr>
          <w:sz w:val="21"/>
          <w:szCs w:val="21"/>
        </w:rPr>
        <w:t xml:space="preserve"> ("Whistler") A </w:t>
      </w:r>
      <w:hyperlink r:id="rId7" w:tgtFrame="_top">
        <w:r>
          <w:rPr>
            <w:rStyle w:val="InternetLink"/>
            <w:color w:val="000000"/>
            <w:sz w:val="21"/>
            <w:szCs w:val="21"/>
          </w:rPr>
          <w:t>Windows XP</w:t>
        </w:r>
        <w:r>
          <w:rPr>
            <w:rStyle w:val="InternetLink"/>
            <w:sz w:val="21"/>
            <w:szCs w:val="21"/>
          </w:rPr>
          <w:drawing>
            <wp:inline distT="0" distB="0" distL="0" distR="0">
              <wp:extent cx="15240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6" t="-420" r="-236" b="-420"/>
                      <a:stretch>
                        <a:fillRect/>
                      </a:stretch>
                    </pic:blipFill>
                    <pic:spPr bwMode="auto">
                      <a:xfrm>
                        <a:off x="0" y="0"/>
                        <a:ext cx="152400" cy="85725"/>
                      </a:xfrm>
                      <a:prstGeom prst="rect">
                        <a:avLst/>
                      </a:prstGeom>
                    </pic:spPr>
                  </pic:pic>
                </a:graphicData>
              </a:graphic>
            </wp:inline>
          </w:drawing>
        </w:r>
      </w:hyperlink>
      <w:r>
        <w:rPr>
          <w:sz w:val="21"/>
          <w:szCs w:val="21"/>
        </w:rPr>
        <w:t xml:space="preserve"> a Windows 2000 továbbfejlesztett programkódjára épül, az otthoni és az üzleti felhasználók számára különböző verziókat kínálva: ezek a Home Edition és a Professional. A Windows XP új külsőt kapott. A gyakori feladatok végrehajtása egyszerűbbé vált, és új vizuális segédelemek segítenek a számítógép használatában. A Windows XP új képi stílusokat és témákat tartalmaz, amelyek jól látható, 24 bites színezésű ikonokat, illetve adott feladatokhoz jól társítható egyedi színeket alkalmaznak. Az új típusú Start menü alkalmazkodik a felhasználó munkavégzéséhez. Elsőként az öt leggyakrabban használt program ikonja jelenik meg, az alapértelmezett böngésző- és levelezőprogram ikonjai pedig mindig elérhetőek. A leggyakrabban használt fájlok és alkalmazások az egyszerűbb elérhetőség érdekében csoportosítva jelennek meg. Egyetlen kattintással elérhető a súgó, illetve a rendszer beállításához szükséges eszközök. A Windows XP-ben egyesül a DOS-ra épülő asztali Windows operációs rendszerek csoportja (Windows 1. 0, 2. 0, 3. x, 95, 98, Me), valamint az NT mag fejlesztésével, a vállalati felhasználókat kiszolgáló (Windows NT, 2000, XP) különálló termékvonal.</w:t>
      </w:r>
    </w:p>
    <w:p>
      <w:pPr>
        <w:pStyle w:val="NormlWeb"/>
        <w:jc w:val="both"/>
        <w:rPr/>
      </w:pPr>
      <w:r>
        <w:rPr>
          <w:b/>
          <w:bCs/>
          <w:sz w:val="21"/>
          <w:szCs w:val="21"/>
        </w:rPr>
        <w:t>2001: Windows for PocketPC 2002</w:t>
      </w:r>
      <w:r>
        <w:rPr>
          <w:sz w:val="21"/>
          <w:szCs w:val="21"/>
        </w:rPr>
        <w:t xml:space="preserve"> ("Merlin") A 2001. októberében megjelent Pocket PC 2002 operációs rendszer a Windows CE 3. 0-ra épülve, ha nem is forradalmi, de jelentős fejlődést mutat elődjéhez képest. Az új operációs rendszerben áttervezték a kezelői felületet, egyszerűbbé tették az alkalmazások közötti navigálást. Továbbfejlesztették a kézírás-felismerő programot, így a Pocket PC 2002 fel tudja ismerni a folyamatos kézírást, a hagyományos karakterenkénti kézírást, de szöveg beviteléhez használhatjuk a képernyő-billentyűzet gombjait is. Az új verzió már meg tudja jeleníteni a HTML formátumú e-mail-eket, és szinkronizálásnál nem csak a bejövő levelek mappáját, de bármely egyéb alkönyvtárat is letölthetünk. További szolgáltatásai: azonnali üzenetküldés, naptár és telefonkönyv, médialejátszó, PocketReader könyvolvasó program, és webböngésző. Az operációs rendszer támogatja a modemes, infravörös, LAN, Wireless LAN, Bluetooth, és GPRS kommunikációt. </w:t>
      </w:r>
    </w:p>
    <w:p>
      <w:pPr>
        <w:pStyle w:val="NormlWeb"/>
        <w:jc w:val="both"/>
        <w:rPr/>
      </w:pPr>
      <w:r>
        <w:rPr>
          <w:b/>
          <w:bCs/>
          <w:sz w:val="21"/>
          <w:szCs w:val="21"/>
        </w:rPr>
        <w:t>2001: Windows XP Embedded</w:t>
      </w:r>
      <w:r>
        <w:rPr>
          <w:sz w:val="21"/>
          <w:szCs w:val="21"/>
        </w:rPr>
        <w:t xml:space="preserve"> ("Mantis") 2001. novemberében jelentette be a Microsoft a beágyazott Windows operációs rendszerek új verzióját. A mobil Windows platform egyik eleme a Windows XP magra épülő Windows XP Embedded, mely a Windows NT 4. 0 Embedded utódjaként olyan felhasználási területeken nyújtja a Windows környezet megszokott szolgáltatásait, mint ipari vezérlőrendszerek, bankjegykiadó terminálok (ATM-ek), ügyfél-tájékoztató rendszerek, hálózati Windows-terminálok (ún. vékony kliensek), médiaeszközök, stb. A Windows XP Embedded modulfelépítésével lehetővé teszi a hardvergyártóknak, hogy hardvereikre optimalizált, hatékony és biztonságos mobil eszközöket készíthessenek. A szoftverfejlesztők pedig a már megszokott fejlesztőkörnyezetben rövid idő alatt elérhetővé tehetik alkalmazásaikat a mobil platformokon is. </w:t>
      </w:r>
    </w:p>
    <w:p>
      <w:pPr>
        <w:pStyle w:val="NormlWeb"/>
        <w:jc w:val="both"/>
        <w:rPr/>
      </w:pPr>
      <w:r>
        <w:rPr>
          <w:b/>
          <w:bCs/>
          <w:sz w:val="21"/>
          <w:szCs w:val="21"/>
        </w:rPr>
        <w:t>2002: Windows CE. NET</w:t>
      </w:r>
      <w:r>
        <w:rPr>
          <w:sz w:val="21"/>
          <w:szCs w:val="21"/>
        </w:rPr>
        <w:t xml:space="preserve"> ("Talisker") A mobil Windows operációsrendszer-család másik eleme a Windows CE. NET, melynek 4. 0-ás verziója 2002. januárjában, 4. 1 verziója pedig 2002 júliusában jelent meg. A Windows CE. NET operációs rendszer olyan mobil eszközökön futhat, melyek a Windows XP Embedded hardverigényét nem tudják kielégíteni, vagy felhasználási területükön nincs szükség a Windows XP magasabb szintű szolgáltatásaira: pl. termelésirányító és kommunikációs eszközök, kéziszámítógépek, mobil- és internet-telefonok, hálózati eszközök, digitális kamerák, stb. </w:t>
      </w:r>
    </w:p>
    <w:p>
      <w:pPr>
        <w:pStyle w:val="NormlWeb"/>
        <w:jc w:val="both"/>
        <w:rPr/>
      </w:pPr>
      <w:r>
        <w:rPr>
          <w:b/>
          <w:bCs/>
          <w:sz w:val="21"/>
          <w:szCs w:val="21"/>
        </w:rPr>
        <w:t>2002: Windows Mobile 2003</w:t>
      </w:r>
      <w:r>
        <w:rPr>
          <w:sz w:val="21"/>
          <w:szCs w:val="21"/>
        </w:rPr>
        <w:t xml:space="preserve"> ("Ozone") A Windows CE. NET 4. 2 operációs rendszer és a Microsoft mobil eszközökre szabott szoftvercsomagjának együttese alkotja a Windows Mobile 2003 rendszert, melynek három típusa a PocketPC, a PocketPC Phone Edition és a Smartphone verzió. A Windows Mobile rendszer a korábbi PocketPC verziókhoz hasonlóan tartalmazza a népszerű asztali programoknak (Microsft Internet Explorer, Word, Excel, Windows Media Player, stb.) PDA-kra optimalizált verzióját, és hálózati kommunikációs szolgáltatásokat (WiFi, Bluetooth, stb.). </w:t>
      </w:r>
    </w:p>
    <w:p>
      <w:pPr>
        <w:pStyle w:val="NormlWeb"/>
        <w:jc w:val="both"/>
        <w:rPr/>
      </w:pPr>
      <w:r>
        <w:rPr>
          <w:b/>
          <w:bCs/>
          <w:sz w:val="21"/>
          <w:szCs w:val="21"/>
        </w:rPr>
        <w:t>2002: Windows XP Media Center Edition</w:t>
      </w:r>
      <w:r>
        <w:rPr>
          <w:sz w:val="21"/>
          <w:szCs w:val="21"/>
        </w:rPr>
        <w:t xml:space="preserve"> ("Freestyle") A Windows XP Media Center Edition lényegét tekintve egyenlő a Windows XP Professional SP1 operációs rendszerrel, mely speciálisan kialakított otthoni szórakoztató rendszeren fut: a nagy gyártók (pl. Dell, HP) által forgalmazott Media Center PC gyakorlatilag egy modern processzorral, gyors videokártyával, műholdas és kábeltévés adások vételére alkalmas TV-tuner kártyával, digitális kamerák csatlakoztatásához Firewire csatlakozóval szerelt számítógép, mely opcionálisan DVD-íróval, többcsatornás hangrendszerrel kiegészítve, a tulajdonos szélessávú internet-elérését kihasználva egyesíti magában az otthoni szórakoztató elektronikai eszközöket. Media Center nevű komponensével lehetővé teszi TV-műsorok megtekintését, felvételét, visszajátszását; zenehallgatást, családi fotóalbumok és házi videofelvételek tárolását, rendszerezését és lejátszását, az aktuális TV-műsor, vagy akár teljes filmek internetről való letöltését és tárolását. </w:t>
      </w:r>
    </w:p>
    <w:p>
      <w:pPr>
        <w:pStyle w:val="NormlWeb"/>
        <w:jc w:val="both"/>
        <w:rPr/>
      </w:pPr>
      <w:r>
        <w:rPr>
          <w:b/>
          <w:bCs/>
          <w:sz w:val="21"/>
          <w:szCs w:val="21"/>
        </w:rPr>
        <w:t>2003: Windows Server 2003</w:t>
      </w:r>
      <w:r>
        <w:rPr>
          <w:sz w:val="21"/>
          <w:szCs w:val="21"/>
        </w:rPr>
        <w:t xml:space="preserve"> ("Whistler") 2003. áprilisában lépett színre a Windows 2000 Server utódja, a Microsoft Windows Server 2003. Az új, szerverekre szánt operációsrendszer-család továbbfejlesztett Active Directory és csoportházirend eszközei, fejlett lemezkezelése megkönnyítik a szerveradminisztrációt, beépítve tartalmazza a. NET (dot-net) fejlesztő- és kiszolgálókörnyezetet. A Windows Server 2003 négy kiadásban kapható:</w:t>
        <w:br/>
      </w:r>
      <w:r>
        <w:rPr>
          <w:i/>
          <w:iCs/>
          <w:sz w:val="21"/>
          <w:szCs w:val="21"/>
        </w:rPr>
        <w:t>Windows Server 2003 Standard Edition</w:t>
      </w:r>
      <w:r>
        <w:rPr>
          <w:sz w:val="21"/>
          <w:szCs w:val="21"/>
        </w:rPr>
        <w:t>, kis- és közepes vállalatok igényeihez szabva biztosít hálózati szolgáltatásokat, webszolgáltatást és központi adminisztrációt.</w:t>
        <w:br/>
      </w:r>
      <w:r>
        <w:rPr>
          <w:i/>
          <w:iCs/>
          <w:sz w:val="21"/>
          <w:szCs w:val="21"/>
        </w:rPr>
        <w:t>Windows Server 2003 Web Edition</w:t>
      </w:r>
      <w:r>
        <w:rPr>
          <w:sz w:val="21"/>
          <w:szCs w:val="21"/>
        </w:rPr>
        <w:t>, kifejezetten weboldalak tárolására és publikálására, illetve webszolgáltatások (XML és ASP. NET) nyújtására szánt szerverekhez.</w:t>
        <w:br/>
      </w:r>
      <w:r>
        <w:rPr>
          <w:i/>
          <w:iCs/>
          <w:sz w:val="21"/>
          <w:szCs w:val="21"/>
        </w:rPr>
        <w:t>Windows Server 2003 Enterprise Edition</w:t>
      </w:r>
      <w:r>
        <w:rPr>
          <w:sz w:val="21"/>
          <w:szCs w:val="21"/>
        </w:rPr>
        <w:t>, a közép- és nagyvállalatok igényeinek kiszolgálására. 8 processzort is támogatni képes operációs rendszer, nagyvállalati szintű funkciókat nyújt (például négycsomópontos fürtkezelés és akár 32 GB memória).</w:t>
        <w:br/>
      </w:r>
      <w:r>
        <w:rPr>
          <w:i/>
          <w:iCs/>
          <w:sz w:val="21"/>
          <w:szCs w:val="21"/>
        </w:rPr>
        <w:t>Windows Server 2003 Datacenter Edition</w:t>
      </w:r>
      <w:r>
        <w:rPr>
          <w:sz w:val="21"/>
          <w:szCs w:val="21"/>
        </w:rPr>
        <w:t xml:space="preserve">, a Microsoft szerver operációs rendszerek "zászlóshajója", a Microsoft legnagyobb teljesítményű operációs rendszere: nagyvállalatok, nagy számítási és tárolási kapacitást igénylő szervezeteket kiszolgáló rendszer. Legfeljebb 32 processzoron támogat többprocesszoros feldolgozást, és legfeljebb 64 GB fizikai memóriát képes kezelni. A Microsoft Windows 2003 szerver kapható 64-bites változatban is, jelenleg az Intel Itanium processzorokra érhető el a Windows Server 2003 Enterprise Edition és a Windows Server 2003 Datacenter Edition operációs rendszer. A 64-bites működésnek köszönhetően legfeljebb 64 processzoros, legfeljebb 512 GB fizikai memóriával rendelkező rendszereken futhat. </w:t>
      </w:r>
    </w:p>
    <w:p>
      <w:pPr>
        <w:pStyle w:val="NormlWeb"/>
        <w:jc w:val="both"/>
        <w:rPr/>
      </w:pPr>
      <w:r>
        <w:rPr>
          <w:b/>
          <w:bCs/>
          <w:sz w:val="21"/>
          <w:szCs w:val="21"/>
        </w:rPr>
        <w:t>2003: Windows XP Tablet PC Edition</w:t>
      </w:r>
      <w:r>
        <w:rPr>
          <w:sz w:val="21"/>
          <w:szCs w:val="21"/>
        </w:rPr>
        <w:t xml:space="preserve"> ("Mira") A Tablet PC olyan különleges, laptop méretű hordozható számítógép, mely legtöbb változatában egyáltalán nem tartalmaz billentyűzetet. Operációs rendszere, a Windows XP speciális változata emiatt olyan bővítményt tartalmaz, mely a kézírás felismerésével lehetővé teszi, hogy elektronikus palatáblaként használjuk Tablet PC-nket. A Windows XP ezen különleges kiadása csak angolul és a nagyobb világnyelveken érhető el. </w:t>
      </w:r>
    </w:p>
    <w:p>
      <w:pPr>
        <w:pStyle w:val="NormlWeb"/>
        <w:jc w:val="both"/>
        <w:rPr/>
      </w:pPr>
      <w:r>
        <w:rPr>
          <w:b/>
          <w:bCs/>
          <w:sz w:val="21"/>
          <w:szCs w:val="21"/>
        </w:rPr>
        <w:t xml:space="preserve">2003: Windows XP Media Center Edition 2004 </w:t>
      </w:r>
      <w:r>
        <w:rPr>
          <w:sz w:val="21"/>
          <w:szCs w:val="21"/>
        </w:rPr>
        <w:t xml:space="preserve">A Windows XP Media Center Edition 2004 ("Harmony") elődjéhez hasonlóan a Windows XP Professional operációs rendszerre épül, melyet a Media Center nevű alkalmazás, és annak kapcsolódó szolgáltatásai egészítenek ki. A Media Center lehetővé teszi kedvenc TV-műsoraink megtekintését, felvételét és lejátszását; az aktuális TV-műsor, vagy teljes filmek internetről való letöltését és tárolását, zenehallgatást, a családi fotók és házi videofelvételek tárolását, rendszerezését és lejátszását. </w:t>
      </w:r>
    </w:p>
    <w:p>
      <w:pPr>
        <w:pStyle w:val="NormlWeb"/>
        <w:jc w:val="both"/>
        <w:rPr/>
      </w:pPr>
      <w:r>
        <w:rPr>
          <w:b/>
          <w:bCs/>
          <w:sz w:val="21"/>
          <w:szCs w:val="21"/>
        </w:rPr>
        <w:t>~2005: Windows XP 64-bit Edition</w:t>
      </w:r>
      <w:r>
        <w:rPr>
          <w:sz w:val="21"/>
          <w:szCs w:val="21"/>
        </w:rPr>
        <w:t xml:space="preserve"> ("Sundown") A Windows XP új, 64-bites processzorokat támogató verziója jelenleg csak angol nyelven, csak a fejlesztők, tesztelők részére érhető el, és egyelőre csak az Intel Itanium processzorokat támogatja. Várhatóan 2004-re kerül végleges állapotába, és az AMD 64/64FX/Opteron processzorokra épülő rendszereken is futhat majd. A 64-bites technológia elterjedésére a PC piacon várhatóan az évtized végéig kell majd várni. </w:t>
      </w:r>
    </w:p>
    <w:p>
      <w:pPr>
        <w:pStyle w:val="NormlWeb"/>
        <w:jc w:val="both"/>
        <w:rPr/>
      </w:pPr>
      <w:r>
        <w:rPr>
          <w:b/>
          <w:bCs/>
          <w:sz w:val="21"/>
          <w:szCs w:val="21"/>
        </w:rPr>
        <w:t xml:space="preserve">~2006: Windows "Longhorn" </w:t>
      </w:r>
      <w:r>
        <w:rPr>
          <w:sz w:val="21"/>
          <w:szCs w:val="21"/>
        </w:rPr>
        <w:t xml:space="preserve">A Longhorn kódnevet viseli a Microsoft Windows következő, XP utáni, jelenleg fejlesztés alatt álló verziója. Várhatóan több, lényeges újítást tartalmaz majd a jelenlegi Windows operációs rendszerekhez képest: </w:t>
      </w:r>
    </w:p>
    <w:p>
      <w:pPr>
        <w:pStyle w:val="Normal"/>
        <w:jc w:val="both"/>
        <w:rPr/>
      </w:pPr>
      <w:r>
        <w:rPr>
          <w:b/>
          <w:bCs/>
          <w:sz w:val="21"/>
          <w:szCs w:val="21"/>
        </w:rPr>
        <w:t xml:space="preserve">~2008: Windows "Blackcomb" </w:t>
      </w:r>
      <w:r>
        <w:rPr>
          <w:sz w:val="21"/>
          <w:szCs w:val="21"/>
        </w:rPr>
        <w:t>Windows Blackcomb néven fejlesztik a Microsoft Windows-nak a Longhorn utáni, 2008 táján esedékes verzióját. Ez a változat - melyről ma még keveset tudunk - várhatóan kliens (asztali) és szerver változatban is kapható lesz.</w:t>
      </w:r>
    </w:p>
    <w:sectPr>
      <w:headerReference w:type="default" r:id="rId9"/>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color w:val="FF0000"/>
      </w:rPr>
      <w:t xml:space="preserve">- </w:t>
    </w:r>
    <w:r>
      <w:rPr>
        <w:color w:val="FF0000"/>
      </w:rPr>
      <w:fldChar w:fldCharType="begin"/>
    </w:r>
    <w:r>
      <w:rPr>
        <w:color w:val="FF0000"/>
      </w:rPr>
      <w:instrText xml:space="preserve"> PAGE </w:instrText>
    </w:r>
    <w:r>
      <w:rPr>
        <w:color w:val="FF0000"/>
      </w:rPr>
      <w:fldChar w:fldCharType="separate"/>
    </w:r>
    <w:r>
      <w:rPr>
        <w:color w:val="FF0000"/>
      </w:rPr>
      <w:t>8</w:t>
    </w:r>
    <w:r>
      <w:rPr>
        <w:color w:val="FF0000"/>
      </w:rPr>
      <w:fldChar w:fldCharType="end"/>
    </w:r>
    <w:r>
      <w:rPr>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u-szeged.hu/linux/os/node11.html" TargetMode="External"/><Relationship Id="rId3" Type="http://schemas.openxmlformats.org/officeDocument/2006/relationships/hyperlink" Target="http://www.ddj.com/ddj/1995/1995.03/award.htm" TargetMode="External"/><Relationship Id="rId4" Type="http://schemas.openxmlformats.org/officeDocument/2006/relationships/hyperlink" Target="http://www.microsoft.com/hun/" TargetMode="External"/><Relationship Id="rId5" Type="http://schemas.openxmlformats.org/officeDocument/2006/relationships/hyperlink" Target="http://ecdlweb.uw.hu/m2-02.html" TargetMode="External"/><Relationship Id="rId6" Type="http://schemas.openxmlformats.org/officeDocument/2006/relationships/image" Target="media/image1.png"/><Relationship Id="rId7" Type="http://schemas.openxmlformats.org/officeDocument/2006/relationships/hyperlink" Target="http://ecdlweb.uw.hu/m2-xp-01.html"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0:22:00Z</dcterms:created>
  <dc:creator>Póta Margaréta</dc:creator>
  <dc:description/>
  <cp:keywords/>
  <dc:language>en-US</dc:language>
  <cp:lastModifiedBy>Póta Margaréta</cp:lastModifiedBy>
  <dcterms:modified xsi:type="dcterms:W3CDTF">2004-11-20T17:02:00Z</dcterms:modified>
  <cp:revision>8</cp:revision>
  <dc:subject/>
  <dc:title/>
</cp:coreProperties>
</file>