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 filecserélés</w:t>
      </w:r>
    </w:p>
    <w:p>
      <w:pPr>
        <w:pStyle w:val="Normal"/>
        <w:jc w:val="center"/>
        <w:rPr/>
      </w:pPr>
      <w:r>
        <w:rPr/>
        <w:t>(Készítette: Barsi Lill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filecserélés fogalma:</w:t>
      </w:r>
    </w:p>
    <w:p>
      <w:pPr>
        <w:pStyle w:val="Normal"/>
        <w:jc w:val="both"/>
        <w:rPr/>
      </w:pPr>
      <w:r>
        <w:rPr/>
        <w:t>Általában egy kliens-szerver alapú (vagy kliens-kliens) szoftver segítségével történő adat- és programállományok 2 vagy több gép közötti átvitelét teszi lehetővé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ire lehet használni egyéni és vállalati környezetben?</w:t>
      </w:r>
    </w:p>
    <w:p>
      <w:pPr>
        <w:pStyle w:val="Normal"/>
        <w:jc w:val="both"/>
        <w:rPr/>
      </w:pPr>
      <w:r>
        <w:rPr>
          <w:u w:val="single"/>
        </w:rPr>
        <w:t>Egyéni</w:t>
      </w:r>
      <w:r>
        <w:rPr/>
        <w:t>: Egyrészt az illető megismerheti a hálózatok működését, elsősorban WAN szinten, másrészt megismerhet olyan technológiákat, mint pl. a hash (egy adott file ujjlenyomata, ami alapján azonosítható, filenévtől függetlenül), tehát egy átfogó, esetenként részletekbe menő hálózati, tömörítési, és egyéb informatikai gyakorlati tudás birtokába juthat. Ezen kívül a filecserélők segítségével letöltött állományok sokszínűsége garantálja a potenciális szellemi értékeket, amiket tanulásra, ismeretterjesztésre lehet hasznosítani. Amennyiben csak a legális tartalmat nézzük, az is olyan nagy mennyiségű, amelyet áttekinteni is nehéz, pl. freeware programok, egyetemi jegyzetek, oktatási segédanyagok, stb. A filecserélő szoftverek többsége rendelkezik chat lehetőséggel (elsősorban privát, esetenként main chat), amely ellentétben a népszerűbb chatekkel, sokszor szakmai kérdésekkel, informatikai problémákkal is foglalkozik, tehát alkalmas arra, hogy ellásson bizonyos helpdesk funkciókat is. Ez a tulajdonsága a felhasználók jellegéből adódik, ugyanis a legtöbben érdeklődők az informatika iránt, nem egyszer szakemberek. Ezek az emberek képezik azt a gyorsan változó tudásbázist, amire nyugodtan lehet támaszkodni bizonyos kérdésekben. Felmerül a kérdés, hogy mennyire megbízható az így szerzett ismeretanyag, hiszen mindenki egy nick (becenév) mögé bújik, így akarva-akaratlanul is lehet, hogy téves információkat nyújt. A válasz újból csak a felhasználók nagy számában keresendő: hibás, téves információ megjelenése esetén azonnal reagálnak mások, és egy kisebbfajta vita elolvasása után már nagy bizonyossággal állapíthatjuk meg, mi is a jó válasz az adott kérdésre. Ez esetben tehát egy önmoderáló körről beszélhetünk.</w:t>
      </w:r>
    </w:p>
    <w:p>
      <w:pPr>
        <w:pStyle w:val="Normal"/>
        <w:jc w:val="both"/>
        <w:rPr/>
      </w:pPr>
      <w:r>
        <w:rPr>
          <w:u w:val="single"/>
        </w:rPr>
        <w:t>Vállalati</w:t>
      </w:r>
      <w:r>
        <w:rPr/>
        <w:t>: Számos esetben vállalati támogatás is rejlik egy-egy filecserélő szoftver kifejlesztésében. Ennek oka az, hogy kiválóan alkalmas egy egymástól fizikailag messze dolgozó team munkájának szinkronizációjára, valamint konzultációjára. Nem szükséges az adott munkát feltölteni FTP-re, egyszerűen meg kell osztani a kliensszoftverrel, és korlátozni a hozzáféréseket a team tagjaira. Így azonnal, real-time haladhat a közös munka, nem kevés pénzt takaríthatunk meg így. Összefoglalva tehát a hagyományos FTP szerverekhez képest egy jóval rugalmasabb eszközt kap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ogi, etikai kérdések</w:t>
      </w:r>
    </w:p>
    <w:p>
      <w:pPr>
        <w:pStyle w:val="Normal"/>
        <w:jc w:val="both"/>
        <w:rPr>
          <w:color w:val="333333"/>
        </w:rPr>
      </w:pPr>
      <w:r>
        <w:rPr>
          <w:b/>
          <w:bCs/>
          <w:color w:val="333333"/>
        </w:rPr>
        <w:t>Internetes szoftverkalózkodás</w:t>
      </w:r>
    </w:p>
    <w:p>
      <w:pPr>
        <w:pStyle w:val="Normal"/>
        <w:rPr>
          <w:b/>
          <w:b/>
          <w:bCs/>
          <w:color w:val="333333"/>
        </w:rPr>
      </w:pPr>
      <w:r>
        <w:rPr>
          <w:color w:val="333333"/>
        </w:rPr>
        <w:br/>
      </w:r>
      <w:r>
        <w:rPr>
          <w:b/>
          <w:bCs/>
          <w:color w:val="333333"/>
        </w:rPr>
        <w:t>Mit jelent az internetes szoftverkalózkodás?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Az internetes szoftverkalózkodás kifejezés az illegális szoftverfelhasználásnak azokat a típusait foglalja magában, melyek végrehajtásához az Internetet használják fel a szerzői jogi védelem alatt álló szoftvertermékek értékesítésére és elosztására. Az internetes szoftverkalózkodás számos formában jelenhet meg: a peer-to-peer fájl megosztó rendszerektől és a hírcsoportoktól kezdve az email-es terjesztésen át az aukcióra/postai utánvétre épülő weboldalakig. </w:t>
        <w:br/>
        <w:br/>
      </w:r>
      <w:r>
        <w:rPr>
          <w:b/>
          <w:bCs/>
          <w:color w:val="333333"/>
        </w:rPr>
        <w:t>Miért számít fenyegetésnek az iparág számára az internetes szoftverkalózkodás?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 xml:space="preserve">Az internetes szoftverkalózkodás terjedésének növekvő veszélyét három tényező jellemezi: 1) Egyre több ember rendelkezik otthoni Internet-eléréssel, ezért az illegális szoftverek internetes piaca exponenciálisan növekszik; 2) Az egyszerűbbé váló internetes hozzáférés és a technológiai fejlesztések megkönnyítik az illegális szoftverekhez való hozzáférést az Interneten keresztül; 3) A hatóságok számára egyre nehezebbé válik az online szoftverkalózok kilétének megállapítása és felkutatása, mert az Internet természetéből adódóan itt kevesebb a korlát, gyakori az önszabályozás és lehetővé teszi a névtelenségben maradást, így a szoftverkalózok számára kisebb a lebukás kockázata. </w:t>
      </w:r>
    </w:p>
    <w:p>
      <w:pPr>
        <w:pStyle w:val="Normal"/>
        <w:jc w:val="both"/>
        <w:rPr>
          <w:color w:val="333333"/>
        </w:rPr>
      </w:pPr>
      <w:r>
        <w:rPr>
          <w:b/>
          <w:bCs/>
          <w:color w:val="333333"/>
        </w:rPr>
        <w:t>Honnan tudhatják a vásárlók, hogy az online vásárolt szoftverek legálisak-e?</w:t>
      </w:r>
    </w:p>
    <w:p>
      <w:pPr>
        <w:pStyle w:val="Normal"/>
        <w:jc w:val="both"/>
        <w:rPr/>
      </w:pPr>
      <w:r>
        <w:rPr>
          <w:color w:val="333333"/>
        </w:rPr>
        <w:t xml:space="preserve"> </w:t>
      </w:r>
      <w:r>
        <w:rPr>
          <w:color w:val="333333"/>
        </w:rPr>
        <w:t>Az internetes aukciós oldalak sűrűn látogatott helyek, ahol a szoftverkalózok is kínálhatják illegális termékeiket. A vásárlóknak (1) vigyázniuk kell azokban az estekben, amikor a termékhez nem tartoznak eredetiséget igazoló dokumentumok, (2) el kell kerülniük azokat a termékeket, melyek nem tűnnek eredetinek, (3) és ki kell nyomtatniuk a megrendelési számot és a vásárlás visszaigazolását, hogy bizonyíthassák saját jogszerű eljárásukat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Alcim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Jogszerű-e művek magáncélú letöltése az internetről?</w:t>
      </w:r>
    </w:p>
    <w:p>
      <w:pPr>
        <w:pStyle w:val="Normal1"/>
        <w:rPr/>
      </w:pPr>
      <w:r>
        <w:rPr>
          <w:sz w:val="24"/>
          <w:szCs w:val="24"/>
        </w:rPr>
        <w:t>Magáncélra általában igen. A letöltés maga a szerzői jog kifejezésével élve „többszörözés", amely kiindulópontként a szerző engedélyéhez kötött. E kötelezettség alól kivételt enged a törvény szabad felhasználásokról rendelkező fejezete. Az Szjt. 35.§ (1) bekezdés kimondja, hogy magáncélra bárki készíthet a műről másolatot, ha az jövedelemszerzés vagy jövedelemfokozás célját közvetve sem szolgálja (kivéve építészeti mű, műszaki létesítmény, szoftver, számítástechnikai eszközzel működtetett adattár esetén). Ez a szabály vonatkozik a letöltésekre is, méghozzá attól függetlenül, hogy a „feltöltés" jogszerű volt-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Új technológiák kifejlődését serkenti.</w:t>
      </w:r>
    </w:p>
    <w:p>
      <w:pPr>
        <w:pStyle w:val="Normal"/>
        <w:jc w:val="both"/>
        <w:rPr>
          <w:b/>
          <w:b/>
        </w:rPr>
      </w:pPr>
      <w:r>
        <w:rPr/>
        <w:t>Sok esetben meglévő informatikai technológiák egy filecserélő segítségével tovább fejleszthetőek, tesztelhetőek. Ilyen pl. a hashelés, a TTH szám, a több szálú letöltés, keresési és szűrési algoritmusok, tömörítési, titkosítási és kódolási algoritmusok, vagy egy akár közel 10 ezer felhasználót kiszolgáló HUB üzemeltetése. Ezek mind olyan technológiák, amelyek a filecserélőkön megjelenő igényre reflektálva fejlődnek tovább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éhány ismertebb kliens bemutatása, történeti áttekintés</w:t>
      </w:r>
    </w:p>
    <w:p>
      <w:pPr>
        <w:pStyle w:val="Normal"/>
        <w:jc w:val="both"/>
        <w:rPr/>
      </w:pPr>
      <w:r>
        <w:rPr/>
        <w:t>Napster: legelső ismertebb filecserélő. Központosított volt, tehát volt egy katalógusszerver, és a katalógusszerverről mindig a pillanatnyi kínálatot tudhattuk meg. Ez okozta a Napster halálát, mert ha lekapcsolták a központi szervert, az egész megszűnt. Ma már havi előfizetési díj ellenében újra igénybe vehető, mára legálissá vált a Napster. Ez volt egyébként a legelső filecserélő program, ami heves jogi vitákat váltott ki. A legtöbbször letöltött program volt valaha.</w:t>
      </w:r>
    </w:p>
    <w:p>
      <w:pPr>
        <w:pStyle w:val="Normal"/>
        <w:jc w:val="both"/>
        <w:rPr/>
      </w:pPr>
      <w:r>
        <w:rPr/>
        <w:t>Kazaa (sok felhasználója van, nem biztonságos-vírusok, reklámokból tartja fenn magát-Ad-ware), Gnutella, Bearshare, WinMX, DirectConnect, iMesh (izraeli fejlesztés, sikeres, szintén felvásárolták)</w:t>
      </w:r>
    </w:p>
    <w:p>
      <w:pPr>
        <w:pStyle w:val="Normal"/>
        <w:jc w:val="both"/>
        <w:rPr/>
      </w:pPr>
      <w:r>
        <w:rPr/>
        <w:t>DC: decentralizált. A HUB (szerver) csak a kapcsolat létrejöttéhez szükséges, annak fenntartásához már nem. A kapcsolat létrejöttekor a felhasználók direkt módon, közvetlen egymástól tölthetnek. Megalakultak magyar HUBok, saját szabályzattal. Ezen szabályzatok mindegyike a keresés és letöltés hatékonyságát szolgálja. A szabályzatok kikötik a megosztott tartalom mennyiségét, minőségét. A HUB üzemeltetői nem vállalnak felelősséget a tartalom jogtisztaságáért, azért a felhasználó felelő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atása a zene-és filmiparr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lőrejelzések szerint az évtized végére erősen le fog csökkenni a lemezkiadók a hagyományos hanghordozókból szerzett piaci részesedése. Helyettük a digitális, on-line letölthető formátumok fognak elterjedni, különféle korlátokkal láthatnak el, pl. csak x-szer játszható le, vagy megadott élettartama van. Ezt a tendenciát támasztja alá több óriáscég is, pl. az Apple, aki már meg is jelent a piacon a digitális médiáival, illetve az ehhez tartozó lejátszókka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isebb, független kiadók, illetve zenekarok számára tökéletes fórum a filecserélés munkájuk promóciójára és széles körben való elterjesztésér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zeneipar képviselői két határozott táborra oszlottak fel, egyik tábor ellenzi a filecserélőket, mivel szerintük emiatt csökkent a lemezeladások száma, a másik tábor meg támogatja, mivel így többen megismerik a zenéjüke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lmek esetében kissé más a helyzet, mivel már a megjelenés előtt is felbukkannak a hálózaton mozifilmek, amik csökkentik a filmek esetében megszokott premier hatását és bevételeit. Ez a jelenség csak elhanyagolható mértékben jelenik meg a zenék esetébe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bőség zavara rést tud ütni az egyes emberek kulturális ítélőképességén, mivel gyakorlatilag olyan mennyiségű minőségi kultúrához is hozzájuthatnak, ahol már nem tudják értékelni kellő mértékben az egyes műveke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gyanakkor eltűntek az import zenék és filmek esetleges hiányából eredő fehér foltok, mivel gyakorlatilag bármilyen alkotást be lehet már szerezni, országhatártól függetlenül, tehát a szórakozás és kulturális fejlődésnek ez nem lehet többé akadály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  <w:jc w:val="both"/>
    </w:pPr>
    <w:rPr>
      <w:color w:val="333333"/>
      <w:sz w:val="22"/>
      <w:szCs w:val="22"/>
    </w:rPr>
  </w:style>
  <w:style w:type="paragraph" w:styleId="Alcim">
    <w:name w:val="alcim"/>
    <w:basedOn w:val="Normal"/>
    <w:qFormat/>
    <w:pPr>
      <w:spacing w:before="280" w:after="280"/>
    </w:pPr>
    <w:rPr>
      <w:b/>
      <w:bCs/>
      <w:i/>
      <w:iCs/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20:55:00Z</dcterms:created>
  <dc:creator>YoungOld</dc:creator>
  <dc:description/>
  <dc:language>en-US</dc:language>
  <cp:lastModifiedBy>Barsi Tamás</cp:lastModifiedBy>
  <dcterms:modified xsi:type="dcterms:W3CDTF">2004-11-07T14:02:00Z</dcterms:modified>
  <cp:revision>15</cp:revision>
  <dc:subject/>
  <dc:title/>
</cp:coreProperties>
</file>