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város belső ( hatalmi ) viszonya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ax Weber</w:t>
      </w:r>
      <w:r>
        <w:rPr>
          <w:rFonts w:eastAsia="Arial CE" w:cs="Arial CE" w:ascii="Arial CE" w:hAnsi="Arial CE"/>
          <w:sz w:val="18"/>
          <w:szCs w:val="18"/>
          <w:u w:val="single"/>
        </w:rPr>
        <w:t>-i nézetrendszer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M.W. a jelenségek ált. jellemzőire építve, a városok vizsgálatában ún. ideáltípusokat alkotot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ok 3 típusát különböztette meg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1. az arisztokratikus kp.-ú </w:t>
      </w:r>
      <w:r>
        <w:rPr>
          <w:rFonts w:eastAsia="Arial CE" w:cs="Arial CE" w:ascii="Arial CE" w:hAnsi="Arial CE"/>
          <w:i/>
          <w:iCs/>
          <w:sz w:val="18"/>
          <w:szCs w:val="18"/>
        </w:rPr>
        <w:t>antik várost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>2. az uralom szempontjából jelentős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orientális várost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3. a polgárság domináns szerepét tükröző </w:t>
      </w:r>
      <w:r>
        <w:rPr>
          <w:rFonts w:eastAsia="Arial CE" w:cs="Arial CE" w:ascii="Arial CE" w:hAnsi="Arial CE"/>
          <w:i/>
          <w:iCs/>
          <w:sz w:val="18"/>
          <w:szCs w:val="18"/>
        </w:rPr>
        <w:t>középkori-okcidentális várost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özépkori-okcidentális vár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orporatív pol-i, gazd-i és társ-i egységként értelmezhető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bsztrahált jellemzői:    -  városi szabadság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>-  városi közösség ( kommuna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-  közösségi szellem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-  önálló bírói fórum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-  részben autonóm jo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 kiemelkedő szerepe a társadalmi fejlődésb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intézményes keretet adott a szolgai állapotból való felemelkedéshez, s a szabad státus eléréséhez a társadalom széles rétegei számára ( - városi szabadság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mmuna formálódása a városurasággal szembeni harcban jól nyomon követhető.A földesúri városok lakóinak alapvető érdeke volt a beköltözés szabadságának kiterjesztése ( szabad jogállású kereskedők, kézművesek beköltözése ), mely egy vegyes jogállású városlakói réteg kialakulásához vezetett. A város ura alattvalói felett gyakorolt jogát egyre nehezebben tudta érvényesíteni. A hatalmi viszonyok differenciálódtak, s a városlakók a város urától idővel megszerezhették az allatvaló fellett gyakorolt hatalmi jogosítványok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i jogosultságok tartalmát / terjedelmét a városi szabadság és a polgárság aktivitásának  függvényében értelmezhetjü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érdés: tekinthetők-e a "felülről" garantált ( uralkodó által biztosított ) telepesszabadságok megharcolt városi szabadságnak?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Berman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M.W.-i elméletrendszer kritikája. Szerinte a város fejlődése ideáltípusokon keresztül nem ragadható me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 pol-i, gazd-i, társ-i intézmények organikus fejlődéseként értelmezendő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Otto von Gierke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nézet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( az európai város belső szervezeti sajátosságainak elemzése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városfejlődés aspektusai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 </w:t>
      </w:r>
      <w:r>
        <w:rPr>
          <w:rFonts w:eastAsia="Arial CE" w:cs="Arial CE" w:ascii="Arial CE" w:hAnsi="Arial CE"/>
          <w:i/>
          <w:iCs/>
          <w:sz w:val="18"/>
          <w:szCs w:val="18"/>
        </w:rPr>
        <w:t>A középkori város hatalmi viszonyai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Társadalomfejlődési szervezőelvek: -  </w:t>
      </w:r>
      <w:r>
        <w:rPr>
          <w:rFonts w:eastAsia="Arial CE" w:cs="Arial CE" w:ascii="Arial CE" w:hAnsi="Arial CE"/>
          <w:i/>
          <w:iCs/>
          <w:sz w:val="18"/>
          <w:szCs w:val="18"/>
        </w:rPr>
        <w:t>szövetkezés</w:t>
      </w:r>
      <w:r>
        <w:rPr>
          <w:rFonts w:eastAsia="Arial CE" w:cs="Arial CE" w:ascii="Arial CE" w:hAnsi="Arial CE"/>
          <w:sz w:val="18"/>
          <w:szCs w:val="18"/>
        </w:rPr>
        <w:t xml:space="preserve"> elv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-  </w:t>
      </w:r>
      <w:r>
        <w:rPr>
          <w:rFonts w:eastAsia="Arial CE" w:cs="Arial CE" w:ascii="Arial CE" w:hAnsi="Arial CE"/>
          <w:i/>
          <w:iCs/>
          <w:sz w:val="18"/>
          <w:szCs w:val="18"/>
        </w:rPr>
        <w:t>hierarchikus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i/>
          <w:iCs/>
          <w:sz w:val="18"/>
          <w:szCs w:val="18"/>
        </w:rPr>
        <w:t>uralom</w:t>
      </w:r>
      <w:r>
        <w:rPr>
          <w:rFonts w:eastAsia="Arial CE" w:cs="Arial CE" w:ascii="Arial CE" w:hAnsi="Arial CE"/>
          <w:sz w:val="18"/>
          <w:szCs w:val="18"/>
        </w:rPr>
        <w:t xml:space="preserve"> elv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i közösség esetében a szövetkezés elvének volt meghatározó jelentősé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 városi közösségi forma létrejöttekor elsősorban az egymásrautaltságot kell kiemelnünk - a középkori város kialakulásakor </w:t>
      </w:r>
      <w:r>
        <w:rPr>
          <w:rFonts w:eastAsia="Arial CE" w:cs="Arial CE" w:ascii="Arial CE" w:hAnsi="Arial CE"/>
          <w:sz w:val="18"/>
          <w:szCs w:val="18"/>
          <w:u w:val="single"/>
        </w:rPr>
        <w:t>a szövetkezés csak "szimbolikus"</w:t>
      </w:r>
      <w:r>
        <w:rPr>
          <w:rFonts w:eastAsia="Arial CE" w:cs="Arial CE" w:ascii="Arial CE" w:hAnsi="Arial CE"/>
          <w:sz w:val="18"/>
          <w:szCs w:val="18"/>
        </w:rPr>
        <w:t xml:space="preserve"> értelm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lyen fajta szövetkezésen alapuló közösségi létre utalnak a hospesprivilégiumok a magyar városfejlődés korai szakaszában. ( a hospespr.-ok fordulatai, mint az inter eos megjelölés is, a mellérendelt szervezési elvre utalnak. )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orai városprivilégiumokban rögzített normák és kiváltságok címzettjei a hospesek, ill. a </w:t>
      </w:r>
      <w:r>
        <w:rPr>
          <w:rFonts w:eastAsia="Arial CE" w:cs="Arial CE" w:ascii="Arial CE" w:hAnsi="Arial CE"/>
          <w:sz w:val="18"/>
          <w:szCs w:val="18"/>
          <w:u w:val="single"/>
        </w:rPr>
        <w:t>városlakók közössége</w:t>
      </w:r>
      <w:r>
        <w:rPr>
          <w:rFonts w:eastAsia="Arial CE" w:cs="Arial CE" w:ascii="Arial CE" w:hAnsi="Arial CE"/>
          <w:sz w:val="18"/>
          <w:szCs w:val="18"/>
        </w:rPr>
        <w:t xml:space="preserve"> volt. A várossá szerveződés közösségi elve tételesen is nyomon követhető a privilégiumi rendelkezésekben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I. IV. Béla, 1244 - a pesti hospesek számára kibocsátott kiváltságlevele -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ebben biztosított előjogok egy részének </w:t>
      </w:r>
      <w:r>
        <w:rPr>
          <w:rFonts w:eastAsia="Arial CE" w:cs="Arial CE" w:ascii="Arial CE" w:hAnsi="Arial CE"/>
          <w:sz w:val="18"/>
          <w:szCs w:val="18"/>
          <w:u w:val="single"/>
        </w:rPr>
        <w:t>címzettje</w:t>
      </w:r>
      <w:r>
        <w:rPr>
          <w:rFonts w:eastAsia="Arial CE" w:cs="Arial CE" w:ascii="Arial CE" w:hAnsi="Arial CE"/>
          <w:sz w:val="18"/>
          <w:szCs w:val="18"/>
        </w:rPr>
        <w:t xml:space="preserve"> a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 közösség egésze ( kizárólag közösségben voltak gyakorolhatók 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pl. - a közösség vezetőjének, ill. lelkészének választásának szabadsága, </w:t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- az ország nagyjainak beszállásolása ( descensus ) alóli mentessé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  </w:t>
      </w:r>
      <w:r>
        <w:rPr>
          <w:rFonts w:eastAsia="Arial CE" w:cs="Arial CE" w:ascii="Arial CE" w:hAnsi="Arial CE"/>
          <w:sz w:val="18"/>
          <w:szCs w:val="18"/>
        </w:rPr>
        <w:t>egyesek / egyén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pl. - a városi ingatlanok forgalmára v. a városi terhek közös viselésére vonatkozó </w:t>
        <w:tab/>
        <w:tab/>
        <w:t xml:space="preserve"> </w:t>
        <w:tab/>
        <w:t xml:space="preserve">       rendelkezések / szabály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18"/>
          <w:szCs w:val="18"/>
        </w:rPr>
        <w:t xml:space="preserve">-  </w:t>
      </w:r>
      <w:r>
        <w:rPr>
          <w:rFonts w:eastAsia="Arial CE" w:cs="Arial CE" w:ascii="Arial CE" w:hAnsi="Arial CE"/>
          <w:i/>
          <w:iCs/>
          <w:sz w:val="18"/>
          <w:szCs w:val="18"/>
        </w:rPr>
        <w:t>A városlakók közössége az együttélése zárt formája - kétértelmű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1. fallal körülvett város ( civitas murata ) - területi elhatárolódás, az erődített várost a környező </w:t>
        <w:tab/>
        <w:tab/>
        <w:tab/>
        <w:t>településektől városfal különítette el - fizikai zártsá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2. zárt jelleg = elhatárolódás a középkor hierarchikus viszonyaitól ( jobbágy - úr viszonya) - elvont zártsá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 zárt közösséget eredményező szimbolikus jellegű szövetkezés a városfejlődés későbbi szakaszaiban is megfigyelhető. A városlakók közössége elkülönült jogi státusuk </w:t>
      </w:r>
      <w:r>
        <w:rPr>
          <w:rFonts w:eastAsia="Arial CE" w:cs="Arial CE" w:ascii="Arial CE" w:hAnsi="Arial CE"/>
          <w:sz w:val="18"/>
          <w:szCs w:val="18"/>
          <w:u w:val="single"/>
        </w:rPr>
        <w:t>megőrzésére</w:t>
      </w:r>
      <w:r>
        <w:rPr>
          <w:rFonts w:eastAsia="Arial CE" w:cs="Arial CE" w:ascii="Arial CE" w:hAnsi="Arial CE"/>
          <w:sz w:val="18"/>
          <w:szCs w:val="18"/>
        </w:rPr>
        <w:t xml:space="preserve"> , a környező nemesi - paraszti világgal szemben befelé fordult - az akaratképzés sajátos intézményrendszere alakult ki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özösségi lét / polgárság városfalakon belüli politikai viszonyaiban az </w:t>
      </w:r>
      <w:r>
        <w:rPr>
          <w:rFonts w:eastAsia="Arial CE" w:cs="Arial CE" w:ascii="Arial CE" w:hAnsi="Arial CE"/>
          <w:sz w:val="18"/>
          <w:szCs w:val="18"/>
          <w:u w:val="single"/>
        </w:rPr>
        <w:t>egyenlőséget alapozta</w:t>
      </w:r>
      <w:r>
        <w:rPr>
          <w:rFonts w:eastAsia="Arial CE" w:cs="Arial CE" w:ascii="Arial CE" w:hAnsi="Arial CE"/>
          <w:sz w:val="18"/>
          <w:szCs w:val="18"/>
        </w:rPr>
        <w:t xml:space="preserve"> meg, mely gazd-i erőviszonyoktól függetlenül érvényesült. Belső hatalmi struktúrájában a modern társadalmak polgári jogegyenlőségének egyes vetületei jelennek meg. A szövetkezett egyének polgártársaik jogaiban részesednek és osztják az együttéléssel járó kötelezettségeke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 városokban a jogosultságok és kötelezettségek mellérendeltségi viszonya nem egyenlő a modern társadalmakat jellemző liberális jogi - pol-i egyenlőségével. Oka: hierarchikus uralmi tényezők pl. a céhek belső tagozódásában v. a városi igazgatás belső viszonyaiban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Összességében</w:t>
      </w:r>
      <w:r>
        <w:rPr>
          <w:rFonts w:eastAsia="Arial CE" w:cs="Arial CE" w:ascii="Arial CE" w:hAnsi="Arial CE"/>
          <w:sz w:val="18"/>
          <w:szCs w:val="18"/>
        </w:rPr>
        <w:t xml:space="preserve"> a középkori város közösségén belül már megfigyelhetők az együttélés modern értelemben vett demokratikus jegyei. Mindezt a zártformai közösségi lét hívta életre, melyet Gierke alapján a szövetkezésen alapuló szerveződési formával jellemezhetün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középkori város a modern államiság tükrében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 belső hatalmi viszonyaiban egy társ-i, pol-i egység meghatározott alkotmányos rendje vetül elő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Miként értelmezhető a k.kori város hatalmi struktúrája, alkotmányos rendje a modern alkotmányos berendezkedések tükrében?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Wilhelm Ebe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özépkori város "a modern értelemben vett államiság melegháza", mely kis mértékben a modern jogállamot vetíti elő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Belső szerveztében megtalálhatók a </w:t>
      </w:r>
      <w:r>
        <w:rPr>
          <w:rFonts w:eastAsia="Arial CE" w:cs="Arial CE" w:ascii="Arial CE" w:hAnsi="Arial CE"/>
          <w:sz w:val="18"/>
          <w:szCs w:val="18"/>
          <w:u w:val="single"/>
        </w:rPr>
        <w:t>modern államra jellemző funkciók és hatáskörök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bírói szerveze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a jogalkotás meghatározott rendj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jogilag megalapozott igazgatás és rendésze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az életviszonyok minden területét szabályozó objektív statutárius normarendsze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a városlakók városi normákból eredő szubjektív jogai / kötelezettség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z az intézményrendszer képezi a modern államszervezet magjá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ok eltérő fejlődéséből következően, ezen intézmények kifejlett formában csak a 15-16. sz-i európai nagyvárosok tekintetében figyelhetőek meg. Tehát a városfejlődés különböző stádiumaiban a modern társ-ak alkotmányos intézményeinek fokozatos kialakulása figyelhető me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rre utal pl. a közösségi akarat hordozóit érintő normarandszer. Ilyen szabály pl. a középkori magyar városokban a városi bíró tisztségére vonatkozó rendelkezés, ill. a bíróválasztás további királyi megerősítése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Ezek az "alkotmányos" szabályok egy demokratikus jogrend alapvető szabályaiként is értelmezhető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író választása, hivatali működése s hivataláról való leköszönése a város alkotmányos rendjének jogi intézményeit képezték ( 15. sz. eleje, Budai Jogkönyv-ben ). A budai jogban pl. a bíróválasztás esetleges "többfordulós" eljárási szabályai egy demokratikus választási törvény tükrében is értelmezhető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A középkori város jogtörténeti ismérvei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Gerhard Dilcher</w:t>
      </w:r>
      <w:r>
        <w:rPr>
          <w:rFonts w:eastAsia="Arial CE" w:cs="Arial CE" w:ascii="Arial CE" w:hAnsi="Arial CE"/>
          <w:sz w:val="18"/>
          <w:szCs w:val="18"/>
          <w:u w:val="single"/>
        </w:rPr>
        <w:t>-i városkoncepció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Nézetei szociológiai ( M. Weber-i ) és jogtörténeti ( W. Ebel-i ) forrásokra, ill. a lombard városok függetlenségi törekvéseinek vizsgálatára vezethetőek vissz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özépkori város 4 ismertetőjegye: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1.  városi béke </w:t>
        <w:tab/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ab/>
        <w:tab/>
        <w:tab/>
        <w:tab/>
        <w:t xml:space="preserve"> 2.  városi szabadság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3.  városjog </w:t>
        <w:tab/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ab/>
        <w:tab/>
        <w:tab/>
        <w:t xml:space="preserve">               4.</w:t>
      </w:r>
      <w:r>
        <w:rPr>
          <w:rFonts w:eastAsia="Arial CE" w:cs="Arial CE" w:ascii="Arial CE" w:hAnsi="Arial CE"/>
          <w:sz w:val="18"/>
          <w:szCs w:val="18"/>
        </w:rPr>
        <w:t xml:space="preserve">  a polgárság</w:t>
      </w:r>
      <w:r>
        <w:rPr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közösségi életvitelén alapuló </w:t>
      </w:r>
      <w:r>
        <w:rPr>
          <w:rFonts w:eastAsia="Arial CE" w:cs="Arial CE" w:ascii="Arial CE" w:hAnsi="Arial CE"/>
          <w:i/>
          <w:iCs/>
          <w:sz w:val="18"/>
          <w:szCs w:val="18"/>
        </w:rPr>
        <w:t>alkotmányos rend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1. </w:t>
      </w:r>
      <w:r>
        <w:rPr>
          <w:rFonts w:eastAsia="Arial CE" w:cs="Arial CE" w:ascii="Arial CE" w:hAnsi="Arial CE"/>
          <w:sz w:val="18"/>
          <w:szCs w:val="18"/>
          <w:u w:val="single"/>
        </w:rPr>
        <w:t>városi bék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>A város a középkori társ-ban az első és egyedüli zárt, magánharcoktól mentes egység. így a városi béke város egyik lényegi eleme. A város kívül állt a különböző megtorlási nemek, a vérbosszú és az erőszakos önhatalom körén, békéje a város urának védelme alatt állt. Ez a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békeállapot</w:t>
      </w:r>
      <w:r>
        <w:rPr>
          <w:rFonts w:eastAsia="Arial CE" w:cs="Arial CE" w:ascii="Arial CE" w:hAnsi="Arial CE"/>
          <w:sz w:val="18"/>
          <w:szCs w:val="18"/>
        </w:rPr>
        <w:t xml:space="preserve"> megjelenik, mint </w:t>
      </w:r>
      <w:r>
        <w:rPr>
          <w:rFonts w:eastAsia="Arial CE" w:cs="Arial CE" w:ascii="Arial CE" w:hAnsi="Arial CE"/>
          <w:i/>
          <w:iCs/>
          <w:sz w:val="18"/>
          <w:szCs w:val="18"/>
        </w:rPr>
        <w:t>pax urbana</w:t>
      </w:r>
      <w:r>
        <w:rPr>
          <w:rFonts w:eastAsia="Arial CE" w:cs="Arial CE" w:ascii="Arial CE" w:hAnsi="Arial CE"/>
          <w:sz w:val="18"/>
          <w:szCs w:val="18"/>
        </w:rPr>
        <w:t xml:space="preserve"> a 12. sz-i városi jogforrásokban 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Német-római Bir-ra vonatkozóan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 a városi béke helytől, időtől, tárgyi és személyi körét tekintve függetlenül érvényesült</w:t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 a tartományban viszont a magánharc tilalma a hatalom megtestesítőjének személyéhez kötődött, s nem </w:t>
        <w:tab/>
        <w:t xml:space="preserve">  </w:t>
        <w:tab/>
        <w:t xml:space="preserve">    terjedt ki a nemesi különjogokra ill. privilégiumokr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A városi béke intézménye magában hordozta a modern társ-ak államközi békéjének egyes vonásait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béke tartós megőrzése az együttélés új intézményeit hívta életre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 a város fallal való körülvétele és egyéb védelmi feladatoka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 zárt településen belüli együttélés megszervezésé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sz w:val="18"/>
          <w:szCs w:val="18"/>
        </w:rPr>
        <w:t>( pl. Mo.-on a tatárjárás utáni városfejlődés megélénkülése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sz w:val="18"/>
          <w:szCs w:val="18"/>
        </w:rPr>
        <w:t xml:space="preserve">A város felépítése és fenntartása közösséget formáló tényezőként jelentkezet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2. </w:t>
      </w:r>
      <w:r>
        <w:rPr>
          <w:rFonts w:eastAsia="Arial CE" w:cs="Arial CE" w:ascii="Arial CE" w:hAnsi="Arial CE"/>
          <w:sz w:val="18"/>
          <w:szCs w:val="18"/>
          <w:u w:val="single"/>
        </w:rPr>
        <w:t>városi szabadság</w:t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gyrészt: a város és polgárainak jogállására utal - a középkori jogrend értelmében városonként különbözö       </w:t>
        <w:tab/>
        <w:t xml:space="preserve">alkotmányos státusra következtethetünk,   </w:t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másrészt: a polgárok jelentős részének szolgai állapotból fölemelkedett, szabad státusát is jelenti. "A városi </w:t>
        <w:tab/>
        <w:t xml:space="preserve">levegő </w:t>
        <w:tab/>
        <w:t xml:space="preserve">szabaddá tesz." ( A földesúr elvesztette szolgája / jobbágya feletti jogát, s a felszabadult egyént nem vehette </w:t>
        <w:tab/>
        <w:t>ismét erőszakkal hatalma alá.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városi szabadság = modern szabadságfogalommal, mivel a városlakók jogállásuk szerint különböztek                  ( polgárság differenciált jogállása ). Pl. Frankfurt város igazgatása: a tanács 3 padjában a tanácstagok, a polgárság 3 különböző rétegéből kerültek ki - tükrözi a városi társ. tagozódásá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i szabadság a városlakók jogállásának mércéjeként is alkalmazható. Pl. a budai halászok különleges jogállása - városlakók voltak, de foglalkozásukból kifolyólag a király szolgálatában álltak, királyi kondicionáriusok voltak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özépkori európai nagyvárosok polgársága a 12.sz-tól kezdve tulajdonviszonyaik, öröklési jogviszonyaik, szolgáltatásaik s jogállásuk alapján sajátos "mellérendeltségi" társadalmi rendet alkotot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szabad jogállású kereskedők, és egyéb szabad jogállású csoportok ( állattenyésztők, a kk-európai régióban a hospesszabadságok polgárai stb. ) beköltözésükkel meghatározó szerepet játszottak a hatalmi viszonyok differenciálódásában és egy egyenrangú, polgári réteg kialakulásába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3. </w:t>
      </w:r>
      <w:r>
        <w:rPr>
          <w:rFonts w:eastAsia="Arial CE" w:cs="Arial CE" w:ascii="Arial CE" w:hAnsi="Arial CE"/>
          <w:sz w:val="18"/>
          <w:szCs w:val="18"/>
          <w:u w:val="single"/>
        </w:rPr>
        <w:t>városjo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özépkori város fejlődése -  egy sajátos jogrendszer keletkezése, melynek normarendszerét önmaga hozta létr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"dilcheri" városjogot a város alkotmányos rendjét felölelő, ill. a polgárság együttélésére vonatkozó belső szabályok alkotják ( jogi struktúrák összessége, a modern magánjog és büntetőjog, ill. azok eljárásjogi normáinak felel meg 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Város fejlődése - </w:t>
      </w:r>
      <w:r>
        <w:rPr>
          <w:rFonts w:eastAsia="Arial CE" w:cs="Arial CE" w:ascii="Arial CE" w:hAnsi="Arial CE"/>
          <w:sz w:val="18"/>
          <w:szCs w:val="18"/>
          <w:u w:val="single"/>
        </w:rPr>
        <w:t>normák differenciálódása</w:t>
      </w:r>
      <w:r>
        <w:rPr>
          <w:rFonts w:eastAsia="Arial CE" w:cs="Arial CE" w:ascii="Arial CE" w:hAnsi="Arial CE"/>
          <w:sz w:val="18"/>
          <w:szCs w:val="18"/>
        </w:rPr>
        <w:t xml:space="preserve"> - jogszab.-ok normacsoportonkénti elkülönülés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i jog korai szakasza : a különb. természetű szabályok egymástól elválaszthatatlano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éső középkorban            : egymástól jól elkülöníthető normacsoportok a Ny-i városok történetében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  ( magánjogi és büntetőjogi, anyagi és alaki normák, igazságrendészeti és 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                    </w:t>
      </w:r>
      <w:r>
        <w:rPr>
          <w:rFonts w:eastAsia="Arial CE" w:cs="Arial CE" w:ascii="Arial CE" w:hAnsi="Arial CE"/>
          <w:sz w:val="18"/>
          <w:szCs w:val="18"/>
        </w:rPr>
        <w:t>igazgatási jog, alkotmányos szab-ok megjelenése figyelhető meg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normák differenciálódását a Budai Jogkönyv normarendszere is tükrözi -- ebben elkülönültek egyes normacsoportok, pl. emberölésre, rablásra s egyéb büntetendő cselekményekre vonatkozó szakaszok egy helyen nyertek rögzítést - ezzel szemben vegyesen találunk magánjogi s igazgatásrendészeti normákat az ún. dogmatikai részen belül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városjog = a források jogi vonatkozású szabályaival, a városi jogforrások teljes normarsz-vel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Vannak ugyanis városjogi normák, városi hivatalokra vonatkozó ( adminisztratív ) szab-ok, a privilégiumok városi szabadságra vonatkozó rendelkezései, ill. a magisztrátus városi béke megőrzésére kiadott rendeletei.</w:t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jog tehát az önigazgatás, a bíráskodás folytán érvényesített klasszikus jogi normák összességeként értelmezhető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4. </w:t>
      </w:r>
      <w:r>
        <w:rPr>
          <w:rFonts w:eastAsia="Arial CE" w:cs="Arial CE" w:ascii="Arial CE" w:hAnsi="Arial CE"/>
          <w:sz w:val="18"/>
          <w:szCs w:val="18"/>
          <w:u w:val="single"/>
        </w:rPr>
        <w:t>alkotmányos ren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kori város sajátos alkotmányos rendje a városlakók közösségi életvitelét jelenti s a városfalakon belül a szolidaritás alapján nyugvó együttélési formában jelenik meg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városi közösség </w:t>
      </w:r>
      <w:r>
        <w:rPr>
          <w:rFonts w:eastAsia="Arial CE" w:cs="Arial CE" w:ascii="Arial CE" w:hAnsi="Arial CE"/>
          <w:sz w:val="18"/>
          <w:szCs w:val="18"/>
          <w:u w:val="single"/>
        </w:rPr>
        <w:t>helyhez kötött</w:t>
      </w:r>
      <w:r>
        <w:rPr>
          <w:rFonts w:eastAsia="Arial CE" w:cs="Arial CE" w:ascii="Arial CE" w:hAnsi="Arial CE"/>
          <w:sz w:val="18"/>
          <w:szCs w:val="18"/>
        </w:rPr>
        <w:t xml:space="preserve"> együttélési forma  =  szintén közösségi alpon szerveződő kereskedőligák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 városi közösségi lét sajátos intézményrendszert hozott létre, mely az </w:t>
      </w:r>
      <w:r>
        <w:rPr>
          <w:rFonts w:eastAsia="Arial CE" w:cs="Arial CE" w:ascii="Arial CE" w:hAnsi="Arial CE"/>
          <w:sz w:val="18"/>
          <w:szCs w:val="18"/>
          <w:u w:val="single"/>
        </w:rPr>
        <w:t>összetartozás kultuszában</w:t>
      </w:r>
      <w:r>
        <w:rPr>
          <w:rFonts w:eastAsia="Arial CE" w:cs="Arial CE" w:ascii="Arial CE" w:hAnsi="Arial CE"/>
          <w:sz w:val="18"/>
          <w:szCs w:val="18"/>
        </w:rPr>
        <w:t xml:space="preserve"> is megjelenik - városi védőszentek kultusza, a Rajna menti kereskedővárosokban különös jelentőségű volt, pl. Köln, Ursula-kultusz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kereskedők szerepe a városi jog fejlődésében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W.Ebel</w:t>
      </w:r>
      <w:r>
        <w:rPr>
          <w:rFonts w:eastAsia="Arial CE" w:cs="Arial CE" w:ascii="Arial CE" w:hAnsi="Arial CE"/>
          <w:sz w:val="18"/>
          <w:szCs w:val="18"/>
        </w:rPr>
        <w:t xml:space="preserve"> : a városi jog újszerűségét a kereskedői mentalitás adta (beköltözés, pol-i aktivitás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Jelentős szerepü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városi jog radikálisan új normarendszerének kialakításában - </w:t>
      </w:r>
      <w:r>
        <w:rPr>
          <w:rFonts w:eastAsia="Arial CE" w:cs="Arial CE" w:ascii="Arial CE" w:hAnsi="Arial CE"/>
          <w:sz w:val="18"/>
          <w:szCs w:val="18"/>
          <w:u w:val="single"/>
        </w:rPr>
        <w:t>jogalkotó szerep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nemzetközi lex merkatori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bel : a városi jog olyan sajátos jog, mely a szokásból és a közösség megegyezéséből fejlődött ki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</w:t>
      </w:r>
      <w:r>
        <w:rPr>
          <w:rFonts w:eastAsia="Arial CE" w:cs="Arial CE" w:ascii="Arial CE" w:hAnsi="Arial CE"/>
          <w:sz w:val="18"/>
          <w:szCs w:val="18"/>
        </w:rPr>
        <w:t>a racionalitás, a mobilitás és a gazdaságosság elvével jellemezhető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</w:t>
      </w:r>
      <w:r>
        <w:rPr>
          <w:rFonts w:eastAsia="Arial CE" w:cs="Arial CE" w:ascii="Arial CE" w:hAnsi="Arial CE"/>
          <w:sz w:val="18"/>
          <w:szCs w:val="18"/>
        </w:rPr>
        <w:t>Archaikus jogi gondolkodás - racionális jogfelfogás jellemzi a városi jogot, alapja: társadalmi mobilitás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nemzetközi kereskedelem megkövetelte a mobilitást - hagyományok kötelékétől mentes, új gondolkodást, mobil jog keletkezését eredményezte. Ez a mobilitás motiválta pl. azokat a törekvéseket ( a városi jog normarendszerének alakulása során ), hogy a kereskedők adásvételi és egyéb jogvitáit ne a magánbosszú ( Fehde ) vagy a bírósági párbaj döntse e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sz w:val="18"/>
          <w:szCs w:val="18"/>
          <w:u w:val="single"/>
        </w:rPr>
        <w:t>városi jog újszerűsége</w:t>
      </w:r>
      <w:r>
        <w:rPr>
          <w:rFonts w:eastAsia="Arial CE" w:cs="Arial CE" w:ascii="Arial CE" w:hAnsi="Arial CE"/>
          <w:sz w:val="18"/>
          <w:szCs w:val="18"/>
        </w:rPr>
        <w:t xml:space="preserve"> elsősorban a városi kereskedelem jogában figyelhető meg. Új vonás az </w:t>
      </w:r>
      <w:r>
        <w:rPr>
          <w:rFonts w:eastAsia="Arial CE" w:cs="Arial CE" w:ascii="Arial CE" w:hAnsi="Arial CE"/>
          <w:i/>
          <w:iCs/>
          <w:sz w:val="18"/>
          <w:szCs w:val="18"/>
        </w:rPr>
        <w:t>egyenlőség elve</w:t>
      </w:r>
      <w:r>
        <w:rPr>
          <w:rFonts w:eastAsia="Arial CE" w:cs="Arial CE" w:ascii="Arial CE" w:hAnsi="Arial CE"/>
          <w:sz w:val="18"/>
          <w:szCs w:val="18"/>
        </w:rPr>
        <w:t xml:space="preserve"> vagy az ügyletek megkötésében, a fizetések teljesítésekor érvényre jutó </w:t>
      </w:r>
      <w:r>
        <w:rPr>
          <w:rFonts w:eastAsia="Arial CE" w:cs="Arial CE" w:ascii="Arial CE" w:hAnsi="Arial CE"/>
          <w:i/>
          <w:iCs/>
          <w:sz w:val="18"/>
          <w:szCs w:val="18"/>
        </w:rPr>
        <w:t>gyorsaság elve</w:t>
      </w:r>
      <w:r>
        <w:rPr>
          <w:rFonts w:eastAsia="Arial CE" w:cs="Arial CE" w:ascii="Arial CE" w:hAnsi="Arial CE"/>
          <w:sz w:val="18"/>
          <w:szCs w:val="18"/>
        </w:rPr>
        <w:t>. E két elv jogtechnikai racionalizálódásra utal - melyekre élethelyzeteket tükröző normákkal reagál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sz w:val="18"/>
          <w:szCs w:val="18"/>
          <w:u w:val="single"/>
        </w:rPr>
        <w:t>jog képződésének mobilitásával</w:t>
      </w:r>
      <w:r>
        <w:rPr>
          <w:rFonts w:eastAsia="Arial CE" w:cs="Arial CE" w:ascii="Arial CE" w:hAnsi="Arial CE"/>
          <w:sz w:val="18"/>
          <w:szCs w:val="18"/>
        </w:rPr>
        <w:t xml:space="preserve"> és a jognak a felmerülő </w:t>
      </w:r>
      <w:r>
        <w:rPr>
          <w:rFonts w:eastAsia="Arial CE" w:cs="Arial CE" w:ascii="Arial CE" w:hAnsi="Arial CE"/>
          <w:sz w:val="18"/>
          <w:szCs w:val="18"/>
          <w:u w:val="single"/>
        </w:rPr>
        <w:t>élethelyzetekre történő gyors reakcióival</w:t>
      </w:r>
      <w:r>
        <w:rPr>
          <w:rFonts w:eastAsia="Arial CE" w:cs="Arial CE" w:ascii="Arial CE" w:hAnsi="Arial CE"/>
          <w:sz w:val="18"/>
          <w:szCs w:val="18"/>
        </w:rPr>
        <w:t xml:space="preserve"> a középkori jogrendben először a városi jog területén találkozun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jogtechnikai racionalizálódás - eljárási jogviszonyokba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     - tulajdonátruházásko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     - örökbefogadáskor figyelhető me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kereskedői jogviták alpvető követelménye az eljárás gyors elintézése. - 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sz w:val="18"/>
          <w:szCs w:val="18"/>
        </w:rPr>
        <w:t>enyhül az - eljárási formakénysze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a szimbolikus, kultikus jellegű cselekmények ( mint bizonyítékok )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új bizonyítási eszközök jelennek me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ügyleti tanú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oklevelek kiállítására rendszeresített kereskedelmi könyvek jelentősége nő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lanitz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reskedők szerepét az alkotmányos fejlődés tekintetében a polgárközösség létrejötténél emelte ki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Oka: a nyugati püspöki városok esetében </w:t>
      </w:r>
      <w:r>
        <w:rPr>
          <w:rFonts w:eastAsia="Arial CE" w:cs="Arial CE" w:ascii="Arial CE" w:hAnsi="Arial CE"/>
          <w:sz w:val="18"/>
          <w:szCs w:val="18"/>
          <w:u w:val="single"/>
        </w:rPr>
        <w:t>a középkori város a kereskedők</w:t>
      </w:r>
      <w:r>
        <w:rPr>
          <w:rFonts w:eastAsia="Arial CE" w:cs="Arial CE" w:ascii="Arial CE" w:hAnsi="Arial CE"/>
          <w:sz w:val="18"/>
          <w:szCs w:val="18"/>
        </w:rPr>
        <w:t xml:space="preserve"> és a még szolgai státusú kézművesek     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      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szövetségéből </w:t>
      </w:r>
      <w:r>
        <w:rPr>
          <w:rFonts w:eastAsia="Arial CE" w:cs="Arial CE" w:ascii="Arial CE" w:hAnsi="Arial CE"/>
          <w:sz w:val="18"/>
          <w:szCs w:val="18"/>
        </w:rPr>
        <w:t xml:space="preserve">( coniuratio ) </w:t>
      </w:r>
      <w:r>
        <w:rPr>
          <w:rFonts w:eastAsia="Arial CE" w:cs="Arial CE" w:ascii="Arial CE" w:hAnsi="Arial CE"/>
          <w:sz w:val="18"/>
          <w:szCs w:val="18"/>
          <w:u w:val="single"/>
        </w:rPr>
        <w:t>jött létre</w:t>
      </w:r>
      <w:r>
        <w:rPr>
          <w:rFonts w:eastAsia="Arial CE" w:cs="Arial CE" w:ascii="Arial CE" w:hAnsi="Arial CE"/>
          <w:sz w:val="18"/>
          <w:szCs w:val="18"/>
        </w:rPr>
        <w:t xml:space="preserve">. Itt a városi autonómia a tartományúri ( püspöki ) hatalom ellen szövetkezett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</w:t>
      </w:r>
      <w:r>
        <w:rPr>
          <w:rFonts w:eastAsia="Arial CE" w:cs="Arial CE" w:ascii="Arial CE" w:hAnsi="Arial CE"/>
          <w:sz w:val="18"/>
          <w:szCs w:val="18"/>
        </w:rPr>
        <w:t>polgárság megharcolt, közös jogállásaként értelmezhető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A városi jog érvényesülésének alapja</w:t>
      </w:r>
      <w:r>
        <w:rPr>
          <w:rFonts w:eastAsia="Arial CE" w:cs="Arial CE" w:ascii="Arial CE" w:hAnsi="Arial CE"/>
          <w:sz w:val="18"/>
          <w:szCs w:val="18"/>
        </w:rPr>
        <w:t xml:space="preserve"> a coniuratio volt, az esküvel megpecsételt </w:t>
      </w:r>
      <w:r>
        <w:rPr>
          <w:rFonts w:eastAsia="Arial CE" w:cs="Arial CE" w:ascii="Arial CE" w:hAnsi="Arial CE"/>
          <w:i/>
          <w:iCs/>
          <w:sz w:val="18"/>
          <w:szCs w:val="18"/>
        </w:rPr>
        <w:t>polgárszövetség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    </w:t>
      </w:r>
      <w:r>
        <w:rPr>
          <w:rFonts w:eastAsia="Arial CE" w:cs="Arial CE" w:ascii="Arial CE" w:hAnsi="Arial CE"/>
          <w:sz w:val="18"/>
          <w:szCs w:val="18"/>
        </w:rPr>
        <w:t>Később a közösségi szabályokra tett f</w:t>
      </w:r>
      <w:r>
        <w:rPr>
          <w:rFonts w:eastAsia="Arial CE" w:cs="Arial CE" w:ascii="Arial CE" w:hAnsi="Arial CE"/>
          <w:i/>
          <w:iCs/>
          <w:sz w:val="18"/>
          <w:szCs w:val="18"/>
        </w:rPr>
        <w:t>ogadalommal</w:t>
      </w:r>
      <w:r>
        <w:rPr>
          <w:rFonts w:eastAsia="Arial CE" w:cs="Arial CE" w:ascii="Arial CE" w:hAnsi="Arial CE"/>
          <w:sz w:val="18"/>
          <w:szCs w:val="18"/>
        </w:rPr>
        <w:t xml:space="preserve"> újították meg esküjüket, mely a jogrend megújítását is                  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</w:t>
      </w:r>
      <w:r>
        <w:rPr>
          <w:rFonts w:eastAsia="Arial CE" w:cs="Arial CE" w:ascii="Arial CE" w:hAnsi="Arial CE"/>
          <w:sz w:val="18"/>
          <w:szCs w:val="18"/>
        </w:rPr>
        <w:t>eredményezte ( conjuratioelmélet 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 középkori városi jog előzménye: a Karoling-kori privilégiumok által megalapozott </w:t>
      </w:r>
      <w:r>
        <w:rPr>
          <w:rFonts w:eastAsia="Arial CE" w:cs="Arial CE" w:ascii="Arial CE" w:hAnsi="Arial CE"/>
          <w:sz w:val="18"/>
          <w:szCs w:val="18"/>
          <w:u w:val="single"/>
        </w:rPr>
        <w:t>kereskedői jog</w:t>
      </w:r>
      <w:r>
        <w:rPr>
          <w:rFonts w:eastAsia="Arial CE" w:cs="Arial CE" w:ascii="Arial CE" w:hAnsi="Arial CE"/>
          <w:sz w:val="18"/>
          <w:szCs w:val="18"/>
        </w:rPr>
        <w:t xml:space="preserve"> (ius mercatorum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</w:t>
      </w:r>
      <w:r>
        <w:rPr>
          <w:rFonts w:eastAsia="Arial CE" w:cs="Arial CE" w:ascii="Arial CE" w:hAnsi="Arial CE"/>
          <w:sz w:val="18"/>
          <w:szCs w:val="18"/>
        </w:rPr>
        <w:t>A priv-okban az uralkodó különleges jogállást biztosított a kereskedőkne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az uralkodó védelme alatt állta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 szabad kereskedés kiváltság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vámmentessé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 katonáskodásra nem voltak kötelezhető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riv-ok rögzítették a fizetőeszköz nemét, a súly- és mértékrendszer egységét - a jogbiztonság szavatolására törekedtek.  Mindezért a kereskedők rendszeres szolgáltatásokkal tartoztak, hagyatékuk is a királyra szállt ( mivel az uralkodó hatalma alatt álltak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városi jog rétegződé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i jog -  tradicionális jogként értelmezhető, megjelenése a településfejlődés meghat. fokához kötődik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 </w:t>
      </w:r>
      <w:r>
        <w:rPr>
          <w:rFonts w:eastAsia="Arial CE" w:cs="Arial CE" w:ascii="Arial CE" w:hAnsi="Arial CE"/>
          <w:sz w:val="18"/>
          <w:szCs w:val="18"/>
        </w:rPr>
        <w:t>hagyomány által megalapozott sajátos jogrend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Normái - kezdetben ( a városi jog első évszázadaiban ) a </w:t>
      </w:r>
      <w:r>
        <w:rPr>
          <w:rFonts w:eastAsia="Arial CE" w:cs="Arial CE" w:ascii="Arial CE" w:hAnsi="Arial CE"/>
          <w:sz w:val="18"/>
          <w:szCs w:val="18"/>
          <w:u w:val="single"/>
        </w:rPr>
        <w:t>szóbeli átörökítés</w:t>
      </w:r>
      <w:r>
        <w:rPr>
          <w:rFonts w:eastAsia="Arial CE" w:cs="Arial CE" w:ascii="Arial CE" w:hAnsi="Arial CE"/>
          <w:sz w:val="18"/>
          <w:szCs w:val="18"/>
        </w:rPr>
        <w:t xml:space="preserve"> útján terjedtek,</w:t>
      </w:r>
    </w:p>
    <w:p>
      <w:pPr>
        <w:pStyle w:val="Normal"/>
        <w:rPr/>
      </w:pPr>
      <w:r>
        <w:rPr/>
        <w:t xml:space="preserve">            </w:t>
      </w:r>
      <w:r>
        <w:rPr>
          <w:rFonts w:eastAsia="Arial CE" w:cs="Arial CE" w:ascii="Arial CE" w:hAnsi="Arial CE"/>
          <w:sz w:val="18"/>
          <w:szCs w:val="18"/>
        </w:rPr>
        <w:t>- 12.sz. - írásbeliségre való áttérés - városi normák feljegyzés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írásbeli, rögzített forma</w:t>
      </w:r>
      <w:r>
        <w:rPr>
          <w:rFonts w:eastAsia="Arial CE" w:cs="Arial CE" w:ascii="Arial CE" w:hAnsi="Arial CE"/>
          <w:sz w:val="18"/>
          <w:szCs w:val="18"/>
        </w:rPr>
        <w:t xml:space="preserve"> : a normák egy része - privilégiumba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 - városi statútumba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 - másik város számára közölt "jogi iránymutatásokban"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 - szerződésekhez hasonló megállapodásokban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magyar jogtörténetben</w:t>
      </w:r>
      <w:r>
        <w:rPr>
          <w:rFonts w:eastAsia="Arial CE" w:cs="Arial CE" w:ascii="Arial CE" w:hAnsi="Arial CE"/>
          <w:sz w:val="18"/>
          <w:szCs w:val="18"/>
        </w:rPr>
        <w:t xml:space="preserve"> - a városi jog átfogó feljegyzése a 14-15.sz-ra tehető 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>- Budai Jogkönyv ( 15.sz. eleje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>- Zsolna város jogkönyve ( 1378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>- Pozsonyi Jogkönyv ( 15.sz. eleje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>- Selmecbánya város jogkönyve ( 1466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>- Körmöcbánya város jogkönyve ( 1492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városi jogi feljegyzések időben megelőzték a közönséges jog átfogó rögzítését - a város a k.kori fejlődés egyik hajtóerejét jelentette ( jogi vonatkozásban 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városi jog forrásainak, rétegeinek nevesítése</w:t>
      </w:r>
      <w:r>
        <w:rPr>
          <w:rFonts w:eastAsia="Arial CE" w:cs="Arial CE" w:ascii="Arial CE" w:hAnsi="Arial CE"/>
          <w:sz w:val="18"/>
          <w:szCs w:val="18"/>
        </w:rPr>
        <w:t xml:space="preserve"> 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>A Budai Jogkönyvben   1. 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Handfestek</w:t>
      </w:r>
      <w:r>
        <w:rPr>
          <w:rFonts w:eastAsia="Arial CE" w:cs="Arial CE" w:ascii="Arial CE" w:hAnsi="Arial CE"/>
          <w:sz w:val="18"/>
          <w:szCs w:val="18"/>
        </w:rPr>
        <w:t xml:space="preserve"> = kir.-i privilégiumok, mint legfontosabb forrás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           - </w:t>
      </w:r>
      <w:r>
        <w:rPr>
          <w:rFonts w:eastAsia="Arial CE" w:cs="Arial CE" w:ascii="Arial CE" w:hAnsi="Arial CE"/>
          <w:i/>
          <w:iCs/>
          <w:sz w:val="18"/>
          <w:szCs w:val="18"/>
        </w:rPr>
        <w:t>szabadságlevelek</w:t>
      </w:r>
      <w:r>
        <w:rPr>
          <w:rFonts w:eastAsia="Arial CE" w:cs="Arial CE" w:ascii="Arial CE" w:hAnsi="Arial CE"/>
          <w:sz w:val="18"/>
          <w:szCs w:val="18"/>
        </w:rPr>
        <w:t>, mint a város jogállását meghat. szerepű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       2. - a városi bírói fórum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ítéletei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           - a városi </w:t>
      </w:r>
      <w:r>
        <w:rPr>
          <w:rFonts w:eastAsia="Arial CE" w:cs="Arial CE" w:ascii="Arial CE" w:hAnsi="Arial CE"/>
          <w:i/>
          <w:iCs/>
          <w:sz w:val="18"/>
          <w:szCs w:val="18"/>
        </w:rPr>
        <w:t>jogszokások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       3. - </w:t>
      </w:r>
      <w:r>
        <w:rPr>
          <w:rFonts w:eastAsia="Arial CE" w:cs="Arial CE" w:ascii="Arial CE" w:hAnsi="Arial CE"/>
          <w:i/>
          <w:iCs/>
          <w:sz w:val="18"/>
          <w:szCs w:val="18"/>
        </w:rPr>
        <w:t>hospesszokások</w:t>
      </w:r>
      <w:r>
        <w:rPr>
          <w:rFonts w:eastAsia="Arial CE" w:cs="Arial CE" w:ascii="Arial CE" w:hAnsi="Arial CE"/>
          <w:sz w:val="18"/>
          <w:szCs w:val="18"/>
        </w:rPr>
        <w:t xml:space="preserve"> , melyek a kir.-i priv.-okon keresztül közvetlenül </w:t>
        <w:tab/>
        <w:tab/>
        <w:tab/>
        <w:tab/>
        <w:tab/>
        <w:tab/>
        <w:tab/>
        <w:t xml:space="preserve">befolyásolják a városi jog alakulását. A priv.-okban nem </w:t>
        <w:tab/>
        <w:tab/>
        <w:tab/>
        <w:tab/>
        <w:tab/>
        <w:tab/>
        <w:tab/>
        <w:t xml:space="preserve">rögzített telepesszokások szóbeli hagyományok útján éltek tovább </w:t>
        <w:tab/>
        <w:tab/>
        <w:tab/>
        <w:tab/>
        <w:tab/>
        <w:tab/>
        <w:t>a városi jogban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>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országos jog</w:t>
      </w:r>
      <w:r>
        <w:rPr>
          <w:rFonts w:eastAsia="Arial CE" w:cs="Arial CE" w:ascii="Arial CE" w:hAnsi="Arial CE"/>
          <w:sz w:val="18"/>
          <w:szCs w:val="18"/>
        </w:rPr>
        <w:t xml:space="preserve">, melyből kiemelkedve és azzal kölcsönhatásban fejlődött a </w:t>
        <w:tab/>
        <w:tab/>
        <w:tab/>
        <w:tab/>
        <w:tab/>
        <w:tab/>
        <w:t>városi jog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királyi törvényhozás</w:t>
      </w:r>
      <w:r>
        <w:rPr>
          <w:rFonts w:eastAsia="Arial CE" w:cs="Arial CE" w:ascii="Arial CE" w:hAnsi="Arial CE"/>
          <w:sz w:val="18"/>
          <w:szCs w:val="18"/>
        </w:rPr>
        <w:t xml:space="preserve"> - a dekrétumok rendelkezései a városi szokásjog </w:t>
        <w:tab/>
        <w:tab/>
        <w:tab/>
        <w:tab/>
        <w:tab/>
        <w:tab/>
        <w:tab/>
        <w:t xml:space="preserve">közvetítésén keresztül, de közvetlenül is alakították a városi jogot </w:t>
        <w:tab/>
        <w:tab/>
        <w:tab/>
        <w:tab/>
        <w:tab/>
        <w:tab/>
        <w:t>( Zsigmond városi tv.-e a B.J.-ben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Viszonylag későn jelenik meg 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statútumok = a városi jogalkotás termékei</w:t>
      </w:r>
      <w:r>
        <w:rPr>
          <w:rFonts w:eastAsia="Arial CE" w:cs="Arial CE" w:ascii="Arial CE" w:hAnsi="Arial CE"/>
          <w:sz w:val="18"/>
          <w:szCs w:val="18"/>
        </w:rPr>
        <w:t xml:space="preserve"> ( Satzung, Einung ), ezek a </w:t>
        <w:tab/>
        <w:tab/>
        <w:tab/>
        <w:tab/>
        <w:tab/>
        <w:tab/>
        <w:tab/>
        <w:t xml:space="preserve">városi testületek által alkotott szabályok - mobilitást, a városi jog </w:t>
        <w:tab/>
        <w:tab/>
        <w:tab/>
        <w:tab/>
        <w:tab/>
        <w:tab/>
        <w:t xml:space="preserve">megújulását eredményezték. Érvényesülési alpjukat a polgárság </w:t>
        <w:tab/>
        <w:tab/>
        <w:tab/>
        <w:tab/>
        <w:tab/>
        <w:tab/>
        <w:t xml:space="preserve">megegyezése adta, az összetartozás megerősítésére, a normák </w:t>
        <w:tab/>
        <w:tab/>
        <w:tab/>
        <w:tab/>
        <w:tab/>
        <w:tab/>
        <w:t>megtartására fogadalmat tette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 xml:space="preserve">Fogadalom : -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esküvel </w:t>
      </w:r>
      <w:r>
        <w:rPr>
          <w:rFonts w:eastAsia="Arial CE" w:cs="Arial CE" w:ascii="Arial CE" w:hAnsi="Arial CE"/>
          <w:sz w:val="18"/>
          <w:szCs w:val="18"/>
        </w:rPr>
        <w:t>( polgáreskü ) v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ab/>
        <w:t xml:space="preserve">       - </w:t>
      </w:r>
      <w:r>
        <w:rPr>
          <w:rFonts w:eastAsia="Arial CE" w:cs="Arial CE" w:ascii="Arial CE" w:hAnsi="Arial CE"/>
          <w:i/>
          <w:iCs/>
          <w:sz w:val="18"/>
          <w:szCs w:val="18"/>
        </w:rPr>
        <w:t>szimbolikus akaratnyilatkozattal</w:t>
      </w:r>
      <w:r>
        <w:rPr>
          <w:rFonts w:eastAsia="Arial CE" w:cs="Arial CE" w:ascii="Arial CE" w:hAnsi="Arial CE"/>
          <w:sz w:val="18"/>
          <w:szCs w:val="18"/>
        </w:rPr>
        <w:t xml:space="preserve"> - a budai bíró és a </w:t>
        <w:tab/>
        <w:tab/>
        <w:tab/>
        <w:tab/>
        <w:tab/>
        <w:tab/>
        <w:tab/>
        <w:tab/>
        <w:t xml:space="preserve">tanács hivatali évének leköszönése után a </w:t>
        <w:tab/>
        <w:tab/>
        <w:tab/>
        <w:tab/>
        <w:tab/>
        <w:tab/>
        <w:tab/>
        <w:tab/>
        <w:tab/>
        <w:t>polg.-ok "köszönetnyilvánítása"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városok belső ig.-szolgáltatása következtében a kül. rétegek azonos szintre kerültek, s a városi bírói fórum ítélkezési gyakorlata folytán egymással vegyültek. A városi jogkönyvben e rétegek ebben az </w:t>
      </w:r>
      <w:r>
        <w:rPr>
          <w:rFonts w:eastAsia="Arial CE" w:cs="Arial CE" w:ascii="Arial CE" w:hAnsi="Arial CE"/>
          <w:sz w:val="18"/>
          <w:szCs w:val="18"/>
          <w:u w:val="single"/>
        </w:rPr>
        <w:t>elegyített formában</w:t>
      </w:r>
      <w:r>
        <w:rPr>
          <w:rFonts w:eastAsia="Arial CE" w:cs="Arial CE" w:ascii="Arial CE" w:hAnsi="Arial CE"/>
          <w:sz w:val="18"/>
          <w:szCs w:val="18"/>
        </w:rPr>
        <w:t xml:space="preserve"> nyertek rögzítést, s 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másodlagos joganyaggal egészültek ki.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Ilyen járulékos joganyagként nevesíthetjük a 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( a szerző képzettségére visszavezetve )</w:t>
        <w:tab/>
        <w:tab/>
        <w:tab/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római jogi, ill. kánonjogi normákat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a német jogkönyvek</w:t>
      </w:r>
      <w:r>
        <w:rPr>
          <w:rFonts w:eastAsia="Arial CE" w:cs="Arial CE" w:ascii="Arial CE" w:hAnsi="Arial CE"/>
          <w:sz w:val="18"/>
          <w:szCs w:val="18"/>
        </w:rPr>
        <w:t xml:space="preserve"> kompiláció útján bekerült </w:t>
      </w:r>
      <w:r>
        <w:rPr>
          <w:rFonts w:eastAsia="Arial CE" w:cs="Arial CE" w:ascii="Arial CE" w:hAnsi="Arial CE"/>
          <w:i/>
          <w:iCs/>
          <w:sz w:val="18"/>
          <w:szCs w:val="18"/>
        </w:rPr>
        <w:t>szövegrészeit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bécsi jogszokásokat</w:t>
      </w:r>
      <w:r>
        <w:rPr>
          <w:rFonts w:eastAsia="Arial CE" w:cs="Arial CE" w:ascii="Arial CE" w:hAnsi="Arial CE"/>
          <w:sz w:val="18"/>
          <w:szCs w:val="18"/>
        </w:rPr>
        <w:t>, melyeket a dunai kereskedelem közvetítet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latin-román jogterület meghatározó elemei, ill. jellemző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latin-román jogcsoportrégió egyes összetevői ( a germán-frank, a francia, a spanyol és a portugál jog ) egyenként is jelentős államalakulatok védelme alatt fejlődtek, és gazdagították a középkori Európa jogi kultúrájá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barbár ( germán ) szokásjog és a fejlett római jog egymásra hatása a térségben megközelítően azonos vonások kialakulásához vezetett. A kultúrkör súlypontja külső tényezők ( az iszlám előretörése ) nyomán a középkori Franciaországba helyeződött át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sz w:val="18"/>
          <w:szCs w:val="18"/>
          <w:u w:val="single"/>
        </w:rPr>
        <w:t>francia feudális jog</w:t>
      </w:r>
      <w:r>
        <w:rPr>
          <w:rFonts w:eastAsia="Arial CE" w:cs="Arial CE" w:ascii="Arial CE" w:hAnsi="Arial CE"/>
          <w:sz w:val="18"/>
          <w:szCs w:val="18"/>
        </w:rPr>
        <w:t xml:space="preserve"> az állami központosítás eredményei által az adott térség determináns elemévé vált - jogegység ( a kodifikáció ) megteremtésével és a latin-román jogi kultúra kiterjesztésével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sonlóan jelentős szerepű a spanyol, ill. portugál jogrendszer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 latin-román jogcsoportrégió modellországa mégis a Capetingek által megszilárdított középkori Franciaország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z államszervezet jellegzetesség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francia </w:t>
      </w:r>
      <w:r>
        <w:rPr>
          <w:rFonts w:eastAsia="Arial CE" w:cs="Arial CE" w:ascii="Arial CE" w:hAnsi="Arial CE"/>
          <w:b/>
          <w:bCs/>
          <w:sz w:val="18"/>
          <w:szCs w:val="18"/>
        </w:rPr>
        <w:t>állam feje</w:t>
      </w:r>
      <w:r>
        <w:rPr>
          <w:rFonts w:eastAsia="Arial CE" w:cs="Arial CE" w:ascii="Arial CE" w:hAnsi="Arial CE"/>
          <w:sz w:val="18"/>
          <w:szCs w:val="18"/>
        </w:rPr>
        <w:t xml:space="preserve"> a király volt - "senki másnak, csak az Istennek a hűbérese" - , annak földi helytartója az országba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isztségét választással nyerte el, melyet felkenés és koronázás követett a reimsi székesegyházban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uralkodók igénye: a királyválasztást trónöröklés váltsa fel - a Capetingek elsőszülött fiukat ált. életükben királlyá koronáztatták. -- 13. sz-ra joggyakorlattá szilárdult, az elsőszülött fiú </w:t>
      </w:r>
      <w:r>
        <w:rPr>
          <w:rFonts w:eastAsia="Arial CE" w:cs="Arial CE" w:ascii="Arial CE" w:hAnsi="Arial CE"/>
          <w:i/>
          <w:iCs/>
          <w:sz w:val="18"/>
          <w:szCs w:val="18"/>
        </w:rPr>
        <w:t>öröklés</w:t>
      </w:r>
      <w:r>
        <w:rPr>
          <w:rFonts w:eastAsia="Arial CE" w:cs="Arial CE" w:ascii="Arial CE" w:hAnsi="Arial CE"/>
          <w:sz w:val="18"/>
          <w:szCs w:val="18"/>
        </w:rPr>
        <w:t xml:space="preserve"> címén szerezte meg a királyi trón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ezdetben a király hatalma kisebb volt - az első Capetingek családi birtokaikon ( domaine ) tartományurak ( seigneur ) voltak. A többi seigneurhöz hasonló jogokat gyakoroltak - az ország feletti szuverenitás csak formális. Országos szinten csak elsőknek számítottak a velük egyenlő hűbérurak ( pairek ) között ( primus interpares, nem imperator 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12. sz-tól a királyok ereje növekedett, elérték, hogy felségjogaikat Fro. egész területén gyakorolhassák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Felségjogai</w:t>
      </w:r>
      <w:r>
        <w:rPr>
          <w:rFonts w:eastAsia="Arial CE" w:cs="Arial CE" w:ascii="Arial CE" w:hAnsi="Arial CE"/>
          <w:sz w:val="18"/>
          <w:szCs w:val="18"/>
        </w:rPr>
        <w:t xml:space="preserve">k összefüggtek: - az ország és az egyház védelméve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- a jogalkotássa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- a bíráskodássa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- az állam igazgatásával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 királyt feladatai ellátásában a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királyi tanács</w:t>
      </w:r>
      <w:r>
        <w:rPr>
          <w:rFonts w:eastAsia="Arial CE" w:cs="Arial CE" w:ascii="Arial CE" w:hAnsi="Arial CE"/>
          <w:sz w:val="18"/>
          <w:szCs w:val="18"/>
        </w:rPr>
        <w:t xml:space="preserve"> ( curia regis ) támogat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Ülésein</w:t>
      </w:r>
      <w:r>
        <w:rPr>
          <w:rFonts w:eastAsia="Arial CE" w:cs="Arial CE" w:ascii="Arial CE" w:hAnsi="Arial CE"/>
          <w:sz w:val="18"/>
          <w:szCs w:val="18"/>
        </w:rPr>
        <w:t xml:space="preserve"> az összes egyházi és világi nagyhűbéresnek kötelességük lett volna megjelenni ( a hűbérjog </w:t>
        <w:tab/>
        <w:t xml:space="preserve">   </w:t>
        <w:tab/>
        <w:t xml:space="preserve">  rendelkezései értelmében ). Üléseit ott tartották, ahol a király udvartartásával éppen tartozkodott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Hatásköre</w:t>
      </w:r>
      <w:r>
        <w:rPr>
          <w:rFonts w:eastAsia="Arial CE" w:cs="Arial CE" w:ascii="Arial CE" w:hAnsi="Arial CE"/>
          <w:sz w:val="18"/>
          <w:szCs w:val="18"/>
        </w:rPr>
        <w:t xml:space="preserve"> jogilag nem szabályozott, szokás alapján a királynak meg kellett hallgatnia e szerv véleményét a </w:t>
        <w:tab/>
        <w:t xml:space="preserve">  fontosabb pol-i, katonai és bíráskodási kérdésekben. ( Rex és senatus viszonya 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tanácsüléseknél rendszeresebben segítette az államfőt egy szűkebb tanács, mely családtagjaiból, </w:t>
      </w:r>
      <w:r>
        <w:rPr>
          <w:rFonts w:eastAsia="Arial CE" w:cs="Arial CE" w:ascii="Arial CE" w:hAnsi="Arial CE"/>
          <w:i/>
          <w:iCs/>
          <w:sz w:val="18"/>
          <w:szCs w:val="18"/>
        </w:rPr>
        <w:t>udvari embereiből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( curiales, domestici, palatini ), majd az utóbbiakból kinevezett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főméltóságok</w:t>
      </w:r>
      <w:r>
        <w:rPr>
          <w:rFonts w:eastAsia="Arial CE" w:cs="Arial CE" w:ascii="Arial CE" w:hAnsi="Arial CE"/>
          <w:i/>
          <w:iCs/>
          <w:sz w:val="18"/>
          <w:szCs w:val="18"/>
        </w:rPr>
        <w:t>ból</w:t>
      </w:r>
      <w:r>
        <w:rPr>
          <w:rFonts w:eastAsia="Arial CE" w:cs="Arial CE" w:ascii="Arial CE" w:hAnsi="Arial CE"/>
          <w:sz w:val="18"/>
          <w:szCs w:val="18"/>
        </w:rPr>
        <w:t xml:space="preserve"> ál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főméltóságok országos feladatokat láttak el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sénéchal</w:t>
      </w:r>
      <w:r>
        <w:rPr>
          <w:rFonts w:eastAsia="Arial CE" w:cs="Arial CE" w:ascii="Arial CE" w:hAnsi="Arial CE"/>
          <w:sz w:val="18"/>
          <w:szCs w:val="18"/>
        </w:rPr>
        <w:t xml:space="preserve"> általános királyi helyettes - a király hadait vezette, bíráskodott, a helyi szerveket ellenőrizt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kancellár</w:t>
      </w:r>
      <w:r>
        <w:rPr>
          <w:rFonts w:eastAsia="Arial CE" w:cs="Arial CE" w:ascii="Arial CE" w:hAnsi="Arial CE"/>
          <w:sz w:val="18"/>
          <w:szCs w:val="18"/>
        </w:rPr>
        <w:t xml:space="preserve"> - bíráskodott, őrizte a király nagypecsétjét, gondoskodott arról, hogy az irányítása alatt </w:t>
        <w:tab/>
        <w:t xml:space="preserve"> </w:t>
        <w:tab/>
        <w:t xml:space="preserve">  tevékenykedő jegyzők ( notarii ) kiállítsák a közhitelű királyi okleveleke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z előzőeknél kisebb szerepe volt az </w:t>
      </w:r>
      <w:r>
        <w:rPr>
          <w:rFonts w:eastAsia="Arial CE" w:cs="Arial CE" w:ascii="Arial CE" w:hAnsi="Arial CE"/>
          <w:i/>
          <w:iCs/>
          <w:sz w:val="18"/>
          <w:szCs w:val="18"/>
        </w:rPr>
        <w:t>istállómesternek</w:t>
      </w:r>
      <w:r>
        <w:rPr>
          <w:rFonts w:eastAsia="Arial CE" w:cs="Arial CE" w:ascii="Arial CE" w:hAnsi="Arial CE"/>
          <w:sz w:val="18"/>
          <w:szCs w:val="18"/>
        </w:rPr>
        <w:t xml:space="preserve">, a </w:t>
      </w:r>
      <w:r>
        <w:rPr>
          <w:rFonts w:eastAsia="Arial CE" w:cs="Arial CE" w:ascii="Arial CE" w:hAnsi="Arial CE"/>
          <w:i/>
          <w:iCs/>
          <w:sz w:val="18"/>
          <w:szCs w:val="18"/>
        </w:rPr>
        <w:t>kamarásnak</w:t>
      </w:r>
      <w:r>
        <w:rPr>
          <w:rFonts w:eastAsia="Arial CE" w:cs="Arial CE" w:ascii="Arial CE" w:hAnsi="Arial CE"/>
          <w:sz w:val="18"/>
          <w:szCs w:val="18"/>
        </w:rPr>
        <w:t xml:space="preserve"> és a </w:t>
      </w:r>
      <w:r>
        <w:rPr>
          <w:rFonts w:eastAsia="Arial CE" w:cs="Arial CE" w:ascii="Arial CE" w:hAnsi="Arial CE"/>
          <w:i/>
          <w:iCs/>
          <w:sz w:val="18"/>
          <w:szCs w:val="18"/>
        </w:rPr>
        <w:t>pohárnoknak</w:t>
      </w:r>
      <w:r>
        <w:rPr>
          <w:rFonts w:eastAsia="Arial CE" w:cs="Arial CE" w:ascii="Arial CE" w:hAnsi="Arial CE"/>
          <w:sz w:val="18"/>
          <w:szCs w:val="18"/>
        </w:rPr>
        <w:t xml:space="preserve"> - ők is részt vettek az </w:t>
        <w:tab/>
        <w:t xml:space="preserve">  országos ügyek intézésében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</w:t>
      </w:r>
      <w:r>
        <w:rPr>
          <w:rFonts w:eastAsia="Arial CE" w:cs="Arial CE" w:ascii="Arial CE" w:hAnsi="Arial CE"/>
          <w:i/>
          <w:iCs/>
          <w:sz w:val="18"/>
          <w:szCs w:val="18"/>
        </w:rPr>
        <w:t>állam vidéki szervei</w:t>
      </w:r>
      <w:r>
        <w:rPr>
          <w:rFonts w:eastAsia="Arial CE" w:cs="Arial CE" w:ascii="Arial CE" w:hAnsi="Arial CE"/>
          <w:sz w:val="18"/>
          <w:szCs w:val="18"/>
        </w:rPr>
        <w:t xml:space="preserve"> az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előljárók</w:t>
      </w:r>
      <w:r>
        <w:rPr>
          <w:rFonts w:eastAsia="Arial CE" w:cs="Arial CE" w:ascii="Arial CE" w:hAnsi="Arial CE"/>
          <w:sz w:val="18"/>
          <w:szCs w:val="18"/>
        </w:rPr>
        <w:t xml:space="preserve"> ( prévots ) voltak. Kerületeiket ( prévotés ) biztosíték ellenében, max. 3 évre a legtöbbet ígérő kisnemeseknek v. polgároknak adták bérb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  <w:u w:val="single"/>
        </w:rPr>
        <w:t>Hatáskörük</w:t>
      </w:r>
      <w:r>
        <w:rPr>
          <w:rFonts w:eastAsia="Arial CE" w:cs="Arial CE" w:ascii="Arial CE" w:hAnsi="Arial CE"/>
          <w:sz w:val="18"/>
          <w:szCs w:val="18"/>
        </w:rPr>
        <w:t>: - a királyi birtokok és más jövedelmek kezelés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összegyűjtötték a király seregé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gondoskodtak utasításai végrehajtásáró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nevében elsőfokon bíráskodtak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  <w:u w:val="single"/>
        </w:rPr>
        <w:t>Bérletrendszer</w:t>
      </w:r>
      <w:r>
        <w:rPr>
          <w:rFonts w:eastAsia="Arial CE" w:cs="Arial CE" w:ascii="Arial CE" w:hAnsi="Arial CE"/>
          <w:sz w:val="18"/>
          <w:szCs w:val="18"/>
        </w:rPr>
        <w:t xml:space="preserve"> következményei: az előljárók kihasználták a "gondjaikra bízott népet" --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A központból a frank missihez hasonló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felügyelők</w:t>
      </w:r>
      <w:r>
        <w:rPr>
          <w:rFonts w:eastAsia="Arial CE" w:cs="Arial CE" w:ascii="Arial CE" w:hAnsi="Arial CE"/>
          <w:i/>
          <w:iCs/>
          <w:sz w:val="18"/>
          <w:szCs w:val="18"/>
        </w:rPr>
        <w:t>et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( baillis ) küldtek a prévot-k ellenőrzésére. A 12. sz. </w:t>
        <w:tab/>
        <w:t>végéig nem rendelkeztek pontosan körülhatárolt hivatali körzettel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z államszervezet központosítás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rmelőerők fejlődése, pénzgazdálkodás kibontakozása, Franciaország területének fokozatos egyesítése, külső veszélyek --  a 12-13. sz. fordulójától lehetőség nyílt, sürgőssé vált az állami központosítás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I. Fülöp Ágost ( 1180-1222 ) hadi sikerei útját állták az angol hódításnak -- alap az állam egységének megvalósítására, a központi hatalom megszilárdításának. Ennek folytatásaként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IX. Lajos ( 1226-1276 ) közigazgatási és bírósági reformok valósultak meg - a feudális széthúzás erői megszűnt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5. sz-tól a francia uralkodók megerősítették hatalmukat: - pénzügyi és katonai reformokka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 xml:space="preserve">      - egyre nagyobb jövedelmeikkel ( állandó adók 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 xml:space="preserve">      - zsoldos csapataikkal -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 xml:space="preserve">      - minden tartományt seigneurjévé tett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Érvényt szereztek a rex est imperstor in regno suo elvnek - a királyi jogok teljessége ( plenitudo potestatis 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</w:t>
      </w:r>
      <w:r>
        <w:rPr>
          <w:rFonts w:eastAsia="Arial CE" w:cs="Arial CE" w:ascii="Arial CE" w:hAnsi="Arial CE"/>
          <w:i/>
          <w:iCs/>
          <w:sz w:val="18"/>
          <w:szCs w:val="18"/>
          <w:u w:val="single"/>
        </w:rPr>
        <w:t xml:space="preserve"> trón betöltésében</w:t>
      </w:r>
      <w:r>
        <w:rPr>
          <w:rFonts w:eastAsia="Arial CE" w:cs="Arial CE" w:ascii="Arial CE" w:hAnsi="Arial CE"/>
          <w:sz w:val="18"/>
          <w:szCs w:val="18"/>
        </w:rPr>
        <w:t xml:space="preserve"> érvényesült, hogy az uralkodóház férfiágán az elsőszülött fiú </w:t>
      </w:r>
      <w:r>
        <w:rPr>
          <w:rFonts w:eastAsia="Arial CE" w:cs="Arial CE" w:ascii="Arial CE" w:hAnsi="Arial CE"/>
          <w:i/>
          <w:iCs/>
          <w:sz w:val="18"/>
          <w:szCs w:val="18"/>
        </w:rPr>
        <w:t>örökli</w:t>
      </w:r>
      <w:r>
        <w:rPr>
          <w:rFonts w:eastAsia="Arial CE" w:cs="Arial CE" w:ascii="Arial CE" w:hAnsi="Arial CE"/>
          <w:sz w:val="18"/>
          <w:szCs w:val="18"/>
        </w:rPr>
        <w:t xml:space="preserve"> a koron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15. sz-tól a trónörökös elődje halálakor átvette a királyi hatalmat, de kötelessége volt megkoronáztatnia magát és letennie a koronázási esküt. A trónra lépő örökös fiútestvérei apanázs ( apanage ) címen birtokokat kaptak ( az elvileg oszthatatlan országból ) és azokon időlegesen önállósították magukat. 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Moulins-i ordonnance</w:t>
      </w:r>
      <w:r>
        <w:rPr>
          <w:rFonts w:eastAsia="Arial CE" w:cs="Arial CE" w:ascii="Arial CE" w:hAnsi="Arial CE"/>
          <w:sz w:val="18"/>
          <w:szCs w:val="18"/>
        </w:rPr>
        <w:t xml:space="preserve"> ( 1566 ) kiadása - a királyi birtokok elidegeníthetetlenségének elv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 xml:space="preserve">A </w:t>
      </w:r>
      <w:r>
        <w:rPr>
          <w:rFonts w:eastAsia="Arial CE" w:cs="Arial CE" w:ascii="Arial CE" w:hAnsi="Arial CE"/>
          <w:i/>
          <w:iCs/>
          <w:sz w:val="18"/>
          <w:szCs w:val="18"/>
          <w:u w:val="single"/>
        </w:rPr>
        <w:t>központi igazgatás</w:t>
      </w:r>
      <w:r>
        <w:rPr>
          <w:rFonts w:eastAsia="Arial CE" w:cs="Arial CE" w:ascii="Arial CE" w:hAnsi="Arial CE"/>
          <w:sz w:val="18"/>
          <w:szCs w:val="18"/>
        </w:rPr>
        <w:t xml:space="preserve"> területén II. Fülöp Ágost uralkodásától a laikus főurak helyett nőtt az alcsonyabb rangú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lerikus és kisnemes szakemberek jelentősége. A sénéchal és a kancellár tisztség megszűn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sénéchal feladatait -- a </w:t>
      </w:r>
      <w:r>
        <w:rPr>
          <w:rFonts w:eastAsia="Arial CE" w:cs="Arial CE" w:ascii="Arial CE" w:hAnsi="Arial CE"/>
          <w:i/>
          <w:iCs/>
          <w:sz w:val="18"/>
          <w:szCs w:val="18"/>
        </w:rPr>
        <w:t>connetable</w:t>
      </w:r>
      <w:r>
        <w:rPr>
          <w:rFonts w:eastAsia="Arial CE" w:cs="Arial CE" w:ascii="Arial CE" w:hAnsi="Arial CE"/>
          <w:sz w:val="18"/>
          <w:szCs w:val="18"/>
        </w:rPr>
        <w:t xml:space="preserve"> vette át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ab/>
        <w:t xml:space="preserve">- kancellár feladatait -- a </w:t>
      </w:r>
      <w:r>
        <w:rPr>
          <w:rFonts w:eastAsia="Arial CE" w:cs="Arial CE" w:ascii="Arial CE" w:hAnsi="Arial CE"/>
          <w:i/>
          <w:iCs/>
          <w:sz w:val="18"/>
          <w:szCs w:val="18"/>
        </w:rPr>
        <w:t>nagypecsétőr</w:t>
      </w:r>
      <w:r>
        <w:rPr>
          <w:rFonts w:eastAsia="Arial CE" w:cs="Arial CE" w:ascii="Arial CE" w:hAnsi="Arial CE"/>
          <w:sz w:val="18"/>
          <w:szCs w:val="18"/>
        </w:rPr>
        <w:t xml:space="preserve"> vette 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Megjelenik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"a számadások mesterei" -- 14. sz. elején Párizs székhellyel kialakult a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számadási kamara, </w:t>
      </w:r>
      <w:r>
        <w:rPr>
          <w:rFonts w:eastAsia="Arial CE" w:cs="Arial CE" w:ascii="Arial CE" w:hAnsi="Arial CE"/>
          <w:sz w:val="18"/>
          <w:szCs w:val="18"/>
        </w:rPr>
        <w:t xml:space="preserve">melynek feladata </w:t>
        <w:tab/>
        <w:tab/>
        <w:tab/>
        <w:tab/>
        <w:t xml:space="preserve">     a király jövedelmeinek kezelése, a baillik és prévot-k gazdálkodásának </w:t>
        <w:tab/>
        <w:tab/>
        <w:tab/>
        <w:tab/>
        <w:tab/>
        <w:t xml:space="preserve">     ellenőrzése és pénzügyi tanácsadás a királyn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nagytanács</w:t>
      </w:r>
      <w:r>
        <w:rPr>
          <w:rFonts w:eastAsia="Arial CE" w:cs="Arial CE" w:ascii="Arial CE" w:hAnsi="Arial CE"/>
          <w:sz w:val="18"/>
          <w:szCs w:val="18"/>
        </w:rPr>
        <w:t xml:space="preserve">  - a király kormányzati szerve, tagjai az államfő rokonai, a főpapok, a főurak és szakemberek </w:t>
        <w:tab/>
        <w:tab/>
        <w:tab/>
        <w:t xml:space="preserve">közül kerültek ki - követte az uralkodót. Feladatkörét 1497-ig a király állapította meg. Ekkor </w:t>
        <w:tab/>
        <w:tab/>
        <w:tab/>
        <w:t>bírói testülertté alakult át, kormányzati teendőit újabb szervek vették á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központi bíróság</w:t>
      </w:r>
      <w:r>
        <w:rPr>
          <w:rFonts w:eastAsia="Arial CE" w:cs="Arial CE" w:ascii="Arial CE" w:hAnsi="Arial CE"/>
          <w:sz w:val="18"/>
          <w:szCs w:val="18"/>
        </w:rPr>
        <w:t xml:space="preserve"> - a királyi kúriákból vált ki. A 13. sz. elejére megalakult a </w:t>
      </w:r>
      <w:r>
        <w:rPr>
          <w:rFonts w:eastAsia="Arial CE" w:cs="Arial CE" w:ascii="Arial CE" w:hAnsi="Arial CE"/>
          <w:i/>
          <w:iCs/>
          <w:sz w:val="18"/>
          <w:szCs w:val="18"/>
        </w:rPr>
        <w:t>pairek bírósága</w:t>
      </w:r>
      <w:r>
        <w:rPr>
          <w:rFonts w:eastAsia="Arial CE" w:cs="Arial CE" w:ascii="Arial CE" w:hAnsi="Arial CE"/>
          <w:sz w:val="18"/>
          <w:szCs w:val="18"/>
        </w:rPr>
        <w:t xml:space="preserve">, mely a </w:t>
        <w:tab/>
        <w:tab/>
        <w:tab/>
        <w:tab/>
        <w:t xml:space="preserve">       nagyurak ügyeinek elbírálója, 6 főpapból és 6 főúrból állt. Az alacsonyabb rangúak </w:t>
        <w:tab/>
        <w:tab/>
        <w:tab/>
        <w:tab/>
        <w:t xml:space="preserve">       pereiben az egyetemet végzett magisterek döntöttek, a 13. sz-tól </w:t>
      </w:r>
      <w:r>
        <w:rPr>
          <w:rFonts w:eastAsia="Arial CE" w:cs="Arial CE" w:ascii="Arial CE" w:hAnsi="Arial CE"/>
          <w:i/>
          <w:iCs/>
          <w:sz w:val="18"/>
          <w:szCs w:val="18"/>
        </w:rPr>
        <w:t>parlamentumnak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ab/>
        <w:tab/>
        <w:tab/>
        <w:t xml:space="preserve">       nevezték bírói testületüket - e szakemberekből álló bíróság 1308-tól folyamatosan </w:t>
        <w:tab/>
        <w:tab/>
        <w:tab/>
        <w:tab/>
        <w:t xml:space="preserve">       ítélkezett, a párizsi királyi palotában ült össze.A párizsi parlamentbe hamarosan   </w:t>
        <w:tab/>
        <w:tab/>
        <w:tab/>
        <w:tab/>
        <w:t xml:space="preserve">       beolvadt a pairek törvényszék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parlamenti jogászok, a baillik és a prévot-k célja: az igazságszolgáltatás központosítása és jövedelmeik növelése, a hűbéri biróságok háttérbe szorításával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özpontosítást elősegítette: </w:t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fellebbezés</w:t>
      </w:r>
      <w:r>
        <w:rPr>
          <w:rFonts w:eastAsia="Arial CE" w:cs="Arial CE" w:ascii="Arial CE" w:hAnsi="Arial CE"/>
          <w:sz w:val="18"/>
          <w:szCs w:val="18"/>
        </w:rPr>
        <w:t xml:space="preserve"> és a </w:t>
      </w:r>
      <w:r>
        <w:rPr>
          <w:rFonts w:eastAsia="Arial CE" w:cs="Arial CE" w:ascii="Arial CE" w:hAnsi="Arial CE"/>
          <w:i/>
          <w:iCs/>
          <w:sz w:val="18"/>
          <w:szCs w:val="18"/>
        </w:rPr>
        <w:t>preventio</w:t>
      </w:r>
      <w:r>
        <w:rPr>
          <w:rFonts w:eastAsia="Arial CE" w:cs="Arial CE" w:ascii="Arial CE" w:hAnsi="Arial CE"/>
          <w:sz w:val="18"/>
          <w:szCs w:val="18"/>
        </w:rPr>
        <w:t xml:space="preserve"> intézmény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  </w:t>
        <w:tab/>
        <w:t xml:space="preserve">- reformok, melyek által a helyi szervek szorosabb függésbe kerültek a kp-tól -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</w:t>
        <w:tab/>
        <w:t xml:space="preserve">II. Fülöp Ágost több prévot kerületét egy nagyobb egységbe fogta össze,  </w:t>
        <w:tab/>
        <w:tab/>
        <w:tab/>
        <w:tab/>
        <w:tab/>
        <w:t>élén baillivel ( kinevezés ), -- ők a királyi hatalom igazi képviselői vidéken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 francia rendi képvisele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3 rend:</w:t>
        <w:tab/>
        <w:t>- papsá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nemessé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"harmadik rend" ( polgárság és szabad parasztság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Rendi gyűlések ( önállóak a 12-13. sz-tól, együttes rendi gyűlések pedig a 14. sz-tól 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4 fajtája: 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általános rendi gyűlés ( États Généraux 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1302 - IV. Fülöp hívta össze elősző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1357. márciusban kiadott ordonnance - megígérte a gyűlés rendszeres összehívását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száz évvel később e rendi szerv állandó hadiadót szavazott meg a királynak -- így a </w:t>
        <w:tab/>
        <w:tab/>
        <w:tab/>
        <w:tab/>
        <w:t xml:space="preserve">   jövőben ritkábban hívta őket össz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hatásköre: tanácsadá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jellemzője: soha sem szerezte meg a törvényalkotás jogát, mely Fr.o-ban mindig a királyt </w:t>
        <w:tab/>
        <w:tab/>
        <w:tab/>
        <w:t xml:space="preserve">   illette meg. A rendi monarchia királyai a gyűlés véleményét mégis figyelembe vették, mert </w:t>
        <w:tab/>
        <w:tab/>
        <w:tab/>
        <w:t xml:space="preserve">   hatalmuk megerősítéséhez szükségük volt a rendek támogatásár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a notables gyűlése</w:t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14. sz-tól - úgy alakult ki, hogy a király esetenként kibővítette tanácsát az előkelőkkel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    </w:t>
        <w:tab/>
        <w:t xml:space="preserve">   ( notables 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szervezeti eltérés az ált. rendi gy.-től: - tagjait mindhárom rendből a király hívta meg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ab/>
        <w:t xml:space="preserve">     - a három rend együttesen tanácskozott nem</w:t>
        <w:tab/>
        <w:t xml:space="preserve"> </w:t>
        <w:tab/>
        <w:tab/>
        <w:tab/>
        <w:tab/>
        <w:tab/>
        <w:tab/>
        <w:t xml:space="preserve">    </w:t>
        <w:tab/>
        <w:t xml:space="preserve">       kúriákba elkülönülv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hatásköre: ua. mint az ált. rendi gyűléseké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az egyes rendek külön gyűlés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csak a papságé jelentős, 10 évenként összeülő, állandó jellegű intézmény, egészen a nagy </w:t>
        <w:tab/>
        <w:tab/>
        <w:tab/>
        <w:t xml:space="preserve">  francia polgári forradalomig fennmaradt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ab/>
        <w:tab/>
        <w:t>- tartományi rendi gyűlés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a szabad parasztság ált. nem jutott képviselethez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hatásköre: a helyi szokásjog összegyűjtése, a helyi igazgatás szükségleteiről való </w:t>
        <w:tab/>
        <w:tab/>
        <w:tab/>
        <w:tab/>
        <w:t xml:space="preserve">  gondoskodás, e célra adó megjánlása, kérések és panaszok király elé terjesztés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Az abszolutizmus állama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16.sz-tól a rendi intézmények jelentősége csökkent</w:t>
      </w:r>
      <w:r>
        <w:rPr>
          <w:rFonts w:eastAsia="Arial CE" w:cs="Arial CE" w:ascii="Arial CE" w:hAnsi="Arial CE"/>
          <w:sz w:val="18"/>
          <w:szCs w:val="18"/>
        </w:rPr>
        <w:t xml:space="preserve">, gyűléseit egyre ritkábban hívták össze (pl. 1614-től 175 évig az általános rendi gyűlést szüneteltették). Egyedül az egyházi főurak gyűlése maradt fenn - az abszolutizmus legfőbb támaszaként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abszolutizmus </w:t>
      </w:r>
      <w:r>
        <w:rPr>
          <w:rFonts w:eastAsia="Arial CE" w:cs="Arial CE" w:ascii="Arial CE" w:hAnsi="Arial CE"/>
          <w:sz w:val="18"/>
          <w:szCs w:val="18"/>
          <w:u w:val="single"/>
        </w:rPr>
        <w:t>kp.-i szerve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irályi tanács</w:t>
      </w:r>
      <w:r>
        <w:rPr>
          <w:rFonts w:eastAsia="Arial CE" w:cs="Arial CE" w:ascii="Arial CE" w:hAnsi="Arial CE"/>
          <w:sz w:val="18"/>
          <w:szCs w:val="18"/>
        </w:rPr>
        <w:t>: egyes szekciói állandó jelleggel tevékenykedtek (Államtanács, Kérvények kamarája, Titkos tanács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 curia regisből kiválva újabb kp.-i szervek önállósultak, élén </w:t>
      </w:r>
      <w:r>
        <w:rPr>
          <w:rFonts w:eastAsia="Arial CE" w:cs="Arial CE" w:ascii="Arial CE" w:hAnsi="Arial CE"/>
          <w:i/>
          <w:iCs/>
          <w:sz w:val="18"/>
          <w:szCs w:val="18"/>
        </w:rPr>
        <w:t>államtitkárok</w:t>
      </w:r>
      <w:r>
        <w:rPr>
          <w:rFonts w:eastAsia="Arial CE" w:cs="Arial CE" w:ascii="Arial CE" w:hAnsi="Arial CE"/>
          <w:sz w:val="18"/>
          <w:szCs w:val="18"/>
        </w:rPr>
        <w:t xml:space="preserve"> álltak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ancellár</w:t>
      </w:r>
      <w:r>
        <w:rPr>
          <w:rFonts w:eastAsia="Arial CE" w:cs="Arial CE" w:ascii="Arial CE" w:hAnsi="Arial CE"/>
          <w:sz w:val="18"/>
          <w:szCs w:val="18"/>
        </w:rPr>
        <w:t>: az igazságszolg. legfőbb vezetőj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főintendánsok</w:t>
      </w:r>
      <w:r>
        <w:rPr>
          <w:rFonts w:eastAsia="Arial CE" w:cs="Arial CE" w:ascii="Arial CE" w:hAnsi="Arial CE"/>
          <w:sz w:val="18"/>
          <w:szCs w:val="18"/>
        </w:rPr>
        <w:t>: a pénzügyek tisztségviselői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számadási kamara</w:t>
      </w:r>
      <w:r>
        <w:rPr>
          <w:rFonts w:eastAsia="Arial CE" w:cs="Arial CE" w:ascii="Arial CE" w:hAnsi="Arial CE"/>
          <w:sz w:val="18"/>
          <w:szCs w:val="18"/>
        </w:rPr>
        <w:t>: az adók és a közmunkák legfőbb irányításának központja - az főintendánsok felügyelete alat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irályi kamara</w:t>
      </w:r>
      <w:r>
        <w:rPr>
          <w:rFonts w:eastAsia="Arial CE" w:cs="Arial CE" w:ascii="Arial CE" w:hAnsi="Arial CE"/>
          <w:sz w:val="18"/>
          <w:szCs w:val="18"/>
        </w:rPr>
        <w:t>: a merkantilista gazd.pol. melegágya (Colbert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vidéki (helyi) igazgatás</w:t>
      </w:r>
      <w:r>
        <w:rPr>
          <w:rFonts w:eastAsia="Arial CE" w:cs="Arial CE" w:ascii="Arial CE" w:hAnsi="Arial CE"/>
          <w:sz w:val="18"/>
          <w:szCs w:val="18"/>
        </w:rPr>
        <w:t xml:space="preserve">ban a kormányzóságok katonai és rendészeti feladatokat láttak el, a pénzügyi kerületek szervezése pedig (17. sz.) már az ún. </w:t>
      </w:r>
      <w:r>
        <w:rPr>
          <w:rFonts w:eastAsia="Arial CE" w:cs="Arial CE" w:ascii="Arial CE" w:hAnsi="Arial CE"/>
          <w:sz w:val="18"/>
          <w:szCs w:val="18"/>
          <w:u w:val="single"/>
        </w:rPr>
        <w:t>rendészeti igazgatás</w:t>
      </w:r>
      <w:r>
        <w:rPr>
          <w:rFonts w:eastAsia="Arial CE" w:cs="Arial CE" w:ascii="Arial CE" w:hAnsi="Arial CE"/>
          <w:sz w:val="18"/>
          <w:szCs w:val="18"/>
        </w:rPr>
        <w:t xml:space="preserve"> kezdet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p-i államszervek a helyi igazgatás ellenőrzésére intendánsaikat küldték, akik utasítási jogkörrel rendelkeztek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z eredetileg királyi birtokügyket intéző ügyészek (procuratorok) ebben az időben váltak az állami ig.szolg. legfőbb                  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</w:t>
      </w:r>
      <w:r>
        <w:rPr>
          <w:rFonts w:eastAsia="Arial CE" w:cs="Arial CE" w:ascii="Arial CE" w:hAnsi="Arial CE"/>
          <w:sz w:val="18"/>
          <w:szCs w:val="18"/>
        </w:rPr>
        <w:t>őrévé - az állami érdek és a közérdek képviselői egyarán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abszolutizmus sajátja az ún. </w:t>
      </w:r>
      <w:r>
        <w:rPr>
          <w:rFonts w:eastAsia="Arial CE" w:cs="Arial CE" w:ascii="Arial CE" w:hAnsi="Arial CE"/>
          <w:i/>
          <w:iCs/>
          <w:sz w:val="18"/>
          <w:szCs w:val="18"/>
        </w:rPr>
        <w:t>policiális igazgatási tevékenység</w:t>
      </w:r>
      <w:r>
        <w:rPr>
          <w:rFonts w:eastAsia="Arial CE" w:cs="Arial CE" w:ascii="Arial CE" w:hAnsi="Arial CE"/>
          <w:sz w:val="18"/>
          <w:szCs w:val="18"/>
        </w:rPr>
        <w:t xml:space="preserve"> kiterjesztése az állam alattvalóinak mindennapi életvitelére. Az állam rendezőként lépett fel a gazdaság, a piac, a népjólét, az egészségügy stb. területén. E rendészeti igazgatási törekvés magában rejtette a modern államigazgatási jog alapeleminek kibontakozás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virágzó feudális jog, birtoklási és vagyonjogi viszony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Jogforrások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Mind a frank birodalomban, mind a feudális Fr.o-ban az alapvető jogforrás a </w:t>
      </w:r>
      <w:r>
        <w:rPr>
          <w:rFonts w:eastAsia="Arial CE" w:cs="Arial CE" w:ascii="Arial CE" w:hAnsi="Arial CE"/>
          <w:i/>
          <w:iCs/>
          <w:sz w:val="18"/>
          <w:szCs w:val="18"/>
        </w:rPr>
        <w:t>szokásjog</w:t>
      </w:r>
      <w:r>
        <w:rPr>
          <w:rFonts w:eastAsia="Arial CE" w:cs="Arial CE" w:ascii="Arial CE" w:hAnsi="Arial CE"/>
          <w:sz w:val="18"/>
          <w:szCs w:val="18"/>
        </w:rPr>
        <w:t xml:space="preserve"> volt. A szokásjog egyik államban sem vált országos szinten egységessé (partikularizmus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széttagoltság alapja: frankoknál - származási alapon, törzsenkén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  franciáknál - területenként és rendi állásra figyelemme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területi széttagoltság eredményeként (10. sz-tól) minden tartomány más-más szokásjog szerint él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rendi jogegyenlőtlenség következtében még egy tartományon belül is külön rendi jogok jöttek létr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artikularizmust fokozta, hogy a királyság déli részein (az írott jog országaiban) a régi szokásjog alapjaként tovább élt a római jog, míg a Loire folyótól É-ra lévő tartományokban (a szokásjog országaiban) a szokásjog mellett maradt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artikularizmus jogbizonytalanságot okoz -- cél: jogszabályok összegyűjtés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Olyan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"jogkönyvek"</w:t>
      </w:r>
      <w:r>
        <w:rPr>
          <w:rFonts w:eastAsia="Arial CE" w:cs="Arial CE" w:ascii="Arial CE" w:hAnsi="Arial CE"/>
          <w:sz w:val="18"/>
          <w:szCs w:val="18"/>
        </w:rPr>
        <w:t xml:space="preserve"> jöttek létre, melyek nem hivatalos jellegük ellenére elterjedtek és a joggyakorlatot befolyásoltá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3. sz. - Normandia, első francia jogkönyv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1270 - "Szent Lajos törvényei"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280 - Beuvaisis tartomány szokásjog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454 - királyi utasítás a szokásjog írásbafoglalásáró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6. sz. - a szokásjog hivatalos összefogalalása - 260 joggyűjtemény készült el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A római jog elterjedéséhez</w:t>
      </w:r>
      <w:r>
        <w:rPr>
          <w:rFonts w:eastAsia="Arial CE" w:cs="Arial CE" w:ascii="Arial CE" w:hAnsi="Arial CE"/>
          <w:sz w:val="18"/>
          <w:szCs w:val="18"/>
        </w:rPr>
        <w:t xml:space="preserve"> a naturálgazdálkodásról a pénzgazdálkodásra való áttérés teremtette meg a feltételeket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D-Fro.-i tartományokban a római jog, mint helyi szokásjog folyamatosan élt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2-13. sz.-tól behatolt az É-i tartományokba (oktatása a francia Orléans-i egyetemen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teljes átvételére (recepció) a francia jogban nem került sor, mivel ennek útját állta a szokásjog írásb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foglalása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Királyi jogalkotás</w:t>
      </w:r>
      <w:r>
        <w:rPr>
          <w:rFonts w:eastAsia="Arial CE" w:cs="Arial CE" w:ascii="Arial CE" w:hAnsi="Arial CE"/>
          <w:sz w:val="18"/>
          <w:szCs w:val="18"/>
        </w:rPr>
        <w:t xml:space="preserve"> (kiváltság, törvény)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formálisan a szokásjog alkalmazásába avatkoztak be (iurisdictio)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nyíltan a kiváltságlevelek (privilegia) kiadásáva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2. sz. közepétől az egész országra kötelező "örök érvényű" törvényeket kezdtek alkotni. (a király törvényei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az ország központosításával a helyi jog fölé emelkedtek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5. sz. a törvényhozó hatalom a királyt illette meg. (A törvény - ordonnance - előkészítésébe a király bevont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nagyhűbéreseit, jogászait és tanácsosait. Az általa megalkotott törvényeket tilos volt végrehajtani, míg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azokat a parlamentek be nem iktatták - kihirdetés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Birtoklási és vagyonjogi viszony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ancia feudális jogrendszer alapvető intézménye a feudális földbirtokjog, melyhez különböző hatalmi és egyéb jogosultságok (bíráskodás, igazgatás, adóztatás stb.) kapcsolódtak. Mindezek ellenére a földbirtokosok nem rendelkezhettek szabadon ingatlanaik fele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öldesúr rendelkezési jogának kettős kötöttsége: - allódium (a nagycsaládi-nemzetségi vagyonközösség továbbélése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          - feudum (a hűbérúrnak a hűbérbirtokra vonatkozó joga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fr. jog különbséget tett az </w:t>
      </w:r>
      <w:r>
        <w:rPr>
          <w:rFonts w:eastAsia="Arial CE" w:cs="Arial CE" w:ascii="Arial CE" w:hAnsi="Arial CE"/>
          <w:b/>
          <w:bCs/>
          <w:sz w:val="18"/>
          <w:szCs w:val="18"/>
        </w:rPr>
        <w:t>ősi vagyon (propre)</w:t>
      </w:r>
      <w:r>
        <w:rPr>
          <w:rFonts w:eastAsia="Arial CE" w:cs="Arial CE" w:ascii="Arial CE" w:hAnsi="Arial CE"/>
          <w:sz w:val="18"/>
          <w:szCs w:val="18"/>
        </w:rPr>
        <w:t xml:space="preserve"> és a </w:t>
      </w:r>
      <w:r>
        <w:rPr>
          <w:rFonts w:eastAsia="Arial CE" w:cs="Arial CE" w:ascii="Arial CE" w:hAnsi="Arial CE"/>
          <w:b/>
          <w:bCs/>
          <w:sz w:val="18"/>
          <w:szCs w:val="18"/>
        </w:rPr>
        <w:t>szerzeményi vagyon (acquet)</w:t>
      </w:r>
      <w:r>
        <w:rPr>
          <w:rFonts w:eastAsia="Arial CE" w:cs="Arial CE" w:ascii="Arial CE" w:hAnsi="Arial CE"/>
          <w:sz w:val="18"/>
          <w:szCs w:val="18"/>
        </w:rPr>
        <w:t xml:space="preserve"> közö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propre: - az elődtől legalább egyszer törvényes öröklés útján áramlott vagyon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        - elidegenítése rendkívűl megszigorítot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acquet: - felette a vagyonszerző szabadon rendelkezhetett, ha ezt elmulasztotta, halála után a szerzett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</w:t>
      </w:r>
      <w:r>
        <w:rPr>
          <w:rFonts w:eastAsia="Arial CE" w:cs="Arial CE" w:ascii="Arial CE" w:hAnsi="Arial CE"/>
          <w:sz w:val="18"/>
          <w:szCs w:val="18"/>
        </w:rPr>
        <w:t>jószágai az ősi vagyon részévé vált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propre </w:t>
      </w:r>
      <w:r>
        <w:rPr>
          <w:rFonts w:eastAsia="Arial CE" w:cs="Arial CE" w:ascii="Arial CE" w:hAnsi="Arial CE"/>
          <w:sz w:val="18"/>
          <w:szCs w:val="18"/>
          <w:u w:val="single"/>
        </w:rPr>
        <w:t>adásvételének</w:t>
      </w:r>
      <w:r>
        <w:rPr>
          <w:rFonts w:eastAsia="Arial CE" w:cs="Arial CE" w:ascii="Arial CE" w:hAnsi="Arial CE"/>
          <w:sz w:val="18"/>
          <w:szCs w:val="18"/>
        </w:rPr>
        <w:t xml:space="preserve"> korlátozása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z elidegenítés tárgyát a vagyonszerző közös őstől származó rokonainak fel kellett ajánlani   </w:t>
        <w:tab/>
        <w:tab/>
        <w:tab/>
        <w:t xml:space="preserve">  megvételr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 13. sz.-tól mellőzhetővé vált az ősi vagyon felkínálása, de bármelyik rokon visszaválthatt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 </w:t>
      </w:r>
      <w:r>
        <w:rPr>
          <w:rFonts w:eastAsia="Arial CE" w:cs="Arial CE" w:ascii="Arial CE" w:hAnsi="Arial CE"/>
          <w:sz w:val="18"/>
          <w:szCs w:val="18"/>
        </w:rPr>
        <w:t xml:space="preserve">magának az elidegenített birtokot, ha a vételárat és a méltányos költségeket a vevőnek megtérítette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</w:t>
      </w:r>
      <w:r>
        <w:rPr>
          <w:rFonts w:eastAsia="Arial CE" w:cs="Arial CE" w:ascii="Arial CE" w:hAnsi="Arial CE"/>
          <w:sz w:val="18"/>
          <w:szCs w:val="18"/>
        </w:rPr>
        <w:t xml:space="preserve">(vételi jog)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propre </w:t>
      </w:r>
      <w:r>
        <w:rPr>
          <w:rFonts w:eastAsia="Arial CE" w:cs="Arial CE" w:ascii="Arial CE" w:hAnsi="Arial CE"/>
          <w:sz w:val="18"/>
          <w:szCs w:val="18"/>
          <w:u w:val="single"/>
        </w:rPr>
        <w:t>ajándékozása, ill. hagyományozása (végrendeleti)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tulajdonos az ősi vagyon harmadát v. ötödét ajándékozhatta el ill. hagyományozhatj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propre, ill. acquet </w:t>
      </w:r>
      <w:r>
        <w:rPr>
          <w:rFonts w:eastAsia="Arial CE" w:cs="Arial CE" w:ascii="Arial CE" w:hAnsi="Arial CE"/>
          <w:sz w:val="18"/>
          <w:szCs w:val="18"/>
          <w:u w:val="single"/>
        </w:rPr>
        <w:t>öröklésjogi</w:t>
      </w:r>
      <w:r>
        <w:rPr>
          <w:rFonts w:eastAsia="Arial CE" w:cs="Arial CE" w:ascii="Arial CE" w:hAnsi="Arial CE"/>
          <w:sz w:val="18"/>
          <w:szCs w:val="18"/>
        </w:rPr>
        <w:t xml:space="preserve"> következményei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szerzeményi vagyon lemenők hiányában a megközelebbi rokonokat illette me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z ősi vagyon arra az ágra szállt vissza, amelytől származott (paterna paternis, materna maternis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örökösök hiányában a család vagyonát az adományozó hűbérúr, ill. a király örököl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legtöbb földtulajdonos, azért nem rendelkezett szabadon birtokai felett, mert elveszítve allódiumjellegüket, mástól is függő hűbérré vált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fr. jogban kialakult </w:t>
      </w:r>
      <w:r>
        <w:rPr>
          <w:rFonts w:eastAsia="Arial CE" w:cs="Arial CE" w:ascii="Arial CE" w:hAnsi="Arial CE"/>
          <w:i/>
          <w:iCs/>
          <w:sz w:val="18"/>
          <w:szCs w:val="18"/>
        </w:rPr>
        <w:t>a kettős vagy osztott tulajdon elmélet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z egyenes tulajdon (dominium directum) a hűbérurat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 használati tulajdon (dominium utile) pedig a vazallust illette meg, 2 változata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hűbérbirtok</w:t>
      </w:r>
      <w:r>
        <w:rPr>
          <w:rFonts w:eastAsia="Arial CE" w:cs="Arial CE" w:ascii="Arial CE" w:hAnsi="Arial CE"/>
          <w:sz w:val="18"/>
          <w:szCs w:val="18"/>
        </w:rPr>
        <w:t xml:space="preserve"> (feodum), a nemesség kezén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bérbirtok</w:t>
      </w:r>
      <w:r>
        <w:rPr>
          <w:rFonts w:eastAsia="Arial CE" w:cs="Arial CE" w:ascii="Arial CE" w:hAnsi="Arial CE"/>
          <w:sz w:val="18"/>
          <w:szCs w:val="18"/>
        </w:rPr>
        <w:t xml:space="preserve"> (censive), a parasztság művelése alatt. (nyílt jogegyenlőtllenség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francia hűbérbirtok előzményei</w:t>
      </w:r>
      <w:r>
        <w:rPr>
          <w:rFonts w:eastAsia="Arial CE" w:cs="Arial CE" w:ascii="Arial CE" w:hAnsi="Arial CE"/>
          <w:sz w:val="18"/>
          <w:szCs w:val="18"/>
        </w:rPr>
        <w:t xml:space="preserve"> a frank benefíciumig nyúlnak vissza, bár sajátosságai lényegesen különböznek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frank </w:t>
      </w:r>
      <w:r>
        <w:rPr>
          <w:rFonts w:eastAsia="Arial CE" w:cs="Arial CE" w:ascii="Arial CE" w:hAnsi="Arial CE"/>
          <w:sz w:val="18"/>
          <w:szCs w:val="18"/>
        </w:rPr>
        <w:t xml:space="preserve">hűbéri viszonynál, a k.kor hajnalán a  vazallitás dominált és a hűbéres szolgálataiért kapott </w:t>
        <w:tab/>
        <w:tab/>
        <w:tab/>
        <w:t>benefíciumot -  a hűbérúrral szembeni felelősséget a hűbéres személye viselt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francia</w:t>
      </w:r>
      <w:r>
        <w:rPr>
          <w:rFonts w:eastAsia="Arial CE" w:cs="Arial CE" w:ascii="Arial CE" w:hAnsi="Arial CE"/>
          <w:sz w:val="18"/>
          <w:szCs w:val="18"/>
        </w:rPr>
        <w:t xml:space="preserve"> vazallus, a virágzó k.korban azért szolgált, mivel előzőleg hűbérbirtokhoz jutott - a hűbérúrral </w:t>
        <w:tab/>
        <w:tab/>
        <w:tab/>
        <w:t xml:space="preserve">szembeni felelősséget a hűbéres birtokai viselték. - egy vazallus több hűbérúrtól fogadhat el </w:t>
        <w:tab/>
        <w:tab/>
        <w:tab/>
        <w:t>hűbérbirtokot, és megteheti, hogy egyikkel szemben sem tesz eleget vállalt kötelezettségeine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hűbéri birtoklás feltétele</w:t>
      </w:r>
      <w:r>
        <w:rPr>
          <w:rFonts w:eastAsia="Arial CE" w:cs="Arial CE" w:ascii="Arial CE" w:hAnsi="Arial CE"/>
          <w:sz w:val="18"/>
          <w:szCs w:val="18"/>
        </w:rPr>
        <w:t xml:space="preserve">: - esküvel fogadott hűség megtartása és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         - a nemesi (vazallusi) szolgálatok teljesítése (katonai, köz- és magántisztviselő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feltétel nem teljesítése</w:t>
      </w:r>
      <w:r>
        <w:rPr>
          <w:rFonts w:eastAsia="Arial CE" w:cs="Arial CE" w:ascii="Arial CE" w:hAnsi="Arial CE"/>
          <w:sz w:val="18"/>
          <w:szCs w:val="18"/>
        </w:rPr>
        <w:t xml:space="preserve"> vagy az eskü megszegése: bírói ítélet alapján hűbérvesztéssel járt a hűbérúr javár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hűbérbirtok öröklés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örökös: - hűségesküt te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illetéket fizetett a hűbérúrna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hűbérúr:  - a leányörökösnek férjet választo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  - a kiskorú örkös felett gyámságot gyakoro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Majd kialakult, hogy a hűbéri szolgálatok ellenében a hűbérbirtok nagyobb részé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hübérbirtok eladása</w:t>
      </w:r>
      <w:r>
        <w:rPr>
          <w:rFonts w:eastAsia="Arial CE" w:cs="Arial CE" w:ascii="Arial CE" w:hAnsi="Arial CE"/>
          <w:sz w:val="18"/>
          <w:szCs w:val="18"/>
        </w:rPr>
        <w:t>: 13.sz.-tól - a katonaképes személyek illeték (a vételár 1/5-e) fizetése mellett eladhatták. Ekkor a hűbérúr (seigneur) csak a birtok visszaváltásával (retail féodal) szabadulhatott meg nemkívánt hűbéresétő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Csak jogilag egyezett meg a hűbérbirtok a bérbirtokkal, a hozzájuk kapcsolódó szolgálatok alapján különbözne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bérbirtok</w:t>
      </w:r>
      <w:r>
        <w:rPr>
          <w:rFonts w:eastAsia="Arial CE" w:cs="Arial CE" w:ascii="Arial CE" w:hAnsi="Arial CE"/>
          <w:sz w:val="18"/>
          <w:szCs w:val="18"/>
        </w:rPr>
        <w:t xml:space="preserve"> "hűbérese" (a falusi szabad paraszt) földje használatáért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erményadó, vásárpénz, kül.vámok, robot, kül.ajándéko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illeték a "banalité" (földesúri malom,... kötelező) használatáér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hűbérúr bírói joghatóságot is gyakorolt felette, mindezt az uradalmi szokásjog szabályozása álta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"kötött" jobbágytól földesura bármit követelhetett - ezt az uradalmi szokásjog nem szabályoz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bérbirtok öröklése</w:t>
      </w:r>
      <w:r>
        <w:rPr>
          <w:rFonts w:eastAsia="Arial CE" w:cs="Arial CE" w:ascii="Arial CE" w:hAnsi="Arial CE"/>
          <w:sz w:val="18"/>
          <w:szCs w:val="18"/>
        </w:rPr>
        <w:t>: - a földesurak elismerték, de a hagyaték átszállását öröklési illetékek beszedésére használták fe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bérbirtok eladása</w:t>
      </w:r>
      <w:r>
        <w:rPr>
          <w:rFonts w:eastAsia="Arial CE" w:cs="Arial CE" w:ascii="Arial CE" w:hAnsi="Arial CE"/>
          <w:sz w:val="18"/>
          <w:szCs w:val="18"/>
        </w:rPr>
        <w:t>: a bérbirtokos eladhatja földjét a vételárnak ált. 1/12-ének lefizetése ellenében. A vevőt a földesúr vagy megbízottja helyezte be birtokába - átruházási illeték behajtása és nyilvánosságra hozatal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Kötelmi jog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. feudális jog fejletlen ág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ank "formalizmus" gátolja fejlődésébe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záltal a lényeges tulajdonátruházást tartalmazó ügyletek </w:t>
      </w:r>
      <w:r>
        <w:rPr>
          <w:rFonts w:eastAsia="Arial CE" w:cs="Arial CE" w:ascii="Arial CE" w:hAnsi="Arial CE"/>
          <w:i/>
          <w:iCs/>
          <w:sz w:val="18"/>
          <w:szCs w:val="18"/>
        </w:rPr>
        <w:t>reálkontaktusok</w:t>
      </w:r>
      <w:r>
        <w:rPr>
          <w:rFonts w:eastAsia="Arial CE" w:cs="Arial CE" w:ascii="Arial CE" w:hAnsi="Arial CE"/>
          <w:sz w:val="18"/>
          <w:szCs w:val="18"/>
        </w:rPr>
        <w:t xml:space="preserve"> voltak - </w:t>
      </w:r>
      <w:r>
        <w:rPr>
          <w:rFonts w:eastAsia="Arial CE" w:cs="Arial CE" w:ascii="Arial CE" w:hAnsi="Arial CE"/>
          <w:sz w:val="18"/>
          <w:szCs w:val="18"/>
          <w:u w:val="single"/>
        </w:rPr>
        <w:t>kötelezően előírt formák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>akaratmegegyezé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z egyesség tárgyának tényleges/jelképes átadása (traditio) - a hűbérbirtokos lemond jogáró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szerzőt beiktatták tulajdonába (investitura)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13. sz.-tól (római jogi hatásra) 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konszenzuális szerződések, </w:t>
      </w:r>
      <w:r>
        <w:rPr>
          <w:rFonts w:eastAsia="Arial CE" w:cs="Arial CE" w:ascii="Arial CE" w:hAnsi="Arial CE"/>
          <w:sz w:val="18"/>
          <w:szCs w:val="18"/>
        </w:rPr>
        <w:t>de a kánonjog megkövetelte, hogy a szerződésből jogos előny (iustum pretium) származzék a szerződő felek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francia büntetőjog és eljárás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ank birodalom szétesése - központi államhatalom meggyengülése - a bosszú és magánharc vált a büntetőjog döntő tényezőjévé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Jogilag elismert: a bosszú, a vagyoni elégtétel (compositio), a megtorló-elrettentő halál - és testfenyítő büntetés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 királyi hatalom fellép a magánharc korlátozása érdekében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személyi korlátok: biz. személyeket (klerikusokat, nőket, kereskedőket) kivett a bosszú aló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időbeli korlátok: biz. napokon (szerd-vasárnapig) letiltotta azt (treuga dei)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"a király 40 napja" intézménye: jogszerű támadásra csak a szabályos hadüzenet után legalább 40 nappal </w:t>
        <w:tab/>
        <w:t xml:space="preserve">  </w:t>
        <w:tab/>
        <w:t xml:space="preserve">  kerülhetett sor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13. sz.-tól: aki egyszer már bírósághoz fordult, sérelme orvoslására többé nem használhat önsegély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üntetőjogi bosszúrendszer helyén állami büntetőjog jut érvényre:</w:t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IX. Lajos eltiltotta a magánharcot és a gyújtogatást, de nem volt ereje a tilalom betartásához. </w:t>
      </w:r>
    </w:p>
    <w:p>
      <w:pPr>
        <w:pStyle w:val="Normal"/>
        <w:rPr/>
      </w:pPr>
      <w:r>
        <w:rPr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 xml:space="preserve">1357. évi ordonnance: a gyilkosok, gyújtogatók, nemi erőszak elkövetői nem kaphatnak kegyelmet és az </w:t>
        <w:tab/>
        <w:t xml:space="preserve">    </w:t>
        <w:tab/>
        <w:t xml:space="preserve">  önkényeskedő nemeseket, ill. azokat akik engedély nélkül elhagyták az országot vagyonukban kell </w:t>
        <w:tab/>
        <w:t xml:space="preserve"> </w:t>
        <w:tab/>
        <w:t xml:space="preserve">  megbüntet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Még nincs teljesen lefedve a büncselekmények területe - a feudálisok érdekeit szolgáló birtokosok önkénye és kegyetlenkedése még megmarad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A fr. eljárásjog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Frank alapokról indul, </w:t>
      </w:r>
      <w:r>
        <w:rPr>
          <w:rFonts w:eastAsia="Arial CE" w:cs="Arial CE" w:ascii="Arial CE" w:hAnsi="Arial CE"/>
          <w:sz w:val="18"/>
          <w:szCs w:val="18"/>
          <w:u w:val="single"/>
        </w:rPr>
        <w:t>13. sz.-ig</w:t>
      </w:r>
      <w:r>
        <w:rPr>
          <w:rFonts w:eastAsia="Arial CE" w:cs="Arial CE" w:ascii="Arial CE" w:hAnsi="Arial CE"/>
          <w:sz w:val="18"/>
          <w:szCs w:val="18"/>
        </w:rPr>
        <w:t xml:space="preserve"> változatla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z eljárás eredetileg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vádrendszerű  </w:t>
      </w:r>
      <w:r>
        <w:rPr>
          <w:rFonts w:eastAsia="Arial CE" w:cs="Arial CE" w:ascii="Arial CE" w:hAnsi="Arial CE"/>
          <w:sz w:val="18"/>
          <w:szCs w:val="18"/>
        </w:rPr>
        <w:t>volt:</w:t>
      </w:r>
    </w:p>
    <w:p>
      <w:pPr>
        <w:pStyle w:val="Normal"/>
        <w:rPr/>
      </w:pPr>
      <w:r>
        <w:rPr/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>a bíró vádló (panaszos) hiányában hivatalból nem járhatott e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bizonyítás eszközei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esküdttársakkal letett eskü, kül. istenítéletek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bíró szerepe: </w:t>
      </w:r>
    </w:p>
    <w:p>
      <w:pPr>
        <w:pStyle w:val="Normal"/>
        <w:rPr/>
      </w:pPr>
      <w:r>
        <w:rPr/>
        <w:tab/>
        <w:t xml:space="preserve">- </w:t>
      </w:r>
      <w:r>
        <w:rPr>
          <w:rFonts w:eastAsia="Arial CE" w:cs="Arial CE" w:ascii="Arial CE" w:hAnsi="Arial CE"/>
          <w:sz w:val="18"/>
          <w:szCs w:val="18"/>
        </w:rPr>
        <w:t xml:space="preserve">bizonyítási ítélet meghozatala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őrködés az eljárási szabályok betartása fele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megállapítani a peres felek küzdelmének eredményét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jogorvoslati lehetősége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hiányzik a fellebbezés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ítélkezést megtagadó vagy az igazságtalanul döntő bírót lehetett bepanaszolni a magasabb hűbérúrná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13. sz.-tól</w:t>
      </w:r>
      <w:r>
        <w:rPr>
          <w:rFonts w:eastAsia="Arial CE" w:cs="Arial CE" w:ascii="Arial CE" w:hAnsi="Arial CE"/>
          <w:sz w:val="18"/>
          <w:szCs w:val="18"/>
        </w:rPr>
        <w:t xml:space="preserve"> gyökeres átalakulás - a polgári és a büntetőeljárás elkülönül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 büntetőeljárásból a vádelvet kiszorította a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nyomozóelv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istenítéletek közül kiveszett a tüzesvas- és forróvízprób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árviadalt sokáig megtartották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nagyobb szerepet kapott a tanúbizonyítást, melyet kiegészített a tortúr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jogorvoslati téren kialakult a fellebbezés intézménye (az ítélet nem a bíró megtámadására ad lehetőséget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francia abszolutizmus jog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15.sz. </w:t>
      </w:r>
      <w:r>
        <w:rPr>
          <w:rFonts w:eastAsia="Arial CE" w:cs="Arial CE" w:ascii="Arial CE" w:hAnsi="Arial CE"/>
          <w:sz w:val="18"/>
          <w:szCs w:val="18"/>
        </w:rPr>
        <w:t>második felében - a fr. feudális állam fokozatosan úrrá lett az ország külső és belső nehézségein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100 éves háború befejezése (1453), a Jacquerie-féle parasztháború felszámolása után - kedvező helyzet a szeparatizmus erőinek felszámolására - az állam és jogélet centralizálására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XI. Lajos és utóda több részterületre terjesztette ki a korona hatalmát, így a 15. sz. végére a feudális állam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sz w:val="18"/>
          <w:szCs w:val="18"/>
        </w:rPr>
        <w:t xml:space="preserve">etnikailag szinte egységes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királyi hatalom végleg felülemelkedett a rendi alapon tagozodó hűbérurak hatalmán, és az ország egész területén magához ragadta az igazgatási és bíráskodási mechanizmus legfőbb irányítását. A királyt a törvények (ordonnance) megalkotásában a rendi gyűlés nem korlátozta (mivel nem vált jogalkotó szervvé), de ezt csak a 16. sz.-tól ismerték el általánosa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XII. Lajos </w:t>
      </w:r>
      <w:r>
        <w:rPr>
          <w:rFonts w:eastAsia="Arial CE" w:cs="Arial CE" w:ascii="Arial CE" w:hAnsi="Arial CE"/>
          <w:i/>
          <w:iCs/>
          <w:sz w:val="18"/>
          <w:szCs w:val="18"/>
        </w:rPr>
        <w:t>1498. évi ordonannce</w:t>
      </w:r>
      <w:r>
        <w:rPr>
          <w:rFonts w:eastAsia="Arial CE" w:cs="Arial CE" w:ascii="Arial CE" w:hAnsi="Arial CE"/>
          <w:sz w:val="18"/>
          <w:szCs w:val="18"/>
        </w:rPr>
        <w:t xml:space="preserve">-a - a jogalkotás és központosítás feltételeit teremti meg (még nem az absz. alkotása)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edvező helyzet nyílt a bíráskodás egységesítésére és központosítására. A királyi bíróságok hatáskörét kiterjesztik - a királyi baillik és sénéchalok látják el a helyi hűbéri bíróságok feladatai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Megindult a királyi ügyek (felségsértés, magánharc, pénzhamisítás, stb.) és más súlyos bűncselekmények (rablás, stb.) kötelező állami üldözése. Az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ordonnance szövegeiben</w:t>
      </w:r>
      <w:r>
        <w:rPr>
          <w:rFonts w:eastAsia="Arial CE" w:cs="Arial CE" w:ascii="Arial CE" w:hAnsi="Arial CE"/>
          <w:sz w:val="18"/>
          <w:szCs w:val="18"/>
        </w:rPr>
        <w:t xml:space="preserve"> megjelenik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büntetőeljárás nyomozóelvű (inkvizitórius) - tömegek elrettentését szolgálja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áskodás központosíto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i visszaélések felszámolás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ünt. jogi megtorlás fokozód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eljárás inkvizitórius jellege -megszigorított eljárás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ljárás kezdeti szakaszában szigorú írásbeliség és titkossá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bizonyítási eszközök felhasználásának megszigorítás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fellebviteli lehetőség nincs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kihallgatható tanúk számát korlátoztá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i hivatalviselőket kötelezték az eljárás személyes lefolytatásár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visszaeső bűnözőkkel szemben különösen alkalmaztá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k (az eljárást alkalmazók) jogot nyertek súlyos testi sanyargatásokra és halálbüntetés kiszabásá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(ez az eljárásjogi rend ebben a korban még nem általános, csak  rendkívüli eljárásként alkalmazzák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francia feudális jog a nagy kodifikációk korszakában (16-17.sz.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6.sz.-ra a fr. uralkodók kűzdelme a feud. széttagoltság ellen végérvényesen befejeződött. A kp.-i hatalom Fr.o. egész területére kiterjedt. A volt seigneure-k provinciákká alakultak át, melyeket a király által kinevezett kormányzók igazgattak (adóbeszedés, hadsereg-, ig.szolgáltatás irányítása). 1439. az általános Rendi Gyűlés lemondott az adómegajánlásról - így a feud. állam öszes ereje (katonai, gazd.-i, igazgatási) az urlkodó rendelkezésére áll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.sz.</w:t>
      </w:r>
      <w:r>
        <w:rPr>
          <w:rFonts w:eastAsia="Arial CE" w:cs="Arial CE" w:ascii="Arial CE" w:hAnsi="Arial CE"/>
          <w:sz w:val="18"/>
          <w:szCs w:val="18"/>
        </w:rPr>
        <w:t xml:space="preserve">-tól a fr. feudális jog legfontosabb forrásai az uralkodó által kiadott </w:t>
      </w:r>
      <w:r>
        <w:rPr>
          <w:rFonts w:eastAsia="Arial CE" w:cs="Arial CE" w:ascii="Arial CE" w:hAnsi="Arial CE"/>
          <w:i/>
          <w:iCs/>
          <w:sz w:val="18"/>
          <w:szCs w:val="18"/>
        </w:rPr>
        <w:t>ordonnance</w:t>
      </w:r>
      <w:r>
        <w:rPr>
          <w:rFonts w:eastAsia="Arial CE" w:cs="Arial CE" w:ascii="Arial CE" w:hAnsi="Arial CE"/>
          <w:sz w:val="18"/>
          <w:szCs w:val="18"/>
        </w:rPr>
        <w:t>-o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Típusai</w:t>
      </w:r>
      <w:r>
        <w:rPr>
          <w:rFonts w:eastAsia="Arial CE" w:cs="Arial CE" w:ascii="Arial CE" w:hAnsi="Arial CE"/>
          <w:sz w:val="18"/>
          <w:szCs w:val="18"/>
        </w:rPr>
        <w:t>: - törvény: - benne az uralkodó az alattvalók legkülönfélébb jogviszonyait szabályozz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hatályosságához szükség volt a párizsi parlament belajstromozásár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a parl.-nek jogában állt megtagadni ezt, ha jogellenesnek vélte az ordonnance-ot, ilyenkor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   tiltakozó feliratot (remonstrance) küldhetett az uralkodóhoz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ezt a jogot az uralkodó már az abszolutizmus előtt korlátozta - az uralkodó személyes parancsára </w:t>
        <w:tab/>
        <w:tab/>
        <w:t xml:space="preserve">    elrendelt és kötelező érvényű belajstromozási parancsjoggal (lit de justice), esetleg börtönnel </w:t>
        <w:tab/>
        <w:tab/>
        <w:tab/>
        <w:t xml:space="preserve">    fenyegeti a parlamentet (1516. I.Ferenc Bologna-i konkordátuma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"címzés és pecsét nélküli ordonnance"-o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a hadsereg, pénzügyek stb. irányításával összefüggő, sürgős uralkodói igazg.-i aktuso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- ezekre a parl. belajstromozási joga nem terjedt ki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Legjelentősebbek</w:t>
      </w:r>
      <w:r>
        <w:rPr>
          <w:rFonts w:eastAsia="Arial CE" w:cs="Arial CE" w:ascii="Arial CE" w:hAnsi="Arial CE"/>
          <w:sz w:val="18"/>
          <w:szCs w:val="18"/>
        </w:rPr>
        <w:t>: (melyek a feud. perjog egységesítését, az ig.szolgáltatás hatékonyabbá tételét kívánják biztosítani)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39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augusztusi ordonnance, </w:t>
      </w:r>
      <w:r>
        <w:rPr>
          <w:rFonts w:eastAsia="Arial CE" w:cs="Arial CE" w:ascii="Arial CE" w:hAnsi="Arial CE"/>
          <w:sz w:val="18"/>
          <w:szCs w:val="18"/>
        </w:rPr>
        <w:t xml:space="preserve">büntető perrendtartási kódex - célkitűzése a büntatőeljárás megrövidítése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részben a bírósági hatáskörök pontosabb elhatárolásával, részben az eljárási garanciák csökkentésével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ükrözi az invizitórius eljárás uralomra jutásának jelentős fázisát (már a Code Criminelle előtt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ljárás megindítása nem a sértett joga (vádelvi eljárás), hanem a bíró és az ügyész hivatali kötelesség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előtérbe kerül az írásos eljárás (ellentétben a vádelvi szóbeliséggel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korlátozza a védelem jogait, erősíti a bíró szerepét, a sértett nemcsak nem vádló, hanem szerepe szinte </w:t>
        <w:tab/>
        <w:t xml:space="preserve"> </w:t>
        <w:tab/>
        <w:t xml:space="preserve">  egyenlő a tanúéval, e fejlődési tendencia végső eredménye a Code Criminelle,1670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XIV. Lajos kódexei</w:t>
      </w:r>
      <w:r>
        <w:rPr>
          <w:rFonts w:eastAsia="Arial CE" w:cs="Arial CE" w:ascii="Arial CE" w:hAnsi="Arial CE"/>
          <w:sz w:val="18"/>
          <w:szCs w:val="18"/>
        </w:rPr>
        <w:t xml:space="preserve"> - a birodalom egészére kiterjedő, átfogó jogi kodifikációs munka kiteljesedése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67</w:t>
      </w:r>
      <w:r>
        <w:rPr>
          <w:rFonts w:eastAsia="Arial CE" w:cs="Arial CE" w:ascii="Arial CE" w:hAnsi="Arial CE"/>
          <w:sz w:val="18"/>
          <w:szCs w:val="18"/>
        </w:rPr>
        <w:t>. polgári perrendtartási kódex - egyszerűsítette a peres eljárás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70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Ordonnance Criminelle </w:t>
      </w:r>
      <w:r>
        <w:rPr>
          <w:rFonts w:eastAsia="Arial CE" w:cs="Arial CE" w:ascii="Arial CE" w:hAnsi="Arial CE"/>
          <w:sz w:val="18"/>
          <w:szCs w:val="18"/>
        </w:rPr>
        <w:t xml:space="preserve">(Code Criminelle), büntetőperjogi kódex - a büntetőeljárás átfogó szabályozása mellett </w:t>
        <w:tab/>
        <w:t xml:space="preserve">a büntetőanyagi jog legfontosabb tételeit is rögzítette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általánossá tette a nyomozó rsz.-ű büntetőeljárást (inquisitio generalis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ljárás minden szakasza írásbeli és titkos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író számára tv.-ben előírt bizonyítási kötelezettségeket rögzített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eljes értékű bizonyíték: a vádlott bíróság előtt tett beismerő vallomása és 2 tanú egybehangzó vallomás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meghatározott lett a kiszabható büntetés faja, ill. mértéke, de a kínvallatás tovább él súlyosabb </w:t>
        <w:tab/>
        <w:t xml:space="preserve">  </w:t>
        <w:tab/>
        <w:t xml:space="preserve">   </w:t>
        <w:tab/>
        <w:t xml:space="preserve">  bűncselekmények esetébe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elegendő gyanújel esetén másodszori tortúra alkalmazása is lehetséges, célja az esetleges bűntásak </w:t>
        <w:tab/>
        <w:t xml:space="preserve"> </w:t>
        <w:tab/>
        <w:t xml:space="preserve">  felkutat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áruforgalmi jog átfogó rendezését szolgálja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73</w:t>
      </w:r>
      <w:r>
        <w:rPr>
          <w:rFonts w:eastAsia="Arial CE" w:cs="Arial CE" w:ascii="Arial CE" w:hAnsi="Arial CE"/>
          <w:sz w:val="18"/>
          <w:szCs w:val="18"/>
        </w:rPr>
        <w:t xml:space="preserve">. kereskedelmi kódex (Code Savary) - az állam merkantilista pol.-ját is magában rejti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81</w:t>
      </w:r>
      <w:r>
        <w:rPr>
          <w:rFonts w:eastAsia="Arial CE" w:cs="Arial CE" w:ascii="Arial CE" w:hAnsi="Arial CE"/>
          <w:sz w:val="18"/>
          <w:szCs w:val="18"/>
        </w:rPr>
        <w:t>. tengeri kereskedelmi kódex (Code de la marine) - a tengeri ker. követendő szabályai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modern rabszolgaság intézményének törvényesítése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85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Fekete Kódex</w:t>
      </w:r>
      <w:r>
        <w:rPr>
          <w:rFonts w:eastAsia="Arial CE" w:cs="Arial CE" w:ascii="Arial CE" w:hAnsi="Arial CE"/>
          <w:sz w:val="18"/>
          <w:szCs w:val="18"/>
        </w:rPr>
        <w:t xml:space="preserve"> - az amerikai-francia gyarmati területek rabszolgaságára vonatkozó jogi normákat igyekszik </w:t>
        <w:tab/>
        <w:t>egységbe foglal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r.-ák a 16.sz.-ban hatoltak be az Újvilágba, de csak a 17.sz.-ra alkult ki a hatalmas É-Am-i franci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gyarmatbirodalom - az uralkodók ezt saját birtokuknak tekintették, a gyarmati területekre kormányzókat neveztek ki, a vidéki feudális Fr.o.-hoz hasonló gyarmati társadalmat igyekeztek kialakítani -, így a gyarmatokon megtalálható a fr. feudális jog számos alapvető intézménye, pl. a seigneure, a feud. nagybirtok,... . A gyarmatokon azonban a rabszolgatartáson alapuló ültetvényes gazdaság vált a termelés alapvető formájává (eltér a feudális gazdálkodási rendszertől), melyhez Afrikából szállították az "árut", a rabszolgákat állatnak tekintették, kegyetlenkedések - a rabszolgafelkelések eredménytelenek maradtak.</w:t>
      </w: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8.sz</w:t>
      </w:r>
      <w:r>
        <w:rPr>
          <w:rFonts w:eastAsia="Arial CE" w:cs="Arial CE" w:ascii="Arial CE" w:hAnsi="Arial CE"/>
          <w:sz w:val="18"/>
          <w:szCs w:val="18"/>
        </w:rPr>
        <w:t>. első fele - a feud. abszolutizmus hanyatló korszaka - további erőfeszítések a jogegység megteremtésére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XV. Lajos 1731 és 1741 között 3 ordonnance-ot adott ki - az öröklési jog, ill. a végrendelkezés átfogó jogi szabályozásá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jogbizonytalanság mégsem tűnt el, mivel a jogalkotás nem gondoskodott a partikuláris jogi normák hatályon kívül helyezéséről -,mely akadályozta a jogegység érvényesülését.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18"/>
          <w:szCs w:val="18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A bizánci jog </w:t>
      </w:r>
      <w:r>
        <w:rPr>
          <w:rFonts w:eastAsia="Arial CE" w:cs="Arial CE" w:ascii="Arial CE" w:hAnsi="Arial CE"/>
          <w:sz w:val="18"/>
          <w:szCs w:val="18"/>
        </w:rPr>
        <w:t>- a legjelentősebb feudális jogterületek egyike a középkorban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ialakulása az antik (római) jog kiteljesedésének időszakában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7-9.sz.-ban már a legkiterjedtebb feudális jogok egyike lett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jellegzetességei: - a nagy császári tv.könyvekhez való ragaszkodás (I. bizánci tv.könyvek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rabszolgatartó jog egyes elemeinek a továbbélés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keleti keresztény egyház jogának (monokánon) a világi joggal történő összefonódása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tott  - közvetlenül: a Balkán feudalizálódó társadalmára, a keleti szláv népek k.kori jogrendjének fejlődésér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- közvetetten: pl. a hazai jogr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rrásai a Justinianus-féle kodifikációval összefüggésben fejlődtek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7.sz</w:t>
      </w:r>
      <w:r>
        <w:rPr>
          <w:rFonts w:eastAsia="Arial CE" w:cs="Arial CE" w:ascii="Arial CE" w:hAnsi="Arial CE"/>
          <w:sz w:val="18"/>
          <w:szCs w:val="18"/>
        </w:rPr>
        <w:t>. - Hivatalos nyelv a görög lett (a feudalizálódó társ. számára a latin nyelvű tv.gyűjtemény használhatatlan lett)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8.sz</w:t>
      </w:r>
      <w:r>
        <w:rPr>
          <w:rFonts w:eastAsia="Arial CE" w:cs="Arial CE" w:ascii="Arial CE" w:hAnsi="Arial CE"/>
          <w:sz w:val="18"/>
          <w:szCs w:val="18"/>
        </w:rPr>
        <w:t>. - Az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iszaurai dinasztia</w:t>
      </w:r>
      <w:r>
        <w:rPr>
          <w:rFonts w:eastAsia="Arial CE" w:cs="Arial CE" w:ascii="Arial CE" w:hAnsi="Arial CE"/>
          <w:sz w:val="18"/>
          <w:szCs w:val="18"/>
        </w:rPr>
        <w:t xml:space="preserve"> uralkodói megszilárdították hatalmukat, hozzáfogtak az elavult jog átalakításához -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726. Eklogé</w:t>
      </w:r>
      <w:r>
        <w:rPr>
          <w:rFonts w:eastAsia="Arial CE" w:cs="Arial CE" w:ascii="Arial CE" w:hAnsi="Arial CE"/>
          <w:sz w:val="18"/>
          <w:szCs w:val="18"/>
        </w:rPr>
        <w:t xml:space="preserve">, görög nyelvű tv.gyűjtemény - elhagyta a Corpus Jurisból mindazt, ami elavult és ellentétbe került a kifejlődő feudális viszonyokkal, a tudományos rendszert megőrizte, a használható jogintézményeket átvette, a feudális szokásjog elemeit beleépítette. A feudalizáló jog kodifikált formában történő továbbfejlesztése fokozta az egyeduralom tekintéjét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z </w:t>
      </w:r>
      <w:r>
        <w:rPr>
          <w:rFonts w:eastAsia="Arial CE" w:cs="Arial CE" w:ascii="Arial CE" w:hAnsi="Arial CE"/>
          <w:b/>
          <w:bCs/>
          <w:sz w:val="18"/>
          <w:szCs w:val="18"/>
        </w:rPr>
        <w:t>Eklogé továbbfejlesztése</w:t>
      </w:r>
      <w:r>
        <w:rPr>
          <w:rFonts w:eastAsia="Arial CE" w:cs="Arial CE" w:ascii="Arial CE" w:hAnsi="Arial CE"/>
          <w:sz w:val="18"/>
          <w:szCs w:val="18"/>
        </w:rPr>
        <w:t xml:space="preserve"> - a mezőgazdasági, katonai és tengerészeti tv.alkotás a 8.sz. végén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.sz</w:t>
      </w:r>
      <w:r>
        <w:rPr>
          <w:rFonts w:eastAsia="Arial CE" w:cs="Arial CE" w:ascii="Arial CE" w:hAnsi="Arial CE"/>
          <w:sz w:val="18"/>
          <w:szCs w:val="18"/>
        </w:rPr>
        <w:t xml:space="preserve">. - A </w:t>
      </w:r>
      <w:r>
        <w:rPr>
          <w:rFonts w:eastAsia="Arial CE" w:cs="Arial CE" w:ascii="Arial CE" w:hAnsi="Arial CE"/>
          <w:sz w:val="18"/>
          <w:szCs w:val="18"/>
          <w:u w:val="single"/>
        </w:rPr>
        <w:t>makedón dinasztia</w:t>
      </w:r>
      <w:r>
        <w:rPr>
          <w:rFonts w:eastAsia="Arial CE" w:cs="Arial CE" w:ascii="Arial CE" w:hAnsi="Arial CE"/>
          <w:sz w:val="18"/>
          <w:szCs w:val="18"/>
        </w:rPr>
        <w:t xml:space="preserve"> egyeduralkodói szintén a justinianusi kodifikációból kiindulva adták ki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 törvények gyűjteményét (</w:t>
      </w:r>
      <w:r>
        <w:rPr>
          <w:rFonts w:eastAsia="Arial CE" w:cs="Arial CE" w:ascii="Arial CE" w:hAnsi="Arial CE"/>
          <w:b/>
          <w:bCs/>
          <w:sz w:val="18"/>
          <w:szCs w:val="18"/>
        </w:rPr>
        <w:t>Prokherion</w:t>
      </w:r>
      <w:r>
        <w:rPr>
          <w:rFonts w:eastAsia="Arial CE" w:cs="Arial CE" w:ascii="Arial CE" w:hAnsi="Arial CE"/>
          <w:sz w:val="18"/>
          <w:szCs w:val="18"/>
        </w:rPr>
        <w:t>) - büntető-, magán- és eljárásjogi tv.-ek rendszerezésén túl a keleti keresztény egyház jogának alapjait is összefoglal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újabb tv.gyűjtemény (</w:t>
      </w:r>
      <w:r>
        <w:rPr>
          <w:rFonts w:eastAsia="Arial CE" w:cs="Arial CE" w:ascii="Arial CE" w:hAnsi="Arial CE"/>
          <w:b/>
          <w:bCs/>
          <w:sz w:val="18"/>
          <w:szCs w:val="18"/>
        </w:rPr>
        <w:t>Epanagogé</w:t>
      </w:r>
      <w:r>
        <w:rPr>
          <w:rFonts w:eastAsia="Arial CE" w:cs="Arial CE" w:ascii="Arial CE" w:hAnsi="Arial CE"/>
          <w:sz w:val="18"/>
          <w:szCs w:val="18"/>
        </w:rPr>
        <w:t>) - a bírák számára készített útmutatás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 legnagyobb tv.gyűjtemény (</w:t>
      </w:r>
      <w:r>
        <w:rPr>
          <w:rFonts w:eastAsia="Arial CE" w:cs="Arial CE" w:ascii="Arial CE" w:hAnsi="Arial CE"/>
          <w:b/>
          <w:bCs/>
          <w:sz w:val="18"/>
          <w:szCs w:val="18"/>
        </w:rPr>
        <w:t>Baszilika</w:t>
      </w:r>
      <w:r>
        <w:rPr>
          <w:rFonts w:eastAsia="Arial CE" w:cs="Arial CE" w:ascii="Arial CE" w:hAnsi="Arial CE"/>
          <w:sz w:val="18"/>
          <w:szCs w:val="18"/>
        </w:rPr>
        <w:t xml:space="preserve">, 887, Bölcs Leó) - tárgy szerint foglalta rendszerbe a jogot, új császári rendeletekkel egészítette ki, az elavult jogszabályokat elhagyta. Alapvető célja a nemesség hatalmának megszilárdítása és a szabad közösségekben élő lakosság függőségbe kényszerítése tv.-ek által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Vele a nagy bizánci tv.gyűjtemények befejeződte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0.sz</w:t>
      </w:r>
      <w:r>
        <w:rPr>
          <w:rFonts w:eastAsia="Arial CE" w:cs="Arial CE" w:ascii="Arial CE" w:hAnsi="Arial CE"/>
          <w:sz w:val="18"/>
          <w:szCs w:val="18"/>
        </w:rPr>
        <w:t xml:space="preserve">. - Már csak az eddigi joganyagot kiegészítő </w:t>
      </w:r>
      <w:r>
        <w:rPr>
          <w:rFonts w:eastAsia="Arial CE" w:cs="Arial CE" w:ascii="Arial CE" w:hAnsi="Arial CE"/>
          <w:b/>
          <w:bCs/>
          <w:sz w:val="18"/>
          <w:szCs w:val="18"/>
        </w:rPr>
        <w:t>Novellákat</w:t>
      </w:r>
      <w:r>
        <w:rPr>
          <w:rFonts w:eastAsia="Arial CE" w:cs="Arial CE" w:ascii="Arial CE" w:hAnsi="Arial CE"/>
          <w:sz w:val="18"/>
          <w:szCs w:val="18"/>
        </w:rPr>
        <w:t xml:space="preserve"> adták ki az uralkodók. Szintén jelentős forrás az aranypecsétes oklevél (</w:t>
      </w:r>
      <w:r>
        <w:rPr>
          <w:rFonts w:eastAsia="Arial CE" w:cs="Arial CE" w:ascii="Arial CE" w:hAnsi="Arial CE"/>
          <w:b/>
          <w:bCs/>
          <w:sz w:val="18"/>
          <w:szCs w:val="18"/>
        </w:rPr>
        <w:t>Krüzobulla</w:t>
      </w:r>
      <w:r>
        <w:rPr>
          <w:rFonts w:eastAsia="Arial CE" w:cs="Arial CE" w:ascii="Arial CE" w:hAnsi="Arial CE"/>
          <w:sz w:val="18"/>
          <w:szCs w:val="18"/>
        </w:rPr>
        <w:t>), mely az immunitási joggal felérő kiváltságokat biztosította az egyháziaknak, kolostorokn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keleti keresztény egyház jogának (kánonjog) szerep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resztény egyházszervezet már a késő Római Birodalomban is rendezett viszonyok között fejlődött (császári rendeletek alapján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ntos szerep a bizánci feud. jog kifejlődésében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feudalizáló Bizánc az egyházban erős támaszt talál - szükséges a kánonjog továbbfejlesztése: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7.sz</w:t>
      </w:r>
      <w:r>
        <w:rPr>
          <w:rFonts w:eastAsia="Arial CE" w:cs="Arial CE" w:ascii="Arial CE" w:hAnsi="Arial CE"/>
          <w:sz w:val="18"/>
          <w:szCs w:val="18"/>
        </w:rPr>
        <w:t>. - a zsinati határozatok és az apostoli kánonok összefoglalás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ánonjog szorosabb összefüggésben volt az államhatalommal, mint Nyugaton - törekvés az </w:t>
      </w:r>
      <w:r>
        <w:rPr>
          <w:rFonts w:eastAsia="Arial CE" w:cs="Arial CE" w:ascii="Arial CE" w:hAnsi="Arial CE"/>
          <w:i/>
          <w:iCs/>
          <w:sz w:val="18"/>
          <w:szCs w:val="18"/>
        </w:rPr>
        <w:t>egyházi</w:t>
      </w:r>
      <w:r>
        <w:rPr>
          <w:rFonts w:eastAsia="Arial CE" w:cs="Arial CE" w:ascii="Arial CE" w:hAnsi="Arial CE"/>
          <w:sz w:val="18"/>
          <w:szCs w:val="18"/>
        </w:rPr>
        <w:t xml:space="preserve"> kánonok és a </w:t>
      </w:r>
      <w:r>
        <w:rPr>
          <w:rFonts w:eastAsia="Arial CE" w:cs="Arial CE" w:ascii="Arial CE" w:hAnsi="Arial CE"/>
          <w:i/>
          <w:iCs/>
          <w:sz w:val="18"/>
          <w:szCs w:val="18"/>
        </w:rPr>
        <w:t>világi</w:t>
      </w:r>
      <w:r>
        <w:rPr>
          <w:rFonts w:eastAsia="Arial CE" w:cs="Arial CE" w:ascii="Arial CE" w:hAnsi="Arial CE"/>
          <w:sz w:val="18"/>
          <w:szCs w:val="18"/>
        </w:rPr>
        <w:t xml:space="preserve"> törvényhozás összeegyeztetésére (</w:t>
      </w:r>
      <w:r>
        <w:rPr>
          <w:rFonts w:eastAsia="Arial CE" w:cs="Arial CE" w:ascii="Arial CE" w:hAnsi="Arial CE"/>
          <w:b/>
          <w:bCs/>
          <w:sz w:val="18"/>
          <w:szCs w:val="18"/>
        </w:rPr>
        <w:t>nomokánonok</w:t>
      </w:r>
      <w:r>
        <w:rPr>
          <w:rFonts w:eastAsia="Arial CE" w:cs="Arial CE" w:ascii="Arial CE" w:hAnsi="Arial CE"/>
          <w:sz w:val="18"/>
          <w:szCs w:val="18"/>
        </w:rPr>
        <w:t>) - már a 6.sz. -ban készítettek ilyen összeállításoka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.sz</w:t>
      </w:r>
      <w:r>
        <w:rPr>
          <w:rFonts w:eastAsia="Arial CE" w:cs="Arial CE" w:ascii="Arial CE" w:hAnsi="Arial CE"/>
          <w:sz w:val="18"/>
          <w:szCs w:val="18"/>
        </w:rPr>
        <w:t>. - Phótiosz patriarcha gyűjteménye (</w:t>
      </w:r>
      <w:r>
        <w:rPr>
          <w:rFonts w:eastAsia="Arial CE" w:cs="Arial CE" w:ascii="Arial CE" w:hAnsi="Arial CE"/>
          <w:b/>
          <w:bCs/>
          <w:sz w:val="18"/>
          <w:szCs w:val="18"/>
        </w:rPr>
        <w:t>Szüntagma</w:t>
      </w:r>
      <w:r>
        <w:rPr>
          <w:rFonts w:eastAsia="Arial CE" w:cs="Arial CE" w:ascii="Arial CE" w:hAnsi="Arial CE"/>
          <w:sz w:val="18"/>
          <w:szCs w:val="18"/>
        </w:rPr>
        <w:t>) - római magánjog használható elemeit és a bizánci császári tv.hozást a kánonjogi szabályokkal egybefoglalta. Igy a zsinati tv.hozás háttérbe szorul és a nomokánonok terjedtek el a keresztény hitre tért népeknél, a Balkánon, a keleti szlávok köréb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7-8.sz. - a rabszolgatartó jog uralma véget ért, a római jog egyes elemeit a feudális viszonyokra igyekeztek alkalmaz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társ. feudalizálódása a jog lényegének megváltozásához vezetett. A feudális földtulajdonjog erőteljesen fejlődött (a bir. területén élő népek szokásjogának befolyásolása érvényesül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eudális viszonyok - a szabad telepesek adóztak vagy katonai szolgálatot teljesítettek -  a théma rendszer alapját tehát a katonai telepesek (sztratióták) alkották. A katonai telepesekből és a thémák élén álló sztratégoszokból kifejlődött a birtokos nemesség, a katonai telepesek többsége és a szabad lakosság jobbágysorba süllyedt. A 9-10.sz.-ban elterjedt az uralkodói földadományizás (próniarendszer) - a feudális nagybirtok, ill. földtulajdonjog fejlődése. Kezdetben meghat. időre vagy élethossziglan adták a földbitokot, majd átörökíthetővé vált. Jogszerűvé vált a nagybirtokosok közig.-i és bíráskodási tevékenységének kifejlődése - nagybirtokosok politikai önállóságra irányuló törekvés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Büntetőjog és a büntetőperes eljárás fejlődése</w:t>
      </w:r>
      <w:r>
        <w:rPr>
          <w:rFonts w:eastAsia="Arial CE" w:cs="Arial CE" w:ascii="Arial CE" w:hAnsi="Arial CE"/>
          <w:sz w:val="18"/>
          <w:szCs w:val="18"/>
        </w:rPr>
        <w:t xml:space="preserve">: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9-10.sz. makedón császárok tv.hozásával fejlődött ki a nyílt jogegyenlőtlenséget törvényesítő büntetőjo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kirótt büntetésekre irányadó a tettes, ill. a sértett vagyoni-társadalmi helyzet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rabszolga megölése nem bűncselekmény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űncselekmények megítélésekor figyelembe vették a szándékot, a gondatlanságot és a kísérletet i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súlyosak a pol-i és vallás elleni bűncselekmények (szándék, felbújtás és bűnrészesség is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bűncselekményeket tárgy szerint csoportosították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pol-i, vallási (legsúlyosabb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vagyon ellen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család ellen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erkölcs ellen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élet elle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kegyetlen megtorlási rendszer a társ-i ellentétek, népi forradalmak és eretnekmozgalmak, leigázott népek </w:t>
        <w:tab/>
        <w:t xml:space="preserve">  ellen (kínzás, testcsonkítás, megvakítás, halálbüntetés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vádelvi eljárás nem érvényesül, a nyomozó eljárás az uralkodó (per irásbelisége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kötelező a tanúk vallomástétele, szabályozott a tanúkkal történő bizonyítás feltétel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ortúra (a vádlottat a beismerő vallomás megtételére kényszerítik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ozánc jogfejlődése a feudális viszonyok megszilárdításának sajátos eszköze lett. Hatása főként a balkán népek és a keleti szlávok feud. jogrendjének kialakulásában jelentős maradt Bizánc pol-i hanyatlásának idejé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A bizánci jog a hanyatlás időszakában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-15.sz</w:t>
      </w:r>
      <w:r>
        <w:rPr>
          <w:rFonts w:eastAsia="Arial CE" w:cs="Arial CE" w:ascii="Arial CE" w:hAnsi="Arial CE"/>
          <w:sz w:val="18"/>
          <w:szCs w:val="18"/>
        </w:rPr>
        <w:t xml:space="preserve">. - A bizánci bir. feudális jogrendje megőrizte jelentőségét. Továbbfejlődését a </w:t>
      </w:r>
      <w:r>
        <w:rPr>
          <w:rFonts w:eastAsia="Arial CE" w:cs="Arial CE" w:ascii="Arial CE" w:hAnsi="Arial CE"/>
          <w:i/>
          <w:iCs/>
          <w:sz w:val="18"/>
          <w:szCs w:val="18"/>
        </w:rPr>
        <w:t>jogi konzervativizmus</w:t>
      </w:r>
      <w:r>
        <w:rPr>
          <w:rFonts w:eastAsia="Arial CE" w:cs="Arial CE" w:ascii="Arial CE" w:hAnsi="Arial CE"/>
          <w:sz w:val="18"/>
          <w:szCs w:val="18"/>
        </w:rPr>
        <w:t xml:space="preserve"> jellemezte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aszlikákat és a császári novellákat csak ritkán változtatták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tv.hozás az egyeduralom függvénye maradt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nomokánonjog tovább élt - a világi és egyházi jog összefonódása továbbra is a kifejlett feud. társadalom védelmét és az egyeduralom fenntartását szolgált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irodalom azonban hanyatlásnak indult - a bizánci jog területe fokozatosan összeszorul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bizánci jog továbbélése</w:t>
      </w:r>
      <w:r>
        <w:rPr>
          <w:rFonts w:eastAsia="Arial CE" w:cs="Arial CE" w:ascii="Arial CE" w:hAnsi="Arial CE"/>
          <w:sz w:val="18"/>
          <w:szCs w:val="18"/>
        </w:rPr>
        <w:t xml:space="preserve"> az önálló szláv, illetve a román államok életében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ka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asonlóság a feud. viszonyok fejlődésében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keresztény egyházszervezet kiépítése - beáramló görög papság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árs.-történeti alap: a Bizánci bir. feudalizálódó jogrendjére hatott a területén élő szláv népek szokásjoga, ill. a bizánci uralom évszázadaiban számos nép elsajátította a császári tv.eke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Jogforrások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0.sz</w:t>
      </w:r>
      <w:r>
        <w:rPr>
          <w:rFonts w:eastAsia="Arial CE" w:cs="Arial CE" w:ascii="Arial CE" w:hAnsi="Arial CE"/>
          <w:sz w:val="18"/>
          <w:szCs w:val="18"/>
        </w:rPr>
        <w:t>. vége - a tradíciókra épített nagy császári jogalkotás szinte lezárul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.sz.-tól</w:t>
      </w:r>
      <w:r>
        <w:rPr>
          <w:rFonts w:eastAsia="Arial CE" w:cs="Arial CE" w:ascii="Arial CE" w:hAnsi="Arial CE"/>
          <w:sz w:val="18"/>
          <w:szCs w:val="18"/>
        </w:rPr>
        <w:t xml:space="preserve"> a jogélet alapvető forrásai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már kifejlesztett tv.könyvek, újabb jogrendszerező törekvés nincs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aszilikák anyagát továbbfejlesztik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megjelennek a makedón császárok </w:t>
      </w:r>
      <w:r>
        <w:rPr>
          <w:rFonts w:eastAsia="Arial CE" w:cs="Arial CE" w:ascii="Arial CE" w:hAnsi="Arial CE"/>
          <w:b/>
          <w:bCs/>
          <w:sz w:val="18"/>
          <w:szCs w:val="18"/>
        </w:rPr>
        <w:t>novellái</w:t>
      </w:r>
      <w:r>
        <w:rPr>
          <w:rFonts w:eastAsia="Arial CE" w:cs="Arial CE" w:ascii="Arial CE" w:hAnsi="Arial CE"/>
          <w:sz w:val="18"/>
          <w:szCs w:val="18"/>
        </w:rPr>
        <w:t xml:space="preserve"> - a kifejlett feud. társ. igényeit juttatták kifejezésre, </w:t>
        <w:tab/>
        <w:t xml:space="preserve">  </w:t>
        <w:tab/>
        <w:t xml:space="preserve"> </w:t>
        <w:tab/>
        <w:t xml:space="preserve">   alapforrások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kifejlődött a császári novella egyik sajátos formája az </w:t>
      </w:r>
      <w:r>
        <w:rPr>
          <w:rFonts w:eastAsia="Arial CE" w:cs="Arial CE" w:ascii="Arial CE" w:hAnsi="Arial CE"/>
          <w:i/>
          <w:iCs/>
          <w:sz w:val="18"/>
          <w:szCs w:val="18"/>
        </w:rPr>
        <w:t>aranypecsétes kiváltságlevél</w:t>
      </w:r>
      <w:r>
        <w:rPr>
          <w:rFonts w:eastAsia="Arial CE" w:cs="Arial CE" w:ascii="Arial CE" w:hAnsi="Arial CE"/>
          <w:sz w:val="18"/>
          <w:szCs w:val="18"/>
        </w:rPr>
        <w:t xml:space="preserve"> (Krüzbulla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p.-i hatalom meggyengülésével nőtt az egyháziaknak, kolostoroknak, világi főuraknak kiadott </w:t>
        <w:tab/>
        <w:t xml:space="preserve">  </w:t>
        <w:tab/>
        <w:t xml:space="preserve"> </w:t>
        <w:tab/>
        <w:t xml:space="preserve">   kiváltságlevelek száma/jelenőség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omnénoszok idején a császári tv.hozás visszanyerte tekintélyét, de újabb tv.-eket nem adtak ki -mivel a </w:t>
        <w:tab/>
        <w:t xml:space="preserve">   feud. arisztokrácia nem szívesen látta a birodalmi jogegységtörekvéseket - kiváltágokat veszélyeztette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A jogtudomány szerep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-14.sz</w:t>
      </w:r>
      <w:r>
        <w:rPr>
          <w:rFonts w:eastAsia="Arial CE" w:cs="Arial CE" w:ascii="Arial CE" w:hAnsi="Arial CE"/>
          <w:sz w:val="18"/>
          <w:szCs w:val="18"/>
        </w:rPr>
        <w:t>. -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A jogtudománynak jelentős szerepe volt a bizánci jog fejlődéséb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ázisa:</w:t>
        <w:tab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keresztény papság</w:t>
      </w:r>
      <w:r>
        <w:rPr>
          <w:rFonts w:eastAsia="Arial CE" w:cs="Arial CE" w:ascii="Arial CE" w:hAnsi="Arial CE"/>
          <w:sz w:val="18"/>
          <w:szCs w:val="18"/>
        </w:rPr>
        <w:t xml:space="preserve"> - tevékenysége összekapcsolódott az egyház- és világi jog fejlődésével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jogászság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kifejlődése - a joggyakorlatban elméleti munkát végeztek, mivel a Baszilikák alapanyagát a lényegesen </w:t>
        <w:tab/>
        <w:t xml:space="preserve">megváltozott viszonyok igényeinek megfelelően alkalmazták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 császári novellák kiadását tudományos munkálatok előzték meg - idővel a jogtudósok magyarázata önálló </w:t>
        <w:tab/>
        <w:t xml:space="preserve">   </w:t>
        <w:tab/>
        <w:t xml:space="preserve">jelentőségre tett szert - megjelennek a császári tv.könyvek szövegeit kísérő </w:t>
      </w:r>
      <w:r>
        <w:rPr>
          <w:rFonts w:eastAsia="Arial CE" w:cs="Arial CE" w:ascii="Arial CE" w:hAnsi="Arial CE"/>
          <w:sz w:val="18"/>
          <w:szCs w:val="18"/>
          <w:u w:val="single"/>
        </w:rPr>
        <w:t>kommentátorok</w:t>
      </w:r>
      <w:r>
        <w:rPr>
          <w:rFonts w:eastAsia="Arial CE" w:cs="Arial CE" w:ascii="Arial CE" w:hAnsi="Arial CE"/>
          <w:sz w:val="18"/>
          <w:szCs w:val="18"/>
        </w:rPr>
        <w:t xml:space="preserve">. A bírói </w:t>
        <w:tab/>
        <w:t xml:space="preserve"> </w:t>
        <w:tab/>
        <w:t>jogygakorlat számára is készültek útmutatások (kommentátorok)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Később megjelennek a legnagyobb tekintélyű </w:t>
      </w:r>
      <w:r>
        <w:rPr>
          <w:rFonts w:eastAsia="Arial CE" w:cs="Arial CE" w:ascii="Arial CE" w:hAnsi="Arial CE"/>
          <w:sz w:val="18"/>
          <w:szCs w:val="18"/>
          <w:u w:val="single"/>
        </w:rPr>
        <w:t>jogtudósok magyarázatait rendszerező munkák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Ilyen előzmények után keletkezett </w:t>
      </w:r>
      <w:r>
        <w:rPr>
          <w:rFonts w:eastAsia="Arial CE" w:cs="Arial CE" w:ascii="Arial CE" w:hAnsi="Arial CE"/>
          <w:b/>
          <w:bCs/>
          <w:sz w:val="18"/>
          <w:szCs w:val="18"/>
        </w:rPr>
        <w:t>a bizánci jog utolsó nagy hatású jogforrás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345</w:t>
      </w:r>
      <w:r>
        <w:rPr>
          <w:rFonts w:eastAsia="Arial CE" w:cs="Arial CE" w:ascii="Arial CE" w:hAnsi="Arial CE"/>
          <w:sz w:val="18"/>
          <w:szCs w:val="18"/>
        </w:rPr>
        <w:t>. "Hatoskönyv" (</w:t>
      </w:r>
      <w:r>
        <w:rPr>
          <w:rFonts w:eastAsia="Arial CE" w:cs="Arial CE" w:ascii="Arial CE" w:hAnsi="Arial CE"/>
          <w:b/>
          <w:bCs/>
          <w:sz w:val="18"/>
          <w:szCs w:val="18"/>
        </w:rPr>
        <w:t>Hexabiblosz</w:t>
      </w:r>
      <w:r>
        <w:rPr>
          <w:rFonts w:eastAsia="Arial CE" w:cs="Arial CE" w:ascii="Arial CE" w:hAnsi="Arial CE"/>
          <w:sz w:val="18"/>
          <w:szCs w:val="18"/>
        </w:rPr>
        <w:t>) - Harmenopulosz thesszaloniki jogász joggyűjteménye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elhasználta a fejlett bizánci jogtudomány eredményeit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megtartotta a "vezérfonal"  jelleget - a bírói gyakorlat számára teremtett alapot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rendszerbe foglalta a bizánci büntető- és magánjogi viszonyokat a Baszilikák óta lezajlott változások rögzítésével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övetkezménye: - megszűnt a jogbizonytalansá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bir. határain kívül is terjedtek/alkalmazták kéziratos másolatait (bolgárok, szerbek, más népek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   - a bir. végleges hanyatlása után is évszázadokon át ismeretes maradt (néhol, mint közönséges </w:t>
        <w:tab/>
        <w:tab/>
        <w:t xml:space="preserve">       jogot alkalmazták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keleti-szláv feudális jog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A jogfejlődés irányát meghatározó tényezők</w:t>
      </w:r>
      <w:r>
        <w:rPr>
          <w:rFonts w:eastAsia="Arial CE" w:cs="Arial CE" w:ascii="Arial CE" w:hAnsi="Arial CE"/>
          <w:sz w:val="18"/>
          <w:szCs w:val="18"/>
          <w:u w:val="single"/>
        </w:rPr>
        <w:t>: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Történelmi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Ny-európai jog közvetlenül nem hatott rá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eudalizmus a keleti szlávok társ.-ban is közvetlenül a bomló törzsi-nemzetségi rend meghaladása után        keletkezett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rabszolgatartó viszonyok maradványai nem gátolták a jogfejlődést (mint Ny-on)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új társ.-i viszonyok megszilárdulásával a szolgaság alárendelt szerepet játszó maradványai háttérbe szorultak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Bizánc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-szláv népek nem kerültek Bizánc hatalma alá - feudalizálódása, jogrendje közvetlenül nem hatott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közvetlen hatás - a </w:t>
      </w:r>
      <w:r>
        <w:rPr>
          <w:rFonts w:eastAsia="Arial CE" w:cs="Arial CE" w:ascii="Arial CE" w:hAnsi="Arial CE"/>
          <w:i/>
          <w:iCs/>
          <w:sz w:val="18"/>
          <w:szCs w:val="18"/>
        </w:rPr>
        <w:t>bizánci-szláv kultúrális kapcsolatok</w:t>
      </w:r>
      <w:r>
        <w:rPr>
          <w:rFonts w:eastAsia="Arial CE" w:cs="Arial CE" w:ascii="Arial CE" w:hAnsi="Arial CE"/>
          <w:sz w:val="18"/>
          <w:szCs w:val="18"/>
        </w:rPr>
        <w:t>, melyek öszefüggtek az álamkapcsolatokkal és a kereszténység térhódításával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ok felvették a bizánci-görög hitet - keresztény egyházszervezet kiépítése - a feud. társ. kiépítésének, megszilárdításának támasza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resztény egyház magával hozta a fejlett egyházi jogéletet (a papság szervezettsége, az írástudás, jogi tapasztalatok)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A keleti szláv jog fejlődési összetevő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a jogforrások tekintetében: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>1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A kijevi orosz állam jogalkotó tevékenység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Russzkaja Pravda </w:t>
      </w:r>
      <w:r>
        <w:rPr>
          <w:rFonts w:eastAsia="Arial CE" w:cs="Arial CE" w:ascii="Arial CE" w:hAnsi="Arial CE"/>
          <w:sz w:val="18"/>
          <w:szCs w:val="18"/>
        </w:rPr>
        <w:t>- 11.sz. első fele -  a keleti szláv népek egyik legjelentősebb jogemléke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Előzménye</w:t>
      </w:r>
      <w:r>
        <w:rPr>
          <w:rFonts w:eastAsia="Arial CE" w:cs="Arial CE" w:ascii="Arial CE" w:hAnsi="Arial CE"/>
          <w:sz w:val="18"/>
          <w:szCs w:val="18"/>
        </w:rPr>
        <w:t>i: korábbi fejedelmi tv.hozás, szokásjog, bírói gyakorlat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Oka</w:t>
      </w:r>
      <w:r>
        <w:rPr>
          <w:rFonts w:eastAsia="Arial CE" w:cs="Arial CE" w:ascii="Arial CE" w:hAnsi="Arial CE"/>
          <w:sz w:val="18"/>
          <w:szCs w:val="18"/>
        </w:rPr>
        <w:t xml:space="preserve">: a különböző fejedelmi kp.-okban szokásjogi eltérések alakultak ki - a fejedelmi hatalom az (íratlan) szokásjog </w:t>
        <w:tab/>
        <w:t xml:space="preserve">megerősítésére, egységesítésére törekedett, - a 11.sz.-ban megértek a feltételek a szokásjog, a bírói döntések </w:t>
        <w:tab/>
        <w:t>és a fejedelmi tv.hozás lerögzítésére.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18"/>
          <w:szCs w:val="18"/>
        </w:rPr>
        <w:t>Másolatai</w:t>
      </w:r>
      <w:r>
        <w:rPr>
          <w:rFonts w:eastAsia="Arial CE" w:cs="Arial CE" w:ascii="Arial CE" w:hAnsi="Arial CE"/>
          <w:sz w:val="18"/>
          <w:szCs w:val="18"/>
        </w:rPr>
        <w:t xml:space="preserve">: A legkorábbi, 11.sz.-i joganyagot az idők folyamán kiegészítették teljesen új normákkal - a másolatok a </w:t>
        <w:tab/>
        <w:t>Russzkaja Pravda 3 különböző változatát tartalmazzák - a "rövid", a "bővített" és a "rövidített" változato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b/>
          <w:bCs/>
          <w:sz w:val="18"/>
          <w:szCs w:val="18"/>
        </w:rPr>
        <w:t>"rövid"</w:t>
      </w:r>
      <w:r>
        <w:rPr>
          <w:rFonts w:eastAsia="Arial CE" w:cs="Arial CE" w:ascii="Arial CE" w:hAnsi="Arial CE"/>
          <w:sz w:val="18"/>
          <w:szCs w:val="18"/>
        </w:rPr>
        <w:t xml:space="preserve"> Pravda - a legkorábbi változat, 2 részből áll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1. a </w:t>
      </w:r>
      <w:r>
        <w:rPr>
          <w:rFonts w:eastAsia="Arial CE" w:cs="Arial CE" w:ascii="Arial CE" w:hAnsi="Arial CE"/>
          <w:i/>
          <w:iCs/>
          <w:sz w:val="18"/>
          <w:szCs w:val="18"/>
        </w:rPr>
        <w:t>Jaroszlav</w:t>
      </w:r>
      <w:r>
        <w:rPr>
          <w:rFonts w:eastAsia="Arial CE" w:cs="Arial CE" w:ascii="Arial CE" w:hAnsi="Arial CE"/>
          <w:sz w:val="18"/>
          <w:szCs w:val="18"/>
        </w:rPr>
        <w:t xml:space="preserve"> idejében írásba foglalt rész: kezdetlegesebb, főként szokásjogból táplálkozik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2. a </w:t>
      </w:r>
      <w:r>
        <w:rPr>
          <w:rFonts w:eastAsia="Arial CE" w:cs="Arial CE" w:ascii="Arial CE" w:hAnsi="Arial CE"/>
          <w:i/>
          <w:iCs/>
          <w:sz w:val="18"/>
          <w:szCs w:val="18"/>
        </w:rPr>
        <w:t>Jaroszlavicsok</w:t>
      </w:r>
      <w:r>
        <w:rPr>
          <w:rFonts w:eastAsia="Arial CE" w:cs="Arial CE" w:ascii="Arial CE" w:hAnsi="Arial CE"/>
          <w:sz w:val="18"/>
          <w:szCs w:val="18"/>
        </w:rPr>
        <w:t xml:space="preserve"> Prandája (kiegészítése): világosabb, a tv.hozást is jobban figyelembe veszi - a fejlettebb jogéletet </w:t>
        <w:tab/>
        <w:t xml:space="preserve">tükrözi. Jelentkezik a nyílt jogegyenlőtlenség (már az első részben is). A fejedelmi jogalkotás előtérbe állítja a </w:t>
        <w:tab/>
        <w:t xml:space="preserve">birtokos szeméy- és tulajdonvédelmét, ill. a lopás, rablás szigorú megtorlását. Megtiltja a vérbosszút </w:t>
        <w:tab/>
        <w:t>kötelezővé teszi a vagyoni elégtétel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egészében</w:t>
      </w:r>
      <w:r>
        <w:rPr>
          <w:rFonts w:eastAsia="Arial CE" w:cs="Arial CE" w:ascii="Arial CE" w:hAnsi="Arial CE"/>
          <w:sz w:val="18"/>
          <w:szCs w:val="18"/>
        </w:rPr>
        <w:t xml:space="preserve">: mint a feud. jogrend megszilárdításának eszköze - előtérbe állítja a büntetőjogi viszonyokat, </w:t>
        <w:tab/>
        <w:t xml:space="preserve">  </w:t>
        <w:tab/>
        <w:t xml:space="preserve">   </w:t>
        <w:tab/>
        <w:t>magánjogi viszonyokat is rendez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b/>
          <w:bCs/>
          <w:sz w:val="18"/>
          <w:szCs w:val="18"/>
        </w:rPr>
        <w:t>"bővített"</w:t>
      </w:r>
      <w:r>
        <w:rPr>
          <w:rFonts w:eastAsia="Arial CE" w:cs="Arial CE" w:ascii="Arial CE" w:hAnsi="Arial CE"/>
          <w:sz w:val="18"/>
          <w:szCs w:val="18"/>
        </w:rPr>
        <w:t xml:space="preserve"> Pravda - már a széttagoltság idején keletkezett - a korábbi kiegészítése, továbbfejlesztése, rendszerezése és "jogászibbá" tétele. Előtérbe kerül a fejedelmi tv.hozás - benne: Vlagyimir Vszevolodovics Monomah tv.-ei, 1113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üntetőjogra és a bíráskodásra vonatkozó normák rögzítése. A büntető és magánjogi normák továbbra sem különülnek el - fokozódik a magánjogi viszonyok rendezettség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</w:t>
      </w:r>
      <w:r>
        <w:rPr>
          <w:rFonts w:eastAsia="Arial CE" w:cs="Arial CE" w:ascii="Arial CE" w:hAnsi="Arial CE"/>
          <w:b/>
          <w:bCs/>
          <w:sz w:val="18"/>
          <w:szCs w:val="18"/>
        </w:rPr>
        <w:t>"rövidített"</w:t>
      </w:r>
      <w:r>
        <w:rPr>
          <w:rFonts w:eastAsia="Arial CE" w:cs="Arial CE" w:ascii="Arial CE" w:hAnsi="Arial CE"/>
          <w:sz w:val="18"/>
          <w:szCs w:val="18"/>
        </w:rPr>
        <w:t xml:space="preserve"> Pravda - viszonylag ritka, keletkezése jóval későbbre (15.sz.) tehető - a moszkvai állam megerősítésének idejére. Joganyagában is megváltozott viszonyokat tükröz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2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Egyházi szabályzatok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Egy része közvetlenül a kereszténység felvétele után keletkezett, majd a fejedelmi jogalkotás is kiegészítette az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resztény papság bizánci egyházjogi normáit hozta magával - a kánonjog a szláv jog alapvető forrásává lett - főként  a családjogi és a házassági viszonyok fejlődésének lett alapja. Szerepe fokozódott a feud. széttagoltság idején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1-13.sz</w:t>
      </w:r>
      <w:r>
        <w:rPr>
          <w:rFonts w:eastAsia="Arial CE" w:cs="Arial CE" w:ascii="Arial CE" w:hAnsi="Arial CE"/>
          <w:sz w:val="18"/>
          <w:szCs w:val="18"/>
        </w:rPr>
        <w:t>. Az egyháziak a kánonjogi normák közt másolták a fejedelmi tv.-eket, ill. a bíróságok számára az ún. "útmutató könyveket" egészítették ki. Az  "útmutató könyvek" egyházi erdetű források nemcsak kánonokat, hanem büntető- és magánjogi normákat is tartalmaztak (a bizánci nomokánonok példájára)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none"/>
        </w:rPr>
        <w:t>A keleti szláv jog alapvető forrásai ezzel kialakultak</w:t>
      </w:r>
      <w:r>
        <w:rPr>
          <w:rFonts w:eastAsia="Arial CE" w:cs="Arial CE" w:ascii="Arial CE" w:hAnsi="Arial CE"/>
          <w:sz w:val="18"/>
          <w:szCs w:val="18"/>
        </w:rPr>
        <w:t xml:space="preserve">. A virágzó feud. jog kifejlődésének útját a </w:t>
      </w:r>
      <w:r>
        <w:rPr>
          <w:rFonts w:eastAsia="Arial CE" w:cs="Arial CE" w:ascii="Arial CE" w:hAnsi="Arial CE"/>
          <w:sz w:val="18"/>
          <w:szCs w:val="18"/>
          <w:u w:val="single"/>
        </w:rPr>
        <w:t>mongol-tatár hódítás</w:t>
      </w:r>
      <w:r>
        <w:rPr>
          <w:rFonts w:eastAsia="Arial CE" w:cs="Arial CE" w:ascii="Arial CE" w:hAnsi="Arial CE"/>
          <w:sz w:val="18"/>
          <w:szCs w:val="18"/>
        </w:rPr>
        <w:t xml:space="preserve"> átmenetileg feltartóztatta - a behódolt területeken a jogrend továbbfejlesztésének lehetőségei egy időre elapadt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Kivétel: a Novgorod-Pszkov-féle bojtárköztársaságok fejlődése - fejlett keresk.-i, gazd.-i kapcsolatok, kézműipar - igényelte a jogélet fejlesztését - önállósultak jogforrásai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4-15.sz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  <w:r>
        <w:rPr>
          <w:rFonts w:eastAsia="Arial CE" w:cs="Arial CE" w:ascii="Arial CE" w:hAnsi="Arial CE"/>
          <w:b/>
          <w:bCs/>
          <w:sz w:val="18"/>
          <w:szCs w:val="18"/>
        </w:rPr>
        <w:t>A Novgorodi és a Pszkovi "Szudnaja Gramota"</w:t>
      </w:r>
      <w:r>
        <w:rPr>
          <w:rFonts w:eastAsia="Arial CE" w:cs="Arial CE" w:ascii="Arial CE" w:hAnsi="Arial CE"/>
          <w:sz w:val="18"/>
          <w:szCs w:val="18"/>
        </w:rPr>
        <w:t xml:space="preserve"> - joggyűjtemények. Mindkettő alapja a Russzkaja Pravda, de sajátos viszonyaiknak megfelelően fejlettebb büntető- és magánjog kialakulásáról tanúskodnak. A tulajdon-, a kötelmi- és az öröklési jog területén európai színvonalú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városköztársaságok jogrendjétől elmaradt a széttagolt orosz fejedelemségek jogélete. </w:t>
      </w:r>
    </w:p>
    <w:p>
      <w:pPr>
        <w:pStyle w:val="Normal"/>
        <w:ind w:left="0" w:right="0" w:hanging="0"/>
        <w:rPr/>
      </w:pPr>
      <w:r>
        <w:rPr>
          <w:rFonts w:eastAsia="Arial CE" w:cs="Arial CE" w:ascii="Arial CE" w:hAnsi="Arial CE"/>
          <w:sz w:val="18"/>
          <w:szCs w:val="18"/>
        </w:rPr>
        <w:t xml:space="preserve">Később a nagyfejedelmek és  a részfejedelmek közt jöttek létre </w:t>
      </w:r>
      <w:r>
        <w:rPr>
          <w:rFonts w:eastAsia="Arial CE" w:cs="Arial CE" w:ascii="Arial CE" w:hAnsi="Arial CE"/>
          <w:i/>
          <w:iCs/>
          <w:sz w:val="18"/>
          <w:szCs w:val="18"/>
        </w:rPr>
        <w:t>szerződések</w:t>
      </w:r>
      <w:r>
        <w:rPr>
          <w:rFonts w:eastAsia="Arial CE" w:cs="Arial CE" w:ascii="Arial CE" w:hAnsi="Arial CE"/>
          <w:sz w:val="18"/>
          <w:szCs w:val="18"/>
        </w:rPr>
        <w:t xml:space="preserve"> - jogforrási erőre tettek szert (a hódítók is elismerték). </w:t>
      </w:r>
      <w:r>
        <w:rPr>
          <w:rFonts w:eastAsia="Arial CE" w:cs="Arial CE" w:ascii="Arial CE" w:hAnsi="Arial CE"/>
          <w:sz w:val="18"/>
          <w:szCs w:val="18"/>
          <w:u w:val="single"/>
        </w:rPr>
        <w:t>Általános érvényű normák azonban nem keletkeztek</w:t>
      </w:r>
      <w:r>
        <w:rPr>
          <w:rFonts w:eastAsia="Arial CE" w:cs="Arial CE" w:ascii="Arial CE" w:hAnsi="Arial CE"/>
          <w:sz w:val="18"/>
          <w:szCs w:val="18"/>
        </w:rPr>
        <w:t xml:space="preserve">. Nőtt a tatárok által is elismert </w:t>
      </w:r>
      <w:r>
        <w:rPr>
          <w:rFonts w:eastAsia="Arial CE" w:cs="Arial CE" w:ascii="Arial CE" w:hAnsi="Arial CE"/>
          <w:i/>
          <w:iCs/>
          <w:sz w:val="18"/>
          <w:szCs w:val="18"/>
        </w:rPr>
        <w:t>okleveles jogbiztosítás</w:t>
      </w:r>
      <w:r>
        <w:rPr>
          <w:rFonts w:eastAsia="Arial CE" w:cs="Arial CE" w:ascii="Arial CE" w:hAnsi="Arial CE"/>
          <w:sz w:val="18"/>
          <w:szCs w:val="18"/>
        </w:rPr>
        <w:t>, szaporodtak az adománylevelek, immunitási és egyéb kiváltságlevelek - az ilyen jogforrások a széttagoltság érdekeit fejezték ki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 helyi szokásjog területileg mélyen tagozódott -, ekkor keletkezett a RP "rövidített" változata - a jogélet átmeneti visszaesését tükrözi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Kifejlődtek a jogalkotás tekintéjének visszaállítására a "</w:t>
      </w:r>
      <w:r>
        <w:rPr>
          <w:rFonts w:eastAsia="Arial CE" w:cs="Arial CE" w:ascii="Arial CE" w:hAnsi="Arial CE"/>
          <w:i/>
          <w:iCs/>
          <w:sz w:val="18"/>
          <w:szCs w:val="18"/>
        </w:rPr>
        <w:t>helyi közigazgatási szabályok</w:t>
      </w:r>
      <w:r>
        <w:rPr>
          <w:rFonts w:eastAsia="Arial CE" w:cs="Arial CE" w:ascii="Arial CE" w:hAnsi="Arial CE"/>
          <w:sz w:val="18"/>
          <w:szCs w:val="18"/>
        </w:rPr>
        <w:t>" - a nagyfejedelmi hatalom növekedése - ,melyben a helytartók rendelkezéseiket még kiváltság formájában adományoztá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.sz</w:t>
      </w:r>
      <w:r>
        <w:rPr>
          <w:rFonts w:eastAsia="Arial CE" w:cs="Arial CE" w:ascii="Arial CE" w:hAnsi="Arial CE"/>
          <w:sz w:val="18"/>
          <w:szCs w:val="18"/>
        </w:rPr>
        <w:t>. A moszkvai központosítás előrehaladása - az eddigieknél fejlettebb jogforrások megjelentetése - új tv.hozási formák megjelentetése (</w:t>
      </w:r>
      <w:r>
        <w:rPr>
          <w:rFonts w:eastAsia="Arial CE" w:cs="Arial CE" w:ascii="Arial CE" w:hAnsi="Arial CE"/>
          <w:b/>
          <w:bCs/>
          <w:sz w:val="18"/>
          <w:szCs w:val="18"/>
        </w:rPr>
        <w:t>ukázok</w:t>
      </w:r>
      <w:r>
        <w:rPr>
          <w:rFonts w:eastAsia="Arial CE" w:cs="Arial CE" w:ascii="Arial CE" w:hAnsi="Arial CE"/>
          <w:sz w:val="18"/>
          <w:szCs w:val="18"/>
        </w:rPr>
        <w:t>) - egyesült területek, egységes elvek szerinti rendezést igényelte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II. Iván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1497. évi tv.könyve (I. Szugyebnyik) </w:t>
      </w:r>
      <w:r>
        <w:rPr>
          <w:rFonts w:eastAsia="Arial CE" w:cs="Arial CE" w:ascii="Arial CE" w:hAnsi="Arial CE"/>
          <w:sz w:val="18"/>
          <w:szCs w:val="18"/>
        </w:rPr>
        <w:t>- a bíróságok tevékenységének kódexbe foglalása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nagyfejedelmi jogalkotás előmunkálatai: a tervezetet a bojár duma hagyta jóvá, a fejedelem személyesen erősítette meg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>I. Szugyebnyiknek a kp.-osított államhatalom megerősítésében is szerepe volt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lapja: korábbi helytartói közig.-i szabályzatok, RP másolatok, iratlan szokásjog és a nomokánonok normái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>Alapvető jellege: a jogegységtörekvés és a reformokat kifejező új normák lerögzítése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jobbágyok feletti földesúri hatalmat megerősítette - 57. cikkelye a parasztok költözési jogát korlátozta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Összeségében</w:t>
      </w:r>
      <w:r>
        <w:rPr>
          <w:rFonts w:eastAsia="Arial CE" w:cs="Arial CE" w:ascii="Arial CE" w:hAnsi="Arial CE"/>
          <w:sz w:val="18"/>
          <w:szCs w:val="18"/>
        </w:rPr>
        <w:t xml:space="preserve"> a szabad lakosság utolsó rétegeit függésbe kényszerítette, támogatta a szolgáló nemesség gazd.-i és pol.-i fölemelkedését és nem csorbította az örökbirtokos bojtárok földesúri hatalmát. Erősítette az ősi birtok átörökíthetőségét, az állami központosítást. A központosítást támogató egyháziak ezért az uralkodó jogalkotását isteni eredetűnek hírdették, minden világi jog kizárólagos forrásának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-16.sz</w:t>
      </w:r>
      <w:r>
        <w:rPr>
          <w:rFonts w:eastAsia="Arial CE" w:cs="Arial CE" w:ascii="Arial CE" w:hAnsi="Arial CE"/>
          <w:sz w:val="18"/>
          <w:szCs w:val="18"/>
        </w:rPr>
        <w:t>. fordulóján több egyházi zsinatot tartottak, átalakították a keresztény kánonjog anyag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keleti szláv jog jellegzetesség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 népek önálló államalakulását (Kijevi Rusz) követően még inkább felgyorsult az új jogrend alapjainak lerakása. Kezdetben a törzsi fejedelemségeket egyesítő kijevi állam keretében már a korai feudális szokásjog volt a meghatározó. A nemzetségi vérbosszút ezek a normák szorították háttérbe és a vagyoni elégtétel kifejlesztésével előkészítették a feudális jog kibontakozás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fejedelmi ítélkező közhatalom az egyszerű szokásjog alapján bíráskodott.Idővel kialakuló államhatalom meggyorsította a feudális jog térhódítását - 11.sz.-tól jogalkotó törekvések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Ezen kívül a keleti szláv jog kezdeteinek vannak eleve írott történelmi forrásai is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orosz-bizánci szerződések (kifejlett anyagi büntető- és magánjogi normákat tartalmaznak)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legkorábbi orosz jogemlékekben kirajzolódnak a már fennálló vagyoni (társ.-i) különbségek - kezdetben az ingó vagyon védelme látható, később a "rövid és bővített" Pravdában már egész ménesek, földesúri udvarházak... feletti jogok védelméről van szó. 11-12.sz.-i források már teljesen ismerik a szolgáló népekkel rendelkező birtokoka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Súlyos büntetésekkel védték az új birtoklási vagyonjogi viszonyokat. A pol.-i széttagoltság századaiban megszilárdul a fejedelmek, a nagybojtárok és más örökbirtokos "votcsinnyikok" földtulajdonjoga. A tatár uralom ellenére a "votcsina" - az átörökíthető földtulajdon megmarad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egyháziak birtokjogi igénye és a feudális földbirtokjog világi jelenség maradt. 14-15. sz. ált. jelenség a nagy kiterjedésű votcsinabirtok ("ősi" jelleg). 12-13.sz.-tól a fejedelmek már elvesztették a birtokok visszaháramlási jogát. A hajdan közösségi földek tömeges kisajátítása - a votcsinabirtokok gyarapodása: jogilag elismert szerzéssel, adományozással, örökléssel, ill. elbirtoklással (elévüléssel). Az átörökíthetőség ált. nem jelentett a birtok feletti rendelkezési szabadságot. Az adománybirtokos (javadalmazott) utódai már az örökül kapott földet votcsinabirtoknak tekintették. A nemzetség igénye sokáig korlátozta a föld elidegenítését - a rokonok visszaváltási jogának elismerése. Feudális jellegre utal a mindvégig fennmaradó fegyveres szolgálat, a birtokjog hűbéri tagolódása azonban ismeretlen (a keleti szláv jogfejlődés a bizánci jogi kultúra hatása alatt áll, és a hűbériség nyugati formáitól mentes marad)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.sz</w:t>
      </w:r>
      <w:r>
        <w:rPr>
          <w:rFonts w:eastAsia="Arial CE" w:cs="Arial CE" w:ascii="Arial CE" w:hAnsi="Arial CE"/>
          <w:sz w:val="18"/>
          <w:szCs w:val="18"/>
        </w:rPr>
        <w:t>. állami központosítás korszaka - a másik alapvető feudális tulajdonjogi forma megjelenése: a hadi szolgálat ellenében kapott pomesztyebirtok (nem átörökíthető, a birtokos halála után visszaszáll az uralkodóra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z alapvatő birtokjogi viszonyok mellett létezik a fejedelmi (később cári) dominium és mégfennmaradnak a szabad közösségi birtoklás formái is. A függő jobbágylakosság, a szolganép és az eladósodott szabadok is szolgáló telekbirtokossá váltak - feudális tulajdonviszonyok összefonódtak most már a hatalmi jogosultságokkal. A birtokosok hatalmaskodásainak csak a központosított állam tudott határt szabni - felségjognak nyivánítva az adók és illetékek behajtásának jogá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 jog megszilárdulásának jele továbbá a kötelmi viszonyok kezdetlegessége. Oka a magánjog önállóságának hiánya, a dologi jog egyszerűsége (ill. írásbeliség hiánya), a zárt természeti gazdálkodás igénytelensége. 12-13.sz. a szerződések főként szóbeliek, azokat szimbolikus cselekmények kísérik - nyoma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RP-ban a szerződésformák kísérőjelensége volt a "bánatpénz", ill. az áldomás. A csere, kölcsönügyletek, kezdetleges adás-vételi szerződések szóbeli megállapodás útján keletkeztek. Az ügylet megkötését a dolog átadása követte (az adásvétel tárgya sokáig csak ingó dolog lehetett). Legelterjedtebb ügyletek: a kölcsön, ill. a kamatfizetési kötelezettség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amat fölülmúlhatta a kölcsönösszeget - adósok tömeges szolgaságba taszítása - a bővített Pravda korlátozásokat hozott, miközben intézményesítették a fizetőképtelen személyek elzálogosítását. Megjelent a jobbágy kölcsönügylet tárgyává tétele a birtokosok által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Ekkor az áruforgalmi viszonyok még fejletlenek voltak. A főbb átmenő kereskedelmi utak kereszteződéseiben jelentek meg először árukapcsolatok - írásos jogügyletek, a kül. szerződésformák érvényességi kellékeinek legkorábbi megjelenése. 14-15. sz. egy sor ügylettípus megjelenése (építési, fuvarozási, stb. szerződések megjelenése). Ezekben az új normákban és a házassági, családjogi viszonyok fejlődésében megfigyelhető Bizánc hat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házassági-családjogi viszonyok a keresztény egyház (nomokánonjog) normái alapján fejlődtek, ill. feltűnik az orosz családjog fejlődésében sok olyan tényező is, mely a k.k-európai népeknél egyaránt megtalálható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Jogfejlődés a soknemzetiségű birodalom kialakulását követően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-17.sz</w:t>
      </w:r>
      <w:r>
        <w:rPr>
          <w:rFonts w:eastAsia="Arial CE" w:cs="Arial CE" w:ascii="Arial CE" w:hAnsi="Arial CE"/>
          <w:sz w:val="18"/>
          <w:szCs w:val="18"/>
        </w:rPr>
        <w:t>. - a moszkvai kp.-osítás befejezése és a soknemzetiségű birodalom térhódítása, ill. a jog továbbfejlesztés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17.sz</w:t>
      </w:r>
      <w:r>
        <w:rPr>
          <w:rFonts w:eastAsia="Arial CE" w:cs="Arial CE" w:ascii="Arial CE" w:hAnsi="Arial CE"/>
          <w:sz w:val="18"/>
          <w:szCs w:val="18"/>
        </w:rPr>
        <w:t xml:space="preserve">. közepéig - létrejöttek a jogegység megteremtésének feltételei, és az örökös jobbágyság rendjére épülő késő </w:t>
        <w:tab/>
        <w:t>feudális jog kodifikált formát öltö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17.sz</w:t>
      </w:r>
      <w:r>
        <w:rPr>
          <w:rFonts w:eastAsia="Arial CE" w:cs="Arial CE" w:ascii="Arial CE" w:hAnsi="Arial CE"/>
          <w:sz w:val="18"/>
          <w:szCs w:val="18"/>
        </w:rPr>
        <w:t xml:space="preserve">. második fele - a cári feudális abszolutizmus törvényhozása lett a késő feudális jog meghatározója. Az </w:t>
        <w:tab/>
        <w:t>abszolutizmus nem hozott újabb kódexeket, jogalkotása a 18. sz. elején mégis progresszív irányban hato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18.sz</w:t>
      </w:r>
      <w:r>
        <w:rPr>
          <w:rFonts w:eastAsia="Arial CE" w:cs="Arial CE" w:ascii="Arial CE" w:hAnsi="Arial CE"/>
          <w:sz w:val="18"/>
          <w:szCs w:val="18"/>
        </w:rPr>
        <w:t xml:space="preserve">. eleje - a reformtv.hozás: felszámoltai az elavult jog hiányosságait, rendezetté tette a jogalkalmazást, növelte az </w:t>
        <w:tab/>
        <w:t>egységes, birodalmi jog jelentőségé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16-18.sz.-i orosz jogfejlődés 3 jelentős fejlődési fázisa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1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i/>
          <w:iCs/>
          <w:sz w:val="18"/>
          <w:szCs w:val="18"/>
        </w:rPr>
        <w:t>a fejlett, virágzó feudális jog kodifikált rendszerének kialakulása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2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i/>
          <w:iCs/>
          <w:sz w:val="18"/>
          <w:szCs w:val="18"/>
        </w:rPr>
        <w:t>az abszolutizmus által végrehajtott jogi reformok kora</w:t>
      </w:r>
      <w:r>
        <w:rPr>
          <w:rFonts w:eastAsia="Arial CE" w:cs="Arial CE" w:ascii="Arial CE" w:hAnsi="Arial CE"/>
          <w:sz w:val="18"/>
          <w:szCs w:val="18"/>
        </w:rPr>
        <w:t>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3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.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a feudális jogrend válságának megjelenés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1./</w:t>
      </w:r>
      <w:r>
        <w:rPr>
          <w:rFonts w:eastAsia="Arial CE" w:cs="Arial CE" w:ascii="Arial CE" w:hAnsi="Arial CE"/>
          <w:sz w:val="18"/>
          <w:szCs w:val="18"/>
        </w:rPr>
        <w:t xml:space="preserve"> 16.sz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moszkvai központosított állam erőteljes jogalkotó tevékenysége ad kiinduló pontot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cári jogalkotás, ill. a bíráskodási és helyi közigazgatási "szabályzatok" gyakori megújítás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özpontosítás előrehaladása -- az egyesült területek jogi viszonyait egységes rendezés alá kellett vetni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550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II. Szugyebnyik</w:t>
      </w:r>
      <w:r>
        <w:rPr>
          <w:rFonts w:eastAsia="Arial CE" w:cs="Arial CE" w:ascii="Arial CE" w:hAnsi="Arial CE"/>
          <w:sz w:val="18"/>
          <w:szCs w:val="18"/>
        </w:rPr>
        <w:t>, IV. Iván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íráskodás rendezésére törekedett - főleg processzuális normákat tartalmaz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forrásai: I. Szugyebnyik, a közben eltelt idők bíráskodási, köigazgatási és vámszabályzatai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orosz rendi állam első törvényhozási aktusa, a jogrend fokozatos átalakítására törekedett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kizárta a szokásjog alkalmazását (mégha a kérdéses viszonyokra a II. Szugyebnyik nem is tartalmaz rendelkezéseket - az ilyen ügyekben az uralkodó döntései, ill. az "összes bojtárokkal együtt" alkotott ítéletek nyertek elismerést - ezeket a tv.könyv anyagához hozzáírandónak tekintették. Ilyen döntések, mint a prikázoknak adott rendeletek (ukázok) születtek - az ukázokat beiktatták az illető prikáz működését szabályozó </w:t>
      </w:r>
      <w:r>
        <w:rPr>
          <w:rFonts w:eastAsia="Arial CE" w:cs="Arial CE" w:ascii="Arial CE" w:hAnsi="Arial CE"/>
          <w:b/>
          <w:bCs/>
          <w:sz w:val="18"/>
          <w:szCs w:val="18"/>
        </w:rPr>
        <w:t>rendeletek könyvébe</w:t>
      </w:r>
      <w:r>
        <w:rPr>
          <w:rFonts w:eastAsia="Arial CE" w:cs="Arial CE" w:ascii="Arial CE" w:hAnsi="Arial CE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"Fjodor Ivanovics cár tv.könyve" </w:t>
      </w:r>
      <w:r>
        <w:rPr>
          <w:rFonts w:eastAsia="Arial CE" w:cs="Arial CE" w:ascii="Arial CE" w:hAnsi="Arial CE"/>
          <w:sz w:val="18"/>
          <w:szCs w:val="18"/>
        </w:rPr>
        <w:t xml:space="preserve">-nek nevezett gyűjtemény keletkezés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1606-7.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"Szvodnij Szugyebnyik" </w:t>
      </w:r>
      <w:r>
        <w:rPr>
          <w:rFonts w:eastAsia="Arial CE" w:cs="Arial CE" w:ascii="Arial CE" w:hAnsi="Arial CE"/>
          <w:sz w:val="18"/>
          <w:szCs w:val="18"/>
        </w:rPr>
        <w:t xml:space="preserve">- a II. Szugyebnyik anyagát egészítette ki, a szolgálónemesség birtokjogi igényét bővítette ki és az örökös jobbágyszolgaság megteremtésére irányuló törekvés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649. évi "Szobornoje Ulozsenyije"</w:t>
      </w:r>
      <w:r>
        <w:rPr>
          <w:rFonts w:eastAsia="Arial CE" w:cs="Arial CE" w:ascii="Arial CE" w:hAnsi="Arial CE"/>
          <w:sz w:val="18"/>
          <w:szCs w:val="18"/>
        </w:rPr>
        <w:t xml:space="preserve"> törvénykönyv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ezt is a szolgáló nemesség iniciálta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orosz feudális jog első nyomtatott forrása, mely a késő feudális jog alapja, az orosz rendi jogalkotás utolsó nagy műv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kiélezett társasalmi ellentétek hatása alatt keletkezett, oka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bojár arisztokrácia visszaélései az államéletben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fokozódó feudális elnyomás - városi lakosság felkelése - visszaszorítása - rendi ogy. összehívása - jogrend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ált. rendezés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rrásai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I. és II. Szugyebnyi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prikázok ukászkönyve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görög császári tv.-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Litván Statutú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állami központosítás igényét fejezi ki. Tükrözi a késő feudális jog kelet-európai sajátosságait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robotrendszer</w:t>
      </w:r>
      <w:r>
        <w:rPr>
          <w:rFonts w:eastAsia="Arial CE" w:cs="Arial CE" w:ascii="Arial CE" w:hAnsi="Arial CE"/>
          <w:sz w:val="18"/>
          <w:szCs w:val="18"/>
        </w:rPr>
        <w:t xml:space="preserve"> alapján nyugvó földesúri gazdaság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védelme a kegyetlen </w:t>
      </w:r>
      <w:r>
        <w:rPr>
          <w:rFonts w:eastAsia="Arial CE" w:cs="Arial CE" w:ascii="Arial CE" w:hAnsi="Arial CE"/>
          <w:i/>
          <w:iCs/>
          <w:sz w:val="18"/>
          <w:szCs w:val="18"/>
        </w:rPr>
        <w:t>büntetőjogi megtorlá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feudális viszonyok fennmaradását szolgálja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a tulajdonjog és a földesúri hatalom védelme, az állami érdekek sérthetetlensége állt a tv.könyvben rögzített kegyetlen büntetőjogi megtorlás előteréb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eleti szláv feudális jog rendszerbe foglalása ezzel befejeződött, egymástól elkülöníthető jogágak kódexei nem fejlődtek k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2.</w:t>
      </w:r>
      <w:r>
        <w:rPr>
          <w:rFonts w:eastAsia="Arial CE" w:cs="Arial CE" w:ascii="Arial CE" w:hAnsi="Arial CE"/>
          <w:sz w:val="18"/>
          <w:szCs w:val="18"/>
        </w:rPr>
        <w:t>/ 17-18.sz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 feudális abszolutizmus korában a jogélet rendszerezésére kísérletek történtek, de újabb tv.könyvek nem jelentek meg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17.sz.második fele -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cári ukázok </w:t>
      </w:r>
      <w:r>
        <w:rPr>
          <w:rFonts w:eastAsia="Arial CE" w:cs="Arial CE" w:ascii="Arial CE" w:hAnsi="Arial CE"/>
          <w:sz w:val="18"/>
          <w:szCs w:val="18"/>
        </w:rPr>
        <w:t>- az erősödő kp.-i hatalom ezek útján egézsítette ki az Ulozsenyije hiányos rendelkezéseit - "</w:t>
      </w:r>
      <w:r>
        <w:rPr>
          <w:rFonts w:eastAsia="Arial CE" w:cs="Arial CE" w:ascii="Arial CE" w:hAnsi="Arial CE"/>
          <w:i/>
          <w:iCs/>
          <w:sz w:val="18"/>
          <w:szCs w:val="18"/>
        </w:rPr>
        <w:t>Új ukázcikkelyek</w:t>
      </w:r>
      <w:r>
        <w:rPr>
          <w:rFonts w:eastAsia="Arial CE" w:cs="Arial CE" w:ascii="Arial CE" w:hAnsi="Arial CE"/>
          <w:sz w:val="18"/>
          <w:szCs w:val="18"/>
        </w:rPr>
        <w:t>"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1667. "új krerskedelmi szabályzat"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18.sz. eleje - az egyuralkodó jogalkotásának jelentősége nőtt: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. Péter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reformintézkedése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(az eddigi orosz jogforrásokat figyelmen kívül hagyta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énzügyi, hadi, közig.-i reformok - a nemesség egyesítését szolgáló, ill. a parasztok feletti földesúri hatalmat szabályozó rendelkezések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>(1736 - a helyi birtokosok a "szökött parasztok megbüntetéséről" szóló rendeletet kaptak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1719 - "bányaprivilégium" és Manufaktúra Kollégium szabályzat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z egyeduralkodó akaratának fokozottabb érvényesülése - új jogforrási elemek kifejlődése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ialakult a "törvény"  fogalm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uralkodó akaratát fejezte k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minden korábbi jogforrás erejét leronthatj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cári feud. abszolutizmus tv.-eit megkülönböztették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1.  usztávok: speciális tv.alkotási forma, mely a kp.-i államszervek tevékenységét szabályozta, </w:t>
        <w:tab/>
        <w:tab/>
        <w:tab/>
        <w:tab/>
        <w:t>(később "ügyviteli szabályzat"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>-2.  ukázok:  ld. fennt.</w:t>
      </w:r>
    </w:p>
    <w:p>
      <w:pPr>
        <w:pStyle w:val="Normal"/>
        <w:ind w:left="0" w:right="0" w:hanging="0"/>
        <w:rPr>
          <w:rFonts w:ascii="Arial CE" w:hAnsi="Arial CE" w:eastAsia="Arial CE" w:cs="Arial CE"/>
          <w:i w:val="false"/>
          <w:i w:val="false"/>
          <w:iCs w:val="fals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jogforrások különleges formája a "manifesztum" és az "alapítvány". </w:t>
      </w:r>
    </w:p>
    <w:p>
      <w:pPr>
        <w:pStyle w:val="Normal"/>
        <w:ind w:left="0" w:right="0" w:hanging="0"/>
        <w:rPr>
          <w:rFonts w:ascii="Arial CE" w:hAnsi="Arial CE" w:eastAsia="Arial CE" w:cs="Arial CE"/>
          <w:i w:val="false"/>
          <w:i w:val="false"/>
          <w:iCs w:val="false"/>
          <w:sz w:val="18"/>
          <w:szCs w:val="18"/>
        </w:rPr>
      </w:pPr>
      <w:r>
        <w:rPr>
          <w:rFonts w:eastAsia="Arial CE" w:cs="Arial CE" w:ascii="Arial CE" w:hAnsi="Arial CE"/>
          <w:i w:val="false"/>
          <w:iCs w:val="fals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ind w:left="0" w:right="0" w:hanging="0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ry Jan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21:46:00Z</dcterms:created>
  <dc:creator>Tory Jani</dc:creator>
  <dc:description/>
  <dc:language>en-US</dc:language>
  <cp:lastModifiedBy>Tory Jani</cp:lastModifiedBy>
  <cp:lastPrinted>1997-12-10T03:12:00Z</cp:lastPrinted>
  <dcterms:modified xsi:type="dcterms:W3CDTF">1997-12-11T22:18:00Z</dcterms:modified>
  <cp:revision>38</cp:revision>
  <dc:subject/>
  <dc:title>A K�Z�PKORI V�ROS JOGT�RT�NETI ASPEKTUSAI</dc:title>
</cp:coreProperties>
</file>