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hu-HU"/>
        </w:rPr>
      </w:pPr>
      <w:r>
        <w:rPr>
          <w:rFonts w:ascii="Times New Roman" w:hAnsi="Times New Roman"/>
          <w:b/>
          <w:sz w:val="24"/>
          <w:lang w:val="hu-HU"/>
        </w:rPr>
        <w:t>EGYETEMES ÁLLAM- ÉS JOGTÖRTÉNET</w:t>
      </w:r>
    </w:p>
    <w:p>
      <w:pPr>
        <w:pStyle w:val="Normal"/>
        <w:bidi w:val="0"/>
        <w:jc w:val="center"/>
        <w:rPr>
          <w:lang w:val="hu-HU"/>
        </w:rPr>
      </w:pPr>
      <w:r>
        <w:rPr>
          <w:rFonts w:ascii="Times New Roman" w:hAnsi="Times New Roman"/>
          <w:b/>
          <w:sz w:val="24"/>
          <w:lang w:val="hu-HU"/>
        </w:rPr>
        <w:t>FÉLÉVI KOLLOKVIUM</w:t>
      </w:r>
    </w:p>
    <w:p>
      <w:pPr>
        <w:pStyle w:val="Normal"/>
        <w:bidi w:val="0"/>
        <w:jc w:val="center"/>
        <w:rPr>
          <w:lang w:val="hu-HU"/>
        </w:rPr>
      </w:pPr>
      <w:r>
        <w:rPr>
          <w:rFonts w:ascii="Times New Roman" w:hAnsi="Times New Roman"/>
          <w:b/>
          <w:sz w:val="24"/>
          <w:lang w:val="hu-HU"/>
        </w:rPr>
        <w:t>1998. december 20.</w:t>
      </w:r>
    </w:p>
    <w:p>
      <w:pPr>
        <w:pStyle w:val="Normal"/>
        <w:bidi w:val="0"/>
        <w:jc w:val="center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center"/>
        <w:rPr>
          <w:lang w:val="hu-HU"/>
        </w:rPr>
      </w:pPr>
      <w:r>
        <w:rPr>
          <w:rFonts w:ascii="Times New Roman" w:hAnsi="Times New Roman"/>
          <w:b/>
          <w:sz w:val="24"/>
          <w:lang w:val="hu-HU"/>
        </w:rPr>
        <w:t>A csoport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. A jogantropológia a vallásos világképek kapcsán hányfajta reciprocitást tart nyilván? 3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2. Válaszoljon az alábbi Babilonnal kapcsolatos kérdésekre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hogy hívták az adósrabszolgaságot eltörlő rendeleteket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hogy hívták a földbirtokosok kiváltságait, 'immunitási' jogát jelző köveket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hu-HU"/>
        </w:rPr>
        <w:t>c) mi volt az egységes nevük a babiloni kor földjáradékot fizető földművelőine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jogi státusát tekintve melyik társadalmi kategóriába tartozott az. ún. telkes katonaság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4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 xml:space="preserve">3. Milyen büntetést rendel alkalmazni Hammurapi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az építőmesterre halálos baleset okozásánál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papnőre, ha kocsmába megy sörért, vagy kocsmát nyit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ha házasságtörésen érnek egy párt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va valaki nemi erőszakot követ el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4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 xml:space="preserve">4.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Mi a Dekalógus? 1p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Nevezze meg Salamon igazgatási reformjának a lényegét! 1p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Milyen kötelezettségeket rótt a lakosságra ez a reform? 2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5. Az alábbi intézmények milyen feladatot láttak el az athéni demokráciában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areioszpagos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archon - archono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heliai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phratri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kleros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6.Határozza meg a frank birodalom kormányzásával kapcsolatos alábbi fogalmakat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tertia hospitalita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comes stabula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capitulare pro lege tenend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missi comit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hány solidus a vérdíja (a száli frank szokásjog szerint) a conviva regis-ekne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7. A Bizánci Birodalom kormányzásában mit jelentenek az alábbiak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epibolé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aporos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despote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eparcho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qaestor sacri palati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8. Mi az Ottonianum két legfontosabb rendelkezése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9. Milyen itáliai bortokokból állt össze a pápai állam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 xml:space="preserve">10. Nevezze meg az európai főnemesség azon három csoportját, amely az adott országon belül a köznemességtől különvált, jogi státust kapott!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Nevezze meg az abszolutizmus legfontosabb testületi csúcsszerveit Franciaországban és Poroszországban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3 + 2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1. Mely jogi tények alapján mondhatjuk egy középkori településről, hogy város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Ki állt Firenzében a Signoria élén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A Signoria mely szervekkel osztotta meg törvénykezési és külpolitikai feladatait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 + 1 + 1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2.Határozza meg az alábbi kifejezéseket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knyazizgoj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járl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opricsnyin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aszker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csikm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kapikulu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6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3. Ismertesse a vilájetek és szandzsákok tisztviselőinek utánpótlási- és hivatalbetöltési rendjét (bekerülés, állásszerzés módja, időtartam, kikerülés)! 4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4. A Lombarda-t (Libri Feudorum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 xml:space="preserve">a) mikor (évszázad) adták ki: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milyen jogintézményeket tartalmaz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 + 3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5. A nagy jury és a kis jur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melyik államban alakult ki, melyik évszázadb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melyik perszakban jár 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kik voltak a tagja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 + 2 + 1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6. Milyen cselekményekkel jön létre házasság a korai középkorban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 + 2 + 1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7. A dologhá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Londonban mikor (év) létesült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melyik büntetésvégrehajtási intézmény elődj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 + 3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8. Soroljon fel ötöt a kánoni jog általl szabályozott egyházi bűncselekmények közül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9. Karikázza be a jogforrásokat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    Korá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Vakuf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Idzsm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Fetv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Dzsihád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f) Szunnah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3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20. Irja le a tímár-szisztéma tágabb, illetve szűkebb értelmezését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21. Az alábbi két tőkés társaságot jellemezze rövid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Regulated Compan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Joint-stock Compan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Melyik államban és melyik században keletkezett a második tagsági forma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 + 2 + 1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22. A parlament működését szabályozó 1694. évi törvény főbb rendelkezései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 + 2 + 1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23. Heraldika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Mit jelent a baloldali vágás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kit illet a personalflag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az angol heraldikában a nők milyen pajzson viselik a címerük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A királyon kívül kik nem viselhetnek sisakot címerpajzsukon (Kelet- és Közép-Európában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1 + 1 + 1 + 2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----------------------------------------------------------------------------------------------------------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hu-HU"/>
        </w:rPr>
      </w:pPr>
      <w:r>
        <w:rPr>
          <w:rFonts w:ascii="Times New Roman" w:hAnsi="Times New Roman"/>
          <w:b/>
          <w:sz w:val="24"/>
          <w:lang w:val="hu-HU"/>
        </w:rPr>
      </w:r>
    </w:p>
    <w:p>
      <w:pPr>
        <w:pStyle w:val="Normal"/>
        <w:bidi w:val="0"/>
        <w:jc w:val="center"/>
        <w:rPr>
          <w:lang w:val="hu-HU"/>
        </w:rPr>
      </w:pPr>
      <w:r>
        <w:rPr>
          <w:rFonts w:ascii="Times New Roman" w:hAnsi="Times New Roman"/>
          <w:b/>
          <w:sz w:val="24"/>
          <w:lang w:val="hu-HU"/>
        </w:rPr>
        <w:t>B csoport</w:t>
      </w:r>
    </w:p>
    <w:p>
      <w:pPr>
        <w:pStyle w:val="Normal"/>
        <w:bidi w:val="0"/>
        <w:jc w:val="center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. A jogantropológiának melyik irányzata foglalkozik behatóan az egyénnek a társadalomban elfoglalt helyzetével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A fentiekből következően milyen irányban halad a szabadságfelfogás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3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2. Válaszoljon az alábbi kérdésekre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mi az egységes neve Asszíriában a kétféle földművelő rétegne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hogy nevezik Babilóniában a városi kiváltságot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hogy hívják (jogi státusát tekintve) a mezopotámiai rabszolgákat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milyen kölcsönökre terjed ki a missarum rendelet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4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3. Válaszoljon az alábbi kérdésekre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melyik az a mezopotámiai jogalkotás, mely csak a szerződésben rögzített házasságot ismeri el törvényesne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mi a büntetése Hammurapi szerint a hadifogságba esett katona feleségének, ha jogosulatlanul hagyja el férje házát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mikor részesülhtnek hagyatékban az apa rabnőtől született fiai Hammurapi szerint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mikor mentesülhet a férfi a paráznaság (férjes nővel hált) büntetése alól az asszír nők tüköre szerint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4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 xml:space="preserve">4.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Ismertesse Júda helyzetét a perzsa uralom időszakában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Jogforrási szempontból mely részekből áll össze a Talmud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4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5. A kifejlett demokrácia idején milyen állami feladatot láttak el az alábbi szervek (tisztségviselők)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areioszpagos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archón polemarkho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garphé paronomo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10 sztrategosz testület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"teljhatalmú sztratégosz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6.Határozza meg a frank birodalom kormányzásával kapcsolatos alábbi fogalmakat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servus casatu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precaria remuneratori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domesticus super villa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capitulare legibus addend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hány solidus a vérdíja (a száli frank szokásjog szerint) a frank közszabadna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7. Mit jelentenek a Bizánccal kapcsolatos alábbi kifejezése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georgos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ergaszterio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agentes in rebu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syncellu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stratego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8. Mik a Dictatus Papae legfontosabb rendelkezései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 xml:space="preserve">a)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 xml:space="preserve">b)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Mely okmány rendezi a pápai állam kormányzását a 14. században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Hány személyt jelent a domini di camera, s i állt a testület élén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V. Sixtus igazgatási reformja milyen új kormányzati testület fajtát állított fel a pápai államban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9. Válaszoljon az alábbi kérdésekre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hol és mit jelent az Earl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mi a terra condominata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Sorolja fel a spanyol királyi tanácsok első kategóriájába tartozó három szervet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0.Melyek vltal a városi polgárokat megillető gazdasági jellegű előjogo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-c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 xml:space="preserve">Milyen vonatkozásban tér el az itáliai városok önkormányzata a német városokétól?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1. Határozza meg az alábbi kifejezéseket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autokefál-egyhá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velikij-knyá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zemscsin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pendzs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adzsemi-ogláno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náhij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6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2. Ki volt a szubasi? Ismertesse a jogkörét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4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3.Az alábbi jogforrásokat melyik országban, milyen jellegű jogforrásként alkottá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Oli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Year Book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Nieszavai és Piotrkowi Statutu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Russzkaja Pravd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Szicíliai Törvénykönyv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 xml:space="preserve">14. A békebírók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melyik államban, melyik században létesült intézmény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milyen ügyekben jártak 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 + 3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5. A capitulárék öröklési rendj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mi a capitulare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milyen sorrendben történik az öröklőd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1 + 4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6.A Constitutio Criminalis Carolin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melyik évben, melyik országban adták ki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milyen jogintézményeket tartalmazo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jogi jellege (hatálya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1 + 2 + 2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7.Válaszoljon a kánoni joggal kapcsolatos kérdésekre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a traditio apostolicat melyik egyházjogi gyűjtemény foglalja össz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nevezze meg a Collectio Dionysiana valamelyik változatá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mi a brocard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mi történik a kánoni jog szerint ha tilalom ellenére megkötik a házasságo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mi a hatása az excommunicatio majorna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8. Karikázza be az oszmán szolgálati (javadalom) birtokokat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mül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ikt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tímá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 hás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 vakuf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f) ziám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3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19. Milyen esetben szerezhette meg apja tímár-birtokát a fiú utód? Amennyiben kiskorú volt, hogyan tett eleget hadbavonulási kötelezettségéne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20 A békebírák működését szabályozó 14. századi törvények mely intézkedéseket tartalmazna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1330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1360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1388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 + 2 + 1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21. A 18. században az angol kabinetkormányzás néhány fontos elve rögzül. Melyek eze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 + 2 + 1 = 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lang w:val="hu-HU"/>
        </w:rPr>
        <w:t>22. Válaszoljon a hatalmi szimbolikával kapcsolatos kérdésekre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Mit jelent a cimiere kifejez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heraldikailag hol helyezkedik el a feleség címere a férjéhez képes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Soroljon fel a herold testületekből három osztály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d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p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</w:tabs>
      <w:bidi w:val="0"/>
      <w:jc w:val="left"/>
      <w:rPr>
        <w:lang w:val="hu-HU"/>
      </w:rPr>
    </w:pPr>
    <w:r>
      <w:rPr>
        <w:rFonts w:ascii="Times New Roman" w:hAnsi="Times New Roman"/>
        <w:sz w:val="18"/>
        <w:lang w:val="hu-HU"/>
      </w:rPr>
      <w:t>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284" w:leader="none"/>
      </w:tabs>
      <w:bidi w:val="0"/>
      <w:jc w:val="left"/>
      <w:rPr>
        <w:lang w:val="hu-HU"/>
      </w:rPr>
    </w:pPr>
    <w:r>
      <w:rPr>
        <w:rFonts w:ascii="Times New Roman" w:hAnsi="Times New Roman"/>
        <w:sz w:val="18"/>
        <w:lang w:val="hu-HU"/>
      </w:rPr>
      <w:t>összeállította: Kőmíves Attila</w:t>
    </w:r>
  </w:p>
  <w:p>
    <w:pPr>
      <w:pStyle w:val="Normal"/>
      <w:tabs>
        <w:tab w:val="clear" w:pos="720"/>
        <w:tab w:val="left" w:pos="284" w:leader="none"/>
      </w:tabs>
      <w:bidi w:val="0"/>
      <w:jc w:val="left"/>
      <w:rPr>
        <w:lang w:val="hu-HU"/>
      </w:rPr>
    </w:pPr>
    <w:r>
      <w:rPr>
        <w:rFonts w:ascii="Times New Roman" w:hAnsi="Times New Roman"/>
        <w:sz w:val="18"/>
        <w:lang w:val="hu-HU"/>
      </w:rPr>
      <w:t xml:space="preserve">forrás: </w:t>
    </w:r>
    <w:r>
      <w:rPr>
        <w:rFonts w:ascii="Times New Roman" w:hAnsi="Times New Roman"/>
        <w:sz w:val="18"/>
        <w:u w:val="single"/>
        <w:lang w:val="hu-HU"/>
      </w:rPr>
      <w:t>http://www.extra.hu/lattmann</w:t>
    </w:r>
  </w:p>
  <w:p>
    <w:pPr>
      <w:pStyle w:val="Footer"/>
      <w:bidi w:val="0"/>
      <w:jc w:val="left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9</Words>
  <Characters>0</Characters>
  <CharactersWithSpaces>661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8:55:00Z</dcterms:created>
  <dc:creator>Lattmann Tamás</dc:creator>
  <dc:description/>
  <dc:language>en-US</dc:language>
  <cp:lastModifiedBy/>
  <dcterms:modified xsi:type="dcterms:W3CDTF">2000-11-08T2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ttmann Tamás</vt:lpwstr>
  </property>
</Properties>
</file>