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vanish/>
          <w:sz w:val="16"/>
          <w:lang w:val="es-ES_tradnl"/>
        </w:rPr>
        <w:t>ŰŰ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311.) A házassági kötelék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házasság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matrimoni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 szorosan összefonódott a férji hatalommal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man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). A férjnek a feleség felett eredetileg szinte korlátlan uralma volt. A XII táblás törvények idején megvolt a házasságnak az a formája is, amelyhez nem kapcsolódott férji hatalom. Így a házasságnak 2 változata ismeretes: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Manusos házasság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, melyben a matrimoniumhoz manus is kapcsolódott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Manus nélküli házasság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amelyben a férj nem rendelkezett manussal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1.) A manusos házasságban a feleség férje hatalma alá került, így capitis deminutio minimát szenvedett el. Ez azt jelentette, hogy a nő apja hatalma alól férje hatalma alá került, az önjogú nő pedig elveszítette önjogát. A feleség vagyonjogi helyzete az előbbi esetben nem változott az utóbbi esetben azonban minden vagyona a férj tulajdonába ment á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2.) A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manus nélküli házasság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hoz nem kapcsolódott férji hatalom. Így a nő nemcsak agnát rokonná nem vált, de civiljogi értelemben a családnak (familia proprio iurének) sem lett tagja.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. Az eljegyzé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z eljegyzés a régi jogban kölcsönös stipulatio formájában tett házassági ígéret volt. A kései köztársaság idején az eljegyzés formátlan kölcsönös ígéret, melyből a házasság megkötésére nem származott jogi igény. A posztklasszikus korban szokás lett az eljegyzési foglaló (arrha sponsalicia) melyet a házasságtól kellő indok nélkül visszalépő férj elveszte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II.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házasság keletkezése és fajtá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házasságnak 2 változatát ismerték aszerint, hogy a házasságot kötő felek rendelkeznek-e római házasságkötési képességgel (conubium) vagy sem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Tehát így a kétféle házasság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. Civiljogi házasság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vanish w:val="false"/>
          <w:sz w:val="28"/>
          <w:lang w:val="es-ES_tradnl"/>
        </w:rPr>
        <w:t>B. Idegenek házassá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. Civiljogi házasságot (matrimonium iustum) csak két conubiummal rendelkező római polgár köthetett, vagy római polgárok és conubiummal rendelkező latinjogúak. Ez az ún. </w:t>
      </w:r>
      <w:r>
        <w:rPr>
          <w:rFonts w:ascii="Times New Roman" w:hAnsi="Times New Roman"/>
          <w:b/>
          <w:i/>
          <w:vanish w:val="false"/>
          <w:sz w:val="24"/>
          <w:lang w:val="es-ES_tradnl"/>
        </w:rPr>
        <w:t>római házasság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, melynek van manusos és manus nélküli fajtája i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./ A manusos házasság létrejöttének a római jog a következő fajtáit ismert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nfarreati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manust keletkeztető szertartás, mely 10 tanú jelenlétében ünnepélyes szóbeli formulák elmondásával zajlot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empti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mely mancipatióval végbemenő előbb valóságos, majd színleges vételi szerződés, melyet a férj a nő pater familiasával vagy gyámjával utóbb az önjogú nővel kötöt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- Ha a manust keletkeztető aktust a felek elmulasztották, vagy az hibásan ment végbe, akkor a férj a manust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elbirtoklás (usus)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útján is megszerezhette. Ehhez azonban 2 feltétel kellett: az állandó házassági együttélés szándéka és az, hogy az együttélésnek vagyis a manus elbirtoklásának 1 évig kellett tartania. Az elbirtoklás megszakadt, ha a nő 3 egymás utáni éjszakát férje házán kívül töltöt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b./ A manus nélküli házasság, melyet a felek kölcsönös házassági szándék alapján létrejött megegyezése hozott létre. Az ilyen házasság létrejöttének külső jele, a nőnek a férj házába való bevezetése, a censor előtti eskü és a hozományi okirat kiállítás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manusos házasságok eltűnése a női beleegyezés (consensus) fontosságát és a házasság hatalmi jellegének háttérbe szorulását eredményez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B.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z idegenek házassága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z idegenek házasságán (matrimonium non legitimum) római polgárnak conubiummal nem bíró latinjogúval, latinjogúak egymás között vagy peregrinusokkal és peregrinusok egymás között kötött házasságát értetté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III.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házassághoz hasonló együttélési formá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1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Ágyasság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ncubinatu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). Csak az ebből származó gyermekek voltak törvényesíthetőe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concubinatusból származó gyermekek anyjuk után a törvényes gyermekhez hasonlóan, apjuk után 1/6-od részt örökölte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2.)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A szabad embernek rabszolgával együttélés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, illetve a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rabszolgák életközösség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(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contubernium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)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IV. Házassági akadályok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Léteznek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abszolút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és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relatív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házassági akadályo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 xml:space="preserve">Az abszolút házassági akadályok szerint senkivel nem köthetett házasságo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Serdületl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Rabszol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Elmebete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ki már érvényes házasságban é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Herélte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 xml:space="preserve">A relatív házassági akadályok szerint nem köthetnek házasságo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vérrokono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Örökbefogadással keletkezett rokonok, mely az örökbefogadási viszony megszűnte után is akadály vol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A sógoro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Nem házasodhat a gyám a gyámoltjával és a gondnok gondokoltjáv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Szenátori rangú személy libertinussal, vagy színésznőv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Szabadnak született római polgár infámis személly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Tartományi tisztviselő a tartomány lakosáv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Keresztény vallású zsidóv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- Keresztszülő keresztgyermekév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V. Házasságkötési kényszerintézkedések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lex Iulia de maritandis ordinibus és a lex Papia Poppaea elrendelték, hogy a római polgárok közül minden férfi életének 25. és 60. éve, minden nő pedig 20. és 50. életéve között római házasságban köteles élni. E jogszabályok azt is kimondták, hogy az a concubinatus (ágyasság), amelyet valaki olyan nővel folytat, akivel házasságban is élhetne, törvénybe ütköző. Ettől kezdve concubinatusban római polgár csak hozzá rangban nem illő nővel élhetet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VI. </w:t>
      </w:r>
      <w:r>
        <w:rPr>
          <w:rFonts w:ascii="Times New Roman" w:hAnsi="Times New Roman"/>
          <w:b/>
          <w:i w:val="false"/>
          <w:vanish w:val="false"/>
          <w:sz w:val="24"/>
          <w:lang w:val="es-ES_tradnl"/>
        </w:rPr>
        <w:t>Házasság megszűnés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A házasságot általában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halál,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capitis deminutio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és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válás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, a manusos házasságot pedig ezeken kívül még a </w:t>
      </w:r>
      <w:r>
        <w:rPr>
          <w:rFonts w:ascii="Times New Roman" w:hAnsi="Times New Roman"/>
          <w:b w:val="false"/>
          <w:i/>
          <w:vanish w:val="false"/>
          <w:sz w:val="24"/>
          <w:lang w:val="es-ES_tradnl"/>
        </w:rPr>
        <w:t>manus megszűnése</w:t>
      </w: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 xml:space="preserve"> is megszüntet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z egyik fél halálával megszűnt a házasság, de az eltűnés nem szüntette meg azt automatikusa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capitis deminutio maxima és media megszüntette a római házasságot, a minima csak a manus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válás minden hatósági közreműködés nélkül megszüntette a manus nélküli házasságot, akár a felek közös akaratából történik, akár egyoldalú nyilatkozattal kerül rá so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vanish w:val="false"/>
          <w:sz w:val="24"/>
          <w:lang w:val="es-ES_tradnl"/>
        </w:rPr>
        <w:t>A manusos házasságot a manus megszüntetése szüntette meg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