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sz w:val="24"/>
          <w:lang w:val="es-ES_tradnl"/>
        </w:rPr>
        <w:t>312 A házassági vagyonjog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A manus alá került nő vagyonjogi helyzet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Ha a férji hatalom alá került nő önjogú volt, a vagyona a férjére száll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Ha előbb apai hatalom alatt állt, a pater familias általában bizonyos vagyont adott a férjnek. A manus keletkezésével ez a vagyon hozomány címén a férj vagyonába olvadt b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A manus nélküli házasságot kötő nő vagyonjogi helyzete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Ilyenkor a nő vagyonjogi jogképessége megmaradt, hiszen nem került férje hatalma alá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manus nélküli házasság nem változtatta meg a házasfelek vagyonjogi helyzetét, de </w:t>
      </w:r>
      <w:r>
        <w:rPr>
          <w:rFonts w:ascii="Times New Roman" w:hAnsi="Times New Roman"/>
          <w:b/>
          <w:i w:val="false"/>
          <w:sz w:val="24"/>
          <w:lang w:val="es-ES_tradnl"/>
        </w:rPr>
        <w:t>joghatásai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vannak: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nő eltartása akkor is a férjet terhelte, ha a nő saját vagyonnal rendelkeze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házastársak közötti ajándékozást a római jog tiltott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nő házasság alatti szerzeményeinek eredetére Mucius Scaevola azt állította, hogy mind a férjtől származik (</w:t>
      </w:r>
      <w:r>
        <w:rPr>
          <w:rFonts w:ascii="Times New Roman" w:hAnsi="Times New Roman"/>
          <w:b/>
          <w:i w:val="false"/>
          <w:sz w:val="24"/>
          <w:lang w:val="es-ES_tradnl"/>
        </w:rPr>
        <w:t>praesumptio Mucian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>), ha csak a nő az ellenkezőjét nem tudta bizonyítan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házastárs által ellopott dolgok visszakövetelésére büntető keresetet nem lehetett indítani, mert az infámiával járt volna a tolvaj házastárs terhér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jog törvényes öröklést biztosított túlélő házastársnak az oldalági rokonok után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- A manus nélküli házasságot kötő önjogú nő vagyona megmaradt ún. női szabadvagyonnak (parapherna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A hozomány (dos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A házasság terheinek megkönnyítése céljából a nő családja vagy az önjogú nő bizonyos vagyont juttatott a férjnek, aki egyedül viselte a házasság terheit. A hozomány a férj tulajdonát képezte, de </w:t>
      </w:r>
      <w:r>
        <w:rPr>
          <w:rFonts w:ascii="Times New Roman" w:hAnsi="Times New Roman"/>
          <w:b w:val="false"/>
          <w:i/>
          <w:sz w:val="24"/>
          <w:lang w:val="es-ES_tradnl"/>
        </w:rPr>
        <w:t>időlege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illetve </w:t>
      </w:r>
      <w:r>
        <w:rPr>
          <w:rFonts w:ascii="Times New Roman" w:hAnsi="Times New Roman"/>
          <w:b w:val="false"/>
          <w:i/>
          <w:sz w:val="24"/>
          <w:lang w:val="es-ES_tradnl"/>
        </w:rPr>
        <w:t>feltételes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tulajdon volt, mert a dos a házasság megszűnése után általában visszajár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Ha a hozományt a nő apja adta, akkor dos profecticia, ha az önjogú nő, akkor </w:t>
      </w:r>
      <w:r>
        <w:rPr>
          <w:rFonts w:ascii="Times New Roman" w:hAnsi="Times New Roman"/>
          <w:b/>
          <w:i w:val="false"/>
          <w:sz w:val="24"/>
          <w:lang w:val="es-ES_tradnl"/>
        </w:rPr>
        <w:t>dos adventici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nevet visel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hozomány eredetileg csak akkor volt visszakövetelhető, ha annak a visszaadását a férj stipulatio formájában megígért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Később a hozományt </w:t>
      </w:r>
      <w:r>
        <w:rPr>
          <w:rFonts w:ascii="Times New Roman" w:hAnsi="Times New Roman"/>
          <w:b/>
          <w:i w:val="false"/>
          <w:sz w:val="24"/>
          <w:lang w:val="es-ES_tradnl"/>
        </w:rPr>
        <w:t>dos recepticia</w:t>
      </w: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 formájában létesítették, vagyis stipulatióval biztosították a visszaadási kötelezettsége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császári jogban már jogintézményé vált hozomány nem más, mint a nőkre tekintettel a férjnek adott olyan vagyon, mely a házasság terheinek megkönnyítésére szolgált s melyet a házasság megszűnése után a nő részére általában vissza kellett adni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házasság megszűnésekor a hozomány rendszerint visszakövetelhető volt. A hozomány visszaadása eredetileg csak akkor volt peresíthető, ha a visszaadást stipulatióval kötötték ki. (actio ex stipulatu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Később a praetor kialakította az ún. actio rei uxoriae formulát, melynek segítségével a hozomány stipulatio nélkül is visszakövetelhető volt. A praetori edictum szerint a hozományt vissza lehetett követelni minden esetben, ha a házasság válással, vagy a férj halálával szűnt meg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iustinianusi jog szerint a hozományt a férj csak a nő hibájából bekövetkezett válás esetén tarthatta meg, más esetekben — retentio (visszatartási jog) lehetősége nélkül — vissza kellett adni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iustinianusi jog a nő halála esetén az özvegy férj számára megadta a hozomány feletti haszonélvezet jogát, amikor is a hozomány tulajdonjoga a nő örököseit illeti meg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hozományt a feleség tulajdonában lévő bár a házasság tartamára a férj vagyonában elhelyezkedő vagyonnak tekintette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 w:val="false"/>
          <w:sz w:val="24"/>
          <w:lang w:val="es-ES_tradnl"/>
        </w:rPr>
        <w:t>Donatio ante nuptias (házasság előtti ajándékozás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z ajándékozás e formája, melyet a vőlegény adott a mennyasszonynak a klasszikus korban vált szokásossá és az ajándékozás általános szabályai alá esett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A mennyasszony az így kapott ajándékot rendszerint hozományként adta vissza a férjének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Donatio propter nuptias (az, az ajándék, melyet a férj ígért a feleségének a házasság megszűnése esetére)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 xml:space="preserve">Erre nem vonatkoznak a házastársak közötti ajándékozást korlátozó szabályok. </w:t>
      </w:r>
      <w:r>
        <w:rPr>
          <w:rFonts w:ascii="Times New Roman" w:hAnsi="Times New Roman"/>
          <w:b w:val="false"/>
          <w:i/>
          <w:sz w:val="24"/>
          <w:lang w:val="es-ES_tradnl"/>
        </w:rPr>
        <w:t>Célja az volt, hogy a nő anyagi életfeltételeit a házasság megszűnése után is biztosítsa.</w:t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 w:val="false"/>
          <w:i w:val="false"/>
          <w:sz w:val="24"/>
          <w:lang w:val="es-ES_tradnl"/>
        </w:rPr>
        <w:t>Ez az ajándék akkor járt, ha a házasság a férj halálával, vagy nem a nő hibájából bekövetkezett válással szűnt meg, a nő örököseit pedig nem illette meg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