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sz w:val="24"/>
          <w:lang w:val="es-ES_tradnl"/>
        </w:rPr>
        <w:t>áíóíó</w:t>
      </w:r>
      <w:r>
        <w:rPr>
          <w:rFonts w:ascii="Times New Roman" w:hAnsi="Times New Roman"/>
          <w:i/>
          <w:sz w:val="24"/>
          <w:lang w:val="es-ES_tradnl"/>
        </w:rPr>
        <w:t>í</w:t>
      </w:r>
      <w:r>
        <w:rPr>
          <w:rFonts w:ascii="Times New Roman" w:hAnsi="Times New Roman"/>
          <w:i w:val="false"/>
          <w:sz w:val="20"/>
          <w:lang w:val="es-ES_tradnl"/>
        </w:rPr>
        <w:t>őá</w:t>
      </w:r>
      <w:r>
        <w:rPr>
          <w:rFonts w:ascii="Times New Roman" w:hAnsi="Times New Roman"/>
          <w:i w:val="false"/>
          <w:vanish/>
          <w:sz w:val="16"/>
          <w:lang w:val="es-ES_tradnl"/>
        </w:rPr>
        <w:t>ŰŰ</w:t>
      </w:r>
      <w:r>
        <w:rPr>
          <w:rFonts w:ascii="Times New Roman" w:hAnsi="Times New Roman"/>
          <w:b/>
          <w:i w:val="false"/>
          <w:vanish w:val="false"/>
          <w:sz w:val="24"/>
          <w:lang w:val="es-ES_tradnl"/>
        </w:rPr>
        <w:t xml:space="preserve">Az ókori Rómáról hallva elsosorban a jól szervezett birodalom jut eszünkbe. Ritkábban olvashatunk a római társadalom alapegységérol, a családról, amelynek szintén jól szervezett struktúrája a római állam szilárd alapját képezte. Az apa abszolút hatalma alatt álló család sokáig szinte katonai jelleget öltött. </w:t>
        <w:br/>
        <w:t>Ebbe a bizarr szabályokat és szokásokat, egyszersmind örök emberi problémákat és magas erkölcsi normákat is felmutató világba kalauzol el cikkünk.</w:t>
      </w: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 xml:space="preserve"> 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vanish w:val="false"/>
          <w:sz w:val="24"/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br/>
        <w:br/>
      </w:r>
    </w:p>
    <w:p>
      <w:pPr>
        <w:pStyle w:val="Normal"/>
        <w:keepNext w:val="true"/>
        <w:bidi w:val="0"/>
        <w:spacing w:before="100" w:after="100"/>
        <w:jc w:val="left"/>
        <w:rPr/>
      </w:pPr>
      <w:r>
        <w:rPr>
          <w:rFonts w:ascii="Times New Roman" w:hAnsi="Times New Roman"/>
          <w:b/>
          <w:i w:val="false"/>
          <w:vanish w:val="false"/>
          <w:sz w:val="28"/>
          <w:lang w:val="es-ES_tradnl"/>
        </w:rPr>
        <w:t>A házasság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br/>
        <w:t>A hatalmi szemlélet meghatározó szerepe miatt Rómában a házasságkötés sokáig egyet jelentett a nô férji hatalom, manus alá kerülésével. A római jogtudósok szerint a neménél fogva könnyelmű és gyönge nônek mindenképpen valamilyen férfihatalom (apai vagy férji hatalom, ezek hiányában gyámság) alatt kell állnia, de egy ôszinte antik auctor "elszólása" szerint a férji hatalom valójában azért szükséges, mert a nôk még annak alávetve is túl nagy befolyást tudnak gyakorolni a férfiakra. A manus megszerzésének két ôsi formája alakult ki. Többnyire a nô jelképes megvételének formáját, a mancipatiót alkalmazták, amely egyébként a fontosabb vagyontárgyak, például rabszolgák és igásállatok vásárlásának ünnepélyes ügylete is volt. A "nôvétel" azonban nem közönséges mancipatio, és nem is nevezték annak, hanem – egyébként szintén a vételre (emptio) utaló szóval – coëmptiónak. A coëmptiónál jelen voltak a mancipatio szükséges kellékei (öt tanú, a mérlegtartó, kezében a mérleggel, amely a vételárat jelképezô rézdarabka, késôbb aprópénz lemérésére szolgál), a vôlegény azonban a közönséges mancipatiótól eltérôen a vétel "tárgyához", jövendôbelijéhez szólt, megkérdezte tôle, akar-e a felesége lenni, amire a nô az "akarok" kijelentéssel válaszolt. Az adásvételi forma ellenére tehát már ez az ôsi szertartás is emlékeztet a maira: a megegyezés, a nô egyetértése a házasság hatalmi jellege ellenére nélkülözhetetlen. A coëmptiót kísérték ugyan vallási szertartások, de ezeket jogilag nem tekintették lényegesnek.</w:t>
        <w:br/>
        <w:t>Ritkábban alkalmazták a jóval ünnepélyesebb, valószínűleg etruszk eredetű confarreatiót, amely az alapvetôen világi jellegű coëmptióval szemben kifejezetten vallási ceremónia volt. Elnevezése a tönkölylisztbôl készített áldozati süteményre (panis farreus) utal. Az általában templomban rendezett szertartást két fôpap (a pontifex maximus és a flamen Dialis) celebrálta, jelen kellett lennie továbbá tíz tanúnak is. Egyes fontosabb papi tisztségeket csak confarreatiós házasságból született személyek tölthettek be.</w:t>
        <w:br/>
        <w:t>Ha a fenti szertartásokba valamilyen hiba csúszott, esetleg elmaradtak, a házasság az ôsi idôkben nem jött létre, ha azonban a "férj" és a "feleség" egy éven át együtt éltek, a férfi "elbirtoklás" (usus) útján mégis megszerezte a manust. E kissé megalázó szabály (amely szerint a nô a vagyontárgyakhoz hasonlóan "elbirtokolhatónak" minôsült) alól azonban maga a XII táblás törvény biztosított kibúvót: ha ugyanis a nô három egymást követô éjszakát férje házán kívül, például szüleinél töltött, az elbirtoklás megszakadt.</w:t>
        <w:br/>
        <w:t>Ezekhez az archaikus szabályokhoz képest bámulatos elôrelépés történt valamikor a kora köztársaság korában: minden formaságra tekintet nélkül érvényes házasságnak ismerték el a férfi és a nô házassági szándékkal (affectio maritalis) történô együttélését. Persze a jogi formák mellôzésével kötött házasságnál is kialakultak bizonyos, népszokásként követett házasságkötési szertartások: az áldozatbemutatást és az esküvôi lakomát követôen, az esthajnalcsillag feltűntekor a vôlegény a nôt kiragadta anyja karjaiból, majd zeneszó és fáklyák fénye mellett házához kísérte. A ház elôtt a vôlegény kérdésére a menyasszony azt válaszolta: "Ahol te Gaius vagy,, ott én Gaia vagyok" ("Ubi tu Gaius, ibi ego Gaia"), ezután a férfi karjába kapta a nôt, s átemelte a küszöbön. Ezzel a házba való bevezetéssel (in domum deductio) váltak férjjé-feleséggé. E szokás valószínűleg az ôsi nôrablás emlékét ôrizte.</w:t>
        <w:br/>
        <w:t>Az így kötött házasság nem járt együtt férji hatalommal (egy idô után a manus elbirtoklásának lehetôsége is megszűnt), de a nô eltartásáról ilyenkor is a férj volt köteles gondoskodni, még akkor is, ha a nô különvagyonnal rendelkezett, amelyet egyébként a házasság idején is megtartott és gyarapíthatott. (Ezt a terhet azonban ellensúlyozta a nô hozománya, amelyet a házasság idején a férj kezelt.) Az ilyen házasságból származó gyermek is törvényes volt. Az újfajta házasság felbontása éppen olyan egyszerű volt, mint a létrejötte, mert nem igényelt semmiféle hatósági közreműködést (a válást azonban a császárkori jogszabályok megnehezítették).</w:t>
        <w:br/>
        <w:t>Mai szemmel nézve ez a meglehetôsen laza köteléket jelentô házasság inkább az élettársi kapcsolatnak felel meg. A rómaiak azonban határozott különbséget tettek az elvileg egész életre szóló házasság (matrimonium), és a szintén tartós kapcsolatot jelentô, de házassági szándék nélküli "ágyasság" (concubinatus) között. A házasság lényegét a rómaiak a kései köztársaság korában – valószínűleg a görög (sztoikus) filozófia hatására – már nem a formaságokban, hanem a felek megegyezésében, a kölcsönös házassági szándékban látták. Azt is megállapíthatjuk, hogy a mi keresztény (kánonjogi) eredetű házasságmodellünk mintegy (arany?) középutat képez a római jog két extrém házassági formája: a férji hatalommal járó (manusos) és a teljesen laza (manus nélküli) házasság között.</w:t>
        <w:br/>
        <w:t>A manusos házasság a kora császárkorban kiveszett, így ezt követôen a házasság egyedüli formáját a manus nélküli házasság képezte. Ennek szabadságát a keresztény császárkorban a válás fokozott megnehezítésével korlátozták, de az egyházi házasság csak a középkorban (Bölcs Leó bizánci császár rendelete alapján) vált kötelezôvé.</w:t>
        <w:br/>
        <w:t>A fent mondottak csak a római polgárokra vonatkoznak. Csak ôket (és egyes latin városok lakóit) illette meg a házasodási jog (ius conubii). A római jog a polgárjoggal nem rendelkezô idegenek (peregrinusok), a colonusok és a rabszolgák "házasságát" még akkor sem ismerte el érvényes házasságnak, ha az egyik fél római polgár volt. Sôt, a más rabszolgájával viszonyt folytató római nôt a császárkori jogszabályok büntették is (a férfit hasonló esetben azonban nem).</w:t>
        <w:br/>
        <w:t>A késô köztársaság idején az erkölcsi állapotok romlása miatt jelentôsen megcsappant a házasságok száma. Egyre többen éltek ágyasságban, vagy egyenesen a futó kalandokat hajhászták. Ez pedig a római népesség fogyásához vezetett, de a megszületett gyermekek között is egyre több lett a törvénytelen, illetve alacsony származásúnak minôsülô. Ehhez járult a római lakosság számának a polgárháborúk miatti csökkenése. A régi római erkölcsök helyreállításán fáradozó Augustus császár példátlanul szigorú szabályokkal igyekezett a római népesség fogyását megállítani. Családjogi törvényei a házasságtörést lefejezéssel büntették, kimondták továbbá, hogy minden szülô-, illetve nemzôképes korú római polgár (még az özvegyek is!) köteles házasságban élni és törvényes gyermeket szülni, illetve nemzeni, ellenkezô esetben nem, vagy csak korlátozott mértékben örökölhet. E szankció igen súlyos büntetést jelentett, mivel Rómában a vagyonszerzés legfôbb módja éppen az öröklés volt. A törvények elfogadása nagy felzúdulást keltett, amit tovább fokozott az a tény, hogy az egyik törvényjavaslatot (lex Papia Poppaea) elôterjesztô consulok maguk is nôtlenek voltak. A nôtlenséget és a gyermektelenséget sújtó szabályokat a legtöbb történetíró (már Tacitus is) szkeptikusan emlegeti, Montesquieu viszont a legnagyobb magasztalás hangján szól róluk. Mindenesetre e törvények igen kevés gyakorlati eredményt hoztak, és e szabályokat Constantinus császár keresztény hatásra el is törölte.</w:t>
        <w:br/>
        <w:t xml:space="preserve">A római házassági jog szabályozását nem mindig magasztos elvek motiválták. Claudius császár például kimondottan abból a célból, hogy negyedik feleségeként elvehesse Agrippinát, eltörölte azt a régi szabályt, amely szerint senki nem veheti feleségül unokahúgát. Agrippina ugyanis Claudius bátyjának, Germanicusnak a lánya volt. Ez a házasság, mint tudjuk, szomorú véget ért, mert Agrippina utóbb megmérgeztette Claudiust. Késôbb is volt rá példa, hogy személyes okokból változtatták meg a házassági szabályokat. Annak érdekében, hogy az ifjú Iustinianus feleségül vehesse Theodorát, a cirkuszi artistanôt, nagybátyja, Iustinus császár eltörölte azt az Augustus idejébôl származó szabályt, amely szerint senatori rangú személy nem vehet feleségül színésznôt. (A színésznôk az ókori Rómában nagyjából a prostituáltakkal estek azonos elbírálás alá.) Iustinianus házassága mindenesetre jóval sikeresebb volt, mint Claudius házasságai együttvéve. Köztudomású, hogy Iustinianus a Nika-lázadás idején okos és erélyes feleségének köszönhetôen menekült meg a trónvesztéstôl. 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