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mallCaps/>
          <w:sz w:val="22"/>
        </w:rPr>
      </w:pPr>
      <w:r>
        <w:rPr>
          <w:smallCaps/>
          <w:sz w:val="22"/>
        </w:rPr>
        <w:t>büntetőjog általános rész</w:t>
      </w:r>
    </w:p>
    <w:p>
      <w:pPr>
        <w:pStyle w:val="Normal"/>
        <w:ind w:left="705" w:hanging="705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rPr>
          <w:sz w:val="22"/>
        </w:rPr>
      </w:pPr>
      <w:r>
        <w:rPr>
          <w:sz w:val="22"/>
        </w:rPr>
        <w:t>a büntetőjog-tudomány főbb irányai. a büntetőjog tudomány módszertana.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720"/>
        <w:rPr>
          <w:sz w:val="22"/>
        </w:rPr>
      </w:pPr>
      <w:r>
        <w:rPr>
          <w:sz w:val="22"/>
        </w:rPr>
        <w:tab/>
        <w:t>a magyar büntetőjog története a csemegi kódextől napjainkig. a semmisségi törvények</w:t>
      </w:r>
    </w:p>
    <w:p>
      <w:pPr>
        <w:pStyle w:val="TextBodyIndent"/>
        <w:rPr/>
      </w:pPr>
      <w:r>
        <w:rPr>
          <w:sz w:val="22"/>
        </w:rPr>
        <w:t>3.</w:t>
        <w:tab/>
        <w:t>a büntetőjog forrásai. a büntető törvénykönyv rendszere. a büntető törvénykönyv szerkezete és értelmezése</w:t>
      </w:r>
    </w:p>
    <w:p>
      <w:pPr>
        <w:pStyle w:val="TextBodyIndent"/>
        <w:rPr>
          <w:sz w:val="22"/>
        </w:rPr>
      </w:pPr>
      <w:r>
        <w:rPr>
          <w:sz w:val="22"/>
        </w:rPr>
        <w:t>4.</w:t>
        <w:tab/>
        <w:t>a büntető törvény hatálya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5.</w:t>
        <w:tab/>
        <w:t>a nemzetközi büntetőjogi együttműködés intézményei (1996. 38. tv.) részletesen a kiadatás</w:t>
        <w:tab/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a jogállami büntetőjog,  a büntetőjog alapelvei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7.</w:t>
        <w:tab/>
        <w:t>a bűncselekmény fogalom történeti fejlődése a jogellenesség és a bűnösség jelentésének módosulása, a bűncselekmény fogalom az 1978. évi 4. tv.-ben és a jogtudományban.</w:t>
        <w:tab/>
      </w:r>
    </w:p>
    <w:p>
      <w:pPr>
        <w:pStyle w:val="Normal"/>
        <w:ind w:left="705" w:hanging="705"/>
        <w:rPr/>
      </w:pPr>
      <w:r>
        <w:rPr>
          <w:sz w:val="22"/>
        </w:rPr>
        <w:t>8.</w:t>
        <w:tab/>
        <w:t xml:space="preserve"> a bűncselekmények súly szerinti osztályozása. a társadalomra veszélyesség kettős funkciója /jogalkotói-jogalkalmazói. btk. 28.§ 36.§/ -jogellenesség- társadalomra veszélyesség.</w:t>
        <w:tab/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az elkövetési tárgy és az elkövetési magatartás</w:t>
        <w:tab/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>az eredmény. az okozati összefüggés.</w:t>
        <w:tab/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>szándékosság, motívum, célzat.</w:t>
        <w:tab/>
      </w:r>
    </w:p>
    <w:p>
      <w:pPr>
        <w:pStyle w:val="Normal"/>
        <w:ind w:left="705" w:hanging="705"/>
        <w:rPr/>
      </w:pPr>
      <w:r>
        <w:rPr>
          <w:sz w:val="22"/>
        </w:rPr>
        <w:t>12.</w:t>
        <w:tab/>
        <w:t>a gondatlanság. a szándékos és gondatlan bűncselekmények közti különbség, a stádiumok, a részesség, a szabadságvesztés végrehajtási fokozata és a mentesítés szempontjából.</w:t>
        <w:tab/>
      </w:r>
    </w:p>
    <w:p>
      <w:pPr>
        <w:pStyle w:val="Normal"/>
        <w:ind w:left="705" w:hanging="705"/>
        <w:rPr/>
      </w:pPr>
      <w:r>
        <w:rPr>
          <w:sz w:val="22"/>
        </w:rPr>
        <w:t>13.</w:t>
        <w:tab/>
        <w:t>az eredményért, mint a bűncselekmény minősítő körülményéért való felelősség. a vegyes bűnösség. van-e a szándékon túli eredményű bűncselekménynek kísérlete, kapcsolódhat-e hozzá felbujtás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14.</w:t>
        <w:tab/>
        <w:t>a büntetőjogi felelősségre vonás akadályainak rendszere, jellemzői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15.</w:t>
        <w:tab/>
        <w:t>a beszámítást kizáró okok. a jogi személy büntetőjogi felelősségének kérdése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16.</w:t>
        <w:tab/>
        <w:t>az ittas vagy bódult állapotban elkövetett bűncselekményekért való felelősség</w:t>
        <w:tab/>
      </w:r>
    </w:p>
    <w:p>
      <w:pPr>
        <w:pStyle w:val="Normal"/>
        <w:rPr>
          <w:sz w:val="22"/>
        </w:rPr>
      </w:pPr>
      <w:r>
        <w:rPr>
          <w:sz w:val="22"/>
        </w:rPr>
        <w:t>17.</w:t>
        <w:tab/>
        <w:t>a jogos védelem és a végszükség</w:t>
        <w:tab/>
      </w:r>
    </w:p>
    <w:p>
      <w:pPr>
        <w:pStyle w:val="Normal"/>
        <w:rPr>
          <w:sz w:val="22"/>
        </w:rPr>
      </w:pPr>
      <w:r>
        <w:rPr>
          <w:sz w:val="22"/>
        </w:rPr>
        <w:t>18.</w:t>
        <w:tab/>
        <w:t>a tévedés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19.</w:t>
        <w:tab/>
        <w:t xml:space="preserve">a büntethetőséget megszüntető és a büntetés végrehajtását kizáró elévülés. </w:t>
      </w:r>
    </w:p>
    <w:p>
      <w:pPr>
        <w:pStyle w:val="Normal"/>
        <w:ind w:firstLine="705"/>
        <w:rPr>
          <w:sz w:val="22"/>
        </w:rPr>
      </w:pPr>
      <w:r>
        <w:rPr>
          <w:sz w:val="22"/>
        </w:rPr>
        <w:t>az ab 11/1992 határozata</w:t>
        <w:tab/>
      </w:r>
    </w:p>
    <w:p>
      <w:pPr>
        <w:pStyle w:val="Normal"/>
        <w:ind w:left="705" w:hanging="705"/>
        <w:rPr/>
      </w:pPr>
      <w:r>
        <w:rPr>
          <w:sz w:val="22"/>
        </w:rPr>
        <w:t>20.</w:t>
        <w:tab/>
        <w:t>a bűncselekmény megvalósulási szakaszairól általában, az előkészület.</w:t>
        <w:tab/>
      </w:r>
    </w:p>
    <w:p>
      <w:pPr>
        <w:pStyle w:val="Normal"/>
        <w:rPr>
          <w:sz w:val="22"/>
        </w:rPr>
      </w:pPr>
      <w:r>
        <w:rPr>
          <w:sz w:val="22"/>
        </w:rPr>
        <w:t>21.</w:t>
        <w:tab/>
        <w:t>a kísérlet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bűncselekmény elkövetői. a tettes. a közvetett tettesség. a társtettesség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felbujtó. a felbujtás és a felhívás elhatárolása</w:t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 bűnsegély. a fizikai és a pszichikai bűnsegély. a pszichikai bűnsegély elhatárolása a felbujtástól. a fizikai bűnsegély elhatárolása a társtettességtől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25.</w:t>
        <w:tab/>
        <w:t>a többes elkövetés különös formái. a bűnszövetség fogalma a törvény és a legfelsőbb bíróság elvi döntése szerint. a csoportosan elkövetett bűncselekmény. a bűnszervezet fogalma.</w:t>
      </w:r>
    </w:p>
    <w:p>
      <w:pPr>
        <w:pStyle w:val="TextBody"/>
        <w:rPr/>
      </w:pPr>
      <w:r>
        <w:rPr/>
        <w:t>26.</w:t>
        <w:tab/>
        <w:t xml:space="preserve"> a bűnkapcsolat fogalma és fajai. a bűnpártolás. mi a különbség a bűnsegély és a bűnpártolás között? 27.</w:t>
        <w:tab/>
        <w:t>a bűncselekményi egység és a bűncselekményi többség. a természetes egység és a törvényi egység.</w:t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28.</w:t>
        <w:tab/>
        <w:t>a bűnhalmazat. az anyagi és az alaki halmazat. a látszólagos halmazat és a valóságos halmazat elhatárolásának főbb szabályai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29.</w:t>
        <w:tab/>
        <w:t xml:space="preserve"> a büntetés jogalapjáról és céljáról vallott egyes fontosabb nézetek ismertetése és e nézetek csoportosítása. a btk. meghatározása a büntetés fogalmáról és céljairól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0.</w:t>
        <w:tab/>
        <w:t>a btk. szankcikórendszerének főbb jellemzői a halálbüntetés problémakör. az alkotmánybíróság 23/1990 határozata.(1031 AB határozata)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1.</w:t>
        <w:tab/>
        <w:t>a szabadságvesztés. a szabadságvesztés végrehajtási fokozatai a feltételes szabadságra bocsátás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2.</w:t>
        <w:tab/>
        <w:t>a közérdekű munka és a pénzfőbüntetés. a pénzmellékbüntetés. különbség a pénz fő- és a pénzmellékbüntetés között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3.</w:t>
        <w:tab/>
        <w:t>a közügyektől eltiltás, a foglalkozástól eltiltás és a járművezetéstől eltiltás</w:t>
        <w:tab/>
      </w:r>
    </w:p>
    <w:p>
      <w:pPr>
        <w:pStyle w:val="Normal"/>
        <w:rPr>
          <w:sz w:val="22"/>
        </w:rPr>
      </w:pPr>
      <w:r>
        <w:rPr>
          <w:sz w:val="22"/>
        </w:rPr>
        <w:t>34.</w:t>
        <w:tab/>
        <w:t>a kitiltás, a kiutasítás és a vagyonelkobzás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5.</w:t>
        <w:tab/>
        <w:t>az intézkedések osztályozása. ismertesse a büntetés jellegű és a gyógyító jellegű intézkedéseket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6.</w:t>
        <w:tab/>
        <w:t>az elkobzás és a pártfogó felügyelet. mi a különbség vagyonelkobzás és elkobzás között.</w:t>
        <w:tab/>
      </w:r>
    </w:p>
    <w:p>
      <w:pPr>
        <w:pStyle w:val="Normal"/>
        <w:ind w:left="705" w:hanging="705"/>
        <w:rPr/>
      </w:pPr>
      <w:r>
        <w:rPr>
          <w:sz w:val="22"/>
        </w:rPr>
        <w:t>37.</w:t>
        <w:tab/>
        <w:t>a büntetés kiszabásának elvei. a súlyosító és az enyhítő körülmények bírói értékelése. a büntetés bírói enyhítésének szabályai. a 2003. évi 2. tv. rendelkezéseit kell ismertetni!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38.</w:t>
        <w:tab/>
        <w:t>a büntetés végrehajtásának felfüggesztése. mi a különbség a büntetés végrehajtásának felfüggesztése és a próbára bocsátás között?</w:t>
        <w:tab/>
      </w:r>
    </w:p>
    <w:p>
      <w:pPr>
        <w:pStyle w:val="Normal"/>
        <w:rPr>
          <w:sz w:val="22"/>
        </w:rPr>
      </w:pPr>
      <w:r>
        <w:rPr>
          <w:sz w:val="22"/>
        </w:rPr>
        <w:t>39.</w:t>
        <w:tab/>
        <w:t>a halmazati büntetés szabályai. az összbüntetés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40.</w:t>
        <w:tab/>
        <w:t>a visszaeső, a különös visszaeső és a többszörös visszaeső fogalma. btk. 137.§ (14) (15) (16). a visszaesőkre, a különös és a többszörös visszaesőkre vonatkozó rendelkezések.</w:t>
        <w:tab/>
      </w:r>
    </w:p>
    <w:p>
      <w:pPr>
        <w:pStyle w:val="Normal"/>
        <w:ind w:left="705" w:hanging="705"/>
        <w:rPr>
          <w:sz w:val="22"/>
        </w:rPr>
      </w:pPr>
      <w:r>
        <w:rPr>
          <w:sz w:val="22"/>
        </w:rPr>
        <w:t>41.</w:t>
        <w:tab/>
        <w:t>a büntetett előélethez fűződő hátrányok alóli mentesítés szabályai</w:t>
        <w:tab/>
      </w:r>
    </w:p>
    <w:p>
      <w:pPr>
        <w:pStyle w:val="Normal"/>
        <w:rPr/>
      </w:pPr>
      <w:r>
        <w:rPr>
          <w:sz w:val="22"/>
        </w:rPr>
        <w:t>42.</w:t>
        <w:tab/>
        <w:t>a fiatalkorúakra vonatkozó külön rendelkezések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Büntetőjog különös rész államvizsga tételso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z alkotmányos rend erőszakos megváltoztatása, hazaárulás, kémkedés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z emberölé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z erős felindulásban elkövetett emberölés Az emberölés előkészülete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z öngyilkosságban közreműködés, a magzatelhajtá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testi sértés – kivéve az életveszélyt okozó és a halált okozó testi sértést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z életveszélyt okozó és a halált okozó testi sértés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Foglalkozás körében elkövetett veszélyeztetés és a gondozás elmulasztása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A segítségnyújtás elmulasztása és a cserbenhagyás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kényszerítés, a személyi szabadság megsértése és az emberrablás, a terrorcselekmény és ezek elhatárolása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magánlaksértés, a magántitok megsértése és a levéltitok megsértése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rágalmazás, a becsületsértés és a kegyeletsértés. A valóság bizonyítása, valamint a magánindítványra és a kívánatra vonatkozó rendelkezések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közlekedés biztonsága elleni bűncselekmény. Vasúti, vízi, légi és közúti veszélyeztetés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Ittas járművezetés és járművezetés tiltott átengedése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Közúti baleset okozása</w:t>
      </w:r>
    </w:p>
    <w:p>
      <w:pPr>
        <w:pStyle w:val="Heading1"/>
        <w:numPr>
          <w:ilvl w:val="0"/>
          <w:numId w:val="5"/>
        </w:numPr>
        <w:spacing w:before="0" w:after="0"/>
        <w:rPr/>
      </w:pPr>
      <w:r>
        <w:rPr>
          <w:sz w:val="22"/>
        </w:rPr>
        <w:t>Kettős házasság, családi állás megváltoztatása, kiskorú elhelyezésének megváltoztatása, kiskorú veszélyeztetése, tartás elmulasztás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rőszakos közösülés. Szemérem elleni erőszak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gondatlanságból elkövetett emberölés. Az euthanázia problémája.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megrontás. A vérfertőzés. Az életkor jelentősége a nemi erkölcs elleni bűncselekményeknél.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prostitúciós bűncselekmények. A szeméremsértés és a tiltott pornográf felvételel visszaélés.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z embercsempészés.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Államtitoksértés és a szolgálati titok megsértése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hivatali bűncselekmények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Hivatalos – és a közfeladatot ellátó személy elleni erőszak</w:t>
      </w:r>
    </w:p>
    <w:p>
      <w:pPr>
        <w:pStyle w:val="Heading1"/>
        <w:numPr>
          <w:ilvl w:val="0"/>
          <w:numId w:val="5"/>
        </w:numPr>
        <w:spacing w:before="0" w:after="0"/>
        <w:rPr/>
      </w:pPr>
      <w:r>
        <w:rPr>
          <w:sz w:val="22"/>
        </w:rPr>
        <w:t>Hamis vád.  Hatóság félrevezetése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Hamis tanúzás.  Hamis tanúzásra felhívás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Bűnpártolás és az orgazdaság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 vesztegetés.  A vesztegetés aktív és passzív oldala.  A nemzetközi közélet tisztasága elleni bűncselekmények.   Befolyással üzérkedé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özveszélyokozás. Közérdekű üzem működésének megzavarása. Rongálás</w:t>
      </w:r>
    </w:p>
    <w:p>
      <w:pPr>
        <w:pStyle w:val="Heading1"/>
        <w:numPr>
          <w:ilvl w:val="0"/>
          <w:numId w:val="5"/>
        </w:numPr>
        <w:spacing w:before="0" w:after="0"/>
        <w:rPr/>
      </w:pPr>
      <w:r>
        <w:rPr>
          <w:sz w:val="22"/>
        </w:rPr>
        <w:t>. Légi jármű hatalomba kerítése. Rémhírterjesztés. Közveszéllyel fenyegetés. Garázdaság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Az okirat-hamisítás esetei és az egyedi azonosító jel meghamisítása</w:t>
      </w:r>
    </w:p>
    <w:p>
      <w:pPr>
        <w:pStyle w:val="Heading1"/>
        <w:numPr>
          <w:ilvl w:val="0"/>
          <w:numId w:val="5"/>
        </w:numPr>
        <w:spacing w:before="0" w:after="0"/>
        <w:rPr>
          <w:sz w:val="22"/>
        </w:rPr>
      </w:pPr>
      <w:r>
        <w:rPr>
          <w:sz w:val="22"/>
        </w:rPr>
        <w:t>Visszaélés kábítószerrel a 2003-as II-es tv. alapján</w:t>
      </w:r>
    </w:p>
    <w:p>
      <w:pPr>
        <w:pStyle w:val="Normal"/>
        <w:rPr>
          <w:sz w:val="22"/>
        </w:rPr>
      </w:pPr>
      <w:r>
        <w:rPr>
          <w:sz w:val="22"/>
        </w:rPr>
        <w:t>32. Csődbűntett. Hitelező jogtalan előnyben részesítése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3. A pénz- és bélyeghamisítás</w:t>
      </w:r>
    </w:p>
    <w:p>
      <w:pPr>
        <w:pStyle w:val="Normal"/>
        <w:rPr>
          <w:sz w:val="22"/>
        </w:rPr>
      </w:pPr>
      <w:r>
        <w:rPr>
          <w:sz w:val="22"/>
        </w:rPr>
        <w:t>34. Adó-, társadalombiztosítási csalás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5. Csempészet és vámorgazdaság</w:t>
      </w:r>
    </w:p>
    <w:p>
      <w:pPr>
        <w:pStyle w:val="Normal"/>
        <w:rPr/>
      </w:pPr>
      <w:r>
        <w:rPr>
          <w:sz w:val="22"/>
        </w:rPr>
        <w:t>36. Számítógépes rendszer és adatok elleni bűncselekmény.  Fedezetlen bankkártya felhasználása.  Bankkártya-hamisítás.      Bankkártyával visszaélés.   A bankkártya fogalma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7. Lopás.   Jogtalan elsajátítás.   Jármű önkényes elvétele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38. Sikkasztás.  Hűtlen kezelés.   Hanyag kezelés </w:t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9. Csalás.   Hitelezési csalás.   Tartozás fedezetének elvonás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ablás.   Kifosztás</w:t>
      </w:r>
    </w:p>
    <w:p>
      <w:pPr>
        <w:pStyle w:val="Heading1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Zsarolás.  Önbíráskodás</w:t>
      </w:r>
    </w:p>
    <w:p>
      <w:pPr>
        <w:pStyle w:val="Heading1"/>
        <w:numPr>
          <w:ilvl w:val="0"/>
          <w:numId w:val="4"/>
        </w:numPr>
        <w:spacing w:before="0" w:after="0"/>
        <w:rPr>
          <w:sz w:val="22"/>
        </w:rPr>
      </w:pPr>
      <w:r>
        <w:rPr>
          <w:sz w:val="22"/>
        </w:rPr>
        <w:t>. A nemzetközi Büntető Bíróság /NBB/szervezete és joghatósága. A nemzetközi büntetőjog alapelvei az NBB statútuma alapjá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4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32:00Z</dcterms:created>
  <dc:creator>sereika</dc:creator>
  <dc:description/>
  <dc:language>en-US</dc:language>
  <cp:lastModifiedBy>Benyei </cp:lastModifiedBy>
  <cp:lastPrinted>2004-03-29T14:53:00Z</cp:lastPrinted>
  <dcterms:modified xsi:type="dcterms:W3CDTF">2004-03-31T08:26:00Z</dcterms:modified>
  <cp:revision>8</cp:revision>
  <dc:subject/>
  <dc:title>BÜNTETŐJOG ÁLTALÁNOS RÉSZ</dc:title>
</cp:coreProperties>
</file>