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/>
          <w:sz w:val="24"/>
        </w:rPr>
        <w:t xml:space="preserve">26. tétel: </w:t>
      </w:r>
      <w:r>
        <w:rPr>
          <w:rFonts w:cs="Garamond"/>
          <w:b/>
          <w:smallCaps/>
          <w:sz w:val="24"/>
        </w:rPr>
        <w:t>A fiatalkorúval szemben alkalmazható intézkedések</w:t>
      </w:r>
    </w:p>
    <w:p>
      <w:pPr>
        <w:pStyle w:val="Normal"/>
        <w:rPr>
          <w:rFonts w:ascii="Garamond" w:hAnsi="Garamond" w:cs="Garamond"/>
          <w:b/>
          <w:b/>
          <w:smallCaps/>
          <w:sz w:val="24"/>
        </w:rPr>
      </w:pPr>
      <w:r>
        <w:rPr>
          <w:rFonts w:cs="Garamond"/>
          <w:b/>
          <w:smallCaps/>
          <w:sz w:val="24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17. § </w:t>
      </w:r>
      <w:r>
        <w:rPr>
          <w:lang w:eastAsia="hu-HU"/>
        </w:rPr>
        <w:t>(1) Fiatalkorúval szemben próbára bocsátásnak bármely bűncselekmény esetén helye van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A próbaidő tartama egy évtől két évig terjedhet; a tartamot években és hónapokban kell meghatároz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bíróság a 73. § (2) bekezdés esetén javítóintézeti nevelést rendel el vagy büntetést szab k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A fiatalkorúval szemben </w:t>
      </w:r>
      <w:r>
        <w:rPr>
          <w:b/>
          <w:lang w:eastAsia="hu-HU"/>
        </w:rPr>
        <w:t>bármely bcs</w:t>
      </w:r>
      <w:r>
        <w:rPr>
          <w:lang w:eastAsia="hu-HU"/>
        </w:rPr>
        <w:t xml:space="preserve"> esetében lehetőség van próbára bocsátásra. DE! a többszörös visszaeső fiatalkorú nem bocsátható próbára. Lehetőség van a próbaidő </w:t>
      </w:r>
      <w:r>
        <w:rPr>
          <w:b/>
          <w:lang w:eastAsia="hu-HU"/>
        </w:rPr>
        <w:t>hónapokban</w:t>
      </w:r>
      <w:r>
        <w:rPr>
          <w:lang w:eastAsia="hu-HU"/>
        </w:rPr>
        <w:t xml:space="preserve"> történő meghatározására. A próbaidő meghosszabbítására, megszüntetésére vonatkozó általános szabályokat itt is alkalmazni kell. Ha a fiatalkorú a próbára bocsátás szabályait megszegi, lehetőség van javítóintézeti nevelés kiszabására is. A gyakorlat gyakran alkalmazza, 1995-ben az összes kiszabott BJ-i szankció 66%-a volt próbára bocsátás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18. § </w:t>
      </w:r>
      <w:r>
        <w:rPr>
          <w:lang w:eastAsia="hu-HU"/>
        </w:rPr>
        <w:t>(1) Javítóintézeti nevelést a bíróság akkor rendel el, ha a fiatalkorú eredményes nevelése érdekében intézeti elhelyezése szükséges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javítóintézeti nevelés tartama egy évtől három évig terjedhet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3) A bíróság azt, aki a javítóintézetben legalább egy évet eltöltött, ideiglenesen elbocsátja az intézetből, ha a kiszabott javítóintézeti nevelés felét már letöltötte és alaposan feltehető, hogy az intézkedés célja további javítóintézeti nevelés nélkül is elérhető. Az ideiglenes elbocsátás tartama azonos a javítóintézeti nevelés hátralevő részével, de legalább egy év.</w:t>
      </w:r>
    </w:p>
    <w:p>
      <w:pPr>
        <w:pStyle w:val="TextBodyIndent"/>
        <w:rPr/>
      </w:pPr>
      <w:r>
        <w:rPr/>
        <w:t>(4) A bíróság az ideiglenes elbocsátást megszünteti, ha a fiatalkorút az ideiglenes elbocsátás alatt elkövetett bűncselekmény miatt szabadságvesztésre ítélik vagy javítóintézeti nevelését rendelik el. Ha a fiatalkorúval szemben a bíróság más büntetést szab ki vagy intézkedést alkalmaz, illetve a fiatalkorú a pártfogó felügyelet szabályait megszegi, a bíróság az ideiglenes elbocsátást megszüntetheti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5) Az ideiglenes elbocsátás megszüntetése esetén az ideiglenes elbocsátáson töltött idő a javítóintézeti nevelésbe nem számítható be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6) Azt, aki a tizenkilencedik életévét betöltötte, a javítóintézetből el kell bocsátan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Csak fiatalkorúval szemben alkalmazható szabadságelvonással járó büntetés. feltétele, h. a fiatalkorúnak a környezetéből való kiemelése és intézeti elhelyezése szükséges legyen. Korábban határozatlan időtartamú volt, a jelenlegi szabályozás szerint egytől három évig terjed. Az intézetből ideiglenesen ill. véglegesen is el lehet bocsátani a fiatalkorút. Az ideiglenes elbocsátás megszüntetése bizonyos esetekben kötelező, máskor mérlegelés kérdése. Mivel szabadságelvonással járó intézkedés, ezért tartamába bele kell számítani az előzetesben töltött időt is (1995 előtt nem lehetett beszámítani)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20/A. § </w:t>
      </w:r>
      <w:r>
        <w:rPr>
          <w:lang w:eastAsia="hu-HU"/>
        </w:rPr>
        <w:t>(1) Ha a bíróság a fiatalkorúval szemben több olyan javítóintézeti nevelést rendelt el, amelyeket az egységes intézkedés elrendelésekor még nem hajtottak végre, vagy amelyeket folyamatosan hajtanak végre, a bíróság a fiatalkorúval szemben egységes intézkedésként javítóintézeti nevelést rendel el.</w:t>
      </w:r>
    </w:p>
    <w:p>
      <w:pPr>
        <w:pStyle w:val="TextBodyIndent"/>
        <w:rPr/>
      </w:pPr>
      <w:r>
        <w:rPr/>
        <w:t>(2) Az egységes intézkedésként elrendelt javítóintézeti nevelés tartamát úgy kell megállapítani, hogy az ne legyen rövidebb a leghosszabb tartamú javítóintézeti nevelésnél, de ne érje el az elrendelt javítóintézeti nevelések együttes tartamát. A javítóintézeti nevelés tartama ilyenkor sem haladhatja meg a három évet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z egységes intézkedés az összbüntetéshez hasonló sajátos - csak a fiatalkorúakkal szemben alkalmazható - jogintézmény, amely valójában nem büntetés, hanem intézkedés. Alkalmazására akkor kerülhet sor, ha a fiatalkorút jogerősen több javítóintézeti nevelésre ítélték, és azokat még nem hajtották végre, illetve azokat folyamatosan kell végrehajtani. Az intézmény célja, hogy kiküszöbölje azokat a hátrányokat, amelyek a terheltet a több javítóintézeti nevelés folyamatos töltése miatt érik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0/B. § </w:t>
      </w:r>
      <w:r>
        <w:rPr>
          <w:lang w:eastAsia="hu-HU"/>
        </w:rPr>
        <w:t>(1) Az elrendelt javítóintézeti nevelésbe az előzetes fogva tartás teljes idejét be kell számíta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beszámításnál egynapi előzetes fogva tartás egynapi javítóintézeti nevelésnek felel meg.</w:t>
      </w:r>
    </w:p>
    <w:p>
      <w:pPr>
        <w:pStyle w:val="Szvegtrzs2"/>
        <w:rPr>
          <w:sz w:val="24"/>
        </w:rPr>
      </w:pPr>
      <w:r>
        <w:rPr>
          <w:sz w:val="24"/>
        </w:rPr>
        <w:t xml:space="preserve">A javítóintézet nevelés szabadságelvonással járó intézkedés, és ezért ebbe az előzetes fogvatartás idejét teljes egészében be kell számítani. </w:t>
      </w:r>
    </w:p>
    <w:p>
      <w:pPr>
        <w:pStyle w:val="Normal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19. § </w:t>
      </w:r>
      <w:r>
        <w:rPr>
          <w:lang w:eastAsia="hu-HU"/>
        </w:rPr>
        <w:t>A felfüggesztett szabadságvesztésre ítélt, a próbára bocsátott, a feltételes szabadságra bocsátott, a javítóintézetből ideiglenesen elbocsátott és az a fiatalkorú, akivel szemben a vádemelést elhalasztották, pártfogó felügyelet alatt áll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  <w:t>Kötelező a fiatalkorúaknál a pártfogó felügyelet (tehát nem mérlegelés kérdése) a következő esetekben:</w:t>
      </w:r>
    </w:p>
    <w:p>
      <w:pPr>
        <w:pStyle w:val="Normal"/>
        <w:numPr>
          <w:ilvl w:val="0"/>
          <w:numId w:val="1"/>
        </w:numPr>
        <w:rPr/>
      </w:pPr>
      <w:r>
        <w:rPr/>
        <w:t>felfüggesztett szabvesztre ítélt (ítélkező bíró mondja ki)</w:t>
      </w:r>
    </w:p>
    <w:p>
      <w:pPr>
        <w:pStyle w:val="Normal"/>
        <w:numPr>
          <w:ilvl w:val="0"/>
          <w:numId w:val="1"/>
        </w:numPr>
        <w:rPr/>
      </w:pPr>
      <w:r>
        <w:rPr/>
        <w:t>feltételesen szabadságra bocsátott (büntetésvégrehajtási bíró mondja ki)</w:t>
      </w:r>
    </w:p>
    <w:p>
      <w:pPr>
        <w:pStyle w:val="Normal"/>
        <w:numPr>
          <w:ilvl w:val="0"/>
          <w:numId w:val="1"/>
        </w:numPr>
        <w:rPr/>
      </w:pPr>
      <w:r>
        <w:rPr/>
        <w:t>próbára bocsátott (ítélkező bíró mondja ki)</w:t>
      </w:r>
    </w:p>
    <w:p>
      <w:pPr>
        <w:pStyle w:val="Normal"/>
        <w:numPr>
          <w:ilvl w:val="0"/>
          <w:numId w:val="1"/>
        </w:numPr>
        <w:rPr/>
      </w:pPr>
      <w:r>
        <w:rPr/>
        <w:t>javítóintézetből ideiglenesen elbocsátott (büntetésvégrehajtási bíró mondja ki)</w:t>
      </w:r>
    </w:p>
    <w:p>
      <w:pPr>
        <w:pStyle w:val="Normal"/>
        <w:numPr>
          <w:ilvl w:val="0"/>
          <w:numId w:val="1"/>
        </w:numPr>
        <w:rPr/>
      </w:pPr>
      <w:r>
        <w:rPr/>
        <w:t>akivel szemben a vádemelést elhalasztották (ügyész mondja k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 pártfogó felügyelet tartama ahhoz a büntetéshez v. intézkedéshez igazodik, amellyel kapcsolatban elrendelték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26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04"/>
      <w:jc w:val="both"/>
    </w:pPr>
    <w:rPr>
      <w:lang w:eastAsia="hu-HU"/>
    </w:rPr>
  </w:style>
  <w:style w:type="paragraph" w:styleId="Szvegtrzs2">
    <w:name w:val="Szövegtörzs 2"/>
    <w:basedOn w:val="Normal"/>
    <w:qFormat/>
    <w:pPr>
      <w:jc w:val="both"/>
    </w:pPr>
    <w:rPr>
      <w:sz w:val="22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3:37:00Z</dcterms:created>
  <dc:creator>Andrew Field</dc:creator>
  <dc:description/>
  <dc:language>en-US</dc:language>
  <cp:lastModifiedBy>Andrew Field</cp:lastModifiedBy>
  <dcterms:modified xsi:type="dcterms:W3CDTF">2000-01-08T00:15:00Z</dcterms:modified>
  <cp:revision>5</cp:revision>
  <dc:subject/>
  <dc:title>26</dc:title>
</cp:coreProperties>
</file>