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98. § </w:t>
      </w:r>
      <w:r>
        <w:rPr>
          <w:rFonts w:cs="KerszTimes" w:ascii="KerszTimes" w:hAnsi="KerszTimes"/>
          <w:b/>
        </w:rPr>
        <w:t>Szemérem elleni erősz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</w:rPr>
      </w:pPr>
      <w:r>
        <w:rPr>
          <w:rFonts w:cs="KerszTimes" w:ascii="KerszTimes" w:hAnsi="KerszTimes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</w:rPr>
              <w:t>Aki mást erőszakkal, avagy az élet vagy testi épség ellen irányuló közvetlen fenyegetéssel fajtalanságra, vagy ennek eltűrésére kényszerít, vagy másnak a védekezésre, illetőleg akaratnyilvánításra képtelen állapotát fajtalanságra használja fel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</w:rPr>
              <w:t xml:space="preserve">a) </w:t>
            </w:r>
            <w:r>
              <w:rPr>
                <w:rFonts w:cs="KerszTimes" w:ascii="KerszTimes" w:hAnsi="KerszTimes"/>
              </w:rPr>
              <w:t>a sértett a tizenkettedik életévét nem töltötte be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</w:rPr>
              <w:t xml:space="preserve">b) </w:t>
            </w:r>
            <w:r>
              <w:rPr>
                <w:rFonts w:cs="KerszTimes" w:ascii="KerszTimes" w:hAnsi="KerszTimes"/>
              </w:rPr>
              <w:t>a sértett az elkövető nevelése, felügyelete, gondozása vagy gyógykezelése alatt áll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</w:rPr>
              <w:t xml:space="preserve">c) </w:t>
            </w:r>
            <w:r>
              <w:rPr>
                <w:rFonts w:cs="KerszTimes" w:ascii="KerszTimes" w:hAnsi="KerszTimes"/>
              </w:rPr>
              <w:t>a sértettel azonos alkalommal, egymás cselekményéről tudva, többen fajtalankodnak.</w:t>
            </w:r>
          </w:p>
          <w:p>
            <w:pPr>
              <w:pStyle w:val="Normal"/>
              <w:rPr/>
            </w:pPr>
            <w:r>
              <w:rPr/>
              <w:t>Még súlyosabb, ha a 12. életévét be nem töltött sértettel a b) v. a c) szerint járnak 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minden bcs-nél van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</w:rPr>
            </w:pPr>
            <w:r>
              <w:rPr>
                <w:rFonts w:cs="KerszTimes" w:ascii="KerszTimes" w:hAnsi="KerszTimes"/>
                <w:i/>
              </w:rPr>
              <w:t>a nemi szabadsá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</w:rPr>
              <w:t>A törvényhely két elkövetési magatartást határoz meg a fajtalanságra, vagy ennek eltűrésére kényszerítést, másodikként, a passzív alany védekezésre, akaratnyilvánításra képtelen állapotának fajtalanságra való kihasználását.</w:t>
            </w:r>
          </w:p>
          <w:p>
            <w:pPr>
              <w:pStyle w:val="Szvegtrzs3"/>
              <w:rPr/>
            </w:pPr>
            <w:r>
              <w:rPr/>
              <w:t>Az elkövetési magatartások, így az erőszak, élet testi épség elleni közvetlen fenyegetéssel, valamint védekezésre, akaratnyilvánításra képtelen állapottal kapcsolatban az erőszakos közösülésnél kifejtettek irányadók.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</w:rPr>
              <w:t>A szemérem elleni erőszak vonatkozásában a 12. életévét be nem töltött személyt mindig védekezésre képtelennek kell tekinten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Elkövetési tárg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</w:rPr>
            </w:pPr>
            <w:r>
              <w:rPr>
                <w:rFonts w:cs="KerszTimes" w:ascii="KerszTimes" w:hAnsi="KerszTimes"/>
                <w:i/>
              </w:rPr>
              <w:t xml:space="preserve">Passzív alanya lehet a cselekménynek mind nő, mind férfi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tk. 198. § </w:t>
      </w:r>
      <w:r>
        <w:rPr>
          <w:rFonts w:cs="KerszTimes" w:ascii="KerszTimes" w:hAnsi="KerszTimes"/>
          <w:b/>
        </w:rPr>
        <w:t>Szemérem elleni erősz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</w:rPr>
      </w:pPr>
      <w:r>
        <w:rPr>
          <w:rFonts w:cs="KerszTimes" w:ascii="KerszTimes" w:hAnsi="KerszTimes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</w:rPr>
            </w:pPr>
            <w:r>
              <w:rPr>
                <w:rFonts w:cs="KerszTimes" w:ascii="KerszTimes" w:hAnsi="KerszTimes"/>
                <w:i/>
              </w:rPr>
              <w:t>Az önálló és közvetlen tettes valamint a passzív alany csak ellenkező nemű lehet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</w:rPr>
              <w:t>Az elkövetői magatartás a jogszabályhely első fordulatában a fajtalanságot lehetővé tevő erőszak, fenyegetés kifejtésével veszi kezdetét (BH1992. 514.). Ez a határvonal a kísérlet és az előkészület megállapítása között. Önkéntes elállásra csak a befejezetlen kísérlet esetében kerülhet sor; amennyiben a vádlott a szemérem elleni erőszak bűntette kísérletétől az önkéntes elállást megelőzően a személyi szabadság megsértésének a bűntettét megvalósította ez utóbbi maradékcselekményért kell a büntetőjogi felelősségét megállapítani (BH1992. 514., FBK 1992/2.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</w:rPr>
              <w:t>A szemérem elleni erőszak az azonos alkalommal elkövetett erőszakos közösülésbe beleolvad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</w:rPr>
              <w:t>Nem a szemérem elleni erőszak bűntettét, hanem a kiskorú veszélyeztetésének a bűntettét valósítja meg az az apa, aki a nemi vágyának felkeltése érdekében a kiskorú leánygyermekét magához szorítja, szájon csókolja és a mellét megfogja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</w:rPr>
            </w:pPr>
            <w:r>
              <w:rPr>
                <w:rFonts w:cs="KerszTimes" w:ascii="KerszTimes" w:hAnsi="KerszTimes"/>
                <w:i/>
              </w:rPr>
              <w:t>Az elkövető szándéka a fajtalanságra irányul. Éppen a köznapi értelemben vett közösülési szándék hiánya határolja el a szemérem elleni erőszakot az erőszakos közösülés kísérletétől (BH1988. 342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566" w:hanging="0"/>
      <w:jc w:val="both"/>
    </w:pPr>
    <w:rPr>
      <w:rFonts w:ascii="KerszTimes" w:hAnsi="KerszTimes" w:cs="KerszTimes"/>
      <w:i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1:28:00Z</dcterms:created>
  <dc:creator>Andrew Field</dc:creator>
  <dc:description/>
  <dc:language>en-US</dc:language>
  <cp:lastModifiedBy>Andrew Field</cp:lastModifiedBy>
  <cp:lastPrinted>2000-01-22T20:33:00Z</cp:lastPrinted>
  <dcterms:modified xsi:type="dcterms:W3CDTF">2000-10-08T10:47:00Z</dcterms:modified>
  <cp:revision>7</cp:revision>
  <dc:subject/>
  <dc:title>Btk</dc:title>
</cp:coreProperties>
</file>