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hu-HU"/>
        </w:rPr>
      </w:pPr>
      <w:r>
        <w:rPr/>
        <w:t xml:space="preserve">Btk. 226.  § </w:t>
      </w:r>
      <w:r>
        <w:rPr>
          <w:b/>
          <w:lang w:eastAsia="hu-HU"/>
        </w:rPr>
        <w:t>Bántalmazás hivatalos eljárásb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hu-HU"/>
              </w:rPr>
              <w:t>Az a hivatalos személy, aki eljárása során mást tettleg bántalmaz, vétséget követ el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különös jogi tárgya kettős, mert az államapparátus szabályszerű működését, a hivatalos személyekbe vetett bizalmon kívül, a bántalmazott alany emberi méltósága, esetleg testi épsége is sérelmet szenve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A tettleges bántalmazás. Ezen a passzív alany testének erőszakos, durva érintését értjük, melynek célja elsődlegesen becsületének csorbítása, megalázása, lealacsonyítása, illetve enyhébb fájdalom okozása lehet. Akkor tényállásszerű, ha a vétséget az elkövető hivatali eljárása során követi el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(passzív alany) a diszpozícióban megjelölt személy v. dolog, amire az elkövetési magatartás behatást gyakoro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az elkövetési magatartásból következik, tehát eredmény az, ami az elkövetési magatartással összefügg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eastAsia="hu-HU"/>
        </w:rPr>
      </w:pPr>
      <w:r>
        <w:rPr/>
        <w:t xml:space="preserve">Btk. 226.  § </w:t>
      </w:r>
      <w:r>
        <w:rPr>
          <w:b/>
          <w:lang w:eastAsia="hu-HU"/>
        </w:rPr>
        <w:t>Bántalmazás hivatalos eljárásb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Elkövetője csak az eljárást gyakorló hivatalos személy lehet, részese azonban bárki. Társtettesként követi el a cselekményt az a nem hivatalos személy, aki tisztában van azzal, hogy a hivatalos személy eljárása jogtalan, de ennek ellenére a hivatalos személlyel szándékegységben részt vesz a sértett bántalmazásában.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szándékosság v. gondatlanság, a következmények előre látásával lehet jellemezni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ndbeliség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Ugyanazon személynek, azonos alkalommal történő többszöri, vagy többféle módon végrehajtott bántalmazása természetes egység. A sértettek számához igazodó bűnhalmazat megállapítására kerül sor több személy bántalmazása esetén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A hivatalos eljárásban elkövetett bántalmazás vétsége kizárólag közvádra üldözendő bűncselekmény, a bántalmazással okozott nyolc napon belül gyógyuló sérülés esetén pedig a könnyű testi sértés vétsége halmazatban állapítandó meg, feltéve, hogy az ezzel kapcsolatos magánindítványt joghatályosan előterjesztették. (BH1995. 267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A tettleges becsületsértés látszólagos alaki, míg a tettleges bántalmazás során elkövetett szóbeli becsületsértés látszólagos anyagi halmazatban van a bántalmazás hivatalos eljárásban vétségével, ezért e körben bűnhalmazat megállapítására nincs lehetőség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hu-HU"/>
              </w:rPr>
              <w:t>Ha a rendőr az eljárás során mást tettleg bántalmaz, a hivatalos eljárásban elkövetett bántalmazással bűnhalmazatban a szolgálatban kötelességszegés vétsége - a látszólagos alaki halmazat folytán - nem állapítható meg. (BH1996. 1.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6:02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5T16:13:00Z</dcterms:modified>
  <cp:revision>3</cp:revision>
  <dc:subject/>
  <dc:title>Btk</dc:title>
</cp:coreProperties>
</file>