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10. tétel: </w:t>
      </w:r>
      <w:r>
        <w:rPr>
          <w:b/>
          <w:smallCaps/>
          <w:sz w:val="22"/>
        </w:rPr>
        <w:t>A halálbüntetés kérdése. Az Alkotmánybíróság 23/1990. (X.31.) sz. határozata a halálbüntetés alkotmányellenessé nyilvánításáról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sz w:val="22"/>
        </w:rPr>
        <w:t xml:space="preserve">A halálbüntetés a legsúlyosabb, az élet elvételét eredményező büntetés. Hammurapi törvényei említik először a halállal fenyegetést. Az ókori és középkori büntetési rendszerek jellegzetes vonása, h. a halálbüntetést nem „simán”, hanem sokszor kegyetlen módon hajtják végre (kerékbe törés, keresztre feszítés, máglya stb.). Mórus Tamás: az elsők között foglalt állást a halálbüntetés igazságtalansága ellen. Beccaria „Bűntett és büntetés” c. művében fejti ki: a halálbüntetés „se nem célszerű, se nem szükséges”. DE! kivételt enged a nemzet biztonsága szempontjából és a generális prevenció indoka miatt. Toscana uralkodója 1786-ban, II. József pedig 1787-ben törölte el a halálbüntetést. Ausztriában 1795-től visszaállították. </w:t>
      </w:r>
    </w:p>
    <w:p>
      <w:pPr>
        <w:pStyle w:val="Normal"/>
        <w:rPr/>
      </w:pPr>
      <w:r>
        <w:rPr>
          <w:sz w:val="22"/>
        </w:rPr>
        <w:t xml:space="preserve">A XIX. sz-tól azonban a halálbüntetés kivételes büntetéssé fokozódott le, s egyre több állam döntött úgy, h. megszünteti (pl. Portugália 1867, Hollandia 1870). </w:t>
      </w:r>
    </w:p>
    <w:p>
      <w:pPr>
        <w:pStyle w:val="Normal"/>
        <w:rPr/>
      </w:pPr>
      <w:r>
        <w:rPr>
          <w:sz w:val="22"/>
        </w:rPr>
        <w:t xml:space="preserve">Hazai jogban: Szemere Bertalan már 1841-ben anakronizmusnak nyilvánította a hazai BJ-ban a halálbüntetést. 1843. évi BJ-i javaslat (nem ment át) ugyancsak a halálbüntetés eltörlését szorgalmazta. Csemegi-kódex: szűk körre szorítja a halálbüntetést (béke idején csak a király személye elleni támadás és a gyilkosság esetkörére). A magyar bíróságok 1896-1899 között halálbüntetést egyáltalán nem alkalmaztak. Általában is a 90-es években elenyésző volt a végrehajtott halálbüntetések száma, az elítéltek nagy része kegyelemben részesült. II. vh után megnő a halállal fenyegetett bcs-ek száma. Az 1950-es Btá. is fenntartja, mert „ez idő szerint ... még nem állunk a fejlődésnek azon a fokán, amely megengedné a halálbüntetés eltörlését.” 1945 után nemcsak az élet elleni, hanem politikai, sőt vagyon elleni bcs-ek esetében is alkalmazhattak halálbüntetést. 1956 után megnőtt a koncepciós perek száma is. </w:t>
      </w:r>
    </w:p>
    <w:p>
      <w:pPr>
        <w:pStyle w:val="Normal"/>
        <w:rPr/>
      </w:pPr>
      <w:r>
        <w:rPr>
          <w:sz w:val="22"/>
        </w:rPr>
        <w:t xml:space="preserve">1961-es Btk: 28 rendelkezés ad lehetőséget halálbüntetés kiszabására (12 katonai bűntett), de a miniszteri indoklás leszögezi: „a szocialista büntetőjog perspektivikusan elvi okokból a halálbüntetés ellen száll síkra”. 1971. évi 28. tvr. szűkíti a halállal büntethető bcs-ek körét. 1978-as Btk: a halálbüntetés minden esetben vagylagos és kivételes jellegű főbüntetés lett. A gyakorlatban is kivételes volt az alkalmazása. 1960-as évek: átlagban évi 8 eset, 1970-es évek: átlagban évi 3 eset. 1980-as évek: átéagban évi 3 eset. </w:t>
      </w:r>
    </w:p>
    <w:p>
      <w:pPr>
        <w:pStyle w:val="Normal"/>
        <w:rPr>
          <w:sz w:val="22"/>
        </w:rPr>
      </w:pPr>
      <w:r>
        <w:rPr>
          <w:sz w:val="22"/>
        </w:rPr>
        <w:t>Jelenleg a világ államai a halálbüntetés szempontjából 4 csoportra oszthatók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 halálbüntetést szabályozzák és alkalmazzák i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lbánia, Kína, Törökország, Irán stb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 szabályozása megvan, de nem alkalmazzá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Görögország, Írország (korábban ide tartozott Belgium is, de 1996-tól eltörölték a halálbüntetés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z ún. köztörvényes esetekre már eltörölték, de kivételes esetekre még tartogatják (pl. egyes háború idején elkövetett bcs-ekre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Olaszország, Anglia, Spanyolország stb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eljes abolíciót követő államo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agyarország és az európai országok többsége</w:t>
      </w:r>
    </w:p>
    <w:p>
      <w:pPr>
        <w:pStyle w:val="Normal"/>
        <w:rPr/>
      </w:pPr>
      <w:r>
        <w:rPr>
          <w:sz w:val="22"/>
        </w:rPr>
        <w:t xml:space="preserve">A halálbüntetés létjogosultságára vonatkozó vita. A híve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államnak joga van a halálbüntetésre is, hiszen pl. az emberi élet ellen irányuló jogtalan támadás esetére is megengedi a támadó életének kioltását. A halálbüntetés elrettentő és visszatartó hatású. Nem feltétlenül antihumánus, hiszen a legnagyobb bűnelkövetőkre az a két sors várhat: a szenvedés nélküli megöletés, v. a megöletés nélküli szenvedés (pl. „életfogytiglan”).</w:t>
      </w:r>
    </w:p>
    <w:p>
      <w:pPr>
        <w:pStyle w:val="Normal"/>
        <w:rPr/>
      </w:pPr>
      <w:r>
        <w:rPr>
          <w:sz w:val="22"/>
        </w:rPr>
        <w:t xml:space="preserve">Az ellenző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összeegyeztethetetlen a modern büntetési elvekkel és a humanizmussal, az államnak nincs joga elvenni semmilyen címen az emberi életet. A halálbüntetés tévedés (Justizmord) esetében jóvátehetetlen és megváltoztathatatlan. A halálbüntetés és a szándékos emberölések számának alakulása között nem mutatható ki összefüggés. A halálbüntetés speciális prevencióval nem indokolható. A generális prevenciónál pedig nem indok, h. azért kell halálra ítélni, h. mások okuljanak. </w:t>
      </w:r>
    </w:p>
    <w:p>
      <w:pPr>
        <w:pStyle w:val="Normal"/>
        <w:ind w:firstLine="204"/>
        <w:jc w:val="both"/>
        <w:rPr/>
      </w:pPr>
      <w:r>
        <w:rPr>
          <w:sz w:val="22"/>
        </w:rPr>
        <w:t xml:space="preserve">Alkotmány: </w:t>
      </w:r>
      <w:r>
        <w:rPr>
          <w:b/>
          <w:sz w:val="22"/>
          <w:lang w:eastAsia="hu-HU"/>
        </w:rPr>
        <w:t xml:space="preserve">54. § </w:t>
      </w:r>
      <w:r>
        <w:rPr>
          <w:sz w:val="22"/>
          <w:lang w:eastAsia="hu-HU"/>
        </w:rPr>
        <w:t>(1) A Magyar Köztársaságban minden embernek veleszületett joga van az élethez és az emberi méltósághoz, amelyektől senkit nem lehet önkényesen megfosztani.</w:t>
      </w:r>
    </w:p>
    <w:p>
      <w:pPr>
        <w:pStyle w:val="Normal"/>
        <w:rPr/>
      </w:pPr>
      <w:r>
        <w:rPr>
          <w:sz w:val="22"/>
          <w:lang w:eastAsia="hu-HU"/>
        </w:rPr>
        <w:t>1990 októbere: az AB határozatot hoz a halálbüntetés alkotmányellenességéről. Az AB úgy ítélte meg, h. a Btk és a kapcsolódó jogszabályoknak a halálbüntetésre vonatkozó rendelkezései az élethez és emberi méltósághoz való jog lényeges tartalma korlátozásának tilalmába ütköznek, ezért alkotmányellenesek. Megszüntette a Btk. 39.§-át, és megállapította, h. az élethez való jog korlátozhatatla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Büntetőjog</w:t>
      <w:tab/>
      <w:t>10. tétel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3:10:00Z</dcterms:created>
  <dc:creator>Andrew Field</dc:creator>
  <dc:description/>
  <dc:language>en-US</dc:language>
  <cp:lastModifiedBy>Andrew Field</cp:lastModifiedBy>
  <cp:lastPrinted>2000-01-04T15:02:00Z</cp:lastPrinted>
  <dcterms:modified xsi:type="dcterms:W3CDTF">2000-01-04T14:06:00Z</dcterms:modified>
  <cp:revision>5</cp:revision>
  <dc:subject/>
  <dc:title>10</dc:title>
</cp:coreProperties>
</file>