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tk. 190.  § </w:t>
      </w:r>
      <w:r>
        <w:rPr>
          <w:b/>
          <w:lang w:eastAsia="hu-HU"/>
        </w:rPr>
        <w:t>Cserbenhagy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Ha a közlekedési balesettel érintett jármű vezetője a helyszínen nem áll meg, illetve onnan eltávozik, mielőtt meggyőződnék arról, hogy valaki megsérült-e, avagy az életét vagy testi épségét közvetlenül fenyegető veszély miatt segítségnyújtásra szorul-e, amennyiben súlyosabb bűncselekmény nem valósul meg, vétség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Egyrészt az élet és testi épség védelme, másrészt a közlekedés biztonságához fűződő érd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evéssel v. mulasztással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A közúti közlekedés szabályai a közlekedési balesettel érintett jármű vezetőjének a megállási kötelezettségét írják elő. 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Két formája van az elkövetési magatartásnak:</w:t>
            </w:r>
          </w:p>
          <w:p>
            <w:pPr>
              <w:pStyle w:val="Normal"/>
              <w:jc w:val="both"/>
              <w:rPr>
                <w:rFonts w:ascii="KerszTimes" w:hAnsi="KerszTimes" w:cs="KerszTimes"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) a baleset helyszínén a megállás elmulasztása,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b) a baleset helyszínéről eltávozás továbbá a meggyőződés elmulasztása arról, hogy valaki megsérült-e, avagy az életét vagy testi épségét közvetlenül fenyegető veszély miatt segítségnyújtásra szorul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 xml:space="preserve">BH1987. 262: Nem valósul meg a cserbenhagyás vétsége, ha a közúti baleset során csak kisebb anyagi kár keletkezik, és az utasok vagy kívülállók élete és testi épsége nem kerül közvetlen veszélybe. 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Mindkét elkövetési magatartás tiszta mulasztási cselekmény. Ez azt jelenti, hogy egyrészt a megállás - a jármű haladása megszüntetésének - elmulasztása minden egyéb feltételre vagy időmúlásra tekintet nélkül befejezetté teszi a cselekményt, másrészt a megállás utáni, de a baleset helyszínének a meggyőződési kötelezettség elmulasztásával történő elhagyásával a bűncselekmény ugyancsak befejeződi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Elkövetési tárg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az elkövetési magatartásból következik, tehát eredmény az, ami az elkövetési magatartással összefügg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ubszidiarit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törvényi tényállás szubszidiárius jellegű, így a cserbenhagyás csak akkor állapítható meg, ha súlyosabb bűncselekmény - nevezetesen a segítségnyújtás elmulasztása - nem valósul meg</w:t>
            </w:r>
          </w:p>
        </w:tc>
      </w:tr>
    </w:tbl>
    <w:p>
      <w:pPr>
        <w:pStyle w:val="Normal"/>
        <w:jc w:val="center"/>
        <w:rPr/>
      </w:pPr>
      <w:r>
        <w:rPr/>
        <w:t xml:space="preserve">Btk. 190.  § </w:t>
      </w:r>
      <w:r>
        <w:rPr>
          <w:b/>
          <w:lang w:eastAsia="hu-HU"/>
        </w:rPr>
        <w:t>Cserbenhagy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77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közlekedési balesettel érintett jármű vezetője. Ez a személy lehet a baleset okozója és lehet a balesetet szenvedő jármű vezetője. Ebből következik, hogy a járművezetővel együtt utazó utas, illetőleg gyalogos felelőssége tettesként vagy társtettesként nem állapítható meg. Ha azonban a balesettel érintett jármű vezetője azért nem áll meg a helyszínen, illetve nem tesz eleget meggyőződési kötelezettségének, mert erre az utasa vagy a gyalogos felhívta, illetőleg utasította, nem kizárt az utas, illetve gyalogos felbujtóként felelősségre vonása.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>
                <w:b/>
                <w:b/>
              </w:rPr>
            </w:pPr>
            <w:r>
              <w:rPr/>
              <w:t>(szándékosság v. gondatlanság, a következmények előre látásával lehet jellemezni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Kizárólag szándékosan követhető el. A bűnösség megállapítására tehát csak akkor kerülhet sor, ha az elkövető észlelte a közlekedési balesetet és ennek ellenére szándékosan elmulasztotta az őt terhelő kötelezettségek teljesítésé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élzat, motívum</w:t>
            </w:r>
          </w:p>
          <w:p>
            <w:pPr>
              <w:pStyle w:val="Szvegtrzs2"/>
              <w:rPr/>
            </w:pPr>
            <w:r>
              <w:rPr/>
              <w:t>(szükséglet, érzelem, vágy, ami az embert cselekvésre sarkallja)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készü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cserbenhagyásnak nincs kísérleti alakzat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Mivel a törvényi tényállás szubszidiárius jellegű, a cserbenhagyás és a segítségnyújtás elmulasztása bűnhalmazatban nem állapítható meg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z ittas járművezetés alapesete és a cserbenhagyás bűnhalmazatát kell megállapítani akkor, ha a szeszes italtól befolyásolt állapotban lévő járművezető valósítja meg a cserbenhagyás  törvényi tényállását, még akkor is, ha éppen ittas állapotának betudhatóan nem észlelte a baleset bekövetkezté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Segítségnyújtás elmulasztásától: A két bűncselekmény közötti különbség attól függ, hogy van-e a baleset helyszínén segítségre szoruló személy. Az ítélkezési gyakorlat értelmében, ha a helyszínen nincs ilyen személy, akkor a törvényi tényállásban leírt kötelezettségek elmulasztása cserbenhagyásként értékelendő, ha viszont a baleset helyszínén sérült vagy olyan személy van, aki az életét vagy testi épségét közvetlenül fenyegető veszély miatt ténylegesen segítségre szorul, akkor a balesettel érintett járművezető mulasztási cselekménye a segítségnyújtás elmulasztását valósítja meg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BH1984. 428: Következetes az ítélkezési gyakorlat abban, hogy a segítségnyújtás elmulasztása kerül megállapításra akkor, ha a baleset következtében a sértett azonnal meghal. Kétségtelen, hogy a halott személynek már nem lehet segítséget nyújtani, a sérülés keletkezése és a halál beállása között azonban szükségszerűen időbeli eltérés van, a segítségnyújtási kötelezettség pedig a sérülés okozásának pillanatában áll be. Az a körülmény, hogy a sérülés olyan súlyos, hogy az a sértett gyorsan bekövetkező halálát is eredményezi, nem mentesítheti az elkövetőt a segítségnyújtási kötelezettség aló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Szvegtrzs3">
    <w:name w:val="Szövegtörzs 3"/>
    <w:basedOn w:val="Normal"/>
    <w:qFormat/>
    <w:pPr>
      <w:jc w:val="both"/>
    </w:pPr>
    <w:rPr>
      <w:rFonts w:ascii="KerszTimes" w:hAnsi="KerszTimes" w:cs="KerszTimes"/>
      <w:i/>
      <w:lang w:eastAsia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52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22:05:00Z</dcterms:modified>
  <cp:revision>5</cp:revision>
  <dc:subject/>
  <dc:title>Btk</dc:title>
</cp:coreProperties>
</file>