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</w:rPr>
        <w:t xml:space="preserve">20. tétel: </w:t>
      </w:r>
      <w:r>
        <w:rPr>
          <w:b/>
          <w:smallCaps/>
          <w:sz w:val="21"/>
        </w:rPr>
        <w:t>A visszaeső, a különös és többszörös visszaeső fogalma. A büntetés kiszabása a különös és többszörös visszaesőkkel szemben.</w:t>
      </w:r>
    </w:p>
    <w:p>
      <w:pPr>
        <w:pStyle w:val="Normal"/>
        <w:rPr>
          <w:b/>
          <w:b/>
          <w:smallCaps/>
          <w:sz w:val="21"/>
        </w:rPr>
      </w:pPr>
      <w:r>
        <w:rPr>
          <w:b/>
          <w:smallCaps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Az 1978. évi Btk előtt a visszaesést csak a Különös Részben, minősítő körülményként szabályozták. 1978-tól már az Általános Részben sor került a szabályozására. A bcs-t ismételten elkövetők négy csoportra oszthatók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sz w:val="21"/>
          <w:lang w:eastAsia="hu-HU"/>
        </w:rPr>
      </w:pPr>
      <w:r>
        <w:rPr>
          <w:sz w:val="21"/>
        </w:rPr>
        <w:t xml:space="preserve">visszaesőnek nem tekinthető bűnismétlők: konkrétan nem szabályozza a Btk. Pl. ha az egyik bcs-e a két elkövetett közül gondatlan volt, v. ha nem végrehajtandó szabvesztre ítélték az egyik miatt. Ilyen esetekben a bírósági gyakorlat súlyosító körülményként figyelembe veszi, de az eset egyedi sajátosságaitól függőe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1"/>
          <w:lang w:eastAsia="hu-HU"/>
        </w:rPr>
      </w:pPr>
      <w:r>
        <w:rPr>
          <w:sz w:val="21"/>
        </w:rPr>
        <w:t xml:space="preserve">visszaeső: </w:t>
      </w:r>
      <w:r>
        <w:rPr>
          <w:b/>
          <w:sz w:val="21"/>
        </w:rPr>
        <w:t>137.§</w:t>
      </w:r>
      <w:r>
        <w:rPr>
          <w:sz w:val="21"/>
        </w:rPr>
        <w:t xml:space="preserve"> </w:t>
      </w:r>
      <w:r>
        <w:rPr>
          <w:sz w:val="21"/>
          <w:lang w:eastAsia="hu-HU"/>
        </w:rPr>
        <w:t xml:space="preserve">14. visszaeső a szándékos bűncselekmény elkövetője, ha korábban szándékos bűncselekmény miatt végrehajtandó szabadságvesztésre ítélték, és a büntetés kitöltésétől vagy végrehajthatósága megszűnésétől az újabb bűncselekmény elkövetéséig három év még nem telt el </w:t>
      </w:r>
      <w:r>
        <w:rPr>
          <w:rFonts w:eastAsia="Symbol" w:cs="Symbol" w:ascii="Symbol" w:hAnsi="Symbol"/>
          <w:sz w:val="21"/>
          <w:lang w:eastAsia="hu-HU"/>
        </w:rPr>
        <w:t></w:t>
      </w:r>
      <w:r>
        <w:rPr>
          <w:sz w:val="21"/>
          <w:lang w:eastAsia="hu-HU"/>
        </w:rPr>
        <w:t xml:space="preserve"> csak szándékos bcs (de ilyen lehet a vegyes bűnösségű bcs is), végrehajtandó szabvesztet kapott, három év még nem telt el a büntetés letöltése (v. végrehajthatósága megszűnése) óta. Súlyosító körülmény. A visszaesői minőséghez a törvény általános része következményeket fűz a vétség miatt kiszabott szabadságvesztést börtönben kell végrehajtani [Btk. 43. § b)], próbárabocsátás és szabadságvesztés végrehajtásának próbaidőre való felfüggesztése esetén a visszaeső pártfogó felügyelet alatt áll [Btk. 72. § (4), 82. § (1), 89. § (6)]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1"/>
        </w:rPr>
      </w:pPr>
      <w:r>
        <w:rPr>
          <w:sz w:val="21"/>
          <w:lang w:eastAsia="hu-HU"/>
        </w:rPr>
        <w:t xml:space="preserve">különös visszaeső az a visszaeső, aki mindkét alkalommal ugyanolyan vagy hasonló jellegű bűncselekményt követ el </w:t>
      </w:r>
      <w:r>
        <w:rPr>
          <w:rFonts w:eastAsia="Symbol" w:cs="Symbol" w:ascii="Symbol" w:hAnsi="Symbol"/>
          <w:sz w:val="21"/>
          <w:lang w:eastAsia="hu-HU"/>
        </w:rPr>
        <w:t></w:t>
      </w:r>
      <w:r>
        <w:rPr>
          <w:sz w:val="21"/>
          <w:lang w:eastAsia="hu-HU"/>
        </w:rPr>
        <w:t xml:space="preserve"> ugyanolyan az elkövetett bcs, ha azonos törvényi tényállásban foglalt bcs-t valósít meg (DE! nem kell, h. a jogi minősítés pl. alapeset, minősített eset, azonos legyen). Hasonló: a Btk rögzíti, pl. az emberölés kapcsán (166.§ (5) bek.), h. melyek a különös visszaesés szempontjából hasonló bcs-ek. A vagyon elleni bcs-ek esetében a 333.§ 4. pontja határozza meg a hasonló bcs-eket. Tekintettel arra, hogy a különös visszaesés a visszaesés speciális esete, így mindazok a jogkövetkezmények, melyeket a törvény általános része a visszaeséshez fűz, értelemszerűen itt is alkalmazandók. Ezen túlmenően a Btk. 97. § további rendelkezéseket is tartalmaz. Egyrészről a (2) bekezdése szerint a </w:t>
      </w:r>
      <w:r>
        <w:rPr>
          <w:b/>
          <w:sz w:val="21"/>
          <w:lang w:eastAsia="hu-HU"/>
        </w:rPr>
        <w:t>büntetés</w:t>
      </w:r>
      <w:r>
        <w:rPr>
          <w:sz w:val="21"/>
          <w:lang w:eastAsia="hu-HU"/>
        </w:rPr>
        <w:t xml:space="preserve"> a Btk. 87. § (2) bekezdése alapján </w:t>
      </w:r>
      <w:r>
        <w:rPr>
          <w:b/>
          <w:sz w:val="21"/>
          <w:lang w:eastAsia="hu-HU"/>
        </w:rPr>
        <w:t>csak különös méltánylást érdemlő esetben enyhíthető</w:t>
      </w:r>
      <w:r>
        <w:rPr>
          <w:sz w:val="21"/>
          <w:lang w:eastAsia="hu-HU"/>
        </w:rPr>
        <w:t xml:space="preserve">. Másrészről az </w:t>
      </w:r>
      <w:r>
        <w:rPr>
          <w:b/>
          <w:sz w:val="21"/>
          <w:lang w:eastAsia="hu-HU"/>
        </w:rPr>
        <w:t>újabb bűncselekmény büntetési tételének felső határa</w:t>
      </w:r>
      <w:r>
        <w:rPr>
          <w:sz w:val="21"/>
          <w:lang w:eastAsia="hu-HU"/>
        </w:rPr>
        <w:t xml:space="preserve"> - szabadságvesztés alkalmazása esetén - a </w:t>
      </w:r>
      <w:r>
        <w:rPr>
          <w:b/>
          <w:sz w:val="21"/>
          <w:lang w:eastAsia="hu-HU"/>
        </w:rPr>
        <w:t>felével emelkedik</w:t>
      </w:r>
      <w:r>
        <w:rPr>
          <w:sz w:val="21"/>
          <w:lang w:eastAsia="hu-HU"/>
        </w:rPr>
        <w:t>, de a 15 évet nem haladhatja meg (DE! a szándékos emberölésnél minősítő körülmény a különös visszaesés, tehát ott nem a 97.§-t, hanem az ott rendelt büntetési tételt kell alkalmazni). Felső határként a különös részi tételkeret szolgál; halmazati büntetés esetén a Btk. 85. § (2) bekezdése szerint már felemelt, míg tárgyalásról lemondás esetében a Btk. 87/C. §-ában meghatározott büntetési tételt kell a felével emelni. A kétszeres értékelés tilalma folytán ez utóbbi rendelkezések - azaz a felemelt tételkeret - mindazokban az esetekben, amikor a különös visszaesőként történő elkövetést a bűncselekmény súlyosabban minősülő eseteként rendeli a törvény büntetni nem alkalmazhatóa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1"/>
        </w:rPr>
      </w:pPr>
      <w:r>
        <w:rPr>
          <w:sz w:val="21"/>
          <w:lang w:eastAsia="hu-HU"/>
        </w:rPr>
        <w:t xml:space="preserve">többszörös visszaeső az, akit a szándékos bűncselekmény elkövetését megelőzően visszaesőként végrehajtandó szabadságvesztésre ítéltek, és az utolsó büntetés kitöltésétől vagy végrehajthatóságának megszűnésétől a szabadságvesztéssel fenyegetett újabb bűncselekménye elkövetéséig három év nem telt el. A többszörös visszaesés jogkövetkezményei magukba foglalják az előbb írtakat, azoknál azonban - figyelemmel az elkövetők kedvezőtlenebb előéletében megnyilvánuló fokozottabb veszélyességére - összességükben jóval súlyosabbak. Konkrétan a Btk. 42. § (3) bekezdése alapján a 2 évi vagy annál hosszabb tartamú szabadságvesztést </w:t>
      </w:r>
      <w:r>
        <w:rPr>
          <w:b/>
          <w:sz w:val="21"/>
          <w:lang w:eastAsia="hu-HU"/>
        </w:rPr>
        <w:t>fegyházban kell</w:t>
      </w:r>
      <w:r>
        <w:rPr>
          <w:sz w:val="21"/>
          <w:lang w:eastAsia="hu-HU"/>
        </w:rPr>
        <w:t xml:space="preserve"> végrehajtani; egyebekben a szabadságvesztés végrehajtási fokozata a Btk. 43. § b) pontja szerint vétség esetében is börtön. A Btk. 47. § (4) bekezdés b) pontja alapján a többszörös visszaeső </w:t>
      </w:r>
      <w:r>
        <w:rPr>
          <w:b/>
          <w:sz w:val="21"/>
          <w:lang w:eastAsia="hu-HU"/>
        </w:rPr>
        <w:t>feltételes szabadságra nem bocsátható</w:t>
      </w:r>
      <w:r>
        <w:rPr>
          <w:sz w:val="21"/>
          <w:lang w:eastAsia="hu-HU"/>
        </w:rPr>
        <w:t xml:space="preserve">; nem bocsátható a Btk. 72. § (4) bekezdése szerint </w:t>
      </w:r>
      <w:r>
        <w:rPr>
          <w:b/>
          <w:sz w:val="21"/>
          <w:lang w:eastAsia="hu-HU"/>
        </w:rPr>
        <w:t>próbára sem</w:t>
      </w:r>
      <w:r>
        <w:rPr>
          <w:sz w:val="21"/>
          <w:lang w:eastAsia="hu-HU"/>
        </w:rPr>
        <w:t xml:space="preserve"> és a Btk. 90. § b) pontja alapján vele szemben a büntetés végrehajtása </w:t>
      </w:r>
      <w:r>
        <w:rPr>
          <w:b/>
          <w:sz w:val="21"/>
          <w:lang w:eastAsia="hu-HU"/>
        </w:rPr>
        <w:t>próbaidőre fel sem függeszthető</w:t>
      </w:r>
      <w:r>
        <w:rPr>
          <w:sz w:val="21"/>
          <w:lang w:eastAsia="hu-HU"/>
        </w:rPr>
        <w:t xml:space="preserve">. Ezen túlmenően a Btk. 97. § (2) bekezdése alapján </w:t>
      </w:r>
      <w:r>
        <w:rPr>
          <w:b/>
          <w:sz w:val="21"/>
          <w:lang w:eastAsia="hu-HU"/>
        </w:rPr>
        <w:t>a büntetés</w:t>
      </w:r>
      <w:r>
        <w:rPr>
          <w:sz w:val="21"/>
          <w:lang w:eastAsia="hu-HU"/>
        </w:rPr>
        <w:t xml:space="preserve"> a Btk. 87. § (2) bekezdése szerint </w:t>
      </w:r>
      <w:r>
        <w:rPr>
          <w:b/>
          <w:sz w:val="21"/>
          <w:lang w:eastAsia="hu-HU"/>
        </w:rPr>
        <w:t>csak különös méltánylást érdemlő esetben enyhíthető</w:t>
      </w:r>
      <w:r>
        <w:rPr>
          <w:sz w:val="21"/>
          <w:lang w:eastAsia="hu-HU"/>
        </w:rPr>
        <w:t xml:space="preserve"> - ez utóbbi értelmezésére lásd a Btk. 138/B. §-nál kifejtetteket. Másrészről az újabb bűncselekmény </w:t>
      </w:r>
      <w:r>
        <w:rPr>
          <w:b/>
          <w:sz w:val="21"/>
          <w:lang w:eastAsia="hu-HU"/>
        </w:rPr>
        <w:t>büntetési tételének felső határa szabadságvesztés esetén a felével emelkedik</w:t>
      </w:r>
      <w:r>
        <w:rPr>
          <w:sz w:val="21"/>
          <w:lang w:eastAsia="hu-HU"/>
        </w:rPr>
        <w:t>, de a 15 évet nem haladhatja meg. Felső határként a különös részi tételkeret szolgál, halmazati büntetés esetén a Btk. 85. § (2) bekezdése szerint már felemelt; míg tárgyalásról lemondás esetében a Btk. 87/C. §-ában meghatározott büntetési tételt kell a felével emelni. Ez utóbbi, Btk. 97. § összevontan tartalmazza a különös (Btk. 137. § 15. pont) és a többszörös (Btk. 137. § 16. pont) visszaesőkre vonatkozó rendelkezéseket. A Btk. 97. § (3) bekezdése kizárja az (1) bekezdés szerinti felemelt tételkeret alkalmazását arra az esetre, ha a törvény különös része a különös visszaesőként történő elkövetést a bűncselekmény súlyosabban minősülő eseteként rendeli büntetni. Ennek indoka az, hogy ugyanannak a ténynek - azaz a különös visszaesésnek - kétszeri értékelését jelentené a minősített eset mellett a tételkeret felemelése is.</w:t>
      </w:r>
    </w:p>
    <w:p>
      <w:pPr>
        <w:pStyle w:val="Normal"/>
        <w:rPr>
          <w:sz w:val="21"/>
          <w:lang w:eastAsia="hu-HU"/>
        </w:rPr>
      </w:pPr>
      <w:r>
        <w:rPr>
          <w:sz w:val="21"/>
          <w:lang w:eastAsia="hu-HU"/>
        </w:rPr>
      </w:r>
    </w:p>
    <w:p>
      <w:pPr>
        <w:pStyle w:val="Normal"/>
        <w:rPr>
          <w:sz w:val="21"/>
          <w:lang w:eastAsia="hu-HU"/>
        </w:rPr>
      </w:pPr>
      <w:r>
        <w:rPr>
          <w:sz w:val="21"/>
          <w:lang w:eastAsia="hu-HU"/>
        </w:rPr>
      </w:r>
    </w:p>
    <w:p>
      <w:pPr>
        <w:pStyle w:val="Normal"/>
        <w:rPr>
          <w:sz w:val="21"/>
          <w:lang w:eastAsia="hu-HU"/>
        </w:rPr>
      </w:pPr>
      <w:r>
        <w:rPr>
          <w:sz w:val="21"/>
          <w:lang w:eastAsia="hu-HU"/>
        </w:rPr>
      </w:r>
    </w:p>
    <w:p>
      <w:pPr>
        <w:pStyle w:val="Normal"/>
        <w:rPr>
          <w:sz w:val="21"/>
          <w:lang w:eastAsia="hu-HU"/>
        </w:rPr>
      </w:pPr>
      <w:r>
        <w:rPr>
          <w:sz w:val="21"/>
          <w:lang w:eastAsia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Visszaes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Különös visszaes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Többszörös visszaeső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Végrehajtási fokozat minimu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börtö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börtö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börtö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2 évnél hosszabb szabveszt esetéb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változ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változ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fegyház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Felfüggesztett szabvesztné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kötelező pártfogó felügye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kötelező pártfogó felügye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nem alkalmazható felfüggesztett szabveszté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Próbára bocsát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kötelező pártfogó felügye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kötelező pártfogó felügye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nem alkalmazható próbára bocsátá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Feltételes szabadságra bocsát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leh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leh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nem lehe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Enyhítő szakasz alkalmazá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lehe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sak különös méltánylást érdemlő esetb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Szabveszt felső hatá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nincs változás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felével emelkedik a felső határ, de nem haladhatja meg a 15 évet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Garamond" w:hAnsi="Garamond" w:cs="Garamond"/>
          <w:i w:val="false"/>
          <w:i w:val="false"/>
          <w:sz w:val="21"/>
        </w:rPr>
      </w:pPr>
      <w:r>
        <w:rPr>
          <w:rFonts w:cs="Garamond"/>
          <w:i w:val="false"/>
          <w:sz w:val="21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üntetőjog</w:t>
      <w:tab/>
      <w:t>20. téte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21:48:00Z</dcterms:created>
  <dc:creator>Andrew Field</dc:creator>
  <dc:description/>
  <dc:language>en-US</dc:language>
  <cp:lastModifiedBy>Andrew Field</cp:lastModifiedBy>
  <cp:lastPrinted>2000-01-07T00:04:00Z</cp:lastPrinted>
  <dcterms:modified xsi:type="dcterms:W3CDTF">2000-01-06T23:14:00Z</dcterms:modified>
  <cp:revision>9</cp:revision>
  <dc:subject/>
  <dc:title>20</dc:title>
</cp:coreProperties>
</file>