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 tétel: </w:t>
      </w:r>
      <w:r>
        <w:rPr>
          <w:b/>
          <w:smallCaps/>
        </w:rPr>
        <w:t>A közérdekű munka. A pénzbüntetés. A napi tételes rendszer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 közérdekű munka</w:t>
      </w:r>
    </w:p>
    <w:p>
      <w:pPr>
        <w:pStyle w:val="Normal"/>
        <w:rPr/>
      </w:pPr>
      <w:r>
        <w:rPr/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49. § </w:t>
      </w:r>
      <w:r>
        <w:rPr>
          <w:lang w:eastAsia="hu-HU"/>
        </w:rPr>
        <w:t>(1) A közérdekű munkára ítélt köteles a részére - a bíróság ítéletében - meghatározott munkát végezni. Az elítélt személyi szabadsága egyébként nem korlátozható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2) Közérdekű munkaként olyan munka végzése határozható meg, amelyet az elítélt - figyelemmel egészségi állapotára és képzettségére - előreláthatóan képes elvégezni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3) A közérdekű munkát az elítélt - ha jogszabály másként nem rendelkezik - hetenként legalább egy napon, a heti pihenőnapon vagy a szabadidejében díjazás nélkül végz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4) A közérdekű munka legrövidebb tartama egy nap, leghosszabb tartama ötven nap. Egy napi közérdekű munkának hat óra munkavégzés felel meg.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50. § </w:t>
      </w:r>
      <w:r>
        <w:rPr>
          <w:lang w:eastAsia="hu-HU"/>
        </w:rPr>
        <w:t>(1) Ha az elítélt a munkakötelezettségének önként nem tesz eleget, a közérdekű munka, illetőleg ennek hátralévő része helyébe szabadságvesztés lép. Ezt a szabadságvesztést fogházban kell végrehajtani.</w:t>
      </w:r>
    </w:p>
    <w:p>
      <w:pPr>
        <w:pStyle w:val="Normal"/>
        <w:spacing w:before="0" w:after="20"/>
        <w:ind w:firstLine="204"/>
        <w:jc w:val="both"/>
        <w:rPr>
          <w:lang w:eastAsia="hu-HU"/>
        </w:rPr>
      </w:pPr>
      <w:r>
        <w:rPr>
          <w:lang w:eastAsia="hu-HU"/>
        </w:rPr>
        <w:t>(2) A közérdekű munka, illetőleg ennek hátralévő része helyébe lépő szabadságvesztést úgy kell megállapítani, hogy egynapi közérdekű munkának egynapi szabadságvesztés felel meg. Ilyenkor a szabadságvesztés két hónapnál rövidebb is lehet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munkabüntetések általában helyettesítő v. kiegészítő jellegűek, v. önálló büntetésként kerülnek alkalmazásra. Újabban egyre nagyobb jelentőségű az angolszász típusú közhasznú munkavégzés (1972-ben a börtönbüntetések csökkentése érdekében vezették be). A magyar javító-nevelő munka az 1950-es Btá-val került a BJ-ba. Ez nem büntetés, hanem intézkedés volt, amely az elkövető neveléésére, javítására irányult. Az 1961. évi Btk a főbüntetések között rendelkezett a javító-nevelő munkáról. Az 1987-es Btk módosítás vezette be a javító-nevelő munka mellett a közérdekű munkát. 1993-ban a javító-nevelő munkát megszüntették, mert a gyakorlati alkalmazása visszaesett, maradt a közérdekű munka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özérdekű munkavégzés a rövid távú szabvesztek legjobb és leggyakrabban alkalmazott alternatívája. A külföldi (nyugati) közérdekű munkára vonatkozó rendelkezések és a magyar között az a különbség, h a külföldiek az elkövető hozzájárulásához kötik a közérdekű munkavégzés alkalmazását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özérdekű munka alkalmazásának nem a munkára nevelés a célja, hanem a köz ellen elkövetett cselekmény jóvátétele (ezért indokolt lehet munkaviszonyban álló elkövetőkkel szemben is). A közérdekű munka végrehajtását a bv bíró a hivatásos pártfogó útján ellenőrzi. A közérdekű munkavégzés helyeiről a megyei és fővárosi munkaügyi központok tájékoztatják rendszeresen a bv bírót. A magyar szabályozásban a munkavégzés generális minimumát és maximumát napokban szabjuk meg. A külföldi szabályozások órában szokták megadni a munkavégzés szükséges idejét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a az elítélt a munkakötelezettségének nem tesz eleget, szabveszt-re kell átváltoztatni. DE! Az arányossággal baj van, hiszen a tv-ben rögzített hat órás munkakötelezettség helyébe 24 órás szabveszt lép. Még úgy sem arányos a dolog, h. a szabvesztet csak fogházban kell letölteni. Jobb lenne, ha pénzbüntetésre is át lehetne váltani a közérdekű munkát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A pénzbüntet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gyoni hátrányt tartalmazó, bíróság által megállapított pénzbeli szolgáltatás, amelyet az elítélt az államnak tartozik megfizetni. Már a századfordulón a jövő fő büntetési nemének jósolták, és ez a törekvés azóta bevált. A szabveszt-tel szemben döntő előnye, h. nem ragad ki a családi, munkahelyi környezetből, előnye a gazdasági vetülete is. Fokozható, jól egyéniesíthető, mert az elkövető vagyoni viszonyaihoz igazítható.. negatív hatása: nem azonos a szociális hatása gazdagra és szegényre, negatív hatású az elítélt családjára is, nem feltétlenül személyes jellegű (hiszen esetleg az elítélt helyett más is kifizetheti). Súlyosabb bcs-eknél nem lehetséges az alkalmazása. A napi pénzbüntetéses rendszert skandináv modellnek nevezzük (finnek 1921-ben, svédek 1931-ben, dánok 1939-ben vezették be). A hatályos szabályozásunk szerint ez a legenyhébb főbüntetés. Kizárólag pénzbüntetéssel fenyegetett deliktumok pl. a magántitok megsértése (177.§ (1) bek.), levéltitok megsértése (178.§ (1) bek), zugirászat (249.§ (1) bek.).</w:t>
      </w:r>
    </w:p>
    <w:p>
      <w:pPr>
        <w:pStyle w:val="Normal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51. § </w:t>
      </w:r>
      <w:r>
        <w:rPr>
          <w:lang w:eastAsia="hu-HU"/>
        </w:rPr>
        <w:t>(1) A pénzbüntetést úgy kell kiszabni, hogy - figyelemmel a cselekménnyel elért vagy elérni kívánt anyagi előnyre is - meg kell állapítani a pénzbüntetés napi tételeinek számát és - az elkövető vagyoni, jövedelmi, személyi viszonyaihoz és életviteléhez mérten - az egynapi tételnek megfelelő összeget.</w:t>
      </w:r>
    </w:p>
    <w:p>
      <w:pPr>
        <w:pStyle w:val="Normal"/>
        <w:jc w:val="both"/>
        <w:rPr/>
      </w:pPr>
      <w:r>
        <w:rPr>
          <w:lang w:eastAsia="hu-HU"/>
        </w:rPr>
        <w:t>(2) A pénzbüntetés legkisebb mértéke harminc, legnagyobb mértéke ötszáznegyven napi tétel. Egynapi tétel összegét legalább száz, de legfeljebb húszezer forintban kell meghatározni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A Btk. 51. § a pénzfőbüntetést az úgynevezett napi tételes rendszerben szabályozza. E rendszerben külön-külön kerül meghatározásra a pénzbüntetés napi tételeinek a száma, illetőleg az egy napi tételnek megfelelő összeg. A pénzbüntetés teljes összegét e kettő szorzata adja.</w:t>
      </w:r>
    </w:p>
    <w:p>
      <w:pPr>
        <w:pStyle w:val="Normal"/>
        <w:jc w:val="both"/>
        <w:rPr/>
      </w:pPr>
      <w:r>
        <w:rPr>
          <w:lang w:eastAsia="hu-HU"/>
        </w:rPr>
        <w:t>A pénzbüntetés napi tételei számának a meghatározásakor az elkövetett cselekmény súlyát, az elkövető társadalomra veszélyességét, a bűnösség fokát és mindazokat az enyhítő és súlyosító körülményeket kell figyelembe venni, melyek az elkövető anyagi, jövedelmi viszonyaival nem állnak kapcsolatban.</w:t>
      </w:r>
    </w:p>
    <w:p>
      <w:pPr>
        <w:pStyle w:val="Normal"/>
        <w:jc w:val="both"/>
        <w:rPr/>
      </w:pPr>
      <w:r>
        <w:rPr>
          <w:lang w:eastAsia="hu-HU"/>
        </w:rPr>
        <w:t xml:space="preserve">A második lépcsőben - a napi tételek számának meghatározását követően - kerül sor az egy napi tétel összegének meghatározására. E körben a bíróság a korábban figyelmen kívül hagyott tényezők alapján foglal állást, tehát az egy napi tétel összegét az elkövető vagyoni, jövedelmi, személyi viszonyaihoz és életviteléhez arányítja. Hangsúlyozni kell, hogy - szemben a pénzmellékbüntetéssel - a pénzfőbüntetés kiszabásának nem előfeltétele az, hogy az elkövető megfelelő keresettel vagy jövedelemmel rendelkezzék. Ilyen előfeltétel meghatározása ugyanis igazságtalanul kedvezőtlen helyzetbe hozná a nehéz anyagi viszonyok között élő elkövetőt, hiszen esetében az egyik büntetési nem - és miként szó volt róla a legenyhébb büntetési nem - kiesne, és a bíróság csak a fennmaradók közül választhatna. </w:t>
      </w:r>
    </w:p>
    <w:p>
      <w:pPr>
        <w:pStyle w:val="Normal"/>
        <w:jc w:val="both"/>
        <w:rPr/>
      </w:pPr>
      <w:r>
        <w:rPr>
          <w:lang w:eastAsia="hu-HU"/>
        </w:rPr>
        <w:t>A pénzbüntetés napi tételeinek legkisebb száma a jelenleg hatályos szabályozás szerint 30 napi tétel, míg legnagyobb mértéke 540 napi tétel. A pénzbüntetés egy napi tételének minimális összege 100 Ft, míg a maximális összeg 20 000 Ft. Eszerint a minimális mértékű pénzbüntetés összege 3000 Ft, míg a kiszabható legsúlyosabb pénzbüntetés összege 10 800 000 F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52. § </w:t>
      </w:r>
      <w:r>
        <w:rPr>
          <w:lang w:eastAsia="hu-HU"/>
        </w:rPr>
        <w:t>A pénzbüntetést, meg nem fizetése esetén, fogházban végrehajtandó szabadságvesztésre kell átváltoztatni. Egynapi tétel összegének a helyébe egynapi szabadságvesztés lép. Ilyenkor a szabadságvesztés két hónapnál rövidebb is lehet.</w:t>
      </w:r>
    </w:p>
    <w:p>
      <w:pPr>
        <w:pStyle w:val="TextBodyIndent"/>
        <w:ind w:left="0" w:hanging="0"/>
        <w:rPr/>
      </w:pPr>
      <w:r>
        <w:rPr/>
        <w:t>A pénzbüntetés végrehajtásának a Bv. tvr. 69. §-ában meghatározott szabályai is a pénzbüntetés lehetőség szerinti megfizetését és a szabadságvesztésre átváltoztatás, illetve a szabadságvesztés végrehajtásának az elkerülését igyekeznek előmozdítani. A pénzbüntetés ugyanis akkor is megfizethető, ha azt a bíróság már átváltoztatta szabadságvesztésre. Ha a megfizetés a szabadságvesztés végrehajtásának megkezdése előtt történik, a szabadságvesztés végrehajtását nem lehet megkezdeni, míg ha a megfizetés a szabadságvesztés végrehajtása alatt történik, az elítéltet nyomban szabadon kell bocsátani. A pénzbüntetés részbeni megfizetése esetén a szabadságvesztésnek csak az a része hajtható végre, amely a meg nem fizetett pénzbüntetésnek felel meg.</w:t>
      </w:r>
    </w:p>
    <w:p>
      <w:pPr>
        <w:pStyle w:val="Normal"/>
        <w:jc w:val="both"/>
        <w:rPr/>
      </w:pPr>
      <w:r>
        <w:rPr>
          <w:lang w:eastAsia="hu-HU"/>
        </w:rPr>
        <w:t>2. A törvény meghatározza a pénzbüntetés átváltoztatási kulcsát is. E szerint egy napi tétel összege helyébe lép egy napi szabadságvesztés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>
          <w:lang w:eastAsia="hu-HU"/>
        </w:rPr>
      </w:pPr>
      <w:r>
        <w:rPr>
          <w:lang w:eastAsia="hu-H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13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" w:hanging="0"/>
      <w:jc w:val="both"/>
    </w:pPr>
    <w:rPr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3:42:00Z</dcterms:created>
  <dc:creator>Andrew Field</dc:creator>
  <dc:description/>
  <dc:language>en-US</dc:language>
  <cp:lastModifiedBy>Andrew Field</cp:lastModifiedBy>
  <cp:lastPrinted>2000-01-05T02:03:00Z</cp:lastPrinted>
  <dcterms:modified xsi:type="dcterms:W3CDTF">2000-01-05T01:09:00Z</dcterms:modified>
  <cp:revision>8</cp:revision>
  <dc:subject/>
  <dc:title>13</dc:title>
</cp:coreProperties>
</file>