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222.  § </w:t>
      </w:r>
      <w:r>
        <w:rPr>
          <w:rFonts w:cs="KerszTimes" w:ascii="KerszTimes" w:hAnsi="KerszTimes"/>
          <w:b/>
          <w:lang w:eastAsia="hu-HU"/>
        </w:rPr>
        <w:t>Szolgálati titok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Aki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a szolgálati titkot jogosulatlanul megszerzi,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a tudomására, illetőleg a birtokába jutott szolgálati titkot jogosulatlanul felhasználja, vagy illetéktelen személy részére hozzáférhetővé teszi, vétség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(2) A büntetés bűntett miatt három évig terjedő szabadságvesztés, ha a bűncselekmény súlyos hátrányt okoz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(3) A büntetés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egy évtől öt évig terjedő szabadságvesztés, ha a bűncselekmény következtében a szolgálati titok,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két évtől nyolc évig terjedő szabadságvesztés, ha a bűncselekmény következtében a katonai szolgálati titok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lang w:eastAsia="hu-HU"/>
              </w:rPr>
              <w:t>illetéktelen külföldi személy részére hozzáférhetővé váli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jogvédett tárgyak közötti alapvető különbség ellenére az államtitok sértés és a szolgálati titok sértés törvényi tényállás elemei alapjában véve megegyeznek. A két titokfajtára vonatkozó alapvető jogszabályok is azonosak, ezért a Btk. 222. § magyarázatánál figyelembe kell venni a Btk. 221. §-ához fűzött észrevételeket i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szolgálati titoknak illetékes személy részére hozzáférhetetlenné tételét - mint elkövetési magatartást - a jogalkotó nem tartotta olyan, társadalomra veszélyes cselekménynek, hogy ezért büntetőjogi felelősségre vonást írjon elő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szolgálati titoksértés további elkövetési magatartásai megegyeznek az államtitok sértés megfelelő tényállási elemeive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Ha a gyári alkalmazott a külföldi partner vállalat ügyintézőjének a várható termelés volumenéről, vagy a gyártmányok jellegéről, az üzletkötések irányáról, stb. adatokat szolgáltat ki a szolgálati titoksértés minősített esetét valósítja meg. (BH1981. 127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szolgálati titoksértés vétségét nem valósítja meg, aki a szolgálati titkot tartalmazó iratot a lakásán olyan helyen tárolja, ahol azt hozzátartozói esetleg megszerezhették volna, de a szándéka nem irányult e titok hozzáférhetővé tételére. (BH1994. 358.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Szolgálati titok: a  törvényben minősítésre felhatalmazott által meghatározott adatfajták körébe tartozó adat, amelynek az érvényességi idő lejárta előtt; nyilvánosságra hozatala, jogosulatlan megszerzése és felhasználása, illetéktelen személy részére hozzáférhetővé tétele sérti az állami, vagy közfeladatot ellátó szerv működésének rendjét, akadályozza a feladat- és hatáskörének illetéktelen befolyástól mentes gyakorlásá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Nincs lehetőség arra, hogy az állami, vagy helyi önkormányzati feladatot ellátó szerv és személy tevékenységével kapcsolatos adatokat szolgálati titokká minősítsé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redmén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kozati összefüggé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Szituációs elemek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Btk. 222.  § </w:t>
      </w:r>
      <w:r>
        <w:rPr>
          <w:rFonts w:cs="KerszTimes" w:ascii="KerszTimes" w:hAnsi="KerszTimes"/>
          <w:b/>
          <w:lang w:eastAsia="hu-HU"/>
        </w:rPr>
        <w:t>Szolgálati titok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15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2:23:00Z</dcterms:modified>
  <cp:revision>3</cp:revision>
  <dc:subject/>
  <dc:title>Btk</dc:title>
</cp:coreProperties>
</file>