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193 § </w:t>
      </w:r>
      <w:r>
        <w:rPr>
          <w:rFonts w:cs="KerszTimes" w:ascii="KerszTimes" w:hAnsi="KerszTimes"/>
          <w:b/>
          <w:lang w:eastAsia="hu-HU"/>
        </w:rPr>
        <w:t>Családi állás megváltoztatá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75565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7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7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lang w:eastAsia="hu-HU"/>
              </w:rPr>
              <w:t>Aki más családi állását megváltoztatja, így különösen gyermeket kicserél, vagy más családba csempész, bűntettet követ e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 xml:space="preserve">a) </w:t>
            </w:r>
            <w:r>
              <w:rPr>
                <w:rFonts w:cs="KerszTimes" w:ascii="KerszTimes" w:hAnsi="KerszTimes"/>
                <w:lang w:eastAsia="hu-HU"/>
              </w:rPr>
              <w:t>gyógy- vagy nevelőintézet alkalmazottja foglalkozása körében,</w:t>
            </w:r>
          </w:p>
          <w:p>
            <w:pPr>
              <w:pStyle w:val="Normal"/>
              <w:ind w:firstLine="204"/>
              <w:jc w:val="both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 xml:space="preserve">b) </w:t>
            </w:r>
            <w:r>
              <w:rPr>
                <w:rFonts w:cs="KerszTimes" w:ascii="KerszTimes" w:hAnsi="KerszTimes"/>
                <w:lang w:eastAsia="hu-HU"/>
              </w:rPr>
              <w:t>a tizennyolcadik életévét be nem töltött személy nevelésére, felügyeletére vagy gondozására köteles személy követi el.</w:t>
            </w:r>
          </w:p>
          <w:p>
            <w:pPr>
              <w:pStyle w:val="Normal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lang w:eastAsia="hu-HU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atlan alak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lang w:eastAsia="hu-HU"/>
              </w:rPr>
              <w:t>Ha a bűncselekményt a gyógy- vagy nevelőintézet alkalmazottja foglalkozása körében gondatlanságból követi el, vétsé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/>
            </w:pPr>
            <w:r>
              <w:rPr/>
              <w:t>(minden bcs-nél va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más családi, értve ezen valakinek meghatározott családi kötelékbe való (házassági, rokonsági kapcsolaton, illetve örökbe fogadáson alapuló) tartozása és az ebből fakadó társadalmi és jogi helyzete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családi állás megváltoztatása. Megváltoztatáson értendő minden olyan cselekmény, amely a családi állást meghatározó, vagy e szempontból jelentős körülmények megmásításában, hamis beállításában nyilvánul meg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vetési tárg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(passzív alany) a diszpozícióban megjelölt személy v. dolog, amire az elkövetési magatartás behatást gyakorol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passzív alanya: bárki, azaz nagykorú személy is lehet, bár ez gyakorlatilag nagyon ritka. A gyakorlatban a gyermekek sérelmére elkövetés a tipikus, ezért is emelte ki a törvényalkotó a gyermekekkel elkövethető cselekményeket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/>
              <w:t>Eredmény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saládi állás megváltozása létrejön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kozati összefüggés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ituációs elemek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193 § </w:t>
      </w:r>
      <w:r>
        <w:rPr>
          <w:rFonts w:cs="KerszTimes" w:ascii="KerszTimes" w:hAnsi="KerszTimes"/>
          <w:b/>
          <w:lang w:eastAsia="hu-HU"/>
        </w:rPr>
        <w:t>Családi állás megváltoztatá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75565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7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7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/>
            </w:pPr>
            <w:r>
              <w:rPr/>
              <w:t>(általános v. speciáli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minősített eseteknél az a) pont alanya csak gyógyintézet, vagy nevelőintézet alkalmazottja lehet. Figyelemmel az alany speciális voltára, kívülálló személy a cselekményt társtettesként nem követheti el, csupán az alkalmazott felbujtójaként, vagy bűnsegédjeként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(2) bekezdés b) pontja ugyancsak speciális alanyokat jelöl meg. A nem jogi kötelezettségen alapuló, hanem pl. karitatív, önkéntes alapon működő alapítvány társadalmi segítője is alanya lehet ennek a minősített esetnek.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(3) bekezdés a gondatlan alakzatot fogalmazza meg. Ennek alanya csak a foglalkozás körében eljáró intézeti alkalmazott lehet. Az elkövető a foglalkozási kötelezettségét akár szándékosan, akár gondatlanul szegheti meg, de a magatartás következménye, azaz a passzív alany családi jogállásának megváltozása tekintetében csak gondatlanság állhat fenn. Ellenkező esetben az (1) bekezdés szerint felel az elkövető.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szándékosság v. gondatlanság, a következmények előre látásával lehet jellemezni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ndékosan követhető 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  <w:p>
            <w:pPr>
              <w:pStyle w:val="Szvegtrzs2"/>
              <w:rPr/>
            </w:pPr>
            <w:r>
              <w:rPr/>
              <w:t>(szükséglet, érzelem, vágy, ami az embert cselekvésre sarkallj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ület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cselekmény akkor ér kísérleti szakba, amikor az elkövető közvetlenül a passzív alany családi jogállásának megváltoztatására illetve tényleges családi helyzetének megváltoztatására irányuló tevékenységet fejt k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cselekmény akkor válik befejezetté, amikor a passzív alany jogállása alakilag, jogilag szabályszerűen módosul, pl. az anyakönyvbe a hamis adat bejegyzésre kerül - illetve a tényleges családi helyzete módosul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3:02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3T23:24:00Z</dcterms:modified>
  <cp:revision>3</cp:revision>
  <dc:subject/>
  <dc:title>Btk</dc:title>
</cp:coreProperties>
</file>