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230.  § </w:t>
      </w:r>
      <w:r>
        <w:rPr>
          <w:rFonts w:cs="KerszTimes" w:ascii="KerszTimes" w:hAnsi="KerszTimes"/>
          <w:b/>
          <w:lang w:eastAsia="hu-HU"/>
        </w:rPr>
        <w:t>Közfeladatot ellátó személy elleni erősz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p>
      <w:pPr>
        <w:pStyle w:val="Szvegtrzs3"/>
        <w:rPr/>
      </w:pPr>
      <w:r>
        <w:rPr/>
        <w:t>A sértett kivételével a Btk. 230. §-ának törvényi tényállási elemei megegyeznek a hivatalos személy elleni erőszak megfelelő törvényi tényállási elemeive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>A közfeladatot ellátó személy</w:t>
      </w:r>
      <w:r>
        <w:rPr>
          <w:lang w:eastAsia="hu-HU"/>
        </w:rPr>
        <w:t>:  eljárása nem hivatalos eljárás, de feladatait jogszabályok alapján látja el. Közérdekű tevékenységével kapcsolatosan intézkedéseket hozhat, mely intézkedések az állampolgárokra közvetlen hatásokkal vannak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Btk. 137. § 2. pontja részletesen meghatározza azon személyek körét, akiket a törvény, mint közfeladatot ellátó személyeket büntetőjogi védelemben kíván részesíteni.</w:t>
      </w:r>
    </w:p>
    <w:p>
      <w:pPr>
        <w:pStyle w:val="Normal"/>
        <w:jc w:val="both"/>
        <w:rPr/>
      </w:pPr>
      <w:r>
        <w:rPr>
          <w:lang w:eastAsia="hu-HU"/>
        </w:rPr>
        <w:t>a) a postai szolgáltató, végrehajtó, vagy biztonsági szolgálatot ellátó alkalmazottját, a közforgalmi tömegközlekedési eszközt működtető gazdálkodó szervezetnél végrehajtó, vagy biztonsági szolgálatot ellátó személyt, továbbá a közúti személyszállítási szolgáltatást végző más személyt.</w:t>
      </w:r>
    </w:p>
    <w:p>
      <w:pPr>
        <w:pStyle w:val="Normal"/>
        <w:jc w:val="both"/>
        <w:rPr/>
      </w:pPr>
      <w:r>
        <w:rPr>
          <w:lang w:eastAsia="hu-HU"/>
        </w:rPr>
        <w:t>A BJD 6037. és 8020. számú döntések szerint közfeladatot ellátó személynek számít a postai kézbesítő, valamint a hírlapkézbesítő is. A munkásszállás portása nem közfeladatot ellátó személy, ezért tettleges bántalmazása esetén nincs helye a hivatalos személyekkel azonos büntetőjogi védelemben részesítésnek. (BH1983. 52.)</w:t>
      </w:r>
    </w:p>
    <w:p>
      <w:pPr>
        <w:pStyle w:val="Normal"/>
        <w:jc w:val="both"/>
        <w:rPr/>
      </w:pPr>
      <w:r>
        <w:rPr>
          <w:lang w:eastAsia="hu-HU"/>
        </w:rPr>
        <w:t>b) biztonsági feladatot teljesítő katona. Nem tartoznak e fogalomkörbe azok, akiket államigazgatási feladattal bíznak meg, és tevékenységük nemcsak a katonákat érinti, hanem más állampolgárokat is. Ezt támasztja alá a BH 1987. 146. számú jogeset is, amely kimondja, hogy katonai bűncselekmény tettese csak katona lehet.</w:t>
      </w:r>
    </w:p>
    <w:p>
      <w:pPr>
        <w:pStyle w:val="Szvegtrzs2"/>
        <w:rPr>
          <w:sz w:val="24"/>
        </w:rPr>
      </w:pPr>
      <w:r>
        <w:rPr>
          <w:sz w:val="24"/>
        </w:rPr>
        <w:t>c) a polgári védelmi szervezetbe beosztott és polgári védelem szolgálatot teljesítő személy</w:t>
      </w:r>
    </w:p>
    <w:p>
      <w:pPr>
        <w:pStyle w:val="Normal"/>
        <w:jc w:val="both"/>
        <w:rPr/>
      </w:pPr>
      <w:r>
        <w:rPr>
          <w:lang w:eastAsia="hu-HU"/>
        </w:rPr>
        <w:t xml:space="preserve">d) mentőorvos, a mentőápoló és a mentőszolgálat gépkocsivezetője. A nem közvetlenül az életmentésben, az elsősegély-nyújtásban és a betegápolásban résztvevő mentőszolgálati tagokra nem terjed ki a Btk. 137. § 2. pont d) pontjának a hatálya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e) a bírósági, vagy más hatósági eljárásban a védő, vagy a jogi képviselő is fokozott védelemben részesül, mint közfeladatot ellátó személy. </w:t>
      </w:r>
    </w:p>
    <w:p>
      <w:pPr>
        <w:pStyle w:val="Normal"/>
        <w:jc w:val="both"/>
        <w:rPr/>
      </w:pPr>
      <w:r>
        <w:rPr>
          <w:lang w:eastAsia="hu-HU"/>
        </w:rPr>
        <w:t>f) az egészségügyi dolgozó, valamint az egészségügyi szolgáltatóval munkavégzésre irányuló jogviszonyban álló más személy. Közfeladatot ellátó személy elleni erőszak bűntettét valósítja meg, aki a gyógyító, megelőző tevékenységet folytató körzeti orvost működésével kapcsolatban tettlegesen bántalmazza. (BH1990. 10)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g) a pedagógus is közfeladatot ellátó személynek minősü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h) tűzoltóság tűzoltói feladatot ellátó tagja is.</w:t>
      </w:r>
    </w:p>
    <w:p>
      <w:pPr>
        <w:pStyle w:val="Normal"/>
        <w:jc w:val="both"/>
        <w:rPr/>
      </w:pPr>
      <w:r>
        <w:rPr>
          <w:lang w:eastAsia="hu-HU"/>
        </w:rPr>
        <w:t>i) a lakosság élet és vagyonvédelmének biztosítása érdekében létesült társadalmi önvédelmi szervezet tagja, a közbiztonság javítására irányuló tevékenysége körében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Szvegtrzs3">
    <w:name w:val="Szövegtörzs 3"/>
    <w:basedOn w:val="Normal"/>
    <w:qFormat/>
    <w:pPr>
      <w:jc w:val="center"/>
    </w:pPr>
    <w:rPr>
      <w:rFonts w:ascii="KerszTimes" w:hAnsi="KerszTimes" w:cs="KerszTimes"/>
      <w:i/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8:46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8:50:00Z</dcterms:modified>
  <cp:revision>3</cp:revision>
  <dc:subject/>
  <dc:title>Btk</dc:title>
</cp:coreProperties>
</file>