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tétel: </w:t>
      </w:r>
      <w:r>
        <w:rPr>
          <w:b/>
          <w:smallCaps/>
          <w:sz w:val="22"/>
        </w:rPr>
        <w:t>A kísérlet. Fogalma, büntetése, alkalmatlan tárgyon vagy eszközzel elkövetett kísérlet, önkéntes visszalépé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b/>
          <w:sz w:val="22"/>
          <w:u w:val="single"/>
        </w:rPr>
        <w:t>A kísérl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04"/>
        <w:jc w:val="both"/>
        <w:rPr/>
      </w:pPr>
      <w:r>
        <w:rPr>
          <w:b/>
          <w:sz w:val="22"/>
          <w:lang w:eastAsia="hu-HU"/>
        </w:rPr>
        <w:t xml:space="preserve">16. § </w:t>
      </w:r>
      <w:r>
        <w:rPr>
          <w:sz w:val="22"/>
          <w:lang w:eastAsia="hu-HU"/>
        </w:rPr>
        <w:t>Kísérlet miatt büntetendő, aki a szándékos bűncselekmény elkövetését megkezdi, de nem fejezi be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Három eleme van: 1. szándékosság, 2. tényállásszerű elkövetési magatartás kifejtésének elkezdése, 3. a be nem fejezés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  <w:u w:val="single"/>
        </w:rPr>
        <w:t>Szándékosság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a befejezett bcs létrehozására kell irányulnia. Ha a bcs eshetőleges szándékkal is megvalósítható, akkor ez is elég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  <w:u w:val="single"/>
        </w:rPr>
        <w:t>Elkövetés megkezdése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a bcs törvényi tényállásának meghatározott elkövetési magatartás megkezdését jelenti. A kísérlet és az előkészület elhatárolása a gyakorlatban nem könnyű (kérdés ilyenkor, h. már megkezdte-e a bcs törvényi tényállásának megvalósítását, vagy nem)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  <w:u w:val="single"/>
        </w:rPr>
        <w:t>Be nem fejezés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befejezetté válik a bcs: a materiális bcs-eknél az eredmény bekövetkezésével, a „mások” előtt elkövethető bcs-ek akkor válnak befejezetté, ha a bcs mások tudomására jut. Immateriális bcs-ek befejezetté válnak, ha az elkövető az elkövetési magatartást a maga teljességében kifejtette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>. Itt a legnehezebb az előkészület és a kísérlet elhatárolása (pl. kiskorú elhelyezésének megváltoztatásánál az „elvitel” milyen mozzanattal válik befejezetté?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Vannak olyan bcs-ek, melyek kísérlete </w:t>
      </w:r>
      <w:r>
        <w:rPr>
          <w:b/>
          <w:sz w:val="22"/>
        </w:rPr>
        <w:t>fogalmilag kizárt</w:t>
      </w:r>
      <w:r>
        <w:rPr>
          <w:sz w:val="22"/>
        </w:rPr>
        <w:t xml:space="preserve">: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2"/>
        </w:rPr>
        <w:t>gondatlan bcs-eknek: mivel kísérlete csak szándékos bcs-nek lehet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egyes bűnösséggel megvalósuló bcs-ek: az uralkodó felfogás szerint kizárt a kísérlet, mivel a minősítő eredményt képező eredményre csak az elkövető gondatlansága terjed ki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2"/>
        </w:rPr>
        <w:t>tiszta mulasztásos bcs-ek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2"/>
        </w:rPr>
        <w:t xml:space="preserve">büntetendővé nyilvánított előkészületi cselekmények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az ilyenre történő „kísérlet” csak előkészület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2"/>
        </w:rPr>
        <w:t xml:space="preserve">részesség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az ilyenre irányuló sikertelen törekvés is csak előkészület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egyéb esetek, pl. szóbeli becsületsértés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A kísérlet fajtái lehetnek: teljes (befejezett) és nem teljes (befejezetlen), másrészt közeli és távoli kísérlet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Teljes kísérlet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ha az elkövetési magatartást az elkövető a maga egészében kifejtette, de az eredmény elmaradt (ilyen csak a materiális bcs-eknél létezik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Nem teljes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a tettes az elkövetési magatartást is csak részben fejtette ki. A teljes és a nem teljes közötti különbségtételnek az önkéntes visszalépés szempontjából van jelentősége: a nem teljes kísérlettől </w:t>
      </w:r>
      <w:r>
        <w:rPr>
          <w:b/>
          <w:sz w:val="22"/>
        </w:rPr>
        <w:t>önkéntes elállás</w:t>
      </w:r>
      <w:r>
        <w:rPr>
          <w:sz w:val="22"/>
        </w:rPr>
        <w:t xml:space="preserve">, a teljes kísérlettől </w:t>
      </w:r>
      <w:r>
        <w:rPr>
          <w:b/>
          <w:sz w:val="22"/>
        </w:rPr>
        <w:t>önkéntes eredményelhárítás</w:t>
      </w:r>
      <w:r>
        <w:rPr>
          <w:sz w:val="22"/>
        </w:rPr>
        <w:t xml:space="preserve"> a visszalépési forma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Közeli és távoli kísérlet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az elhatárolás alapja, h. a bcs-t milyen fokban valósította már meg az elkövető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A kísérlet büntetése: 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ind w:firstLine="204"/>
        <w:jc w:val="both"/>
        <w:rPr>
          <w:sz w:val="22"/>
        </w:rPr>
      </w:pPr>
      <w:r>
        <w:rPr>
          <w:b/>
          <w:lang w:eastAsia="hu-HU"/>
        </w:rPr>
        <w:t xml:space="preserve">17. § </w:t>
      </w:r>
      <w:r>
        <w:rPr>
          <w:lang w:eastAsia="hu-HU"/>
        </w:rPr>
        <w:t>(1) A kísérletre a befejezett bűncselekmény büntetési tételét kell alkalmazni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</w:rPr>
      </w:pPr>
      <w:r>
        <w:rPr>
          <w:b/>
          <w:sz w:val="22"/>
          <w:u w:val="single"/>
        </w:rPr>
        <w:t>Alkalmatlan kísérle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ind w:firstLine="204"/>
        <w:jc w:val="both"/>
        <w:rPr/>
      </w:pPr>
      <w:r>
        <w:rPr>
          <w:rFonts w:cs="KerszTimes" w:ascii="KerszTimes" w:hAnsi="KerszTimes"/>
          <w:b/>
          <w:sz w:val="22"/>
          <w:lang w:eastAsia="hu-HU"/>
        </w:rPr>
        <w:t xml:space="preserve">17. § </w:t>
      </w:r>
      <w:r>
        <w:rPr>
          <w:rFonts w:cs="KerszTimes" w:ascii="KerszTimes" w:hAnsi="KerszTimes"/>
          <w:sz w:val="22"/>
          <w:lang w:eastAsia="hu-HU"/>
        </w:rPr>
        <w:t>(2) A büntetést korlátlanul enyhíteni vagy mellőzni is lehet, ha a kísérletet alkalmatlan tárgyon vagy alkalmatlan eszközzel követik el.</w:t>
      </w:r>
    </w:p>
    <w:p>
      <w:pPr>
        <w:pStyle w:val="Normal"/>
        <w:ind w:firstLine="204"/>
        <w:jc w:val="both"/>
        <w:rPr>
          <w:rFonts w:ascii="KerszTimes" w:hAnsi="KerszTimes" w:cs="KerszTimes"/>
          <w:sz w:val="22"/>
          <w:lang w:eastAsia="hu-HU"/>
        </w:rPr>
      </w:pPr>
      <w:r>
        <w:rPr>
          <w:rFonts w:cs="KerszTimes" w:ascii="KerszTimes" w:hAnsi="KerszTimes"/>
          <w:sz w:val="22"/>
          <w:lang w:eastAsia="hu-HU"/>
        </w:rPr>
        <w:t>(4) Ha a (2)-(3) bekezdés esetén a kísérlet már önmagában is megvalósít más bűncselekményt, az elkövető e bűncselekmény miatt büntetendő.</w:t>
      </w:r>
    </w:p>
    <w:p>
      <w:pPr>
        <w:pStyle w:val="Normal"/>
        <w:rPr>
          <w:rFonts w:ascii="KerszTimes" w:hAnsi="KerszTimes" w:cs="KerszTimes"/>
          <w:sz w:val="22"/>
          <w:lang w:eastAsia="hu-HU"/>
        </w:rPr>
      </w:pPr>
      <w:r>
        <w:rPr>
          <w:rFonts w:cs="KerszTimes" w:ascii="KerszTimes" w:hAnsi="KerszTimes"/>
          <w:sz w:val="22"/>
          <w:lang w:eastAsia="hu-HU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Egy tévedésen alapul a dolog: az elkövető azt hiszi, h. a tárgy ill. eszköz alkalmas, holott az valójában alkalmatlan a bcs elkövetésére. 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Az alkalmatlan kísérletnél az a kérdés, mennyire büntessük. Felfogások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Objektivista irányzat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az abszolút alkalmatlan tárgyon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 xml:space="preserve"> elkövetett kísérlet nem büntethető, míg a relatíve alkalmatlan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sz w:val="22"/>
        </w:rPr>
        <w:t xml:space="preserve"> büntetést igényel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Objektivizmushoz közel álló magyar irányzat (Schulteisz)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ha a befejezetté válás csak véletlenül maradt el, akkor büntethető (akkor van szó erről, ha a tettes eredetileg alkalmas tárgyat, elkövetési helyet szemelt ki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Szubjektivista irányzat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a hangsúly a szándékon van, teljesen mindegy, milyen okból maradt el az eredmény, tehát az alkalmatlan tárgyon elkövetett kísérlet is büntetést igényel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Német szubjektív teória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az objektív veszélyességnek egy minimumát is megköveteli (ha egy átlagos ember ismerve a tervet azt nem veheti komolyan, akkor hiányzik az objektív minimum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Hiányos tényállásszerűség tana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szerinte nem alkalmatlan tárgy, hanem hiányos tényállás az, ha pl. valaki a halottat „öli meg”, v. a saját dolgát lopja el úgy, h. nem tudja, h. az az övé. De ez is az alkalmatlan kísérlet kategóriájába tartozik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Másik felfogás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megkülönböztet a tévedések között. Az </w:t>
      </w:r>
      <w:r>
        <w:rPr>
          <w:i/>
          <w:sz w:val="22"/>
        </w:rPr>
        <w:t>ontologikus</w:t>
      </w:r>
      <w:r>
        <w:rPr>
          <w:sz w:val="22"/>
        </w:rPr>
        <w:t xml:space="preserve"> tévedést bünteti (azaz ha véletlenül összecseréli a gyilkos és az ártatlan szert), a </w:t>
      </w:r>
      <w:r>
        <w:rPr>
          <w:i/>
          <w:sz w:val="22"/>
        </w:rPr>
        <w:t>homologikus</w:t>
      </w:r>
      <w:r>
        <w:rPr>
          <w:sz w:val="22"/>
        </w:rPr>
        <w:t xml:space="preserve"> tévedést nem (amikor ártatlan szerről hiszi azt, h. az mérgező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Btk. megoldása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alkalmatlan kísérletről csak akkor beszélhetünk, ha a tárgy v. az eszköz már a kísérleti szakaszba jutáskor alkalmatlan volt. ha akkor még alkalmas volt a jogi tárgy veszélyeztetésére, akkor „sima” kísérletről beszélünk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A bíróság mérlegelésére bízza az alkalmatlan kísérlet jogkövetkezményeinek megítélését: a büntetés korlátlanul enyhíthető v. mellőzhető is. Ha az alkalmatlan kísérlet egyáltalán nem veszélyeztette a jogi tárgyat, akkor ezen az alapon a cselekmény nem büntethető, ha a jogi tárgyra távoli veszélyt jelent, akkor legfeljebb korlátlan enyhítésnek lehet helye. Ma még nincs szabályozva az, ha az elkövető cselekménye alkalmatlan tárgyon történő elkövetés, de alkalmas arra, h. megzavarja a köznyugalmat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</w:rPr>
      </w:pPr>
      <w:r>
        <w:rPr>
          <w:b/>
          <w:sz w:val="22"/>
          <w:u w:val="single"/>
        </w:rPr>
        <w:t>Az önkéntes visszalépés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ind w:firstLine="204"/>
        <w:jc w:val="both"/>
        <w:rPr/>
      </w:pPr>
      <w:r>
        <w:rPr>
          <w:b/>
          <w:sz w:val="22"/>
          <w:lang w:eastAsia="hu-HU"/>
        </w:rPr>
        <w:t xml:space="preserve">17. § </w:t>
      </w:r>
      <w:r>
        <w:rPr>
          <w:sz w:val="22"/>
          <w:lang w:eastAsia="hu-HU"/>
        </w:rPr>
        <w:t>(3) Nem büntethető kísérlet miatt, akinek önkéntes elállása folytán marad el a bűncselekmény befejezése, továbbá az sem, aki az eredmény bekövetkezését önként elhárítja.</w:t>
      </w:r>
    </w:p>
    <w:p>
      <w:pPr>
        <w:pStyle w:val="Normal"/>
        <w:ind w:firstLine="204"/>
        <w:jc w:val="both"/>
        <w:rPr/>
      </w:pPr>
      <w:r>
        <w:rPr>
          <w:sz w:val="22"/>
          <w:lang w:eastAsia="hu-HU"/>
        </w:rPr>
        <w:t>(4) Ha a (2)-(3) bekezdés esetén a kísérlet már önmagában is megvalósít más bűncselekményt, az elkövető e bűncselekmény miatt büntetendő.</w:t>
      </w:r>
    </w:p>
    <w:p>
      <w:pPr>
        <w:pStyle w:val="Header"/>
        <w:tabs>
          <w:tab w:val="clear" w:pos="4536"/>
          <w:tab w:val="clear" w:pos="9072"/>
        </w:tabs>
        <w:rPr>
          <w:sz w:val="22"/>
          <w:lang w:eastAsia="hu-HU"/>
        </w:rPr>
      </w:pPr>
      <w:r>
        <w:rPr>
          <w:sz w:val="22"/>
          <w:lang w:eastAsia="hu-HU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  <w:lang w:eastAsia="hu-HU"/>
        </w:rPr>
        <w:t xml:space="preserve">A visszalépésnek önkéntesnek kell lennie akkor is, ha azt a tv nem emeli ki (pl. nem lesz büntetlen, ha azért jelentette fel az előkészületet, mert megtudta, h. a hatóság már tudomást szerzett a dologról) </w:t>
      </w:r>
      <w:r>
        <w:rPr>
          <w:rFonts w:eastAsia="Symbol" w:cs="Symbol" w:ascii="Symbol" w:hAnsi="Symbol"/>
          <w:sz w:val="22"/>
          <w:lang w:eastAsia="hu-HU"/>
        </w:rPr>
        <w:t></w:t>
      </w:r>
      <w:r>
        <w:rPr>
          <w:sz w:val="22"/>
          <w:lang w:eastAsia="hu-HU"/>
        </w:rPr>
        <w:t xml:space="preserve"> azaz belső indokból kell, h. fakadjon (pl. a sértett megsajnálása, büntetéstől való félelem stb.). DE! nem önkéntes a visszalépés, ha az elkövetés valamilyen vélt v. valós akadály miatt marad el. A visszalépés végleges tervfeladást tételez fel. </w:t>
      </w:r>
    </w:p>
    <w:p>
      <w:pPr>
        <w:pStyle w:val="Header"/>
        <w:tabs>
          <w:tab w:val="clear" w:pos="4536"/>
          <w:tab w:val="clear" w:pos="9072"/>
        </w:tabs>
        <w:rPr>
          <w:sz w:val="22"/>
          <w:lang w:eastAsia="hu-HU"/>
        </w:rPr>
      </w:pPr>
      <w:r>
        <w:rPr>
          <w:sz w:val="22"/>
          <w:lang w:eastAsia="hu-HU"/>
        </w:rPr>
        <w:t xml:space="preserve">Befejezett bcs-től visszalépni nem lehet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</w:rPr>
        <w:t>Visszalépés kísérletnél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nem teljes kísérlet szakaszában egyetlen elkövetőnél az önkéntes elállás elegendő. Több elkövetőnél csak akkor számít ez, ha egyúttal a többiekre nézve is megakadályozó hatású volt. Ha nem elegendő a passzív elállás, akkor aktív magatartás kell a büntetlenséghez (pl. a felbújtó csak aktív magatartással léphet vissza). A cselekmény meg nem ismétlése önmagában nem minősül elállásnak (pl. mellé ment a lövés, és nem lő még egyet). Önkéntes eredményelhárítás: aktív tevékenységet tételez fel, sikeresnek is kell lennie, ha sikertelen, akkor az csak enyhítő körülmény lehet. Az eredményelhárítás érdekében lehetséges harmadik személyek igénybevétele is. A könyv szerint akkor is az elkövető javára kell írni az elállást, ha nem az, hanem a véletlen vezet az eredmény elmaradásához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erszTimes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A: az egymozzanatú immateriális bcs-eknél fogalmilag kizárt a kísérle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A: semmilyen körülmények között sem lett volna alkalmas a bcs elkövetésér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A: adott körülmények között nem, de más körülmények között alkalmas lehet a bcs elkövetésé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>Büntetőjog</w:t>
      <w:tab/>
      <w:t>1. tétel</w:t>
      <w:tab/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sz w:val="2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21:00:00Z</dcterms:created>
  <dc:creator>Andrew Field</dc:creator>
  <dc:description/>
  <dc:language>en-US</dc:language>
  <cp:lastModifiedBy>Andrew Field</cp:lastModifiedBy>
  <cp:lastPrinted>2000-01-02T23:23:00Z</cp:lastPrinted>
  <dcterms:modified xsi:type="dcterms:W3CDTF">2000-01-02T22:26:00Z</dcterms:modified>
  <cp:revision>11</cp:revision>
  <dc:subject/>
  <dc:title>1</dc:title>
</cp:coreProperties>
</file>