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/>
        <w:t xml:space="preserve">Btk. 201-202. § </w:t>
      </w:r>
      <w:r>
        <w:rPr>
          <w:rFonts w:cs="KerszTimes" w:ascii="KerszTimes" w:hAnsi="KerszTimes"/>
          <w:b/>
          <w:lang w:eastAsia="hu-HU"/>
        </w:rPr>
        <w:t>Megront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ényállá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e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1. Aki tizennegyedik életévét be nem töltött személlyel közösül, valamint az a tizennyolcadik életévét betöltött személy, aki tizennegyedik életévét meg nem haladott személlyel fajtalankodik, bűntettet követ el.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sz w:val="20"/>
                <w:lang w:eastAsia="hu-HU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2. Az a tizennyolcadik életévét betöltött személy, aki tizennegyedik életévét be nem töltött személyt arra törekszik rábírni, hogy vele közösüljön vagy fajtalankodjék, bűntettet követ el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3. Aki tizennegyedik életévét be nem töltött személyt arra bír rá, hogy mással közösüljön vagy fajtalankodjék, bűntettet követ el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4. Az a tizennyolcadik életévét betöltött személy, aki tizennegyedik életévét be nem töltött személyt arra törekszik rábírni, hogy mással közösüljön vagy fajtalankodjék, bűntettet követ e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ett eset(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sz w:val="20"/>
                <w:lang w:eastAsia="hu-HU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A büntetés két évtől nyolc évig, illetőleg egy évtől öt évig terjedő szabadságvesztés, ha az 1, illetőleg a 2 alapesetben meghatározott bűncselekmény sértettje az elkövető hozzátartozója, avagy az elkövető nevelése, felügyelete, gondozása vagy gyógykezelése alatt áll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A büntetés két évtől nyolc évig, illetőleg egy évtől öt évig terjedő szabadságvesztés, ha a 3, illetőleg a 4 alapesetben meghatározott bűncselekmény sértettje az elkövető hozzátartozója, avagy az elkövető nevelése, felügyelete, gondozása vagy gyógykezelése alatt ál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árgyi oldal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bjektív tényállási elem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indig meglévő tényállás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dett jogi tárgy</w:t>
            </w:r>
          </w:p>
          <w:p>
            <w:pPr>
              <w:pStyle w:val="Szvegtrzs2"/>
              <w:rPr>
                <w:b/>
                <w:b/>
              </w:rPr>
            </w:pPr>
            <w:r>
              <w:rPr/>
              <w:t>(minden bcs-nél van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A serdületlen személyek egészséges nemi fejlődése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követési magatartá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evéssel v. mulasztással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sz w:val="20"/>
                <w:lang w:eastAsia="hu-HU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A sértett beleegyezése a közösülésbe vagy a fajtalanságba nem akadálya a bűnösség megállapításának. Sőt éppen e körülmény folytán valósul meg ezen és nem más bűncselekmén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A 2. alapeseti tényállás önállóan szabályozza azt az esetet, amikor az elkövető - aki ez esetben csak tizennyolcadik életévét betöltött személy lehet - a passzív alanyt közösülésre, fajtalankodásra törekszik rábírni. A rábírásra törekvés lényegileg a felbujtói magatartás sui generis tettesi tevékenységkénti megállapítás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övetési tárg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a közösülés fogalmából adódóan csak az elkövetővel ellenkező nemű, míg a második fordulat szerinti fajtalankodás esetén az elkövetővel azonos, de külön nemű is lehe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tárgy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edmé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kozati összefüggés</w:t>
            </w:r>
          </w:p>
          <w:p>
            <w:pPr>
              <w:pStyle w:val="Szvegtrzs2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ituációs elemek</w:t>
            </w:r>
          </w:p>
          <w:p>
            <w:pPr>
              <w:pStyle w:val="Szvegtrzs2"/>
              <w:rPr/>
            </w:pPr>
            <w:r>
              <w:rPr/>
              <w:t>(pl. hely, mód, idő, eszköz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/>
        <w:t xml:space="preserve">Btk. 201-202. § </w:t>
      </w:r>
      <w:r>
        <w:rPr>
          <w:rFonts w:cs="KerszTimes" w:ascii="KerszTimes" w:hAnsi="KerszTimes"/>
          <w:b/>
          <w:lang w:eastAsia="hu-HU"/>
        </w:rPr>
        <w:t>Megront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7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anyi olda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zubjektív tényállási elemek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y</w:t>
            </w:r>
          </w:p>
          <w:p>
            <w:pPr>
              <w:pStyle w:val="Szvegtrzs2"/>
              <w:rPr/>
            </w:pPr>
            <w:r>
              <w:rPr/>
              <w:t>(általános v. speciáli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lanya mind férfi mind nő lehet. Az életkor azonban más jelentőséggel bír: A tizennyolc éven felüli elkövető megrontásért felel akár közösül a sértettel, akár fajtalankodik vele, míg a tizennyolc év alatti elkövető csak a közösülés esetén vonható felelősségre megrontásért.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űnösség</w:t>
            </w:r>
          </w:p>
          <w:p>
            <w:pPr>
              <w:pStyle w:val="Szvegtrzs2"/>
              <w:rPr>
                <w:b/>
                <w:b/>
              </w:rPr>
            </w:pPr>
            <w:r>
              <w:rPr/>
              <w:t>(szándékosság v. gondatlanság, a következmények előre látásával lehet jellemezni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Tipikusan szándékosan követhető el, az eshetőleges szándékkal való elkövetés sem kizár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szubjektív elem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élzat, motívum</w:t>
            </w:r>
          </w:p>
          <w:p>
            <w:pPr>
              <w:pStyle w:val="Szvegtrzs2"/>
              <w:rPr/>
            </w:pPr>
            <w:r>
              <w:rPr/>
              <w:t>(szükséglet, érzelem, vágy, ami az embert cselekvésre sarkallj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Stádiumo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készü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ísér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 megrontás kísérlete ugyan fogalmilag nem kizárt, azonban a gyakorlatban igen ritk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ndbeliség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Ugyanannak a sértettnek a sérelmére azonos alkalommal elkövetett több közösülés illetve fajtalanság természetes egységet képez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lma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 megrontás nem állapítható meg halmazatban az erőszakos közösüléssel, szemérem elleni erőszakkal, természet elleni, és természet elleni erőszakos fajtalansággal.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Ugyancsak nincs helye megrontás bűntettének és a vérfertőzés bűntettének vagy vétségének halmazatban való megállapításának. Ilyen esetben a megrontás minősített esetét kell megállapítani (BH1987. 426.)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Halmazat valósul meg azonban abban az esetben, ha az elkövető nemcsak közösülésre, fajtalankodásra bírja rá a kiskorút, de emellett züllött életmód folytatására i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határo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01:00:00Z</dcterms:created>
  <dc:creator>Andrew Field</dc:creator>
  <dc:description/>
  <dc:language>en-US</dc:language>
  <cp:lastModifiedBy>Andrew Field</cp:lastModifiedBy>
  <cp:lastPrinted>2000-01-22T20:33:00Z</cp:lastPrinted>
  <dcterms:modified xsi:type="dcterms:W3CDTF">2000-01-25T01:18:00Z</dcterms:modified>
  <cp:revision>7</cp:revision>
  <dc:subject/>
  <dc:title>Btk</dc:title>
</cp:coreProperties>
</file>