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3. tétel: </w:t>
      </w:r>
      <w:r>
        <w:rPr>
          <w:b/>
          <w:smallCaps/>
        </w:rPr>
        <w:t>A tettesség. Önálló tettesség, közvetett tettesség, társtettessé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bcs elkövetői a tettesek és a részesek. Elhatárolásukat a tv-i tényállás szolgáltatja: aki a tv-i tényállás keretei közé illő tevékenységet fejt ki, az </w:t>
      </w:r>
      <w:r>
        <w:rPr>
          <w:b/>
        </w:rPr>
        <w:t>tettes</w:t>
      </w:r>
      <w:r>
        <w:rPr/>
        <w:t xml:space="preserve">, aki a tv-i tényállás keretein kívül eső cselekménnyel működik közre a bcs elkövetésében, az </w:t>
      </w:r>
      <w:r>
        <w:rPr>
          <w:b/>
        </w:rPr>
        <w:t>részes</w:t>
      </w:r>
      <w:r>
        <w:rPr/>
        <w:t xml:space="preserve">. </w:t>
      </w:r>
    </w:p>
    <w:p>
      <w:pPr>
        <w:pStyle w:val="Normal"/>
        <w:rPr/>
      </w:pPr>
      <w:r>
        <w:rPr/>
        <w:t xml:space="preserve">Társtettesség </w:t>
      </w:r>
      <w:r>
        <w:rPr>
          <w:rFonts w:eastAsia="Symbol" w:cs="Symbol" w:ascii="Symbol" w:hAnsi="Symbol"/>
        </w:rPr>
        <w:t></w:t>
      </w:r>
      <w:r>
        <w:rPr/>
        <w:t xml:space="preserve"> régebben vita volt, h. a részesség v. a tettesség körébe tartozik-e. De mivel a társtettes is a tv-i tényállást valósítja meg, ezért tettes, nem részes. Szervező: egyes külföldi kódex az elkövetők külön kategóriájának tartja. Nálunk nem külön tettes, hanem a cselekményétől függően tettes v. része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Az önálló tettesség</w:t>
      </w:r>
    </w:p>
    <w:p>
      <w:pPr>
        <w:pStyle w:val="Normal"/>
        <w:rPr/>
      </w:pPr>
      <w:r>
        <w:rPr/>
      </w:r>
    </w:p>
    <w:p>
      <w:pPr>
        <w:pStyle w:val="Normal"/>
        <w:ind w:firstLine="204"/>
        <w:jc w:val="both"/>
        <w:rPr/>
      </w:pPr>
      <w:r>
        <w:rPr>
          <w:b/>
          <w:lang w:eastAsia="hu-HU"/>
        </w:rPr>
        <w:t xml:space="preserve">20. § </w:t>
      </w:r>
      <w:r>
        <w:rPr>
          <w:lang w:eastAsia="hu-HU"/>
        </w:rPr>
        <w:t>(1) Tettes az, aki a bűncselekmény törvényi tényállását megvalósítja.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/>
      </w:pPr>
      <w:r>
        <w:rPr>
          <w:u w:val="single"/>
        </w:rPr>
        <w:t>Az önálló tettes</w:t>
      </w:r>
      <w:r>
        <w:rPr/>
        <w:t xml:space="preserve"> egyedül, közvetlenül a saját cselekményével valósítja meg a bcs-t. A gondatlan bcs valamennyi elkövetője önálló tettes. tettes csak az lehet, aki a tv-ben megkívánt személyes tulajdonsággal v. körülménnyel rendelkezik. </w:t>
      </w:r>
    </w:p>
    <w:p>
      <w:pPr>
        <w:pStyle w:val="Normal"/>
        <w:rPr/>
      </w:pPr>
      <w:r>
        <w:rPr/>
        <w:t xml:space="preserve">Vannak olyan felbujtásszerű, bűnsegélyszerű cselekmények is, melyeket a Különös Rész önálló bcs-ként szabályoz Pl. intellektuális közokirat-hamisítás (Btk. 274. § (12) bek. c.) pontja). </w:t>
      </w:r>
    </w:p>
    <w:p>
      <w:pPr>
        <w:pStyle w:val="Normal"/>
        <w:rPr/>
      </w:pPr>
      <w:r>
        <w:rPr/>
        <w:t xml:space="preserve">Az önálló és a társtettesség közötti átmenet az ún. </w:t>
      </w:r>
      <w:r>
        <w:rPr>
          <w:b/>
        </w:rPr>
        <w:t>kiegészült önálló tettesség</w:t>
      </w:r>
      <w:r>
        <w:rPr/>
        <w:t xml:space="preserve">. Itt több elkövető van, de a cselekményük eltérően minősül (a társtettesség esetében a megvalósított bcs alaptényállásának azonosnak kell lennie). Pl. ha ketten megállapodnak abban, h. behatolnak a lakásba, és dolog elleni erőszakkal lopást fognak elkövetni, aztán az egyik megöli a sértettet, de a másik tudata csak azt fogja át, h. a társa erőszakot alkalmaz a sértettel szemben, akkor ez a másik csak rablásért felel, de nem társtettese emberölésn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özvetett tettesség</w:t>
      </w:r>
      <w:r>
        <w:rPr/>
        <w:t xml:space="preserve">: nálunk nincsen külön szabályozva. Az a közvetett tettes, aki úgy valósítja meg a tv-i tényállást, h. más személyt lényegileg mint eszközt használ fel a bcs elkövetéséhez (ha állatot használ fel, pl. ráuszítja a pitbullt a postásra, akkor az önálló tettes). Esetei: gyermeket használ fel, v. a felhasznált személy nem rendelkezik beszámítási képességgel, v. a felhasznált személy tévedésben van, v. a katona, ha az elöljáró jogellenes parancsára követi el a bcs-t, v. akkor is, ha olyan személyt használnak fel, akinek hiányzik a tettességhez szükséges kvalifikáltsága (pl. a katona a polgári barátjával vereti meg az elöljáróját). A közvetett tettesség általában tevékenységet tételez fel, kivételesen lehet mulasztásos (ha pl. a szülő nem akadályozza meg, h. a gyermek különböző tárgyakat elvegyen a sértett lakásában). A közvetett tettes rendszerint </w:t>
      </w:r>
      <w:r>
        <w:rPr>
          <w:b/>
        </w:rPr>
        <w:t>rábíró</w:t>
      </w:r>
      <w:r>
        <w:rPr/>
        <w:t xml:space="preserve"> (felbujtásszerű) cselekményt fejt ki. A közvetett tettesség csoportosítása: az eszközként felhasznált személy felelősségre nem vonható, v. felelősségre vonható, de egy általában enyhébb bcs miatt. A közvetett tettesség szándékosságot tételez fel. A saját elkövetői minőségben való tévedés közömbös (tehát ha azt hiszi, h. akinek a kezébe a kést nyomta, az beszámítható, és nem elmebeteg, tehát magáról az elkövető azt hiszi, h. ő csak felbújtó, de nem tettes). Kérdés: mi szükséges ahhoz, h. a kísérlet szakaszába jusson a közvetett tettesség. A könyv szerint az, h. a felhasznált személy a kísérlet szakaszába juttassa a cselekmény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Társtettesség</w:t>
      </w:r>
    </w:p>
    <w:p>
      <w:pPr>
        <w:pStyle w:val="Normal"/>
        <w:rPr/>
      </w:pPr>
      <w:r>
        <w:rPr/>
      </w:r>
    </w:p>
    <w:p>
      <w:pPr>
        <w:pStyle w:val="Normal"/>
        <w:ind w:firstLine="204"/>
        <w:jc w:val="both"/>
        <w:rPr/>
      </w:pPr>
      <w:r>
        <w:rPr>
          <w:b/>
          <w:lang w:eastAsia="hu-HU"/>
        </w:rPr>
        <w:t xml:space="preserve">20. § </w:t>
      </w:r>
      <w:r>
        <w:rPr>
          <w:lang w:eastAsia="hu-HU"/>
        </w:rPr>
        <w:t>(2) Társtettesek azok, akik a szándékos bűncselekmény törvényi tényállását, egymás tevékenységéről tudva, közösen valósítják meg.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/>
      </w:pPr>
      <w:r>
        <w:rPr>
          <w:lang w:eastAsia="hu-HU"/>
        </w:rPr>
        <w:t xml:space="preserve">Mindegyik társtettesnek az elkövetési magatartás fogalmi körébe tartozó cselekményt kell kifejtenie, ez kiegészül a többiek tényálásszerű cselekményével. </w:t>
      </w:r>
    </w:p>
    <w:p>
      <w:pPr>
        <w:pStyle w:val="Normal"/>
        <w:rPr/>
      </w:pPr>
      <w:r>
        <w:rPr>
          <w:lang w:eastAsia="hu-HU"/>
        </w:rPr>
        <w:t xml:space="preserve">Az ún. nyitott törvényi tényállások esetében a tv nem határozza meg konkrétan az elkövetési magatartást. Kérdés, h. itt mi minősül társtettesi közreműködésnek. Bírói gyak.: halál v. testi sértés esetében aki fizikai ráhatást gyakorol, az társtettes, de aki csak jelen van, és a jelenléte pl. a védekezésre bénítólag hat, akkor is csak bűnsegély. A könyv szerint, ha közösen, szándékegységben jelennek meg, de csak az egyik kezdi meg a véghezvitelt, de a többi nem, itt nincs társtettesség. </w:t>
      </w:r>
    </w:p>
    <w:p>
      <w:pPr>
        <w:pStyle w:val="Normal"/>
        <w:rPr/>
      </w:pPr>
      <w:r>
        <w:rPr>
          <w:lang w:eastAsia="hu-HU"/>
        </w:rPr>
        <w:t>Nincs szükség feltétlenül a közös, együttes jelenlétre (pl. csalás az is, ha más és más helyen tett nyilatkozatok együttesen ejtik tévedésbe a sértettet). DE! ha az együttesen eljáró tettesek cselekménye külön-külön is megvalósítja ugyanazt a bcs-t, akkor nem társtettességről, hanem többes tettességről van szó</w:t>
      </w:r>
      <w:r>
        <w:rPr>
          <w:rStyle w:val="FootnoteCharacters"/>
          <w:rStyle w:val="FootnoteAnchor"/>
          <w:lang w:eastAsia="hu-HU"/>
        </w:rPr>
        <w:footnoteReference w:id="2"/>
      </w:r>
      <w:r>
        <w:rPr>
          <w:lang w:eastAsia="hu-HU"/>
        </w:rPr>
        <w:t xml:space="preserve">. Általában ilyen esetben egymás szándékát erősítik az elkövetők, tehát egymás vonatkozásában pszichikai bűnsegélyt valósítanak meg. </w:t>
      </w:r>
    </w:p>
    <w:p>
      <w:pPr>
        <w:pStyle w:val="Normal"/>
        <w:rPr/>
      </w:pPr>
      <w:r>
        <w:rPr>
          <w:lang w:eastAsia="hu-HU"/>
        </w:rPr>
        <w:t xml:space="preserve">Kérdés, h. a delicta propria társtettese ki lehet. Három álláspont alakult ki: 1. bármely bcs társtettese bárki lehet; 2. Wiener A. Imre: ha a bcs elkövetési magatartásához szükséges bizonyos személyes kvalifikáltság, és a bcs-t csak az ilyennel rendelkező szeméyl tudja kifejteni, akkor a társtettes is csak ilyennel rendelkező személy lehet (pl. hivatali visszaélésnél, 225. §), de ha bárki képes kifejteni az elkövetési magatartást (tehát magához a magatartáshoz nem kell semmilyen kvalifikáltság), akkor a társtettes is bárki lehet; 3. a társtettesnek is rendelkeznie kell a tettességhez szükséges személyes kvalifikáltsággal. </w:t>
      </w:r>
    </w:p>
    <w:p>
      <w:pPr>
        <w:pStyle w:val="Normal"/>
        <w:rPr/>
      </w:pPr>
      <w:r>
        <w:rPr>
          <w:lang w:eastAsia="hu-HU"/>
        </w:rPr>
        <w:t xml:space="preserve">Társtettesség alanyi oldala: a szándékegység. A társtettesek szándékának ki kell terjednie a bcs objektív tényállási elemeire. ha valamelyik társtettes többet v. mást is tesz, ezt túllépésnek (excessus) nevezzük. A társtettes nem felel a társa által elkövetett túllépésért, ha a saját szándéka azt már nem fogta át. (mennyiségi a túllépés, ha olyan súlyosabb bcs-t követ el, amely magában foglalja az enyhébbet is, pl. a rablás a lopást; minőségi, ha egészen más bcs-t is elkövet </w:t>
      </w:r>
      <w:r>
        <w:rPr>
          <w:rFonts w:eastAsia="Symbol" w:cs="Symbol" w:ascii="Symbol" w:hAnsi="Symbol"/>
          <w:lang w:eastAsia="hu-HU"/>
        </w:rPr>
        <w:t></w:t>
      </w:r>
      <w:r>
        <w:rPr>
          <w:lang w:eastAsia="hu-HU"/>
        </w:rPr>
        <w:t xml:space="preserve"> az ilyen túllépésért a többi elkövető felelőssége eleve kizárt). </w:t>
      </w:r>
    </w:p>
    <w:p>
      <w:pPr>
        <w:pStyle w:val="Normal"/>
        <w:rPr/>
      </w:pPr>
      <w:r>
        <w:rPr>
          <w:lang w:eastAsia="hu-HU"/>
        </w:rPr>
        <w:t xml:space="preserve">Társtettesség csak szándékos bcs-eknél lehetséges, a gondatlanoknál fogalmilag </w:t>
      </w:r>
      <w:r>
        <w:rPr>
          <w:b/>
          <w:lang w:eastAsia="hu-HU"/>
        </w:rPr>
        <w:t>kizárt</w:t>
      </w:r>
      <w:r>
        <w:rPr>
          <w:lang w:eastAsia="hu-HU"/>
        </w:rPr>
        <w:t xml:space="preserve">. </w:t>
      </w:r>
    </w:p>
    <w:p>
      <w:pPr>
        <w:pStyle w:val="Normal"/>
        <w:rPr/>
      </w:pPr>
      <w:r>
        <w:rPr>
          <w:lang w:eastAsia="hu-HU"/>
        </w:rPr>
        <w:t xml:space="preserve">A társtettesek szándékának azt is át kell fognia, h. a törvényi tényállást </w:t>
      </w:r>
      <w:r>
        <w:rPr>
          <w:b/>
          <w:lang w:eastAsia="hu-HU"/>
        </w:rPr>
        <w:t>együtt</w:t>
      </w:r>
      <w:r>
        <w:rPr>
          <w:lang w:eastAsia="hu-HU"/>
        </w:rPr>
        <w:t xml:space="preserve"> valósítják meg. Ha nem tudnak egymásról, akkor az az egymás melletti tettesség esete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A: ilyen pl. a lázadá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üntetőjog</w:t>
      <w:tab/>
      <w:t>3. téte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22:27:00Z</dcterms:created>
  <dc:creator>Andrew Field</dc:creator>
  <dc:description/>
  <dc:language>en-US</dc:language>
  <cp:lastModifiedBy>Andrew Field</cp:lastModifiedBy>
  <cp:lastPrinted>2000-01-03T00:21:00Z</cp:lastPrinted>
  <dcterms:modified xsi:type="dcterms:W3CDTF">2000-01-02T23:29:00Z</dcterms:modified>
  <cp:revision>12</cp:revision>
  <dc:subject/>
  <dc:title>3</dc:title>
</cp:coreProperties>
</file>