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12. tétel: </w:t>
      </w:r>
      <w:r>
        <w:rPr>
          <w:b/>
          <w:smallCaps/>
          <w:sz w:val="22"/>
        </w:rPr>
        <w:t>A határozott ideig tartó szabadságvesztés. A szabadságvesztés végrehajtási fokozatai. A feltételes szabadságra bocsátás.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0. § </w:t>
      </w:r>
      <w:r>
        <w:rPr>
          <w:sz w:val="22"/>
          <w:lang w:eastAsia="hu-HU"/>
        </w:rPr>
        <w:t>(1) A szabadságvesztés életfogytig vagy határozott ideig tart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határozott ideig tartó szabadságvesztés legrövidebb tartama két hónap, leghosszabb tartama tizenöt év; halmazati vagy összbüntetés esetén húsz év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sz w:val="22"/>
        </w:rPr>
        <w:t xml:space="preserve">A Btk Különös Része minden egyes bcs-i tényállásnál megállapítja a speciális maximumot, de a minimum nem mindig szerepel. Ilyenkor a generális minimum az irányadó. A rövid tartamú végrehajtandó szabadságvesztés hátrányai: a tartam rövidsége miatt nem lehet megfelelő nevelő hatást elérni, mivel a visszaesőknél nincs elrettentő hatása, az első ízben bcs-t elkövetett személyt pedig aránytalanul szigorúan érheti. De magában foglalja a szabadságvesztések összes hátrányát, pl. a stigmatizáció veszélyét, a családi, munkahelyi kapcsolatok lazulását. Pozitív vonásai: nyomatékos figyelmeztetést, pszichés sokkhatást válthat ki, a káros hatások enyhíthetők pl. félszabadság formájában történő végrehajtással. Mégis kívánatos a rövid tartamú szabveszt visszaszorítása, és szabadságelvonással nem járó hátrányokkal történő helyettesítése. </w:t>
      </w:r>
      <w:r>
        <w:rPr>
          <w:sz w:val="22"/>
          <w:lang w:eastAsia="hu-HU"/>
        </w:rPr>
        <w:t>Amíg jogunkban a szabadságvesztés generális maximumának szabályozása viszonylag állandó, addig a generális minimum vonatkozásában nem ez az első változtatás. Az 1961. évi V. törvény a szabadságvesztés minimumát 30 napban határozta meg, míg az 1978. évi IV. törvény ezt az időtartamot három hónapra emelte. Az 1993. évi XVII. törvénnyel történt módosítás ellentétes irányú változtatást eszközölt, a generális minimumot egy napra szállította le.</w:t>
      </w:r>
    </w:p>
    <w:p>
      <w:pPr>
        <w:pStyle w:val="Normal"/>
        <w:jc w:val="both"/>
        <w:rPr/>
      </w:pPr>
      <w:r>
        <w:rPr>
          <w:sz w:val="22"/>
          <w:lang w:eastAsia="hu-HU"/>
        </w:rPr>
        <w:t>A legutóbbi változtatás, tehát a generális minimum ismételt felemelésének indoka lényegében kettős. Egyrészt a bírói gyakorlat az egy napos minimum adta lehetőséggel meglehetősen ritkán élt, másrészről a generális minimum felemelése illeszkedik az 1998. évi LXXXVII. törvény szigorító rendelkezései sorába.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1. </w:t>
      </w:r>
      <w:r>
        <w:rPr>
          <w:b/>
          <w:sz w:val="22"/>
          <w:u w:val="single"/>
        </w:rPr>
        <w:t>A szabadságvesztés büntetés végrehajtási fokozata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1. § </w:t>
      </w:r>
      <w:r>
        <w:rPr>
          <w:sz w:val="22"/>
          <w:lang w:eastAsia="hu-HU"/>
        </w:rPr>
        <w:t>(1) A szabadságvesztést büntetésvégrehajtási intézetben, fegyház, börtön vagy fogház fokozatban kell végrehajt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A Csemegi-kódexben még ötféle szabadságvesztési nem volt (fegyház, börtön, államfogház, fogház, elzárás), minden egyes bcs-nél rögzítette a tv, h. melyiket milyen fokozatban kell végrehajtani. 1961. évi Btk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börtön v. büntetés-végrehajtási munkahely. 1966-ban kerül sor a reformra: négy végrehajtási fokozatot hoznak létre (szigorított börtön, börtön, szigorított büntetés-végrehajtási munkahely, büntetés-végrehajtási munkahely). 1966 óta dönti el a bíróság, h. melyik fokozatban kell végrehajtani a szabvesztet. 1971. évi 28. tvr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egváltozott a végrehajtási fokozatok elnevezése (fegyház, szigorított börtön, börtön, fogház). Mai jogunkban három bv fokozat létezik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A különböző fokozatok a végrehajtás szigorúbb v. kevésbé szigorú módja tekintetében térnek el egymástól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1. § </w:t>
      </w:r>
      <w:r>
        <w:rPr>
          <w:sz w:val="22"/>
          <w:lang w:eastAsia="hu-HU"/>
        </w:rPr>
        <w:t>(1) A szabadságvesztést büntetésvégrehajtási intézetben, fegyház, börtön vagy fogház fokozatban kell végrehajtani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>A három végrehajtási fokozat szükségességeként a miniszteri indokolás arra utal, hogy az elítéltek döntően három csoportba sorolhatók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  <w:t>- a többszörösen visszaeső és az igen súlyos bűncselekményt elkövető elítéltek,</w:t>
      </w:r>
    </w:p>
    <w:p>
      <w:pPr>
        <w:pStyle w:val="Normal"/>
        <w:jc w:val="both"/>
        <w:rPr/>
      </w:pPr>
      <w:r>
        <w:rPr>
          <w:sz w:val="22"/>
          <w:lang w:eastAsia="hu-HU"/>
        </w:rPr>
        <w:t>- a szándékos bűncselekmény miatt viszonylag hosszabb szabadságvesztésre elítéltek és a korábban már büntetett elítéltek,</w:t>
      </w:r>
    </w:p>
    <w:p>
      <w:pPr>
        <w:pStyle w:val="Normal"/>
        <w:jc w:val="both"/>
        <w:rPr/>
      </w:pPr>
      <w:r>
        <w:rPr>
          <w:sz w:val="22"/>
          <w:lang w:eastAsia="hu-HU"/>
        </w:rPr>
        <w:t>- a szándékos bűncselekmény miatt viszonylag rövidebb tartamú szabadságvesztésre és a gondatlan bűncselekmény miatt szabadságvesztésre elítéltek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2. § </w:t>
      </w:r>
      <w:r>
        <w:rPr>
          <w:sz w:val="22"/>
          <w:lang w:eastAsia="hu-HU"/>
        </w:rPr>
        <w:t>(1) Fegyházban kell végrehajtani az életfogytig tartó szabadságvesztést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Fegyházban kell végrehajtani a három évi vagy ennél hosszabb tartamú szabadságvesztést, ha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a) állam vagy emberiség elleni bűncselekmény (X. és XI. fejezet)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b) 1. terrorcselekmény (261. §), légi jármű hatalomba kerítése (262. §), visszaélés robbanóanyaggal vagy robbantószerrel (263. §), visszaélés lőfegyverrel vagy lőszerrel [263/A. § (1)-(3) bek.], fegyvercsempészet (263/B. §), bűnszervezet létrehozása (263/C. §), visszaélés nemzetközi szerződés által tiltott fegyverrel (264/C. §), visszaélés kábítószerrel (282. §)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2. az emberölés, az emberrablás, az emberkereskedelem, az erőszakos közösülés, a szemérem elleni erőszak, a természet elleni erőszakos fajtalanság, a közveszélyokozás, a nemzetközi jogi kötelezettség megszegése és a rablás súlyosabban minősülő esetei [166. § (2) bek., 175/A. § (2)-(4) bek., 175/B. § (3)-(5) bek., 197. § (2)-(3) bek., 198. § (2)-(3) bek., 200. § (2)-(3) bek., 259. § (2)-(3) bek., 261/A. § (3) bek., 321. § (3)-(4) bek.]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3. a bűnszervezet tagjaként vagy megbízásából elkövetett üzletszerű kéjelgés elősegítése [205. § (3) bek. b) pont], kerítés [207. § (3) bek. c) pont], embercsempészés [218. § (3) bek.], pénzmosás [303. § (3) bek. a) pont], devizabűncselekmény [309. § (4) bek. c) pont], adó- és társadalombiztosítási csalás [310. § (4) bek. b) pont], csempészet és vámorgazdaság [312. § (4) bek. b) pont], lopás [316. § (6) bek. c) pont], csalás [318. § (6) bek. c) pont], zsarolás [323. § (3) bek.], orgazdaság [326. § (5) bek. b) pont]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c) életfogytig tartó szabadságvesztéssel is büntethető katonai bűncselekmények (XX. fejezet)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miatt szabták k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3) Fegyházban kell végrehajtani a két évi vagy ennél hosszabb tartamú szabadságvesztést, ha az elítélt többszörös visszaeső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lang w:eastAsia="hu-HU"/>
        </w:rPr>
        <w:t xml:space="preserve">1. A három végrehajtási fokozat közül a legszigorúbb a fegyház. (A DŐLT BETŰT NE TANULD MEG, CSAK OLVASD EL EGYSZER!) </w:t>
      </w:r>
      <w:r>
        <w:rPr>
          <w:i/>
          <w:sz w:val="22"/>
          <w:lang w:eastAsia="hu-HU"/>
        </w:rPr>
        <w:t>Ez kitűnik a Bv. tvr. 26. § (2) bekezdésében rögzített szabályozásból is, mely szerint a fegyházban az elítélt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életrendje részleteiben is meghatározott, állandó irányítás és ellenőrzés alatt áll,</w:t>
      </w:r>
    </w:p>
    <w:p>
      <w:pPr>
        <w:pStyle w:val="Normal"/>
        <w:jc w:val="both"/>
        <w:rPr/>
      </w:pPr>
      <w:r>
        <w:rPr>
          <w:i/>
          <w:sz w:val="22"/>
          <w:lang w:eastAsia="hu-HU"/>
        </w:rPr>
        <w:t>- a büntetésvégrehajtási intézeten belül is csak engedéllyel és felügyelet mellett járhat,</w:t>
      </w:r>
    </w:p>
    <w:p>
      <w:pPr>
        <w:pStyle w:val="Normal"/>
        <w:jc w:val="both"/>
        <w:rPr/>
      </w:pPr>
      <w:r>
        <w:rPr>
          <w:i/>
          <w:sz w:val="22"/>
          <w:lang w:eastAsia="hu-HU"/>
        </w:rPr>
        <w:t>- külső munkában kivételesen részt vehet, ha a külvilágtól a munkavégzés alatt is elkülöníthető.</w:t>
      </w:r>
    </w:p>
    <w:p>
      <w:pPr>
        <w:pStyle w:val="Normal"/>
        <w:jc w:val="both"/>
        <w:rPr/>
      </w:pPr>
      <w:r>
        <w:rPr>
          <w:i/>
          <w:sz w:val="22"/>
          <w:lang w:eastAsia="hu-HU"/>
        </w:rPr>
        <w:t>A fegyházban az elítélt részére csak kivételesen és csak egy év letöltése után engedélyezhető, hogy a büntetésvégrehajtási intézetben vagy annak meghatározott részén belül felügyelet nélkül, ellenőrzés mellett járjon, és a büntetésvégrehajtási intézeten kívüli munkában részt vegyen.</w:t>
      </w:r>
    </w:p>
    <w:p>
      <w:pPr>
        <w:pStyle w:val="Normal"/>
        <w:ind w:firstLine="204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3. § </w:t>
      </w:r>
      <w:r>
        <w:rPr>
          <w:sz w:val="22"/>
          <w:lang w:eastAsia="hu-HU"/>
        </w:rPr>
        <w:t>Börtönben kell végrehajtani a szabadságvesztést - a 42. § esetét kivéve -, ha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a) bűntett miatt szabták ki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b) vétség miatt szabták ki és az elítélt visszaeső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Bv. tvr. 27. §-a értelmében a börtönben az elítélt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rövid tartamú eltávozása kivételesen engedélyezhető, külső munkában vehet részt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életrendje meghatározott, irányítás és ellenőrzés alatt áll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büntetésvégrehajtási intézet kijelölt területén szabadon járhat.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4. § </w:t>
      </w:r>
      <w:r>
        <w:rPr>
          <w:sz w:val="22"/>
          <w:lang w:eastAsia="hu-HU"/>
        </w:rPr>
        <w:t>Fogházban kell végrehajtani a vétség miatt kiszabott szabadságvesztést, kivéve, ha az elítélt visszaeső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/>
      </w:pPr>
      <w:r>
        <w:rPr>
          <w:i/>
          <w:sz w:val="22"/>
          <w:lang w:eastAsia="hu-HU"/>
        </w:rPr>
        <w:t>A Bv. tvr. 28. §-ában foglaltak szerint fogházban az elítélt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rövid tartamú eltávozása engedélyezhető,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külső munkában részt vehet,</w:t>
      </w:r>
    </w:p>
    <w:p>
      <w:pPr>
        <w:pStyle w:val="Normal"/>
        <w:jc w:val="both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- életrendje részben meghatározott, szabadidejét belátása szerint használhatja fel,</w:t>
      </w:r>
    </w:p>
    <w:p>
      <w:pPr>
        <w:pStyle w:val="Normal"/>
        <w:jc w:val="both"/>
        <w:rPr/>
      </w:pPr>
      <w:r>
        <w:rPr>
          <w:i/>
          <w:sz w:val="22"/>
          <w:lang w:eastAsia="hu-HU"/>
        </w:rPr>
        <w:t>- a büntetésvégrehajtási intézet területén szabadon járhat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5. § </w:t>
      </w:r>
      <w:r>
        <w:rPr>
          <w:sz w:val="22"/>
          <w:lang w:eastAsia="hu-HU"/>
        </w:rPr>
        <w:t>(1) Ha a bíróság szabadságvesztést alkalmaz, fegyházat, börtönt vagy fogházat szab ki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2) A büntetés kiszabásánál irányadó körülményekre (83. §) - különösen az elkövető személyiségére és a bűncselekmény indítékára - tekintettel a törvényben előírtnál eggyel szigorúbb vagy enyhébb végrehajtási fokozat határozható meg.</w:t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6. § </w:t>
      </w:r>
      <w:r>
        <w:rPr>
          <w:sz w:val="22"/>
          <w:lang w:eastAsia="hu-HU"/>
        </w:rPr>
        <w:t>(1) A büntetés végrehajtása alatt tanúsított kifogástalan magatartás esetén a bíróság úgy rendelkezhet, hogy a büntetés hátralevő részét eggyel enyhébb fokozatban kell végrehajtani; ha pedig az elítélt a büntetésvégrehajtás rendjét ismételten és súlyosan megzavarja, a bíróság elrendelheti, hogy a büntetés hátralevő részét eggyel szigorúbb fokozatban hajtsák végre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z elítélt megváltozott magatartására figyelemmel a bíróság az (1) bekezdés alapján hozott határozatát hatályon kívül helyezheti.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2. </w:t>
      </w:r>
      <w:r>
        <w:rPr>
          <w:b/>
          <w:sz w:val="22"/>
          <w:u w:val="single"/>
        </w:rPr>
        <w:t>A szabadságvesztés-büntetés végrehajtás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 börtönrendszerek négy alaptípusát szokták megkülönböztetni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magánelzárási v. philadelphiai rendszer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agánzárka éjjel-nappal, nincs munka, nincs közös tevékenység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hallgatási v. auburni rendszer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appal közös munka a legszigorúbb beszédtilalom mellett, éjjel magánzárk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fokozatos v. progresszív rendszer (angol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előbb teljes magánelzárás, aztán éjjeli magánelzárás de nappali közös munka, végül a megfelelő magaviseletű elítéltek feltételes szabadságra bocsátás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ír fokozatos rendszer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feltételes szabadságra bocsátási fokozat elé beszúr még egy fokozatot, az ún. közvetítő intézetet, ahol már a szabad életre készítették őket elő (rabruhát nem viseltek, intézeten kívül is volt munkalehetőség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Csemegi-kódex: a hosszabb tartamú szabveszteknél az ír fokozatos, a rövidebbeknél az angol fokozatos rendszert vezette be. A mai rendszer célja a reszocializáció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3. </w:t>
      </w:r>
      <w:r>
        <w:rPr>
          <w:b/>
          <w:sz w:val="22"/>
          <w:u w:val="single"/>
        </w:rPr>
        <w:t>A feltételes szabadságra bocsátá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Az elítéltet elbocsátják a büntetésvégrehajtási intézetből azzal, h. ha újabb bcs-t követ el, v. nem tartja be az elrendelt magatartási szabályokat, akkor visszakerül, és folytatódik a szabveszt letöltése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7. § </w:t>
      </w:r>
      <w:r>
        <w:rPr>
          <w:sz w:val="22"/>
          <w:lang w:eastAsia="hu-HU"/>
        </w:rPr>
        <w:t>(1) A bíróság a határozott ideig tartó szabadságvesztésre ítéltet feltételes szabadságra bocsátja, ha - különösen a büntetés végrehajtása alatt tanúsított kifogástalan magatartására és arra a készségére tekintettel, hogy törvénytisztelő életmódot fog folytatni - alaposan feltehető, hogy a büntetés célja további szabadságelvonás nélkül is elérhető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2) Feltételes szabadságra bocsátásnak csak akkor van helye, ha az elítélt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- fegyházban végrehajtandó büntetésének legalább négyötöd részét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- börtönben végrehajtandó büntetésének legalább háromnegyed részét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- fogházban végrehajtandó büntetésének legalább kétharmad részét kitöltötte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3) Három évet meg nem haladó szabadságvesztés kiszabása esetén - különös méltánylást érdemlő esetben - a bíróság ítéletében akként rendelkezhet, hogy az elítélt a büntetése fele részének letöltése után feltételes szabadságra bocsátható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4) Nem bocsátható feltételes szabadságra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a) </w:t>
      </w:r>
      <w:r>
        <w:rPr>
          <w:sz w:val="22"/>
          <w:lang w:eastAsia="hu-HU"/>
        </w:rPr>
        <w:t>akit olyan szándékos bűncselekmény miatt ítéltek szabadságvesztésre, amelyet korábbi végrehajtandó szabadságvesztésre ítélése után, a végrehajtás befejezése előtt követett el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b) </w:t>
      </w:r>
      <w:r>
        <w:rPr>
          <w:sz w:val="22"/>
          <w:lang w:eastAsia="hu-HU"/>
        </w:rPr>
        <w:t>aki a szabadságvesztésből legalább két hónapot nem töltött ki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c) </w:t>
      </w:r>
      <w:r>
        <w:rPr>
          <w:sz w:val="22"/>
          <w:lang w:eastAsia="hu-HU"/>
        </w:rPr>
        <w:t>a többszörös visszaeső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d) </w:t>
      </w:r>
      <w:r>
        <w:rPr>
          <w:sz w:val="22"/>
          <w:lang w:eastAsia="hu-HU"/>
        </w:rPr>
        <w:t>aki a bűncselekményt bűnszervezet tagjaként követte el,</w:t>
      </w:r>
    </w:p>
    <w:p>
      <w:pPr>
        <w:pStyle w:val="Normal"/>
        <w:ind w:firstLine="204"/>
        <w:jc w:val="both"/>
        <w:rPr/>
      </w:pPr>
      <w:r>
        <w:rPr>
          <w:i/>
          <w:sz w:val="22"/>
          <w:lang w:eastAsia="hu-HU"/>
        </w:rPr>
        <w:t xml:space="preserve">e) </w:t>
      </w:r>
      <w:r>
        <w:rPr>
          <w:sz w:val="22"/>
          <w:lang w:eastAsia="hu-HU"/>
        </w:rPr>
        <w:t>aki a háromévi vagy ennél súlyosabb szabadságvesztéssel büntetendő bűncselekményt üzletszerűen vagy bűnszövetségben követte 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48. § </w:t>
      </w:r>
      <w:r>
        <w:rPr>
          <w:sz w:val="22"/>
          <w:lang w:eastAsia="hu-HU"/>
        </w:rPr>
        <w:t>(1) A feltételes szabadság tartama azonos a szabadságvesztés hátralevő részével, de legalább egy év, életfogytig tartó szabadságvesztés esetén tizenöt év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Ha a szabadságvesztés hátralevő része egy évnél rövidebb, és végrehajtását nem rendelték el, a büntetést - a feltételes szabadság letelte után - a hátralevő rész utolsó napjával kell kitöltöttnek tekinteni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3) A feltételes szabadság tartamára, de legkevesebb egy évre az elítélt pártfogó felügyelet alá helyezhető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4) A bíróság a feltételes szabadságot megszünteti, ha az elítéltet a feltételes szabadság alatt elkövetett bűncselekmény miatt végrehajtandó szabadságvesztésre ítélik. Ha az elítéltet egyéb büntetésre ítélik vagy ha a magatartási szabályokat megszegi, a bíróság a feltételes szabadságot megszüntetheti.</w:t>
      </w:r>
    </w:p>
    <w:p>
      <w:pPr>
        <w:pStyle w:val="TextBodyIndent"/>
        <w:rPr/>
      </w:pPr>
      <w:r>
        <w:rPr/>
        <w:t>(5) A feltételes szabadság megszüntetése esetén a feltételes szabadságon eltöltött idő a szabadságvesztésbe nem számít b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Büntetőjog</w:t>
      <w:tab/>
      <w:t>12. tétel</w:t>
      <w:tab/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5</w:t>
    </w:r>
    <w:r>
      <w:rPr>
        <w:rStyle w:val="PageNumber"/>
        <w:sz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04"/>
      <w:jc w:val="both"/>
    </w:pPr>
    <w:rPr>
      <w:sz w:val="22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2:08:00Z</dcterms:created>
  <dc:creator>Andrew Field</dc:creator>
  <dc:description/>
  <dc:language>en-US</dc:language>
  <cp:lastModifiedBy>Andrew Field</cp:lastModifiedBy>
  <cp:lastPrinted>2000-01-05T00:19:00Z</cp:lastPrinted>
  <dcterms:modified xsi:type="dcterms:W3CDTF">2000-01-04T23:41:00Z</dcterms:modified>
  <cp:revision>19</cp:revision>
  <dc:subject/>
  <dc:title>12</dc:title>
</cp:coreProperties>
</file>