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Garamond" w:hAnsi="Garamond" w:cs="Garamond"/>
          <w:i w:val="false"/>
          <w:i w:val="false"/>
        </w:rPr>
      </w:pPr>
      <w:r>
        <w:rPr>
          <w:rFonts w:cs="Garamond"/>
          <w:i w:val="false"/>
        </w:rPr>
        <w:t xml:space="preserve">27. tétel: </w:t>
      </w:r>
      <w:r>
        <w:rPr>
          <w:rFonts w:cs="Garamond"/>
          <w:b/>
          <w:i w:val="false"/>
          <w:smallCaps/>
        </w:rPr>
        <w:t>A katonákra vonatkozó rendelkezések</w:t>
      </w:r>
    </w:p>
    <w:p>
      <w:pPr>
        <w:pStyle w:val="Normal"/>
        <w:ind w:left="0" w:hanging="0"/>
        <w:rPr>
          <w:rFonts w:ascii="Garamond" w:hAnsi="Garamond" w:cs="Garamond"/>
          <w:i w:val="false"/>
          <w:i w:val="false"/>
        </w:rPr>
      </w:pPr>
      <w:r>
        <w:rPr>
          <w:rFonts w:cs="Garamond"/>
          <w:i w:val="false"/>
        </w:rPr>
      </w:r>
    </w:p>
    <w:p>
      <w:pPr>
        <w:pStyle w:val="Normal"/>
        <w:spacing w:before="240" w:after="240"/>
        <w:ind w:left="0" w:hanging="0"/>
        <w:jc w:val="center"/>
        <w:rPr>
          <w:lang w:eastAsia="hu-HU"/>
        </w:rPr>
      </w:pPr>
      <w:r>
        <w:rPr>
          <w:sz w:val="28"/>
          <w:lang w:eastAsia="hu-HU"/>
        </w:rPr>
        <w:t>Az elkövetők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22. § </w:t>
      </w:r>
      <w:r>
        <w:rPr>
          <w:lang w:eastAsia="hu-HU"/>
        </w:rPr>
        <w:t>(1) E törvény alkalmazásában katona a fegyveres erők tényleges, továbbá a rendőrség, a büntetés-végrehajtási szervezet és a polgári nemzetbiztonsági szolgálatok hivatásos állományú tagja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 xml:space="preserve">A fegyveres erők, a rendőrség, a polgári nemzetbiztonsági szolgálatok és a büntetés-végrehajtási szervezet állományában nem csupán hivatásos katonák, hanem </w:t>
      </w:r>
      <w:r>
        <w:rPr>
          <w:b/>
          <w:lang w:eastAsia="hu-HU"/>
        </w:rPr>
        <w:t>polgári személyek, köztisztviselők</w:t>
      </w:r>
      <w:r>
        <w:rPr>
          <w:lang w:eastAsia="hu-HU"/>
        </w:rPr>
        <w:t xml:space="preserve"> és közalkalmazottak is folytatnak különböző jellegű tevékenységet. Nevezettek a munkáltatójukkal viszont munkaviszonyban, nem pedig szolgálati viszonyban állnak, így a büntetőjogi rendelkezések alkalmazásakor </w:t>
      </w:r>
      <w:r>
        <w:rPr>
          <w:b/>
          <w:lang w:eastAsia="hu-HU"/>
        </w:rPr>
        <w:t>nem tekinthetők katonáknak</w:t>
      </w:r>
      <w:r>
        <w:rPr>
          <w:lang w:eastAsia="hu-HU"/>
        </w:rPr>
        <w:t xml:space="preserve"> és rájuk a külön szabályok nem vonatkoznak, ezért bűncselekmény elkövetése esetén nem tartoznak a katonai büntetőeljárás hatálya alá, kivéve természetesen a tárgyi összefüggés esetét.</w:t>
      </w:r>
    </w:p>
    <w:p>
      <w:pPr>
        <w:pStyle w:val="Normal"/>
        <w:jc w:val="both"/>
        <w:rPr/>
      </w:pPr>
      <w:r>
        <w:rPr>
          <w:lang w:eastAsia="hu-HU"/>
        </w:rPr>
        <w:t xml:space="preserve">A </w:t>
      </w:r>
      <w:r>
        <w:rPr>
          <w:b/>
          <w:lang w:eastAsia="hu-HU"/>
        </w:rPr>
        <w:t>fiatalkorúakra</w:t>
      </w:r>
      <w:r>
        <w:rPr>
          <w:lang w:eastAsia="hu-HU"/>
        </w:rPr>
        <w:t xml:space="preserve"> vonatkozó rendelkezések (Btk. VII. fejezet) </w:t>
      </w:r>
      <w:r>
        <w:rPr>
          <w:b/>
          <w:lang w:eastAsia="hu-HU"/>
        </w:rPr>
        <w:t>katonákra nem</w:t>
      </w:r>
      <w:r>
        <w:rPr>
          <w:lang w:eastAsia="hu-HU"/>
        </w:rPr>
        <w:t xml:space="preserve"> alkalmazhatók.</w:t>
      </w:r>
    </w:p>
    <w:p>
      <w:pPr>
        <w:pStyle w:val="Normal"/>
        <w:jc w:val="both"/>
        <w:rPr/>
      </w:pPr>
      <w:r>
        <w:rPr>
          <w:lang w:eastAsia="hu-HU"/>
        </w:rPr>
        <w:t xml:space="preserve">A Btk. XX. fejezetében taglalt katonai bűncselekmények jogi tárgyára tekintettel e bűncselekmények tettese csak katona lehet. A katonai bűncselekményeknek egyébként a speciális és az általános jogi tárgya is ugyanaz a </w:t>
      </w:r>
      <w:r>
        <w:rPr>
          <w:b/>
          <w:lang w:eastAsia="hu-HU"/>
        </w:rPr>
        <w:t>szolgálati rend és fegyelem</w:t>
      </w:r>
      <w:r>
        <w:rPr>
          <w:lang w:eastAsia="hu-HU"/>
        </w:rPr>
        <w:t>. Értelemszerűen a katonai bűncselekményeknek nem csupán tettese, hanem társtettese is csak katonának minősülő személy lehet. Amennyiben az együttes elkövetők között katonának nem tekintendő személy is van, ő a katonai bűncselekménynek ily módon társtettese nem lehet, részesként azonban felelősségre vonható a katonai büntetőeljárás keretén belül. Általános szabály a gyakorlat szerint, hogy a katonai bűncselekmény részese bárki lehet, tehát a felbujtói, vagy a bűnsegédi tevékenység a polgári személynél is megalapozza a büntetőjogi következmények alkalmazását, természetesen csak akkor, ha a büntetőjogi felelősségre vonás egyéb törvényi előfeltételei is fennállanak. Említést igényel az az eset, amikor a katona az elöljáróját egy polgári személlyel együttesen bántalmazza, aki a sértettnek természetesen nem alárendeltje, ily módon a függelmi viszonyokat a civil elkövető magatartása nem sértheti, és a katonai bűncselekménynek is csak bűnsegéde lehet, de csupán abban az esetben, ha tisztában van azzal a körülménnyel, hogy a bántalmazott személy a katona elöljárója. A katonának ezen cselekménye a bekövetkezett eredményre figyelemmel elöljáró elleni erőszaknak, míg a polgári személy magatartása bűnsegédként elkövetett katonai bűncselekménynek tekintendő. Ugyanakkor ha a polgári személynek arról nincs tudomása, hogy a sértett katona és elöljárója a társának, akkor csupán az általa megvalósított nem katonai bűncselekményért, a testi épség elleni cselekményért fele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Nem hívható be sorkatonai szolgálatra az a hadköteles, aki annak teljesítésére alkalmatlan. Abban az esetben, ha a már sorkatonai szolgálatát teljesítő katonáról derül ki, hogy a katonai szolgálat teljesítésére, illetve annak további folytatására alkalmatlan, előfordulhat, hogy vele szemben katonai bűncselekmény miatt indul büntetőeljárás. A katonai szolgálatra alkalmatlanná nyilvánított elkövetők esetében az alkalmatlanság a büntetés kiszabásánál jelentkezik nyomatékos enyhítő körülményként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E törvény rendelkezéseit a katonákra a jelen fejezetben foglalt eltérésekkel kell alkalmaz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fiatalkorúakra vonatkozó rendelkezések (VII. fejezet) katonára nem alkalmazhatók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4) Katonai bűncselekményt tettesként csak katona követhet el.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Más állam katonája ellen elkövetett bűncselekmény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2/A. § </w:t>
      </w:r>
      <w:r>
        <w:rPr>
          <w:lang w:eastAsia="hu-HU"/>
        </w:rPr>
        <w:t>(1) A XX. Fejezet rendelkezései szerint büntetendő az a katona, aki az ott meghatározott bűncselekményt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a) a szövetséges fegyveres erő (368. §) katonájával szemben, vagy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b) az ENSZ vagy más nemzetközi szervezet felkérésére végzett békefenntartó, béketeremtő vagy megfigyelő tevékenység keretében, külföldi szolgálat során más állam katonájával szemben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E törvényhellyel kapcsolatban szükséges megjegyezni, hogy a Magyar Köztársaságnak az Észak-atlanti Szerződéshez (NATO) történő csatlakozásáról és a Szerződés szövegének kihirdetéséről szóló törvény hatálybalépése napján, 1999. március 12-én lépett hatályba. A Btk. 122/A. §-a egyrészt biztosítja a szövetséges haderőben szolgálatot teljesítő külföldi katonáknak a magyar katonákéval teljesen azonos fokú védelmét, másrészt pedig rendezi a szövetséges haderővel együtt tevékenykedő magyar katonák szolgálati rendjének és függelmi viszonyainak fő kérdései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szolgálati feladat közös ellátása alatt követi el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2/B. § </w:t>
      </w:r>
      <w:r>
        <w:rPr>
          <w:lang w:eastAsia="hu-HU"/>
        </w:rPr>
        <w:t>A XX. Fejezet szerint büntetendő az a katona is, aki az ott meghatározott bűncselekményt a szövetséges fegyveres erőkben teljesített szolgálata során, illetve az ENSZ vagy más nemzetközi szervezet felkérésére végzett békefenntartó, béketeremtő vagy megfigyelő tevékenység keretében követi el.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A büntethetőséget kizáró okok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3. § </w:t>
      </w:r>
      <w:r>
        <w:rPr>
          <w:lang w:eastAsia="hu-HU"/>
        </w:rPr>
        <w:t>(1) Nem büntethető a katona a parancsra végrehajtott cselekményért, kivéve, ha tudta, hogy a parancs végrehajtásával bűncselekményt követ el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parancsra elkövetett bűncselekményért a parancsot adó tettesként fele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parancsot az elöljárónak határozottan és úgy kell kiadni, hogy az félreérthetetlen legyen az alárendelt számára, valamint tekintettel kell lenni arra is, hogy a parancs címzettje képes legyen annak végrehajtására. A katona viszont a parancsot ellentmondás nélkül, a kellő időben, a legjobb tudása szerint és maradéktalanul köteles teljesíteni. A parancs nemteljesítésével a katona a Btk 354. §-ába ütköző parancs iránti engedetlenséget követi el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gyébként a katona csak a nyilvánvalóan bűncselekmény végrehajtására irányuló parancs teljesítését tagadhatja meg. Amennyiben a katona a parancs jogellenességét a tartalmából és a kiadása körülményeiből azonnal és félreérthetetlenül nem ismeri fel, annak a teljesítésével elkövetett bűncselekmény miatt - büntethetőséget kizáró ok miatt - nem büntethető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jogellenes parancs szolgálati parancsnak tehát nem tekinthető, ezért annak a megtagadása a parancs iránti engedetlenséget nem valósítja meg. Ha a parancs jogellenessége az utasított személy és az esetleg jelen levő többi katona előtt nem egyértelműen világos és nyilvánvaló, a parancs megtagadása legfeljebb szolgálati tekintély megsértésének minősülhet.</w:t>
      </w:r>
    </w:p>
    <w:p>
      <w:pPr>
        <w:pStyle w:val="Normal"/>
        <w:spacing w:before="360" w:after="240"/>
        <w:jc w:val="center"/>
        <w:rPr>
          <w:lang w:eastAsia="hu-HU"/>
        </w:rPr>
      </w:pPr>
      <w:r>
        <w:rPr>
          <w:sz w:val="28"/>
          <w:lang w:eastAsia="hu-HU"/>
        </w:rPr>
        <w:t>A büntethetőséget megszüntető ok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24. § </w:t>
      </w:r>
      <w:r>
        <w:rPr>
          <w:lang w:eastAsia="hu-HU"/>
        </w:rPr>
        <w:t>A 73. § (2) bekezdésének esetét kivéve nem büntethető katonai vétség miatt az elkövető, ha a tettes szolgálati viszonyának megszűnése óta egy év eltel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E speciális büntethetőséget megszüntető ok nem vonatkozik a katonai bűntettet vagy az egyéb köztörvényi bűncselekményt elkövetőkre. A Btk. XX. Fejezete a katonai vétségek között több olyan törvényi tényállást is szabályoz, amelyek közül egyes elkövetési magatartások a polgári életben nem minősülnek bűncselekménynek. Ugyanakkor a kisebb tárgyi súlyú katonai vétséget elkövető hivatásos és szerződéses katonával vagy sorkatonával szemben indokolatlan lenne a nyugállományba, illetve tartalékállományba helyezés után akár a legenyhébb joghátrány alkalmazása is, mivel a szolgálati viszony megszűnésével a felelősségre vonást katonai érdek, a szolgálati rend és fegyelem fenntartása miatt már nem indokolja. A törvényalkotó ez okból tartotta szükségesnek az "elévülési idő" külön szabályozását.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A szabadságvesztés végrehajtása katonai fogdában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27. § </w:t>
      </w:r>
      <w:r>
        <w:rPr>
          <w:lang w:eastAsia="hu-HU"/>
        </w:rPr>
        <w:t>(1) Ha az elítélt a szolgálatban megtartható, katonai fogdában kell végrehajtani a hivatásos, a szerződéses és a sorállományú katonára kiszabott, egy évet meg nem haladó szabadságvesztést a 44. §-ban meghatározott esetben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Ha az elítélt szolgálati viszonya megszűnt, a büntetést, illetőleg annak hátralevő részét fogházban kell végrehajtan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Ha a katona elítélt a szolgálatban meghagyható, akkor katonai fogdában kell elsődlegesen vele szemben végrehajtani a szabadságvesztést, ha az egyéb törvényi feltételek is fennállanak. Ezekben az esetekben a büntetés-végrehajtás célja az, hogy az elítéltek a szabadságelvonás ideje alatt se kerüljenek ki a szolgálati rend és fegyelem hatálya alól. A katonai fogda biztosítja a katonai életviszonyoknak megfelelő büntetés-végrehajtás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lkalmazhatóságának egyik törvényi feltétele, hogy a bíróság ítéletében meghatározott szabadságvesztés időtartama nem haladhatja meg az egy évet. További feltétel, hogy a bíróság által meghatározott végrehajtási fokozat csak fogház lehet. Az ügydöntő határozat kihirdetését megelőzően mindig vizsgálni kell azt, hogy a katona megtartható-e a katonai szolgálatban. A BK 136. számú állásfoglalásban rögzítettek alapján az a gyakorlat alakult ki, hogy nem tartható meg a szolgálatban a sor- és értelemszerűen a hivatásos állományú katona akkor, ha az elkövetett bűncselekmény jellegénél fogva a személye fokozottan veszélyes a társadalomra és a bűncselekmény tárgyi súlya is jelentős (pl. az állam elleni bűncselekmények, az emberiség elleni bűncselekmények, az emberölés, a terrorcselekmény, életfogytig tartó szabadságvesztéssel is büntethető katonai bűncselekmények). A katonai főiskolák és a tiszthelyettes-képző iskolák hallgatóival szemben kiszabott szabadságvesztés ugyancsak nem hajtható végre katonai fogdában.</w:t>
      </w:r>
    </w:p>
    <w:p>
      <w:pPr>
        <w:pStyle w:val="Normal"/>
        <w:spacing w:before="360" w:after="240"/>
        <w:jc w:val="center"/>
        <w:rPr>
          <w:lang w:eastAsia="hu-HU"/>
        </w:rPr>
      </w:pPr>
      <w:r>
        <w:rPr>
          <w:sz w:val="28"/>
          <w:lang w:eastAsia="hu-HU"/>
        </w:rPr>
        <w:t>Összbüntetés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28. § </w:t>
      </w:r>
      <w:r>
        <w:rPr>
          <w:lang w:eastAsia="hu-HU"/>
        </w:rPr>
        <w:t>Az összbüntetésként kiszabott szabadságvesztés végrehajtására a 127. § irányadó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Természetesen katona elkövetőkkel szemben is lehetőség van a katonai, valamint az általános büntetőeljárás keretén belül az összbüntetésre. Ahhoz, hogy az összbüntetést katonai fogdában lehessen végrehajtani, a jogerőre emelkedett összbüntetési ítélet rendelkező részében meghatározott tartamot kell figyelembe venni.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A közérdekű munka alkalmazásának kizárása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29. § </w:t>
      </w:r>
      <w:r>
        <w:rPr>
          <w:lang w:eastAsia="hu-HU"/>
        </w:rPr>
        <w:t>Katonával szemben, szolgálati viszonyának fennállása alatt, közérdekű munka nem alkalmazható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katonai életviszonyok között e büntetési nem alkalmazhatósága nem egyeztethető össze a fegyveres erők, a rendőrség, a büntetés-végrehajtási szervezet és a polgári nemzetbiztonsági szolgálatok működésével. Bizonyos esetekben akár a pihenő, vagy a szabadnapon is készenlétben kell állniuk a szolgálati feladat végrehajtására. Egyes szolgálatokat mind a hivatásos, mind a sorkatonák kötelesek ellátni, akár a hét pihenőnapján is. A sorállomány tagjainak pedig hétvégeken a szolgálati helyen (laktanyában) kell tartózkodniuk, hacsak az elöljárótól nem kapnak eltávozás vagy kimenő kedvezményt. Ezen okok miatt nem kerülhet sor katonával szemben a szolgálati viszony tartama alatt közérdekű munka főbüntetés alkalmazására.</w:t>
      </w:r>
    </w:p>
    <w:p>
      <w:pPr>
        <w:pStyle w:val="Normal"/>
        <w:spacing w:before="360" w:after="240"/>
        <w:jc w:val="center"/>
        <w:rPr>
          <w:lang w:eastAsia="hu-HU"/>
        </w:rPr>
      </w:pPr>
      <w:r>
        <w:rPr>
          <w:sz w:val="28"/>
          <w:lang w:eastAsia="hu-HU"/>
        </w:rPr>
        <w:t>A katonai mellékbüntetések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30. § </w:t>
      </w:r>
      <w:r>
        <w:rPr>
          <w:lang w:eastAsia="hu-HU"/>
        </w:rPr>
        <w:t>(1) Katonával szemben - ha a közügyektől nem tiltják el - a következő mellékbüntetések is alkalmazhatók: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a) lefokozás,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b) a szolgálati viszony megszüntetése,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c) rendfokozatban visszavetés,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d) a várakozási idő meghosszabbítása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z (1) bekezdés a)-b) pontjában felsorolt mellékbüntetések önállóan, főbüntetés helyett is alkalmazhatók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Katonának minősülő személlyel szemben nem csupán a Btk. 38. § (2) bekezdésében rögzített egyes mellékbüntetéseket, hanem a VIII. fejezetben szabályozott speciális katonai mellékbüntetéseket is lehet alkalmazni.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A lefokozás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31. § </w:t>
      </w:r>
      <w:r>
        <w:rPr>
          <w:lang w:eastAsia="hu-HU"/>
        </w:rPr>
        <w:t>(1) A lefokozással a katona elveszti a rendfokozatát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Lefokozást akkor kell alkalmazni, ha az elkövető a rendfokozatra méltatlanná vált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A hivatásos katonával szemben alkalmazható legszigorúbb fenyítési nem a lefokozás. A Btk. VIII. fejezetében szabályozott katonai mellékbüntetések közül is a lefokozással járnak a legkomolyabb kihatású hátrányok, mivel alkalmazásával a katona elveszíti rendfokozatát, valamint a hivatását. </w:t>
      </w:r>
    </w:p>
    <w:p>
      <w:pPr>
        <w:pStyle w:val="Normal"/>
        <w:spacing w:before="240" w:after="240"/>
        <w:jc w:val="center"/>
        <w:rPr>
          <w:lang w:eastAsia="hu-HU"/>
        </w:rPr>
      </w:pPr>
      <w:r>
        <w:rPr>
          <w:sz w:val="28"/>
          <w:lang w:eastAsia="hu-HU"/>
        </w:rPr>
        <w:t>A szolgálati viszony megszüntetése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b/>
          <w:lang w:eastAsia="hu-HU"/>
        </w:rPr>
        <w:t xml:space="preserve">132. § </w:t>
      </w:r>
      <w:r>
        <w:rPr>
          <w:lang w:eastAsia="hu-HU"/>
        </w:rPr>
        <w:t>A szolgálati viszony megszüntetésének hivatásos és szerződéses állományú katonával szemben van helye, ha a szolgálatra méltatlanná vált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szolgálati viszony ugyanúgy megszűnik a büntetőeljárás során alkalmazott szolgálati viszony megszüntetésével, mint a lefokozás kiszabásakor. A lefokozás mellett tehát a szolgálati viszony megszüntetése a legsúlyosabb hatású katonai mellékbüntetés. A Btk. 132. §-a szerinti mellékbüntetés a lefokozáshoz hasonlóan szintén alkalmazható önállóan, főbüntetés helyett a Btk. 88. §-ában írt feltételek megléte esetén. A két mellékbüntetés között az az alapvető különbség, hogy lefokozással a katona elveszíti rendfokozatát is, nem csupán a tulajdonképpeni megélhetési forrását, míg a szolgálati viszony megszüntetésénél a katonai pályafutás szakad meg, de a rendfokozat érintetlen marad.</w:t>
      </w:r>
    </w:p>
    <w:p>
      <w:pPr>
        <w:pStyle w:val="Normal"/>
        <w:jc w:val="both"/>
        <w:rPr/>
      </w:pPr>
      <w:r>
        <w:rPr>
          <w:lang w:eastAsia="hu-HU"/>
        </w:rPr>
        <w:t>A szolgálati viszony megszüntetése olyan esetben is alkalmazható, amikor a cselekmény jellege miatt, továbbá az életvitele - pl. italozó életmódja - folytán az elkövető a hivatásos vagy szerződéses állományban már nem tartható meg, mert az sértené a fegyveres erők, valamint a rendvédelmi szervek tekintélyét, közvetve a szolgálati rendet és fegyelmet.</w:t>
      </w:r>
    </w:p>
    <w:p>
      <w:pPr>
        <w:pStyle w:val="Heading1"/>
        <w:rPr/>
      </w:pPr>
      <w:r>
        <w:rPr/>
        <w:t>A rendfokozatban visszavetés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33. § </w:t>
      </w:r>
      <w:r>
        <w:rPr>
          <w:lang w:eastAsia="hu-HU"/>
        </w:rPr>
        <w:t>(1) Rendfokozatban visszavetés esetén a katona eggyel alacsonyabb rendfokozatba kerül annál, amelyet a bűncselekmény elbírálása idején visel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A rendfokozatban visszavetést akkor kell alkalmazni, ha a bűncselekmény a rendfokozat tekintélyének sérelmével jár, de lefokozásra nincs szükség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rendfokozatban visszavetéssel egyidejűleg az alacsonyabb rendfokozatban eltöltendő időt egy évtől két évig terjedő tartamban kell meghatároz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rendfokozatban visszavetés valamely főbüntetés mellett alkalmazható joghátrány. A katonai életviszonyok között a rendfokozattal bíró elkövető által megvalósított bűncselekmény általában sérti a szolgálati rendet és fegyelmet, valamint a rendfokozathoz fűződő tekintélyt. Vannak azonban olyan esetek, amikor az elkövető felelősségre vonásakor fel sem merül a szolgálatból való eltávolítása, viszont a rendfokozatot érintő mellékbüntetés kiszabása mégis indokolt. Ilyen esetekben kerülhet sor a rendfokozatban visszavetés alkalmazására.</w:t>
      </w:r>
    </w:p>
    <w:p>
      <w:pPr>
        <w:pStyle w:val="Normal"/>
        <w:spacing w:before="360" w:after="240"/>
        <w:jc w:val="center"/>
        <w:rPr>
          <w:lang w:eastAsia="hu-HU"/>
        </w:rPr>
      </w:pPr>
      <w:r>
        <w:rPr>
          <w:sz w:val="28"/>
          <w:lang w:eastAsia="hu-HU"/>
        </w:rPr>
        <w:t>A várakozási idő meghosszabbítása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34. § </w:t>
      </w:r>
      <w:r>
        <w:rPr>
          <w:lang w:eastAsia="hu-HU"/>
        </w:rPr>
        <w:t>(1) A várakozási idő meghosszabbítása esetén a katonának a soron következő rendfokozatba előlépésre előírt várakozási ideje meghosszabbodik. A meghosszabbítást években kell meghatározni; tartama nem haladhatja meg a rendfokozatra előírt várakozási idő felét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várakozási időt akkor kell meghosszabbítani, ha a katonának az előléptetést hosszabb várakozási idő eltöltésével kell kiérdemelnie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várakozási idő meghosszabbítás katonai mellékbüntetés alkalmazására akkor kerülhet sor, ha a bűncselekmény elkövetése sérti a rendfokozat tekintélyét, de súlyosabb kihatású mellékbüntetés kiszabására nincs szükség. E mellékbüntetés a legenyhébb következményekkel járó katonai mellékbüntetés, és akárcsak a rendfokozatban visszavetés, önálló büntetésként nem alkalmazható. Nem léptethető elő a hivatásos állomány tagja, ha rendfokozatát érintő jogerős bírósági büntetés hatálya alatt áll. A (3) bekezdés szerint a meghosszabbított várakozási idő leteltének napjával a hivatásos állomány tagját elő kell léptetni.</w:t>
      </w:r>
    </w:p>
    <w:p>
      <w:pPr>
        <w:pStyle w:val="Normal"/>
        <w:spacing w:before="360" w:after="240"/>
        <w:jc w:val="center"/>
        <w:rPr>
          <w:lang w:eastAsia="hu-HU"/>
        </w:rPr>
      </w:pPr>
      <w:r>
        <w:rPr>
          <w:sz w:val="28"/>
          <w:lang w:eastAsia="hu-HU"/>
        </w:rPr>
        <w:t>Mentesítés a büntetett előélethez fűződő hátrányok alól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136. § </w:t>
      </w:r>
      <w:r>
        <w:rPr>
          <w:lang w:eastAsia="hu-HU"/>
        </w:rPr>
        <w:t>(1) A bíróság az elítéltet a büntetett előélethez fűződő hátrányok alól előzetes mentesítésben részesítheti, ha a szabadságvesztést katonai fogdában rendeli végrehajtani. Ez a mentesítés a büntetés kiállásának, illetve végrehajthatósága megszűnésének napján áll be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Katonai mellékbüntetés alkalmazása az elítélt mentesítését nem akadályozza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 fegyveres erők és a rendvédelmi szervek a sajátos rendeltetésük folytán szigorúbb követelményeket támasztanak az ott szolgálatot teljesítőkkel szemben. Ezért olyan magatartásformák is büntetőjogi következményeket vonnak maguk után, amelyek a polgári életben egyáltalán nem büntetendők, vagy jóval enyhébb elbírálást vonnak maguk után. Emiatt a katonai fogdában végrehajtandó szabadságvesztésre ítéltek indokolt esetben a Btk. 136. §-a alapján szabadulásuk után mentesülhetnek a hátrányos jogkövetkezmények alól.</w:t>
      </w:r>
    </w:p>
    <w:p>
      <w:pPr>
        <w:pStyle w:val="Normal"/>
        <w:jc w:val="both"/>
        <w:rPr/>
      </w:pPr>
      <w:r>
        <w:rPr>
          <w:lang w:eastAsia="hu-HU"/>
        </w:rPr>
        <w:t>A Btk. 104. § (1) bekezdése felfüggesztett szabadságvesztés kiszabása esetén teszi lehetővé az előzetes mentesítést, és ebben az esetben az ítélet jogerőre emelkedésével áll be a mentesülés, míg a Btk. 136. §-a alkalmazásával ez a büntetés kiállásával, illetve végrehajthatósága megszűnésének napján következik be. Itt szükséges megjegyezni, hogy a gondatlan vétség miatt katonai fogdában végrehajtandó szabadságvesztésre ítélt katonánál a Btk. 102. § (1) bekezdés c) pontja alapján a törvény erejénél fogva áll be a mentesítés a büntetés kitöltésének és végrehajthatóságának megszűnésének napján, és ilyen esetben nincs szükség külön előzetes mentesítésre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0" w:hanging="0"/>
        <w:rPr>
          <w:rFonts w:ascii="Garamond" w:hAnsi="Garamond" w:cs="Garamond"/>
          <w:i w:val="false"/>
          <w:i w:val="false"/>
          <w:lang w:eastAsia="hu-HU"/>
        </w:rPr>
      </w:pPr>
      <w:r>
        <w:rPr>
          <w:rFonts w:cs="Garamond"/>
          <w:i w:val="false"/>
          <w:lang w:eastAsia="hu-H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27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sz w:val="28"/>
      <w:lang w:eastAsia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0:20:00Z</dcterms:created>
  <dc:creator>Andrew Field</dc:creator>
  <dc:description/>
  <dc:language>en-US</dc:language>
  <cp:lastModifiedBy>Andrew Field</cp:lastModifiedBy>
  <dcterms:modified xsi:type="dcterms:W3CDTF">2000-01-08T01:39:00Z</dcterms:modified>
  <cp:revision>6</cp:revision>
  <dc:subject/>
  <dc:title>27</dc:title>
</cp:coreProperties>
</file>