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18. § </w:t>
      </w:r>
      <w:r>
        <w:rPr>
          <w:rFonts w:cs="KerszTimes" w:ascii="KerszTimes" w:hAnsi="KerszTimes"/>
          <w:b/>
          <w:lang w:eastAsia="hu-HU"/>
        </w:rPr>
        <w:t>Embercsempész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 xml:space="preserve">(1) Aki tiltott határátlépéshez (217. §) vagyoni haszonszerzés végett segítséget nyújt, bűntettet követ el, és két évtől nyolc évig terjedő szabadságvesztéssel büntetendő </w:t>
            </w:r>
            <w:r>
              <w:rPr>
                <w:rFonts w:eastAsia="Wingdings" w:cs="Wingdings" w:ascii="Wingdings" w:hAnsi="Wingdings"/>
                <w:lang w:eastAsia="hu-HU"/>
              </w:rPr>
              <w:t></w:t>
            </w:r>
            <w:r>
              <w:rPr>
                <w:rFonts w:cs="KerszTimes" w:ascii="KerszTimes" w:hAnsi="KerszTimes"/>
                <w:lang w:eastAsia="hu-HU"/>
              </w:rPr>
              <w:t xml:space="preserve"> bűntetti alakzat elősegítése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 xml:space="preserve">(2) Aki a Magyar Köztársaság államhatárának engedély nélkül vagy meg nem engedett módon történő átlépéséhez vagyoni haszonszerzés végett segítséget nyújt, bűntettet követ el, és három évig terjedő szabadságvesztéssel büntetendő </w:t>
            </w:r>
            <w:r>
              <w:rPr>
                <w:rFonts w:eastAsia="Wingdings" w:cs="Wingdings" w:ascii="Wingdings" w:hAnsi="Wingdings"/>
                <w:lang w:eastAsia="hu-HU"/>
              </w:rPr>
              <w:t></w:t>
            </w:r>
            <w:r>
              <w:rPr>
                <w:rFonts w:cs="KerszTimes" w:ascii="KerszTimes" w:hAnsi="KerszTimes"/>
                <w:lang w:eastAsia="hu-HU"/>
              </w:rPr>
              <w:t xml:space="preserve"> szabálysértési alakzat elősegítés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ki a cselekményt bűnszervezet tagjaként vagy megbízásából követi el, bűntett miatt az (1) bekezdés esetén öt évtől tíz évig, a (2) bekezdés esetén két évtől nyolc évig terjedő szabadságvesztéssel büntetendő (</w:t>
            </w:r>
            <w:r>
              <w:rPr>
                <w:rFonts w:cs="KerszTimes" w:ascii="KerszTimes" w:hAnsi="KerszTimes"/>
                <w:i/>
                <w:lang w:eastAsia="hu-HU"/>
              </w:rPr>
              <w:t>a bűnszervezet, mintegy bűnöző vállalkozásként folyamatosan folytatja a bűncselekmények elkövetését és tagjai között - előre meghatározott - munkamegosztás érvényesül és tevékenységük célja a minél nagyobb haszon elérése</w:t>
            </w:r>
            <w:r>
              <w:rPr>
                <w:rFonts w:cs="KerszTimes" w:ascii="KerszTimes" w:hAnsi="KerszTimes"/>
                <w:lang w:eastAsia="hu-H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minden bcs-nél van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z elkövetési magatartásként megjelölt segítségnyújtás lehet fizikai, vagy pedig pszichikai tevékenység.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fizikai segítségnyújtás általában a határvonalig való kalauzolásban, a határon való átkísérésben, a határőrség félrevezetésében, az átlépést megkönnyítő eszközök rendelkezésre bocsátásában realizálódik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pszichikai segítségnyújtás leggyakoribb módja, hogy a tiltott határátlépés elkövetésére készülő személyt tanáccsal, útbaigazítással, az átkelés helyének, illetve az ellenőrzési rendszer megfigyelésének alapján tények közlésével segíti cselekménye megvalósításában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kkor állapítható meg a vagyoni haszonszerzés, ha az elkövető anyagi ellenszolgáltatás fejében nyújt segítséget a tiltott határátlépést elkövetőnek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bünte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z embercsempészés elkövetőjével szemben mellékbüntetésként kitiltásnak is helye van.</w:t>
            </w:r>
          </w:p>
        </w:tc>
      </w:tr>
    </w:tbl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18. § </w:t>
      </w:r>
      <w:r>
        <w:rPr>
          <w:rFonts w:cs="KerszTimes" w:ascii="KerszTimes" w:hAnsi="KerszTimes"/>
          <w:b/>
          <w:lang w:eastAsia="hu-HU"/>
        </w:rPr>
        <w:t>Embercsempész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tettese, kizárólag önálló tettesként, bárki lehet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csak egyenes szándékkal követhető 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lang w:eastAsia="hu-HU"/>
              </w:rPr>
              <w:t>(4) Aki embercsempészésre irányuló előkészületet követ el, vétség miatt két évig terjedő szabadságvesztéssel büntetendő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nnyi rendbeli bűncselekmény, ahány személy tiltott határátlépéséhez az elkövető segítséget nyúj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Ha a segítségnyújtás során a határt maga is átlépi, úgy a két bűncselekményt a halmazati szabályok szerint kell elbírálni. Szintén bűnhalmazat létesül akkor, ha a segítségnyújtás az embercsempészés mellett más bűncselekményt is megvalósít. Így pl. a külföldre távozás elősegítése céljából, ellenszolgáltatásért útlevél meghamisítása, a hivatalos személy által kötelesség-szegéssel elkövetett vesztegetés bűntette és hivatalos személy által közokirathamisítás bűntett mellett embercsempészés bűntettének is minősül, ha meghamisított útlevél felhasználásával az országot elhagyták. (BH1988. 120.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0:17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10:26:00Z</dcterms:modified>
  <cp:revision>3</cp:revision>
  <dc:subject/>
  <dc:title>Btk</dc:title>
</cp:coreProperties>
</file>