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 xml:space="preserve">Btk. 180.§ </w:t>
      </w:r>
      <w:r>
        <w:rPr>
          <w:b/>
          <w:lang w:val="en-US"/>
        </w:rPr>
        <w:t>Becsületsért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i/>
          <w:lang w:eastAsia="hu-HU"/>
        </w:rPr>
        <w:t>A becsületsértés és a rágalmazás vétsége között a jogi tárgyat, a sértettet, az alanyt, az alanyi oldalt, a jogellenességet kizáró okokat, az egységet és a halmazatot illetően nincs különbség. Erre vonatkozóan lásd a 179. §-ához írt magyarázatot.</w:t>
      </w:r>
    </w:p>
    <w:p>
      <w:pPr>
        <w:pStyle w:val="Normal"/>
        <w:jc w:val="center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ki a rágalmazás esetén kívül mással szemben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) a sértett munkakörének ellátásával, közmegbízatásának teljesítésével vagy közérdekű tevékenységével összefüggésben,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) nagy nyilvánosság előtt</w:t>
            </w:r>
            <w:r>
              <w:rPr>
                <w:rFonts w:cs="KerszTimes" w:ascii="KerszTimes" w:hAnsi="KerszTimes"/>
                <w:lang w:eastAsia="hu-H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becsület csorbítására alkalmas kifejezést használ, vagy egyéb ilyen cselekményt követ el, vétség miatt egy évig terjedő szabadságvesztéssel, közérdekű munkával vagy pénzbüntetéssel büntetendő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(2) Az (1) bekezdés szerint büntetendő, aki a becsületsértést tettlegesen követi el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minden bcs-nél van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z mint a rágalmazásná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KerszTimes" w:hAnsi="KerszTimes" w:cs="KerszTimes"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becsület csorbítására alkalmas kifejezés:</w:t>
            </w:r>
            <w:r>
              <w:rPr>
                <w:rFonts w:cs="KerszTimes" w:ascii="KerszTimes" w:hAnsi="KerszTimes"/>
                <w:sz w:val="22"/>
                <w:lang w:eastAsia="hu-HU"/>
              </w:rPr>
              <w:t xml:space="preserve"> m</w:t>
            </w:r>
            <w:r>
              <w:rPr>
                <w:rFonts w:cs="KerszTimes" w:ascii="KerszTimes" w:hAnsi="KerszTimes"/>
                <w:i/>
                <w:sz w:val="22"/>
                <w:lang w:eastAsia="hu-HU"/>
              </w:rPr>
              <w:t>inden sértő kifejezés, ami vonatkozhat pl. az érintett szellemi képességeire, jellembeli tulajdonságaira, szokásaira, testalkatára egyaránt. Lényeges, hogy tényállítással ne párosuljon a kifejezés, mert ekkor már - ha nem négyszemközt hangzik el - rágalmazásnak minősül a cselekmén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becsület csorbítására alkalmas egyéb cselekmény: a tettleges bántalmazás körén kívül eső minden olyan gesztus, illetve sértő mozdulat, amely az elkövetőnek a sértett irányában tanúsított megvető, lealacsonyító értékítéletet fejezi ki. Megvalósulhat pl. a munkatársnak értekezleten történő leköpésével vagy szellemi képességeinek alacsony voltára utaló mutogatáss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Tettlegesség az olyan becsületcsorbító cselekmény, amely a sértett testének célzatos érintésében vagy bántalmazásában nyilvánul meg anélkül, hogy testi sértést eredményezne. E körbe tartozik az arculütés, a sértett arcának megfricskázása, testének bemocskolása, ruházatának szennyes folyadékkal való leöntése stb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Valamennyi elkövetési magatartásnak a becsület csorbítására alkalmasnak kell lennie. Ez az eset körülményei alapján, az általános erkölcsi normák objektív értelmezésével állapítható meg, de ezen túl figyelemmel kell lenni a helyi szokásokra, valamint az elkövető és a sértett közötti viszonyra is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Okozati összefüggés</w:t>
            </w:r>
          </w:p>
          <w:p>
            <w:pPr>
              <w:pStyle w:val="Szvegtrzs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Szituációs elemek</w:t>
            </w:r>
          </w:p>
          <w:p>
            <w:pPr>
              <w:pStyle w:val="Szvegtrzs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n szabálysértési alakzata is (</w:t>
            </w:r>
            <w:r>
              <w:rPr>
                <w:rFonts w:cs="KerszTimes" w:ascii="KerszTimes" w:hAnsi="KerszTimes"/>
                <w:i/>
                <w:sz w:val="22"/>
                <w:lang w:eastAsia="hu-HU"/>
              </w:rPr>
              <w:t>aki mással szemben a becsület csorbítására alkalmas kifejezést használ vagy egyéb ilyen cselekményt követ el, ötvenezer forintig terjedő pénzbírsággal sújtható</w:t>
            </w:r>
            <w:r>
              <w:rPr>
                <w:rFonts w:cs="KerszTimes" w:ascii="KerszTimes" w:hAnsi="KerszTimes"/>
                <w:sz w:val="22"/>
                <w:lang w:eastAsia="hu-HU"/>
              </w:rPr>
              <w:t>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ak magánindítványra büntetendő, és magánvádas bcs.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 xml:space="preserve">Btk. 180.§ </w:t>
      </w:r>
      <w:r>
        <w:rPr>
          <w:b/>
          <w:lang w:val="en-US"/>
        </w:rPr>
        <w:t>Becsületsért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/>
            </w:pPr>
            <w:r>
              <w:rPr/>
              <w:t>(szándékosság v. gondatlanság, a következmények előre látásával lehet jellemez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becsületsértés akkor befejezett, ha a becsület csorbítására alkalmas kifejezés vagy cselekmény használata mással szemben megtörtént, és azt a sértett vagy más személy érzékelte. Ennek megfelelően kísérletre csak nagyon szűk körben kerülhet sor. A szóban, tettlegesen vagy sértő cselekménnyel történő kifejezés esetén a kísérlet kizárt. Írásban történő elkövetés esetén megvalósul a kísérlet a levélnek a postán történő feladásával. Ilyen esetben a cselekmény akkor válik befejezetté, amikor a sértett levelet elolvasta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 xml:space="preserve">A rágalmazás és a becsületsértés közötti különbség: 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) a rágalmazás csak tényállítással vagy erre közvetlenül utaló kifejezéssel, míg a becsületsértés egyéb kifejezéssel vagy sértő cselekménnyel valósítható meg;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) a rágalmazásnak más előtt kell megtörténnie, míg a rágalmazó jellegű tényállítás is becsületsértésnek minősül, ha az a sértettel szemben négyszemközt történik;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c) a rágalmazás és a becsületsértés egymással a szubszidiaritás viszonyában áll;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d) a rágalmazás vétségének nagyobb a társadalomra veszélyessége a becsületsértés vétségéhez képest.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BH1982. 123.: A testi sértés bűncselekményébe az azonos sértett sérelmére, azonos alkalommal elkövetett tettleges becsületsértés beolvad, így bűnhalmazat megállapításának nincs hely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BH1984. 46: Nem szemérem elleni erőszak büntette, hanem (tettleges) becsületsértés vétsége valósul meg, ha a kifejtett erőszak hatásfokában nem volt alkalmas a sértett nő komoly ellenállásának leküzdésére, továbbá ha az nem közvetlenül a fajtalanság véghezvitelét célozt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3:29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3T13:43:00Z</dcterms:modified>
  <cp:revision>8</cp:revision>
  <dc:subject/>
  <dc:title>Btk</dc:title>
</cp:coreProperties>
</file>