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tk. 228. § </w:t>
      </w:r>
      <w:r>
        <w:rPr>
          <w:rFonts w:cs="Times New Roman" w:ascii="Times New Roman" w:hAnsi="Times New Roman"/>
          <w:b/>
          <w:sz w:val="22"/>
          <w:lang w:eastAsia="hu-HU"/>
        </w:rPr>
        <w:t>Jogellenes fogvatart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eastAsia="hu-HU"/>
        </w:rPr>
      </w:pPr>
      <w:r>
        <w:rPr>
          <w:rFonts w:cs="Times New Roman" w:ascii="Times New Roman" w:hAnsi="Times New Roman"/>
          <w:b/>
          <w:sz w:val="22"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ényállá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es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eastAsia="hu-HU"/>
              </w:rPr>
              <w:t>Az a hivatalos személy, aki eljárása során mást személyi szabadságától jogellenesen megfoszt, bűntettet követ el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ített eset(e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eastAsia="hu-H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 xml:space="preserve">a) </w:t>
            </w:r>
            <w:r>
              <w:rPr>
                <w:rFonts w:cs="Times New Roman" w:ascii="Times New Roman" w:hAnsi="Times New Roman"/>
                <w:sz w:val="22"/>
                <w:lang w:eastAsia="hu-HU"/>
              </w:rPr>
              <w:t>aljas indokból vagy célból (</w:t>
            </w: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döntően az erkölcsi szempontokat kell figyelembe venni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eastAsia="hu-H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 xml:space="preserve">b) </w:t>
            </w:r>
            <w:r>
              <w:rPr>
                <w:rFonts w:cs="Times New Roman" w:ascii="Times New Roman" w:hAnsi="Times New Roman"/>
                <w:sz w:val="22"/>
                <w:lang w:eastAsia="hu-HU"/>
              </w:rPr>
              <w:t>a sértett sanyargatásával (</w:t>
            </w: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a sértett teste, vagy tudata ellen irányuló olyan hatás kiváltása, előidézése értendő, amely a jogellenes fogvatartással szükségszerűen együttjáró fizikai és pszichikai szenvedés rendes mértékét meghaladja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eastAsia="hu-H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 xml:space="preserve">c) </w:t>
            </w:r>
            <w:r>
              <w:rPr>
                <w:rFonts w:cs="Times New Roman" w:ascii="Times New Roman" w:hAnsi="Times New Roman"/>
                <w:sz w:val="22"/>
                <w:lang w:eastAsia="hu-HU"/>
              </w:rPr>
              <w:t>súlyos következményt okozva (</w:t>
            </w: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minden olyan körülményt kell érteni, amely a sértettnek jelentős anyagi, egzisztenciális, vagy erkölcsi hátrányt okoz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hu-HU"/>
              </w:rPr>
            </w:pPr>
            <w:r>
              <w:rPr>
                <w:rFonts w:cs="Times New Roman" w:ascii="Times New Roman" w:hAnsi="Times New Roman"/>
                <w:sz w:val="22"/>
                <w:lang w:eastAsia="hu-H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árgyi oldal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bjektív tényállási elem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Mindig meglévő tényállás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dett jogi tárgy</w:t>
            </w:r>
          </w:p>
          <w:p>
            <w:pPr>
              <w:pStyle w:val="Szvegtrzs2"/>
              <w:rPr/>
            </w:pPr>
            <w:r>
              <w:rPr/>
              <w:t>(minden bcs-nél va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 xml:space="preserve">személyi sérthetetlenség.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követési magatartá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tevéssel v. mulasztással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Az állampolgár személyi szabadságának jogellenes elvonása, azaz a szabadságától való jogellenes - nem a törvényben meghatározott okból történő - megfosztása. A bűntett megvalósul, ha a hivatalos személy a sértettet jogellenesen elfogja, a hatóság hivatalos helyiségébe kíséri, őrizetbe veszi, előzetes letartóztatásba helyezi, vagy őrizet alatt tartj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követési tárg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(passzív alany) a diszpozícióban megjelölt személy v. dolog, amire az elkövetési magatartás behatást gyakorol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tárgy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redmény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az elkövetési magatartásból következik, tehát eredmény az, ami az elkövetési magatartással összefügg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kozati összefüggés</w:t>
            </w:r>
          </w:p>
          <w:p>
            <w:pPr>
              <w:pStyle w:val="Szvegtrzs2"/>
              <w:rPr/>
            </w:pPr>
            <w:r>
              <w:rPr/>
              <w:t>(a cselekmény és az eredmény között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ituációs elemek</w:t>
            </w:r>
          </w:p>
          <w:p>
            <w:pPr>
              <w:pStyle w:val="Szvegtrzs2"/>
              <w:rPr/>
            </w:pPr>
            <w:r>
              <w:rPr/>
              <w:t>(pl. hely, mód, idő, eszköz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Btk. 228. § </w:t>
      </w:r>
      <w:r>
        <w:rPr>
          <w:rFonts w:cs="Times New Roman" w:ascii="Times New Roman" w:hAnsi="Times New Roman"/>
          <w:b/>
          <w:sz w:val="22"/>
          <w:lang w:eastAsia="hu-HU"/>
        </w:rPr>
        <w:t>Jogellenes fogvatart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eastAsia="hu-HU"/>
        </w:rPr>
      </w:pPr>
      <w:r>
        <w:rPr>
          <w:rFonts w:cs="Times New Roman" w:ascii="Times New Roman" w:hAnsi="Times New Roman"/>
          <w:b/>
          <w:sz w:val="22"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7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anyi olda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Szubjektív tényállási elemek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y</w:t>
            </w:r>
          </w:p>
          <w:p>
            <w:pPr>
              <w:pStyle w:val="Szvegtrzs2"/>
              <w:rPr/>
            </w:pPr>
            <w:r>
              <w:rPr/>
              <w:t>(általános v. speciáli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Kizárólag a személyi szabadság jogszerű elvonására hivatali hatáskörében jogosult hivatalos személy lehet. Közvetett tetteskénti elkövetés megállapítására akkor kerülhet sor, ha az elkövető olyan személyt használ fel, aki nem tud a személyi szabadság elvonása törvényes előfeltételeinek a hiányáról. Ha a bűncselekményt több hivatalos személy szándékegységben követi el, akkor a társtettesi elkövetés megállapítására kerülhet sor.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űnösség</w:t>
            </w:r>
          </w:p>
          <w:p>
            <w:pPr>
              <w:pStyle w:val="Szvegtrzs2"/>
              <w:rPr>
                <w:b/>
                <w:b/>
              </w:rPr>
            </w:pPr>
            <w:r>
              <w:rPr/>
              <w:t>(szándékosság v. gondatlanság, a következmények előre látásával lehet jellemezni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szubjektív elem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élzat, motívum</w:t>
            </w:r>
          </w:p>
          <w:p>
            <w:pPr>
              <w:pStyle w:val="Szvegtrzs2"/>
              <w:rPr/>
            </w:pPr>
            <w:r>
              <w:rPr/>
              <w:t>(szükséglet, érzelem, vágy, ami az embert cselekvésre sarkallja)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Stádiumo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készület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ísér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A személyi szabadság tényleges elvonásával a bűncselekmény befejezetté válik. A jogellenes fogvatartás kísérletének megállapítására kerülhet sor egyrészt, ha az intézkedés elrendelése és foganatosítása időben elválik egymástól, másrészt a közvetlenül az intézkedés foganatosítására irányuló cselekmény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ndbeliség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Az elkövetett cselekmény rendbelisége a sértett személyek számához igazodik. Ugyanazon személy személyi szabadságának jogellenes megfosztása - függetlenül annak idejétől - természetes egységet képez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almaz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lang w:eastAsia="hu-H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 xml:space="preserve">A hivatali visszaélés és a jogellenes fogvatartás ütközése esetén a speciális tényállásként megjelenő jogellenes fogvatartás bűntettét kell megállapítani, halmazat megállapítására nincs lehetőség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lang w:eastAsia="hu-H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 xml:space="preserve">Ha olyan hivatalos személy foszt meg valakit személyi szabadságától, aki a jogellenes fogvatartás bűntettének elkövetője nem lehet, úgy a hivatali visszaélés bűntette kerül megállapításra. (BJD 6015.)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lang w:eastAsia="hu-H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 xml:space="preserve">Halmazat miatt felel az elkövető, ha a sanyargatás súlyos testi sértést, illetve annak súlyosabban minősülő eseteinek valamelyikét is megvalósítja, illetve súlyos egészségromlást okoz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Tekintettel arra, hogy a kényszervallatás és a jogellenes fogvatartás eltérő tényállási elemeket is tartalmaz, együttes előfordulásuk esetén bűnhalmazat megállapítására kerül sor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határol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6:57:00Z</dcterms:created>
  <dc:creator>Andrew Field</dc:creator>
  <dc:description/>
  <dc:language>en-US</dc:language>
  <cp:lastModifiedBy>Andrew Field</cp:lastModifiedBy>
  <cp:lastPrinted>2000-01-22T20:33:00Z</cp:lastPrinted>
  <dcterms:modified xsi:type="dcterms:W3CDTF">2000-01-25T17:08:00Z</dcterms:modified>
  <cp:revision>3</cp:revision>
  <dc:subject/>
  <dc:title>Btk</dc:title>
</cp:coreProperties>
</file>