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7. tétel: </w:t>
      </w:r>
      <w:r>
        <w:rPr>
          <w:b/>
          <w:smallCaps/>
        </w:rPr>
        <w:t>A halmazati büntetés és az összbünte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 halmazati bünt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tétele: bűnhalmazat megállapítása. A bíróság egy eljárásban több bcs megvalósítását bírálja el. A halmazati büntetés kiszabásával kapcsolatos elvek fejlődés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umuláció elve: minden egyes bcs-re külön-külön kiosztják a büntetést, aztán a büntetéseket egyszerűen összeadják. </w:t>
      </w:r>
    </w:p>
    <w:p>
      <w:pPr>
        <w:pStyle w:val="Normal"/>
        <w:numPr>
          <w:ilvl w:val="0"/>
          <w:numId w:val="2"/>
        </w:numPr>
        <w:rPr/>
      </w:pPr>
      <w:r>
        <w:rPr/>
        <w:t>Mérsékelt kumuláció: a felső határt megszabták, azt nem lehetett átlépni.</w:t>
      </w:r>
    </w:p>
    <w:p>
      <w:pPr>
        <w:pStyle w:val="Normal"/>
        <w:numPr>
          <w:ilvl w:val="0"/>
          <w:numId w:val="2"/>
        </w:numPr>
        <w:rPr/>
      </w:pPr>
      <w:r>
        <w:rPr/>
        <w:t>Abszorpció elve: a halmazatban lévő bcs-ek közül a legsúlyosabbra megállapított büntetési tételt alkalmazták csak, ennek felső határa nem léphető át (a legsúlyosabb bcs elnyeli, abszorbeálja az enyhébb bcs-ek büntetési tételeit)</w:t>
      </w:r>
    </w:p>
    <w:p>
      <w:pPr>
        <w:pStyle w:val="Normal"/>
        <w:numPr>
          <w:ilvl w:val="0"/>
          <w:numId w:val="2"/>
        </w:numPr>
        <w:rPr/>
      </w:pPr>
      <w:r>
        <w:rPr/>
        <w:t>Aszperáció elve: ez is a legsúlyosabb bcs-ből indul ki, de a bíró ennek a bcs-nek a felső határát megemelheti, ez az emelés a büntetési tétel meghatározott hányadával , v. pontosan megjelölt tartammal történik, de úgy. h. a kumulációt kizárják</w:t>
      </w:r>
    </w:p>
    <w:p>
      <w:pPr>
        <w:pStyle w:val="Normal"/>
        <w:rPr/>
      </w:pPr>
      <w:r>
        <w:rPr/>
        <w:t>Modern BJ-i kódexek nem teszik lehetővé a kumulációt, csak a másik három elv valamelyikét v. kombinációját alkalmazzák.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85. § </w:t>
      </w:r>
      <w:r>
        <w:rPr>
          <w:lang w:eastAsia="hu-HU"/>
        </w:rPr>
        <w:t>(1) Bűnhalmazat (12. §) esetén egy büntetést kell kiszabni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A főbüntetést  a bűnhalmazatban lévő bűncselekmények büntetési tételei közül a legsúlyosabbnak az alapulvételével kell kiszab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3) Ha a törvény a bűnhalmazatban levő bűncselekmények közül legalább kettőre határozott ideig tartó szabadságvesztést rendel, a (2) bekezdés szerinti büntetési tétel felső határa a felével emelkedik, de az nem érheti el az egyes bűncselekményekre megállapított büntetési tételek felső határának együttes tartamá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A (2) fordulat </w:t>
      </w:r>
      <w:r>
        <w:rPr>
          <w:rFonts w:eastAsia="Symbol" w:cs="Symbol" w:ascii="Symbol" w:hAnsi="Symbol"/>
          <w:lang w:eastAsia="hu-HU"/>
        </w:rPr>
        <w:t></w:t>
      </w:r>
      <w:r>
        <w:rPr>
          <w:lang w:eastAsia="hu-HU"/>
        </w:rPr>
        <w:t xml:space="preserve"> az abszorpció elvét tükrözi. A (3) fordulat </w:t>
      </w:r>
      <w:r>
        <w:rPr>
          <w:rFonts w:eastAsia="Symbol" w:cs="Symbol" w:ascii="Symbol" w:hAnsi="Symbol"/>
          <w:lang w:eastAsia="hu-HU"/>
        </w:rPr>
        <w:t></w:t>
      </w:r>
      <w:r>
        <w:rPr>
          <w:lang w:eastAsia="hu-HU"/>
        </w:rPr>
        <w:t xml:space="preserve"> az aszperáció elvét. DE! nem érheti el a kumulációt! A Btk csak a felső határról beszél, de az alsóról nem. A (2) bek. alapján a legsúlyosabb bcs alsó határát kell figyelembe venni.</w:t>
      </w:r>
    </w:p>
    <w:p>
      <w:pPr>
        <w:pStyle w:val="Normal"/>
        <w:ind w:left="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85/A. § </w:t>
      </w:r>
      <w:r>
        <w:rPr>
          <w:lang w:eastAsia="hu-HU"/>
        </w:rPr>
        <w:t>(1) A tárgyalásról lemondás (Be. XXV. Fejezet) esetén a 85. § (1)-(2) bekezdéseinek rendelkezései irányadók azzal, hogy a főbüntetést a bűnhalmazatban lévő bűncselekményekre a 87/C. § alapján kiszabható büntetések közül a legsúlyosabbnak az alapulvételével kell kiszab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 A tárgyalásról lemondás esetén (Be. XXV. Fejezet), ha a törvény a bűnhalmazatban lévő bűncselekmények közül legalább kettőre határozott ideig tartó szabadságvesztést rendel, a 87/C. § alapján kiszabható legsúlyosabb büntetési tétel felső határa a felével emelkedik, de az nem érheti el az egyes bűncselekményekre a 87/C. § alapján kiszabható büntetések együttes tartamát.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86. § </w:t>
      </w:r>
      <w:r>
        <w:rPr>
          <w:lang w:eastAsia="hu-HU"/>
        </w:rPr>
        <w:t>(1) Bűnhalmazat esetén a bűnhalmazatban levő bármelyik bűncselekmény miatt alkalmazható mellékbüntetést ki lehet szabni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A mellékbüntetés halmazati büntetés esetében sem haladhatja meg a törvényben meghatározott legmagasabb mértéket, illetve tartamot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Az összbüntet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z összbüntetés megállapítása azt feltételezi, h. több bcs-t </w:t>
      </w:r>
      <w:r>
        <w:rPr>
          <w:b/>
        </w:rPr>
        <w:t>több eljárásban</w:t>
      </w:r>
      <w:r>
        <w:rPr/>
        <w:t xml:space="preserve"> bírálták el, vannak </w:t>
      </w:r>
      <w:r>
        <w:rPr>
          <w:b/>
        </w:rPr>
        <w:t>jogerősen kiszabott</w:t>
      </w:r>
      <w:r>
        <w:rPr/>
        <w:t xml:space="preserve">, de még végre nem hajtott (v. nem teljesen végrehajtott) büntetések. Ezeket a büntetéseket foglalja a bíróság egy közös összbüntetésb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lapvető indoka: több büntetés egymás utáni végrehajtása fokozott hátrányt jelent az elkövetőre nézv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92. § </w:t>
      </w:r>
      <w:r>
        <w:rPr>
          <w:lang w:eastAsia="hu-HU"/>
        </w:rPr>
        <w:t>(1) Ha az elkövetőt több, határozott ideig tartó szabadságvesztésre ítélik, és az elkövető valamennyi bűncselekményt a legkorábban hozott ítélet jogerőre emelkedését megelőzően követte el, a jogerősen kiszabott büntetéseket összbüntetésbe kell foglalni.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2)</w:t>
      </w:r>
    </w:p>
    <w:p>
      <w:pPr>
        <w:pStyle w:val="Normal"/>
        <w:ind w:firstLine="204"/>
        <w:jc w:val="both"/>
        <w:rPr>
          <w:lang w:eastAsia="hu-HU"/>
        </w:rPr>
      </w:pPr>
      <w:r>
        <w:rPr>
          <w:lang w:eastAsia="hu-HU"/>
        </w:rPr>
        <w:t>(3) A pénzbüntetés és a közérdekű munka helyébe lépő szabadságvesztés (50. §, 52. §) összbüntetésbe nem foglalható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>Csak határozott ideig</w:t>
      </w:r>
      <w:r>
        <w:rPr>
          <w:lang w:eastAsia="hu-HU"/>
        </w:rPr>
        <w:t xml:space="preserve"> tartó szabveszteket lehet összbüntetésbe foglalni. Az elítélés alatt mindig </w:t>
      </w:r>
      <w:r>
        <w:rPr>
          <w:b/>
          <w:lang w:eastAsia="hu-HU"/>
        </w:rPr>
        <w:t>jogerős</w:t>
      </w:r>
      <w:r>
        <w:rPr>
          <w:lang w:eastAsia="hu-HU"/>
        </w:rPr>
        <w:t xml:space="preserve"> elítélést kell érteni. Minden bcs-t a legkorábban meghozott ítélet előtt kellett elkövetnie </w:t>
      </w:r>
      <w:r>
        <w:rPr>
          <w:rFonts w:eastAsia="Symbol" w:cs="Symbol" w:ascii="Symbol" w:hAnsi="Symbol"/>
          <w:lang w:eastAsia="hu-HU"/>
        </w:rPr>
        <w:t></w:t>
      </w:r>
      <w:r>
        <w:rPr>
          <w:lang w:eastAsia="hu-HU"/>
        </w:rPr>
        <w:t xml:space="preserve"> ez korlátozás a korábbi gyakorlattal szemben, csak 1998 óta hatályos szöveg. Legfontosabb feltétel, h. több ítéletet kellett, h. hozzanak a bcs-ekkel kapcsolatban. csak ezek foglalhatók összbüntetésbe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93. § </w:t>
      </w:r>
      <w:r>
        <w:rPr>
          <w:lang w:eastAsia="hu-HU"/>
        </w:rPr>
        <w:t>Az összbüntetés tartamát úgy kell meghatározni, mintha halmazati büntetést szabnának ki. Az összbüntetés tartamának azonban el kell érnie a legsúlyosabb büntetést, de nem érheti el a büntetések együttes tartamát.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94. § </w:t>
      </w:r>
      <w:r>
        <w:rPr>
          <w:lang w:eastAsia="hu-HU"/>
        </w:rPr>
        <w:t>(1) Különböző fokozatban végrehajtandó szabadságvesztések összbüntetésbe foglalása esetén az összbüntetést abban a fokozatban kell végrehajtani, amelyik közülük a legszigorúbb. Ha azonban az összbüntetés mértéke három év vagy azt meghaladó tartamú, illetőleg többszörös visszaesőnél két év vagy ezt meghaladó tartamú, az összbüntetés végrehajtási fokozatát ennek figyelembevételével kell meghatározni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Ha az (1) bekezdés alkalmazásával megállapítandó végrehajtási fokozat az elítélt számára méltánytalan hátrányt jelentene, eggyel enyhébb fokozat állapítható meg.</w:t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96. § </w:t>
      </w:r>
      <w:r>
        <w:rPr>
          <w:lang w:eastAsia="hu-HU"/>
        </w:rPr>
        <w:t>(1) Mellékbüntetések nem foglalhatók összbüntetésbe, úgyszintén a pénzmellékbüntetés helyébe lépő szabadságvesztés sem.</w:t>
      </w:r>
    </w:p>
    <w:p>
      <w:pPr>
        <w:pStyle w:val="Normal"/>
        <w:ind w:firstLine="204"/>
        <w:jc w:val="both"/>
        <w:rPr/>
      </w:pPr>
      <w:r>
        <w:rPr>
          <w:lang w:eastAsia="hu-HU"/>
        </w:rPr>
        <w:t>(2) Azonos tartamú mellékbüntetések közül - a vagyonelkobzás és a pénzmellékbüntetés kivételével - azt kell végrehajtani, amelyik az elítéltre hátrányosabb. Ez irányadó a főbüntetés helyett alkalmazott mellékbüntetésekre is.</w:t>
      </w:r>
    </w:p>
    <w:p>
      <w:pPr>
        <w:pStyle w:val="Header"/>
        <w:tabs>
          <w:tab w:val="clear" w:pos="4536"/>
          <w:tab w:val="clear" w:pos="9072"/>
        </w:tabs>
        <w:rPr>
          <w:lang w:eastAsia="hu-HU"/>
        </w:rPr>
      </w:pPr>
      <w:r>
        <w:rPr>
          <w:lang w:eastAsia="hu-HU"/>
        </w:rPr>
      </w:r>
    </w:p>
    <w:p>
      <w:pPr>
        <w:pStyle w:val="Header"/>
        <w:numPr>
          <w:ilvl w:val="0"/>
          <w:numId w:val="0"/>
        </w:numPr>
        <w:ind w:left="0" w:hanging="0"/>
        <w:rPr/>
      </w:pPr>
      <w:r>
        <w:rPr/>
        <w:t>A külön-külön ítéletekben kiszabott mellékbüntetések végrehajtását rendezi ez a szakasz. A mellékbüntetések nem foglalhatók összbüntetésbe, azok közül a hátrányosabbat kell végrehajtani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17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9:26:00Z</dcterms:created>
  <dc:creator>Andrew Field</dc:creator>
  <dc:description/>
  <dc:language>en-US</dc:language>
  <cp:lastModifiedBy>Andrew Field</cp:lastModifiedBy>
  <dcterms:modified xsi:type="dcterms:W3CDTF">2000-01-06T20:39:00Z</dcterms:modified>
  <cp:revision>8</cp:revision>
  <dc:subject/>
  <dc:title>17</dc:title>
</cp:coreProperties>
</file>