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erszTimes" w:hAnsi="KerszTimes" w:cs="KerszTimes"/>
          <w:b/>
          <w:b/>
          <w:lang w:eastAsia="hu-HU"/>
        </w:rPr>
      </w:pPr>
      <w:r>
        <w:rPr/>
        <w:t xml:space="preserve">Btk. 217. § </w:t>
      </w:r>
      <w:r>
        <w:rPr>
          <w:rFonts w:cs="KerszTimes" w:ascii="KerszTimes" w:hAnsi="KerszTimes"/>
          <w:b/>
          <w:lang w:eastAsia="hu-HU"/>
        </w:rPr>
        <w:t>Tiltott határátlépé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erszTimes" w:hAnsi="KerszTimes" w:cs="KerszTimes"/>
          <w:b/>
          <w:b/>
          <w:lang w:eastAsia="hu-HU"/>
        </w:rPr>
      </w:pPr>
      <w:r>
        <w:rPr>
          <w:rFonts w:cs="KerszTimes" w:ascii="KerszTimes" w:hAnsi="KerszTimes"/>
          <w:b/>
          <w:lang w:eastAsia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ényállá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es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lang w:eastAsia="hu-HU"/>
              </w:rPr>
              <w:t>Aki a Magyar Köztársaság államhatárát</w:t>
            </w:r>
          </w:p>
          <w:p>
            <w:pPr>
              <w:pStyle w:val="Normal"/>
              <w:ind w:firstLine="204"/>
              <w:jc w:val="both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 xml:space="preserve">a) </w:t>
            </w:r>
            <w:r>
              <w:rPr>
                <w:rFonts w:cs="KerszTimes" w:ascii="KerszTimes" w:hAnsi="KerszTimes"/>
                <w:lang w:eastAsia="hu-HU"/>
              </w:rPr>
              <w:t>engedély nélkül,</w:t>
            </w:r>
          </w:p>
          <w:p>
            <w:pPr>
              <w:pStyle w:val="Normal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 xml:space="preserve">b) </w:t>
            </w:r>
            <w:r>
              <w:rPr>
                <w:rFonts w:cs="KerszTimes" w:ascii="KerszTimes" w:hAnsi="KerszTimes"/>
                <w:lang w:eastAsia="hu-HU"/>
              </w:rPr>
              <w:t>meg nem engedett módon</w:t>
            </w:r>
          </w:p>
          <w:p>
            <w:pPr>
              <w:pStyle w:val="Normal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lang w:eastAsia="hu-HU"/>
              </w:rPr>
              <w:t>fegyveresen lépi át, bűntettet követ el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ített eset(e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árgyi oldal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bjektív tényállási eleme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Mindig meglévő tényállás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dett jogi tárgy</w:t>
            </w:r>
          </w:p>
          <w:p>
            <w:pPr>
              <w:pStyle w:val="Szvegtrzs2"/>
              <w:rPr/>
            </w:pPr>
            <w:r>
              <w:rPr/>
              <w:t>(minden bcs-nél va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lami szuverenitá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követési magatartá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tevéssel v. mulasztással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 törvény kétféle elkövetési magatartást rögzít, függetlenül attól, hogy a Magyar Köztársaság államhatárának átlépése milyen irányban történi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z államhatár engedély nélküli átlépése (ha az elkövető érvényes úti-okmányok nélkül jut át az államhatáron. Akkor is, ha az elkövetőnek rendelkezésre állnak az érvényes úti-okmányai, de mégsem ennek felhasználásával, hanem az ellenőrzés, a határőrség éberségének kijátszásával kerül sor a határ átlépésére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z államhatár meg nem engedett módon történő átlépése (ha az elkövetőnek vagy egyáltalán nincs okmánya, vagy az általa felmutatott okmány hamis, hamisított, illetve más nevére szóló)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 fenti cselekmények csak akkor tekintendők bűncselekménynek, ha azt fegyveresen követik el. Szabálysértés megállapítására kerül sor akkor, ha a tiltott határátlépést nem fegyveresen követik el, vagy hogy ha az útlevéllel és az úti-okmánnyal kapcsolatos rendelkezéseket szegik meg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követési tárg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(passzív alany) a diszpozícióban megjelölt személy v. dolog, amire az elkövetési magatartás behatást gyakorol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elkövetési tárgya nincs, mert az államokat egymástól elválasztó képzeletbeli vonal nem rendelkezik a dologgá válás feltételeivel. Azért minősülnek bűncselekménynek ezek a magatartások, mert sértik, vagy veszélyeztetik az állami szuverenitás teljes körű érvényesülését, és nem azért, mert az elkövető a határt, mint képzeletbeli vonalat megsérti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tárgy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redmé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kozati összefüggés</w:t>
            </w:r>
          </w:p>
          <w:p>
            <w:pPr>
              <w:pStyle w:val="Szvegtrzs2"/>
              <w:rPr/>
            </w:pPr>
            <w:r>
              <w:rPr/>
              <w:t>(a cselekmény és az eredmény között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ituációs elemek</w:t>
            </w:r>
          </w:p>
          <w:p>
            <w:pPr>
              <w:pStyle w:val="Szvegtrzs2"/>
              <w:rPr/>
            </w:pPr>
            <w:r>
              <w:rPr/>
              <w:t>(pl. hely, mód, idő, eszköz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KerszTimes" w:hAnsi="KerszTimes" w:cs="KerszTimes"/>
          <w:b/>
          <w:b/>
          <w:lang w:eastAsia="hu-HU"/>
        </w:rPr>
      </w:pPr>
      <w:r>
        <w:rPr/>
        <w:t xml:space="preserve">Btk. 217. § </w:t>
      </w:r>
      <w:r>
        <w:rPr>
          <w:rFonts w:cs="KerszTimes" w:ascii="KerszTimes" w:hAnsi="KerszTimes"/>
          <w:b/>
          <w:lang w:eastAsia="hu-HU"/>
        </w:rPr>
        <w:t>Tiltott határátlépé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erszTimes" w:hAnsi="KerszTimes" w:cs="KerszTimes"/>
          <w:b/>
          <w:b/>
          <w:lang w:eastAsia="hu-HU"/>
        </w:rPr>
      </w:pPr>
      <w:r>
        <w:rPr>
          <w:rFonts w:cs="KerszTimes" w:ascii="KerszTimes" w:hAnsi="KerszTimes"/>
          <w:b/>
          <w:lang w:eastAsia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72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anyi olda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Szubjektív tényállási elemek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y</w:t>
            </w:r>
          </w:p>
          <w:p>
            <w:pPr>
              <w:pStyle w:val="Szvegtrzs2"/>
              <w:rPr/>
            </w:pPr>
            <w:r>
              <w:rPr/>
              <w:t>(általános v. speciáli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bárki, bármilyen állampolgár lehet, kivéve azt a katonát, aki azért távozik külföldre, hogy ezzel magát katonai szolgálatának teljesítése alól kivonja. Ebben az esetben ugyanis a Btk. 343. § (3) és (4) bekezdése szerint minősülő szökés bűntettét valósítja meg.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z államhatár átlépésével kapcsolatos jogszabályok betartása mindenki számára egyénileg kötelező, ezért társtettesség megállapítása a tiltott határátlépés esetén kizárt. (BH1987. 113.)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űnösség</w:t>
            </w:r>
          </w:p>
          <w:p>
            <w:pPr>
              <w:pStyle w:val="Szvegtrzs2"/>
              <w:rPr>
                <w:b/>
                <w:b/>
              </w:rPr>
            </w:pPr>
            <w:r>
              <w:rPr/>
              <w:t>(szándékosság v. gondatlanság, a következmények előre látásával lehet jellemezni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szubjektív elem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élzat, motívum</w:t>
            </w:r>
          </w:p>
          <w:p>
            <w:pPr>
              <w:pStyle w:val="Szvegtrzs2"/>
              <w:rPr/>
            </w:pPr>
            <w:r>
              <w:rPr/>
              <w:t>(szükséglet, érzelem, vágy, ami az embert cselekvésre sarkallja)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Stádiumo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készület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ísér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ndbeliség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nnyi rendbeli bűncselekmény ahány alkalommal az elkövető - akár azonos alkalommal rövid időn belül - átlépi azt.</w:t>
            </w:r>
          </w:p>
          <w:p>
            <w:pPr>
              <w:pStyle w:val="Normal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lang w:eastAsia="hu-HU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almaz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 Magyar Állam határának átlépése Ha az elkövető a tiltott határátlépés megvalósítása érdekében olyan cselekményt is elkövet, amely önmagában is büntetendő, úgy a két bűncselekmény bűnhalmazata állapítható meg.</w:t>
            </w:r>
          </w:p>
          <w:p>
            <w:pPr>
              <w:pStyle w:val="Normal"/>
              <w:jc w:val="both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Így például más útlevelének a határ átlépésére való felhasználása a tiltott határátlépést és ezzel bűnhalmazatban a közokirat-hamisítás bűntettét valósítja meg. (BH1987. 33.)</w:t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Bűnhalmazat megállapítására kerül sor abban az esetben is, ha az elkövető a tiltott határátlépést más bűncselekmény elkövetése érdekében [Btk. 312. § (1) a)] követi el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határol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Garamond" w:hAnsi="Garamond" w:cs="Garamon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Garamond" w:hAnsi="Garamond" w:cs="Garamond"/>
      <w:i w:val="fals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0:07:00Z</dcterms:created>
  <dc:creator>Andrew Field</dc:creator>
  <dc:description/>
  <dc:language>en-US</dc:language>
  <cp:lastModifiedBy>Andrew Field</cp:lastModifiedBy>
  <cp:lastPrinted>2000-01-22T20:33:00Z</cp:lastPrinted>
  <dcterms:modified xsi:type="dcterms:W3CDTF">2000-01-25T10:17:00Z</dcterms:modified>
  <cp:revision>3</cp:revision>
  <dc:subject/>
  <dc:title>Btk</dc:title>
</cp:coreProperties>
</file>