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538480</wp:posOffset>
                </wp:positionV>
                <wp:extent cx="6333490" cy="57277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24. </w:t>
                            </w:r>
                            <w:r>
                              <w:rPr/>
                              <w:t>A közúti veszélyeztetés és a közúti baleset okozása. A közút fogalma. A nem közúton elkövetett bűncselekmények megítél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1.1pt;mso-wrap-distance-left:9.05pt;mso-wrap-distance-right:9.05pt;mso-wrap-distance-top:0pt;mso-wrap-distance-bottom:0pt;margin-top:-42.4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24. </w:t>
                      </w:r>
                      <w:r>
                        <w:rPr/>
                        <w:t>A közúti veszélyeztetés és a közúti baleset okozása. A közút fogalma. A nem közúton elkövetett bűncselekmények megíté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187. § </w:t>
      </w:r>
      <w:r>
        <w:rPr>
          <w:rFonts w:cs="KerszTimes" w:ascii="KerszTimes" w:hAnsi="KerszTimes"/>
          <w:b/>
          <w:lang w:eastAsia="hu-HU"/>
        </w:rPr>
        <w:t>Közúti baleset okozása</w: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ki a közúti közlekedés szabályainak megszegésével másnak vagy másoknak gondatlanságból súlyos testi sértést okoz, vétséget követ e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) három évig terjedő szabadságvesztés, ha a bűncselekmény maradandó fogyatékosságot, súlyos egészségromlást vagy tömegszerencsétlenséget,</w:t>
            </w:r>
          </w:p>
          <w:p>
            <w:pPr>
              <w:pStyle w:val="Normal"/>
              <w:ind w:firstLine="204"/>
              <w:jc w:val="both"/>
              <w:rPr/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b) egy évtől öt évig terjedő szabadságvesztés, ha a bűncselekmény halált,</w:t>
            </w:r>
          </w:p>
          <w:p>
            <w:pPr>
              <w:pStyle w:val="Normal"/>
              <w:ind w:firstLine="204"/>
              <w:jc w:val="both"/>
              <w:rPr>
                <w:i/>
                <w:i/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c) két évtől nyolc évig terjedő szabadságvesztés, ha a bűncselekmény kettőnél több ember halálát okozza, vagy halálos tömegszerencsétlenséget oko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  <w:lang w:eastAsia="hu-HU"/>
              </w:rPr>
            </w:pPr>
            <w:r>
              <w:rPr>
                <w:rFonts w:eastAsia="KerszTimes" w:cs="KerszTimes" w:ascii="KerszTimes" w:hAnsi="KerszTimes"/>
                <w:i/>
                <w:sz w:val="20"/>
                <w:lang w:eastAsia="hu-HU"/>
              </w:rPr>
              <w:t xml:space="preserve"> </w:t>
            </w:r>
            <w:r>
              <w:rPr>
                <w:rFonts w:cs="KerszTimes" w:ascii="KerszTimes" w:hAnsi="KerszTimes"/>
                <w:i/>
                <w:sz w:val="20"/>
                <w:lang w:eastAsia="hu-HU"/>
              </w:rPr>
              <w:t>a közúti közlekedés rendjéhez, továbbá az emberi élet és testi épségvédelméhez fűződő érdek.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sz w:val="20"/>
                <w:lang w:eastAsia="hu-HU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 KRESZ már a bevezetőjében rögzíti a bizalmi elvet. Minden közlekedő joggal számíthat arra, hogy ha ő maga szabályosan jár el, akkor a közlekedés szabályait mások is megtartják.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sz w:val="20"/>
                <w:lang w:eastAsia="hu-HU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 bizalmi elv alóli lényeges kivételek:</w:t>
            </w:r>
          </w:p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- ha a szabályszegés ténye számára már kellő időben felismerhető. Aki tehát már látja, hogy a közlekedés egy másik résztvevője megszeg, vagy meg fog szegni valamilyen szabályt, köteles minden tőle telhetőt, elvárhatót megtenni a veszélyhelyzet megszüntetésére, a baleset elhárítására;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sz w:val="20"/>
                <w:lang w:eastAsia="hu-HU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- nem hivatkozhat más közlekedő szabálytalanságára az, aki maga is szabálytalanul közlekedik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- nem szabad biztosan számítani arra, hogy a közlekedés szabályait olyan személyek is megtartják, akiktől a szabályos magatartás koruk, testi fogyatékosságuk vagy más ok miatt felismerhetően nem várható el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(tevéssel v. mulasztással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  <w:lang w:eastAsia="hu-HU"/>
              </w:rPr>
            </w:pPr>
            <w:r>
              <w:rPr>
                <w:rFonts w:eastAsia="KerszTimes" w:cs="KerszTimes" w:ascii="KerszTimes" w:hAnsi="KerszTimes"/>
                <w:i/>
                <w:sz w:val="20"/>
                <w:lang w:eastAsia="hu-HU"/>
              </w:rPr>
              <w:t xml:space="preserve"> </w:t>
            </w:r>
            <w:r>
              <w:rPr>
                <w:rFonts w:cs="KerszTimes" w:ascii="KerszTimes" w:hAnsi="KerszTimes"/>
                <w:i/>
                <w:sz w:val="20"/>
                <w:lang w:eastAsia="hu-HU"/>
              </w:rPr>
              <w:t>a közúti közlekedési szabályok megszegése. A közúti közlekedési szabályokon elsősorban a KRESZ, valamint az ehhez kapcsolódó, a közúti járművek forgalomba helyezésének vagy forgalomban tartásának a műszaki feltételeiről, a közúti közlekedés rendőrhatósági igazgatásáról szóló, a közúti forgalmi rend kialakításáról, a közúti jelzések elhelyezéséről szóló igazgatási jogszabályok vagy egyéb rendelkezéseket kell érteni. A Btk. 187. § szerinti bűncselekmény alapvetően tehát keretrendelkezés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  <w:lang w:eastAsia="hu-HU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Lehet tevés, de lehet mulasztás is (ha a közlekedési szabályok valamilyen aktív cselekvést várnának el a vezetőtől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BH1973. 46., BH1974. 148: A más által előidézett veszélyhelyzet elhárításának az elmulasztása is megalapozhatja a gépjárművezető felelősségét, viszont amikor az elkövető a más által előidézett közvetlen veszélyhelyzet elhárítása során az elhárításnak nem a legmegfelelőbb módját választja, a büntetőjogi felelősség megállapítására nem kerülhet sor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erszTimes" w:cs="KerszTimes" w:ascii="KerszTimes" w:hAnsi="KerszTimes"/>
                <w:i/>
                <w:sz w:val="20"/>
                <w:lang w:eastAsia="hu-HU"/>
              </w:rPr>
              <w:t xml:space="preserve"> </w:t>
            </w:r>
            <w:r>
              <w:rPr>
                <w:rFonts w:cs="KerszTimes" w:ascii="KerszTimes" w:hAnsi="KerszTimes"/>
                <w:i/>
                <w:sz w:val="20"/>
                <w:lang w:eastAsia="hu-HU"/>
              </w:rPr>
              <w:t>Eredmény-bűncselekmény, tehát az alaptényállás megvalósulásához nem elegendő a veszélyhelyzet bekövetkezése hanem szükséges a testi épség és egészség tényleges sérelmének, nevezetesen 8 napon túl gyógyuló testi sérülésnek a bekövetkezé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laptényállásban materiális bűncselekmény. Ebből következik, hogy a bűncselekmény megállapítására csak akkor kerülhet sor, ha a közúti közlekedési szabályok akár szándékos, akár gondatlan megszegésével okozati összefüggésben legalább egy személy 8 napon túl gyógyuló sérülést szenvedett. Amennyiben a sérülés gyógytartama nem haladja meg a 8 napot, szabálysértés megállapítására kerülhet so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  <w:t>(a cselekmény és az eredmény között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  <w:lang w:eastAsia="hu-HU"/>
              </w:rPr>
            </w:pPr>
            <w:r>
              <w:rPr>
                <w:rFonts w:eastAsia="KerszTimes" w:cs="KerszTimes" w:ascii="KerszTimes" w:hAnsi="KerszTimes"/>
                <w:i/>
                <w:sz w:val="20"/>
                <w:lang w:eastAsia="hu-HU"/>
              </w:rPr>
              <w:t xml:space="preserve"> </w:t>
            </w:r>
            <w:r>
              <w:rPr>
                <w:rFonts w:cs="KerszTimes" w:ascii="KerszTimes" w:hAnsi="KerszTimes"/>
                <w:i/>
                <w:sz w:val="20"/>
                <w:lang w:eastAsia="hu-HU"/>
              </w:rPr>
              <w:t>Fontos, h. a közúti szabályszegés releváns oksági összefüggésben álljon a bekövetkezett eredménnyel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BH1973. 101.: A megengedett legnagyobb sebesség túllépése csak akkor tekinthető okozati összefüggésben állónak az eredménnyel, ha a sebességtúllépés hiányában a sebesség nem következett volna be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BH1990. 203.: A szabályszegés és a bekövetkezett eredmény okozati kapcsolatát állapította meg a bíróság, amikor az erdei úton a gépkocsi a sárba ragadva az oldalára dőlt, ennek következtében a benzintankból üzemanyag került az utastérbe, melyet a sértett hosszabb időn át belehelve életveszélyes állapotba került. A bíróság közúti baleset gondatlan okozásának vétségét állapította me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z okozati összefüggés vizsgálata körében jelentősége lehet a sértett közreható magatartásának. Sértetti közrehatás akkor állapítható meg, ha szabályszegő magatartásával vagy figyelmetlenségével, a kellő körültekintés elmulasztásával hozzájárul a baleset bekövetkezéséhe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187. § </w:t>
      </w:r>
      <w:r>
        <w:rPr>
          <w:rFonts w:cs="KerszTimes" w:ascii="KerszTimes" w:hAnsi="KerszTimes"/>
          <w:b/>
          <w:lang w:eastAsia="hu-HU"/>
        </w:rPr>
        <w:t>Közúti baleset okozása</w: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00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általános v. speciális)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eastAsia="KerszTimes" w:cs="KerszTimes" w:ascii="KerszTimes" w:hAnsi="KerszTimes"/>
                <w:i/>
                <w:sz w:val="20"/>
                <w:lang w:eastAsia="hu-HU"/>
              </w:rPr>
              <w:t xml:space="preserve"> </w:t>
            </w:r>
            <w:r>
              <w:rPr>
                <w:rFonts w:cs="KerszTimes" w:ascii="KerszTimes" w:hAnsi="KerszTimes"/>
                <w:i/>
                <w:lang w:eastAsia="hu-HU"/>
              </w:rPr>
              <w:t>aki a közúti közlekedési szabályok hatálya alatt áll. Nem tartoznak e körbe a járművek utasai és a gyalogosok, ugyanis ennek a bcs-nek a szempontjából nem tekinthetők közlekedési szabályoknak a gyalogosokra és utasokra vonatkozó rendelkezése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DE! minden olyan személy is alanya lehet a Btk. 187. § szerinti vétségnek, akire nézve a KRESZ rendelkezései kiterjednek. BH1973. 219: a bíróság a KRESZ 53. § (3) bekezdésében foglalt megszegése folytán közúti baleset okozása vétségében találta bűnösnek az autóbusz kalauzt, aki akkor adott indulási jelet a vezetőnek amikor az utasok felszállása még nem fejeződött be, és ennek folytán az egyik utas súlyosabb jellegű sérülést szenvedett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KerszTimes" w:cs="KerszTimes" w:ascii="KerszTimes" w:hAnsi="KerszTimes"/>
                <w:i/>
                <w:sz w:val="22"/>
                <w:lang w:eastAsia="hu-HU"/>
              </w:rPr>
              <w:t xml:space="preserve"> </w:t>
            </w:r>
            <w:r>
              <w:rPr>
                <w:rFonts w:cs="KerszTimes" w:ascii="KerszTimes" w:hAnsi="KerszTimes"/>
                <w:i/>
                <w:sz w:val="22"/>
                <w:lang w:eastAsia="hu-HU"/>
              </w:rPr>
              <w:t xml:space="preserve">Az elkövetés gondatlan alakzatú. </w:t>
            </w:r>
            <w:r>
              <w:rPr>
                <w:rFonts w:cs="KerszTimes" w:ascii="KerszTimes" w:hAnsi="KerszTimes"/>
                <w:i/>
                <w:lang w:eastAsia="hu-HU"/>
              </w:rPr>
              <w:t>Ez azt is jelenti, hogy a bűncselekmény megállapításának feltétele, hogy a közlekedési szabályszegés folytán előálló veszélyhelyzet és a legalább súlyos testi sérülés objektíve előre látható és szabályszerű közlekedés esetén elkerülhető legyen, valamint, hogy ez az előrelátás és felismerés a járművezetőtől elvárható legyen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élzat, motívum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lőkészület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Ítélkezési gyakor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sz w:val="22"/>
                <w:lang w:eastAsia="hu-HU"/>
              </w:rPr>
            </w:pPr>
            <w:r>
              <w:rPr>
                <w:rFonts w:eastAsia="KerszTimes" w:cs="KerszTimes" w:ascii="KerszTimes" w:hAnsi="KerszTimes"/>
                <w:i/>
                <w:sz w:val="22"/>
                <w:lang w:eastAsia="hu-HU"/>
              </w:rPr>
              <w:t xml:space="preserve"> </w:t>
            </w:r>
            <w:r>
              <w:rPr>
                <w:rFonts w:cs="KerszTimes" w:ascii="KerszTimes" w:hAnsi="KerszTimes"/>
                <w:i/>
                <w:sz w:val="22"/>
                <w:lang w:eastAsia="hu-HU"/>
              </w:rPr>
              <w:t>Az ítélkezési gyakorlatban a közlekedési szabályok egyik legsúlyosabb , legdurvább megszegésének minősül a párhuzamos közlekedés esetén a kijelölt gyalogosátkelőhely előtt a másik forgalmi sávban megálló jármű melletti elhaladás, vagyis a kötelező megállás elmulasztása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 xml:space="preserve">BH1992. 619.: A kijelölt gyalogosátkelőhelyen áthaladó gyalogost elgázoló és neki súlyos sérüléseket okozó gépjárművezetővel szemben a járművezetéstől eltiltás mellékbüntetés kiszabása indokolt. 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 xml:space="preserve">BH1980. 362: Ugyancsak indokolt a járművezetéstől eltiltás kiszabása a tömegszállító jármű vezetője által tanúsított jelentős súlyú figyelmetlenséggel összefüggésben halálos közúti baleset okozása esetén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BH1980. 273: Nem indokolt a járművezetéstől eltiltás alkalmazása, ha a baleset nem elsősorban a járművezetésben való járatlansággal vagy a kötelező figyelem súlyos elhanyagolásával, hanem döntő módon a sértett közrehatásával összefüggésben következett be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KerszTimes" w:cs="KerszTimes" w:ascii="KerszTimes" w:hAnsi="KerszTimes"/>
                <w:i/>
                <w:sz w:val="20"/>
                <w:lang w:eastAsia="hu-H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Szvegtrzs3">
    <w:name w:val="Szövegtörzs 3"/>
    <w:basedOn w:val="Normal"/>
    <w:qFormat/>
    <w:pPr>
      <w:jc w:val="both"/>
    </w:pPr>
    <w:rPr>
      <w:rFonts w:ascii="KerszTimes" w:hAnsi="KerszTimes" w:cs="KerszTimes"/>
      <w:i/>
      <w:sz w:val="22"/>
      <w:lang w:eastAsia="hu-H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8:02:00Z</dcterms:created>
  <dc:creator>Andrew Field</dc:creator>
  <dc:description/>
  <dc:language>en-US</dc:language>
  <cp:lastModifiedBy>Andrew Field</cp:lastModifiedBy>
  <cp:lastPrinted>2000-01-23T18:48:00Z</cp:lastPrinted>
  <dcterms:modified xsi:type="dcterms:W3CDTF">2000-01-23T19:14:00Z</dcterms:modified>
  <cp:revision>11</cp:revision>
  <dc:subject/>
  <dc:title>Btk</dc:title>
</cp:coreProperties>
</file>