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hu-HU"/>
        </w:rPr>
      </w:pPr>
      <w:r>
        <w:rPr/>
        <w:t xml:space="preserve">Btk. 227. § </w:t>
      </w:r>
      <w:r>
        <w:rPr>
          <w:b/>
          <w:lang w:eastAsia="hu-HU"/>
        </w:rPr>
        <w:t>Kényszervalla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sz w:val="22"/>
                <w:lang w:eastAsia="hu-HU"/>
              </w:rPr>
              <w:t>Az a hivatalos személy, aki vallomás vagy nyilatkozat kikényszerítése céljából erőszakot, fenyegetést, vagy más hasonló módszert alkalmaz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Egyes tények megállapítása vallomások, vagy akaratnyilatkozatok alapján történik. Ezért fontos az, hogy az érdekelt személyek szabadon, kényszertől mentesen tehessék meg vallomásaikat, nyilatkozataika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 kényszervallatás nemcsak büntetőeljárásban, hanem bármely hatóság előtt folyamatban lévő eljárásban megvalósul, ha a hivatalos személy erőszakot, vagy fenyegetést alkalmaz vallomás, vagy nyilatkozat kikényszerítése céljából. (BH1987. 462.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Elkövetési magatartása az erőszak, a fenyegetés, vagy más hasonló módszer alkalmazása. Mindenképpen súlyos hátránynak kell tekinteni az olyan támadás kilátásba helyezését, amelyet a Btk. bűncselekménynek minősít, de ide kell sorolni az egyébként jogszerű magatartás kilátásba helyezését is, ha azt az elkövető vallomás, vagy nyilatkozat kikényszerítésére használj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 jogilag megengedett, vagy előírt kényszer (rendbírság alkalmazása, vagy szabályszerűen megidézett személlyel szemben elővezetés elrendelése, törvényes következményekre történő figyelmeztetés) a vallomást jogosulatlanul megtagadó tanúval szemben nem bűncselekmény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szükséges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eastAsia="hu-HU"/>
        </w:rPr>
      </w:pPr>
      <w:r>
        <w:rPr/>
        <w:t xml:space="preserve">Btk. 227. § </w:t>
      </w:r>
      <w:r>
        <w:rPr>
          <w:b/>
          <w:lang w:eastAsia="hu-HU"/>
        </w:rPr>
        <w:t>Kényszervalla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Tettese csak speciális, hivatalos személy lehet, olyan, akinek vallomás, vagy nyilatkozat tételére történő felhívási joga, illetve kihallgatási joga van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Társtettesi alakzat megállapítására kerülhet sor akkor, ha nem hivatalos személy a hivatalos személlyel szándékegységben úgy fejti ki az elkövetési magatartások valamelyikét, hogy pontosan tisztában van a hivatalos személy céljaival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Kényszervallatás esetén bűnsegély megállapításának van helye, ha a vádlott jelenlétével szándékerősítőleg hat az elöljárója által megvalósított elkövetési cselekmény véghezvitelében. (BH1983. 223.)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Csak szándékosan követhető el, sőt a törvény a célzatot is a cselekmény tényállási elemévé teszi.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 célzat a vallomás, vagy nyilatkozat kikényszerítés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ndbeliség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Ugyanattól a személytől ugyanazon vallomás kikényszerítése érdekében kifejtett többféle elkövetési magatartás alkalmazása természetes egységet képez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Bűnhalmazat megállapítására kerül sor akkor, ha a kényszervallatást akár ugyanabban az ügyben, de több személy sérelmére követik el, valamint akkor is, ha ugyanazon személy sérelmére, de több ügyben követnek el bűncselekmény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 kényszervallatás bűntettével bűnhalmazatban aljas indokból elkövetett jogellenes fogvatartás bűntette is megvalósul, ha a hivatalos személy ugyanazon intézkedése során a nyilatkozat kikényszerítése után a sértettet bosszúból személyes szabadságában is jogellenesen korlátozza. (BH1982. 222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 xml:space="preserve">Bűnhalmazat a hamis váddal akkor létesülhet, ha a hivatalos személy általa is tudott hamis vallomást kényszerít ki, és azt csatolja az iratokhoz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 BJD 8434. rögzíti azt is, hogy a kényszervallatás és a testi sértés bűnhalmazatban történő megállapítására kerül sor abban az esetben, ha a vallomásra kényszerítés során kifejtett erőszak testi sértést is okoz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6:24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16:40:00Z</dcterms:modified>
  <cp:revision>4</cp:revision>
  <dc:subject/>
  <dc:title>Btk</dc:title>
</cp:coreProperties>
</file>