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14. tétel: </w:t>
      </w:r>
      <w:r>
        <w:rPr>
          <w:b/>
          <w:smallCaps/>
          <w:sz w:val="22"/>
        </w:rPr>
        <w:t>A jogkorlátozó mellékbüntetések. A közügyektől eltiltás, a foglalkoztatástól eltiltás, a járművezetéstől eltiltás és a kiutasítás.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jogfosztó-jogkorlátozó mellékbüntetések lényege meghatározott jogok szerzésétől v. gyakorlásától való eltiltá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  <w:u w:val="single"/>
        </w:rPr>
        <w:t>A közügyektől eltilt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Csemegi-kódex is ismert ilyen jellegű büntetéseket: hivatalvesztés, politikai jogok gyakorlásának felfüggesztése. A Btá vezette be az egységes közügyektől eltiltást. 1954-ben változtatás történt, a közügyektől eltiltás helyébe az „egyes jogoktól eltiltás” lépett, amely azt jelentette, h. külön egyes jogoktól is el lehetett tiltani az illetőt.  1961-es Btk visszatért a közügyektől eltiltáshoz. A hatályos rendelkezés:</w:t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53. § </w:t>
      </w:r>
      <w:r>
        <w:rPr>
          <w:sz w:val="22"/>
          <w:lang w:eastAsia="hu-HU"/>
        </w:rPr>
        <w:t>Azt, akit szándékos bűncselekmény elkövetése miatt végrehajtandó szabadságvesztésre ítélnek, és méltatlan arra, hogy a közügyekben részt vegyen, azok gyakorlásától el kell tiltani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lang w:eastAsia="hu-HU"/>
        </w:rPr>
        <w:t xml:space="preserve">Két feltétel van: szándékos bcs elkövetése miatt végrehajtandó szabveszt legyen, másrészt méltatlan legyen a közügyekben való részvételre. Nem az a döntő, h. milyen hosszú szabvesztre ítélik (bár a gyakorlat az, h. inkább az egy év fölötti szabvesztek esetében szokták alkalmazni). Méltatlanság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indokolt pl. állam elleni, hivatali, hivatalos személy elleni és egyéb erőszakos bcs elkövetőivel szemben alkalmazni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54. § </w:t>
      </w:r>
      <w:r>
        <w:rPr>
          <w:sz w:val="22"/>
          <w:lang w:eastAsia="hu-HU"/>
        </w:rPr>
        <w:t>(1) A közügyektől eltiltott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a) nem vehet részt népképviseleti szerv tagjainak választásában, népszavazásban és népi kezdeményezésben;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b) </w:t>
      </w:r>
      <w:r>
        <w:rPr>
          <w:sz w:val="22"/>
          <w:lang w:eastAsia="hu-HU"/>
        </w:rPr>
        <w:t>nem lehet hivatalos személy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c) </w:t>
      </w:r>
      <w:r>
        <w:rPr>
          <w:sz w:val="22"/>
          <w:lang w:eastAsia="hu-HU"/>
        </w:rPr>
        <w:t>nem működhet népképviseleti szerv testületében (bizottságában)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d) </w:t>
      </w:r>
      <w:r>
        <w:rPr>
          <w:sz w:val="22"/>
          <w:lang w:eastAsia="hu-HU"/>
        </w:rPr>
        <w:t>nem viselhet tisztséget társadalmi szervezetben, szövetkezetben, egyesületben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e) </w:t>
      </w:r>
      <w:r>
        <w:rPr>
          <w:sz w:val="22"/>
          <w:lang w:eastAsia="hu-HU"/>
        </w:rPr>
        <w:t>nem érhet el katonai rendfokozatot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f) </w:t>
      </w:r>
      <w:r>
        <w:rPr>
          <w:sz w:val="22"/>
          <w:lang w:eastAsia="hu-HU"/>
        </w:rPr>
        <w:t>nem kaphat belföldi kitüntetést és külföldi kitüntetés elfogadására engedélyt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2) A közügyektől eltiltott az ítélet jogerőre emelkedésével elveszti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a) </w:t>
      </w:r>
      <w:r>
        <w:rPr>
          <w:sz w:val="22"/>
          <w:lang w:eastAsia="hu-HU"/>
        </w:rPr>
        <w:t>mindazon tagságát, állását, tisztségét, vagy megbízatását, amelynek elnyerését az (1) bekezdés kizárja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b) </w:t>
      </w:r>
      <w:r>
        <w:rPr>
          <w:sz w:val="22"/>
          <w:lang w:eastAsia="hu-HU"/>
        </w:rPr>
        <w:t>katonai rendfokozatát, továbbá belföldi kitüntetését és azt a jogát, hogy külföldi kitüntetést viselhessen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lang w:eastAsia="hu-HU"/>
        </w:rPr>
        <w:t xml:space="preserve">Két irányú korlátozás érvényesül: egyrészt a jelenlegi jogait elveszíti az illető, másrészt a jövőre nézve nem szerezhet jogokat, amíg a mellékbüntetés hatálya alatt áll. 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55. § </w:t>
      </w:r>
      <w:r>
        <w:rPr>
          <w:sz w:val="22"/>
          <w:lang w:eastAsia="hu-HU"/>
        </w:rPr>
        <w:t>(1) A közügyektől eltiltás legrövidebb tartama egy év, leghosszabb tartama tíz év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 közügyektől eltiltás tartama az ítélet jogerőre emelkedésével kezdődik. Ebbe nem számít bele az az idő, amely alatt a közügyektől eltiltással érintett jogok a 41. § (3) bekezdése értelmében szünetelnek, valamint az az idő sem, amely alatt az elítélt kivonja magát a szabadságvesztés végrehajtása alól. Ha a feltételes szabadságot nem szüntetik meg, a feltételes szabadságon töltött időt a közügyektől eltiltás tartamába be kell számíta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rPr/>
      </w:pPr>
      <w:r>
        <w:rPr>
          <w:sz w:val="22"/>
        </w:rPr>
        <w:t xml:space="preserve">A közügyektől eltiltás tartamát az ítélet jogerőre emelkedésétől kezdődően kell számítani. Nem számít bele a szabveszten töltött idő, és az sem, amíg az elítélt kivonja magát a szabveszt büntetés bégrehajtása alól. Az sem számít bele, ha a feltételes szabadságot a bíróság megszünteti, de beleszámít, ha az kedvezően telik el, azaz a bíróság nem szünteti meg. Ha valakit több közügyektől eltiltásra ítélnek, nem lehet halmozva számítani, hanem azt kell végrehajtani, amelyik az elítéltre hátrányosabb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  <w:u w:val="single"/>
        </w:rPr>
        <w:t>A foglalkozástól eltilt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semegi-kódex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szakképzettséget kívánó foglalkozástól, hivataltól való eltiltás. 1950-től általánosan alkalmazhatóvá teszik a foglalkozástól eltiltást azzal szemben, aki szakképzettséget igénylő foglalkozás szabályainak megszegésével, v. azokban való járatlanság következtében követett el bcs-t. 1961-től megszüntették a végleges eltiltás lehetőségét. 1971-től vált ki belőle a járművezetéstől eltiltás. Hatályos szabályozás célja kettős: a tsd. védelmét is szolgálja (ne tudjon a foglalkozása gyakorlásával újabb bcs-t elkövetni), másrészt egzisztenciális joghátrányt is jelent az elkövetőre nézve. valamennyi főbüntetés mellett alkalmazható, sőt kiszabható önállóan, főbüntetés helyett i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56. § </w:t>
      </w:r>
      <w:r>
        <w:rPr>
          <w:sz w:val="22"/>
          <w:lang w:eastAsia="hu-HU"/>
        </w:rPr>
        <w:t>(1) Foglalkozásától azt lehet eltiltani, aki a bűncselekményt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a) </w:t>
      </w:r>
      <w:r>
        <w:rPr>
          <w:sz w:val="22"/>
          <w:lang w:eastAsia="hu-HU"/>
        </w:rPr>
        <w:t>szakképzettséget igénylő foglalkozás szabályainak megszegésével követi el, vagy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b) </w:t>
      </w:r>
      <w:r>
        <w:rPr>
          <w:sz w:val="22"/>
          <w:lang w:eastAsia="hu-HU"/>
        </w:rPr>
        <w:t>foglalkozásának felhasználásával, szándékosan követi el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 foglalkozástól eltiltás mellékbüntetés alkalmazása szempontjából foglalkozásnak minősül az is, ha az elkövető a gazdálkodó szervezet általános vezetését ellátó szerv tagja, illetve igazgatója; a szövetkezet igazgatóságának vagy felügyelő bizottságának tagja; a gazdasági társaság vezető tisztségviselője, illetve felügyelő bizottságának tagja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lang w:eastAsia="hu-HU"/>
        </w:rPr>
        <w:t xml:space="preserve">A „szakképzettséget igénylő” foglalkozások körébe nemcsak pl. bizonyítvány v. oklevél birtokában folytathatók tartoznak bele, hanem mindazok, melyek a közfelfogás szerint szakképzettséget igényelnek (pl. amikor a gyakorlat eredménye a szakképzettség). „Foglalkozás” esetében szabatosan meg kell jelölni a munkakört (mivel „foglalkozásnál” nem kell bizonyítvány v. egyéb okirat). Tehát az első fordulat szerint kell szakképesítés, a második szerint bármilyen foglalkozás szóba jöhet. 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lang w:eastAsia="hu-HU"/>
        </w:rPr>
        <w:t xml:space="preserve">A foglalkozástól eltiltás a </w:t>
      </w:r>
      <w:r>
        <w:rPr>
          <w:b/>
          <w:sz w:val="22"/>
          <w:lang w:eastAsia="hu-HU"/>
        </w:rPr>
        <w:t>járművezetéstől eltiltás</w:t>
      </w:r>
      <w:r>
        <w:rPr>
          <w:sz w:val="22"/>
          <w:lang w:eastAsia="hu-HU"/>
        </w:rPr>
        <w:t xml:space="preserve">sal speciális viszonyban van (ez utóbbi az előbbiből vált ki). Pl. foglalkozástól eltiltásnak lehet helye azzal szemben, aki maga nem vezette az autót, de tevékenysége kapcsolódott a bcs-t megvalósító járművezetéshez. Foglalkozásától kell azt a járművezetőt eltiltani, aki a foglalkozása szabályainak megszegésével követi el a bcs-t. 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57. § </w:t>
      </w:r>
      <w:r>
        <w:rPr>
          <w:sz w:val="22"/>
          <w:lang w:eastAsia="hu-HU"/>
        </w:rPr>
        <w:t>(1) A foglalkozástól eltiltás végleges hatályú vagy határozott ideig tart. Végleges hatállyal az tiltható el, aki a foglalkozás gyakorlására alkalmatlan. A határozott ideig tartó eltiltás legrövidebb tartama egy év, leghosszabb tartama tíz év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 közügyektől eltiltás tartamának számítására vonatkozó rendelkezést [55. § (2) bekezdés] foglalkozástól eltiltás esetében megfelelően alkalmazni kell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3) Határozott ideig tartó eltiltás esetén a szakképzettséget igénylő foglalkozás újból való gyakorlása attól tehető függővé, hogy az eltiltott a foglalkozáshoz szükséges jártasságot az eltiltás tartamának letelte után, meghatározott módon igazolja. A végleges hatályú eltiltás alól a bíróság az eltiltottat mentesítheti, ha az eltiltás óta tíz év eltelt, és az eltiltott a foglalkozás gyakorlására alkalmassá vált.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rPr/>
      </w:pPr>
      <w:r>
        <w:rPr>
          <w:sz w:val="22"/>
        </w:rPr>
        <w:t>Az elkövetőt annyi időre kell eltiltani a foglalkozástól, amennyinek elteltével biztosítottnak látszik, h. nem fog a foglalkozásával összefüggésben újabb bcs-t elkövetni. A végleges eltiltást általában eü okból állapítják meg (pl. kóros elmeállapot, idült alkoholizmus stb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  <w:u w:val="single"/>
        </w:rPr>
        <w:t>A járművezetéstől eltilt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971-től került be külön mellékbüntetéskén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kiemelték a foglalkozástól eltiltásból. A járművezetéstől eltiltás olyan megelőzési eszköz, amellyel az újabb közlekedési bcs, és bármilyen, a közlekedésre veszélyt jelentő járművezetői magatartás is meggátolhat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58. § </w:t>
      </w:r>
      <w:r>
        <w:rPr>
          <w:sz w:val="22"/>
          <w:lang w:eastAsia="hu-HU"/>
        </w:rPr>
        <w:t>(1) A járművezetéstől el lehet tiltani azt, aki az engedélyhez kötött járművezetés szabályainak megszegésével követi el a bűncselekményt, vagy bűncselekmények elkövetéséhez járművet használ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2) A járművezetéstől eltiltás meghatározott fajtájú járműre is vonatkozhat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lang w:eastAsia="hu-HU"/>
        </w:rPr>
        <w:t xml:space="preserve">Valamennyi főbüntetés mellett alkalmazható mellékbüntetésként. Alkalmazható felfüggesztett főbüntetés mellett is, de akár önállóan, főbüntetés helyett is. Más mellékbüntetéssel együtt is kiszabható, de nem alkalmazható intézkedés mellett. 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  <w:t>Nemcsak az tiltható el, aki a járművezetés szabályainak megszegésével követ el bcs-t, hanem az is, aki a bcs-ek elkövetéséhez járművet használ (pl. autóval jár lopni a szomszéd faluba).</w:t>
      </w:r>
    </w:p>
    <w:p>
      <w:pPr>
        <w:pStyle w:val="Normal"/>
        <w:jc w:val="both"/>
        <w:rPr/>
      </w:pPr>
      <w:r>
        <w:rPr>
          <w:sz w:val="22"/>
          <w:lang w:eastAsia="hu-HU"/>
        </w:rPr>
        <w:t>A járművezetéstől eltiltás nem kötelező mellékbüntetés. DE! indokolt lehet pl., ha az ittas vezetőnek nem ez az első ilyen cselekménye, v. ha pl. ittasan vezeti a tömegszállító járművet. Az eltiltás vonatkozhat csak meghatározott járműre is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59. § </w:t>
      </w:r>
      <w:r>
        <w:rPr>
          <w:sz w:val="22"/>
          <w:lang w:eastAsia="hu-HU"/>
        </w:rPr>
        <w:t>(1) A járművezetéstől eltiltás végleges hatályú vagy határozott ideig tart. Végleges hatállyal az tiltható el, aki a járművezetésre alkalmatlan. A határozott ideig tartó eltiltás legrövidebb tartama egy év, leghosszabb tartama tíz év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 közügyektől eltiltás tartamának számítására [55. § (2) bekezdés], valamint a foglalkozáshoz szükséges jártasság igazolására és a végleges eltiltás alóli mentesítésre vonatkozó rendelkezést [57. § (3) bekezdés] a járművezetéstől eltiltás esetén megfelelően alkalmazni kel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Végleges hatállyal eltiltható, aki alkalmatlan (pl. betegség, életkor miatt, de lehet az is alkalmatlan, akinél súlyos és állandósult jellemhiba van v. kifogásolható életvezetési stílus). A határozott időre szóló eltiltást nemcsak években, hanem hónapokban is meg lehet adni. Ha az eltiltás időtartama befejeződött, a bíróság attól teheti függővé az újbóli járművezetést, h. az erre vonatkozó jártasságot az elítélt igazolja.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2"/>
        </w:rPr>
      </w:pPr>
      <w:r>
        <w:rPr>
          <w:b/>
          <w:sz w:val="22"/>
          <w:u w:val="single"/>
        </w:rPr>
        <w:t>A kitiltá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60. § </w:t>
      </w:r>
      <w:r>
        <w:rPr>
          <w:sz w:val="22"/>
          <w:lang w:eastAsia="hu-HU"/>
        </w:rPr>
        <w:t>(1) A törvényben meghatározott esetekben azt, akit szabadságvesztésre ítélnek, egy vagy több helységből vagy az ország meghatározott részéből ki lehet tiltani, ha e helyeken tartózkodása a közérdeket veszélyezteti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 kitiltás legrövidebb tartama egy év, leghosszabb tartama öt év. A közügyektől eltiltás tartamának számítására vonatkozó rendelkezést [55. § (2) bekezdés] kitiltás esetében megfelelően alkalmazni kel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Valamennyi állam elleni bcs-nél, a kitartottság, tiltott szerencsejáték szervezése, garázdaság bcs-e esetében rendeli el mellékbüntetésként a Btk. Oka: az adott helyen az elkövető jelenléte veszélyezteti a közérdeket. Végrehajtását a rendőrség ellenőrzi.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2"/>
        </w:rPr>
      </w:pPr>
      <w:r>
        <w:rPr>
          <w:b/>
          <w:sz w:val="22"/>
          <w:u w:val="single"/>
        </w:rPr>
        <w:t>A kiutasítá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Az elítéltnek el kell hagynia az országot, ill. tűrni köteles, h. az ország területéről eltávolítsák. Csemegi-kódex is szabályozz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sak külföldiek és csak bűntett esetében.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61. § </w:t>
      </w:r>
      <w:r>
        <w:rPr>
          <w:sz w:val="22"/>
          <w:lang w:eastAsia="hu-HU"/>
        </w:rPr>
        <w:t>(1) Azt a nem magyar állampolgár elkövetőt, akinek az országban tartózkodása nem kívánatos, a Magyar Köztársaság területéről ki kell utasítani. A kiutasított köteles az ország területét elhagyni, és a kiutasítás tartama alatt nem térhet vissza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Nem utasítható ki az, akit a külön törvényben meghatározottak szerint menekültként ismertek el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3) A kiutasítás végleges hatályú, vagy határozott ideig tart. Végleges hatállyal az utasítható ki, akinek az országban való tartózkodása - figyelemmel az elkövetés jellegére, az elkövető kapcsolataira - a közbiztonságot jelentősen veszélyeztetné. A határozott ideig tartó kiutasítás legrövidebb tartama egy év, leghosszabb tartama tíz év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4) A kiutasítás tartama az ítélet jogerőre emelkedésével kezdődik. A kiutasítás tartamába nem számít bele az az idő, amely alatt az elítélt a szabadságvesztés büntetését tölti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5) A végleges hatályú kiutasítás alól a bíróság a kiutasítottat, kérelmére mentesítheti, ha arra érdemes és a kiutasítás óta tíz év eltelt.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Csak nem magyar állampolgárral szemben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külföldi v. hontalan. Ha kettős állampolgár (magyar és valami más), akkor a kiutasítás nem alkalmazható.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sz w:val="22"/>
        </w:rPr>
        <w:t>Bármely bcs mellett kiszabható. Általában gondatlan bcs-eknél nem indokolt. Időtartama: nem szabályozza a tv, mivel beutazni csak engedéllyel lehet majd. A kiutasítás a rendőrség feladata. Elhatárolása a kitiltástól: 1. kitiltás csak szabveszt mellett szabható ki, kiutasítás bármely cselekmény mellett, 2. kitiltás bárkivel szemben alkalmazható, kiutasítás csak nem magyar áp-al szemben, 3. kitiltás egy v. több helységből, v. az ország meghat. részéről, míg a kiutasítás az egész ország területéről, 4. kitiltás tartamát meghatározza a Btk, a kiutasításét nem, 5. kitiltás szabályainak megszegése szabálysértést, a kiutasítás megszegése bcs-t valósít meg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14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22:39:00Z</dcterms:created>
  <dc:creator>Andrew Field</dc:creator>
  <dc:description/>
  <dc:language>en-US</dc:language>
  <cp:lastModifiedBy>Andrew Field</cp:lastModifiedBy>
  <dcterms:modified xsi:type="dcterms:W3CDTF">2000-01-06T00:53:00Z</dcterms:modified>
  <cp:revision>12</cp:revision>
  <dc:subject/>
  <dc:title>14</dc:title>
</cp:coreProperties>
</file>