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221. § </w:t>
      </w:r>
      <w:r>
        <w:rPr>
          <w:rFonts w:cs="KerszTimes" w:ascii="KerszTimes" w:hAnsi="KerszTimes"/>
          <w:b/>
          <w:lang w:eastAsia="hu-HU"/>
        </w:rPr>
        <w:t>Államtitoksért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  <w:t>Aki</w:t>
            </w:r>
          </w:p>
          <w:p>
            <w:pPr>
              <w:pStyle w:val="Normal"/>
              <w:jc w:val="both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a) </w:t>
            </w:r>
            <w:r>
              <w:rPr>
                <w:rFonts w:cs="KerszTimes" w:ascii="KerszTimes" w:hAnsi="KerszTimes"/>
                <w:lang w:eastAsia="hu-HU"/>
              </w:rPr>
              <w:t>az államtitkot jogosulatlanul megszerzi,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b) </w:t>
            </w:r>
            <w:r>
              <w:rPr>
                <w:rFonts w:cs="KerszTimes" w:ascii="KerszTimes" w:hAnsi="KerszTimes"/>
                <w:lang w:eastAsia="hu-HU"/>
              </w:rPr>
              <w:t>a tudomására, illetőleg a birtokába jutott államtitkot jogosulatlanul felhasználja, illetéktelen személy részére hozzáférhetővé vagy illetékes személy részére hozzáférhetetlenné teszi, bűntett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atlan alakzat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  <w:t>(3) Aki az államtitoksértést gondatlanságból követi el, vétség miatt egy évig, a minősített esetekben, az ott írt megkülönböztetés szerint, két évig, illetőleg öt évig terjedő szabadságvesztéssel büntetendő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a) </w:t>
            </w:r>
            <w:r>
              <w:rPr>
                <w:rFonts w:cs="KerszTimes" w:ascii="KerszTimes" w:hAnsi="KerszTimes"/>
                <w:lang w:eastAsia="hu-HU"/>
              </w:rPr>
              <w:t>két évtől nyolc évig terjedő szabadságvesztés, ha az államtitoksértést különösen fontos államtitokra, vagy súlyos hátrányt okozva követik el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b) </w:t>
            </w:r>
            <w:r>
              <w:rPr>
                <w:rFonts w:cs="KerszTimes" w:ascii="KerszTimes" w:hAnsi="KerszTimes"/>
                <w:lang w:eastAsia="hu-HU"/>
              </w:rPr>
              <w:t>öt évtől tizenöt évig terjedő szabadságvesztés, ha az államtitok illetéktelen külföldi személy részére válik hozzáférhetővé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állam biztonsága, az állami, társadalmi szervezetek zavartalan működés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z államtitok jogosulatlan megszerzése (aktív tevékenységet tételez fel. A törvény csak a jogellenes megszerzést nyilvánítja bűncselekményne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jogosulatlan felhasználása (az elkövető a jogszerűen, vagy véletlenül birtokába került államtitkot engedély nélkül, vagy rendeltetésétől eltérő céllal aktivizálja, saját, vagy más személynek, érdekének szolgálatába állítja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illetéktelen személy részére hozzáférhetővé tétele (eredményeként lehetővé válik az, hogy illetéktelen személy a titok birtokába jusson, azt megismerj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illetékes személy részére hozzáférhetetlenné tétele (a titok megsemmisítése, használhatatlanná tétele, elrejtése, de megvalósulhat annak megváltoztatásával is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z államtitok:  az az adat, amely e törvényben meghatározott adatfajta körébe tartozik, és a minősítési eljárás alapján a minősítő kétséget kizáróan megállapította, hogy az érvényességi idő lejárta előtt nyilvánosságra hozatala, jogosulatlan megszerzése, vagy felhasználása, illetéktelen személy tudomására hozása, továbbá az arra jogosult részére hozzáférhetetlenné tétele sérti, vagy veszélyezteti a Magyar Köztársaság honvédelmi, nemeztbiztonsági, bűnüldözési, vagy bűnmegelőzési, központi pénzügyi, vagy deviza politikai, külügyi, vagy nemzetközi kapcsolataival összefüggő, valamint igazságszolgáltatási érdekeit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221. § </w:t>
      </w:r>
      <w:r>
        <w:rPr>
          <w:rFonts w:cs="KerszTimes" w:ascii="KerszTimes" w:hAnsi="KerszTimes"/>
          <w:b/>
          <w:lang w:eastAsia="hu-HU"/>
        </w:rPr>
        <w:t>Államtitoksért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általános v. speciális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z (1) bekezdés a) pontja szerinti elkövetési magatartás csak szándékosan valósítható meg, ezzel szemben a b) pont szerinti elkövetési magatartás gondatlanságból is megvalósítható. Gondatlanságból következik be az államtitok jogosulatlan felhasználása akkor, ha a bűncselekmény elkövetője a tőle elvárható körültekintés esetén tisztában lehetett volna az általa felhasznált adat államtitok mivoltáv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KerszTimes" w:ascii="KerszTimes" w:hAnsi="KerszTimes"/>
                <w:lang w:eastAsia="hu-HU"/>
              </w:rPr>
              <w:t>Aki a minősített esetben meghatározott államtitoksértésre irányuló előkészületet követ el, az ott írt megkülönböztetés szerint bűntett miatt három évig, illetőleg öt évig terjedő szabadságvesztéssel büntetendő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z államtitok sértés bűntettének kísérlete az (1) bekezdés a) pontjában szabályozott esetben akkor valósul meg, amikor az elkövető magatartása közvetlenül az államtitok megszerzésére irányu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z illetéktelen személy részére hozzáférhetővé, vagy illetékes személy részére hozzáférhetetlenné tevő magatartások esetén a bűncselekmény kísérleti szakban marad, amikor az elkövető szándéka közvetlenül a hozzáférhetővé tételre irányul, de az végül nem valósul meg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ndbeliség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zonos alkalommal több államtitok megszerzése, vagy felhasználása természetes egységet képez, ha azonban mindez különböző alkalommal történik, akkor az egység folytatólago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mennyiben a jogszerűen megismert államtitkot a hivatalos személy jogosulatlanul használja fel, úgy az államtitok sértés, és a hivatali visszaélés bűnhalmazatban bírálandó el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z államtitok sértés és a vesztegetés vonatkozó változatát szintén bűnhalmazatban kell megállapítani, ha az elkövető az államtitok sértést a hivatali, vagy munkaköri kötelességét előnyért megszegve követi el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kémkedéstől:</w:t>
            </w:r>
            <w:r>
              <w:rPr>
                <w:rFonts w:cs="KerszTimes" w:ascii="KerszTimes" w:hAnsi="KerszTimes"/>
                <w:lang w:eastAsia="hu-HU"/>
              </w:rPr>
              <w:t xml:space="preserve"> </w:t>
            </w:r>
            <w:r>
              <w:rPr>
                <w:rFonts w:cs="KerszTimes" w:ascii="KerszTimes" w:hAnsi="KerszTimes"/>
                <w:i/>
                <w:lang w:eastAsia="hu-HU"/>
              </w:rPr>
              <w:t>A kémkedés célzatos bűncselekmény, amely az állam biztonságát, annak gazdasági, társadalmi, vagy politikai rendjét közvetlenül támadja, valamint a kémkedés tényállásszerűségéhez különleges célzat szükséges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Ezzel szemben az államtitok sértés csak közvetve támadja az állam biztonságát, mind szándékosan, mind pedig gondatlanul elkövethető. További különbség még az is, hogy az államtitok-sértést csak államtitok vonatkozásában lehet elkövetni, míg a kémkedést minden olyan adatra kiterjedően, amely a Magyar Köztársaság hátrányára felhasználhat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1:57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5T12:17:00Z</dcterms:modified>
  <cp:revision>4</cp:revision>
  <dc:subject/>
  <dc:title>Btk</dc:title>
</cp:coreProperties>
</file>