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2. tétel: </w:t>
      </w:r>
      <w:r>
        <w:rPr>
          <w:b/>
          <w:smallCaps/>
        </w:rPr>
        <w:t>A megrovás és a próbára bocsátá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 megrová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71. § </w:t>
      </w:r>
      <w:r>
        <w:rPr>
          <w:lang w:eastAsia="hu-HU"/>
        </w:rPr>
        <w:t>(1) Megrovásban kell részesíteni azt, aki a cselekménye társadalomra veszélyességének csekély foka (28. §) vagy csekéllyé válása (36. §) miatt nem büntethető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 xml:space="preserve">(2) Megrovásban részesíthető az is, aki a cselekménye társadalomra veszélyességének megszűnése (36. §) miatt nem büntethető, vagy akinek a büntethetősége a törvényben meghatározott egyéb okból [32. § </w:t>
      </w:r>
      <w:r>
        <w:rPr>
          <w:i/>
          <w:lang w:eastAsia="hu-HU"/>
        </w:rPr>
        <w:t xml:space="preserve">e) </w:t>
      </w:r>
      <w:r>
        <w:rPr>
          <w:lang w:eastAsia="hu-HU"/>
        </w:rPr>
        <w:t>pont] szűnt meg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3) A megrovással a hatóság rosszallását fejezi ki, és az elkövetőt felhívja, hogy a jövőben tartózkodjék bűncselekmény elkövetésétől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megrovás a legenyhébb BJ-i jogkövetkezmény. Nevelő jellegű intézkedés, a bcs elkövetőjének erkölcsi elítélését jelenti. A megrovás lehet kötelező v. mérlegeléstől függő. Kötelező: a tsd-ra veszélyesség csekély foka v. csekéllyé válása esetében. Mérlegeléstől függ , ha a tsd-ra veszélyesség az elbírálás időpontjáig megszűnt, v ha a  tv-ben meghatározott egyéb okból szűnt meg a büntethetőség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megrovás tartalma: az elkövetőhöz intézett felhívás. nem csupán a bíróság alkalmazhatja, hanem pl. ügyész is. A megrovások döntő többségét nem a bíróságok, hanem az ügyészségek alkalmazzá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A próbára bocsát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72. § </w:t>
      </w:r>
      <w:r>
        <w:rPr>
          <w:lang w:eastAsia="hu-HU"/>
        </w:rPr>
        <w:t>(1) A bíróság a vétség miatt a büntetés kiszabását próbaidőre elhalaszthatja, ha alaposan feltehető, hogy a büntetés célja így is elérhető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Az elkövetőt a bíróság különös méltánylást érdemlő esetben a háromévi szabadságvesztésnél nem súlyosabban büntetendő bűntett miatt is próbára bocsáthatja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 xml:space="preserve">(3) A 87/C. § </w:t>
      </w:r>
      <w:r>
        <w:rPr>
          <w:i/>
          <w:lang w:eastAsia="hu-HU"/>
        </w:rPr>
        <w:t xml:space="preserve">a)-b) </w:t>
      </w:r>
      <w:r>
        <w:rPr>
          <w:lang w:eastAsia="hu-HU"/>
        </w:rPr>
        <w:t>pontja esetén próbára bocsátás nem alkalmazható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4) Nem bocsátható próbára a többszörös visszaeső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5) A próbaidő tartama egy évtől három évig terjedhet; a tartamot években kell meghatározn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6) A próbára bocsátott pártfogó felügyelet alá helyezhető. Ha a próbára bocsátott visszaeső, pártfogó felügyelet alatt áll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TextBody"/>
        <w:rPr/>
      </w:pPr>
      <w:r>
        <w:rPr/>
        <w:t>Nevelő jellegű intézkedés. A bíróság megállapítja a bűnösséget és a bcs elkövetését, de a büntetés kiszabását próbaidőre elhalasztja. A feltételes elítélésnek az a változata, amikor a bíróság megállapítja ugyan az elkövető büntetőjogi felelősségét, de nem szab ki büntetést, hanem a büntetés kiszabását próbaidőre elhalasztja. Ily módon a büntetési célokat nem a közvetlen hátrányokozással, hanem a hátránnyal való fenyegetéssel szolgálja. Az intézkedés alkalmazásának általános feltétele, hogy a vádlott terhére a bűncselekmény elkövetése megállapítható legyen.</w:t>
      </w:r>
    </w:p>
    <w:p>
      <w:pPr>
        <w:pStyle w:val="Normal"/>
        <w:jc w:val="both"/>
        <w:rPr/>
      </w:pPr>
      <w:r>
        <w:rPr>
          <w:lang w:eastAsia="hu-HU"/>
        </w:rPr>
        <w:t>Ha az elkövető személyi körülményei kedvezőek, büntetlen előéletű, korábban becsületes életmódot folytatott és a társadalomra kisebb mértékben veszélyes bűncselekményt követett el, általában indokolt a próbára bocsátás elrendelése. Ilyen személyi körülmények mellett súlyosabban megítélendő bűncselekmény elkövetése esetén sem kizárt az alkalmazása a bűnösség csekélyebb foka esetén. Ugyanakkor a kifogásolható életvezetés önmagában nem zárja ki a próbára bocsátást a bűnösség kisebb foka és kisebb mértékben társadalomra veszélyes bűncselekmény esetén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Visszaeső próbára bocsátására általában akkor kerülhet sor, ha megállapítható, hogy büntetésének kiállása után a javulás útjára lépett, és újabb bűncselekményét menthető indítékból, s nem a korábbi, kifogásolható életvitelével szoros összefüggésben követte el. Többszörös visszaeső nem bocsátható próbára. Az intézkedés alkalmazhatóságának vizsgálata során meghatározó jelentőséggel bír az alanyi oldal. Ez az elv a fiatalkorúaknál - ahol egyébként is elsődleges a nevelés - úgy érvényesül, hogy próbára bocsátásnak bármely bűncselekmény esetén helye van.</w:t>
      </w:r>
    </w:p>
    <w:p>
      <w:pPr>
        <w:pStyle w:val="Normal"/>
        <w:jc w:val="both"/>
        <w:rPr/>
      </w:pPr>
      <w:r>
        <w:rPr>
          <w:lang w:eastAsia="hu-HU"/>
        </w:rPr>
        <w:t>Felnőttkorú elkövetők esetén a törvény a megvalósított bűncselekménytől függően már differenciál. Az általános szabály, hogy vétség miatt alkalmazható az intézkedés. A gondatlan elkövetés (Btk. 14. §) önmagában a bűnösség enyhébb fokát jelenti; a magatartása következményeinek elmaradásában könnyelműen bízó, a kellő figyelmet vagy körültekintést elmulasztó felnőttkorú terhelt esetében már a büntetés kiszabásának elhalasztása is kellő visszatartást eredményezhet, ezért - büntetési tételkerettől függetlenül - bármely, gondatlanságból elkövetett bűncselekmény esetén lehetőség van az intézkedés alkalmazására. Nem csupán a gondatlan, hanem azok a szándékosan elkövetett bűncselekmények is vétségek, amelyeket a törvény legfeljebb 2 évi szabadságvesztéssel fenyeget. E büntetési tételkeretből is következik, hogy ezek olyan kisebb tárgyi súlyú cselekmények, amelyek felnőttkorú elkövetőivel szemben ugyancsak indokolt lehetővé tenni az intézkedés alkalmazását.</w:t>
      </w:r>
    </w:p>
    <w:p>
      <w:pPr>
        <w:pStyle w:val="Normal"/>
        <w:jc w:val="both"/>
        <w:rPr/>
      </w:pPr>
      <w:r>
        <w:rPr>
          <w:lang w:eastAsia="hu-HU"/>
        </w:rPr>
        <w:t>A (2) bekezdés a kisebb súlyú - konkrétan a 3 évi szabadságvesztésnél nem súlyosabban büntetendő - büntettek felnőttkorú elkövetőivel szemben is lehetővé teszi a próbára bocsátást, ám csupán különös méltánylást érdemlő esetben. A 3 éves büntetési tételhatár minden esetben a Btk. különös részi büntetési tételkeret felső határát jelenti. Külön is kiemeli a (3) bekezdés a tárgyalásról lemondás esetét, amikor tehát a büntetési tétel felső határa a tárgyalásról lemondás eredményeként csökkent 3 évre, vagy az alá - az intézkedés alkalmazása kizárt.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lang w:eastAsia="hu-HU"/>
        </w:rPr>
        <w:t>A próbaidő tartamát a felnőttkorú terheltek esetében években pontosabban egy, két, vagy három évben határozza meg. Fiatalkorúak próbára bocsátása esetén e tartam egy évtől két évig terjedhet és években, hónapokban kell meghatározni. A bíróság a tényleges tartam meghatározásakor általában ugyanazokat a körülményeket veszi figyelembe, amelyeket már az intézkedés alkalmazhatósága vizsgálatánál is értékelt. Jelentősége van még ezen felül az elkövető környezetének is. Kedvező családi, munkahelyi körülmények általában rövidebb próbaidőt indokolnak.</w:t>
      </w:r>
    </w:p>
    <w:p>
      <w:pPr>
        <w:pStyle w:val="Normal"/>
        <w:ind w:firstLine="204"/>
        <w:jc w:val="both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73. § </w:t>
      </w:r>
      <w:r>
        <w:rPr>
          <w:lang w:eastAsia="hu-HU"/>
        </w:rPr>
        <w:t>(1) A próbaidő egy ízben, legfeljebb egy évvel meghosszabbítható, ha a próbára bocsátott a pártfogó felügyelet magatartási szabályait megszeg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A próbára bocsátást meg kell szüntetni és büntetést kell kiszabni, ha a próbára bocsátott a pártfogó felügyelet magatartási szabályait súlyosan megszegi, vagy a próbaidő alatt elkövetett bűncselekményért elítélik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3) A (2) bekezdés esetén kívül a próbaidő elteltével az elkövető büntethetősége megszűnik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>A próbaidő meghosszabbítására csak olyan elítélttel szemben van helye, aki pártfogó felügyelet magatartási szabályai alatt áll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22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5:33:00Z</dcterms:created>
  <dc:creator>Andrew Field</dc:creator>
  <dc:description/>
  <dc:language>en-US</dc:language>
  <cp:lastModifiedBy>Andrew Field</cp:lastModifiedBy>
  <dcterms:modified xsi:type="dcterms:W3CDTF">2000-01-07T16:13:00Z</dcterms:modified>
  <cp:revision>4</cp:revision>
  <dc:subject/>
  <dc:title>22</dc:title>
</cp:coreProperties>
</file>