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1998. Büntető jogegységi határozat</w:t>
      </w:r>
    </w:p>
    <w:p>
      <w:pPr>
        <w:pStyle w:val="Normal"/>
        <w:rPr>
          <w:sz w:val="24"/>
        </w:rPr>
      </w:pPr>
      <w:r>
        <w:rPr>
          <w:sz w:val="24"/>
        </w:rPr>
        <w:t>a Btk_ 322. §-a {1) bekezdésének b) pontja szerint minősülő kifosztás büntettének megállapításáról, ha az eIkövető nyomban a sértett megölése után veszi el annak értékeit . .</w:t>
      </w:r>
    </w:p>
    <w:p>
      <w:pPr>
        <w:pStyle w:val="Normal"/>
        <w:rPr>
          <w:sz w:val="24"/>
        </w:rPr>
      </w:pPr>
      <w:r>
        <w:rPr>
          <w:sz w:val="24"/>
        </w:rPr>
        <w:t>A Btk 322. §-a (1) bekezdésének b) pontja szerint minősülő kifosztás büntettét kell megállapítani, ha az elkövető nyomban a sertett megölése után veszi eI annak értékeit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/1998.. Büntető jogegységi határoz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Btk 24. § {I) bekezdésében felsorolt okok miau az 1973. évi I. törvény (Be.) 49. § </w:t>
      </w:r>
    </w:p>
    <w:p>
      <w:pPr>
        <w:pStyle w:val="Normal"/>
        <w:rPr>
          <w:sz w:val="24"/>
        </w:rPr>
      </w:pPr>
      <w:r>
        <w:rPr>
          <w:sz w:val="24"/>
        </w:rPr>
        <w:t>(2) bekezdése alapján a védő kirendelésnek vizsgálatáról</w:t>
      </w:r>
    </w:p>
    <w:p>
      <w:pPr>
        <w:pStyle w:val="Normal"/>
        <w:rPr>
          <w:sz w:val="24"/>
        </w:rPr>
      </w:pPr>
      <w:r>
        <w:rPr>
          <w:sz w:val="24"/>
        </w:rPr>
        <w:t xml:space="preserve">Nincs akadálya a vétségi eljárásnak, és a védelem nem kötetező, ha a Btk. 24. §-ának (1) bekezdésében felsorolt biológiai okok a terhelt beszámítási képességét nem érintik. </w:t>
      </w:r>
    </w:p>
    <w:p>
      <w:pPr>
        <w:pStyle w:val="Normal"/>
        <w:rPr/>
      </w:pPr>
      <w:r>
        <w:rPr>
          <w:sz w:val="24"/>
        </w:rPr>
        <w:t>A védő ) kirendelésének szükségességét azonban a Bc. 49. §-ának (2) bekezdése alapján különös gonddal kell vizsgálni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/1998. Büntető jogegységi határozat</w:t>
      </w:r>
    </w:p>
    <w:p>
      <w:pPr>
        <w:pStyle w:val="Heading1"/>
        <w:rPr/>
      </w:pPr>
      <w:r>
        <w:rPr/>
        <w:t>A lopás dolog elleni erőszakkal történő elkövetéséről</w:t>
      </w:r>
    </w:p>
    <w:p>
      <w:pPr>
        <w:pStyle w:val="Normal"/>
        <w:rPr>
          <w:sz w:val="24"/>
        </w:rPr>
      </w:pPr>
      <w:r>
        <w:rPr>
          <w:sz w:val="24"/>
        </w:rPr>
        <w:t>1. A lopás dolog elleni erőszakkal elkövetettnek minősül, ha az elkövető a lopás tárgyának megőrzésére szolgáló készüléket (zárat) nem annak birtokbavételekor, hanem a helyszínről eltávozva, később töri fel.</w:t>
      </w:r>
    </w:p>
    <w:p>
      <w:pPr>
        <w:pStyle w:val="Normal"/>
        <w:rPr/>
      </w:pPr>
      <w:r>
        <w:rPr>
          <w:sz w:val="24"/>
        </w:rPr>
        <w:t>2. A dolog elleni erőszakkal elkövetett lopás kísérletét valósítja meg, aki a lopás tárgyát az annak védelmére vagy megőrzésére szolgáló készülékkel  (zárral) együtt  birtokba veszi, de tettenérés vagy más körülmény folytán azokat nem töri fel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1998. Büntető ,jogegységi_határozat</w:t>
      </w:r>
    </w:p>
    <w:p>
      <w:pPr>
        <w:pStyle w:val="Heading1"/>
        <w:rPr/>
      </w:pPr>
      <w:r>
        <w:rPr/>
        <w:t>A kábítószerrel visszaélés (Btk. 282 § szerinti) elkövetési magatartásról</w:t>
      </w:r>
    </w:p>
    <w:p>
      <w:pPr>
        <w:pStyle w:val="Normal"/>
        <w:rPr>
          <w:sz w:val="24"/>
        </w:rPr>
      </w:pPr>
      <w:r>
        <w:rPr>
          <w:sz w:val="24"/>
        </w:rPr>
        <w:t>I. A kábítószerrel visszaélés akár azonos, akár különböző elkövetési magatartásait megvalósító részcselekmények természetes egységet alkotnak</w:t>
      </w:r>
    </w:p>
    <w:p>
      <w:pPr>
        <w:pStyle w:val="Normal"/>
        <w:rPr>
          <w:sz w:val="24"/>
        </w:rPr>
      </w:pPr>
      <w:r>
        <w:rPr>
          <w:sz w:val="24"/>
        </w:rPr>
        <w:t>2. Az azonos vagy különböző kábítószereknek a tiszta hatóanyag-tartalom alapulvételével kiszámított részmennyiségeit - amelyekre nézve a kábítószerrel visszaélésnek a természetes  egység keretébe tartozó részcselekményeit elkövették - összegezni kell, és a bűncselekmény minősítése (a csekély vagy jelentős mennyiség megállapítása) szempontjából az összmennyiség az irányad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/1998. Büntető jogegységi határozat</w:t>
      </w:r>
    </w:p>
    <w:p>
      <w:pPr>
        <w:pStyle w:val="Heading1"/>
        <w:rPr/>
      </w:pPr>
      <w:r>
        <w:rPr/>
        <w:t>A közúti közlekedés szabályai szerint elsőbbségadásra kötelezett felelősségéről</w:t>
      </w:r>
    </w:p>
    <w:p>
      <w:pPr>
        <w:pStyle w:val="Normal"/>
        <w:rPr>
          <w:sz w:val="24"/>
        </w:rPr>
      </w:pPr>
      <w:r>
        <w:rPr>
          <w:sz w:val="24"/>
        </w:rPr>
        <w:t>1. A közúti közlekedés szabályai szerint elsőbbségadásra kötelezett általában akkor is felelősséggel tartozik az elsőbbségadási szabályok megszegéséért, ha az elsőbbségre jogosult a megengedett sebességet túllépte. Kizárhatja a felelősségét, ha az elsőbbségadási kötelezettsége szempontjából jelentős körülményeket az elsőbbségre jogosult szabályszegése következtében. nem észlelhette, vagy ha a körülményekre nézve az elsőbbségre jogosult megtévesztette.</w:t>
      </w:r>
    </w:p>
    <w:p>
      <w:pPr>
        <w:pStyle w:val="Normal"/>
        <w:rPr/>
      </w:pPr>
      <w:r>
        <w:rPr>
          <w:sz w:val="24"/>
        </w:rPr>
        <w:t>2. Az . elsőbbségre jogosult, aki a megengedett sebességet túllepte, az elsőbbségadási kötelezettség megszegésével összefüggő közúti balesetért ugyancsak felelősséggel tartozhat, kivéve, ha a baleset a jármű megengedett sebessége mellett. is bekövetkezett volna. 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1999. Büntető jogegységi határozat</w:t>
      </w:r>
    </w:p>
    <w:p>
      <w:pPr>
        <w:pStyle w:val="Normal"/>
        <w:rPr/>
      </w:pPr>
      <w:r>
        <w:rPr>
          <w:sz w:val="24"/>
        </w:rPr>
        <w:t>A Btk 2. §-ának visszaható hatályi alkalmazása, ha a Btk Különös Részének valamely keretkitöltő jogszabályi rendelkezésében a bűncselekmény elkövetése után változás következik be .</w:t>
      </w:r>
    </w:p>
    <w:p>
      <w:pPr>
        <w:pStyle w:val="Normal"/>
        <w:rPr/>
      </w:pPr>
      <w:r>
        <w:rPr>
          <w:sz w:val="24"/>
        </w:rPr>
        <w:t>Ha a Btk. Különös Részének valamely rendelkezése ún. keretdiszpozíció, és az . annak keretét kitöltő jogszabályi rendelkezésekben a bűncselekmény elkövetése után olyan mérvű változás következik be, amely a kötelezettség megszüntetésével vagy a tilalom feloldásával. az addigi büntetőjogi védelmet megszünteti, e. változás - a meghatározott időre .szóló jogszabályok kivételével - a Btk. 2. §-ának második mondatára figyelemmel az elbíráláskor hatályban levő büntetőjogi szabályozás visszaható hatályú alkalmazását alapozza meg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1999. Büntető jogegységi határoz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 A segítségnyújtás elmulasztásának minősített (Btk. 172. §}, ha az elkövető vétlen</w:t>
      </w:r>
    </w:p>
    <w:p>
      <w:pPr>
        <w:pStyle w:val="Normal"/>
        <w:rPr>
          <w:sz w:val="24"/>
        </w:rPr>
      </w:pPr>
      <w:r>
        <w:rPr>
          <w:sz w:val="24"/>
        </w:rPr>
        <w:t>ha a személysérüléssel járó vagy a sértett életét vagy testi épségét közvetlenül fenyegető vészhelyzetet az elkövető vétlenül idézi elő, de nem nyújt tőle elvárható segítséget a rászorultnak, cselekménye a segítségnyújtás elmulasztásának alapeseteként [Btk: I72. § (1) bek.] és nem annak bünteti alakzata [Btk. 172. §' (3) . bek] szerint minősü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1998. Büntető jogegységi határozat .</w:t>
      </w:r>
    </w:p>
    <w:p>
      <w:pPr>
        <w:pStyle w:val="Normal"/>
        <w:rPr>
          <w:sz w:val="24"/>
        </w:rPr>
      </w:pPr>
      <w:r>
        <w:rPr>
          <w:sz w:val="24"/>
        </w:rPr>
        <w:t>A Kitartottság (Btk. 206. §) természetes egység vagy bűnhalmazat, ha az elkövető több olyas személlyel tartatja ki magát, aki üzletszerű kéjelgést folytat</w:t>
      </w:r>
    </w:p>
    <w:p>
      <w:pPr>
        <w:pStyle w:val="Normal"/>
        <w:rPr>
          <w:sz w:val="24"/>
        </w:rPr>
      </w:pPr>
      <w:r>
        <w:rPr>
          <w:sz w:val="24"/>
        </w:rPr>
        <w:t>. A kitartottság (Btk. 206. §) akkor is természetes egység, és nem létesül bűnhalmazat, ha az elkövető több olyan személlyel tartatja ki magát, aki üzletszerű kéjelgést folyta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1999. Büntető jogegységi határozat</w:t>
      </w:r>
    </w:p>
    <w:p>
      <w:pPr>
        <w:pStyle w:val="Normal"/>
        <w:rPr>
          <w:sz w:val="24"/>
        </w:rPr>
      </w:pPr>
      <w:r>
        <w:rPr>
          <w:sz w:val="24"/>
        </w:rPr>
        <w:t>1. A törvény külön rendelkezése szerint büntetendő előkészületi cselekmények [Btk. 18. § (1) bek.] általában attól függően minősülnek egy- vagy többrendbeli előkészületnek, hogy az előkészületi cselekmények alanyának célja egy vagy több bűncselekmény elkövetésére irányul.</w:t>
      </w:r>
    </w:p>
    <w:p>
      <w:pPr>
        <w:pStyle w:val="Normal"/>
        <w:rPr>
          <w:sz w:val="24"/>
        </w:rPr>
      </w:pPr>
      <w:r>
        <w:rPr>
          <w:sz w:val="24"/>
        </w:rPr>
        <w:t>2. Az emberölés előkészületének bűntette [Btk. 166. § (3) bek.] többrendbelinek minősül, ha az alanyának célja több ember megölésére irány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/2000. Büntető jogegységi határoz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özokirat-hamisítás különböző elkövetési magatartása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[Btk. 274. § (1) bek. a) és b) pont]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gvalósító elkövető cselekményeinek büntethetőségéről</w:t>
      </w:r>
    </w:p>
    <w:p>
      <w:pPr>
        <w:pStyle w:val="TextBody"/>
        <w:rPr/>
      </w:pPr>
      <w:r>
        <w:rPr/>
        <w:t>1. A közokirat-hamisítás különböző elkövetési magatartásait [Btk. 274. § (1) bek. a) és b) pont] megvalósító elkövető cselekményei, ha ugyanarra az okiratra mint elkövetési tárgyra vonatkoznak, természetes egységet alkotnak.</w:t>
      </w:r>
    </w:p>
    <w:p>
      <w:pPr>
        <w:pStyle w:val="Normal"/>
        <w:rPr>
          <w:sz w:val="24"/>
        </w:rPr>
      </w:pPr>
      <w:r>
        <w:rPr>
          <w:sz w:val="24"/>
        </w:rPr>
        <w:t>2. Az 1. pontban említett elkövető cselekménye akkor minősülhet a Btk. 274.  §-a (1) bekezdésének b) pontja szerint, ha az (1) bekezdés a) pontja alapján - büntethetőséget kizáró vagy megszüntető okból- nem vonható felelősség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2000. Büntető jogegységi határozat</w:t>
      </w:r>
    </w:p>
    <w:p>
      <w:pPr>
        <w:pStyle w:val="Normal"/>
        <w:jc w:val="center"/>
        <w:rPr/>
      </w:pPr>
      <w:r>
        <w:rPr>
          <w:sz w:val="24"/>
        </w:rPr>
        <w:t>.: , . , BŰNCSELEKMÉNY CSOPORTOSAN ELKÖVETETT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ŐSITÉSÉRÖL</w:t>
      </w:r>
    </w:p>
    <w:p>
      <w:pPr>
        <w:pStyle w:val="Normal"/>
        <w:rPr>
          <w:sz w:val="24"/>
        </w:rPr>
      </w:pPr>
      <w:r>
        <w:rPr>
          <w:sz w:val="24"/>
        </w:rPr>
        <w:t xml:space="preserve">Csoportosan elkövetettnek minősül a bűncselekmény (Btk. 137.§ 13. pont), ha három vagy több személy a bűncselekmény helyszínén vagy annak közelében tettesként (társtettesként), illetve -a tettes (társtettes) mellett - részesként: bűnsegédként vagy önállóan nem értékelhető bűnsegédi magatartást is kifejtő felbújóként vesz részt a bűncselekmény elkövetésében. </w:t>
      </w:r>
    </w:p>
    <w:p>
      <w:pPr>
        <w:pStyle w:val="Normal"/>
        <w:rPr>
          <w:sz w:val="24"/>
        </w:rPr>
      </w:pPr>
      <w:r>
        <w:rPr>
          <w:sz w:val="24"/>
        </w:rPr>
        <w:t>A csoportos elkövetés megállapítása szempontjából nincs jelentősége annak, hogy a sértett vagy sértettek az elkövetők bármelyikének jelenlétét vagy a bűncselekmény elkövetésében való részvételt észlelik-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2000. Büntető jogegységi határoz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özokirat hamisítás bűntettének megvalósítása</w:t>
      </w:r>
    </w:p>
    <w:p>
      <w:pPr>
        <w:pStyle w:val="Heading1"/>
        <w:rPr/>
      </w:pPr>
      <w:r>
        <w:rPr/>
        <w:t>Jármű átírásával kapcsolatos ügyintézés során</w:t>
      </w:r>
    </w:p>
    <w:p>
      <w:pPr>
        <w:pStyle w:val="Normal"/>
        <w:rPr>
          <w:sz w:val="24"/>
        </w:rPr>
      </w:pPr>
      <w:r>
        <w:rPr>
          <w:sz w:val="24"/>
        </w:rPr>
        <w:t>Ha a jármú átírásával kapcsolatos ügyintézés során olyan adásvételi szerződést nyújtanak be az illetékes rendőrhatósághoz, amely a jármű korábbi tulajdonosát nem a valóságnak megfelelően tünteti fel, és ennek következtében a járműnyilvántartásba is a valósának meg nem felelő adat kerül, az egyéb törvényi feltételek megléte esetén a Btk. 274. §-a (1) bekezdésének c) pontjába ütköző közokirat-hamisítás bűntette valósul me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0:00Z</dcterms:created>
  <dc:creator>miskolcz</dc:creator>
  <dc:description/>
  <dc:language>en-US</dc:language>
  <cp:lastModifiedBy>miskolcz</cp:lastModifiedBy>
  <dcterms:modified xsi:type="dcterms:W3CDTF">2004-04-01T06:41:00Z</dcterms:modified>
  <cp:revision>3</cp:revision>
  <dc:subject/>
  <dc:title>2/1998</dc:title>
</cp:coreProperties>
</file>