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double"/>
        </w:rPr>
      </w:pPr>
      <w:r>
        <w:rPr>
          <w:rFonts w:cs="Comic Sans MS" w:ascii="Comic Sans MS" w:hAnsi="Comic Sans MS"/>
          <w:b/>
          <w:sz w:val="26"/>
          <w:szCs w:val="26"/>
          <w:u w:val="double"/>
        </w:rPr>
        <w:t>B/20. OKIRATHAMISÍTÁSI BŰNCSELEKMÉNYEK ÉS A CSALÁ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double"/>
        </w:rPr>
      </w:pPr>
      <w:r>
        <w:rPr>
          <w:rFonts w:cs="Comic Sans MS" w:ascii="Comic Sans MS" w:hAnsi="Comic Sans MS"/>
          <w:b/>
          <w:sz w:val="22"/>
          <w:szCs w:val="22"/>
          <w:u w:val="doub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 KÖZBIZALOM ELLENI BŰNCSELEKMÉNYEK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bizalom elleni bűncselekmények a közrend elleni bűncselekményeken belüli alkategóriát jelentenek. Ennek oka a közrend fogalmában keresendő, mely nem más mint az állam, a társadalom jogilag szabályozott belső rendje, olyan helyzet amikor az állami szervek működése és a társadalom tagjainak a mindennapi tevékenysége az Alkotmánynak, a törvénynek és egyéb jogszabályok rendelkezéseinek megfelelően, zavartalanul folyik. Ez egy olyan egyensúlyi helyzetet jelent, amikor a törvényes rendet semmilyen káros külső behatás nem zavar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rend elleni bűncselekmények nem elsősorban az állampolgárok egyéni érdekei, illetve jogai ellen irányulnak, hanem már kisebb-nagyobb közösségek vagyoni, személyi érdekeire jelenthetnek olyan mértékű támadást, amelynek következtében e közösségek működési rendje kerül veszély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Közrend elleni bűncselekmények</w:t>
      </w:r>
      <w:r>
        <w:rPr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biztonság elleni bűncselekmények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nyugalom elleni bűncselekmények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zbizalom elleni bűncselekmények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Közokirat-hamisítás (amely elkülöníthető bárki által, illetve hivatalos személy által elkövetett közokirat-hamisításra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Magánokirat-hamisítás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Visszaélés okirattal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Egyedi azonosító jel meghamisítás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2"/>
          <w:szCs w:val="22"/>
        </w:rPr>
        <w:t>Hamis statisztikai adatszolgáltatá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özegészség elleni bűncselekmény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özbizalom elleni bűncselekmények</w:t>
      </w:r>
      <w:r>
        <w:rPr>
          <w:i/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bizalom a társadalmi élet résztvevőinek egymás közötti kapcsolatainak zavartalanságát fejezi ki. Ezen kapcsolatok gyakran okirati formát öltenek, melyekkel szembeni bizalom nem csak az egyének mindennapjainak, hanem a gazdasági életnek is nélkülözhetetlen felté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KÖZOKIRAT-HAMISÍTÁS (274. §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kern w:val="0"/>
          <w:sz w:val="22"/>
          <w:szCs w:val="22"/>
          <w:u w:val="single"/>
        </w:rPr>
      </w:pPr>
      <w:r>
        <w:rPr>
          <w:rFonts w:cs="Times New Roman"/>
          <w:b/>
          <w:kern w:val="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közokiratok valódisága iránti közbizalom és a közhitelesség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TÁRG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hamis, hamisított, illetve más nevére szóló valódi közokira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kern w:val="0"/>
          <w:sz w:val="22"/>
          <w:szCs w:val="22"/>
        </w:rPr>
        <w:t xml:space="preserve">Közokirat: </w:t>
      </w:r>
      <w:r>
        <w:rPr>
          <w:rFonts w:cs="Times New Roman"/>
          <w:b/>
          <w:bCs/>
          <w:kern w:val="0"/>
          <w:sz w:val="22"/>
          <w:szCs w:val="22"/>
        </w:rPr>
        <w:t>Az olyan papír alapú vagy elektronikus okirat, amelyet bíróság, közjegyző vagy más hatóság, illetve közigazgatási szerv ügykörén belül, a megszabott alakban állított ki, és amely teljesen bizonyítja</w:t>
      </w:r>
    </w:p>
    <w:p>
      <w:pPr>
        <w:pStyle w:val="Normal"/>
        <w:keepNext w:val="false"/>
        <w:numPr>
          <w:ilvl w:val="1"/>
          <w:numId w:val="1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benne foglalt intézkedést vagy határozatot</w:t>
      </w:r>
    </w:p>
    <w:p>
      <w:pPr>
        <w:pStyle w:val="Normal"/>
        <w:keepNext w:val="false"/>
        <w:numPr>
          <w:ilvl w:val="1"/>
          <w:numId w:val="19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z okirattal tanúsított adatok és tények valóságát</w:t>
      </w:r>
    </w:p>
    <w:p>
      <w:pPr>
        <w:pStyle w:val="Normal"/>
        <w:keepNext w:val="false"/>
        <w:numPr>
          <w:ilvl w:val="1"/>
          <w:numId w:val="1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 xml:space="preserve">az okiratban foglalt nyilatkozat megtételét, valamint annak idejét és módját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Ugyanilyen bizonyító ereje van az olyan okiratnak is, amelyet más jogszabály közokiratnak nyilvání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i/>
          <w:sz w:val="22"/>
          <w:szCs w:val="22"/>
        </w:rPr>
        <w:t>BK 134.:</w:t>
      </w:r>
      <w:r>
        <w:rPr>
          <w:sz w:val="22"/>
          <w:szCs w:val="22"/>
        </w:rPr>
        <w:t xml:space="preserve"> A fegyveres erők és a fegyveres szervek szolgálata körében hatósági jelleggel kiállított és jogilag jelentős tény igazolására alkalmas iratok - közokirato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özokiratok fajtái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Bizonyító közokiratok:</w:t>
      </w:r>
      <w:r>
        <w:rPr>
          <w:sz w:val="22"/>
          <w:szCs w:val="22"/>
        </w:rPr>
        <w:t xml:space="preserve"> anyakönyv, személyi igazolvány, jogosítvány, stb. (csak ezekre lehet elkövetni intellektuális közokirat-hamisítást)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Rendelkező közokiratok:</w:t>
      </w:r>
      <w:r>
        <w:rPr>
          <w:sz w:val="22"/>
          <w:szCs w:val="22"/>
        </w:rPr>
        <w:t xml:space="preserve"> kizárólag annak bizonyítására alkalmasak, hogy az ott írt hatóság a megjelölt helyen és időben a rendelkező részben írt határozatot hozta, de a bizonyító erő nem terjed ki a határozat belső tartalmára, az abban foglalt megállapítások tények helyességére (pl.: bírósági ítélet, közjegyző előtt tett nyilatkozatok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mis közokirat készítése, illetve közokirat tartalmának meghamisítása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sz w:val="22"/>
          <w:szCs w:val="22"/>
        </w:rPr>
        <w:t>Készítés: egy korábban nem létező közokirat létrehozása a cél, melynek kiállítója nem a közokiratban megjelölt szerv vagy hatóság (nem lényeges, hogy az irat tartalma valós-e vagy sem).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ghamisítás: az elkövető egy már létező okirat tartalmát kívánja megváltoztatni, hogy ezáltal a közokirat más tényeket bizonyítson, mint korábban (pl.: fénykép kicserélése, számok átírása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mis, hamisított, illetve más nevére szóló valódi közokirat felhasználása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Felhasználás: a bizonyító erő érvényesítése, vagyis a közokirat felmutatása, a hatóság részére történő bemutatása (ez általában magába foglalja a készítést i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ilyenkor az elkövető készítés miatt felel, míg a felhasználást a büntetés kiszabása körében értékelik; önállóan a felhasználásért csak akkor vonható felelősségre az elkövető, ha a készítésben nem vett részt)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i/>
          <w:sz w:val="22"/>
          <w:szCs w:val="22"/>
        </w:rPr>
        <w:t xml:space="preserve">1/2004. BJE. </w:t>
      </w:r>
      <w:r>
        <w:rPr>
          <w:bCs/>
          <w:i/>
          <w:sz w:val="22"/>
          <w:szCs w:val="22"/>
        </w:rPr>
        <w:t>2.:</w:t>
      </w:r>
      <w:r>
        <w:rPr>
          <w:bCs/>
          <w:sz w:val="22"/>
          <w:szCs w:val="22"/>
        </w:rPr>
        <w:t xml:space="preserve"> A más nevére szóló valódi közokiratnak a személyazonosság igazolására történő felhasználása is megalapozza a Btk. 274. §-a (1) bekezdése b) pontjának III. fordulatában meghatározott közokirat-hamisítás bűntettének megállapítását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llektuális közokirat-hamisítás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ui generis közvetett tettességszerű cselekmény, amelynek megvalósítója önálló tettes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vetlenül cselekvő felhasznált személy egy hivatalos személy, aki nem tud arról, hogy valótlan adatot, tényt vagy nyilatkozatot foglal közokiratba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nnek oka a tettes megtévesztő magatartása, aki általában valótlan adatok szolgáltatásával közreműködik a valótlan tartalmú közokirat kiállításában. Ebben az esetben a közvetlenül cselekvő hivatalos személy nem büntethető, kivéve: ha tudta, hogy valótlan adatot foglal közokiratba.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Ilyenkor a hivatalos személy a közokirat-hamisítás tettese, míg a közreműködő a cselekmény felbujtója, vagy bűnsegédje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outlineLvl w:val="6"/>
        <w:rPr>
          <w:bCs/>
          <w:sz w:val="22"/>
          <w:szCs w:val="22"/>
        </w:rPr>
      </w:pPr>
      <w:r>
        <w:rPr>
          <w:i/>
          <w:sz w:val="22"/>
          <w:szCs w:val="22"/>
        </w:rPr>
        <w:t>5/2000. BJE.:</w:t>
      </w:r>
      <w:r>
        <w:rPr>
          <w:sz w:val="22"/>
          <w:szCs w:val="22"/>
        </w:rPr>
        <w:t xml:space="preserve"> Ha a jármű átírásával kapcsolatos ügyintézés során olyan adásvételi szerződést nyújtanak be az illetékes rendőrhatósághoz, amely a jármű korábbi tulajdonosát nem a valóságnak megfelelően tünteti fel, és ennek következtében a járműnyilvántartásba is a valóságnak meg nem felelő adat kerül, az egyéb törvényi feltételek megléte esetén a Btk. 274. §-a (1) bekezdésének c) pontjába ütköző közokirat-hamisítás bűntette valósul meg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outlineLvl w:val="6"/>
        <w:rPr/>
      </w:pPr>
      <w:r>
        <w:rPr>
          <w:i/>
          <w:sz w:val="22"/>
          <w:szCs w:val="22"/>
        </w:rPr>
        <w:t>1/2004. BJE. 1.:</w:t>
      </w:r>
      <w:r>
        <w:rPr>
          <w:sz w:val="22"/>
          <w:szCs w:val="22"/>
        </w:rPr>
        <w:t xml:space="preserve"> A Btk. 274. §-ának (1) bekezdés c) pontjában meghatározott (ún. intellektuális) közokirat-hamisítás bűntettének elkövetési tárgya lehet minden olyan közokirat, amelynek rendeltetése, hogy a benne foglalt adat valóságát teljes bizonyító erővel bizonyíts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REDMÉN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elkövetési magatartás első és harmadik fordulata esetén: a hamis, hamisított, illetve valótlan tartalmú közokira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árki lehe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ivéve: hivatalos személye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Csak a szándékos elkövetés büntetendő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>kivéve: intellektuális közokirat-hamisítás, ahol a törvény a gondatlan elkövetést is büntetni rendel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efejezett a bűncselekmény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az első és harmadik fordulat esetén: a hamis, hamisított közokirat létrejöttével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ásodik fordulat a felhasználással is befejezetté válha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törvény büntetni rendeli a bűncselekmény előkészületét i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ivéve: intellektuális közokirat hamisítá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nnyi rendbeli bűncselekményt kell megállapítani, ahány közokiratra a cselekményt elkövették, kivéve, ha több közokirat csak egymással együtt képes a joghatást előidézni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gy közokiratban lévő több tény megváltoztatása természetes egység, a közokirat többszöri felhasználása folytatólagos egységet képez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Amennyiben a közokirat-hamisítás, mint eszközcselekmény a célcselekményhez kapcsolódik, halmazat állapítandó meg (pl.: csalás), kivéve: a kettős házasság és az intellektuális változat találkozása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/2000. BJE.:</w:t>
      </w:r>
    </w:p>
    <w:p>
      <w:pPr>
        <w:pStyle w:val="Normal"/>
        <w:numPr>
          <w:ilvl w:val="1"/>
          <w:numId w:val="9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A közokirat-hamisítás különböző elkövetési magatartásait [Btk. 274. § (1) bek. a) és b) pont] megvalósító elkövető cselekményei, ha ugyanarra az okiratra mint elkövetési tárgyra vonatkoznak, természetes egységet alkotnak.</w:t>
      </w:r>
    </w:p>
    <w:p>
      <w:pPr>
        <w:pStyle w:val="Normal"/>
        <w:numPr>
          <w:ilvl w:val="1"/>
          <w:numId w:val="9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Az 1. pontban említett elkövető cselekménye akkor minősülhet a Btk. 274. §-a (1) bekezdésének b) pontja szerint, ha az (1) bekezdés a) pontja alapján - büntethetőséget kizáró vagy megszüntető okból - nem vonható felelősségre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outlineLvl w:val="6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/2004. BJE.:</w:t>
      </w:r>
    </w:p>
    <w:p>
      <w:pPr>
        <w:pStyle w:val="Normal"/>
        <w:numPr>
          <w:ilvl w:val="1"/>
          <w:numId w:val="20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Ha az elkövető az ellene indított büntetőeljárás során más létező személynek adja ki magát, és az ennek megfelelő adat kerül az ügyben eljáró hatóságok által készített közokiratba, a hamis vád bűntette mellett az „intellektuális” közokirat-hamisítás bűntettét is elköveti.</w:t>
      </w:r>
    </w:p>
    <w:p>
      <w:pPr>
        <w:pStyle w:val="Normal"/>
        <w:numPr>
          <w:ilvl w:val="1"/>
          <w:numId w:val="20"/>
        </w:numPr>
        <w:autoSpaceDE w:val="false"/>
        <w:spacing w:before="0" w:after="0"/>
        <w:jc w:val="both"/>
        <w:outlineLvl w:val="4"/>
        <w:rPr/>
      </w:pPr>
      <w:r>
        <w:rPr>
          <w:b/>
          <w:bCs/>
          <w:i/>
          <w:sz w:val="22"/>
          <w:szCs w:val="22"/>
        </w:rPr>
        <w:t>Ha az elkövető a személyazonosságának az igazolására más nevére szóló valódi közokiratot is felhasznál, a hamis vád bűntette és az „intellektuális” közokirat-hamisítás bűntette mellett a Btk. 274. §-a (1) bekezdése b) pontjának III. fordulatába ütköző közokirat-hamisítás bűntettét is elköveti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HIVATALOS SZEMÉLY ÁLTAL ELKÖVETETT KÖZOKIRAT HAMISÍTÁS (275. §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  <w:u w:val="single"/>
        </w:rPr>
      </w:pPr>
      <w:r>
        <w:rPr>
          <w:rFonts w:cs="Times New Roman"/>
          <w:b/>
          <w:bCs/>
          <w:kern w:val="0"/>
          <w:sz w:val="22"/>
          <w:szCs w:val="22"/>
          <w:u w:val="single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A rendelkezéseket a külföldi állam igazságszolgáltatási vagy bűnüldözési feladatot ellátó hatóságának a külön törvény alapján a Magyar Köztársaság területén eljáró tagjára is megfelelően kell alkalmaz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hivatali szervek működésébe vetett és a közokiratok valódisága iránti bizalom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ELKÖVETÉSI TÁRGY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 hamis, illetve a hamisított közokira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2"/>
        </w:rPr>
        <w:t>Hamis közokirat készítése, illetve közokirat tartalmának meghamisítása (lásd fentebb)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ényeges tény hamisan történő közokiratba foglalása: az elkövető készíti az iratot, amely formailag valós, tartalma azonban valótlan (lényeges tény: az okiratnak a joghatás kiváltására, a bizonyításra alkalmas rendelkezése, illetve része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Elkövetési mód:</w:t>
      </w:r>
      <w:r>
        <w:rPr>
          <w:sz w:val="22"/>
          <w:szCs w:val="22"/>
        </w:rPr>
        <w:t xml:space="preserve"> hivatali hatáskörrel való visszaélé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lőfeltétele, hogy a hivatalos személy jogosult legyen közokiratok kiállításár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ak hivatalos személy lehet, de közülük is csak azok, akiknek hivatali hatáskörébe tarozik a közokirat kiáll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űncselekmény csak szándékosan követhető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 kerülhet halmazatba a hivatali visszaéléssel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hivatalos személy ezen kívül más a hivatali visszaélést kimerítő kötelességszegést is megvalósít, a halmazatot meg kell állapítan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lmazat szintén megállapítható a passzív hivatali vesztegetéssel együ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4"/>
        <w:rPr>
          <w:rFonts w:ascii="Comic Sans MS" w:hAnsi="Comic Sans MS" w:cs="Comic Sans MS"/>
          <w:bCs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Cs/>
          <w:i/>
          <w:sz w:val="24"/>
          <w:szCs w:val="24"/>
          <w:u w:val="single"/>
        </w:rPr>
        <w:t>MAGÁNOKIRAT-HAMISÍTÁS (276. §)</w:t>
      </w:r>
    </w:p>
    <w:p>
      <w:pPr>
        <w:pStyle w:val="Normal"/>
        <w:autoSpaceDE w:val="false"/>
        <w:jc w:val="both"/>
        <w:rPr>
          <w:rFonts w:ascii="Comic Sans MS" w:hAnsi="Comic Sans MS" w:cs="Comic Sans MS"/>
          <w:bCs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 személyek közötti jogügyleti forgalom biztonság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TÁRG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gánokira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minden olyan okirat, amely nem közokira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magánokirat az ellenkező bebizonyításáig teljes bizonyítékul szolgál arra, hogy kiállítója az abban foglalt nyilatkozatot megtette, illetőleg elfogadta, vagy magára kötelezőnek ismerte el, feltéve, hogy az alábbi feltételek valamelyike fennáll:</w:t>
      </w:r>
    </w:p>
    <w:p>
      <w:pPr>
        <w:pStyle w:val="Normal"/>
        <w:keepNext w:val="false"/>
        <w:numPr>
          <w:ilvl w:val="1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kiállító az okiratot sajátkezűleg írta és aláírta;</w:t>
      </w:r>
    </w:p>
    <w:p>
      <w:pPr>
        <w:pStyle w:val="Normal"/>
        <w:keepNext w:val="false"/>
        <w:numPr>
          <w:ilvl w:val="1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2 tanú az okiraton aláírásával igazolja, hogy a kiállító a nem általa írt okiratot előttük írta alá, vagy aláírását előttük sajátkezű aláírásának ismerte el; az okiraton a tanúk lakóhelyét (címét) is fel kell tüntetni;</w:t>
      </w:r>
    </w:p>
    <w:p>
      <w:pPr>
        <w:pStyle w:val="Normal"/>
        <w:keepNext w:val="false"/>
        <w:numPr>
          <w:ilvl w:val="1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kiállító aláírása vagy kézjegye az okiraton bíróilag vagy közjegyzőileg hitelesítve van;</w:t>
      </w:r>
    </w:p>
    <w:p>
      <w:pPr>
        <w:pStyle w:val="Normal"/>
        <w:keepNext w:val="false"/>
        <w:numPr>
          <w:ilvl w:val="1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gazdálkodó szervezet által üzleti körében kiállított okiratot szabályszerűen aláírták;</w:t>
      </w:r>
    </w:p>
    <w:p>
      <w:pPr>
        <w:pStyle w:val="Normal"/>
        <w:keepNext w:val="false"/>
        <w:numPr>
          <w:ilvl w:val="1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ügyvéd (jogtanácsos) az általa készített okirat szabályszerű ellenjegyzésével bizonyítja, hogy a kiállító a nem általa írt okiratot előtte írta alá, vagy aláírását előtte saját kezű aláírásának ismerte el, illetőleg a kiállító minősített elektronikus aláírásával aláírt elektronikus okirat tartalma az ügyvéd által készített elektronikus okiratéval megegyezik;</w:t>
      </w:r>
    </w:p>
    <w:p>
      <w:pPr>
        <w:pStyle w:val="Normal"/>
        <w:keepNext w:val="false"/>
        <w:numPr>
          <w:ilvl w:val="1"/>
          <w:numId w:val="9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z elektronikus okiraton kiállítója minősített elektronikus aláírást helyezett e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kern w:val="0"/>
          <w:sz w:val="22"/>
          <w:szCs w:val="22"/>
        </w:rPr>
      </w:pPr>
      <w:r>
        <w:rPr>
          <w:rFonts w:cs="Times New Roman"/>
          <w:b/>
          <w:bCs/>
          <w:i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Fontos ismérv: nem hatóság, ügykörén belül és megszabott alakban állítja ki </w:t>
      </w: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akkor ugyanis közokiratnak minősül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bban is különbözik a közokiratoktól, hogy a magánokirat bizonyító ereje gyengébb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Minden magánokirat büntetőjogi védelemben részesül, függetlenül attól, hogy teljes bizonyító erejű-e avagy sem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i/>
          <w:sz w:val="22"/>
          <w:szCs w:val="22"/>
        </w:rPr>
        <w:t>BK 82.:</w:t>
      </w:r>
      <w:r>
        <w:rPr>
          <w:sz w:val="22"/>
          <w:szCs w:val="22"/>
        </w:rPr>
        <w:t xml:space="preserve"> A gyógyszerek és gyógyászati segédeszközök kiváltására jogosító orvosi vények, utalványok, valamint egyéb rendelvények tartalmának meghamisítása, illetőleg ezeknek arra nem jogosított személy által jogellenes készítése közokirat-hamisítást nem valósít meg; a hamis, illetőleg hamisított orvosi rendelvények felhasználásával magánokirat-hamísítás vétsége valósul meg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hamis, hamisított vagy valótlan tartalmú magánokirat felhasználása. (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hamis, vagy valótlan tartalmú magánokirat készítése csupán előkészületi cselekmény. A készítő azonban mint bűnsegéd felelősségre vonható.)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Hamis</w:t>
      </w:r>
      <w:r>
        <w:rPr>
          <w:iCs/>
          <w:sz w:val="22"/>
          <w:szCs w:val="22"/>
        </w:rPr>
        <w:t xml:space="preserve"> a magánokirat, ha eredetileg nem létezett és nem az azon kiállítóként feltüntetett személy állította ki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Hamisított</w:t>
      </w:r>
      <w:r>
        <w:rPr>
          <w:iCs/>
          <w:sz w:val="22"/>
          <w:szCs w:val="22"/>
        </w:rPr>
        <w:t xml:space="preserve"> a magánokirat, ha a már létező magánokiraton - jogosulatlanul - tartalmi, formai változtatást végeztek, így az már nem a kiállítójának eredeti megnyilatkozását rögzíti. 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Valótlan tartalmú</w:t>
      </w:r>
      <w:r>
        <w:rPr>
          <w:iCs/>
          <w:sz w:val="22"/>
          <w:szCs w:val="22"/>
        </w:rPr>
        <w:t>, ha az abban feltüntetettek nem felelnek meg a valóságnak. Ebben az esetben tehát a kiállító akaratát, nyilatkozatát tartalmazza az okirat, ám ez tévedésből vagy a kiállító szándéka szerint valótlanságo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rki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ak egyenes szándékkal követhető el, hiszen célzat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élzat: </w:t>
      </w:r>
      <w:r>
        <w:rPr>
          <w:bCs/>
          <w:sz w:val="22"/>
          <w:szCs w:val="22"/>
        </w:rPr>
        <w:t>jog vagy kötelezettség létezésének, megváltozásának vagy megszűnésének bizonyítás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űncselekmény a felhasználással befejezetté válik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/>
      </w:pPr>
      <w:r>
        <w:rPr>
          <w:i/>
          <w:sz w:val="22"/>
          <w:szCs w:val="22"/>
        </w:rPr>
        <w:t>BK 48.:</w:t>
      </w:r>
      <w:r>
        <w:rPr>
          <w:sz w:val="22"/>
          <w:szCs w:val="22"/>
        </w:rPr>
        <w:t xml:space="preserve"> A magánokirat-hamisítás elévülésének határideje a hamis, hamisított vagy valótlan tartalmú magánokirat használata alapján veszi kezdetét. A hamis, hamisított vagy valótlan tartalmú magánokiratnak perben történő használata esetében az elévülési határidő kezdetét az okiratnak a bíróság előtt való becsatolása vagy felmutatása napjától kell számítan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nyi rendbeli bűncselekményt kell megállapítani, ahány magánokiratra a cselekményt elkövették, kivéve, ha több magánokirat csak egymással együtt képes a joghatást előidézni. 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Általában a magánokirat-hamisítás valamely vagyon elleni bűncselekményhez kapcsolódik mint cél és eszköz cselekmény, ilyenkor a bűnhalmazat megállapítható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A csalás, a csempészet, a jogosulatlan gazdasági előny megszerzése mellett; továbbá a sikkasztás leplezése végett elkövetve halmazatban mindig megállapítandó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i/>
          <w:sz w:val="22"/>
          <w:szCs w:val="22"/>
        </w:rPr>
        <w:t>BK 101.:</w:t>
      </w:r>
      <w:r>
        <w:rPr>
          <w:sz w:val="22"/>
          <w:szCs w:val="22"/>
        </w:rPr>
        <w:t xml:space="preserve"> A magánokirat-hamisítás folytatólagosan elkövetett, ha a hamis, hamisított vagy valótlan tartalmú - ugyanazon vagy több - magánokiratot ugyanazon jogviszonyból származó jog vagy kötelezettség létezésének, megváltoztatásának vagy megszűnésének bizonyítására többször használják, és a folytatólagosság egyéb törvényi feltételei is fennállna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4"/>
        <w:rPr>
          <w:rFonts w:ascii="Comic Sans MS" w:hAnsi="Comic Sans MS" w:cs="Comic Sans MS"/>
          <w:bCs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bCs/>
          <w:i/>
          <w:sz w:val="24"/>
          <w:szCs w:val="24"/>
          <w:u w:val="single"/>
        </w:rPr>
        <w:t>CSALÁS (318. §)</w:t>
      </w:r>
    </w:p>
    <w:p>
      <w:pPr>
        <w:pStyle w:val="Normal"/>
        <w:jc w:val="both"/>
        <w:rPr>
          <w:rFonts w:ascii="Comic Sans MS" w:hAnsi="Comic Sans MS" w:cs="Comic Sans MS"/>
          <w:bCs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ényállás a Btk. XVIII. fejezetében található (vagyon elleni bűncselekmények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kern w:val="0"/>
          <w:sz w:val="22"/>
          <w:szCs w:val="22"/>
          <w:u w:val="single"/>
        </w:rPr>
      </w:pPr>
      <w:r>
        <w:rPr>
          <w:rFonts w:cs="Times New Roman"/>
          <w:bCs/>
          <w:kern w:val="0"/>
          <w:sz w:val="22"/>
          <w:szCs w:val="22"/>
          <w:u w:val="single"/>
        </w:rPr>
        <w:t>FOGALMA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ki jogtalan haszonszerzés végett mást tévedésbe ejt, vagy tévedésben tart és ezzel kárt okoz, csalást követ e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Általában a vagyoni jogosultság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 személy akit megtévesztenek (nem mindig esik egybe a sértettel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ét fázisra bontható cselekmény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első fázis:</w:t>
      </w:r>
      <w:r>
        <w:rPr>
          <w:sz w:val="22"/>
          <w:szCs w:val="22"/>
        </w:rPr>
        <w:t xml:space="preserve"> tévedésbe ejtés, vagy tévedésben tartás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Tévedés: valakinek helytelen elképzelése a valóságról, annak tényleges folyamatairól.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Tévedésbe ejtés: az elkövető azon aktív magatartása, amelynek következtében a passzív alanyban hamis tudattartalom alakul ki.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Tévedésben tartás: a tévedés az elkövetőtől függetlenül keletkezett, az elkövető azonban felismerve a másik fél tévedését nem oszlatja el, esetleg erősíti azt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második fázis: </w:t>
      </w:r>
      <w:r>
        <w:rPr>
          <w:sz w:val="22"/>
          <w:szCs w:val="22"/>
        </w:rPr>
        <w:t>a passzív alany által megvalósított vagyoni tartalmú rendelkezés, amelynek következtében a kár bekövetkezett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EREDMÉN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kár: a bűncselekménnyel a vagyonban okozott értékcsökkenés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Kétszeres okozati összefüggés jellemzi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megtévesztő magatartás és a passzív alany vagyoni tartalmú rendelkezése között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vagyoni rendelkezés és a kár bekövetkezése között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Bárki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A bűncselekmény célzatos </w:t>
      </w:r>
      <w:r>
        <w:rPr>
          <w:rFonts w:eastAsia="Symbol" w:cs="Symbol" w:ascii="Symbol" w:hAnsi="Symbol"/>
          <w:iCs/>
          <w:sz w:val="22"/>
          <w:szCs w:val="22"/>
        </w:rPr>
        <w:t></w:t>
      </w:r>
      <w:r>
        <w:rPr>
          <w:iCs/>
          <w:sz w:val="22"/>
          <w:szCs w:val="22"/>
        </w:rPr>
        <w:t xml:space="preserve"> csak egyenes szándékkal követhető el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Célzat:</w:t>
      </w:r>
      <w:r>
        <w:rPr>
          <w:iCs/>
          <w:sz w:val="22"/>
          <w:szCs w:val="22"/>
        </w:rPr>
        <w:t xml:space="preserve"> jogtalan haszonszerzés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MINŐSÍTÉSI RENDSZER</w:t>
      </w:r>
    </w:p>
    <w:p>
      <w:pPr>
        <w:pStyle w:val="Normal"/>
        <w:keepNext w:val="false"/>
        <w:numPr>
          <w:ilvl w:val="0"/>
          <w:numId w:val="18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/>
          <w:bCs/>
          <w:kern w:val="0"/>
          <w:sz w:val="22"/>
          <w:szCs w:val="22"/>
        </w:rPr>
        <w:t>Vétség</w:t>
      </w:r>
    </w:p>
    <w:p>
      <w:pPr>
        <w:pStyle w:val="Normal"/>
        <w:keepNext w:val="false"/>
        <w:numPr>
          <w:ilvl w:val="0"/>
          <w:numId w:val="1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ha a csalás kisebb kárt okoz</w:t>
      </w:r>
    </w:p>
    <w:p>
      <w:pPr>
        <w:pStyle w:val="Normal"/>
        <w:keepNext w:val="false"/>
        <w:numPr>
          <w:ilvl w:val="0"/>
          <w:numId w:val="1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szabálysértési értékhatárt meg nem haladó kárt okozó csalást</w:t>
      </w:r>
    </w:p>
    <w:p>
      <w:pPr>
        <w:pStyle w:val="Normal"/>
        <w:keepNext w:val="false"/>
        <w:numPr>
          <w:ilvl w:val="0"/>
          <w:numId w:val="1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bűnszövetségben,</w:t>
      </w:r>
    </w:p>
    <w:p>
      <w:pPr>
        <w:pStyle w:val="Normal"/>
        <w:keepNext w:val="false"/>
        <w:numPr>
          <w:ilvl w:val="0"/>
          <w:numId w:val="1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zveszély színhelyén,</w:t>
      </w:r>
    </w:p>
    <w:p>
      <w:pPr>
        <w:pStyle w:val="Normal"/>
        <w:keepNext w:val="false"/>
        <w:numPr>
          <w:ilvl w:val="0"/>
          <w:numId w:val="17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üzletszerűe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708"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vetik el.</w:t>
      </w:r>
    </w:p>
    <w:p>
      <w:pPr>
        <w:pStyle w:val="Normal"/>
        <w:keepNext w:val="false"/>
        <w:numPr>
          <w:ilvl w:val="0"/>
          <w:numId w:val="18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kern w:val="0"/>
          <w:sz w:val="22"/>
          <w:szCs w:val="22"/>
        </w:rPr>
        <w:t>Bűntett</w:t>
      </w:r>
    </w:p>
    <w:p>
      <w:pPr>
        <w:pStyle w:val="Normal"/>
        <w:keepNext w:val="false"/>
        <w:numPr>
          <w:ilvl w:val="0"/>
          <w:numId w:val="1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csalás nagyobb kárt okoz,</w:t>
      </w:r>
    </w:p>
    <w:p>
      <w:pPr>
        <w:pStyle w:val="Normal"/>
        <w:keepNext w:val="false"/>
        <w:numPr>
          <w:ilvl w:val="0"/>
          <w:numId w:val="13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 xml:space="preserve">a kisebb kárt okozó csalást </w:t>
      </w:r>
    </w:p>
    <w:p>
      <w:pPr>
        <w:pStyle w:val="Normal"/>
        <w:keepNext w:val="false"/>
        <w:numPr>
          <w:ilvl w:val="1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bűnszövetségben,</w:t>
      </w:r>
    </w:p>
    <w:p>
      <w:pPr>
        <w:pStyle w:val="Normal"/>
        <w:keepNext w:val="false"/>
        <w:numPr>
          <w:ilvl w:val="1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zveszély színhelyén,</w:t>
      </w:r>
    </w:p>
    <w:p>
      <w:pPr>
        <w:pStyle w:val="Normal"/>
        <w:keepNext w:val="false"/>
        <w:numPr>
          <w:ilvl w:val="1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üzletszerűe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708"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vetik e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ab/>
      </w:r>
      <w:r>
        <w:rPr>
          <w:rFonts w:eastAsia="Wingdings 3" w:cs="Wingdings 3" w:ascii="Wingdings 3" w:hAnsi="Wingdings 3"/>
          <w:b/>
          <w:bCs/>
          <w:kern w:val="0"/>
          <w:sz w:val="22"/>
          <w:szCs w:val="22"/>
        </w:rPr>
        <w:t>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  <w:u w:val="single"/>
        </w:rPr>
        <w:t>Súlyosabban minősül</w:t>
      </w:r>
      <w:r>
        <w:rPr>
          <w:rFonts w:cs="Times New Roman"/>
          <w:b/>
          <w:sz w:val="22"/>
          <w:szCs w:val="22"/>
        </w:rPr>
        <w:t>:</w:t>
      </w:r>
    </w:p>
    <w:p>
      <w:pPr>
        <w:pStyle w:val="Normal"/>
        <w:keepNext w:val="false"/>
        <w:numPr>
          <w:ilvl w:val="2"/>
          <w:numId w:val="5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csalás jelentős kárt okoz,</w:t>
      </w:r>
    </w:p>
    <w:p>
      <w:pPr>
        <w:pStyle w:val="Normal"/>
        <w:keepNext w:val="false"/>
        <w:numPr>
          <w:ilvl w:val="2"/>
          <w:numId w:val="5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 xml:space="preserve">a nagyobb kárt okozó csalást </w:t>
      </w:r>
    </w:p>
    <w:p>
      <w:pPr>
        <w:pStyle w:val="Normal"/>
        <w:keepNext w:val="false"/>
        <w:numPr>
          <w:ilvl w:val="3"/>
          <w:numId w:val="5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bűnszövetségben,</w:t>
      </w:r>
    </w:p>
    <w:p>
      <w:pPr>
        <w:pStyle w:val="Normal"/>
        <w:keepNext w:val="false"/>
        <w:numPr>
          <w:ilvl w:val="3"/>
          <w:numId w:val="5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zveszély színhelyén,</w:t>
      </w:r>
    </w:p>
    <w:p>
      <w:pPr>
        <w:pStyle w:val="Normal"/>
        <w:keepNext w:val="false"/>
        <w:numPr>
          <w:ilvl w:val="3"/>
          <w:numId w:val="5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üzletszerűe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12"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vetik e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kern w:val="0"/>
          <w:sz w:val="22"/>
          <w:szCs w:val="22"/>
        </w:rPr>
        <w:t></w:t>
      </w:r>
      <w:r>
        <w:rPr>
          <w:rFonts w:cs="Times New Roman"/>
          <w:b/>
          <w:bCs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  <w:u w:val="single"/>
        </w:rPr>
        <w:t>Még súlyosabban minősül</w:t>
      </w:r>
      <w:r>
        <w:rPr>
          <w:rFonts w:cs="Times New Roman"/>
          <w:b/>
          <w:bCs/>
          <w:kern w:val="0"/>
          <w:sz w:val="22"/>
          <w:szCs w:val="22"/>
        </w:rPr>
        <w:t>:</w:t>
      </w:r>
    </w:p>
    <w:p>
      <w:pPr>
        <w:pStyle w:val="Normal"/>
        <w:keepNext w:val="false"/>
        <w:numPr>
          <w:ilvl w:val="2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csalás különösen nagy kárt okoz,</w:t>
      </w:r>
    </w:p>
    <w:p>
      <w:pPr>
        <w:pStyle w:val="Normal"/>
        <w:keepNext w:val="false"/>
        <w:numPr>
          <w:ilvl w:val="2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jelentős kárt okozó csalást</w:t>
      </w:r>
    </w:p>
    <w:p>
      <w:pPr>
        <w:pStyle w:val="Normal"/>
        <w:keepNext w:val="false"/>
        <w:numPr>
          <w:ilvl w:val="3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bűnszövetségben,</w:t>
      </w:r>
    </w:p>
    <w:p>
      <w:pPr>
        <w:pStyle w:val="Normal"/>
        <w:keepNext w:val="false"/>
        <w:numPr>
          <w:ilvl w:val="3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zveszély színhelyén,</w:t>
      </w:r>
    </w:p>
    <w:p>
      <w:pPr>
        <w:pStyle w:val="Normal"/>
        <w:keepNext w:val="false"/>
        <w:numPr>
          <w:ilvl w:val="3"/>
          <w:numId w:val="1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üzletszerűe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12"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vetik el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Wingdings 3" w:cs="Wingdings 3" w:ascii="Wingdings 3" w:hAnsi="Wingdings 3"/>
          <w:b/>
          <w:bCs/>
          <w:kern w:val="0"/>
          <w:sz w:val="22"/>
          <w:szCs w:val="22"/>
        </w:rPr>
        <w:t></w:t>
      </w:r>
      <w:r>
        <w:rPr>
          <w:rFonts w:cs="Times New Roman"/>
          <w:b/>
          <w:bCs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kern w:val="0"/>
          <w:sz w:val="22"/>
          <w:szCs w:val="22"/>
          <w:u w:val="single"/>
        </w:rPr>
        <w:t>Még súlyosabban minősül</w:t>
      </w:r>
      <w:r>
        <w:rPr>
          <w:rFonts w:cs="Times New Roman"/>
          <w:b/>
          <w:bCs/>
          <w:kern w:val="0"/>
          <w:sz w:val="22"/>
          <w:szCs w:val="22"/>
        </w:rPr>
        <w:t>:</w:t>
      </w:r>
    </w:p>
    <w:p>
      <w:pPr>
        <w:pStyle w:val="Normal"/>
        <w:keepNext w:val="false"/>
        <w:numPr>
          <w:ilvl w:val="2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csalás különösen jelentős kárt okoz,</w:t>
      </w:r>
    </w:p>
    <w:p>
      <w:pPr>
        <w:pStyle w:val="Normal"/>
        <w:keepNext w:val="false"/>
        <w:numPr>
          <w:ilvl w:val="2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kern w:val="0"/>
          <w:sz w:val="22"/>
          <w:szCs w:val="22"/>
        </w:rPr>
        <w:t xml:space="preserve">a különösen nagy kárt okozó csalást </w:t>
      </w:r>
    </w:p>
    <w:p>
      <w:pPr>
        <w:pStyle w:val="Normal"/>
        <w:keepNext w:val="false"/>
        <w:numPr>
          <w:ilvl w:val="3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bűnszövetségben,</w:t>
      </w:r>
    </w:p>
    <w:p>
      <w:pPr>
        <w:pStyle w:val="Normal"/>
        <w:keepNext w:val="false"/>
        <w:numPr>
          <w:ilvl w:val="3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zveszély színhelyén,</w:t>
      </w:r>
    </w:p>
    <w:p>
      <w:pPr>
        <w:pStyle w:val="Normal"/>
        <w:keepNext w:val="false"/>
        <w:numPr>
          <w:ilvl w:val="3"/>
          <w:numId w:val="2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üzletszerűen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812"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követik el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4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STÁDIUMOK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 csalás befejezetté válik, amikor a kár bekövetkezik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GÁNINDÍTVÁNY, TEVÉKENY MEGBÁN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vagyont károsító csalás miatt az elkövető csak magánin</w:t>
        <w:softHyphen/>
        <w:t>dítványra büntethető, ha a sértett hozzátartozó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A büntetés korlátlanul enyhíthető - különös méltánylást érdemlő esetben mellőzhető is -, ha a csalás elkövetője a cselekményt - mielőtt felfedezték volna - a hatóságnak vagy a károsultnak bejelenti és a kárt megtéríti, vagy megtesz minden tőle elvárhatót a kár megtérítése érdekéb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A rendbeliség a sértettek számához igazodik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BK 73.: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degen vagyon kezelésével megbízott személy azzal, hogy a sikkasztás, hűtlen kezelés vagy a szándékos rongálás által okozott hiányt (kárt, vagyoni hátrányt) a sértett megtévesztésével utóbb eltünteti vagy csökkenti; a sikkasztás, hűtlen kezelés vagy szándékos rongálás mellett a csalást nem követi el.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Ha viszont a kezelésére bízott vagyonban gondatlan bűncselekménnyel, hanyag kezeléssel okoz hiányt (vagyoni hátrányt), és ezt utóbb a sértett megtévesztésével eltünteti, vagy csökkenti azért, hogy a kártérítési, illetve a megtérítési kötelezettsége alól egészben vagy részben mentesüljön; a hanyag kezelés vétsége és a csalás bűncselekménye bűnhalmazatban megállapítható.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outlineLvl w:val="4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Abban az esetben, ha az idegen vagyon kezelésével megbízott személy a reá bízott vagyonban gondatlanul - de bűncselekményt meg nem valósító módon - okoz hiányt (kárt, vagyoni hátrányt), vagy ilyen hiány (kár, vagyoni hátrány) a vagyonban neki fel nem róható okból keletkezik, és ennek megtérítésére - a jogszabály rendelkezése vagy szerződésben vállalt kötelezettség alapján - köteles; amennyiben e hiányt (kárt, vagyoni hátrányt) utóbb a sértett megtévesztésével eltünteti, vagy csökkenti azért, hogy a kártérítési, illetve megtérítési kötelezettsége alól egészben vagy részben mentesüljön, a csalás bűncselekményét valósítja meg.</w:t>
      </w:r>
    </w:p>
    <w:p>
      <w:pPr>
        <w:pStyle w:val="Normal"/>
        <w:keepNext w:val="false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Times New Roman"/>
          <w:b/>
          <w:sz w:val="22"/>
          <w:szCs w:val="22"/>
        </w:rPr>
        <w:t>A II. és III. pont esetében a csalással okozott kár azzal az összeggel azonos, amelynek erejéig az elkövetőt a leplezett hiány (kár, vagyoni hátrány) tekintetében a jogszabályok szerint anyagi felelősség terheli. Ez az összeg azonban nem haladhatja meg a leplező magatartás folytán a vagyonban bekövetkezett értékcsökkenés</w:t>
      </w:r>
      <w:r>
        <w:rPr/>
        <w:t xml:space="preserve"> </w:t>
      </w:r>
      <w:r>
        <w:rPr>
          <w:rFonts w:cs="Times New Roman"/>
          <w:b/>
          <w:sz w:val="22"/>
          <w:szCs w:val="22"/>
        </w:rPr>
        <w:t xml:space="preserve">mértékét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i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92"/>
        </w:tabs>
        <w:ind w:left="1092" w:hanging="360"/>
      </w:pPr>
      <w:rPr/>
    </w:lvl>
    <w:lvl w:ilvl="2">
      <w:start w:val="1"/>
      <w:numFmt w:val="bullet"/>
      <w:lvlText w:val=""/>
      <w:lvlJc w:val="left"/>
      <w:pPr>
        <w:tabs>
          <w:tab w:val="num" w:pos="1812"/>
        </w:tabs>
        <w:ind w:left="18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2"/>
        </w:tabs>
        <w:ind w:left="32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2"/>
        </w:tabs>
        <w:ind w:left="39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2"/>
        </w:tabs>
        <w:ind w:left="46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2"/>
        </w:tabs>
        <w:ind w:left="54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2"/>
        </w:tabs>
        <w:ind w:left="6132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0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3">
    <w:name w:val="WW8Num20z3"/>
    <w:qFormat/>
    <w:rPr>
      <w:i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i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2z0">
    <w:name w:val="WW8Num32z0"/>
    <w:qFormat/>
    <w:rPr>
      <w:b w:val="false"/>
      <w:i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9:10:00Z</dcterms:created>
  <dc:creator>wxp</dc:creator>
  <dc:description/>
  <cp:keywords/>
  <dc:language>en-US</dc:language>
  <cp:lastModifiedBy>Orsi</cp:lastModifiedBy>
  <dcterms:modified xsi:type="dcterms:W3CDTF">2006-03-12T20:41:00Z</dcterms:modified>
  <cp:revision>21</cp:revision>
  <dc:subject/>
  <dc:title/>
</cp:coreProperties>
</file>