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double"/>
          <w:lang w:val="hu-HU" w:eastAsia="hu-HU"/>
        </w:rPr>
      </w:pPr>
      <w:r>
        <w:rPr>
          <w:rFonts w:cs="Comic Sans MS" w:ascii="Comic Sans MS" w:hAnsi="Comic Sans MS"/>
          <w:b/>
          <w:sz w:val="26"/>
          <w:szCs w:val="26"/>
          <w:u w:val="double"/>
          <w:lang w:val="hu-HU" w:eastAsia="hu-HU"/>
        </w:rPr>
        <w:t>B/12. MEGRONTÁS ÉS VÉRFERTŐZÉS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doub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double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5"/>
        <w:rPr/>
      </w:pPr>
      <w:r>
        <w:rPr>
          <w:b/>
          <w:i/>
          <w:iCs/>
        </w:rPr>
        <w:t>A tényállások helye a Btk.-ban:</w:t>
      </w:r>
      <w:r>
        <w:rPr>
          <w:b/>
          <w:iCs/>
        </w:rPr>
        <w:t xml:space="preserve"> XIV. fejezet (</w:t>
      </w:r>
      <w:r>
        <w:rPr>
          <w:b/>
        </w:rPr>
        <w:t>A házasság, a család, az ifjúság és a nemi erkölcs elleni bűncselekmények), II. cím (A nemi erkölcs elleni bűncselekmények)</w:t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hu-HU" w:eastAsia="hu-HU"/>
        </w:rPr>
        <w:t>1. MEGRONTÁS (201-202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  <w:lang w:val="hu-HU" w:eastAsia="hu-HU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JOGI TÁRGY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ifjúság egészséges nemi és erkölcsi fejlődése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PASSZÍV ALANY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A 14. életévét be nem töltött személy </w:t>
      </w: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lehet: fiú, lány, az elkövetővel azonos vagy különnemű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tényállás nem adja meg, de az értelmező rendelkezésből következik, hogy a megrontás passzív alanyának általában be kell tölteni a 12. életévét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Ha ennél fiatalabb, akkor védekezésre képtelennek kell tekinteni, amelyből következőleg sérelmére vagy az erőszakos közösülés vagy a szemérem elleni erőszak tényállása állapítható meg.</w:t>
      </w:r>
    </w:p>
    <w:p>
      <w:pPr>
        <w:pStyle w:val="Normal"/>
        <w:ind w:firstLine="708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left="708" w:hanging="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bban az eseten, ha az elkövető 12. évnél fiatalabb sértettet közösülésre vagy fajtalanságra rábírni törekszik, megrontás állapítandó meg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. fordulat:</w:t>
      </w:r>
      <w:r>
        <w:rPr>
          <w:sz w:val="22"/>
          <w:szCs w:val="22"/>
        </w:rPr>
        <w:t xml:space="preserve"> a sértett beleegyezésével kifejtett közösülés vagy fajtalanság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. fordulat:</w:t>
      </w:r>
      <w:r>
        <w:rPr>
          <w:sz w:val="22"/>
          <w:szCs w:val="22"/>
        </w:rPr>
        <w:t xml:space="preserve"> közösülésre vagy fajtalanságra rábírni törekvé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ui generis előkészületi magatartás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felhívás (a rábírás eredménytelen marad; ha eredményes, az I. fordulat állapítandó meg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komoly, határozott, nyomatékos felhívásnak kell lennie, amely alkalmas arra, hogy a sértett akaratát a kívánt irányba befolyásolj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II. fordulat:</w:t>
      </w:r>
      <w:r>
        <w:rPr>
          <w:sz w:val="22"/>
          <w:szCs w:val="22"/>
        </w:rPr>
        <w:t xml:space="preserve"> a sértett rábírása, hogy mással közösüljön vagy fajtalankodjé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ábírással elkövetett megrontásnak is szokták nevezni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i generis felbujtásszerű cselekmén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az elkövető sikeresen veszi rá a sértettet a mással való közösülésre vagy fajtalanságr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fordulat:</w:t>
      </w:r>
      <w:r>
        <w:rPr>
          <w:sz w:val="22"/>
          <w:szCs w:val="22"/>
        </w:rPr>
        <w:t xml:space="preserve"> mással való közösülésre vagy fajtalanságra való rábírni törekvés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i generis előkészületi magatartás (felhívás)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térés a II. fordulattól: az elkövető mással való közösülésre vagy fajtalanságra igyekszik a sértettet rábír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BŰNCSELEKMÉNY ALA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ttese bárki lehet (férfi, nő, a sértettel azonos vagy különnemű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DE: megszorítások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. fordulat: közösülésnél 14. évét betöltött, fajtalanságnál 18. évét betöltött személ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I. fordulat: csak 18. évét betöltött személ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III. fordulat: 14. évét betöltött személy (az a 3. személy, aki a sértettel közösül vagy fajtalankodik, szintén megrontásért felel az I. fordolat alapjá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IV. fordulat esetében a 3. személy nem tartozik felelősségg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ŰNÖSSÉ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sak </w:t>
      </w:r>
      <w:r>
        <w:rPr>
          <w:i/>
          <w:sz w:val="22"/>
          <w:szCs w:val="22"/>
        </w:rPr>
        <w:t>szándékosan</w:t>
      </w:r>
      <w:r>
        <w:rPr>
          <w:sz w:val="22"/>
          <w:szCs w:val="22"/>
        </w:rPr>
        <w:t xml:space="preserve"> követhető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követő tudatának át kell fognia a sértett életkorát is, ha ebben a tekintetben tévedésben volt, akkor mentesülhet a felelősségre vonás al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ÁDIUMOK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I. fordulat: a közösüléssel vagy fajtalansággal befejezet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en-US" w:eastAsia="en-US"/>
        </w:rPr>
        <w:t xml:space="preserve">II. </w:t>
      </w:r>
      <w:r>
        <w:rPr>
          <w:sz w:val="22"/>
          <w:szCs w:val="22"/>
          <w:lang w:val="hu-HU" w:eastAsia="hu-HU"/>
        </w:rPr>
        <w:t xml:space="preserve">Fordulat: befejezett, ha a sértett tudomást szerez az elkövető általi felhívásról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en-US" w:eastAsia="en-US"/>
        </w:rPr>
        <w:t xml:space="preserve">III. </w:t>
      </w:r>
      <w:r>
        <w:rPr>
          <w:sz w:val="22"/>
          <w:szCs w:val="22"/>
          <w:lang w:val="hu-HU" w:eastAsia="hu-HU"/>
        </w:rPr>
        <w:t xml:space="preserve">fordulat: befejezett, ha a sértett a 3. személlyel ténylegesen közösül vagy fajtalankodik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en-US" w:eastAsia="en-US"/>
        </w:rPr>
        <w:t xml:space="preserve">IV. </w:t>
      </w:r>
      <w:r>
        <w:rPr>
          <w:sz w:val="22"/>
          <w:szCs w:val="22"/>
          <w:lang w:val="hu-HU" w:eastAsia="hu-HU"/>
        </w:rPr>
        <w:t>fordulat: a sértettnek történő tettesi közléssel befejezett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NŐSÍTETT ESETEK</w:t>
      </w:r>
    </w:p>
    <w:p>
      <w:pPr>
        <w:pStyle w:val="Normal"/>
        <w:keepNext w:val="false"/>
        <w:widowControl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ha a sértett az elkövető hozzátartozója</w:t>
      </w:r>
    </w:p>
    <w:p>
      <w:pPr>
        <w:pStyle w:val="Normal"/>
        <w:ind w:left="708" w:hanging="0"/>
        <w:jc w:val="both"/>
        <w:rPr/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zzátartozó: az egyeneságbeli rokon és ennek házastársa, az örökbefogadó és a nevelőszülő, az örökbe fogadott és a nevelt gyermek, a testvér, a házastárs, az élettárs és a jegyes, a házastárs egyeneságbeli rokona és testvére, valamint a testvér házastársa</w:t>
      </w:r>
    </w:p>
    <w:p>
      <w:pPr>
        <w:pStyle w:val="Normal"/>
        <w:keepNext w:val="false"/>
        <w:widowControl/>
        <w:numPr>
          <w:ilvl w:val="0"/>
          <w:numId w:val="4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  <w:t>ha a sértett az elkövető nevelése, felügyelete, gondozása vagy gyógykezelése alatt áll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2"/>
          <w:szCs w:val="22"/>
          <w:lang w:val="hu-HU" w:eastAsia="hu-HU"/>
        </w:rPr>
      </w:pPr>
      <w:r>
        <w:rPr>
          <w:rFonts w:cs="Times New Roman"/>
          <w:b/>
          <w:bCs/>
          <w:color w:val="000000"/>
          <w:kern w:val="0"/>
          <w:sz w:val="22"/>
          <w:szCs w:val="22"/>
          <w:lang w:val="hu-HU" w:eastAsia="hu-HU"/>
        </w:rPr>
      </w:r>
    </w:p>
    <w:p>
      <w:pPr>
        <w:pStyle w:val="Normal"/>
        <w:widowControl/>
        <w:autoSpaceDE w:val="false"/>
        <w:jc w:val="both"/>
        <w:rPr>
          <w:b/>
          <w:b/>
          <w:color w:val="000000"/>
          <w:sz w:val="22"/>
          <w:szCs w:val="22"/>
          <w:u w:val="single"/>
          <w:lang w:val="hu-HU" w:eastAsia="hu-HU"/>
        </w:rPr>
      </w:pPr>
      <w:r>
        <w:rPr>
          <w:b/>
          <w:color w:val="000000"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Nem áll fenn halmazat a megrontás és a vérfertőzés között, ilyenkor az elkövető a megrontás minősített esetéért felel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  <w:lang w:val="hu-HU" w:eastAsia="hu-HU"/>
        </w:rPr>
        <w:t>Nem áll halmazatban a megrontás és a kiskorú veszélyeztetésének bűncselekmény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Ha a megrontás egyszersmind erőszakos nemi deliktumot is megvalósít, akkor csak az utóbbit lehet az elkövető terhére megállapítan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  <w:lang w:val="hu-HU" w:eastAsia="hu-HU"/>
        </w:rPr>
        <w:t>Ha az elkövető arra bírja rá, vagy arra törekszik rábírni a sértettet, hogy állattal fajtalankodjék vagy önkielégítést végezzen, akkor nem a megrontás, hanem a kiskorú veszélyeztetéséért tartozik büntetőjogi felelősséggel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A megrontás I. és </w:t>
      </w:r>
      <w:r>
        <w:rPr>
          <w:sz w:val="22"/>
          <w:szCs w:val="22"/>
          <w:lang w:val="en-US" w:eastAsia="en-US"/>
        </w:rPr>
        <w:t>II. f</w:t>
      </w:r>
      <w:r>
        <w:rPr>
          <w:sz w:val="22"/>
          <w:szCs w:val="22"/>
          <w:lang w:val="hu-HU" w:eastAsia="hu-HU"/>
        </w:rPr>
        <w:t>ordulata csak magánindítványra büntetendő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2. VÉRFERTŐZÉS (203. §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GI TÁRGY</w:t>
      </w:r>
    </w:p>
    <w:p>
      <w:pPr>
        <w:pStyle w:val="Normal"/>
        <w:tabs>
          <w:tab w:val="clear" w:pos="709"/>
          <w:tab w:val="left" w:pos="828" w:leader="none"/>
          <w:tab w:val="left" w:pos="1908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nemi kapcsolatok társadalmi rendje, a rokoni kapcsolatok tisztaságához fűződő érdek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PASSZÍV ALANY</w:t>
      </w:r>
    </w:p>
    <w:p>
      <w:pPr>
        <w:pStyle w:val="Normal"/>
        <w:tabs>
          <w:tab w:val="clear" w:pos="709"/>
          <w:tab w:val="left" w:pos="1404" w:leader="none"/>
          <w:tab w:val="left" w:pos="2340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Általában nincs passzív alanya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vérfertőzésben résztvevő rokonok</w:t>
      </w:r>
      <w:r>
        <w:rPr>
          <w:sz w:val="22"/>
          <w:szCs w:val="22"/>
          <w:vertAlign w:val="superscript"/>
          <w:lang w:val="hu-HU" w:eastAsia="hu-HU"/>
        </w:rPr>
        <w:softHyphen/>
        <w:t xml:space="preserve"> </w:t>
      </w:r>
      <w:r>
        <w:rPr>
          <w:sz w:val="22"/>
          <w:szCs w:val="22"/>
          <w:lang w:val="hu-HU" w:eastAsia="hu-HU"/>
        </w:rPr>
        <w:t xml:space="preserve">egyaránt elkövetőként felelnek a magatartásukért. </w:t>
      </w: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Szükségképpeni többes közreműködés találkozó esete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KÖVETÉSI MAGATARTÁ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hu-HU" w:eastAsia="hu-HU"/>
        </w:rPr>
        <w:t>I. fordulat: közösülés vagy fajtalansá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37" w:leader="none"/>
          <w:tab w:val="left" w:pos="4957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II. fordulat: csak a közösülés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hu-HU" w:eastAsia="hu-HU"/>
        </w:rPr>
        <w:t>20/1999. (VI. 25.) ABH.:</w:t>
      </w:r>
      <w:r>
        <w:rPr>
          <w:sz w:val="22"/>
          <w:szCs w:val="22"/>
          <w:lang w:val="hu-HU" w:eastAsia="hu-HU"/>
        </w:rPr>
        <w:t xml:space="preserve"> a II. fordulat esetén kimondta, hogy a „vagy természet elleni fajtalanságot követ el” szövegrész alkotmányellenes </w:t>
      </w: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  <w:lang w:val="hu-HU" w:eastAsia="hu-HU"/>
        </w:rPr>
        <w:t xml:space="preserve"> megsemmisítette.</w:t>
      </w:r>
    </w:p>
    <w:p>
      <w:pPr>
        <w:pStyle w:val="Normal"/>
        <w:ind w:left="240" w:hanging="0"/>
        <w:jc w:val="both"/>
        <w:rPr>
          <w:sz w:val="22"/>
          <w:szCs w:val="22"/>
          <w:lang w:val="hu-HU" w:eastAsia="hu-HU"/>
        </w:rPr>
      </w:pPr>
      <w:r>
        <w:rPr>
          <w:rFonts w:eastAsia="Wingdings 3" w:cs="Wingdings 3" w:ascii="Wingdings 3" w:hAnsi="Wingdings 3"/>
          <w:sz w:val="22"/>
          <w:szCs w:val="22"/>
          <w:lang w:val="hu-HU" w:eastAsia="hu-HU"/>
        </w:rPr>
        <w:t></w:t>
      </w:r>
      <w:r>
        <w:rPr>
          <w:sz w:val="22"/>
          <w:szCs w:val="22"/>
          <w:lang w:val="hu-HU" w:eastAsia="hu-HU"/>
        </w:rPr>
        <w:t xml:space="preserve"> </w:t>
      </w:r>
      <w:r>
        <w:rPr>
          <w:sz w:val="22"/>
          <w:szCs w:val="22"/>
          <w:lang w:val="hu-HU" w:eastAsia="hu-HU"/>
        </w:rPr>
        <w:t>Indokolás: a tényállás 2 változatot szabályoz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első változat súlyosabb megítélés alá esik, és az egyenesági rokonokra vonatkozik. Elkövetési magatartásként büntetendő: a közösülés, valamint a különneműek és az azonos neműek közötti (ún. természet elleni) fajtalanság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 második változat enyhébb megítélés alá esik, és a vér szerinti testvérekre vonatkozik. Az elkövetési magatartások köre szűkebb: csak a közösülést és a természet elleni fajtalanságot szankcionálja </w:t>
      </w: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</w:rPr>
        <w:t xml:space="preserve"> nem büntetendő a különnemű testvérek közötti fajtalanság.</w:t>
      </w:r>
    </w:p>
    <w:p>
      <w:pPr>
        <w:pStyle w:val="Normal"/>
        <w:ind w:left="1320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val="hu-HU" w:eastAsia="hu-HU"/>
        </w:rPr>
        <w:t>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tényállás különbséget tesz ugyanazon magatartás tekintetében az azonos nemű és a különnemű testvérek között.</w:t>
      </w:r>
    </w:p>
    <w:p>
      <w:pPr>
        <w:pStyle w:val="Normal"/>
        <w:ind w:left="1680" w:hanging="0"/>
        <w:jc w:val="both"/>
        <w:rPr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ülönbségtétel alapja: a szexuális irányultság, amely az Alkotmány 70/A. § (1) bekezése alapján az „egyéb helyzet” szerinti különbségtétel </w:t>
      </w:r>
      <w:r>
        <w:rPr>
          <w:rFonts w:eastAsia="Wingdings 3" w:cs="Wingdings 3" w:ascii="Wingdings 3" w:hAnsi="Wingdings 3"/>
          <w:sz w:val="22"/>
          <w:szCs w:val="22"/>
        </w:rPr>
        <w:t></w:t>
      </w:r>
      <w:r>
        <w:rPr>
          <w:sz w:val="22"/>
          <w:szCs w:val="22"/>
        </w:rPr>
        <w:t xml:space="preserve"> a különbségtételnek tárgyilagos mérlegelés szerint ésszerű oka nincs.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A BŰNCSELEKMÉNY ALANYA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tettes csak egyenesági rokon, illetve testvér lehet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Egyenesági rokon: akik közül az egyik a másiktól származik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Testvér: akik ugyanazon szülőktől származnak, vagy legalább az egyik szülőjük közös (féltestvérek).</w:t>
      </w:r>
    </w:p>
    <w:p>
      <w:pPr>
        <w:pStyle w:val="Normal"/>
        <w:ind w:left="41" w:hanging="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left="41" w:hanging="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Mindegyik fél önálló tettesként felel.</w:t>
        <w:tab/>
      </w:r>
    </w:p>
    <w:p>
      <w:pPr>
        <w:pStyle w:val="Normal"/>
        <w:ind w:left="41" w:hanging="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ind w:left="41" w:hanging="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vérfertőzésnél a vérrokonság a döntő, nem valósul meg vérfertőzés, ha örökbefogadott vagy nevelt gyermekkel történik, vagy mostohatestvérek egymás között valósítják meg a cselekményt.</w:t>
      </w:r>
    </w:p>
    <w:p>
      <w:pPr>
        <w:pStyle w:val="Normal"/>
        <w:ind w:left="41" w:hanging="0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</w:r>
    </w:p>
    <w:p>
      <w:pPr>
        <w:pStyle w:val="Normal"/>
        <w:ind w:left="41" w:hanging="0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ŰNÖSSÉG</w:t>
      </w:r>
    </w:p>
    <w:p>
      <w:pPr>
        <w:pStyle w:val="Normal"/>
        <w:ind w:left="41" w:hanging="0"/>
        <w:jc w:val="both"/>
        <w:rPr/>
      </w:pPr>
      <w:r>
        <w:rPr>
          <w:sz w:val="22"/>
          <w:szCs w:val="22"/>
          <w:lang w:val="hu-HU" w:eastAsia="hu-HU"/>
        </w:rPr>
        <w:t xml:space="preserve">Csak </w:t>
      </w:r>
      <w:r>
        <w:rPr>
          <w:i/>
          <w:sz w:val="22"/>
          <w:szCs w:val="22"/>
          <w:lang w:val="hu-HU" w:eastAsia="hu-HU"/>
        </w:rPr>
        <w:t>szándékosan</w:t>
      </w:r>
      <w:r>
        <w:rPr>
          <w:sz w:val="22"/>
          <w:szCs w:val="22"/>
          <w:lang w:val="hu-HU" w:eastAsia="hu-HU"/>
        </w:rPr>
        <w:t xml:space="preserve"> követhető el.</w:t>
      </w:r>
    </w:p>
    <w:p>
      <w:pPr>
        <w:pStyle w:val="Normal"/>
        <w:ind w:left="41" w:hanging="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 önálló tettesek tudatának át kell fognia a vérségi kapcsolatot. Ha valamelyik elkövető nem tudott a vérségi kapcsolatról, akkor ténybeli tévedés miatt nem büntethető, de ez nem érinti a másik személy büntetőjogi felelősségét.</w:t>
      </w:r>
    </w:p>
    <w:p>
      <w:pPr>
        <w:pStyle w:val="Normal"/>
        <w:jc w:val="both"/>
        <w:rPr>
          <w:b/>
          <w:b/>
          <w:sz w:val="22"/>
          <w:szCs w:val="22"/>
          <w:lang w:val="hu-HU" w:eastAsia="hu-HU"/>
        </w:rPr>
      </w:pPr>
      <w:r>
        <w:rPr>
          <w:b/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STÁDIUMOK</w:t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 bűncselekmény befejezett a közösülés vagy a fajtalanság megtörténtével.</w:t>
        <w:tab/>
      </w:r>
    </w:p>
    <w:p>
      <w:pPr>
        <w:pStyle w:val="Normal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ELHATÁROLÁSI, HALMAZATI KÉRDÉSE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64" w:leader="none"/>
        </w:tabs>
        <w:jc w:val="both"/>
        <w:rPr/>
      </w:pPr>
      <w:r>
        <w:rPr>
          <w:sz w:val="22"/>
          <w:szCs w:val="22"/>
          <w:lang w:val="hu-HU" w:eastAsia="hu-HU"/>
        </w:rPr>
        <w:t>Az erőszakos nemi deliktumokkal halmazatban</w:t>
      </w:r>
      <w:r>
        <w:rPr>
          <w:sz w:val="22"/>
          <w:szCs w:val="22"/>
          <w:vertAlign w:val="superscript"/>
          <w:lang w:val="hu-HU" w:eastAsia="hu-HU"/>
        </w:rPr>
        <w:t>-</w:t>
      </w:r>
      <w:r>
        <w:rPr>
          <w:sz w:val="22"/>
          <w:szCs w:val="22"/>
          <w:lang w:val="hu-HU" w:eastAsia="hu-HU"/>
        </w:rPr>
        <w:t>áll a vérfertőzés, ha a sértett az elkövetőnek vér szerinti testvére vagy féltestvére, vagy a sértett az elkövetéskor nem állt az elkövető nevelése, felügyelete, gondozása vagy gyógykezelése alat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64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Azonos személyek között többször elkövetett közösülés vagy fajtalanság egységet képez, melyet nem érint, hogy a cselekmények egy része közösülés, más része fajtalanság vol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64" w:leader="none"/>
        </w:tabs>
        <w:jc w:val="both"/>
        <w:rPr/>
      </w:pPr>
      <w:r>
        <w:rPr>
          <w:sz w:val="22"/>
          <w:szCs w:val="22"/>
          <w:lang w:val="hu-HU" w:eastAsia="hu-HU"/>
        </w:rPr>
        <w:t>A kiskorú veszélyeztetésének első alakzata nem állhat halmazatban a vérfertőzéssel, a vérfertőzés speciális bűncselekmén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64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 xml:space="preserve">Abban az esetben, ha a sértett az elkövető nevelése, felügyelete vagy gondozása vagy gyógykezelése alatt állt, akkor a vérfertőzést nem lehet halmazatban megállapítani az erőszakos nemi bűncselekményekkel, hanem azok (2) bekezdés b) pontja szerinti minősített esetét  kell az elkövető terhére megállapítan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64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Nem lehet halmazatban megállapítani a megrontást és a vérfertőzést, ebben az esetben a megrontás (3) bekezdés szerinti minősített esetét kell az elkövető terhére megállapítani.</w:t>
      </w:r>
    </w:p>
    <w:p>
      <w:pPr>
        <w:pStyle w:val="Normal"/>
        <w:tabs>
          <w:tab w:val="clear" w:pos="709"/>
          <w:tab w:val="left" w:pos="864" w:leader="none"/>
        </w:tabs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Normal"/>
        <w:tabs>
          <w:tab w:val="clear" w:pos="709"/>
          <w:tab w:val="left" w:pos="864" w:leader="none"/>
        </w:tabs>
        <w:jc w:val="both"/>
        <w:rPr>
          <w:b/>
          <w:b/>
          <w:sz w:val="22"/>
          <w:szCs w:val="22"/>
          <w:u w:val="single"/>
          <w:lang w:val="hu-HU" w:eastAsia="hu-HU"/>
        </w:rPr>
      </w:pPr>
      <w:r>
        <w:rPr>
          <w:b/>
          <w:sz w:val="22"/>
          <w:szCs w:val="22"/>
          <w:u w:val="single"/>
          <w:lang w:val="hu-HU" w:eastAsia="hu-HU"/>
        </w:rPr>
        <w:t>BÜNTETHETŐSÉGET KIZÁRÓ OK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 xml:space="preserve">Nem büntethető a leszármazó, ha a cselekmény elkövetésekor a </w:t>
      </w:r>
      <w:r>
        <w:rPr>
          <w:sz w:val="22"/>
          <w:szCs w:val="22"/>
          <w:lang w:val="en-US" w:eastAsia="en-US"/>
        </w:rPr>
        <w:t xml:space="preserve">18. </w:t>
      </w:r>
      <w:r>
        <w:rPr>
          <w:sz w:val="22"/>
          <w:szCs w:val="22"/>
          <w:lang w:val="hu-HU" w:eastAsia="hu-HU"/>
        </w:rPr>
        <w:t>életévét nem töltötte be.</w:t>
      </w:r>
    </w:p>
    <w:p>
      <w:pPr>
        <w:pStyle w:val="Normal"/>
        <w:jc w:val="both"/>
        <w:rPr/>
      </w:pPr>
      <w:r>
        <w:rPr>
          <w:sz w:val="22"/>
          <w:szCs w:val="22"/>
          <w:lang w:val="hu-HU" w:eastAsia="hu-HU"/>
        </w:rPr>
        <w:t>A büntethetőséget kizáró ok csak arra az esetre vonatkozik, ha egyenesági rokonok között jön létre a vérfertőzés; és független attól, hogy ki kezdeményezte a cselekményt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41:00Z</dcterms:created>
  <dc:creator>Orsi</dc:creator>
  <dc:description/>
  <cp:keywords/>
  <dc:language>en-US</dc:language>
  <cp:lastModifiedBy>Orsi</cp:lastModifiedBy>
  <dcterms:modified xsi:type="dcterms:W3CDTF">2006-03-07T08:32:00Z</dcterms:modified>
  <cp:revision>11</cp:revision>
  <dc:subject/>
  <dc:title>B/12</dc:title>
</cp:coreProperties>
</file>