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</w:rPr>
      </w:pPr>
      <w:r>
        <w:rPr>
          <w:rFonts w:cs="Comic Sans MS" w:ascii="Comic Sans MS" w:hAnsi="Comic Sans MS"/>
          <w:b/>
          <w:sz w:val="26"/>
          <w:szCs w:val="26"/>
          <w:u w:val="double"/>
        </w:rPr>
        <w:t>B/13. A PROSTITÚCIÓHOZ KAPCSOLÓDÓ BŰNCSELEKMÉNYEK (ÜZLETSZERŰ KÉJELGÉS ELŐSEGÍTÉSE, KITARTOTTSÁG, KERÍTÉS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</w:rPr>
      </w:pPr>
      <w:r>
        <w:rPr>
          <w:rFonts w:cs="Comic Sans MS" w:ascii="Comic Sans MS" w:hAnsi="Comic Sans MS"/>
          <w:b/>
          <w:sz w:val="22"/>
          <w:szCs w:val="22"/>
          <w:u w:val="doub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A tényállások helye a Btk.-ban:</w:t>
      </w:r>
      <w:r>
        <w:rPr>
          <w:b/>
          <w:iCs/>
        </w:rPr>
        <w:t xml:space="preserve"> XIV. fejezet (</w:t>
      </w:r>
      <w:r>
        <w:rPr>
          <w:b/>
        </w:rPr>
        <w:t>A házasság, a család, az ifjúság és a nemi erkölcs elleni bűncselekmények), II. cím (A nemi erkölcs elleni bűncselekmények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ROSTITÚCI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rostitúció maga nem bűncselekmény, de az azzal kapcsolatos más bűncselekmények büntetendősége megmaradt.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zükségessé vált az üzletszerű kéjelgés fogalmának meghatározása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Üzletszerű kéjelgést</w:t>
      </w:r>
      <w:r>
        <w:rPr>
          <w:sz w:val="22"/>
          <w:szCs w:val="22"/>
        </w:rPr>
        <w:t xml:space="preserve"> folytat az, aki rendszeres haszonszerzésre törekedve közösül vagy fajtalankodik. </w:t>
      </w:r>
      <w:r>
        <w:rPr>
          <w:b/>
          <w:i/>
          <w:sz w:val="22"/>
          <w:szCs w:val="22"/>
        </w:rPr>
        <w:t xml:space="preserve">/Btk. 210/A § </w:t>
      </w:r>
      <w:r>
        <w:rPr>
          <w:b/>
          <w:i/>
          <w:sz w:val="22"/>
          <w:szCs w:val="22"/>
          <w:lang w:val="en-US" w:eastAsia="en-US"/>
        </w:rPr>
        <w:t>(1)/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tk. olyan önálló bűncselekményi tényállásokat szabályoz, amelyek az üzletszerű kéjelgéshez, mint alapcselekményhez kapcsolódnak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sz w:val="22"/>
          <w:szCs w:val="22"/>
        </w:rPr>
        <w:t xml:space="preserve"> felbujtásszerű vagy bűnsegélyszerű cselekményeket nyilvánít sui generis bűncselekménny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rostitúció megítélésére vonatkozó modellek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rohibicionista rendszer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iltja és bünteti a prostitúciót, valamint az arra épülő parazita jellegű bűncselekményeket. </w:t>
      </w:r>
    </w:p>
    <w:p>
      <w:pPr>
        <w:pStyle w:val="Normal"/>
        <w:numPr>
          <w:ilvl w:val="1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prostituáltat bűnelkövetőnek tekinti, aki így még kiszolgáltatottabbá válik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Reglementációs rendszer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bból indul ki, hogy a prostitúciót tiltani reménytelen, ezért megpróbálja korlátok közé szorítan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joghátrányt késlelteti, de nem iktatja ki, a büntetőjogi szankcióra sor kerül, ha a kontroll elemeit nem tartják tiszteletbe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ordélyházakba és türelmi negyedekbe szorítja a tevékenységet.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bolicionista mozgalom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  <w:u w:val="single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bordélyházak megszüntetését tűzte ki célu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 az ott dolgozó prostituált rabszolga, a velük való üzletelés pedig emberkereskedelem.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Holland vagy legalizált modell</w:t>
      </w:r>
      <w:r>
        <w:rPr>
          <w:i/>
          <w:sz w:val="22"/>
          <w:szCs w:val="22"/>
        </w:rPr>
        <w:t>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étrejön a legalizált szexuális szolgáltatási üzletág, amelyben a prostituált munkavállaló, az infrastruktúrát biztosító vállalkozó, üzletember pedig munkált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1. ÜZLETSZERŰ KÉJELGÉS ELŐSEGÍTÉSE (205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nemi erkölcs, a nemi kapcsolatok társadalmi rendj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Lényegében olyan magatartások kerültek ebben a tényállásban szabályozásra, amelyek önmagukban az üzletszerű kéjelgéshez kapcsolódó bűnsegélyt vagy felbujtást jelente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fordulat: épület vagy egyéb hely üzletszerű kéjelgés céljára másnak a rendelkezésre bocsátás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84" w:leader="none"/>
          <w:tab w:val="left" w:pos="1944" w:leader="none"/>
        </w:tabs>
        <w:jc w:val="both"/>
        <w:rPr/>
      </w:pPr>
      <w:r>
        <w:rPr>
          <w:i/>
          <w:sz w:val="22"/>
          <w:szCs w:val="22"/>
        </w:rPr>
        <w:t>Épület vagy egyéb hely:</w:t>
      </w:r>
      <w:r>
        <w:rPr>
          <w:sz w:val="22"/>
          <w:szCs w:val="22"/>
        </w:rPr>
        <w:t xml:space="preserve"> minden olyan helyiség, amely alkalmat vagy lehetőséget nyújthat a nemi érintkezés véghezvitelére. Nem feltétel, hogy az elkövető ennek tulajdonosa legyen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84" w:leader="none"/>
          <w:tab w:val="left" w:pos="1944" w:leader="none"/>
        </w:tabs>
        <w:jc w:val="both"/>
        <w:rPr/>
      </w:pPr>
      <w:r>
        <w:rPr>
          <w:i/>
          <w:sz w:val="22"/>
          <w:szCs w:val="22"/>
        </w:rPr>
        <w:t>Rendelkezésre bocsátás:</w:t>
      </w:r>
      <w:r>
        <w:rPr>
          <w:sz w:val="22"/>
          <w:szCs w:val="22"/>
        </w:rPr>
        <w:t xml:space="preserve"> a felhasználást lehetővé tevő magatartás, szólhat egyszeri vagy több alkalomra. Történhet akár albérletbe adással i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84" w:leader="none"/>
          <w:tab w:val="left" w:pos="1944" w:leader="none"/>
        </w:tabs>
        <w:jc w:val="both"/>
        <w:rPr/>
      </w:pPr>
      <w:r>
        <w:rPr>
          <w:i/>
          <w:sz w:val="22"/>
          <w:szCs w:val="22"/>
        </w:rPr>
        <w:t>Másnak:</w:t>
      </w:r>
      <w:r>
        <w:rPr>
          <w:sz w:val="22"/>
          <w:szCs w:val="22"/>
        </w:rPr>
        <w:t xml:space="preserve"> csak a más, tehát az elkövetőn kívüli személy rendelkezésére bocsátással valósul meg a bűncselekmény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 xml:space="preserve">Üzletszerű kéjelgés céljára: </w:t>
      </w:r>
      <w:r>
        <w:rPr>
          <w:sz w:val="22"/>
          <w:szCs w:val="22"/>
        </w:rPr>
        <w:t>az elkövető tudatának ezt át kell fognia, de közömbös, hogy ellenszolgáltatás végett, vagy ingyenesen történt-e az átengedé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84" w:leader="none"/>
          <w:tab w:val="left" w:pos="1944" w:leader="none"/>
        </w:tabs>
        <w:jc w:val="both"/>
        <w:rPr/>
      </w:pPr>
      <w:r>
        <w:rPr>
          <w:b/>
          <w:sz w:val="22"/>
          <w:szCs w:val="22"/>
          <w:lang w:val="en-US" w:eastAsia="en-US"/>
        </w:rPr>
        <w:t xml:space="preserve">II. </w:t>
      </w:r>
      <w:r>
        <w:rPr>
          <w:b/>
          <w:sz w:val="22"/>
          <w:szCs w:val="22"/>
        </w:rPr>
        <w:t>fordulat: bordélyház fenntartása, vezetése, vagy annak működéséhez anyagi eszköz  szolgáltatása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Bordélyház:</w:t>
      </w:r>
      <w:r>
        <w:rPr>
          <w:sz w:val="22"/>
          <w:szCs w:val="22"/>
        </w:rPr>
        <w:t xml:space="preserve"> minden olyan vállalkozás, amelynek keretében a vállalkozó által fizetett prostituáltak anyagi ellenszolgáltatásért bárkinek a rendelkezésére állnak szexuális vágyaik kielégítésére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Fenntartás:</w:t>
      </w:r>
      <w:r>
        <w:rPr>
          <w:sz w:val="22"/>
          <w:szCs w:val="22"/>
        </w:rPr>
        <w:t xml:space="preserve"> maga a „vállalkozói” tevékenység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i/>
          <w:sz w:val="22"/>
          <w:szCs w:val="22"/>
        </w:rPr>
        <w:t>Vezetés:</w:t>
      </w:r>
      <w:r>
        <w:rPr>
          <w:sz w:val="22"/>
          <w:szCs w:val="22"/>
        </w:rPr>
        <w:t xml:space="preserve"> technikai irányítás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Anyagi eszközök szolgáltatása:</w:t>
      </w:r>
      <w:r>
        <w:rPr>
          <w:sz w:val="22"/>
          <w:szCs w:val="22"/>
        </w:rPr>
        <w:t xml:space="preserve"> bűnsegédi jellegű magatartás (sui generis bűncselekmény)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 w:val="22"/>
          <w:szCs w:val="22"/>
          <w:lang w:val="en-US" w:eastAsia="en-US"/>
        </w:rPr>
        <w:t xml:space="preserve">III. </w:t>
      </w:r>
      <w:r>
        <w:rPr>
          <w:b/>
          <w:sz w:val="22"/>
          <w:szCs w:val="22"/>
        </w:rPr>
        <w:t>fordulat: üzletszerű kéjelgésre rábírás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12" w:leader="none"/>
          <w:tab w:val="left" w:pos="1872" w:leader="none"/>
          <w:tab w:val="left" w:pos="31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üzletszerű kéjelgésre felbujtással azonos, sui generis bűncselekmény</w:t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az elkövetőnek mást kell rábírnia, amely rábírásnak az üzletszerű kéjelgés folytatására kell irányulnia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árki lehe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Csak </w:t>
      </w:r>
      <w:r>
        <w:rPr>
          <w:i/>
          <w:sz w:val="22"/>
          <w:szCs w:val="22"/>
        </w:rPr>
        <w:t>szándékosan</w:t>
      </w:r>
      <w:r>
        <w:rPr>
          <w:sz w:val="22"/>
          <w:szCs w:val="22"/>
        </w:rPr>
        <w:t xml:space="preserve"> követhető el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</w:t>
      </w:r>
    </w:p>
    <w:p>
      <w:pPr>
        <w:pStyle w:val="Normal"/>
        <w:widowControl w:val="false"/>
        <w:tabs>
          <w:tab w:val="clear" w:pos="708"/>
          <w:tab w:val="left" w:pos="27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a bordélyházban 18. életévét be nem töltött személy folytat üzletszerű kéjelgés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. fordulat befejezett, ha az elkövető ténylegesen biztosítja a helyiség használatának lehetőségét üzletszerű kéjelgés céljár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I. fordulat: az abban foglalt magatartások</w:t>
        <w:tab/>
        <w:t xml:space="preserve">ki fejtésével befejezett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II. fordulat: befejezett, ha a rábírt személy megkezdi az üzletszerű kéjelgést.</w:t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19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1944" w:leader="none"/>
        </w:tabs>
        <w:jc w:val="both"/>
        <w:rPr/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56" w:leader="none"/>
          <w:tab w:val="left" w:pos="1404" w:leader="none"/>
          <w:tab w:val="left" w:pos="2664" w:leader="none"/>
        </w:tabs>
        <w:jc w:val="both"/>
        <w:rPr/>
      </w:pPr>
      <w:r>
        <w:rPr>
          <w:sz w:val="22"/>
          <w:szCs w:val="22"/>
        </w:rPr>
        <w:t>Ha az elkövető egy alkalommal több üzletszerű kéjelgést folytató személynek, vagy több alkalommal ugyanannak vagy több személynek állandó jelleggel bocsátja</w:t>
        <w:tab/>
        <w:t>rendelkezésre a helyiséget üzletszerű kéjelgés elősegítésére, természetes egység, csak a büntetés kiszabásánál meghatározó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56" w:leader="none"/>
          <w:tab w:val="left" w:pos="1404" w:leader="none"/>
          <w:tab w:val="left" w:pos="26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III. fordulat esetében a rábírt személyek számához igazodik a rendbeliség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56" w:leader="none"/>
          <w:tab w:val="left" w:pos="1404" w:leader="none"/>
          <w:tab w:val="left" w:pos="2664" w:leader="none"/>
        </w:tabs>
        <w:jc w:val="both"/>
        <w:rPr/>
      </w:pPr>
      <w:r>
        <w:rPr>
          <w:sz w:val="22"/>
          <w:szCs w:val="22"/>
        </w:rPr>
        <w:t>Ha valaki 14 és 18 év közötti személyt bírt rá üzletszerű kéjelgés folytatására, akkor a kiskorú veszélyeztetésének 195. § (2) bekezdésében meghatározott esete állapítható meg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56" w:leader="none"/>
          <w:tab w:val="left" w:pos="1404" w:leader="none"/>
          <w:tab w:val="left" w:pos="266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a 14 év alatti személyt bírt rá az elkövető üzletszerű kéjelgés folytatására, akkor a 202. § (1) bekezdés szerinti megrontás miatt tartozik büntetőjogi felelős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2. KITARTOTTSÁG (206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widowControl w:val="false"/>
        <w:tabs>
          <w:tab w:val="clear" w:pos="708"/>
          <w:tab w:val="left" w:pos="828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nemi kapcsolatok társadalmi rend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üzletszerű kéjelgést folytató személlyel egészben vagy részben való kitartás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</w:t>
        <w:tab/>
        <w:t>kitartottság: ha az elkövető kizárólag a kitartó személy anyagi juttatásaiból é1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Részleges kitartottság: rendszeres és nem jelentéktelen, az elkövető életszínvonalát lényegesen emelő juttatások. Akkor is megállapítható, ha az elkövető munkaviszonyban áll, van olyan legális jövedelme, amelyből egyébként meg tud élni.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4962" w:leader="none"/>
        </w:tabs>
        <w:jc w:val="both"/>
        <w:rPr/>
      </w:pPr>
      <w:r>
        <w:rPr>
          <w:sz w:val="22"/>
          <w:szCs w:val="22"/>
        </w:rPr>
        <w:t>A kitartottság megvalósulásához nem szükséges, hogy az üzletszerű kéjelgést folytató személy az abból szerzett jövedelemből tartsa ki az elkövető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ettese bárki lehet, kivéve azt a személyt, akinek eltartásáról az üzletszerű kéjelgést folytató személy törvénynél fogva, vagy más ok folytán köteles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em zárja ki az elkövető büntethetőségét, ha a kitartott házastársa a prostituált kitartó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Csak szándékosan követhető el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z elkövető tudatának át kell fognia, hogy a visszatérő, az életszínvonalát emelő jövedelme üzletszerű kéjelgést folytató személytől szárma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2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2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üzletszerű kéjelgést folytató személytől származó juttatások rendszeres elfogadásával lesz befejez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1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követési magatartás folyamatos jellegű, ezért nem minősülhet folytatólagosan elkövetettn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1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A kitartottság mellett nem lehet önállóan értékelni az üzletszerű kéjelgés elősegítésének bűncselekményét, vagyis ha épületet vagy egyéb helységet bocsát a rendelkezésre, vagy mást üzletszerű kéjelgésre rábí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1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itartottság akkor is természetes egység, és nem létesül bűnhalmazat, ha az elkövető több olyan személlyel tartatja ki magát, aki üzletszerű kéjelgést folytat (3/1999. BJE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3. KERÍTÉS (207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9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nemi kapcsolatok társadalmi rendje, illetve a nemi szabadság illetve az ifjúság egészséges nemi fejlőd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ZÍV AL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rki leh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KÖVETÉSI MAGATARTÁS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56" w:leader="none"/>
        </w:tabs>
        <w:jc w:val="both"/>
        <w:rPr/>
      </w:pPr>
      <w:r>
        <w:rPr>
          <w:sz w:val="22"/>
          <w:szCs w:val="22"/>
        </w:rPr>
        <w:t>Más részére közösülésre vagy fajtalanságra történő megszerzés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szerzés tág értelemben: ha a tettes a sértettnek nyújt segítséget vagy módot a mással való nemi érintkezésre. (1908. évi XXXVI. törvény</w:t>
        <w:tab/>
        <w:t>alapján</w:t>
        <w:tab/>
        <w:t>kialakult értelmezés, megtalálható a bírói gyakorlatban is.)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szerzés szűkebb értelemben: A megszerzés megvalósulásához az szükséges, hogy az elkövető tevékenysége, közvetítő szerepe determináló oka, döntő tényezője legyen a  nemi kapcsolat létesítésének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szerzésen olyan magatartás értendő, amellyel a kerítő valakit olyan személy részére, akivel annak a nemi cselekményre vonatkozóan megállapodása nincs, a feleket összehozza, és közösülésre vagy fajtalanságra közvetlenül hozzáférhetővé tesz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szerzésnek más részre kell történnie, általában nem bűncselekmény, ha valaki saját magának "szerez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ettes bárki lehet, kivéve azt, aki a maga részére szerzi meg a másik fele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lképzelhető társtetteség is, ha többen szereznek meg más részére valakit, egymás tevékenységéről tudva.</w:t>
      </w:r>
    </w:p>
    <w:p>
      <w:pPr>
        <w:pStyle w:val="Normal"/>
        <w:tabs>
          <w:tab w:val="clear" w:pos="708"/>
          <w:tab w:val="left" w:pos="1824" w:leader="none"/>
          <w:tab w:val="left" w:pos="495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4" w:leader="none"/>
          <w:tab w:val="left" w:pos="495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Csak szándékosan követhető el, azon belül egyenes szándékkal.</w:t>
        <w:tab/>
      </w:r>
    </w:p>
    <w:p>
      <w:pPr>
        <w:pStyle w:val="Normal"/>
        <w:widowControl w:val="false"/>
        <w:tabs>
          <w:tab w:val="clear" w:pos="708"/>
          <w:tab w:val="left" w:pos="1476" w:leader="none"/>
          <w:tab w:val="left" w:pos="2196" w:leader="none"/>
        </w:tabs>
        <w:jc w:val="both"/>
        <w:rPr/>
      </w:pPr>
      <w:r>
        <w:rPr>
          <w:i/>
          <w:sz w:val="22"/>
          <w:szCs w:val="22"/>
        </w:rPr>
        <w:t>Célzatos magatartás:</w:t>
      </w:r>
      <w:r>
        <w:rPr>
          <w:sz w:val="22"/>
          <w:szCs w:val="22"/>
        </w:rPr>
        <w:t xml:space="preserve"> az elkövető haszonszerzési célzattal cselekszik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haszonszerzési célzat valamilyen anyagi előny megszerzése érdekében történő cselekvést jelent, amely anyagi előny lehet pénz, bármely más vagyoni érték nyújtása, vagy fenyegető vagyoni hátrány elhárítása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szonszerzési célzatnak az elkövetéskor kell meglennie, ha csak utólagosan kap ellenszolgáltatást az elkövető, nem valósul meg a kerítés bűncselekménye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bűncselekmény szempontjából közömbös, hogy az elkövető megkapta-e, illetve mikor kapta meg az anyagi előny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23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írói gyakorlat: befejezett, ha az elkövető a 3. személy számára a passzív alannyal való nemi cselekmény közvetlen lehetőségét megteremti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őkészülete: </w:t>
      </w:r>
      <w:r>
        <w:rPr>
          <w:sz w:val="22"/>
          <w:szCs w:val="22"/>
        </w:rPr>
        <w:t xml:space="preserve">büntetendő, de nem általános jellegg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csak az </w:t>
      </w:r>
      <w:r>
        <w:rPr>
          <w:i/>
          <w:sz w:val="22"/>
          <w:szCs w:val="22"/>
        </w:rPr>
        <w:t>üzletszerű kerítés elkövetésében történő megállapodá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űncselekmény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A megállapodásnak rendszeres haszonszerzési törekvés mellett több bűncselekmény véghezvitelére kell irányulnia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bban az esetben, ha a megállapodás folytán a bűncselekmény már kísérleti szakba jut, akkor a (2) bekezdés szerinti minősített esetet kell megállapítani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23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237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üzletszerűség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kerítés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övető hozzátartozója, avagy nevelése, felügyelete vagy gondozása alatt  álló, illetőleg 18. életévét be nem töltött személy sérelmére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tévesztéssel, erőszakkal vagy élet vagy testi épség ellen irányuló közvetlen fenyegetéssel történik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23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237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HATÁROLÁSI, HALMAZATI KÉRDÉSEK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szerzett passzív alanyok száma alapján halmazat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lmazat állapítható meg kitartottság és kerítés alapesete között, ha a kitartott személy szerezte meg a partnereket a kitartójának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értékelhető halmazatban, ha a kerítő lakását vagy egyéb helységét üzletszerű kéjelgés  céljából rendelkezésre bocsátja, illetve, hogy a kerítő bírta rá a személyt üzletszerű kéjelgésre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26:00Z</dcterms:created>
  <dc:creator>Orsi</dc:creator>
  <dc:description/>
  <cp:keywords/>
  <dc:language>en-US</dc:language>
  <cp:lastModifiedBy>Orsi</cp:lastModifiedBy>
  <dcterms:modified xsi:type="dcterms:W3CDTF">2006-03-07T09:10:00Z</dcterms:modified>
  <cp:revision>30</cp:revision>
  <dc:subject/>
  <dc:title>B/13</dc:title>
</cp:coreProperties>
</file>