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double"/>
        </w:rPr>
      </w:pPr>
      <w:r>
        <w:rPr>
          <w:rFonts w:cs="Comic Sans MS" w:ascii="Comic Sans MS" w:hAnsi="Comic Sans MS"/>
          <w:b/>
          <w:sz w:val="26"/>
          <w:szCs w:val="26"/>
          <w:u w:val="double"/>
        </w:rPr>
        <w:t>B/6. SZEMÉLYI SZABADSÁG MEGSÉRTÉSE, EMBERRABLÁS, EMBERKERESKEDELEM, KÉNYSZERÍTÉ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5"/>
        <w:rPr/>
      </w:pPr>
      <w:r>
        <w:rPr>
          <w:b/>
          <w:i/>
          <w:iCs/>
        </w:rPr>
        <w:t>A tényállások helye a Btk.-ban:</w:t>
      </w:r>
      <w:r>
        <w:rPr>
          <w:b/>
          <w:iCs/>
        </w:rPr>
        <w:t xml:space="preserve"> XII. fejezet (</w:t>
      </w:r>
      <w:r>
        <w:rPr>
          <w:b/>
        </w:rPr>
        <w:t>A személy elleni bűncselekmények), III. cím (A szabadság és az emberi méltóság elleni bűncselekmények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ZEMÉLYI SZABADSÁG MEGSÉRTÉSE (175. §)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iCs/>
          <w:sz w:val="22"/>
          <w:szCs w:val="22"/>
          <w:u w:val="single"/>
        </w:rPr>
      </w:pPr>
      <w:r>
        <w:rPr>
          <w:rFonts w:cs="Comic Sans MS" w:ascii="Comic Sans MS" w:hAnsi="Comic Sans MS"/>
          <w:b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JOGI TÁRGY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személyi szabadság, illetve a tartózkodási hely megválasztásának szabadságai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PASSZÍV ALANY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iCs/>
          <w:sz w:val="22"/>
          <w:szCs w:val="22"/>
        </w:rPr>
      </w:pPr>
      <w:r>
        <w:rPr>
          <w:i/>
          <w:iCs/>
          <w:sz w:val="22"/>
          <w:szCs w:val="22"/>
        </w:rPr>
        <w:t>(1) bekezdés:</w:t>
      </w:r>
      <w:r>
        <w:rPr>
          <w:iCs/>
          <w:sz w:val="22"/>
          <w:szCs w:val="22"/>
        </w:rPr>
        <w:t xml:space="preserve"> bárki lehet, akinek a cselekmény megkezdése előtt egyébként megvolt a mozgási szabadsága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de: ha hivatalos személy, akkor hivatalos személy elleni erőszak valósul meg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i/>
          <w:iCs/>
          <w:sz w:val="22"/>
          <w:szCs w:val="22"/>
        </w:rPr>
        <w:t>(2) bekezdés:</w:t>
      </w:r>
      <w:r>
        <w:rPr>
          <w:iCs/>
          <w:sz w:val="22"/>
          <w:szCs w:val="22"/>
        </w:rPr>
        <w:t xml:space="preserve"> akit emberkereskedelemmel összefüggésben személyi szabadságától megfosztottak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iCs/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(3) bekezdés e) pontjában</w:t>
      </w:r>
      <w:r>
        <w:rPr>
          <w:iCs/>
          <w:sz w:val="22"/>
          <w:szCs w:val="22"/>
        </w:rPr>
        <w:t xml:space="preserve"> írt minősített eset sértettje csak 18. életévét be nem töltött személy lehet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MAGATARTÁS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A személyi szabadságtól bármilyen módon történő megfosztá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Általában tevékenységben megnyilvánuló aktív magatartás (pl.: lefogás, lekötözés, bezárás, megbilincselés), de megvalósítható mulasztással is (pl.: az elkövető az általa gondatlanul bezárt személyt, mihelyt teheti, nem engedi ki)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Bármilyen módon megvalósítható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személyi szabadságtól történő megfosztásnak jogellenesnek kell lennie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BŰNCSELEKMÉNY ALANY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hivatalos személy kivételével bármely más személy lehet (a hivatalos személy általi elkövetés esetén jogellenes fogva tartás bűntette valósul meg)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BŰNÖSSÉG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Csak szándékosan - ezen belül egyenes és eshetőleges szándékkal egyaránt - követhető el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STÁDIUMO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cselekvési, mozgási, helyzetváltoztatási jog megakadályozásával befejezetté válik.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Tartós bűncselekmény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addig tart, amíg a sértett a mozgási szabadságát vissza nem nyeri (ekkor válik bevégzetté)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MINŐSÍTETT ESETEK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ha emberkereskedelemmel összefüggésben megszerzett és a személyi szabadságától megfosztott sértett személyi szabadságának megfosztását fenntartja és a sértettet munka végzésre kényszeríti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2 egymást kiegészítő tevékenységből áll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ljas indokból vagy célból követik el</w:t>
      </w:r>
    </w:p>
    <w:p>
      <w:pPr>
        <w:pStyle w:val="Normal"/>
        <w:autoSpaceDE w:val="false"/>
        <w:ind w:firstLine="708"/>
        <w:jc w:val="both"/>
        <w:rPr>
          <w:iCs/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erkölcsileg elvetendő motívumból fakadó vagy ilyen célból megvalósított cselekmények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hivatalos eljárás színlelésével követik el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felölel minden olyan tevékenységet, amelyet államhatalmi, vagy államigazgatási szerv szabályszerű eljárásaként tüntetnek fel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sértett sanyargatásával követik el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olyan elkövetési mód, amelynek során a sértettre irányuló behatás meghaladja a személyi szabadság megfosztásához szükséges mértéket, és ezen túlmenő nélkülözésnek, testi vagy lelki szenvedésnek teszi ki a sértettet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ha a sanyargatás testi sérülést, vagy halált okoz, akkor az alapeset és azzal halmazatban más bűncselekmény megállapítására kerülhet sor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ha jelentős érdeksérelmet okoz</w:t>
      </w:r>
    </w:p>
    <w:p>
      <w:pPr>
        <w:pStyle w:val="Normal"/>
        <w:autoSpaceDE w:val="false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z érdeksérelem lehet anyagi jellegű, valamint a sértettet ért más hátrányos - személyi, családi, erkölcsi jellegű - következmény is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ha 18. életévét be nem töltött személy sérelmére követik el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más, súlyosabb megítélésű bűntett eszközcselekményeként szerepel, elveszti önálló jellegét és a minősítésnél nem veendő figyelemb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A személyi szabadság megfosztására irányuló erőszakos magatartás esetén az alkalmazott könnyű testi sértés és tettleges becsületsértés a tényállásba beolvad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Halmazatot kell megállapítani, ha a személy szabadság megsértése a másik bűncselekménynél súlyosabban büntetendő, vagy ha a másik bűncselekmény megvalósulása után elkülönülten jön létre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értettek számára tekintettel halmazatot kell megállapítani, ha több személy sérelmére követi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MBERRABLÁS (175/A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JOGI TÁRGY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Komplex jellegű: egyrészt a személyi szabadság, mint alkotmányos alapjog, másrészt a közrend és a közbiztonság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PASSZÍV ALANY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személyi szabadságától megfosztott személy (bárki)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MAGATARTÁS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Két mozzanata van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Eszközcselekmény:</w:t>
      </w:r>
      <w:r>
        <w:rPr>
          <w:iCs/>
          <w:sz w:val="22"/>
          <w:szCs w:val="22"/>
        </w:rPr>
        <w:t xml:space="preserve"> a személyi szabadságtól való megfosztás.</w:t>
      </w:r>
    </w:p>
    <w:p>
      <w:pPr>
        <w:pStyle w:val="Normal"/>
        <w:autoSpaceDE w:val="false"/>
        <w:ind w:left="1416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elkövetés módja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rőszakkal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</w:rPr>
        <w:t>az élet vagy testi épség ellen irányuló közvetlen fenyegetéssel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sértett védekezésre vagy akaratnyilvánításra képtelen állapotának kihasználásával (a 12. életévét be nem töltött személyt védekezésre képtelennek kell tekinteni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Célcselekmény: </w:t>
      </w:r>
      <w:r>
        <w:rPr>
          <w:iCs/>
          <w:sz w:val="22"/>
          <w:szCs w:val="22"/>
        </w:rPr>
        <w:t>a szabadon bocsátásnak követelés teljesítésétől való függővé tétele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követelés lehet vagyoni és nem vagyoni jellegű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címzett nem lehet állami vagy nemzetközi szervezet (ekkor terrorcselekmény valósul meg)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BŰNCSELEKMÉNY ALANY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Bárki lehet. Ha az elkövető hivatalos személy, akkor e bűncselekménnyel halmazatban esetleg más hivatali bűncselekmény megállapítására is sor kerülhet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BŰNÖSSÉG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Csak egyenes szándékkal követhető el (célzatos bűncselekmény)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MINŐSÍTETT ESETEK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bűnszövetségben követik el (bűnszövetség akkor létesül, ha 2 vagy több személy bűncselekményeket szervezetten követ el, vagy ebben megállapodik, és legalább egy bűncselekmény elkövetését megkísérlik, de nem jön létre bűnszervezet)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before="0" w:after="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fegyveresen követik el (fegyveresen követi el a bűncselekményt, aki lőfegyvert vagy robbanóanyagot tart magánál; a fegyveres elkövetésre vonatkozó rendelkezéseket alkalmazni kell akkor is, ha a bűncselekményt lőfegyver vagy robbanóanyag utánzatával fenyegetve követik el)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hivatalos személy vagy külföldi hivatalos személy ellen követik el (Btk. 137. § 1. és 3.)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ülönösen súlyos hátrányt okozva követik el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halált okozva követik el (az elkövetőt csak gondatlanság terhelheti)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ha az emberrablás szándékos emberölést is megvalósít (összefoglalt bűncselekmény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kern w:val="0"/>
          <w:sz w:val="22"/>
          <w:szCs w:val="22"/>
        </w:rPr>
      </w:pPr>
      <w:r>
        <w:rPr>
          <w:rFonts w:cs="Times New Roman"/>
          <w:b/>
          <w:bCs/>
          <w:i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STÁDIUMO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törvény az emberrablás előkészületét is büntetni rendel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Tartós bűncselekmény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addig tart, amíg a sértett a szabadságát vissza nem nyeri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NYHÍTÉSI LEHETŐSÉG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2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orlátlanul enyhíthető annak a büntetése, aki az emberrablást - mielőtt abból súlyos következmény származott volna - önként abbahagyj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FELJELENTÉSI KÖTELEZETTSÉG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2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 xml:space="preserve">Aki hitelt érdemlő tudomást szerez arról, hogy emberrablás elkövetése készül, és erről az érintett személyt vagy a hatóságot, mihelyt teheti, nem tájékoztatja, bűntettet követ el </w:t>
      </w:r>
      <w:r>
        <w:rPr>
          <w:rFonts w:eastAsia="Wingdings 3" w:cs="Wingdings 3" w:ascii="Wingdings 3" w:hAnsi="Wingdings 3"/>
          <w:b/>
          <w:bCs/>
          <w:kern w:val="0"/>
          <w:sz w:val="22"/>
          <w:szCs w:val="22"/>
        </w:rPr>
        <w:t></w:t>
      </w:r>
      <w:r>
        <w:rPr>
          <w:rFonts w:cs="Times New Roman"/>
          <w:b/>
          <w:bCs/>
          <w:kern w:val="0"/>
          <w:sz w:val="22"/>
          <w:szCs w:val="22"/>
        </w:rPr>
        <w:t xml:space="preserve"> feltéve: az emberrablást legalább megkísérelté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feljelentési kötelezettség az elkövető hozzátartozóját is terheli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 sértettek számára tekintettel kell az emberrablást halmazatban megállapítani.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zonos sértett esetén kizárt a halmazata a kényszerítéssel, a személyi szabadság megsértésével, az emberöléssel, a terrorcselekménnyel és a zsarolással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iCs/>
          <w:u w:val="single"/>
        </w:rPr>
      </w:pPr>
      <w:r>
        <w:rPr>
          <w:rFonts w:cs="Comic Sans MS" w:ascii="Comic Sans MS" w:hAnsi="Comic Sans MS"/>
          <w:b/>
          <w:iCs/>
          <w:u w:val="single"/>
        </w:rPr>
        <w:t>EMBERKERESKEDELEM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iCs/>
          <w:sz w:val="22"/>
          <w:szCs w:val="22"/>
          <w:u w:val="single"/>
        </w:rPr>
      </w:pPr>
      <w:r>
        <w:rPr>
          <w:rFonts w:cs="Comic Sans MS" w:ascii="Comic Sans MS" w:hAnsi="Comic Sans MS"/>
          <w:b/>
          <w:iCs/>
          <w:sz w:val="22"/>
          <w:szCs w:val="22"/>
          <w:u w:val="single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kern w:val="0"/>
          <w:sz w:val="22"/>
          <w:szCs w:val="22"/>
          <w:u w:val="single"/>
        </w:rPr>
      </w:pPr>
      <w:r>
        <w:rPr>
          <w:rFonts w:cs="Times New Roman"/>
          <w:bCs/>
          <w:kern w:val="0"/>
          <w:sz w:val="22"/>
          <w:szCs w:val="22"/>
          <w:u w:val="single"/>
        </w:rPr>
        <w:t>JOGI TÁRGY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Komplex jellegű: egyrészt a személyi szabadság, mint alkotmányos alapjog, másrészt a közrend és a közbiztonság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ZÍV ALANY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elkövetőn kívüli más személ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lad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megvásárol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llenszolgáltatásként átad vagy átvesz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más személyért elcserél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nnek érdekében toboroz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szállít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lszállásol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lrejt</w:t>
      </w:r>
    </w:p>
    <w:p>
      <w:pPr>
        <w:pStyle w:val="Normal"/>
        <w:keepNext w:val="false"/>
        <w:numPr>
          <w:ilvl w:val="0"/>
          <w:numId w:val="6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másnak megszerez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Bárki lehet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minősített esetek bizonyos körében - (3) bekezdés a) pontja, (4) bekezdés a pontja - az emberkereskedelemnek speciális alanya van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>Ha az azonos elkövetési magatartást legalább ketten egymás tevékenységéről tudva közösen valósítják meg, akkor közöttük társtettesség jön lét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Csak szándékosan követhető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kern w:val="0"/>
          <w:sz w:val="22"/>
          <w:szCs w:val="22"/>
          <w:u w:val="single"/>
        </w:rPr>
      </w:pPr>
      <w:r>
        <w:rPr>
          <w:rFonts w:cs="Times New Roman"/>
          <w:bCs/>
          <w:kern w:val="0"/>
          <w:sz w:val="22"/>
          <w:szCs w:val="22"/>
          <w:u w:val="single"/>
        </w:rPr>
        <w:t>MINŐSÍTETT ESETEK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18. életévét be nem töltött személy sérelmére követik el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személyi szabadságától megfosztott személy sérelmére követik el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munkavégzés céljából követik el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fajtalanság vagy közösülés céljából követik el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mberi test tiltott felhasználása céljából követik el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bűnszövetségben követik el</w:t>
      </w:r>
    </w:p>
    <w:p>
      <w:pPr>
        <w:pStyle w:val="Normal"/>
        <w:keepNext w:val="false"/>
        <w:numPr>
          <w:ilvl w:val="0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üzletszerűen követik el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eastAsia="Wingdings 3" w:cs="Wingdings 3" w:ascii="Wingdings 3" w:hAnsi="Wingdings 3"/>
          <w:b/>
          <w:bCs/>
          <w:kern w:val="0"/>
          <w:sz w:val="22"/>
          <w:szCs w:val="22"/>
        </w:rPr>
        <w:t></w:t>
      </w:r>
      <w:r>
        <w:rPr>
          <w:rFonts w:cs="Times New Roman"/>
          <w:b/>
          <w:bCs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  <w:u w:val="single"/>
        </w:rPr>
        <w:t>Súlyosabban minősül</w:t>
      </w:r>
      <w:r>
        <w:rPr>
          <w:rFonts w:cs="Times New Roman"/>
          <w:b/>
          <w:bCs/>
          <w:kern w:val="0"/>
          <w:sz w:val="22"/>
          <w:szCs w:val="22"/>
        </w:rPr>
        <w:t>:</w:t>
      </w:r>
    </w:p>
    <w:p>
      <w:pPr>
        <w:pStyle w:val="Normal"/>
        <w:keepNext w:val="false"/>
        <w:numPr>
          <w:ilvl w:val="0"/>
          <w:numId w:val="7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elkövető nevelése, felügyelete, gondozása vagy gyógykezelése alatt álló személy sérelmére követik el</w:t>
      </w:r>
    </w:p>
    <w:p>
      <w:pPr>
        <w:pStyle w:val="Normal"/>
        <w:keepNext w:val="false"/>
        <w:numPr>
          <w:ilvl w:val="0"/>
          <w:numId w:val="7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 xml:space="preserve">munkavégzés, fajtalanság vagy közösülés, vagy emberi test tiltott felhasználása céljából </w:t>
      </w:r>
    </w:p>
    <w:p>
      <w:pPr>
        <w:pStyle w:val="Normal"/>
        <w:keepNext w:val="false"/>
        <w:numPr>
          <w:ilvl w:val="1"/>
          <w:numId w:val="7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rőszakkal vagy fenyegetéssel,</w:t>
      </w:r>
    </w:p>
    <w:p>
      <w:pPr>
        <w:pStyle w:val="Normal"/>
        <w:keepNext w:val="false"/>
        <w:numPr>
          <w:ilvl w:val="1"/>
          <w:numId w:val="7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megtévesztéssel,</w:t>
      </w:r>
    </w:p>
    <w:p>
      <w:pPr>
        <w:pStyle w:val="Normal"/>
        <w:keepNext w:val="false"/>
        <w:numPr>
          <w:ilvl w:val="1"/>
          <w:numId w:val="7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sértett sanyargatásával</w:t>
      </w:r>
    </w:p>
    <w:p>
      <w:pPr>
        <w:pStyle w:val="Normal"/>
        <w:autoSpaceDE w:val="false"/>
        <w:ind w:left="876" w:firstLine="708"/>
        <w:jc w:val="both"/>
        <w:rPr>
          <w:sz w:val="22"/>
          <w:szCs w:val="22"/>
        </w:rPr>
      </w:pPr>
      <w:r>
        <w:rPr>
          <w:sz w:val="22"/>
          <w:szCs w:val="22"/>
        </w:rPr>
        <w:t>követik e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eastAsia="Wingdings 3" w:cs="Wingdings 3" w:ascii="Wingdings 3" w:hAnsi="Wingdings 3"/>
          <w:b/>
          <w:bCs/>
          <w:kern w:val="0"/>
          <w:sz w:val="22"/>
          <w:szCs w:val="22"/>
        </w:rPr>
        <w:t></w:t>
      </w:r>
      <w:r>
        <w:rPr>
          <w:rFonts w:cs="Times New Roman"/>
          <w:b/>
          <w:bCs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  <w:u w:val="single"/>
        </w:rPr>
        <w:t>Még súlyosabban minősül</w:t>
      </w:r>
      <w:r>
        <w:rPr>
          <w:rFonts w:cs="Times New Roman"/>
          <w:b/>
          <w:bCs/>
          <w:kern w:val="0"/>
          <w:sz w:val="22"/>
          <w:szCs w:val="22"/>
        </w:rPr>
        <w:t>:</w:t>
      </w:r>
    </w:p>
    <w:p>
      <w:pPr>
        <w:pStyle w:val="Normal"/>
        <w:keepNext w:val="false"/>
        <w:numPr>
          <w:ilvl w:val="0"/>
          <w:numId w:val="18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 xml:space="preserve">18. életévét be nem töltött személy, személyi szabadságától megfosztott személy, vagy az elkövető nevelése, felügyelete, gondozása vagy gyógykezelése alatt álló személy sérelmére </w:t>
      </w:r>
    </w:p>
    <w:p>
      <w:pPr>
        <w:pStyle w:val="Normal"/>
        <w:keepNext w:val="false"/>
        <w:numPr>
          <w:ilvl w:val="1"/>
          <w:numId w:val="18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munkavégzés, fajtalanság vagy közösülés, vagy emberi test tiltott felhasználása céljából</w:t>
      </w:r>
    </w:p>
    <w:p>
      <w:pPr>
        <w:pStyle w:val="Normal"/>
        <w:keepNext w:val="false"/>
        <w:numPr>
          <w:ilvl w:val="1"/>
          <w:numId w:val="18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rőszakkal vagy fenyegetéssel, megtévesztéssel, vagy a sértett sanyargatásával</w:t>
      </w:r>
    </w:p>
    <w:p>
      <w:pPr>
        <w:pStyle w:val="Normal"/>
        <w:autoSpaceDE w:val="false"/>
        <w:ind w:left="876" w:firstLine="708"/>
        <w:jc w:val="both"/>
        <w:rPr>
          <w:sz w:val="22"/>
          <w:szCs w:val="22"/>
        </w:rPr>
      </w:pPr>
      <w:r>
        <w:rPr>
          <w:sz w:val="22"/>
          <w:szCs w:val="22"/>
        </w:rPr>
        <w:t>követik el</w:t>
      </w:r>
    </w:p>
    <w:p>
      <w:pPr>
        <w:pStyle w:val="Normal"/>
        <w:keepNext w:val="false"/>
        <w:numPr>
          <w:ilvl w:val="0"/>
          <w:numId w:val="18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kern w:val="0"/>
          <w:sz w:val="22"/>
          <w:szCs w:val="22"/>
        </w:rPr>
        <w:t>tiltott pornográf felvétel készítése céljából k</w:t>
      </w:r>
      <w:r>
        <w:rPr>
          <w:rFonts w:cs="Times New Roman"/>
          <w:b/>
          <w:sz w:val="22"/>
          <w:szCs w:val="22"/>
        </w:rPr>
        <w:t>övetik e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0"/>
        <w:jc w:val="both"/>
        <w:outlineLvl w:val="0"/>
        <w:rPr/>
      </w:pPr>
      <w:r>
        <w:rPr>
          <w:rFonts w:eastAsia="Wingdings 3" w:cs="Wingdings 3" w:ascii="Wingdings 3" w:hAnsi="Wingdings 3"/>
          <w:b/>
          <w:bCs/>
          <w:kern w:val="0"/>
          <w:sz w:val="22"/>
          <w:szCs w:val="22"/>
        </w:rPr>
        <w:t></w:t>
      </w:r>
      <w:r>
        <w:rPr>
          <w:rFonts w:cs="Times New Roman"/>
          <w:b/>
          <w:bCs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  <w:u w:val="single"/>
        </w:rPr>
        <w:t>Még súlyosabban minősül</w:t>
      </w:r>
      <w:r>
        <w:rPr>
          <w:rFonts w:cs="Times New Roman"/>
          <w:b/>
          <w:bCs/>
          <w:kern w:val="0"/>
          <w:sz w:val="22"/>
          <w:szCs w:val="22"/>
        </w:rPr>
        <w:t>: ha a bűncselekményt 12. életévét be nem töltött személy sérelmére</w:t>
      </w:r>
    </w:p>
    <w:p>
      <w:pPr>
        <w:pStyle w:val="Normal"/>
        <w:keepNext w:val="false"/>
        <w:numPr>
          <w:ilvl w:val="1"/>
          <w:numId w:val="18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munkavégzés, fajtalanság vagy közösülés, vagy emberi test tiltott felhasználása céljából</w:t>
      </w:r>
    </w:p>
    <w:p>
      <w:pPr>
        <w:pStyle w:val="Normal"/>
        <w:keepNext w:val="false"/>
        <w:numPr>
          <w:ilvl w:val="1"/>
          <w:numId w:val="18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erőszakkal vagy fenyegetéssel, megtévesztéssel, vagy a sértett sanyargatásával, vagy</w:t>
      </w:r>
    </w:p>
    <w:p>
      <w:pPr>
        <w:pStyle w:val="Normal"/>
        <w:keepNext w:val="false"/>
        <w:numPr>
          <w:ilvl w:val="1"/>
          <w:numId w:val="18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tiltott pornográf felvétel készítése céljából</w:t>
      </w:r>
    </w:p>
    <w:p>
      <w:pPr>
        <w:pStyle w:val="Normal"/>
        <w:autoSpaceDE w:val="false"/>
        <w:ind w:left="876" w:firstLine="708"/>
        <w:jc w:val="both"/>
        <w:rPr>
          <w:sz w:val="22"/>
          <w:szCs w:val="22"/>
        </w:rPr>
      </w:pPr>
      <w:r>
        <w:rPr>
          <w:sz w:val="22"/>
          <w:szCs w:val="22"/>
        </w:rPr>
        <w:t>követik e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cselekmény a sértett átadásával, átvételével, elcserélésével, az ezek érdekében történő toborzással, a sértettnek az előbbi célból való szállításával, elszállásolásával, elrejtésével, továbbá adásvételi, elcserélési célból avagy harmadik személy részére kereskedelmi célból történő megszerzésével befejezetté válik, függetlenül attól, hogy a vételár kifizetésére egyidejűleg kerül-e sor, avagy az kifizetetlenül marad, illetve, hogy az ellenszolgáltatás teljesítése is megtörtént-e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Előkészülete büntetendő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KÉNYSZERÍTÉS (174. §)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JOGI TÁRG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személyek legtágabb módon felfogható cselekvési szabadsága, amennyiben annak védelme nem fogalmazódik meg valamilyen más különös részi törvényi tényállásban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A cselekvési szabadság 2 részből áll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z akaratelhatározás szabadsága (belső szabadság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cselekvés szabadsága (külső szabadság)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PASSZÍV ALAN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Bárki lehet, függetlenül annak cselekvőképességétől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a kényszerítés megvalósítható gyermekkorú és elmebeteg személy sérelmére is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KÖVETÉSI MAGATARTÁS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sértettnek valaminek a megtételére, meg nem tételére vagy eltűrésére kényszerítése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z elkövetés módja:</w:t>
      </w:r>
    </w:p>
    <w:p>
      <w:pPr>
        <w:pStyle w:val="Normal"/>
        <w:numPr>
          <w:ilvl w:val="2"/>
          <w:numId w:val="17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erőszakkal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személy - a sértett, vagy más személy - ellen kell irányulnia (a dolog elleni erőszak e tényállás megvalósulása esetén fenyegetésnek minősül); lehet akaratot bénító vagy akaratot hajlító jellegű is</w:t>
      </w:r>
    </w:p>
    <w:p>
      <w:pPr>
        <w:pStyle w:val="Normal"/>
        <w:numPr>
          <w:ilvl w:val="2"/>
          <w:numId w:val="17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enyegetéssel</w:t>
      </w:r>
      <w:r>
        <w:rPr>
          <w:sz w:val="22"/>
          <w:szCs w:val="22"/>
        </w:rPr>
        <w:t xml:space="preserve">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súlyos hátrány kilátásba helyezése, amely alkalmas arra, hogy a megfenyegetettben komoly félelmet keltsen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kényszerítésnek jogtalannak kell lennie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REDMÉN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 jelentős érdeksérelem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lehet: köz- és magánérdek is, bekövetkezhet a sértett anyagi, társadalmi, családi helyzetében is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BŰNCSELEKMÉNY ALANY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hivatalos személy kivételével bárki lehet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BŰNÖSSÉG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bűncselekmény csak szándékosan (egyenes és eshetőleges) követhető el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STÁDIUMOK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A cselekmény az erőszak, illetve a fenyegetés alkalmazásával kísérleti szakaszba ju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Befejezetté csak akkor válik, ha az eredmény (a jelentős érdeksérelem) is bekövetkezik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bűncselekmény szubszidiárius, csak akkor állapítható meg, ha más bűncselekmény nem valósult meg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iCs/>
          <w:sz w:val="22"/>
          <w:szCs w:val="22"/>
        </w:rPr>
        <w:t>Több sértett esetén halmazatot kell megállapítani</w:t>
      </w:r>
      <w:r>
        <w:rPr>
          <w:i/>
          <w:iCs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44"/>
        </w:tabs>
        <w:ind w:left="19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64"/>
        </w:tabs>
        <w:ind w:left="2664" w:hanging="180"/>
      </w:pPr>
    </w:lvl>
    <w:lvl w:ilvl="3">
      <w:start w:val="1"/>
      <w:numFmt w:val="decimal"/>
      <w:lvlText w:val="%4."/>
      <w:lvlJc w:val="left"/>
      <w:pPr>
        <w:tabs>
          <w:tab w:val="num" w:pos="3384"/>
        </w:tabs>
        <w:ind w:left="3384" w:hanging="360"/>
      </w:pPr>
    </w:lvl>
    <w:lvl w:ilvl="4">
      <w:start w:val="1"/>
      <w:numFmt w:val="lowerLetter"/>
      <w:lvlText w:val="%5."/>
      <w:lvlJc w:val="left"/>
      <w:pPr>
        <w:tabs>
          <w:tab w:val="num" w:pos="4104"/>
        </w:tabs>
        <w:ind w:left="4104" w:hanging="360"/>
      </w:pPr>
    </w:lvl>
    <w:lvl w:ilvl="5">
      <w:start w:val="1"/>
      <w:numFmt w:val="lowerRoman"/>
      <w:lvlText w:val="%6."/>
      <w:lvlJc w:val="right"/>
      <w:pPr>
        <w:tabs>
          <w:tab w:val="num" w:pos="4824"/>
        </w:tabs>
        <w:ind w:left="4824" w:hanging="180"/>
      </w:pPr>
    </w:lvl>
    <w:lvl w:ilvl="6">
      <w:start w:val="1"/>
      <w:numFmt w:val="decimal"/>
      <w:lvlText w:val="%7."/>
      <w:lvlJc w:val="left"/>
      <w:pPr>
        <w:tabs>
          <w:tab w:val="num" w:pos="5544"/>
        </w:tabs>
        <w:ind w:left="5544" w:hanging="360"/>
      </w:pPr>
    </w:lvl>
    <w:lvl w:ilvl="7">
      <w:start w:val="1"/>
      <w:numFmt w:val="lowerLetter"/>
      <w:lvlText w:val="%8."/>
      <w:lvlJc w:val="left"/>
      <w:pPr>
        <w:tabs>
          <w:tab w:val="num" w:pos="6264"/>
        </w:tabs>
        <w:ind w:left="6264" w:hanging="360"/>
      </w:pPr>
    </w:lvl>
    <w:lvl w:ilvl="8">
      <w:start w:val="1"/>
      <w:numFmt w:val="lowerRoman"/>
      <w:lvlText w:val="%9."/>
      <w:lvlJc w:val="right"/>
      <w:pPr>
        <w:tabs>
          <w:tab w:val="num" w:pos="6984"/>
        </w:tabs>
        <w:ind w:left="6984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numFmt w:val="bullet"/>
      <w:lvlText w:val="-"/>
      <w:lvlJc w:val="left"/>
      <w:pPr>
        <w:tabs>
          <w:tab w:val="num" w:pos="1833"/>
        </w:tabs>
        <w:ind w:left="1833" w:hanging="36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944"/>
        </w:tabs>
        <w:ind w:left="1944" w:hanging="360"/>
      </w:pPr>
      <w:rPr>
        <w:rFonts w:ascii="Arial" w:hAnsi="Arial" w:cs="Arial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844"/>
        </w:tabs>
        <w:ind w:left="2844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384"/>
        </w:tabs>
        <w:ind w:left="3384" w:hanging="360"/>
      </w:pPr>
    </w:lvl>
    <w:lvl w:ilvl="4">
      <w:start w:val="1"/>
      <w:numFmt w:val="lowerLetter"/>
      <w:lvlText w:val="%5."/>
      <w:lvlJc w:val="left"/>
      <w:pPr>
        <w:tabs>
          <w:tab w:val="num" w:pos="4104"/>
        </w:tabs>
        <w:ind w:left="4104" w:hanging="360"/>
      </w:pPr>
    </w:lvl>
    <w:lvl w:ilvl="5">
      <w:start w:val="1"/>
      <w:numFmt w:val="lowerRoman"/>
      <w:lvlText w:val="%6."/>
      <w:lvlJc w:val="right"/>
      <w:pPr>
        <w:tabs>
          <w:tab w:val="num" w:pos="4824"/>
        </w:tabs>
        <w:ind w:left="4824" w:hanging="180"/>
      </w:pPr>
    </w:lvl>
    <w:lvl w:ilvl="6">
      <w:start w:val="1"/>
      <w:numFmt w:val="decimal"/>
      <w:lvlText w:val="%7."/>
      <w:lvlJc w:val="left"/>
      <w:pPr>
        <w:tabs>
          <w:tab w:val="num" w:pos="5544"/>
        </w:tabs>
        <w:ind w:left="5544" w:hanging="360"/>
      </w:pPr>
    </w:lvl>
    <w:lvl w:ilvl="7">
      <w:start w:val="1"/>
      <w:numFmt w:val="lowerLetter"/>
      <w:lvlText w:val="%8."/>
      <w:lvlJc w:val="left"/>
      <w:pPr>
        <w:tabs>
          <w:tab w:val="num" w:pos="6264"/>
        </w:tabs>
        <w:ind w:left="6264" w:hanging="360"/>
      </w:pPr>
    </w:lvl>
    <w:lvl w:ilvl="8">
      <w:start w:val="1"/>
      <w:numFmt w:val="lowerRoman"/>
      <w:lvlText w:val="%9."/>
      <w:lvlJc w:val="right"/>
      <w:pPr>
        <w:tabs>
          <w:tab w:val="num" w:pos="6984"/>
        </w:tabs>
        <w:ind w:left="698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32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Arial" w:hAnsi="Arial" w:eastAsia="Times New Roman" w:cs="Arial"/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Arial" w:hAnsi="Arial" w:eastAsia="Times New Roman" w:cs="Arial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Arial" w:hAnsi="Arial" w:eastAsia="Times New Roman" w:cs="Arial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27:00Z</dcterms:created>
  <dc:creator>xy</dc:creator>
  <dc:description/>
  <cp:keywords/>
  <dc:language>en-US</dc:language>
  <cp:lastModifiedBy>Orsi</cp:lastModifiedBy>
  <dcterms:modified xsi:type="dcterms:W3CDTF">2006-03-12T17:15:00Z</dcterms:modified>
  <cp:revision>31</cp:revision>
  <dc:subject/>
  <dc:title>6</dc:title>
</cp:coreProperties>
</file>