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</w:rPr>
      </w:pPr>
      <w:r>
        <w:rPr>
          <w:rFonts w:cs="Comic Sans MS" w:ascii="Comic Sans MS" w:hAnsi="Comic Sans MS"/>
          <w:b/>
          <w:sz w:val="26"/>
          <w:szCs w:val="26"/>
          <w:u w:val="double"/>
        </w:rPr>
        <w:t>B/7. RÁGALMAZÁS, BECSÜLETSÉRTÉS, MAGÁNLAKSÉRTÉS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>
          <w:rFonts w:ascii="Comic Sans MS" w:hAnsi="Comic Sans MS" w:cs="Comic Sans MS"/>
          <w:b/>
          <w:b/>
          <w:iCs/>
          <w:sz w:val="26"/>
          <w:szCs w:val="26"/>
          <w:u w:val="double"/>
        </w:rPr>
      </w:pPr>
      <w:r>
        <w:rPr>
          <w:rFonts w:cs="Comic Sans MS" w:ascii="Comic Sans MS" w:hAnsi="Comic Sans MS"/>
          <w:b/>
          <w:iCs/>
          <w:sz w:val="26"/>
          <w:szCs w:val="26"/>
          <w:u w:val="doubl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/>
      </w:pPr>
      <w:r>
        <w:rPr>
          <w:b/>
          <w:i/>
          <w:iCs/>
        </w:rPr>
        <w:t>A tényállások helye a Btk.-ban:</w:t>
      </w:r>
      <w:r>
        <w:rPr>
          <w:b/>
          <w:iCs/>
        </w:rPr>
        <w:t xml:space="preserve"> XII. fejezet (</w:t>
      </w:r>
      <w:r>
        <w:rPr>
          <w:b/>
        </w:rPr>
        <w:t>A személy elleni bűncselekmények), III. cím (A szabadság és az emberi méltóság elleni bűncselekmények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dhárom bűncselekmény csak magánindítványra büntethet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ÁGALMAZÁS (179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A személy társadalmi megbecsülése, becsülete, emberi méltósága, mint a személyiségi jog része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sz w:val="22"/>
          <w:szCs w:val="22"/>
        </w:rPr>
        <w:t>Becsület:</w:t>
      </w:r>
      <w:r>
        <w:rPr>
          <w:iCs/>
          <w:sz w:val="22"/>
          <w:szCs w:val="22"/>
        </w:rPr>
        <w:t xml:space="preserve"> egyrészt az egyént megillető társadalmi megbecsülést, másrészt az emberi méltóságot foglalja magában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Társadalmi megbecsülés:</w:t>
      </w:r>
      <w:r>
        <w:rPr>
          <w:iCs/>
          <w:sz w:val="22"/>
          <w:szCs w:val="22"/>
        </w:rPr>
        <w:t xml:space="preserve"> az emberről, egyéni sajátosságairól, tulajdonságairól, magatartásáról, személyes értékeiről a környezetében kialakult társadalmi értékítélet (a rágalmazás elsősorban ezt védi)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i/>
          <w:iCs/>
          <w:sz w:val="22"/>
          <w:szCs w:val="22"/>
        </w:rPr>
        <w:t>Emberi méltóság:</w:t>
      </w:r>
      <w:r>
        <w:rPr>
          <w:iCs/>
          <w:sz w:val="22"/>
          <w:szCs w:val="22"/>
        </w:rPr>
        <w:t xml:space="preserve"> az egyént olyan bánásmódban részesítsék, amely a társadalomban kialakult kulturált érintkezési forma minimális követelményeinek megfelel (a becsületsértés elsősorban ezt védi)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PASSZÍV ALAN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Természetes és jogi személy, társadalmi feladatot szervezett közösségben ellátó személyösszesség (kollektíva) is lehe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Határozottan felismerhetőnek, személy szerint meghatározottnak kell lennie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becsület csorbítására alkalmas tény állítása, ilyen tény híresztelése, illetve ilyen tényre közvetlenül utaló kifejezés használat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2"/>
          <w:szCs w:val="22"/>
        </w:rPr>
        <w:t>Tény:</w:t>
      </w:r>
      <w:r>
        <w:rPr>
          <w:iCs/>
          <w:sz w:val="22"/>
          <w:szCs w:val="22"/>
        </w:rPr>
        <w:t xml:space="preserve"> minden olyan esemény vagy történés, amely a múltban játszódott le, vagy a jelenben folyik és az értékelés körébe vonható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2"/>
          <w:szCs w:val="22"/>
        </w:rPr>
        <w:t>Tényállítás:</w:t>
      </w:r>
      <w:r>
        <w:rPr>
          <w:iCs/>
          <w:sz w:val="22"/>
          <w:szCs w:val="22"/>
        </w:rPr>
        <w:t xml:space="preserve"> minden olyan nyilatkozat, amely valamely végbement, vagy végbemenő eseményre, jelenségre, állapotra úgy utal, mintha az elkövető személyes tapasztalatán, meggyőződésén alapuln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Tény híresztelése:</w:t>
      </w:r>
      <w:r>
        <w:rPr>
          <w:iCs/>
          <w:sz w:val="22"/>
          <w:szCs w:val="22"/>
        </w:rPr>
        <w:t xml:space="preserve"> mások tényállításának, közlésének a továbbítása (nemcsak állító, hanem kérdő formában, akár feltételes módban is megvalósulhat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  <w:iCs/>
          <w:sz w:val="22"/>
          <w:szCs w:val="22"/>
        </w:rPr>
        <w:t>Tényre közvetlenül utaló kifejezés használata:</w:t>
      </w:r>
      <w:r>
        <w:rPr>
          <w:iCs/>
          <w:sz w:val="22"/>
          <w:szCs w:val="22"/>
        </w:rPr>
        <w:t xml:space="preserve"> valamely tényből jellemző mozzanatnak olyan kiemelése és továbbadása, amelyből az egész történésre, eseményre lehet következtetni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tényállításnak, híresztelésnek </w:t>
      </w:r>
      <w:r>
        <w:rPr>
          <w:i/>
          <w:sz w:val="22"/>
          <w:szCs w:val="22"/>
        </w:rPr>
        <w:t>a becsület csorbítására alkalmasnak</w:t>
      </w:r>
      <w:r>
        <w:rPr>
          <w:sz w:val="22"/>
          <w:szCs w:val="22"/>
        </w:rPr>
        <w:t xml:space="preserve"> kell lenni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társadalomban kialakult általános megítélés figyelembe vételével kell megítéln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iCs/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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A becsület csorbítására alkalmas tényt </w:t>
      </w:r>
      <w:r>
        <w:rPr>
          <w:i/>
          <w:iCs/>
          <w:sz w:val="22"/>
          <w:szCs w:val="22"/>
        </w:rPr>
        <w:t>más előtt</w:t>
      </w:r>
      <w:r>
        <w:rPr>
          <w:iCs/>
          <w:sz w:val="22"/>
          <w:szCs w:val="22"/>
        </w:rPr>
        <w:t xml:space="preserve"> kell állítani, híresztelni, illetve a becsület csorbítására alkalmas tényre közvetlenül utaló kifejezését más előtt kell használni.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 más személy kívülálló harmadik személy, aki nem azonos a sértettel (az közömbös, hogy a sértett jelen van-e vagy sem)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Bármilyen természetes személy lehe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hivatalos személy által, ennek a minőségének a felhasználásával, illetőleg ezzel visszaélve jogtalan előny szerzése vagy jogtalan hátrány okozása céljából elkövetett rágalmazás esetén hivatali visszaélés bűntette valósul meg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BŰNÖSSÉ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bűncselekmény csak szándékosan követhető el.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sz w:val="22"/>
          <w:szCs w:val="22"/>
        </w:rPr>
        <w:t xml:space="preserve"> A szándéknak át kell fognia a tényállítás becsületcsorbításra alkalmas jellegét (de nem eleme a valótlanság tudat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36/1994 ABH: </w:t>
      </w:r>
      <w:r>
        <w:rPr>
          <w:sz w:val="22"/>
          <w:szCs w:val="22"/>
        </w:rPr>
        <w:t>a hatóságok, hivatalos személyek és közszereplő politikusok tevékenysége közérdekű, ezért alkotmányos követelmény, hogy az állampolgároknak a szabad véleménynyilvánításhoz való joga e passzív alanyok vonatkozásában tágabb legyen, mint más személyek esetén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atóság, hivatalos személy, valamint a közszereplő politikus becsületének csorbítására alkalmas értékítéletet kifejező vélemény alkotmányosan álatalában nem büntethető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becsület csorbítására alkalmas tényállítás, híresztelés, illetve ilyen tényre közvetlenül utaló kifejezés használata alkotmányosan akkor büntethető, ha az elkövető tudta, hogy a közlés lényegét tekintve valótlan, vagy erről azért nem tudott, mert a hivatása vagy foglalkozása alapján rá irányadó szabályok szerint az elvárható figyelmet és körültekintést elmulasztotta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Normal"/>
        <w:keepNext w:val="false"/>
        <w:numPr>
          <w:ilvl w:val="0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ljas indokból vagy célból</w:t>
      </w:r>
    </w:p>
    <w:p>
      <w:pPr>
        <w:pStyle w:val="Normal"/>
        <w:keepNext w:val="false"/>
        <w:numPr>
          <w:ilvl w:val="0"/>
          <w:numId w:val="11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kern w:val="0"/>
          <w:sz w:val="22"/>
          <w:szCs w:val="22"/>
        </w:rPr>
        <w:t>nagy nyilvánosság előtt (</w:t>
      </w:r>
      <w:r>
        <w:rPr>
          <w:rFonts w:cs="Times New Roman"/>
          <w:b/>
          <w:bCs/>
          <w:kern w:val="0"/>
          <w:sz w:val="22"/>
          <w:szCs w:val="22"/>
        </w:rPr>
        <w:t>nagy nyilvánosságon a bűncselekménynek a sajtó, egyéb tömegtájékoztatási eszköz, sokszorosítás, illetőleg elektronikusan rögzített információ távközlő hálózaton való közzététele útján történő elkövetését is érteni kell)</w:t>
      </w:r>
    </w:p>
    <w:p>
      <w:pPr>
        <w:pStyle w:val="Normal"/>
        <w:keepNext w:val="false"/>
        <w:numPr>
          <w:ilvl w:val="0"/>
          <w:numId w:val="1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jelentős érdeksérelmet okozv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vetik 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kern w:val="0"/>
          <w:sz w:val="22"/>
          <w:szCs w:val="22"/>
        </w:rPr>
      </w:pPr>
      <w:r>
        <w:rPr>
          <w:rFonts w:cs="Times New Roman"/>
          <w:b/>
          <w:bCs/>
          <w:i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rágalmazás akkor befejezett, ha a becsület csorbítására alkalmas tényállítás, híresztelés más előtt elhangzott, azaz harmadik személy tudomására jutot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Írásbeli rágalmazás esetén kísérlet megvalósulhat (az elkövetési magatartás és a tényállítás tudomásul vétele időben elválhat)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Természetes egység jön létre, ha azonos alkalommal és egységes akarat-elhatározásból kerül sor a tény többszöri állítására, míg ha azt különböző időpontokban többször állítja az elkövető, akkor magatartása a folytatólagosság törvényi egységébe illeszthető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Ha a tényállítás hatóság előtt történik és tartalma szerint valamely fegyelmi vétségnek, szabálysértésnek vagy bűncselekménynek a sértett által való elkövetésére utal, hamis vádat kell megállapítan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Elhatárolás a becsületsértéstől: egymással a szubszidiaritás viszonyában állnak (a rágalmazás vétségének nagyobb a társadalomra veszélyessége a becsületsértés vétségéhez képest)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ágalmaz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sületsértés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k tényállítással, illetve erre közvetlenül utaló kifejezéssel valósítható me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Egyéb kifejezéssel vagy sértő cselekménnyel valósítható meg.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 előtt kell történni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valósul akkor is, ha csak a sértett van jelen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ECSÜLETSÉRTÉS (180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A becsületsértés és a rágalmazás vétsége között a jogi tárgyat, a passzív alanyt, az alanyt, a bűnösséget, az egységet és a halmazatot illetően nincs különbség. 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becsület csorbítására alkalmas kifejezés használat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iCs/>
          <w:sz w:val="22"/>
          <w:szCs w:val="22"/>
        </w:rPr>
        <w:t>minden olyan, mással szemben használt kifejezés, amely az emberi méltóságot sérti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örténhet szóban, írásban, vagy más módon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becsület csorbítására alkalmas egyéb cselekmény elkövetése:</w:t>
      </w:r>
      <w:r>
        <w:rPr>
          <w:iCs/>
          <w:sz w:val="22"/>
          <w:szCs w:val="22"/>
        </w:rPr>
        <w:t xml:space="preserve"> a tettleges bántalmazás körén kívül eső minden olyan gesztus, illetve sértő mozdulat, amely az elkövetőnek a sértett irányában tanúsított megvető, lealacsonyító értékítéletet fejezi k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ettlegesség:</w:t>
      </w:r>
      <w:r>
        <w:rPr>
          <w:iCs/>
          <w:sz w:val="22"/>
          <w:szCs w:val="22"/>
        </w:rPr>
        <w:t xml:space="preserve"> olyan becsületcsorbító cselekmény, amely a sértett testének megalázó vagy sértő jellegű célzatos érintésében vagy bántalmazásában nyilvánul meg anélkül, hogy testi sértést eredményezne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A becsületsértő kifejezés használata és az egyéb ilyen cselekmény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iCs/>
          <w:sz w:val="22"/>
          <w:szCs w:val="22"/>
        </w:rPr>
        <w:t>a sértett munkakörével, közmegbízatásával vagy közérdekű tevékenységével összefüggésben, illetve nagy nyilvánosság előtt kell történnie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közömbös, hogy a sértett jelen van-e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Valamennyi elkövetési magatartásnak </w:t>
      </w:r>
      <w:r>
        <w:rPr>
          <w:i/>
          <w:iCs/>
          <w:sz w:val="22"/>
          <w:szCs w:val="22"/>
        </w:rPr>
        <w:t>a becsület csorbítására alkalmasnak</w:t>
      </w:r>
      <w:r>
        <w:rPr>
          <w:iCs/>
          <w:sz w:val="22"/>
          <w:szCs w:val="22"/>
        </w:rPr>
        <w:t xml:space="preserve"> kell lennie. 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/>
        <w:t xml:space="preserve"> </w:t>
      </w:r>
      <w:r>
        <w:rPr>
          <w:iCs/>
          <w:sz w:val="22"/>
          <w:szCs w:val="22"/>
        </w:rPr>
        <w:t>Ez az eset körülményei alapján, az általános erkölcsi normák objektív értelmezésével állapítható meg, de ezen túl figyelemmel kell lenni a helyi szokásokra, valamint az elkövető és a sértett közötti viszonyra is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becsületsértés akkor befejezett, ha a becsület csorbítására alkalmas kifejezés vagy cselekmény használata mással szemben megtörtént, és azt a sértett vagy más személy érzékelt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MAGÁNLAKSÉRTÉS (176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A lakás, a lakáshoz tartozó egyéb helyiség vagy bekerített hely zavartalan használatához fűződő érdek (házijog)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" w:cs="Symbol" w:ascii="Symbol" w:hAnsi="Symbol"/>
          <w:iCs/>
          <w:sz w:val="22"/>
          <w:szCs w:val="22"/>
        </w:rPr>
        <w:t>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Nem valósulhat meg középületekben, közintézményekben, hivatalokban, gyárakban, üzemekben, irodákban, boltokban, öltözőkben, vendéglőkben, ugyanis ezek olyan helyiségeknek tekintendők, amelyek kívül esnek a házi jog körén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TÁRGY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iCs/>
          <w:sz w:val="22"/>
          <w:szCs w:val="22"/>
        </w:rPr>
        <w:t>Lakás:</w:t>
      </w:r>
      <w:r>
        <w:rPr>
          <w:iCs/>
          <w:sz w:val="22"/>
          <w:szCs w:val="22"/>
        </w:rPr>
        <w:t xml:space="preserve"> minden olyan zárt hely, amely emberek tartózkodási helyéül és rendszeres éjjeli szállásául szolgál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2"/>
          <w:szCs w:val="22"/>
        </w:rPr>
        <w:t>Egyéb helyiség:</w:t>
      </w:r>
      <w:r>
        <w:rPr>
          <w:sz w:val="22"/>
          <w:szCs w:val="22"/>
        </w:rPr>
        <w:t xml:space="preserve"> az emberi tartózkodási helyül szolgáló olyan zárt épületrész, amely gazdasági tevékenység végzésére szolgál, vagy amelyet emberek összejövetelére használnak attól függetlenül, hogy kapcsolatban áll-e a tulajdonképpeni lakással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2"/>
          <w:szCs w:val="22"/>
        </w:rPr>
        <w:t>Bekerített hely:</w:t>
      </w:r>
      <w:r>
        <w:rPr>
          <w:sz w:val="22"/>
          <w:szCs w:val="22"/>
        </w:rPr>
        <w:t xml:space="preserve"> falakkal, kerítéssel, élő sövénnyel vagy más módon körülvett olyan terület, amely a lakás vagy egyéb helyiség rendeltetésszerű használatát elősegíti vagy kiegészíti, szorosan azokhoz tartozik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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Csak </w:t>
      </w:r>
      <w:r>
        <w:rPr>
          <w:i/>
          <w:iCs/>
          <w:sz w:val="22"/>
          <w:szCs w:val="22"/>
        </w:rPr>
        <w:t>másnak</w:t>
      </w:r>
      <w:r>
        <w:rPr>
          <w:iCs/>
          <w:sz w:val="22"/>
          <w:szCs w:val="22"/>
        </w:rPr>
        <w:t xml:space="preserve"> a lakása, egyéb helyisége vagy bekerített helye tekintetében követhető el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Másé: amellyel az elkövető nem rendelkezhet (így a tulajdonos szempontjából másnak a lakása az általa bérbe adott helyiség is; társbérlő vagy az együttlakó tekintetében nem tekinthető más lakásának)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másnak a lakásába, egyéb helyiségébe vagy ezekhez tartozó bekerített helyre történő bemenetel vagy benn maradás</w:t>
      </w:r>
    </w:p>
    <w:p>
      <w:pPr>
        <w:pStyle w:val="Normal"/>
        <w:keepNext w:val="false"/>
        <w:numPr>
          <w:ilvl w:val="1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rőszakkal</w:t>
      </w:r>
      <w:r>
        <w:rPr>
          <w:rFonts w:cs="Times New Roman"/>
          <w:b/>
          <w:iCs/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b/>
          <w:iCs/>
          <w:sz w:val="22"/>
          <w:szCs w:val="22"/>
        </w:rPr>
        <w:t></w:t>
      </w:r>
      <w:r>
        <w:rPr>
          <w:rFonts w:cs="Times New Roman"/>
          <w:b/>
          <w:iCs/>
          <w:sz w:val="22"/>
          <w:szCs w:val="22"/>
        </w:rPr>
        <w:t xml:space="preserve"> irányulhat személy és dolog ellen egyaránt</w:t>
      </w:r>
    </w:p>
    <w:p>
      <w:pPr>
        <w:pStyle w:val="Normal"/>
        <w:keepNext w:val="false"/>
        <w:numPr>
          <w:ilvl w:val="1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fenyegetéssel</w:t>
      </w:r>
    </w:p>
    <w:p>
      <w:pPr>
        <w:pStyle w:val="Normal"/>
        <w:keepNext w:val="false"/>
        <w:numPr>
          <w:ilvl w:val="1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ivatalos eljárás színlelésével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másnak a lakásába, egyéb helyiségébe vagy az ezekhez tartozó bekerített helyre történő bemenetel vagy benn maradás az ott lakónak vagy azzal rendelkezőnek akarata ellenére, vagy megtévesztéssel</w:t>
      </w:r>
    </w:p>
    <w:p>
      <w:pPr>
        <w:pStyle w:val="Normal"/>
        <w:keepNext w:val="false"/>
        <w:numPr>
          <w:ilvl w:val="1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>éjjel</w:t>
      </w:r>
    </w:p>
    <w:p>
      <w:pPr>
        <w:pStyle w:val="Normal"/>
        <w:keepNext w:val="false"/>
        <w:numPr>
          <w:ilvl w:val="1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kern w:val="0"/>
          <w:sz w:val="22"/>
          <w:szCs w:val="22"/>
        </w:rPr>
        <w:t xml:space="preserve">fegyveresen </w:t>
      </w:r>
      <w:r>
        <w:rPr>
          <w:rFonts w:eastAsia="Wingdings 3" w:cs="Wingdings 3" w:ascii="Wingdings 3" w:hAnsi="Wingdings 3"/>
          <w:b/>
          <w:kern w:val="0"/>
          <w:sz w:val="22"/>
          <w:szCs w:val="22"/>
        </w:rPr>
        <w:t></w:t>
      </w:r>
      <w:r>
        <w:rPr>
          <w:rFonts w:cs="Times New Roman"/>
          <w:b/>
          <w:kern w:val="0"/>
          <w:sz w:val="22"/>
          <w:szCs w:val="22"/>
        </w:rPr>
        <w:t xml:space="preserve"> f</w:t>
      </w:r>
      <w:r>
        <w:rPr>
          <w:rFonts w:cs="Times New Roman"/>
          <w:b/>
          <w:sz w:val="22"/>
          <w:szCs w:val="22"/>
        </w:rPr>
        <w:t>egyveresen követi el a bűncselekményt, aki lőfegyvert vagy robbanóanyagot tart magánál; a fegyveres elkövetésre vonatkozó rendelkezéseket alkalmazni kell akkor is, ha a bűncselekményt lőfegyver vagy robbanóanyag utánzatával fenyegetve követik el</w:t>
      </w:r>
    </w:p>
    <w:p>
      <w:pPr>
        <w:pStyle w:val="Normal"/>
        <w:keepNext w:val="false"/>
        <w:numPr>
          <w:ilvl w:val="1"/>
          <w:numId w:val="3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kern w:val="0"/>
          <w:sz w:val="22"/>
          <w:szCs w:val="22"/>
        </w:rPr>
        <w:t xml:space="preserve">felfegyverkezve </w:t>
      </w:r>
      <w:r>
        <w:rPr>
          <w:rFonts w:eastAsia="Wingdings 3" w:cs="Wingdings 3" w:ascii="Wingdings 3" w:hAnsi="Wingdings 3"/>
          <w:b/>
          <w:kern w:val="0"/>
          <w:sz w:val="22"/>
          <w:szCs w:val="22"/>
        </w:rPr>
        <w:t></w:t>
      </w:r>
      <w:r>
        <w:rPr>
          <w:rFonts w:cs="Times New Roman"/>
          <w:b/>
          <w:kern w:val="0"/>
          <w:sz w:val="22"/>
          <w:szCs w:val="22"/>
        </w:rPr>
        <w:t xml:space="preserve"> f</w:t>
      </w:r>
      <w:r>
        <w:rPr>
          <w:rFonts w:cs="Times New Roman"/>
          <w:b/>
          <w:sz w:val="22"/>
          <w:szCs w:val="22"/>
        </w:rPr>
        <w:t>elfegyverkezve követi el a bűncselekményt, aki az ellenállás leküzdése vagy megakadályozása érdekében az élet kioltására alkalmas eszközt tart magánál</w:t>
      </w:r>
    </w:p>
    <w:p>
      <w:pPr>
        <w:pStyle w:val="Normal"/>
        <w:keepNext w:val="false"/>
        <w:numPr>
          <w:ilvl w:val="1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 xml:space="preserve">csoportosan </w:t>
      </w:r>
      <w:r>
        <w:rPr>
          <w:rFonts w:eastAsia="Wingdings 3" w:cs="Wingdings 3" w:ascii="Wingdings 3" w:hAnsi="Wingdings 3"/>
          <w:b/>
          <w:kern w:val="0"/>
          <w:sz w:val="22"/>
          <w:szCs w:val="22"/>
        </w:rPr>
        <w:t></w:t>
      </w:r>
      <w:r>
        <w:rPr>
          <w:rFonts w:cs="Times New Roman"/>
          <w:b/>
          <w:kern w:val="0"/>
          <w:sz w:val="22"/>
          <w:szCs w:val="22"/>
        </w:rPr>
        <w:t xml:space="preserve"> c</w:t>
      </w:r>
      <w:r>
        <w:rPr>
          <w:rFonts w:cs="Times New Roman"/>
          <w:b/>
          <w:sz w:val="22"/>
          <w:szCs w:val="22"/>
        </w:rPr>
        <w:t>soportosan követik el a bűncselekményt, ha az elkövetésben legalább három személy vesz részt (</w:t>
      </w:r>
      <w:r>
        <w:rPr>
          <w:rFonts w:cs="Times New Roman"/>
          <w:b/>
          <w:iCs/>
          <w:sz w:val="22"/>
          <w:szCs w:val="22"/>
        </w:rPr>
        <w:t xml:space="preserve">akkor is megállapítható, ha más lakásába, illetve annak minősülő egyéb helyiségébe a bemenetelt vagy a bent maradást csupán az elkövetők egyike hajtotta végre, míg a vele szándékegységben lévő társai a lakáson kívül maradnak </w:t>
      </w:r>
      <w:r>
        <w:rPr>
          <w:rFonts w:eastAsia="Symbol" w:cs="Symbol" w:ascii="Symbol" w:hAnsi="Symbol"/>
          <w:b/>
          <w:iCs/>
          <w:sz w:val="22"/>
          <w:szCs w:val="22"/>
        </w:rPr>
        <w:t></w:t>
      </w:r>
      <w:r>
        <w:rPr>
          <w:rFonts w:cs="Times New Roman"/>
          <w:b/>
          <w:iCs/>
          <w:sz w:val="22"/>
          <w:szCs w:val="22"/>
        </w:rPr>
        <w:t xml:space="preserve"> a csoport egyik tagja a tettes, míg a másik 2 tagja bűnsegéd)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fent megjelölt módokon más megakadályozása abban, hogy a lakásába, egyéb helyiségébe vagy az ezekhez tartozó bekerített helyre bemenjen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iCs/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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emenetel:</w:t>
      </w:r>
      <w:r>
        <w:rPr>
          <w:iCs/>
          <w:sz w:val="22"/>
          <w:szCs w:val="22"/>
        </w:rPr>
        <w:t xml:space="preserve"> csak tevékenységgel valósítható meg</w:t>
      </w:r>
    </w:p>
    <w:p>
      <w:pPr>
        <w:pStyle w:val="Normal"/>
        <w:autoSpaceDE w:val="false"/>
        <w:ind w:left="360" w:hanging="0"/>
        <w:jc w:val="both"/>
        <w:rPr>
          <w:iCs/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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ent maradás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  <w:sz w:val="22"/>
          <w:szCs w:val="22"/>
        </w:rPr>
        <w:t>passzív magatartás (tiszta mulasztásos bűncselekmény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indaddig tart, amíg az elkövető a lakást, egyéb helyiséget, vagy a bekerített helyet teljesen el nem hagyj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sak akkor állapítható meg, ha a bemenetel egyébként jogszerű volt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kadályozás:</w:t>
      </w:r>
      <w:r>
        <w:rPr>
          <w:sz w:val="22"/>
          <w:szCs w:val="22"/>
        </w:rPr>
        <w:t xml:space="preserve"> csak a bemenetelre irányulhat, a lakáshasználat megzavarására nem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jogellenesség</w:t>
      </w:r>
      <w:r>
        <w:rPr>
          <w:iCs/>
          <w:sz w:val="22"/>
          <w:szCs w:val="22"/>
        </w:rPr>
        <w:t xml:space="preserve"> is feltétele a bűncselekmény megvalósításának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csak akkor jogellenes, ha az elkövető az ott lakónak vagy azzal rendelkezőnek az akarata ellenére cselekszik.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iCs/>
          <w:sz w:val="22"/>
          <w:szCs w:val="22"/>
        </w:rPr>
        <w:t>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Ez feltételezi a sértettnek az elkövető előtt félreérthetetlenül kifejezésre juttatott tiltó akaratát, amely történhet szóban, írásban vagy ráutaló magatartással is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árki lehe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cselekmény társtettességben is elkövethető, és a részesség valamennyi formája kapcsolódhat hozzá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BŰNÖSSÉ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bűncselekmény csak szándékosan követhető el, megvalósítható egyenes és eshetőleges szándékkal egyarán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iCs/>
          <w:sz w:val="22"/>
          <w:szCs w:val="22"/>
        </w:rPr>
        <w:t xml:space="preserve">Ha az </w:t>
      </w:r>
      <w:r>
        <w:rPr>
          <w:rFonts w:cs="Times New Roman"/>
          <w:b/>
          <w:bCs/>
          <w:kern w:val="0"/>
          <w:sz w:val="22"/>
          <w:szCs w:val="22"/>
        </w:rPr>
        <w:t>erőszakkal, fenyegetéssel, hivatalos eljárás színlelésével</w:t>
      </w:r>
      <w:r>
        <w:rPr>
          <w:rFonts w:cs="Times New Roman"/>
          <w:b/>
          <w:bCs/>
          <w:sz w:val="22"/>
          <w:szCs w:val="22"/>
        </w:rPr>
        <w:t xml:space="preserve"> történő bemenetelhez vagy benn maradáshoz </w:t>
      </w:r>
      <w:r>
        <w:rPr>
          <w:rFonts w:cs="Times New Roman"/>
          <w:b/>
          <w:bCs/>
          <w:kern w:val="0"/>
          <w:sz w:val="22"/>
          <w:szCs w:val="22"/>
        </w:rPr>
        <w:t>éjjeli, fegyveres, felfegyverkezett, illetve</w:t>
      </w:r>
      <w:r>
        <w:rPr>
          <w:rFonts w:cs="Times New Roman"/>
          <w:b/>
          <w:bCs/>
          <w:i/>
          <w:i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</w:rPr>
        <w:t>csoportos elkövetési mód járu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kern w:val="0"/>
          <w:sz w:val="22"/>
          <w:szCs w:val="22"/>
        </w:rPr>
      </w:pPr>
      <w:r>
        <w:rPr>
          <w:rFonts w:cs="Times New Roman"/>
          <w:b/>
          <w:bCs/>
          <w:i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z (1) bekezdésben írt alapeset bemenetellel való megvalósításakor a cselekmény akkor kerül kísérleti szakaszba, ha az elkövető megkezdi az erőszak, a fenyegetés, vagy a hivatalos eljárás színlelésével kapcsolatos tevékenységet.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Ha a magánlaksértés más bűncselekmény eszközcselekménye, akkor a célcselekmény magába olvasztj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Ha a lakáson belül több lakrész van, és ezek felett több személy önállóan rendelkezik, annyi rendbeli bűncselekményt kell megállapítani, ahány lakrész tekintetében követté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64"/>
        </w:tabs>
        <w:ind w:left="564" w:hanging="360"/>
      </w:pPr>
      <w:rPr>
        <w:i/>
      </w:rPr>
    </w:lvl>
  </w:abstractNum>
  <w:abstractNum w:abstractNumId="1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32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i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2:08:00Z</dcterms:created>
  <dc:creator>xy</dc:creator>
  <dc:description/>
  <cp:keywords/>
  <dc:language>en-US</dc:language>
  <cp:lastModifiedBy>Orsi</cp:lastModifiedBy>
  <dcterms:modified xsi:type="dcterms:W3CDTF">2006-03-12T19:21:00Z</dcterms:modified>
  <cp:revision>36</cp:revision>
  <dc:subject/>
  <dc:title>7</dc:title>
</cp:coreProperties>
</file>