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zvegtrzsbehzssal3"/>
        <w:rPr/>
      </w:pPr>
      <w:r>
        <w:rPr/>
        <w:t>Az Európai Unióhoz való csatlakozásunk hatása a magyarországi helyi önkormányzatok jogalkotására</w:t>
      </w:r>
      <w:r>
        <w:rPr>
          <w:rStyle w:val="FootnoteCharacters"/>
          <w:rStyle w:val="FootnoteAnchor"/>
        </w:rPr>
        <w:footnoteReference w:id="2"/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TextBodyIndent"/>
        <w:jc w:val="both"/>
        <w:rPr/>
      </w:pPr>
      <w:r>
        <w:rPr/>
        <w:t xml:space="preserve">A helyi önkormányzatok az Európai Unióban is a helyi közhatalom letéteményesei, amelyek jogosultságai ugyan – ma még – tagállamonként jelentős eltéréseket mutatnak, ám a rendeletalkotás joga – akár az alkotmány, akár az ágazati törvények alapján – mindenütt megilleti őket, hiszen ez a közhatalmi feladatok ellátásának alapvető garanciája. Az uniós helyi önkormányzatok működésére vonatkozó átfogó közösségi előírás még nincs, ám a közösségi jogszabályok időnként már előírják, hogy a helyi önkormányzatok hozzanak meg valamely döntést, vagy szabályozzanak egy területet a közösségi jogszabályban meghatározott célkitűzéseknek megfelelően. A helyi önkormányzatok így az EU politikájának (helyi) érvényrejuttatásában is közreműködnek. Ezen túlmenően 1988-tól a helyi önkormányzatok – a Régiók Bizottsága révén – részévé váltak a közösségi döntéshozatalnak, bekapcsolódva ezzel az EU politikájának formálásába is. A Régiók Bizottsága az EU olyan testülete, amelyik elsősorban a helyi hatóságok feladatkörét érintő kérdésekre koncentrál, s elsősorban azért küzd, hogy a tagállamok kormányai ne dönthessenek a helyi és a regionális önkormányzatokat érintő közügyekben azok bevonása nélkül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Az európai integráció fontos eszköze az autonóm jogrendszerként létező közösségi jog, amely sajátos szerkezetet alkot az egyes tagállamok jogrendszerével. Az EU, mint autonóm jogrendszerrel rendelkező, a világon egyedülálló szupranacionális szervezet, a jogtörténet eddigi legátfogóbb jogharmonizációs programját valósítja meg. Két fontos alapelvet szükséges kiemelni a közösségi joggal kapcsolatban: </w:t>
      </w:r>
    </w:p>
    <w:p>
      <w:pPr>
        <w:pStyle w:val="Normal"/>
        <w:spacing w:lineRule="auto" w:line="360"/>
        <w:jc w:val="both"/>
        <w:rPr/>
      </w:pPr>
      <w:r>
        <w:rPr/>
        <w:t xml:space="preserve">- egyrészt a közösségi jog közvetlen hatálya, amely azt jelenti, hogy az adott tagállamban a  bíróság előtt hivatkozni lehet a közösségi jogra; </w:t>
      </w:r>
    </w:p>
    <w:p>
      <w:pPr>
        <w:pStyle w:val="Normal"/>
        <w:spacing w:lineRule="auto" w:line="360"/>
        <w:jc w:val="both"/>
        <w:rPr/>
      </w:pPr>
      <w:r>
        <w:rPr/>
        <w:t xml:space="preserve">- másrészt az a tény, hogy a közösségi jog elsődlegességet élvez a nemzeti joggal szemben, így elsődlegesen azt kell alkalmazni. </w:t>
      </w:r>
    </w:p>
    <w:p>
      <w:pPr>
        <w:pStyle w:val="Normal"/>
        <w:spacing w:lineRule="auto" w:line="360"/>
        <w:jc w:val="both"/>
        <w:rPr/>
      </w:pPr>
      <w:r>
        <w:rPr/>
        <w:t xml:space="preserve">Mindezek miatt a csatlakozás után a helyi önkormányzatok számára is nélkülözhetetlen lesz a közösségi jog ismerete, hiszen az jónéhány területen meghatározza majd működésüket, beleértve ebbe rendeletalkotási tevékenységüket is. A közösségi jog mindenképpen befolyásolni fogja nemzeti jogalkotásunkat, és szűkíti majd annak mozgásterét. A nemzeti jogalkotás korlátozása két esetben fordulhat elő: </w:t>
      </w:r>
    </w:p>
    <w:p>
      <w:pPr>
        <w:pStyle w:val="Normal"/>
        <w:spacing w:lineRule="auto" w:line="360"/>
        <w:jc w:val="both"/>
        <w:rPr/>
      </w:pPr>
      <w:r>
        <w:rPr/>
        <w:t xml:space="preserve">- ha az Európai Uniónak kizárólagos joga van egy adott jogterület szabályozására; illetve </w:t>
      </w:r>
    </w:p>
    <w:p>
      <w:pPr>
        <w:pStyle w:val="Normal"/>
        <w:spacing w:lineRule="auto" w:line="360"/>
        <w:jc w:val="both"/>
        <w:rPr/>
      </w:pPr>
      <w:r>
        <w:rPr/>
        <w:t xml:space="preserve">- a párhuzamos jogalkotási hatáskörök kizárólagossá tétele az EU által (ún előfoglalás). </w:t>
      </w:r>
    </w:p>
    <w:p>
      <w:pPr>
        <w:pStyle w:val="Normal"/>
        <w:spacing w:lineRule="auto" w:line="360"/>
        <w:jc w:val="both"/>
        <w:rPr/>
      </w:pPr>
      <w:r>
        <w:rPr/>
        <w:t>E területeken a helyi önkormányzatoknak sem lesz szabályozási lehetősége; másfelől a helyi rendeletek nem lehetnek majd ellentétesek a közösségi jogszabályokkal sem. A csatlakozást követően nemcsak az elsődleges közösségi jogból és az Európai Bíróság határozataiból vonatkoznak majd követelmények a helyi jogalkotásra, hanem elvileg elképzelhető lesz az is, hogy központi uniós jogszabály adjon felhatalmazást önkormányzati rendeletalkotásra. Lesz természetesen olyan jogterület is, amelyet nem érint a közösségi jog (pl. az szmsz, címer és zászló, helyi kitüntetések és elismerő címek alapítása, helyi népszavazás és népi kezdeményezés, a szabálysértési tényállások); mindenképpen befolyásolni fogja viszont a helyi környezetvédelem, zaj- és rezgésvédelem, hulladékgazdálkodás, vásárok és piacok rendje, helyi közbeszerzés, helyi adók, helyi ár- és díjszabások stb. tárgyában alkotott önkormányzati rendeleteket. Ennek megfelelően pl. a vásárokról és piacokról szóló rendeleteket módosítani kell majd olyan formában, hogy személyi hatályuk kiterjedjen az EU kereskedelmi tevékenységet végző vállalkozóira, jogi személyeire és egyéb jogalanyaira is; továbbá át kell világítani e rendeleteket abból a szempontból is, hogy a forgalomba hozható áruk köre nem sérti-e az áruk szabad áramlására vonatkozó uniós alapelveket, közösségi jogszabályokat. A helyi adóval kapcsolatban pedig a 2001. évi L. tv. következtében</w:t>
      </w:r>
      <w:r>
        <w:rPr>
          <w:rStyle w:val="FootnoteCharacters"/>
          <w:rStyle w:val="FootnoteAnchor"/>
        </w:rPr>
        <w:footnoteReference w:id="3"/>
      </w:r>
      <w:r>
        <w:rPr/>
        <w:t xml:space="preserve"> terheli majd deregulációs kötelezettség az önkormányzatokat, ugyanis pl. a vállalkozókat terhelő adónemek megállapításakor a csatlakozást követően a települési önkormányzatok nem gyakorolhatják a Hatv-ben jelenleg még biztosított korlátlan kedvezményezési jogukat.</w:t>
      </w:r>
      <w:r>
        <w:rPr>
          <w:rStyle w:val="FootnoteCharacters"/>
          <w:rStyle w:val="FootnoteAnchor"/>
        </w:rPr>
        <w:footnoteReference w:id="4"/>
      </w:r>
      <w:r>
        <w:rPr/>
        <w:t xml:space="preserve"> Minderre a szabad verseny torzulásának elkerülése érdekében van szükség. A jogharmonizációs kötelezettséget nagyon komolyan kell venni, ugyanis a csatlakozás időpontjától a helyi önkormányzatok által elkövetett jogsértés megalapozhatja Magyarországnak, mint tagállamnak a felelősségét is, lévén az Európai Bíróság előtti eljárásban a tagállam jogsértő cselekvésének, illetve mulasztásának kell betudni bármely szervének a magatartását. Ha pedig a tagállam nem tesz eleget az Európai Bíróság ítéletében foglaltaknak, az pénzbírság fizetésének kötelezettségét vonja maga után.   </w:t>
      </w:r>
    </w:p>
    <w:p>
      <w:pPr>
        <w:pStyle w:val="Normal"/>
        <w:rPr/>
      </w:pPr>
      <w:r>
        <w:rPr/>
        <w:tab/>
        <w:t xml:space="preserve">Összegzés gyanánt elmondható, hogy a csatlakozásig feltétlenül át kell tekinteni a jogalkotásra, ezen belül az önkormányzati rendeletalkotásra vonatkozó szabályozást, hogy megfelelően illeszkedjen a közösségi joghoz. Ezenfelül az önkormányzatoknak is tételesen felül kell vizsgálniuk rendeleteiket, és hozzá kell igazítaniuk azokat a közösségi joghoz, hatályon kívül helyezve azon normákat, amelyek ellentétesek a közösségi joggal, illetve amelyek még olyan tárgykörre vonatkoznak, amelyben az önkormányzatok szabályozási lehetősége megszűnik.            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Forrás: Orova Márta: Felkészülés az EU-hoz való csatlakozásra önkormányzati szemszögből. Magyar Közigazgatás, 1999. január – február; Az Unió és a helyi önkormányzatok. </w:t>
      </w:r>
      <w:hyperlink r:id="rId1">
        <w:r>
          <w:rPr>
            <w:rStyle w:val="InternetLink"/>
          </w:rPr>
          <w:t>http://www.kerszov.hu/Aktualis/Anyag/euro1.htm</w:t>
        </w:r>
      </w:hyperlink>
      <w:r>
        <w:rPr/>
        <w:t xml:space="preserve">; továbbá lásd az Önkorkép internetes oldal cikkeit: </w:t>
      </w:r>
      <w:hyperlink r:id="rId2">
        <w:r>
          <w:rPr>
            <w:rStyle w:val="InternetLink"/>
          </w:rPr>
          <w:t>http://www.net.hu/onkorkep/</w:t>
        </w:r>
      </w:hyperlink>
      <w:r>
        <w:rPr/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2001. évi L. tv. 19. §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1990. évi C. tv. 6. § d.) pont 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3">
    <w:name w:val="Szövegtörzs behúzással 3"/>
    <w:basedOn w:val="Normal"/>
    <w:qFormat/>
    <w:pPr>
      <w:spacing w:lineRule="auto" w:line="360"/>
      <w:ind w:left="708" w:hanging="0"/>
    </w:pPr>
    <w:rPr>
      <w:b/>
      <w:bCs/>
    </w:rPr>
  </w:style>
  <w:style w:type="paragraph" w:styleId="TextBodyIndent">
    <w:name w:val="Body Text Indent"/>
    <w:basedOn w:val="Normal"/>
    <w:pPr>
      <w:spacing w:lineRule="auto" w:line="360"/>
      <w:ind w:firstLine="708"/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kerszov.hu/Aktualis/Anyag/euro1.htm" TargetMode="External"/><Relationship Id="rId2" Type="http://schemas.openxmlformats.org/officeDocument/2006/relationships/hyperlink" Target="http://www.net.hu/onkorkep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8T16:07:00Z</dcterms:created>
  <dc:creator>Pala Imre</dc:creator>
  <dc:description/>
  <dc:language>en-US</dc:language>
  <cp:lastModifiedBy>Pala Imre</cp:lastModifiedBy>
  <dcterms:modified xsi:type="dcterms:W3CDTF">2004-02-28T16:08:00Z</dcterms:modified>
  <cp:revision>2</cp:revision>
  <dc:subject/>
  <dc:title>Az Európai Unióhoz való csatlakozásunk hatása a magyarországi helyi     önkormányzatok jogalkotására  </dc:title>
</cp:coreProperties>
</file>