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Alapfogalm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) a </w:t>
      </w:r>
      <w:r>
        <w:rPr>
          <w:i/>
        </w:rPr>
        <w:t>folyamatosan mûködõ üzem</w:t>
      </w:r>
      <w:r>
        <w:rPr/>
        <w:t>ben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heti pihenõ- és munkaszüneti napok kivételével napi 24 órán át munkavégzés folyik</w:t>
      </w:r>
    </w:p>
    <w:p>
      <w:pPr>
        <w:pStyle w:val="Normal"/>
        <w:jc w:val="both"/>
        <w:rPr/>
      </w:pPr>
      <w:r>
        <w:rPr/>
        <w:t xml:space="preserve">b) a </w:t>
      </w:r>
      <w:r>
        <w:rPr>
          <w:i/>
        </w:rPr>
        <w:t>folytonosan mûködõ üzem</w:t>
      </w:r>
      <w:r>
        <w:rPr/>
        <w:t>ben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egállás nélkül évi 365 napon keresztül napi 24 órán át folyik munkavégzés</w:t>
      </w:r>
    </w:p>
    <w:p>
      <w:pPr>
        <w:pStyle w:val="Normal"/>
        <w:jc w:val="both"/>
        <w:rPr/>
      </w:pPr>
      <w:r>
        <w:rPr/>
        <w:t xml:space="preserve">c) az </w:t>
      </w:r>
      <w:r>
        <w:rPr>
          <w:i/>
        </w:rPr>
        <w:t>éjszakai mûszak</w:t>
      </w:r>
      <w:r>
        <w:rPr/>
        <w:t xml:space="preserve"> 22-tõl 6 óráig tart</w:t>
      </w:r>
    </w:p>
    <w:p>
      <w:pPr>
        <w:pStyle w:val="Normal"/>
        <w:jc w:val="both"/>
        <w:rPr/>
      </w:pPr>
      <w:r>
        <w:rPr/>
        <w:t xml:space="preserve">d) a </w:t>
      </w:r>
      <w:r>
        <w:rPr>
          <w:i/>
        </w:rPr>
        <w:t>többmûszakos munkaidõ beosztá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setén egy munkahelyen egy adott munkakörben az alkalmazottak rendszeresen váltják egymást és az együttes munkaidõ meghaladja a törvényes munkaidõt</w:t>
      </w:r>
    </w:p>
    <w:p>
      <w:pPr>
        <w:pStyle w:val="Normal"/>
        <w:jc w:val="both"/>
        <w:rPr/>
      </w:pPr>
      <w:r>
        <w:rPr/>
        <w:t>e) a konkrét munkavégzést meghatározz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akör, a munkahely és a munkaid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 munkakör és a munkahely meghatározásában a munkaszerzõdésnek </w:t>
      </w:r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 xml:space="preserve"> a munkaidõ meghatározásában a törvénynek van nagyobb szerep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törvény munkaidõre vonatkozó rendelkezéseitõl csak a törvényben meghatározott mértékben és esetekben, csak lefelé lehet eltérn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munkaidõ és a munkaidõ beosz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Fogalma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aidõ az az idõszak, ami alat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 munkavállaló jogosult és </w:t>
      </w:r>
      <w:r>
        <w:rPr>
          <w:b/>
          <w:sz w:val="24"/>
        </w:rPr>
        <w:t>köteles</w:t>
      </w:r>
      <w:r>
        <w:rPr>
          <w:sz w:val="24"/>
        </w:rPr>
        <w:t xml:space="preserve"> munkát végezn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és a munkáltató </w:t>
      </w:r>
      <w:r>
        <w:rPr>
          <w:b/>
          <w:sz w:val="24"/>
        </w:rPr>
        <w:t>köteles</w:t>
      </w:r>
      <w:r>
        <w:rPr>
          <w:sz w:val="24"/>
        </w:rPr>
        <w:t xml:space="preserve"> és jogosult munkát biztosítan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avégzés a munkavállaló alanyi jogosultsága</w:t>
      </w:r>
    </w:p>
    <w:p>
      <w:pPr>
        <w:pStyle w:val="Normal"/>
        <w:jc w:val="both"/>
        <w:rPr/>
      </w:pPr>
      <w:r>
        <w:rPr/>
        <w:t>a) a rendes munkaidõ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az idõszak, ami alatt a munkaszerzõdéssel létrejövõ munkaköri és egyéb feladatokat rendszeresen el kell végezni</w:t>
      </w:r>
    </w:p>
    <w:p>
      <w:pPr>
        <w:pStyle w:val="Normal"/>
        <w:jc w:val="both"/>
        <w:rPr/>
      </w:pPr>
      <w:r>
        <w:rPr/>
        <w:t>b) a rendkívüli munkaidõ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az idõszak, amelyben indokolt esetben, a munkáltató utasítása szerint a rendes munkaidõn túl kell munkát végezni</w:t>
      </w:r>
    </w:p>
    <w:p>
      <w:pPr>
        <w:pStyle w:val="Normal"/>
        <w:jc w:val="both"/>
        <w:rPr/>
      </w:pPr>
      <w:r>
        <w:rPr/>
        <w:t>c) a munkaidõ hosszát meghatározhatj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törvény, a kollektív szerzõdés, az egyéni munkaszerzõdés és az egyedi utasítás</w:t>
      </w:r>
    </w:p>
    <w:p>
      <w:pPr>
        <w:pStyle w:val="Normal"/>
        <w:jc w:val="both"/>
        <w:rPr/>
      </w:pPr>
      <w:r>
        <w:rPr>
          <w:u w:val="single"/>
        </w:rPr>
        <w:t xml:space="preserve">2. A </w:t>
      </w:r>
      <w:r>
        <w:rPr>
          <w:i/>
          <w:u w:val="single"/>
        </w:rPr>
        <w:t>törvényes munkaidõ</w:t>
      </w:r>
      <w:r>
        <w:rPr>
          <w:u w:val="single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törvény szerint napi 8 óra a teljes munkaidõben foglalkoztatottak esetében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törvényes munkaidõtõl eltérni csak az Mt. felhatalmazása alapján lehe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 törvényes munkaidõnél rövidebb munkaidõt a </w:t>
      </w:r>
      <w:r>
        <w:rPr>
          <w:b/>
          <w:sz w:val="24"/>
        </w:rPr>
        <w:t>kollektív-</w:t>
      </w:r>
      <w:r>
        <w:rPr>
          <w:sz w:val="24"/>
        </w:rPr>
        <w:t xml:space="preserve"> és az egyéni </w:t>
      </w:r>
      <w:r>
        <w:rPr>
          <w:b/>
          <w:sz w:val="24"/>
        </w:rPr>
        <w:t>munkaszerzõdés</w:t>
      </w:r>
      <w:r>
        <w:rPr>
          <w:sz w:val="24"/>
        </w:rPr>
        <w:t xml:space="preserve"> állapíthat meg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a munkaszerzõdéssel megállapított törvényesnél rövidebb munkaidõ a </w:t>
      </w:r>
      <w:r>
        <w:rPr>
          <w:i/>
          <w:sz w:val="24"/>
        </w:rPr>
        <w:t>részmunkaid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 A törvényesnél rövidebb munkaidõt megállapíthat:</w:t>
      </w:r>
    </w:p>
    <w:p>
      <w:pPr>
        <w:pStyle w:val="Normal"/>
        <w:jc w:val="both"/>
        <w:rPr/>
      </w:pPr>
      <w:r>
        <w:rPr/>
        <w:t>A) A kollektív szerzõdé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(egy adott munkáltató egészségre / csak bizonyos szervezeti egységeire nézve)</w:t>
      </w:r>
    </w:p>
    <w:p>
      <w:pPr>
        <w:pStyle w:val="Normal"/>
        <w:jc w:val="both"/>
        <w:rPr/>
      </w:pPr>
      <w:r>
        <w:rPr/>
        <w:t xml:space="preserve">a) az </w:t>
      </w:r>
      <w:r>
        <w:rPr>
          <w:b/>
        </w:rPr>
        <w:t>egészségre ártalmas munkakör</w:t>
      </w:r>
      <w:r>
        <w:rPr/>
        <w:t>ben foglalkoztatottak esetében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teljes munkaidõre meghatározott munkabér jár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nnek indoka, hogy a terhelés a más munkakörben teljes munkaidõben foglalkoztatottak terhelésével azono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 szabálynak a minimál / az ágazati bérrel kapcsolatban van jelentõsége</w:t>
      </w:r>
    </w:p>
    <w:p>
      <w:pPr>
        <w:pStyle w:val="Normal"/>
        <w:jc w:val="both"/>
        <w:rPr/>
      </w:pPr>
      <w:r>
        <w:rPr/>
        <w:t xml:space="preserve">b) a munkáltató </w:t>
      </w:r>
      <w:r>
        <w:rPr>
          <w:b/>
        </w:rPr>
        <w:t>üzletvezetésével kapcsolatos</w:t>
      </w:r>
      <w:r>
        <w:rPr/>
        <w:t xml:space="preserve"> nehézségek esetében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</w:rPr>
        <w:t>külön megállapodás alapján</w:t>
      </w:r>
      <w:r>
        <w:rPr>
          <w:sz w:val="24"/>
        </w:rPr>
        <w:t xml:space="preserve"> csökkentett munkabér jár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abér csökkenése általában nem akkora mértékû, mint a munkaidõ csökkenése</w:t>
      </w:r>
    </w:p>
    <w:p>
      <w:pPr>
        <w:pStyle w:val="Normal"/>
        <w:jc w:val="both"/>
        <w:rPr/>
      </w:pPr>
      <w:r>
        <w:rPr/>
        <w:t>B) Az egyéni munkaszerzõdé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munkaidõ kollektív szerzõdéssel történõ csökkentése esetén a munkáltató teljes (törvényes) munkaidõre alkalmazza a munkavállaló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aidõ egyéni munkaszerzõdéssel történõ csökkentése esetén a foglalkoztatás csak részmunkaidõben történik</w:t>
      </w:r>
    </w:p>
    <w:p>
      <w:pPr>
        <w:pStyle w:val="Normal"/>
        <w:jc w:val="both"/>
        <w:rPr/>
      </w:pPr>
      <w:r>
        <w:rPr>
          <w:u w:val="single"/>
        </w:rPr>
        <w:t xml:space="preserve">4. A törvényesnél </w:t>
      </w:r>
      <w:r>
        <w:rPr>
          <w:b/>
          <w:u w:val="single"/>
        </w:rPr>
        <w:t>hosszabb</w:t>
      </w:r>
      <w:r>
        <w:rPr>
          <w:u w:val="single"/>
        </w:rPr>
        <w:t xml:space="preserve"> munkaidõ megállapításának korlátai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törvényesnél hosszabb munkaidõ:</w:t>
      </w:r>
    </w:p>
    <w:p>
      <w:pPr>
        <w:pStyle w:val="Normal"/>
        <w:jc w:val="both"/>
        <w:rPr/>
      </w:pPr>
      <w:r>
        <w:rPr/>
        <w:t xml:space="preserve">a) csak a részben / egészben </w:t>
      </w:r>
      <w:r>
        <w:rPr>
          <w:b/>
        </w:rPr>
        <w:t>készenléti</w:t>
      </w:r>
      <w:r>
        <w:rPr/>
        <w:t xml:space="preserve"> jellegû munkakörökben állapítható meg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lyen munkakörökben a kollektív szerzõdés 12 órás munkaidõt is elõírha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egemelt munkaidõre emelt munkabér já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munkabér emelkedésének mértéke alacsonyabb a törvényes munkakörben foglalkoztatottak túlóra pénzénél</w:t>
      </w:r>
    </w:p>
    <w:p>
      <w:pPr>
        <w:pStyle w:val="Normal"/>
        <w:jc w:val="both"/>
        <w:rPr/>
      </w:pPr>
      <w:r>
        <w:rPr/>
        <w:t xml:space="preserve">b) 1 napra </w:t>
      </w:r>
      <w:r>
        <w:rPr>
          <w:b/>
        </w:rPr>
        <w:t>legfeljebb</w:t>
      </w:r>
      <w:r>
        <w:rPr/>
        <w:t xml:space="preserve"> 12 órányi munkavégzés írható elõ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12 órában foglalkoztatott munkavállaló munkaideje heti 60 ór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5. A munkaidõ beosztása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aidõ hosszát fõszabályként a törvény határozza meg és ettõl a kollektív- / az egyéni munkaszerzõdés felhatalmazás esetén eltérhe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adott munkaidõ beosztását (= a heti munkaidõ napokra történõ lebontását) viszont:</w:t>
      </w:r>
    </w:p>
    <w:p>
      <w:pPr>
        <w:pStyle w:val="Normal"/>
        <w:numPr>
          <w:ilvl w:val="0"/>
          <w:numId w:val="0"/>
        </w:numPr>
        <w:ind w:left="680" w:hanging="283"/>
        <w:jc w:val="both"/>
        <w:rPr>
          <w:sz w:val="24"/>
        </w:rPr>
      </w:pPr>
      <w:r>
        <w:rPr>
          <w:sz w:val="24"/>
        </w:rPr>
        <w:t>ha van, akkor a kollektív szerzõdés, ha nincs, akkor pedig a munkáltatói utasítás határozza meg</w:t>
      </w:r>
    </w:p>
    <w:p>
      <w:pPr>
        <w:pStyle w:val="Normal"/>
        <w:numPr>
          <w:ilvl w:val="0"/>
          <w:numId w:val="2"/>
        </w:numPr>
        <w:ind w:left="680" w:hanging="283"/>
        <w:jc w:val="both"/>
        <w:rPr>
          <w:sz w:val="24"/>
        </w:rPr>
      </w:pPr>
      <w:r>
        <w:rPr>
          <w:sz w:val="24"/>
        </w:rPr>
        <w:t>a munkáltatói utasítás lehet általános és eseti jellegû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beosztás lehet egyenletes és egyenlõtlen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beosztás törvényi korlátai csak az egyenlõtlen beosztásra vonatkoznak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aidõ beosztásának korlátai:</w:t>
      </w:r>
    </w:p>
    <w:p>
      <w:pPr>
        <w:pStyle w:val="Normal"/>
        <w:jc w:val="both"/>
        <w:rPr/>
      </w:pPr>
      <w:r>
        <w:rPr/>
        <w:t>a) napi 4 óránál rövidebb és 12 óránál hosszabb munkavégzés nem rendelhetõ el</w:t>
      </w:r>
    </w:p>
    <w:p>
      <w:pPr>
        <w:pStyle w:val="Normal"/>
        <w:jc w:val="both"/>
        <w:rPr/>
      </w:pPr>
      <w:r>
        <w:rPr/>
        <w:t>b) két munkanap között legalább 11 órának el kell telni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11 órát a kollektív szerzõdés minimum 8 órára csökkenthet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két munkanap közötti minimum idõ 11 óra alá csökkentése esetén a szünetbe az utazási idõ, stb. beleszámít</w:t>
      </w:r>
      <w:r>
        <w:rPr>
          <w:b/>
          <w:sz w:val="24"/>
        </w:rPr>
        <w:t>hat</w:t>
      </w:r>
    </w:p>
    <w:p>
      <w:pPr>
        <w:pStyle w:val="Normal"/>
        <w:ind w:left="397" w:hanging="397"/>
        <w:jc w:val="both"/>
        <w:rPr/>
      </w:pPr>
      <w:r>
        <w:rPr/>
        <w:t>c) a konkrét utasítással történõ munkaidõ beosztás esetén a munkáltató legalább 1 hétre és legalább 1 héttel korábban köteles a beosztást a munkavállalóval közöln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elõzetes tájékoztatás elmaradása esetén az elõzõ heti munkaidõ beosztás irányadó</w:t>
      </w:r>
    </w:p>
    <w:p>
      <w:pPr>
        <w:pStyle w:val="Normal"/>
        <w:ind w:left="397" w:hanging="397"/>
        <w:jc w:val="both"/>
        <w:rPr/>
      </w:pPr>
      <w:r>
        <w:rPr/>
        <w:t>d) aki veszélyes / egészségre ártalmas munkakörben dolgozik, ha munkaidejét nem csökkentették, a veszélyes / egészségre ártalmas munkát maximum napi 6 órában végezhet</w:t>
      </w:r>
    </w:p>
    <w:p>
      <w:pPr>
        <w:pStyle w:val="Normal"/>
        <w:ind w:left="397" w:hanging="397"/>
        <w:jc w:val="both"/>
        <w:rPr/>
      </w:pPr>
      <w:r>
        <w:rPr/>
        <w:t>e) éjszakai mûszakban terhes / az a nõ, akinek gyereke 1 évesnél nem idõsebb + fiatalkorú nem foglalkoztatható még beleegyezésével sem</w:t>
      </w:r>
    </w:p>
    <w:p>
      <w:pPr>
        <w:pStyle w:val="Normal"/>
        <w:jc w:val="both"/>
        <w:rPr/>
      </w:pPr>
      <w:r>
        <w:rPr>
          <w:u w:val="single"/>
        </w:rPr>
        <w:t xml:space="preserve">6. A </w:t>
      </w:r>
      <w:r>
        <w:rPr>
          <w:i/>
          <w:u w:val="single"/>
        </w:rPr>
        <w:t>rendkívüli munkaidõ</w:t>
      </w:r>
      <w:r>
        <w:rPr>
          <w:u w:val="single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speciális munkáltatói utasítással, a rendes (= törvényes) munkaidõn kívül elrendelt munkavégzés</w:t>
      </w:r>
    </w:p>
    <w:p>
      <w:pPr>
        <w:pStyle w:val="Normal"/>
        <w:jc w:val="both"/>
        <w:rPr/>
      </w:pPr>
      <w:r>
        <w:rPr/>
        <w:t>A) A rendkívüli munkaidõ esetei:</w:t>
      </w:r>
    </w:p>
    <w:p>
      <w:pPr>
        <w:pStyle w:val="Normal"/>
        <w:jc w:val="both"/>
        <w:rPr/>
      </w:pPr>
      <w:r>
        <w:rPr/>
        <w:t>a) a túlmunk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rendes munkaidõn kívül végzett munk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rendes munkaidõ mennyiségét a kollektív szerzõdé eltérõ rendelkezésének hiányában 8 hét átlaga alapján kell kiszámolni az egyenlõtlen munkaidõ beosztásban dolgozó alkalmazottak esetében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 szabály alól kivétel az idény jellegû munka, ahol éves átlagot kell számoln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átlagon felül végzett munka a túlmunka</w:t>
      </w:r>
    </w:p>
    <w:p>
      <w:pPr>
        <w:pStyle w:val="Normal"/>
        <w:jc w:val="both"/>
        <w:rPr/>
      </w:pPr>
      <w:r>
        <w:rPr/>
        <w:t>b) a heti pihenõnapon / munkaszüneti napon végzett munk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avállalónak a munkaidõ beosztásában heti legalább 2 pihenõnapot biztosítani kell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unkaszüneti napnak az állam által azzá nyilvánított napok számítanak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pihenõ- és a munkaszüneti napon végzett munka jogi megítélése szinte azono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lentételezésük eltérõ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pihenõnapon végzett munkát másik pihenõnappal célszerû megválta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 xml:space="preserve"> </w:t>
      </w:r>
      <w:r>
        <w:rPr>
          <w:sz w:val="24"/>
        </w:rPr>
        <w:t>a munkaszüneti napon végzett munkát természetben kiadni nem lehet (pl.: Karácsony csak 1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van</w:t>
      </w:r>
    </w:p>
    <w:p>
      <w:pPr>
        <w:pStyle w:val="Normal"/>
        <w:jc w:val="both"/>
        <w:rPr/>
      </w:pPr>
      <w:r>
        <w:rPr/>
        <w:t>c) a készenléti idõ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készenlét a munkavégzésre alkalmas állapotban való várakozást jelent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készenlét túlmunkába fordulhat át a készenléti idõ alatti konkrét munkavégzéssel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készenlét és munkavégzés sûrû váltakozása esetén a díjazás átlagolás szerint történik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(pl.: az orvosok esetében vagy van beteg, vagy nincs, de akkor is ott kell lenni)</w:t>
      </w:r>
    </w:p>
    <w:p>
      <w:pPr>
        <w:pStyle w:val="Normal"/>
        <w:jc w:val="both"/>
        <w:rPr/>
      </w:pPr>
      <w:r>
        <w:rPr/>
        <w:t xml:space="preserve">B) A rendkívüli munkaidõ </w:t>
      </w:r>
      <w:r>
        <w:rPr>
          <w:b/>
        </w:rPr>
        <w:t>abszolút</w:t>
      </w:r>
      <w:r>
        <w:rPr/>
        <w:t xml:space="preserve"> korlátai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 tilalmaktól megegyezés ellenére sem lehet eltérni</w:t>
      </w:r>
    </w:p>
    <w:p>
      <w:pPr>
        <w:pStyle w:val="Normal"/>
        <w:jc w:val="both"/>
        <w:rPr/>
      </w:pPr>
      <w:r>
        <w:rPr/>
        <w:t>a) a formaságok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úlmunkának az a rendes munkaidõn kívül végzett munka minõsül, amit a munkáltató rendel e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kollektív szerzõdés / a munkáltató gyakorlata elõírhatja, hogy túlmunkát csak írásban lehet elõírni</w:t>
      </w:r>
    </w:p>
    <w:p>
      <w:pPr>
        <w:pStyle w:val="Normal"/>
        <w:jc w:val="both"/>
        <w:rPr/>
      </w:pPr>
      <w:r>
        <w:rPr/>
        <w:t>b) a rendkívüli munkaidõnek felsõ korlátai vannak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zektõl a korlátoktól megegyezéssel sem lehet eltérni</w:t>
      </w:r>
    </w:p>
    <w:p>
      <w:pPr>
        <w:pStyle w:val="Normal"/>
        <w:jc w:val="both"/>
        <w:rPr/>
      </w:pPr>
      <w:r>
        <w:rPr/>
        <w:t>c) az egészség és „bizonyos speciális kategóriák” védelm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em lehet túlmunkát elrendelni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egészségre ártalmas / veszélyes munkakörökben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terhes nõk esetében / a gyerek megszületését követõ 1 éven belül</w:t>
      </w:r>
    </w:p>
    <w:p>
      <w:pPr>
        <w:pStyle w:val="Normal"/>
        <w:jc w:val="both"/>
        <w:rPr/>
      </w:pPr>
      <w:r>
        <w:rPr/>
        <w:t>C) A rendkívüli munkaidõ relatív korlátja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ely tilalom csak megállapodás hiányában léteznek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4 évnél fiatalabb gyerekét egyedül nevelõ szülõ túlmunkára nem utasítható (?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pihenõid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Fogalma:</w:t>
      </w:r>
    </w:p>
    <w:p>
      <w:pPr>
        <w:pStyle w:val="Normal"/>
        <w:jc w:val="both"/>
        <w:rPr/>
      </w:pPr>
      <w:r>
        <w:rPr/>
        <w:t xml:space="preserve">A) A </w:t>
      </w:r>
      <w:r>
        <w:rPr>
          <w:b/>
        </w:rPr>
        <w:t>rendes szabadidõ</w:t>
      </w:r>
      <w:r>
        <w:rPr/>
        <w:t xml:space="preserve"> = a </w:t>
      </w:r>
      <w:r>
        <w:rPr>
          <w:i/>
        </w:rPr>
        <w:t>pihenõidõ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</w:rPr>
        <w:t>célja</w:t>
      </w:r>
      <w:r>
        <w:rPr>
          <w:sz w:val="24"/>
        </w:rPr>
        <w:t>: a munkaerõ fizikai, pszichikai és társadalmi újratermelésének biztosítás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lanyi jogon, rendszeresen visszatérõen jár</w:t>
      </w:r>
    </w:p>
    <w:p>
      <w:pPr>
        <w:pStyle w:val="Normal"/>
        <w:jc w:val="both"/>
        <w:rPr/>
      </w:pPr>
      <w:r>
        <w:rPr/>
        <w:t xml:space="preserve">B) A </w:t>
      </w:r>
      <w:r>
        <w:rPr>
          <w:b/>
        </w:rPr>
        <w:t>rendkívüli szabadidõ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célja: nyomós köz- / magánérdekû tevékenység folytatása (pl.: tanulmányi, beteg, gyermek-gondozási, stb. szabadság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árhat alanyi jogon / a munkáltató mérlegelési joga alapján, és nem rendszeresen visszatér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A rendes szabadidõk:</w:t>
      </w:r>
    </w:p>
    <w:p>
      <w:pPr>
        <w:pStyle w:val="Normal"/>
        <w:jc w:val="both"/>
        <w:rPr/>
      </w:pPr>
      <w:r>
        <w:rPr/>
        <w:t xml:space="preserve">A) A </w:t>
      </w:r>
      <w:r>
        <w:rPr>
          <w:i/>
        </w:rPr>
        <w:t>munkaköri szünet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aidõ megszakításával legalább napi 20 perc szabadidõt kell a munkavállalónak biztosítani tisztálkodás és étkezés céljából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aköri szünet a munkaidõt növeli, de ettõl a kollektív szerzõdés eltérhe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aköri szünet idejére általában nem jár díjazás, de ettõl is el lehet tér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készenléti munkakörben és a folyamatos üzemben dolgozók számára munkaköri szünet nem biztosítható, illetve hossza a munkaidõbe beszámí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(a portás mindig ehet, a folyamatos üzemben a csúszás a mûszakokat tolná el)</w:t>
      </w:r>
    </w:p>
    <w:p>
      <w:pPr>
        <w:pStyle w:val="Normal"/>
        <w:jc w:val="both"/>
        <w:rPr/>
      </w:pPr>
      <w:r>
        <w:rPr/>
        <w:t xml:space="preserve">B) A </w:t>
      </w:r>
      <w:r>
        <w:rPr>
          <w:i/>
        </w:rPr>
        <w:t>nagyobb pihenõidõ</w:t>
      </w:r>
      <w:r>
        <w:rPr/>
        <w:t>: a két munkanap között eltelt 11 / minimum 8 óra</w:t>
      </w:r>
    </w:p>
    <w:p>
      <w:pPr>
        <w:pStyle w:val="Normal"/>
        <w:jc w:val="both"/>
        <w:rPr/>
      </w:pPr>
      <w:r>
        <w:rPr/>
        <w:t xml:space="preserve">C) A </w:t>
      </w:r>
      <w:r>
        <w:rPr>
          <w:i/>
        </w:rPr>
        <w:t>heti pihenõnapok</w:t>
      </w:r>
    </w:p>
    <w:p>
      <w:pPr>
        <w:pStyle w:val="Normal"/>
        <w:jc w:val="both"/>
        <w:rPr/>
      </w:pPr>
      <w:r>
        <w:rPr/>
        <w:t>D) Az állami ünnepek = munkaszüneti napok</w:t>
      </w:r>
    </w:p>
    <w:p>
      <w:pPr>
        <w:pStyle w:val="Normal"/>
        <w:jc w:val="both"/>
        <w:rPr/>
      </w:pPr>
      <w:r>
        <w:rPr/>
        <w:t xml:space="preserve">E) A </w:t>
      </w:r>
      <w:r>
        <w:rPr>
          <w:i/>
        </w:rPr>
        <w:t>rendes szabadság</w:t>
      </w:r>
      <w:r>
        <w:rPr/>
        <w:t>:</w:t>
      </w:r>
    </w:p>
    <w:p>
      <w:pPr>
        <w:pStyle w:val="Normal"/>
        <w:jc w:val="both"/>
        <w:rPr/>
      </w:pPr>
      <w:r>
        <w:rPr/>
        <w:t>a) része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alap és a pótszabadság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z </w:t>
      </w:r>
      <w:r>
        <w:rPr>
          <w:b/>
          <w:sz w:val="24"/>
        </w:rPr>
        <w:t>alapszabadság</w:t>
      </w:r>
      <w:r>
        <w:rPr>
          <w:sz w:val="24"/>
        </w:rPr>
        <w:t xml:space="preserve"> mindenkinek jár (20 nap) és az </w:t>
      </w:r>
      <w:r>
        <w:rPr>
          <w:b/>
          <w:sz w:val="24"/>
        </w:rPr>
        <w:t>életkorral</w:t>
      </w:r>
      <w:r>
        <w:rPr>
          <w:sz w:val="24"/>
        </w:rPr>
        <w:t xml:space="preserve"> emelkedik (30 napig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pótszabadság</w:t>
      </w:r>
      <w:r>
        <w:rPr>
          <w:sz w:val="24"/>
        </w:rPr>
        <w:t xml:space="preserve"> az életkortól / a munkakörtõl függhet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fiatalkorúnak 5 nap évent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gyermek nevelésében nagyobb részt vállaló szülõnek (a szülõk választása szerint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ak alkalmazottaknak és a földalatti munkát végzõknek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zeken kívül a munkáltató annak és annyi szabadságot ad, akinek és amennyit akar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pótszabadság több jogcímen is járhat, ekkor összeadódik (több gyereket nevelõ föld alatt dolgozó vak munkás)</w:t>
      </w:r>
    </w:p>
    <w:p>
      <w:pPr>
        <w:pStyle w:val="Normal"/>
        <w:jc w:val="both"/>
        <w:rPr/>
      </w:pPr>
      <w:r>
        <w:rPr/>
        <w:t>b) a szabadság kiadása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a szabadságot a munkáltató adja k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</w:rPr>
        <w:t>a munkáltatóna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joga</w:t>
      </w:r>
      <w:r>
        <w:rPr>
          <w:sz w:val="24"/>
        </w:rPr>
        <w:t>, hogy meghatározza a szabadság kiadásának idejé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és </w:t>
      </w:r>
      <w:r>
        <w:rPr>
          <w:b/>
          <w:sz w:val="24"/>
        </w:rPr>
        <w:t>kötelessége</w:t>
      </w:r>
      <w:r>
        <w:rPr>
          <w:sz w:val="24"/>
        </w:rPr>
        <w:t xml:space="preserve"> a szabadság kiadása a naptári év végéig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szabadság kiadásának idejét a munkavállalóval 30 nappal korábban közölni kell (ez után már csak rendkívüli indokkal változtatható meg az idõpont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szabadság 1/4 részével a munkavállaló jogosult rendelkezn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áltató által kiadandó szabadság csak a  munkavállaló kérésére adható ki kettõnél több alkalommal</w:t>
      </w:r>
    </w:p>
    <w:p>
      <w:pPr>
        <w:pStyle w:val="Normal"/>
        <w:jc w:val="both"/>
        <w:rPr/>
      </w:pPr>
      <w:r>
        <w:rPr/>
        <w:t>c) a szabadság halmozódás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 rendes szabadság alanyi jogon jár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lévülési idõn belül követelhetõ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= a rendes szabadság naptári éven belül jár; a munkáltató joga a szabadság kiadására december 31-én lejár, de a munkavállaló jogosultsága megmarad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z elévülési idõ 3 év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ki nem vett szabadság 3 éven belül halmozódik és bármikor kivehet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 A rendkívüli szabadidõ:</w:t>
      </w:r>
    </w:p>
    <w:p>
      <w:pPr>
        <w:pStyle w:val="Normal"/>
        <w:jc w:val="both"/>
        <w:rPr/>
      </w:pPr>
      <w:r>
        <w:rPr/>
        <w:t xml:space="preserve">A) Az </w:t>
      </w:r>
      <w:r>
        <w:rPr>
          <w:i/>
        </w:rPr>
        <w:t>indokolt távollét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aidõn belüli eltávozás pl.: állampolgári kötelesség, kötelezõ orvosi vizsgálat, stb. céljából</w:t>
      </w:r>
    </w:p>
    <w:p>
      <w:pPr>
        <w:pStyle w:val="Normal"/>
        <w:jc w:val="both"/>
        <w:rPr/>
      </w:pPr>
      <w:r>
        <w:rPr/>
        <w:t xml:space="preserve">B) A </w:t>
      </w:r>
      <w:r>
        <w:rPr>
          <w:i/>
        </w:rPr>
        <w:t>kisebb távolét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l.: a betegszabadság, melynek hossza változó és melynek idejére teljes táppénz jár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agy: a családi célokra vagy tanulmányi célokra kapott szabadságok</w:t>
      </w:r>
    </w:p>
    <w:p>
      <w:pPr>
        <w:pStyle w:val="Normal"/>
        <w:jc w:val="both"/>
        <w:rPr/>
      </w:pPr>
      <w:r>
        <w:rPr/>
        <w:t xml:space="preserve">C) A </w:t>
      </w:r>
      <w:r>
        <w:rPr>
          <w:i/>
        </w:rPr>
        <w:t>rendkívüli szabadságok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pl.: a szülési, gyermekgondozási, a lakás építésére kapható, a hozzátartozó gondozására járó, stb. szabadságok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zek cél-szabadságok, melyek csak a meghatározott célra vehetõk igényb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680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107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6:39:00Z</dcterms:created>
  <dc:creator>Vörös Kata</dc:creator>
  <dc:description/>
  <dc:language>en-US</dc:language>
  <cp:lastModifiedBy>Vörös Kata</cp:lastModifiedBy>
  <cp:lastPrinted>2004-04-22T18:40:00Z</cp:lastPrinted>
  <dcterms:modified xsi:type="dcterms:W3CDTF">2004-04-22T16:41:00Z</dcterms:modified>
  <cp:revision>1</cp:revision>
  <dc:subject/>
  <dc:title>Alapfogalmak</dc:title>
</cp:coreProperties>
</file>