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. joges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ál Gábor halkereskedő eladja a halait húsvét előtt 500.000 Ft-ért (kilója 100 Ft) Klausz József vegyesboltosnak. Megállapodnak abban, hogy húsvét után fizet a boltos, miután a halakat eladta. Klausz 200 Ft-ért kínálja a hal ki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múlik a húsvét, de Klausz nem fizet. Arra hivatkozik, hogy a közeli hipermarketben rendkívüli húsvéti akció volt, 100 Ft volt a ponty kilója, így tőle nem vettek semmit. A halak időközben megdöglö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 hetes vita, és felszólítás, fenyegetés után Klausz József tartozáselismerő nyilatkozatot írt alá, mely szerint 150.000 Ft-al tartozik Gál Gábornak. Klausz József elmondta, hogy több pénze nincs, Gál érje be ennyivel, a multik tevékenysége mindenkit sújt. Egy hét múlva Klausz ki is fizette az összeg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l Gábor ezután bírósághoz fordul, szerinte aránytalan, hogy ő 350.000 Ft-ot veszítsen az üzleten. Álláspontja szerint a multik kereskedelmi tevékenysége elsősorban a többi kereskedőt sújtja. Előadja, hogy az a tény, hogy ő a 150.000 Ft-ot elfogadta, nem jelenti azt, hogy nem követelheti a többit. Kéri a bíróságot, hogy kötelezze Klauszot 350.000 Ft. megfizetésére. Klausz szerint tartozáselismerés történt, melyet ő kifizetett, a tartozást a továbbiakban vitatni nem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gyan dönt a bíróság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1:27:00Z</dcterms:created>
  <dc:creator>fanni</dc:creator>
  <dc:description/>
  <dc:language>en-US</dc:language>
  <cp:lastModifiedBy>Angel</cp:lastModifiedBy>
  <cp:lastPrinted>2004-09-29T15:28:00Z</cp:lastPrinted>
  <dcterms:modified xsi:type="dcterms:W3CDTF">2004-10-21T21:27:00Z</dcterms:modified>
  <cp:revision>2</cp:revision>
  <dc:subject/>
  <dc:title>2</dc:title>
</cp:coreProperties>
</file>