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ndőrség kialakulásának történet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 xml:space="preserve">Az állam helyes kormányzása” </w:t>
      </w:r>
    </w:p>
    <w:p>
      <w:pPr>
        <w:pStyle w:val="NormlWeb"/>
        <w:spacing w:lineRule="auto" w:line="360"/>
        <w:jc w:val="both"/>
        <w:rPr/>
      </w:pPr>
      <w:r>
        <w:rPr/>
        <w:t xml:space="preserve">A tilalom megszegése, éppen úgy egyidős az emberrel, mint a biztonság igénye. </w:t>
      </w:r>
    </w:p>
    <w:p>
      <w:pPr>
        <w:pStyle w:val="NormlWeb"/>
        <w:spacing w:lineRule="auto" w:line="360"/>
        <w:jc w:val="both"/>
        <w:rPr/>
      </w:pPr>
      <w:r>
        <w:rPr/>
        <w:t>Rendőri cselekvések már a legtávolabbi múltban is felfedezhetők, intézményesedett formái, azonban a társadalmi fejlődés során jelentek meg. A rendőrség legalább az állammal egyidős. Nélküle az állam nem maradhatott volna fenn. Az egyes közösségek belső rendjét, a közhatalmi tevékenységet gyakorló állam egyik fegyveres csoportja biztosította. E végrehajtó karhatalom a rendőrség, tagjai a rendőrök.</w:t>
      </w:r>
    </w:p>
    <w:p>
      <w:pPr>
        <w:pStyle w:val="NormlWeb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Elnevezései – A „rendőrség” megjelenése</w:t>
      </w:r>
    </w:p>
    <w:p>
      <w:pPr>
        <w:pStyle w:val="NormlWeb"/>
        <w:spacing w:lineRule="auto" w:line="360"/>
        <w:jc w:val="both"/>
        <w:rPr/>
      </w:pPr>
      <w:r>
        <w:rPr/>
        <w:t>A görög eredetű politea (jelentése az állam helyes kormányzásának tudománya) az a szó, amelyből a policáj, police kifejezések származnak.</w:t>
      </w:r>
    </w:p>
    <w:p>
      <w:pPr>
        <w:pStyle w:val="NormlWeb"/>
        <w:spacing w:lineRule="auto" w:line="360"/>
        <w:jc w:val="both"/>
        <w:rPr/>
      </w:pPr>
      <w:r>
        <w:rPr/>
        <w:t xml:space="preserve">A XVIII. században a polizei német szó a latin politia megfelelőjeként, városi rendet jelentett. </w:t>
      </w:r>
    </w:p>
    <w:p>
      <w:pPr>
        <w:pStyle w:val="NormlWeb"/>
        <w:spacing w:lineRule="auto" w:line="360"/>
        <w:jc w:val="both"/>
        <w:rPr/>
      </w:pPr>
      <w:r>
        <w:rPr/>
        <w:t>A XIII. században felbomlott királyi vármegyerendszer helyébe lépett nemesi vármegyék élén az ispán főispánná lett, megjelent az alispán és a rendőri feladatokat is végző szolgabírói tisztség.</w:t>
      </w:r>
    </w:p>
    <w:p>
      <w:pPr>
        <w:pStyle w:val="NormlWeb"/>
        <w:spacing w:lineRule="auto" w:line="360"/>
        <w:jc w:val="both"/>
        <w:rPr/>
      </w:pPr>
      <w:r>
        <w:rPr/>
        <w:t xml:space="preserve">A feltörekvő városok rendőrparancsnoka a várkapitány volt. </w:t>
      </w:r>
    </w:p>
    <w:p>
      <w:pPr>
        <w:pStyle w:val="NormlWeb"/>
        <w:spacing w:lineRule="auto" w:line="360"/>
        <w:jc w:val="both"/>
        <w:rPr/>
      </w:pPr>
      <w:r>
        <w:rPr/>
        <w:t>Szintén a megyei rendfenntartók körébe sorolható a zsandár, amit a francia “gendarme” szó kiejtésének felel meg és valójában csendőrt jelent.</w:t>
      </w:r>
    </w:p>
    <w:p>
      <w:pPr>
        <w:pStyle w:val="NormlWeb"/>
        <w:spacing w:lineRule="auto" w:line="360"/>
        <w:jc w:val="both"/>
        <w:rPr/>
      </w:pPr>
      <w:r>
        <w:rPr/>
        <w:t xml:space="preserve">Működésének kettő jól elválasztható szakasza különböztethető meg. A zsandár szóhoz köthető első szakasz 1849-től 1867-ig és a már csendőrségként említhető második 1881-től 1945-ig. </w:t>
      </w:r>
    </w:p>
    <w:p>
      <w:pPr>
        <w:pStyle w:val="NormlWeb"/>
        <w:spacing w:lineRule="auto" w:line="360"/>
        <w:jc w:val="both"/>
        <w:rPr/>
      </w:pPr>
      <w:r>
        <w:rPr/>
        <w:t xml:space="preserve">A csendőrség a vidék közbiztonsági szolgálatát látta el. </w:t>
      </w:r>
    </w:p>
    <w:p>
      <w:pPr>
        <w:pStyle w:val="NormlWeb"/>
        <w:spacing w:lineRule="auto" w:line="360"/>
        <w:jc w:val="both"/>
        <w:rPr/>
      </w:pPr>
      <w:r>
        <w:rPr/>
        <w:t>Centrális, állami testület volt, amelynek tagjai személyügyileg a honvédelmi, közbiztonsági szempontból a belügyminiszternek voltak alárendelve.</w:t>
      </w:r>
    </w:p>
    <w:p>
      <w:pPr>
        <w:pStyle w:val="NormlWeb"/>
        <w:spacing w:lineRule="auto" w:line="360"/>
        <w:jc w:val="both"/>
        <w:rPr/>
      </w:pPr>
      <w:r>
        <w:rPr/>
        <w:t>Fontos jellemzője, hogy katonailag szervezett őrtest volt. E kitételnek a fegyverhasználat szempontjából volt jelentősége, ugyanis a csendőr nem mérlegelhette, hogy adott esetben használja-e fegyverét, hanem az kötelező volt számára, akár a felállított katonai őrnek. Ugyanakkor, a csendőr az őt ért sérelmet köteles volt megtorolni.</w:t>
      </w:r>
    </w:p>
    <w:p>
      <w:pPr>
        <w:pStyle w:val="NormlWeb"/>
        <w:spacing w:lineRule="auto" w:line="360"/>
        <w:jc w:val="both"/>
        <w:rPr/>
      </w:pPr>
      <w:r>
        <w:rPr/>
        <w:t>A rendőr (rendőrség) – a nyelvújítás kései szakaszából származó – tiszta magyar szóösszetétel, ami először 1823-ban Márton József lexikonában jelent meg.</w:t>
      </w:r>
    </w:p>
    <w:p>
      <w:pPr>
        <w:pStyle w:val="NormlWeb"/>
        <w:spacing w:lineRule="auto" w:line="360"/>
        <w:jc w:val="both"/>
        <w:rPr/>
      </w:pPr>
      <w:r>
        <w:rPr/>
        <w:t xml:space="preserve">Jogszabályban első alkalommal, a mezei rendőrségről szóló 1840. évi IV. törvénycikkben látott napvilágot. </w:t>
      </w:r>
    </w:p>
    <w:p>
      <w:pPr>
        <w:pStyle w:val="NormlWeb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A XX. század</w:t>
      </w:r>
    </w:p>
    <w:p>
      <w:pPr>
        <w:pStyle w:val="NormlWeb"/>
        <w:spacing w:lineRule="auto" w:line="360"/>
        <w:jc w:val="both"/>
        <w:rPr/>
      </w:pPr>
      <w:r>
        <w:rPr/>
        <w:t xml:space="preserve">Az 1910-es évek első harmada már romló bűnügyi helyzetet élt át. </w:t>
      </w:r>
    </w:p>
    <w:p>
      <w:pPr>
        <w:pStyle w:val="NormlWeb"/>
        <w:spacing w:lineRule="auto" w:line="360"/>
        <w:jc w:val="both"/>
        <w:rPr/>
      </w:pPr>
      <w:r>
        <w:rPr/>
        <w:t xml:space="preserve">A sikeres fővárosi rendőrség hatásköre és illetékessége folyamatosan növekedett, terjeszkedett. </w:t>
      </w:r>
    </w:p>
    <w:p>
      <w:pPr>
        <w:pStyle w:val="NormlWeb"/>
        <w:spacing w:lineRule="auto" w:line="360"/>
        <w:jc w:val="both"/>
        <w:rPr/>
      </w:pPr>
      <w:r>
        <w:rPr/>
        <w:t>1918. október 17-én Tisza István a képviselőházban elismerte, hogy a központi hatalmak elvesztették a háborút. November 16-án kikiáltották a köztársaságot, 1919. március 21-én pedig a katonatanács ülésén, amelyen a rendőrség nem vett részt, Pogány József elnök kikiáltotta a proletárdiktatúrát.</w:t>
      </w:r>
    </w:p>
    <w:p>
      <w:pPr>
        <w:pStyle w:val="NormlWeb"/>
        <w:spacing w:lineRule="auto" w:line="360"/>
        <w:jc w:val="both"/>
        <w:rPr/>
      </w:pPr>
      <w:r>
        <w:rPr/>
        <w:t>Március 30-án a belügyi népbiztos rendelete kimondta, hogy a belső rend megalapozása és fenntartása a Vörös Őrség feladata. Felállításával egyidejűleg, az összes rendőri vonatkozással bíró karhatalmi alakulatok megszűntek.</w:t>
      </w:r>
    </w:p>
    <w:p>
      <w:pPr>
        <w:pStyle w:val="NormlWeb"/>
        <w:spacing w:lineRule="auto" w:line="360"/>
        <w:jc w:val="both"/>
        <w:rPr/>
      </w:pPr>
      <w:r>
        <w:rPr/>
        <w:t>A fővárosi rendőrség államosítását, illetőleg a rendőrség megszervezését követően megindult a küzdelem a vidéki rendőrség államosításáért.</w:t>
      </w:r>
    </w:p>
    <w:p>
      <w:pPr>
        <w:pStyle w:val="NormlWeb"/>
        <w:spacing w:lineRule="auto" w:line="360"/>
        <w:jc w:val="both"/>
        <w:rPr/>
      </w:pPr>
      <w:r>
        <w:rPr/>
        <w:t>A vidéki rendőrség államosításáról végül is az  1919 őszén kormányrendelet döntött. E szabályozást az 1920. évi I. törvénycikk hatályban tartotta, ami egyúttal a törvényerőre emelést is jelentette.</w:t>
      </w:r>
    </w:p>
    <w:p>
      <w:pPr>
        <w:pStyle w:val="NormlWeb"/>
        <w:spacing w:lineRule="auto" w:line="360"/>
        <w:jc w:val="both"/>
        <w:rPr/>
      </w:pPr>
      <w:r>
        <w:rPr/>
        <w:t xml:space="preserve">Az egységes állami rendőrség 7 kerületi főkapitányság – Budapest, Debrecen, Miskolc, Pécs, Szeged, Székesfehérvár, Szombathely – megszervezésével jött létre. </w:t>
      </w:r>
    </w:p>
    <w:p>
      <w:pPr>
        <w:pStyle w:val="NormlWeb"/>
        <w:spacing w:lineRule="auto" w:line="360"/>
        <w:jc w:val="both"/>
        <w:rPr/>
      </w:pPr>
      <w:r>
        <w:rPr/>
        <w:t>A fejlődést  széttördelték a pénzügyi nehézségek.</w:t>
      </w:r>
    </w:p>
    <w:p>
      <w:pPr>
        <w:pStyle w:val="NormlWeb"/>
        <w:spacing w:lineRule="auto" w:line="360"/>
        <w:jc w:val="both"/>
        <w:rPr/>
      </w:pPr>
      <w:r>
        <w:rPr/>
        <w:t xml:space="preserve">1932. létrejött a vidéki főkapitányság, mellyel egyidőben megszűntek a kerületi főkapitányságok. A nehézségek áthidalására, a volt kerületi székhelyeken körzeti szemlélői központokat hoztak létre, élükön főkapitány-helyettesekkel. </w:t>
      </w:r>
    </w:p>
    <w:p>
      <w:pPr>
        <w:pStyle w:val="NormlWeb"/>
        <w:spacing w:lineRule="auto" w:line="360"/>
        <w:jc w:val="both"/>
        <w:rPr/>
      </w:pPr>
      <w:r>
        <w:rPr/>
        <w:t xml:space="preserve">1938. évi III. törvénycikk Budapest területére bevezette a helyszíni bírságolás intézményét. </w:t>
      </w:r>
    </w:p>
    <w:p>
      <w:pPr>
        <w:pStyle w:val="NormlWeb"/>
        <w:spacing w:lineRule="auto" w:line="360"/>
        <w:jc w:val="both"/>
        <w:rPr/>
      </w:pPr>
      <w:r>
        <w:rPr/>
        <w:t>1940-ben a vidéki főkapitányság: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280" w:after="0"/>
        <w:ind w:left="1080" w:hanging="360"/>
        <w:jc w:val="both"/>
        <w:rPr/>
      </w:pPr>
      <w:r>
        <w:rPr/>
        <w:t xml:space="preserve">84 rendőrkapitányságból 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1080" w:hanging="360"/>
        <w:jc w:val="both"/>
        <w:rPr/>
      </w:pPr>
      <w:r>
        <w:rPr/>
        <w:t>13 határszéli rendőrkirendeltségből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1080" w:hanging="360"/>
        <w:jc w:val="both"/>
        <w:rPr/>
      </w:pPr>
      <w:r>
        <w:rPr/>
        <w:t>1 határvidéki rendőrkapitányságból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1080" w:hanging="360"/>
        <w:jc w:val="both"/>
        <w:rPr/>
      </w:pPr>
      <w:r>
        <w:rPr/>
        <w:t xml:space="preserve">7 határvidéki kirendeltségből 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1080" w:hanging="360"/>
        <w:jc w:val="both"/>
        <w:rPr/>
      </w:pPr>
      <w:r>
        <w:rPr/>
        <w:t xml:space="preserve">7 révkapitányságból állt. </w:t>
      </w:r>
    </w:p>
    <w:p>
      <w:pPr>
        <w:pStyle w:val="NormlWeb"/>
        <w:spacing w:lineRule="auto" w:line="360"/>
        <w:jc w:val="both"/>
        <w:rPr/>
      </w:pPr>
      <w:r>
        <w:rPr/>
        <w:t>Az államrendőrség személyzetével szemben folyamatosan emelkedő elvárások érvényesültek, melynek eredményeképpen szakmailag felkészült, erkölcsileg szilárd, nemzetközi megbecsültségnek is örvendő testület jött létre. Ez utóbbit nemcsak a Bűnügyi Rendőrség Nemzetközi Szervezete [később INTERPOL] alapító tagjaként érte el, hanem későbbi tevékenységével is rászolgált a követendő példakénti hivatkozásra.</w:t>
      </w:r>
    </w:p>
    <w:p>
      <w:pPr>
        <w:pStyle w:val="NormlWeb"/>
        <w:spacing w:lineRule="auto" w:line="360"/>
        <w:jc w:val="both"/>
        <w:rPr/>
      </w:pPr>
      <w:r>
        <w:rPr/>
        <w:t>1941. november 9-én életbelépett a jobboldali közlekedés, melyet hosszú és alapos előkészítő munka előzött meg.</w:t>
      </w:r>
    </w:p>
    <w:p>
      <w:pPr>
        <w:pStyle w:val="NormlWeb"/>
        <w:spacing w:lineRule="auto" w:line="360"/>
        <w:jc w:val="both"/>
        <w:rPr/>
      </w:pPr>
      <w:r>
        <w:rPr/>
        <w:t>1944. március a német csapatok a rendőri objektumokat is megszállták, néhány magasabb rangú vezetőt leváltottak.</w:t>
      </w:r>
    </w:p>
    <w:p>
      <w:pPr>
        <w:pStyle w:val="NormlWeb"/>
        <w:spacing w:lineRule="auto" w:line="360"/>
        <w:jc w:val="both"/>
        <w:rPr/>
      </w:pPr>
      <w:r>
        <w:rPr/>
        <w:t>Ugyanebben az évben a rendőrséget katonásították, ami azt jelentette, hogy személyi, szervezési, fegyverzet és felszerelés tekintetében a honvédelmi minisztérium alárendeltségébe került. A rendőrség csapatalakulatai Kárpátalján, Erdélyben és Budapesten részt vettek a harcokban, melynek következtében súlyos veszteségeket szenvedtek.</w:t>
      </w:r>
    </w:p>
    <w:p>
      <w:pPr>
        <w:pStyle w:val="NormlWeb"/>
        <w:spacing w:lineRule="auto" w:line="360"/>
        <w:jc w:val="both"/>
        <w:rPr/>
      </w:pPr>
      <w:r>
        <w:rPr/>
        <w:t>Az Ideiglenes Nemzeti Kormány 1945. rendeletével kimondta, hogy legsürgősebb feladatának tekinti a közrend megszilárdítását.</w:t>
      </w:r>
    </w:p>
    <w:p>
      <w:pPr>
        <w:pStyle w:val="NormlWeb"/>
        <w:spacing w:lineRule="auto" w:line="360"/>
        <w:jc w:val="both"/>
        <w:rPr/>
      </w:pPr>
      <w:r>
        <w:rPr/>
        <w:t xml:space="preserve">Az intézkedések eredményeképpen, folyamatosan tértek át a spontán közbiztonság-védelemről a szervezett és államilag irányított rendvédelemre. </w:t>
      </w:r>
    </w:p>
    <w:p>
      <w:pPr>
        <w:pStyle w:val="NormlWeb"/>
        <w:spacing w:lineRule="auto" w:line="360"/>
        <w:jc w:val="both"/>
        <w:rPr/>
      </w:pPr>
      <w:r>
        <w:rPr/>
        <w:t>Június 15-én a kormány, a rendőrség létszámát 34000 főben állapította meg.</w:t>
      </w:r>
    </w:p>
    <w:p>
      <w:pPr>
        <w:pStyle w:val="NormlWeb"/>
        <w:spacing w:lineRule="auto" w:line="360"/>
        <w:jc w:val="both"/>
        <w:rPr/>
      </w:pPr>
      <w:r>
        <w:rPr/>
        <w:t xml:space="preserve">Szeptembertől belügyminiszteri rendelet nyomán nőket is kinevezhettek a testületbe. </w:t>
      </w:r>
    </w:p>
    <w:p>
      <w:pPr>
        <w:pStyle w:val="NormlWeb"/>
        <w:spacing w:lineRule="auto" w:line="360"/>
        <w:jc w:val="both"/>
        <w:rPr/>
      </w:pPr>
      <w:r>
        <w:rPr/>
        <w:t>A fővárosi rendőrség már január 25-én megalakult 13 000 fős létszámmal: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280" w:after="0"/>
        <w:ind w:left="1260" w:hanging="360"/>
        <w:jc w:val="both"/>
        <w:rPr/>
      </w:pPr>
      <w:r>
        <w:rPr/>
        <w:t>közöttük 787 tiszt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1260" w:hanging="360"/>
        <w:jc w:val="both"/>
        <w:rPr/>
      </w:pPr>
      <w:r>
        <w:rPr/>
        <w:t>1 600 detektív</w:t>
      </w:r>
    </w:p>
    <w:p>
      <w:pPr>
        <w:pStyle w:val="NormlWeb"/>
        <w:numPr>
          <w:ilvl w:val="0"/>
          <w:numId w:val="1"/>
        </w:numPr>
        <w:tabs>
          <w:tab w:val="clear" w:pos="708"/>
        </w:tabs>
        <w:spacing w:lineRule="auto" w:line="360" w:before="0" w:after="280"/>
        <w:ind w:left="1260" w:hanging="360"/>
        <w:jc w:val="both"/>
        <w:rPr/>
      </w:pPr>
      <w:r>
        <w:rPr/>
        <w:t>8 000 őrszemélyzeti beosztott volt.</w:t>
      </w:r>
    </w:p>
    <w:p>
      <w:pPr>
        <w:pStyle w:val="NormlWeb"/>
        <w:spacing w:lineRule="auto" w:line="360"/>
        <w:jc w:val="both"/>
        <w:rPr/>
      </w:pPr>
      <w:r>
        <w:rPr/>
        <w:t>Tavasszal megkezdődött a vidéki főkapitányság szervezése, melynek során létrejöttek a vármegyei főkapitányságok, mint a rendőrkapitányságok felügyelő és ellenőrző hatóságai. A törvényhatósági jogú városokban szintén főkapitányságokat állítottak fel. A városi, a járási rendőrkapitányságok alárendeltségében rendőrőrszobák, körzeti őrsök, rendőrbiztosságok működtek.</w:t>
      </w:r>
    </w:p>
    <w:p>
      <w:pPr>
        <w:pStyle w:val="NormlWeb"/>
        <w:spacing w:lineRule="auto" w:line="360"/>
        <w:jc w:val="both"/>
        <w:rPr/>
      </w:pPr>
      <w:r>
        <w:rPr/>
        <w:t xml:space="preserve">1946-ban a vármegyei főkapitányságokat megszűntették és a megyeszékhelyeken felügyeleti körzeteket alakítottak ki. </w:t>
      </w:r>
    </w:p>
    <w:p>
      <w:pPr>
        <w:pStyle w:val="NormlWeb"/>
        <w:spacing w:lineRule="auto" w:line="360"/>
        <w:jc w:val="both"/>
        <w:rPr/>
      </w:pPr>
      <w:r>
        <w:rPr/>
        <w:t>1949. február 14-étől a belügyminiszter főfelügyelete alatt, 9 kerületi rendőr-főkapitányság – közöttük a fővárosi is – alakult.</w:t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anácsi rendszer:</w:t>
      </w:r>
    </w:p>
    <w:p>
      <w:pPr>
        <w:pStyle w:val="NormlWeb"/>
        <w:spacing w:lineRule="auto" w:line="360"/>
        <w:jc w:val="both"/>
        <w:rPr/>
      </w:pPr>
      <w:r>
        <w:rPr/>
        <w:t>1950 őszén igazodtak a rendőri szervek a nem sokkal korábban létrehozott tanácsi rendszerhez. A középfokú hatóságok a budapesti és a 19 megyei kapitányságok lettek.</w:t>
      </w:r>
    </w:p>
    <w:p>
      <w:pPr>
        <w:pStyle w:val="NormlWeb"/>
        <w:spacing w:lineRule="auto" w:line="360"/>
        <w:jc w:val="both"/>
        <w:rPr/>
      </w:pPr>
      <w:r>
        <w:rPr/>
        <w:t>1953-ban a belügyminisztérium és az ÁVH összevonásával egységes minisztériumot hoztak létre. Budapesten és a megyékben főosztályokat, a kapitányságok helyett osztályokat szerveztek. A főosztályok államvédelmi, rendőri, büntetés-végrehajtási, légoltalmi, tűzrendészeti, titkársági, személyzeti, anyagi – pénzügyi és híradó egységekből álltak. Az osztályok élére államvédelmi tisztek kerültek, a volt vezetők rendőri helyettesek lettek.</w:t>
      </w:r>
    </w:p>
    <w:p>
      <w:pPr>
        <w:pStyle w:val="NormlWeb"/>
        <w:spacing w:lineRule="auto" w:line="360"/>
        <w:jc w:val="both"/>
        <w:rPr/>
      </w:pPr>
      <w:r>
        <w:rPr/>
        <w:t>A felügyeletet az Országos Rendőrkapitányság látta el. Ugyanebben az évben megkezdték a körzeti megbízotti szolgálat kialakítását, 1955-ben az önkéntes rendőri csoportok megszervezését.</w:t>
      </w:r>
    </w:p>
    <w:p>
      <w:pPr>
        <w:pStyle w:val="NormlWeb"/>
        <w:spacing w:lineRule="auto" w:line="360"/>
        <w:jc w:val="both"/>
        <w:rPr/>
      </w:pPr>
      <w:r>
        <w:rPr/>
        <w:t>A rendőrségről szóló 1955. évi 22. törvényerejű rendelet, fogalmazta meg a testület jogállását, hatáskörét, feladatait.</w:t>
      </w:r>
    </w:p>
    <w:p>
      <w:pPr>
        <w:pStyle w:val="NormlWeb"/>
        <w:spacing w:lineRule="auto" w:line="360"/>
        <w:jc w:val="both"/>
        <w:rPr/>
      </w:pPr>
      <w:r>
        <w:rPr/>
        <w:t xml:space="preserve">Az 1956-os forradalom és szabadságharc alatt a rendőrségnek, illetőleg egyes tagjainak a magatartása nem volt mentes az ellentmondásoktól. Az állomány gyakran azt az instrukciót kapta, hogy </w:t>
      </w:r>
      <w:r>
        <w:rPr>
          <w:iCs/>
        </w:rPr>
        <w:t>“cselekedjen belátása szerint”</w:t>
      </w:r>
      <w:r>
        <w:rPr/>
        <w:t xml:space="preserve">. </w:t>
      </w:r>
    </w:p>
    <w:p>
      <w:pPr>
        <w:pStyle w:val="NormlWeb"/>
        <w:spacing w:lineRule="auto" w:line="360"/>
        <w:jc w:val="both"/>
        <w:rPr/>
      </w:pPr>
      <w:r>
        <w:rPr/>
        <w:t>Vidéken igyekeztek a rendőri erőket összevonni, aminek következtében sok helység rendőr nélkül maradt. Ugyanakkor számtalan településen részt vettek a nemzetőrség felállításában, a személy- és vagyonvédelem megszervezésében.</w:t>
      </w:r>
    </w:p>
    <w:p>
      <w:pPr>
        <w:pStyle w:val="NormlWeb"/>
        <w:spacing w:lineRule="auto" w:line="360"/>
        <w:jc w:val="both"/>
        <w:rPr/>
      </w:pPr>
      <w:r>
        <w:rPr/>
        <w:t>November 4-én – a szovjet alakulatok visszatérése után – megkezdődtek a tisztogatásokat megelőző vizsgálatok. Számtalan tisztességes, becsülettel helytálló rendőr vált megbízhatatlanná, majd a megtorlás áldozatává.</w:t>
      </w:r>
    </w:p>
    <w:p>
      <w:pPr>
        <w:pStyle w:val="NormlWeb"/>
        <w:spacing w:lineRule="auto" w:line="360"/>
        <w:jc w:val="both"/>
        <w:rPr/>
      </w:pPr>
      <w:r>
        <w:rPr/>
        <w:t>1956. december elejére megszületett az Országos Rendőrfőkapitányság, melynek alárendeltségében működtek a budapesti és megyei rendőr-főkapitányságok, helyi szervként a rendőrkapitányságok. Az egységes rendőrség végezte ettől kezdve az állambiztonsági, a bűnüldöző és a többi rendőri tevékenységet.</w:t>
      </w:r>
    </w:p>
    <w:p>
      <w:pPr>
        <w:pStyle w:val="NormlWeb"/>
        <w:spacing w:lineRule="auto" w:line="360"/>
        <w:jc w:val="both"/>
        <w:rPr/>
      </w:pPr>
      <w:r>
        <w:rPr/>
        <w:t>A későbbiekben folyamatosan történtek átszervezések, változások a testületben.</w:t>
      </w:r>
    </w:p>
    <w:p>
      <w:pPr>
        <w:pStyle w:val="NormlWeb"/>
        <w:spacing w:lineRule="auto" w:line="360"/>
        <w:jc w:val="both"/>
        <w:rPr/>
      </w:pPr>
      <w:r>
        <w:rPr/>
        <w:t>1973-ban megszűnt a BM karhatalom és létrejött a Rendőri Ezred. Megalakultak az országos, majd a területi és helyi közlekedésbiztonsági tanácsok.</w:t>
      </w:r>
    </w:p>
    <w:p>
      <w:pPr>
        <w:pStyle w:val="NormlWeb"/>
        <w:spacing w:lineRule="auto" w:line="360"/>
        <w:jc w:val="both"/>
        <w:rPr/>
      </w:pPr>
      <w:r>
        <w:rPr/>
        <w:t>1977-ben visszaállították – az 1963-ben létrehozott BM II. Főcsoportfőnökség helyett – az Országos Rendőrfőkapitányságot.</w:t>
      </w:r>
    </w:p>
    <w:p>
      <w:pPr>
        <w:pStyle w:val="NormlWeb"/>
        <w:spacing w:lineRule="auto" w:line="360"/>
        <w:jc w:val="both"/>
        <w:rPr/>
      </w:pPr>
      <w:r>
        <w:rPr/>
        <w:t xml:space="preserve">1984-ben megszűntek a járások, nyomukban változtak a rendőrkapitányságok elnevezései is </w:t>
      </w:r>
    </w:p>
    <w:p>
      <w:pPr>
        <w:pStyle w:val="NormlWeb"/>
        <w:spacing w:lineRule="auto" w:line="360"/>
        <w:jc w:val="both"/>
        <w:rPr/>
      </w:pPr>
      <w:r>
        <w:rPr/>
      </w:r>
    </w:p>
    <w:p>
      <w:pPr>
        <w:pStyle w:val="NormlWeb"/>
        <w:spacing w:lineRule="auto" w:line="360"/>
        <w:jc w:val="both"/>
        <w:rPr/>
      </w:pPr>
      <w:r>
        <w:rPr/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 rendszerváltás: </w:t>
      </w:r>
    </w:p>
    <w:p>
      <w:pPr>
        <w:pStyle w:val="NormlWeb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A rendészet  társadalmi természete</w:t>
      </w:r>
    </w:p>
    <w:p>
      <w:pPr>
        <w:pStyle w:val="NormlWeb"/>
        <w:spacing w:lineRule="auto" w:line="360"/>
        <w:jc w:val="both"/>
        <w:rPr/>
      </w:pPr>
      <w:r>
        <w:rPr/>
        <w:t>A szakirodalom három jellemzőre hívja fel a figyelmünket:</w:t>
      </w:r>
    </w:p>
    <w:p>
      <w:pPr>
        <w:pStyle w:val="NormlWeb"/>
        <w:spacing w:lineRule="auto" w:line="360"/>
        <w:jc w:val="both"/>
        <w:rPr/>
      </w:pPr>
      <w:r>
        <w:rPr/>
        <w:t xml:space="preserve">1. A  rendőrségek az államapparátus legkonzervatívabb szervezetei, amelyek hagyományos struktúrája és működési filozófiája akkor sem változik, amikor körülöttük a társadalom gyökeresen átalakul. „A rendőrség nem az a terület, ahol nagyméretű, haladó szellemű alkotó munka számára sok lehetőség volna. A rendőrség egy szakigazgatási ág, amelynek eljárásmódjait  nem a haladó szellemiség, hanem a jó szakigazgatás szükségletei és követelményei kell hogy megszabják.” </w:t>
      </w:r>
    </w:p>
    <w:p>
      <w:pPr>
        <w:pStyle w:val="NormlWeb"/>
        <w:spacing w:lineRule="auto" w:line="360"/>
        <w:jc w:val="both"/>
        <w:rPr/>
      </w:pPr>
      <w:r>
        <w:rPr/>
        <w:t>Történelmi cezúrák idején a konzervativizmus biztosítja a rendőrség számára, hogy nagyobb konfliktusok nélkül vészelje át ezt az időszakot és kellő alkalmazkodó készséggel illeszkedjék az új politikai rendszerhez, anélkül, hogy a maga szakmai arculatát feladni kényszerülne. Viszont a stabilitás hátránnyá válik akkor, amikor a szervezeti megújulás a társadalmi szükségletek változásai miatt lenne indokolt.</w:t>
      </w:r>
    </w:p>
    <w:p>
      <w:pPr>
        <w:pStyle w:val="NormlWeb"/>
        <w:spacing w:lineRule="auto" w:line="360"/>
        <w:jc w:val="both"/>
        <w:rPr/>
      </w:pPr>
      <w:r>
        <w:rPr/>
        <w:t xml:space="preserve">2. A másik feltűnő vonás a deheroizmusnak, ami csupán azt jelenti, hogy a rendészeti funkciók alkalmatlanok arra, hogy történelemformáló erőként működjenek. </w:t>
      </w:r>
    </w:p>
    <w:p>
      <w:pPr>
        <w:pStyle w:val="NormlWeb"/>
        <w:spacing w:lineRule="auto" w:line="360"/>
        <w:jc w:val="both"/>
        <w:rPr/>
      </w:pPr>
      <w:r>
        <w:rPr/>
        <w:t>A deheroizmust jelzi, hogy normális esetben a testületnek semmiféle meghatározó szerep nem jut, sem a régi viszonyok lerombolásában, sem pedig az új társadalom felépítésében. Mindez megkönnyíti a rendőrködéshez nélkülözhetetlen semlegességet és lojalitást, de egyúttal ez az egyik oka a szakma alacsony elismertségének is.</w:t>
      </w:r>
    </w:p>
    <w:p>
      <w:pPr>
        <w:pStyle w:val="NormlWeb"/>
        <w:spacing w:lineRule="auto" w:line="360"/>
        <w:jc w:val="both"/>
        <w:rPr/>
      </w:pPr>
      <w:r>
        <w:rPr/>
        <w:t>3. Harmadikként említendő a rendőri testületek autonómiája.</w:t>
      </w:r>
    </w:p>
    <w:p>
      <w:pPr>
        <w:pStyle w:val="NormlWeb"/>
        <w:spacing w:lineRule="auto" w:line="360"/>
        <w:jc w:val="both"/>
        <w:rPr/>
      </w:pPr>
      <w:r>
        <w:rPr/>
        <w:t>Az autonómia a veszélyvállaláshoz nélkülözhetetlen belső szolidaritás különlegesen erős formáit teremti meg, ami növeli a rendőri cselekvés hatékonyságát. Ám az így létrejött zárt közösségek csak nagyon nehezen képesek együttműködni a társadalommal, noha ez nélkülözhetetlen lenne a közbiztonság hatékonyabb oltalmazása érdekében. </w:t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lineRule="auto" w:line="360"/>
        <w:jc w:val="both"/>
        <w:rPr/>
      </w:pPr>
      <w:r>
        <w:rPr>
          <w:b/>
          <w:u w:val="single"/>
        </w:rPr>
        <w:t>A rendőrség funkciói:</w:t>
      </w:r>
    </w:p>
    <w:p>
      <w:pPr>
        <w:pStyle w:val="NormlWeb"/>
        <w:spacing w:lineRule="auto" w:line="360"/>
        <w:jc w:val="both"/>
        <w:rPr/>
      </w:pPr>
      <w:r>
        <w:rPr/>
        <w:t xml:space="preserve">A közbiztonság szolgáltatása, ami általános társadalmi szükségletet elégít ki. A rendőr ezért felel a civil közösségek előtt. Demokratikus berendezkedésekben ez a kontroll rendkívül erős, ami azt jelenti, hogy a rendőrségeknek jelentős mértékben fel kell adniuk a titkosságot, el kell viselniük a közjogi szabályozás korlátjait, viszont cserében nagyfokú támogatásra számíthatnak. A garanciális szűrőknek köszönhetően önismeretre tesznek szert, képesek lesznek teljesítményük reális értékelésére, követni tudják a társadalmi változásokat, egyszóval konzervatív formációból megújulásra kész modern szervezetekké alakulnak. Az ilyen módon társadalmasított rendészetnek megnövekszik az erkölcsi rangja, amit előbb vagy utóbb a gyarapodó anyagi elismerés is követ. </w:t>
      </w:r>
    </w:p>
    <w:p>
      <w:pPr>
        <w:pStyle w:val="NormlWeb"/>
        <w:spacing w:lineRule="auto" w:line="360"/>
        <w:jc w:val="both"/>
        <w:rPr/>
      </w:pPr>
      <w:r>
        <w:rPr/>
        <w:t>A bűnözés terjedésével és veszélyesebbé válásával az ellen  való küzdelem egyre heroikusabbá alakul, a rendőrségek olyan tekintélyre tehetnek szert, amelyet a történelemben korábban soha nem mondhattak a magukénak. A testületek autonómiája nem a kivételes hatalomra, hanem a mesterség gyakorlásához szükséges tudás és jártasság birtoklására és a közszolgálati etika erényeire támaszkodhat. A szakma tekintélye kiemelkedő képességű embereket is a rendőrséghez vonz, növekszik a szervezet megtartó ereje, hiszen a pálya életre szóló karriert képes kínálni. </w:t>
      </w:r>
    </w:p>
    <w:p>
      <w:pPr>
        <w:pStyle w:val="NormlWeb"/>
        <w:spacing w:lineRule="auto" w:line="360"/>
        <w:jc w:val="both"/>
        <w:rPr/>
      </w:pPr>
      <w:r>
        <w:rPr/>
        <w:t xml:space="preserve">Jogállamban a kormányzati túlhatalomnak vannak természetes ellenszerei. Az egyik a hatalmi ágak megosztásának az elvéből következik és a legvilágosabban a parlamenti ellenőrzésben fejeződik ki. A másik fék maga a jog úralma, amely kiterjed a rendészeti igazgatásra is, különösen ott, ahol a közigazgatás jogi rendbe terelésének történelmi hagyományai vannak. A harmadik szempont az emberi jogok feltétlen tisztelete, ami a rendészeti túlkapásokkal szemben igen érzékennyé teszik a társadalmat és megakadályozza a kormányzatot abban, hogy rendőrségétől a minden áron való eredményességet kérje számon, falazva a hatóság törvénysértő eljárásainak. </w:t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 Team Consult jelentés </w:t>
      </w:r>
    </w:p>
    <w:p>
      <w:pPr>
        <w:pStyle w:val="NormlWeb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Milyen képet mutatott rendőrségünk a ’90- es években ?</w:t>
      </w:r>
    </w:p>
    <w:p>
      <w:pPr>
        <w:pStyle w:val="NormlWeb"/>
        <w:spacing w:lineRule="auto" w:line="360"/>
        <w:jc w:val="both"/>
        <w:rPr/>
      </w:pPr>
      <w:r>
        <w:rPr/>
        <w:t>Ez viszonylag objektív jellemzéssel mutatható be. Az új polgári kormány belügyi vezetése elhatározta a magyar rendőrség teljes átvilágítását, amire a svájci székhelyű Team Consult menedzser céget kérte fel. Érdemes most idéznünk az átvilágításnak egy 1991-ben keletkezett dokumentumát, amely rendészetünkről a következőket állapítja meg: </w:t>
      </w:r>
    </w:p>
    <w:p>
      <w:pPr>
        <w:pStyle w:val="NormlWeb"/>
        <w:spacing w:lineRule="auto" w:line="360"/>
        <w:jc w:val="both"/>
        <w:rPr/>
      </w:pPr>
      <w:r>
        <w:rPr/>
        <w:t xml:space="preserve">A vizsgálatok nyomán a külföldi szakértők a magyar </w:t>
      </w:r>
      <w:r>
        <w:rPr>
          <w:b/>
        </w:rPr>
        <w:t>rendőrség erősségének</w:t>
      </w:r>
      <w:r>
        <w:rPr/>
        <w:t xml:space="preserve"> tartották a nemzetközi színvonalhoz mérten is aránylag magas felderítési eredményességet, a biztonság átlagosan elfogadható mértékét, azt, hogy egységes nemzeti rendőrség  működik. Úgy találták, hogy a rendészet élén magasan képzett vezetők állnak, a testületet jellemzi a változtatásra való hajlandóság, a jobbító szándékú ötletek sora és nagy előny, hogy rendelkezünk megbízható, és hosszú idősorokra visszatekinteni képes bűnügyi statisztikai adatszolgáltatási rendszerrel.  </w:t>
      </w:r>
    </w:p>
    <w:p>
      <w:pPr>
        <w:pStyle w:val="NormlWeb"/>
        <w:spacing w:lineRule="auto" w:line="360"/>
        <w:jc w:val="both"/>
        <w:rPr/>
      </w:pPr>
      <w:r>
        <w:rPr/>
        <w:t xml:space="preserve">A Team Consult </w:t>
      </w:r>
      <w:r>
        <w:rPr>
          <w:b/>
        </w:rPr>
        <w:t>gyenge pontnak minősítette</w:t>
      </w:r>
      <w:r>
        <w:rPr/>
        <w:t xml:space="preserve"> az átfogó stratégiai program hiányát, a vezetési szintek tisztázatlan felelősségi viszonyait, a kidolgozatlan humánpolitikát, az alacsony fizetéseket, a menedzser szemlélet fogyatékosságait, az állomány szegényes motiváltságát, a rossz a kommunikációt, elavult felszerelést és technológiát. </w:t>
      </w:r>
    </w:p>
    <w:p>
      <w:pPr>
        <w:pStyle w:val="NormlWeb"/>
        <w:spacing w:lineRule="auto" w:line="360"/>
        <w:jc w:val="both"/>
        <w:rPr/>
      </w:pPr>
      <w:r>
        <w:rPr/>
        <w:t xml:space="preserve">A hátrányok közé sorolta a jelentés a bűnözés növekedését, a romló közlekedésbiztonságot, a költségvetési korlátokat, az összehangolt cselekvés hiányát és a legjobb szakemberek elcsábítását. </w:t>
      </w:r>
    </w:p>
    <w:p>
      <w:pPr>
        <w:pStyle w:val="NormlWeb"/>
        <w:spacing w:lineRule="auto" w:line="360"/>
        <w:jc w:val="both"/>
        <w:rPr/>
      </w:pPr>
      <w:r>
        <w:rPr/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’ 90- es évek eredményei</w:t>
      </w:r>
    </w:p>
    <w:p>
      <w:pPr>
        <w:pStyle w:val="NormlWeb"/>
        <w:spacing w:lineRule="auto" w:line="360"/>
        <w:jc w:val="both"/>
        <w:rPr/>
      </w:pPr>
      <w:r>
        <w:rPr/>
        <w:t xml:space="preserve">1./ A rendőrség rendelkezik mindazokkal a jogszabályi alapokkal, amelyek a demokratikus jogállamban a tevékenységének a törvényességéhez szükséges. A rendőrségi törvényt 1994-ben fogadta el a Parlament. Ezek a szabályok a szükségesség és az arányosság elvén túl az állampolgári jogokat súlyosan korlátozó titkos eszközök alkalmazásának engedélyezését bírósági hatáskörbe utalták. A belső jog részeivé váltak mindazok a nemzetközi szerződések, amelyek a bűnügyi jogsegély. a terrorizmus elleni küzdelem, a nemzetközi rendőrségi együttműködés szabályait tartalmazzák. Törvény született a szervezett bűnözés elleni fellépésről, amely biztosítja a tanúvédelem, a fedett nyomozó alkalmazása és az ellenőrzött szállítások jogi alapjait. </w:t>
      </w:r>
    </w:p>
    <w:p>
      <w:pPr>
        <w:pStyle w:val="NormlWeb"/>
        <w:spacing w:lineRule="auto" w:line="360"/>
        <w:jc w:val="both"/>
        <w:rPr/>
      </w:pPr>
      <w:r>
        <w:rPr/>
        <w:t>2./  A rendőrség megőrizte működőképességét, sikerült úgy kontroll alatt tartani a bűnözést, hogy annak drámai növekedése megállt, sőt 1999-ben már csökkent is. A társadalmi egyensúly fennmaradt, a közbiztonság lehetővé tette a politikai, a társadalmi és a gazdasági fejlődést. A szükségletekkel párhuzamosan emelkedett a létszáma, a társadalmi átlagnál itt jobban nőttek a fizetések, szigorodtak a felvételi követelmények és hosszabb lett a képzési idő. </w:t>
      </w:r>
    </w:p>
    <w:p>
      <w:pPr>
        <w:pStyle w:val="NormlWeb"/>
        <w:spacing w:lineRule="auto" w:line="360"/>
        <w:jc w:val="both"/>
        <w:rPr/>
      </w:pPr>
      <w:r>
        <w:rPr/>
        <w:t>3./ Javult a rendőrség társadalmi elfogadottsága, a polgárok elismerik a rendőrök erőfeszítéseit a bűnözés elleni harcban. A lakosság a romló közbiztonságért első helyen a Kormányt teszi felelőssé, elmarasztalja a bíróságok lassú munkáját, elégedetlen az ügyészség teljesítményével, de a rendőröknek az előbbiekhez képest sokkal jobb osztályzatot ad. </w:t>
      </w:r>
    </w:p>
    <w:p>
      <w:pPr>
        <w:pStyle w:val="NormlWeb"/>
        <w:spacing w:lineRule="auto" w:line="360"/>
        <w:jc w:val="both"/>
        <w:rPr/>
      </w:pPr>
      <w:r>
        <w:rPr/>
        <w:t>4./ A rendészet sikeresen hajtott végre több olyan fejlesztést, amelynek alapján a számítógépes adatbázisok, az ügyeleti szolgálatok kommunikációja és a bűnügyi technika automatizált azonosító rendszerei a rendőri munka természetes eszköztárát jelentik. </w:t>
      </w:r>
    </w:p>
    <w:p>
      <w:pPr>
        <w:pStyle w:val="NormlWeb"/>
        <w:spacing w:lineRule="auto" w:line="360"/>
        <w:jc w:val="both"/>
        <w:rPr/>
      </w:pPr>
      <w:r>
        <w:rPr/>
        <w:t xml:space="preserve">5./ Állandóan bővülnek a nemzetközi kapcsolatok, a megbízható partnerei vagyunk a szomszédos országok rendőrségeinek, késlekedés nélkül végrehajtjuk azokat a szervezeti és technikai fejlesztéseket, amelyeket az uniós normák megkövetelnek. Phare támogatással angol-magyar kutatói kooperációban folyik a rendőrségi korrupció vizsgálat. Csatlakoztunk ahhoz a kezdeményezéshez, hogy szülessék meg az európai rendőrségek egyetemes etikai kódexe.                                    </w:t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 lemaradások között a következők okoznak gondot: </w:t>
      </w:r>
    </w:p>
    <w:p>
      <w:pPr>
        <w:pStyle w:val="NormlWeb"/>
        <w:spacing w:lineRule="auto" w:line="360"/>
        <w:jc w:val="both"/>
        <w:rPr/>
      </w:pPr>
      <w:r>
        <w:rPr/>
        <w:t>1./ A legsúlyosabb bűncselekmények sorában a szervezett bűnözéssel összefüggő leszámolásos merényletek, robbantások és gyilkosságok felderítésében nem sikerült előbbre jutni. A kis és közepes súlyú bűncselekmények kezelésében pedig nem alakult ki a társadalommal jól együttműködő szituációs megelőzési gyakorlat . A rendőrség teljesítményét egyoldalúan csak a bűnügyi statisztika adataival mérik, kevéssé figyelnek a lakosság biztonságérzetének az alakulására és nincs rendszeres sértetti kikérdezés sem, amely a látenciáról adhatna képet. </w:t>
      </w:r>
    </w:p>
    <w:p>
      <w:pPr>
        <w:pStyle w:val="NormlWeb"/>
        <w:spacing w:lineRule="auto" w:line="360"/>
        <w:jc w:val="both"/>
        <w:rPr/>
      </w:pPr>
      <w:r>
        <w:rPr/>
        <w:t>2./ A nagy társadalomra veszélyességet magukban rejtő, szervezettséget mutató és a gazdaság normális működését megzavaró súlyos bűncselekmények felderítésében mutatkozó kudarcok azért is magyarázatra szorulnak, mert az elmúlt évek során a nemzetbiztonsági és a rendvédelmi szervek igyekeztek mind szélesebb hatásköröket megszerezni ebből a kategóriából. Az is törekvésük volt, hogy a bővülő felderítési jogkörükhöz megszerezzék a felhatalmazást a titkos információgyűjtés teljes fegyvertárára. Minthogy azonban ezen szervezetek között nincs meg a kívánatos együttműködés, sok a párhuzamosság, az erők és az eszközök szétforgácsolódnak, a megszerzett bizonyítékok szintetizált elemzése elmarad és hiányzik a felderítések jogi kontrollja is, amely ügyészi feladat lenne. </w:t>
      </w:r>
    </w:p>
    <w:p>
      <w:pPr>
        <w:pStyle w:val="NormlWeb"/>
        <w:spacing w:lineRule="auto" w:line="360"/>
        <w:jc w:val="both"/>
        <w:rPr/>
      </w:pPr>
      <w:r>
        <w:rPr/>
        <w:t>3./  A rendőrség szervezete nem követi a rendőrségi feladatok között meglévő minőségi különbségeket, a centralizáció túlzott és egyetlen szervezési elv. Gyakoriak az átszervezések, a megkezdett, de be nem fejezett programok. Hosszabb távra szóló fejlesztési tervek nincsenek. Eddig egyetlen Kormánynak sem sikerült átfogó közbiztonsági stratégiát kialakítani. A testület egyes kérdésekben magára van hagyva, más ügyekben viszont a szükséges önállóságot sem kapja meg. A szervezeti fejlesztés például kormányzati elhatározást igényelne, az viszont, hogy milyen ügyekben induljon nyomozás kizárólag az ügyész felügyeletére tartozik.  </w:t>
      </w:r>
    </w:p>
    <w:p>
      <w:pPr>
        <w:pStyle w:val="Normal"/>
        <w:spacing w:lineRule="auto" w:line="360"/>
        <w:jc w:val="both"/>
        <w:rPr/>
      </w:pPr>
      <w:r>
        <w:rPr/>
        <w:t>4./ Nincs kialakult humánpolitika, a rendőri munka még mindig nem vált a más foglalkozásokkal egyenrangú szakmává. A korábbi nagy elvándorlás miatt kevés a tapasztalt szakember. Gyakran fordulnak elő korrupció gyanús esetek, van példa a rendőri brutalitásra, amelyek többségét nem követi a felelősségre vonás. Nem érzik magukat biztonságban a rendőrök, mert a munkájuk nagyfokú önállóságot igényelne, a szolgálati rend katonai vonásai viszont megbénítják a cselekvőkészséget. A rendelkezésre álló szakmai tudást ez a rendszer csak nagyon alacsony hatásfokkal képes kihasználni.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2005. április 7.</w:t>
      <w:tab/>
      <w:tab/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8"/>
        <w:szCs w:val="18"/>
      </w:rPr>
      <w:t>A magyar nyomozó hatóságok</w:t>
      <w:tab/>
      <w:tab/>
      <w:t>Pala Tünde</w:t>
    </w:r>
  </w:p>
  <w:p>
    <w:pPr>
      <w:pStyle w:val="Header"/>
      <w:rPr/>
    </w:pPr>
    <w:r>
      <w:rPr>
        <w:rFonts w:cs="Verdana" w:ascii="Verdana" w:hAnsi="Verdana"/>
        <w:sz w:val="18"/>
        <w:szCs w:val="18"/>
      </w:rPr>
      <w:t>A rendőrség kialakulásának története</w:t>
      <w:tab/>
      <w:tab/>
      <w:t>DL III. évf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13:00Z</dcterms:created>
  <dc:creator>Pala Tünde</dc:creator>
  <dc:description/>
  <dc:language>en-US</dc:language>
  <cp:lastModifiedBy>Pala Tünde</cp:lastModifiedBy>
  <cp:lastPrinted>2005-04-07T17:52:00Z</cp:lastPrinted>
  <dcterms:modified xsi:type="dcterms:W3CDTF">2005-04-07T15:52:00Z</dcterms:modified>
  <cp:revision>3</cp:revision>
  <dc:subject/>
  <dc:title>A rendőrség kialakulásának története</dc:title>
</cp:coreProperties>
</file>