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Jogeset 1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/>
          <w:iCs/>
          <w:sz w:val="28"/>
        </w:rPr>
        <w:t>Tényállás: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  <w:t>Eladó és vevő adásvételi szerződést köt, amelynek tárgya az Eladó tulajdonát képező, ám elidegenítési és terhelési tilalommal terhelt ingatlan.</w:t>
      </w:r>
    </w:p>
    <w:p>
      <w:pPr>
        <w:pStyle w:val="TextBody"/>
        <w:rPr/>
      </w:pPr>
      <w:r>
        <w:rPr/>
        <w:t>A megkötött adásvételi szerződésben a felek rögzítik, hogy a szerződés létrejöttéhez harmadik személy hozzájáruló nyilatkozata szükséges, mégpedig a tulajdonos ingatlan feletti rendelkezési jogát korlátozó bejegyzés kedvezményezettjének nyilatkozata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/>
      </w:pPr>
      <w:r>
        <w:rPr>
          <w:iCs/>
          <w:sz w:val="28"/>
        </w:rPr>
        <w:t>Említett harmadik személy Eladóval közli, hogy a javára bejegyzett jogkorlátozáshoz ragaszkodik. Eladó fenti tényről tájékoztatja Vevőt, egyúttal vállalja, hogy nyolc napon belül a harmadik személy hozzájáruló nyilatkozatát beszerzi. Eladó a kitűzött határidő elmúltával, hét nap késedelemmel eljuttatja Vevőhöz a hozzájáruló nyilatkozatot, Vevő pedig tájékoztatja Eladót, hogy a kitűzött határidő elmúltával a szerződéstől visszalépett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Eladó teljesítésre szólítja fel Vevőt, mert álláspontja szerint a harmadik személy hozzájáruló nyilatkozatával a szerződés hatálya beállt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Vevő vitatja ezt az álláspontot, értelmezése szerint, mivel a kitűzött határidőre harmadik személy beleegyező nyilatkozata hiányzott, a szerződés nem jött létre, tehát, nincs ami kötelezze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/>
          <w:sz w:val="28"/>
        </w:rPr>
        <w:t>Döntés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Az adásvételi szerződés érvénytelen, ezért a felek között nem jött létre jogviszony. Így egyik fél sem léphet fel követeléssel a másikkal szemben. Tehát Vevő alappal hivatkozik arra, hogy őt kötelezettség nem terheli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ind w:right="-108" w:hanging="0"/>
        <w:rPr/>
      </w:pPr>
      <w:r>
        <w:rPr/>
        <w:t>Alkalmazott jogszabályok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Ptk. 365§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Ptk. 215§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ind w:right="-108" w:hanging="0"/>
        <w:rPr/>
      </w:pPr>
      <w:r>
        <w:rPr/>
        <w:t>Indokolás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Eladó és Vevő a Ptk. 365§-ának megfelelően írásban adásvételi szerződést kötött, amelyre azonban a Ptk. 215§-ának 1. bekezdése az irányadó, mivel a szerződés létrejöttéhez harmadik személy beleegyezése szükséges az ingatlant terhelőjelzálog miatt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/>
      </w:pPr>
      <w:r>
        <w:rPr>
          <w:iCs/>
          <w:sz w:val="28"/>
        </w:rPr>
        <w:t>A Ptk. 215§ 1. bekezdése kimondja, ha a szerződés létrejöttéhez harmadik személy vagy hatóság jóváhagyása szükséges, ennek megtörténtéig a szerződés nem jön létre, de a felek nyilatkozatukhoz kötve vannak. Esetünkben a szerződés megkötésével függő jogi helyzet jött létre, amelyben a felek nyilatkozatához a harmadik személy, a jelzálogjog jogosultjának hozzájárulást megtagadó közléséig voltak kötve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Eladó és Vevő az együttműködési kötelezettség / Ptk. 4§ 1./ szellemében határidőt fűztek harmadik személy beleegyező nyilatkozatának beszerzésére. A határidő eredménytelen elteltével Vevő az ajánlati kötöttsége alól szabadult,    mivel harmadik személy a beleegyezés felől nem nyilatkozott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  <w:t>A Ptk. 215§ 3. alapján a szerződésre az érvénytelenség jogkövetkezményét kell alkalmazni.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ogeset 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ényállá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adó és Vevő adásvételi szerződést köt, amely szerint Eladó a dolgot a Vevő birtokába adja, aki a vételárat, (összegszerűen 500.000 Ft-ot) a kitűzött határnap elteltével megfize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határnap elteltével vevő nem fizet, az adásvétel tárgya időközben megsemmisült. Eladó fizetési felszólítására Vevő írásban tartozáselismerő nyilatkozatot tesz a teljes vételár egy részéről, (összegszerűen 150.000 Ft.-ról) amelyet egy hét múlva Eladónak meg is fiz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ladó bíróság előtt kívánja érvényesíteni követelését a vételár egészére, azaz a fennmaradó 350.000 Ft.-ra. Álláspontja szerint a tartozás-elismerésben megjelölt összeg elfogadása nem jár azzal a jogkövetkezménnyel, hogy ne követelhetné a teljes vételár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evő ezt vitatja, szerinte a tartozás-elismerés alapján történt kifizetés után az eladónak további követelése nem lehet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önté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bíróság elutasítja Eladó kereseté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lkalmazott jogszabályok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tk.  365.§ 1.</w:t>
      </w:r>
    </w:p>
    <w:p>
      <w:pPr>
        <w:pStyle w:val="Normal"/>
        <w:rPr>
          <w:sz w:val="28"/>
        </w:rPr>
      </w:pPr>
      <w:r>
        <w:rPr>
          <w:sz w:val="28"/>
        </w:rPr>
        <w:t>Ptk. 242. § 1.-2.</w:t>
      </w:r>
    </w:p>
    <w:p>
      <w:pPr>
        <w:pStyle w:val="Normal"/>
        <w:rPr>
          <w:sz w:val="28"/>
        </w:rPr>
      </w:pPr>
      <w:r>
        <w:rPr>
          <w:sz w:val="28"/>
        </w:rPr>
        <w:t>Ptk. 298.§ a-b.</w:t>
      </w:r>
    </w:p>
    <w:p>
      <w:pPr>
        <w:pStyle w:val="Normal"/>
        <w:rPr>
          <w:sz w:val="28"/>
        </w:rPr>
      </w:pPr>
      <w:r>
        <w:rPr>
          <w:sz w:val="28"/>
        </w:rPr>
        <w:t>Ptk.316. § 1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Indoklá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létrejött adásvételi szerződés alapján (Ptk.365.§ 1.) az eladó köteles a dolog tulajdonát a vevőre átruházni, és a dolgot a vevő birtokába bocsátani, vevő pedig köteles a vételárat megfizetni és a dolgot átven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setünkben Eladó teljesítette a szerződésben vállalt kötelezettségét, Vevő viszont a dolgot átvette, a vételárat azonban sem a határnap elteltével, sem Eladó későbbi felszólítására nem fizetette meg. Ezzel a Ptk 298. §  b. pontja alapján  Vevő megszegte a szerződést. </w:t>
      </w:r>
    </w:p>
    <w:p>
      <w:pPr>
        <w:pStyle w:val="Normal"/>
        <w:rPr>
          <w:sz w:val="28"/>
        </w:rPr>
      </w:pPr>
      <w:r>
        <w:rPr>
          <w:sz w:val="28"/>
        </w:rPr>
        <w:t>A teljes vételár egy részéről kiállított tartozáselismerő nyilatkozat, mint egyoldalú címzett jognyilatkozat nem módosítja a szerződést, ezért esetünkben eddig a pontig Eladó követelheti a teljes vételárat, a késedelemi kamatokkal együ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onban Vevő a tartozáselismerő nyilatkozat alapján a vételár egy részét megfizette Eladónak, aki a hibás teljesítést jogfenntartás nélkül elfogadta.</w:t>
      </w:r>
    </w:p>
    <w:p>
      <w:pPr>
        <w:pStyle w:val="Normal"/>
        <w:rPr>
          <w:sz w:val="28"/>
        </w:rPr>
      </w:pPr>
      <w:r>
        <w:rPr>
          <w:sz w:val="28"/>
        </w:rPr>
        <w:t xml:space="preserve">A Ptk.316. § 1. bekezdése alapján pedig , ha a jogosult a teljesítést a szerződésszegésről tudva elfogadja, a szerződésszegésből igényt csak akkor támaszthat, ha erre irányuló jogait fenntartotta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adónak észlelnie kellett, hogy Vevő a hátrányos üzletmenetre hivatkozással       voltaképpen a szerződésben szereplő vételár utólagos módosítását akarta elérni, amelyhez végső eszközként a tartozáselismerő nyilatkozatot választot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tartozáselismerő nyilatkozat ugyan erre alkalmatlan, azonban azzal hogy Eladó ennek alapján jogfenntartás nélkül elfogadta a felajánlott összeget,  elveszítette azt a jogát, hogy a hibás teljesítésből fakadó igényét érvényesíts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1"/>
        <w:ind w:right="-108" w:hanging="0"/>
        <w:rPr>
          <w:b/>
          <w:b/>
        </w:rPr>
      </w:pPr>
      <w:r>
        <w:rPr>
          <w:b/>
        </w:rPr>
        <w:t>Jogeset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ényállá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lperesek szervezett utazáson vettek részt, amelynek időtartamára utazási biztosítást kötöttek. Az utazásszervező autóbuszt bérelt az utasok szállítására, amely a visszaúton rendeltetésszerű használatra alkalmatlanná vált. Bérbeadó az utasokat elszállásolta, a meghibásodott járművet másikra cserél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pereseket is szállító, szabályosan közlekedő autóbusz közlekedési balesetet szenvedett, mégpedig úgy, hogy belerohant egy teherautó. Felperesek a balesetben megsérültek, hetekig tartó kórházi ápolásra szorultak. Mivel az utazási biztosításuk a baleset időpontjában már nem volt érvényes, a biztosító kárigényüket elutasította. Felperesek az autóbusz bérbeadóját perlik, álláspontjuk szerint bérbeadó szerződést szegett és ezzel kárt okozott nek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lperesek kérik a bíróságot, hogy alperest kötelezze 2.400.000 Ft. kártérítés megfizetés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peres ezt vitatja, szerződésszerű teljesítésre hivatkozik, valamint arra, hogy Felperesekkel nem áll szerződéses jogviszonyban, így ők nem hivatkozhatnak hibás teljesítés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önté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íróság a keresetet elutasít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lkalmazott jogszabályok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tk. 339.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tk. 315.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Indoklás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etünkben Felperesek az utazásszervezővel kerültek szerződéses jogviszonyba, amikor befizettek az általa szervezett utazásra. Az autóbusz bérbeadója, mint teljesítési segéd szerepel, akinek magatartásáért a Ptk. 315.§-a alapján az utazásszervező fel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erződésszegés szabályaira hivatkozva, azonban Felperesek a teljesítési segéddel szemben közvetlenül nem léphetnek fel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erződésen kívül okozott károk szabályaira alapítottan felperesek élhetnének kártérítés igényével közvetlenül a teljesítési segéddel szemben, ekkor azt kellene bizonyítaniuk, hogy jogellenes magatartásával az autóbusz bérbeadója kárt okozott. Azaz, magatartása jogellenes volt, ebből felpereseknek kára keletkezett, valamint a kár és a magatartás között okozati összefüggés áll fe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itathatatlan, hogy Felpereseket kár érte, azonban Alperes magatartása ebből a szempontból irreleváns. A kár nem következett volna be, ha a szabályosan közlekedő autóbuszba nem rohan bele a kamion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right="-108" w:hanging="0"/>
      <w:jc w:val="both"/>
      <w:outlineLvl w:val="0"/>
    </w:pPr>
    <w:rPr>
      <w:i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right="-108" w:hanging="0"/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6:50:00Z</dcterms:created>
  <dc:creator>Pala Tünde</dc:creator>
  <dc:description/>
  <dc:language>en-US</dc:language>
  <cp:lastModifiedBy>Pala Tünde</cp:lastModifiedBy>
  <dcterms:modified xsi:type="dcterms:W3CDTF">2004-11-10T18:14:00Z</dcterms:modified>
  <cp:revision>3</cp:revision>
  <dc:subject/>
  <dc:title>Jogeset 1</dc:title>
</cp:coreProperties>
</file>