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ELMÉLETI ÉS GYAKORLATI KÉRDÉSEK</w:t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A BÜNTETŐJOG ÁLTALÁNOS RÉSZÉNEK KÖRÉBŐL</w:t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BÜNTETÉSEK ÉS INTÉZKEDÉSEK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HALÁLBÜNTETÉS MAGYARORSZÁGON</w:t>
      </w:r>
    </w:p>
    <w:p>
      <w:pPr>
        <w:pStyle w:val="Normal"/>
        <w:spacing w:lineRule="auto" w:line="36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SZEMINÁRIUMVEZETŐ: DR. HORNYÁK SZABOLCS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KÉSZÍTETTE: PALA TÜNDE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2005. ÁPRILIS 7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vAlign w:val="both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07T14:50:00Z</dcterms:created>
  <dc:creator>Pala Tünde</dc:creator>
  <dc:description/>
  <dc:language>en-US</dc:language>
  <cp:lastModifiedBy>Pala Tünde</cp:lastModifiedBy>
  <cp:lastPrinted>2005-04-07T16:54:00Z</cp:lastPrinted>
  <dcterms:modified xsi:type="dcterms:W3CDTF">2005-04-07T14:55:00Z</dcterms:modified>
  <cp:revision>1</cp:revision>
  <dc:subject/>
  <dc:title>ELMÉLETI ÉS GYAKORLATI KÉRDÉSEK</dc:title>
</cp:coreProperties>
</file>