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Szigorlati tételek</w:t>
      </w:r>
    </w:p>
    <w:p>
      <w:pPr>
        <w:pStyle w:val="Heading"/>
        <w:rPr>
          <w:b/>
          <w:b/>
        </w:rPr>
      </w:pPr>
      <w:r>
        <w:rPr>
          <w:b/>
        </w:rPr>
        <w:t>Munkajog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ntárgyból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Diplomás levelező tagozat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Államigazgatási Főiskolát végzettek levelező tagozata</w:t>
      </w:r>
    </w:p>
    <w:p>
      <w:pPr>
        <w:pStyle w:val="Normal"/>
        <w:jc w:val="center"/>
        <w:rPr>
          <w:b/>
          <w:b/>
          <w:sz w:val="28"/>
        </w:rPr>
      </w:pPr>
      <w:r>
        <w:rPr>
          <w:i/>
          <w:sz w:val="28"/>
        </w:rPr>
        <w:t>Rendőrtiszti Főiskolát végzettek levelező tagozat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3/2004. tané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I. félév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A más részére végzett önálló és önállótlan munka elhatárolása, az önállótlan munkavégzést jellemző függőség alapja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munkajog kollektív relációi; az individuális és kollektív munkajog kapcsolata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munka magánjogának megkülönböztető ismérve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4"/>
        </w:rPr>
        <w:t>A magán munkajog és a közszolgálati jog elhatárolása és kapcsolata a hazai szabályozás szerint. + könyv 21.oldal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magán munkajog és a polgári jog kapcsolata általában és a hazai szabályozás szerint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A munkaszerződés római magánjogi előzményei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A munkajog fejlődési korszakainak jellemzői a polgári átalakulás után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A szociális jogállam eszméje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A magyar munkajog fejlődéstörténete.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A munkajogviszony kritériumkatalógusa.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A munkaszerződés és a munkajogviszony kapcsolata, a munkajogviszony mellőzhetetlen tartalmi elemei.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A munkajogviszony alanyairól általában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4"/>
        </w:rPr>
        <w:t>A munkáltató fogalmi meghatározása, az általános munkáltatói képesség és a</w:t>
      </w:r>
      <w:r>
        <w:rPr>
          <w:sz w:val="24"/>
        </w:rPr>
        <w:t xml:space="preserve"> munkáltatói jogkör gyakorlásának elhatárolása.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munkavállalói minőség fogalmi meghatározása, az általános munkavállalói képesség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A munkavállaló fogalmán belüli differenciálás, a munkavállalóhoz hasonló jogállású  személyek.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munkajogviszony tárgya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A munkavégzési- és a rendelkezésre állási kötelezettség helyi meghatározottsága (szerződéses munkahely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A munkavégzési- és a rendelkezésre állási kötelezettség időbeli meghatározása (munkaidő, munkaidőkeret, munkaidő beosztás, rendkívüli munkavégzés, pihenőidők)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munkáltatói jogkör és gyakorlása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A munkáltató foglalkoztatási kötelezettsége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munkáltató bérfizetési kötelezettsége (személyi alapbér, átlagkereset, távolléti díj, állásidő díjazása, stb.)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A munkajogviszony keletkezése, a munkaszerződés érvényességi követelményei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A munkajogviszony hatályossága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munkajogviszony módosulásának okai, főbb tényállásai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munkajogviszony módosulásának elhatárolása a munkáltató személyében bekövetkező jogutódlástól (LB MK 154. számú állásfoglalása, illetve a 2001/23/EK irányelv)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munkajogviszony megszűnésének, illetve megszüntetésének általános megközelítse, tényállásai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A munkajogviszony megszűnésének esete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4"/>
        </w:rPr>
        <w:t xml:space="preserve">A munkajogviszony megszüntetése rendes felmondással a munkáltató által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A felmondásvédelmi rendszer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munkajogviszony megszüntetése rendkívüli felmondással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határozott időre létesített munkajogviszony megszüntetése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ljárás a munkajogviszony megszűnése, illetve megszüntetése eseté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4"/>
        </w:rPr>
        <w:t>A munkajogviszony jogellenes megszüntetésének következményei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A munkajogi kárfelelősségi jogviszony általában, valamint annak struktúrája.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z általános munkavállalói kárfelelősség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z általános megőrzési felelősség, valamint a leltárhiányért való felelősség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A munkáltatói kárfelelősség.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A kár fogalmi köre a munkáltatói kárfelelősség tekintetében.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kárigény érvényesítése, a kártérítés összegét befolyásoló tényezők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A munkajogi konfliktusok fogalmi elemei és osztályozásuk lehetséges szempontja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I. félév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kollektív munkajog rendeltetése, alapintézményei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kollektív munkajog rendszere, tagozódás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koalíció fogalmi ismérvei, elhatárolás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koalíciós szabadság feltételei, ismérvei, a pozitív és a negatív koalíciós szabadság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egyéni és a kollektív koalíciós szabadság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 munkavállalói koalíciók, a szakszervezetek fogalmi ismérvei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szakszervezetek jogai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kollektív szerződés jogi természet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kollektív szerződés helye a munkajog jogforrásainak rendszerében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kollektív szerződés alanyai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kollektív szerződéskötési képesség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kollektív szerződés személyi hatálya, az ún. tarifális kötöttség intézmény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kollektív szerződés tartalma, a kötelmi és a normatív rész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kollektív szerződés megkötésének rendje, a tárgyalási kötelesség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 kollektív szerződés időbeli hatálya, az ún. utóhatály intézménye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kollektív szerződés kiterjesztésének intézmény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munkavállalói participáció lényege, megvalósulásának módozatai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üzemi alkotmányjog és a munkavállalói koalíciók közötti kapcsolatrendszer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üzemi alkotmányjog szervezete a hazai jogi szabályozás szerin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üzemi tanács választás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üzemi tanács működése, megszűnés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üzemi tanács jogkör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kollektív fellépések elismerése a munkajog rendszerében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munkavállalói és munkáltatói kollektív fellépések módozatai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munkaharc hazai szabályozás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kollektív érdekkonfliktus fogalma, feloldásának módozata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kollektív érdekviták feloldásának hazai szabályozás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08:11:00Z</dcterms:created>
  <dc:creator>berke</dc:creator>
  <dc:description/>
  <dc:language>en-US</dc:language>
  <cp:lastModifiedBy>Ertner Péter</cp:lastModifiedBy>
  <cp:lastPrinted>2004-03-12T08:36:00Z</cp:lastPrinted>
  <dcterms:modified xsi:type="dcterms:W3CDTF">2004-04-21T11:46:00Z</dcterms:modified>
  <cp:revision>5</cp:revision>
  <dc:subject/>
  <dc:title>Szigorlati tételsor</dc:title>
</cp:coreProperties>
</file>