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 xml:space="preserve">Az önkormányzatok külföldön </w:t>
      </w:r>
    </w:p>
    <w:p>
      <w:pPr>
        <w:pStyle w:val="Normal"/>
        <w:spacing w:lineRule="auto" w:line="360"/>
        <w:rPr>
          <w:b/>
          <w:b/>
          <w:bCs/>
        </w:rPr>
      </w:pPr>
      <w:r>
        <w:rPr>
          <w:b/>
          <w:bCs/>
        </w:rPr>
      </w:r>
    </w:p>
    <w:p>
      <w:pPr>
        <w:pStyle w:val="Footer"/>
        <w:numPr>
          <w:ilvl w:val="0"/>
          <w:numId w:val="3"/>
        </w:numPr>
        <w:tabs>
          <w:tab w:val="clear" w:pos="4536"/>
          <w:tab w:val="clear" w:pos="9072"/>
        </w:tabs>
        <w:spacing w:lineRule="auto" w:line="360"/>
        <w:jc w:val="both"/>
        <w:rPr>
          <w:u w:val="single"/>
        </w:rPr>
      </w:pPr>
      <w:r>
        <w:rPr>
          <w:u w:val="single"/>
        </w:rPr>
        <w:t xml:space="preserve">Az európai államokban </w:t>
      </w:r>
    </w:p>
    <w:p>
      <w:pPr>
        <w:pStyle w:val="Normal"/>
        <w:spacing w:lineRule="auto" w:line="360"/>
        <w:jc w:val="both"/>
        <w:rPr>
          <w:i/>
          <w:i/>
          <w:iCs/>
          <w:u w:val="single"/>
        </w:rPr>
      </w:pPr>
      <w:r>
        <w:rPr>
          <w:i/>
          <w:iCs/>
          <w:u w:val="single"/>
        </w:rPr>
        <w:t xml:space="preserve">1.) Csehország </w:t>
      </w:r>
    </w:p>
    <w:p>
      <w:pPr>
        <w:pStyle w:val="Normal"/>
        <w:spacing w:lineRule="auto" w:line="360"/>
        <w:jc w:val="both"/>
        <w:rPr/>
      </w:pPr>
      <w:r>
        <w:rPr/>
        <w:t>A Cseh Köztársaság alkotmányának értelmében a Cseh Köztársaság községekre tagolódik, amelyek területi önigazgatási alapegységek. Maga a község mindig valamely magasabb területi önigazgatási egység – tartomány illetve kerület – része, de mind a községet, mind a magasabb önigazgatási egységet önállóan igazgatja az ún. képviselet, s a képviseletek hatáskörük keretein belül általánosan kötelező rendeleteket adhatnak ki. A hatáskör tekintetében kiemelendő, hogy a községi – városi önkormányzati képviselőtestületek általános hatáskörrel rendelkeznek, míg a regionális önkormányzatok, a kerületek hatásköreit a jogállásukat szabályozó törvény taxatív módon sorolja fel. A kerületek a közlekedés, a közoktatás, a szociális ügyek, a műemlékvédelem, a kulturális intézmények fenntartása, a vadászat, a halászat, az erdőgazdálkodás, valamint részben az egészségügy és a környezetvédelem területén jutottak feladatokhoz. A kerület legfőbb vezetője a hejtman, aki helyettesével együtt aláírja a rendeleteket. A saját hatáskörben hozott rendeletek tekintetében a belügyminiszter – a tárgy szerint illetékes többi miniszterrel együttműködve – csak törvényességi felügyeletet gyakorol.</w:t>
      </w:r>
    </w:p>
    <w:p>
      <w:pPr>
        <w:pStyle w:val="Normal"/>
        <w:spacing w:lineRule="auto" w:line="360"/>
        <w:jc w:val="both"/>
        <w:rPr>
          <w:i/>
          <w:i/>
          <w:iCs/>
          <w:u w:val="single"/>
        </w:rPr>
      </w:pPr>
      <w:r>
        <w:rPr>
          <w:i/>
          <w:iCs/>
          <w:u w:val="single"/>
        </w:rPr>
        <w:t xml:space="preserve"> </w:t>
      </w:r>
      <w:r>
        <w:rPr>
          <w:i/>
          <w:iCs/>
          <w:u w:val="single"/>
        </w:rPr>
        <w:t xml:space="preserve">2.) Szlovákia </w:t>
      </w:r>
    </w:p>
    <w:p>
      <w:pPr>
        <w:pStyle w:val="Normal"/>
        <w:spacing w:lineRule="auto" w:line="360"/>
        <w:jc w:val="both"/>
        <w:rPr/>
      </w:pPr>
      <w:r>
        <w:rPr/>
        <w:t xml:space="preserve">A Szlovák Köztársaság alkotmánya is némiképp a magyarhoz hasonlatos szabályozást alkalmaz. Egyfelől kinyilvánítja, hogy a területi önkormányzat alapja a község, amely a területi önkormányzat ügyeiben általánosan kötelező rendeleteket bocsáthat ki (saját hatáskörben kiadott rendelet – eredeti jogalkotói hatáskör). Másfelől a községre törvényi formában átruházható a helyi államigazgatás meghatározott feladatainak végrehajtása, amelyek ellátása során a község a saját területi hatáskörében általánosan kötelező erejű rendeleteket bocsáthat ki, ha erre a törvény felhatalmazza (törvény felhatalmazása alapján alkotott önkormányzati rendelet – származékos jogalkotói hatáskör). </w:t>
      </w:r>
    </w:p>
    <w:p>
      <w:pPr>
        <w:pStyle w:val="Normal"/>
        <w:spacing w:lineRule="auto" w:line="360"/>
        <w:jc w:val="both"/>
        <w:rPr>
          <w:i/>
          <w:i/>
          <w:iCs/>
          <w:u w:val="single"/>
        </w:rPr>
      </w:pPr>
      <w:r>
        <w:rPr>
          <w:i/>
          <w:iCs/>
          <w:u w:val="single"/>
        </w:rPr>
        <w:t xml:space="preserve">3.) Lengyelország </w:t>
      </w:r>
    </w:p>
    <w:p>
      <w:pPr>
        <w:pStyle w:val="Normal"/>
        <w:spacing w:lineRule="auto" w:line="360"/>
        <w:jc w:val="both"/>
        <w:rPr/>
      </w:pPr>
      <w:r>
        <w:rPr/>
        <w:t xml:space="preserve">A lengyel önkormányzati közigazgatás – az 1998. évi alkotmányreform következtében – háromszintűvé vált: községekből, járásokból és vajdaságokból áll. A járási és a vajdasági önkormányzatról szóló törvények kimondták, hogy az alacsonyabb szintű önkormányzatok felett egyik magasabb szint sem rendelkezik felügyeleti jogokkal. Mindhárom típusú önkormányzatot megilleti a rendeletalkotás joga. Minden önkormányzati egység jogosult megalkotni a saját statútumát is, amelyben belső felépítését rögzíti; ez gyakorlatilag a Magyarországon ismert szervezeti és működési szabályzat megfelelője. Az állam az önkormányzatok felett csak törvényességi felügyeletet gyakorol. </w:t>
      </w:r>
    </w:p>
    <w:p>
      <w:pPr>
        <w:pStyle w:val="Normal"/>
        <w:spacing w:lineRule="auto" w:line="360"/>
        <w:jc w:val="both"/>
        <w:rPr>
          <w:i/>
          <w:i/>
          <w:iCs/>
          <w:u w:val="single"/>
        </w:rPr>
      </w:pPr>
      <w:r>
        <w:rPr>
          <w:i/>
          <w:iCs/>
          <w:u w:val="single"/>
        </w:rPr>
        <w:t xml:space="preserve">4.) Oroszország </w:t>
      </w:r>
    </w:p>
    <w:p>
      <w:pPr>
        <w:pStyle w:val="Normal"/>
        <w:spacing w:lineRule="auto" w:line="360"/>
        <w:jc w:val="both"/>
        <w:rPr/>
      </w:pPr>
      <w:r>
        <w:rPr/>
        <w:t xml:space="preserve">Oroszország alkotmánya kimondja, hogy az Orosz Föderáció egyenjogú jogalanyainak – úgymint a területnek, a megyének, a szövetségi jogú városnak, az autonóm megyének és az autonóm járásnak – alapokmánya (statútuma) és rendeletalkotási joga van. Ezen jogi aktusok azonban nem lehetnek ellentétesek azon szövetségi törvényekkel, amelyek a Föderáció egészének és egyes jogalanyainak közös hatáskörébe tartozó tárgyakra vonatkoznak – ellentmondás esetén az ilyen szövetségi törvényt kell alkalmazni -; más szövetségi törvényekkel szemben viszont már az önkormányzati szabályok primátusa érvényesül. </w:t>
      </w:r>
    </w:p>
    <w:p>
      <w:pPr>
        <w:pStyle w:val="Normal"/>
        <w:spacing w:lineRule="auto" w:line="360"/>
        <w:jc w:val="both"/>
        <w:rPr>
          <w:i/>
          <w:i/>
          <w:iCs/>
          <w:u w:val="single"/>
        </w:rPr>
      </w:pPr>
      <w:r>
        <w:rPr>
          <w:i/>
          <w:iCs/>
          <w:u w:val="single"/>
        </w:rPr>
        <w:t xml:space="preserve">5.) Észtország </w:t>
      </w:r>
    </w:p>
    <w:p>
      <w:pPr>
        <w:pStyle w:val="Normal"/>
        <w:spacing w:lineRule="auto" w:line="360"/>
        <w:jc w:val="both"/>
        <w:rPr/>
      </w:pPr>
      <w:r>
        <w:rPr/>
        <w:t xml:space="preserve">Az észt alaptörvény értelmében a helyi közügyek intézése és szabályozása a helyi önkormányzat feladata, amely független és a törvénnyel összhangban működik. A helyi közügyek rendezése körében az önkormányzatokat rendeletalkotási jog illeti meg. Az alkotmány és a helyi önkormányzati rendeletek közötti összeférhetőséget az ún. jogi kancellár felügyeli. Ezen kívül a jogi kancellár éves jelentést tesz a parlamentnek a helyi önkormányzatok által hozott rendeleteknek az alkotmánnyal és a törvényekkel való összeegyeztethetőségéről. </w:t>
      </w:r>
    </w:p>
    <w:p>
      <w:pPr>
        <w:pStyle w:val="Normal"/>
        <w:spacing w:lineRule="auto" w:line="360"/>
        <w:jc w:val="both"/>
        <w:rPr>
          <w:i/>
          <w:i/>
          <w:iCs/>
          <w:u w:val="single"/>
        </w:rPr>
      </w:pPr>
      <w:r>
        <w:rPr>
          <w:i/>
          <w:iCs/>
          <w:u w:val="single"/>
        </w:rPr>
        <w:t xml:space="preserve">6.) Törökország </w:t>
      </w:r>
    </w:p>
    <w:p>
      <w:pPr>
        <w:pStyle w:val="Normal"/>
        <w:spacing w:lineRule="auto" w:line="360"/>
        <w:jc w:val="both"/>
        <w:rPr/>
      </w:pPr>
      <w:r>
        <w:rPr/>
        <w:t xml:space="preserve">A török alkotmány értelmében a helyi igazgatási szervek – jelesül a tartományok, a municipiális körzetek és a községek – közjogi jogalanyok, és mint ilyenek, az alkotmány alapján ún. közigazgatási rendeleteket adhatnak ki, mégpedig azon célból, hogy az ügykörüket érintő törvények és rendeletek végrehajtásának eleget tudjanak tenni, anélkül, hogy azokat megsértenék. </w:t>
      </w:r>
    </w:p>
    <w:p>
      <w:pPr>
        <w:pStyle w:val="Normal"/>
        <w:spacing w:lineRule="auto" w:line="360"/>
        <w:jc w:val="both"/>
        <w:rPr>
          <w:i/>
          <w:i/>
          <w:iCs/>
          <w:u w:val="single"/>
        </w:rPr>
      </w:pPr>
      <w:r>
        <w:rPr>
          <w:i/>
          <w:iCs/>
          <w:u w:val="single"/>
        </w:rPr>
        <w:t xml:space="preserve">7.) Anglia </w:t>
      </w:r>
    </w:p>
    <w:p>
      <w:pPr>
        <w:pStyle w:val="Normal"/>
        <w:spacing w:lineRule="auto" w:line="360"/>
        <w:jc w:val="both"/>
        <w:rPr/>
      </w:pPr>
      <w:r>
        <w:rPr/>
        <w:t xml:space="preserve">Angliában nincs hagyományos értelemben vett írott alkotmány, így az önkormányzatokról a törvények rendelkeznek. A járási tanácsot és a londoni kerületi tanácsot a vonatkozó törvény felhatalmazza ún. helyhatósági szabályrendelet (byelaw) kiadására. Az ilyen rendelet a jó szabályozás és igazgatás, valamint az együttélést, a közösséget zavaró, háborító kellemetlenségek elhárítása céljából szükséges. </w:t>
      </w:r>
    </w:p>
    <w:p>
      <w:pPr>
        <w:pStyle w:val="Normal"/>
        <w:spacing w:lineRule="auto" w:line="360"/>
        <w:jc w:val="both"/>
        <w:rPr>
          <w:i/>
          <w:i/>
          <w:iCs/>
          <w:u w:val="single"/>
        </w:rPr>
      </w:pPr>
      <w:r>
        <w:rPr>
          <w:i/>
          <w:iCs/>
          <w:u w:val="single"/>
        </w:rPr>
        <w:t xml:space="preserve">8.) Franciaország </w:t>
      </w:r>
    </w:p>
    <w:p>
      <w:pPr>
        <w:pStyle w:val="Normal"/>
        <w:spacing w:lineRule="auto" w:line="360"/>
        <w:jc w:val="both"/>
        <w:rPr/>
      </w:pPr>
      <w:r>
        <w:rPr/>
        <w:t>A francia önkormányzatiságot jellemző centralizációs rendszer az önkormányzat hatásköreit egyetemes jellegűnek tartja, amely külön szabályozás nélkül is kiterjedhet bármilyen helyi feladat megoldására. Az önkormányzat alapegysége, a községi tanács rendelettel szabályozza a község ügyeit, így pl a közvetlen adók és illetékek mértékét – a központilag meghatározott keretek között – a községi tanács állapítja meg. Az önkormányzatok szabad önigazgatást gyakorolnak, ezért az állam képviselője (a prefektus) főszabályként nem gyakorol felügyeletet az önkormányzati aktusok felett (utólagos törvényességi ellenőrzést gyakorol). Területi önkormányzatot csak törvény hozhat létre.</w:t>
      </w:r>
    </w:p>
    <w:p>
      <w:pPr>
        <w:pStyle w:val="Normal"/>
        <w:spacing w:lineRule="auto" w:line="360"/>
        <w:jc w:val="both"/>
        <w:rPr>
          <w:i/>
          <w:i/>
          <w:iCs/>
          <w:u w:val="single"/>
        </w:rPr>
      </w:pPr>
      <w:r>
        <w:rPr>
          <w:i/>
          <w:iCs/>
          <w:u w:val="single"/>
        </w:rPr>
        <w:t xml:space="preserve">9.) Németország </w:t>
      </w:r>
    </w:p>
    <w:p>
      <w:pPr>
        <w:pStyle w:val="Normal"/>
        <w:spacing w:lineRule="auto" w:line="360"/>
        <w:jc w:val="both"/>
        <w:rPr/>
      </w:pPr>
      <w:r>
        <w:rPr/>
        <w:t xml:space="preserve">A német jogban a szabályrendelet (Satzung) – alkotás joga (alkotmány vagy törvényi felhatalmazás alapján) az ún. szabályrendeleti felségjogon alapul, amely az önkormányzati jogok gyakorlati megnyilvánulását biztosító felségjogok egyik fajtája. A szövetségi alkotmány értelmében a községek, azaz a helyi önkormányzatok számára biztosítani kell azt a jogot, hogy a helyi közösség ügyeit a törvények keretei között saját felelősségükben szabályozzák. A községek képviseleti szerve a – lakosságszámtól függően – 21-31 tagból álló tanács, amelyet öt évre választanak meg. A rendeletalkotás a tanácstestületek kizárólagos jogköre, amellyel – ellenkező törvényi előírások hiányában – a községi ügyeket szabályozhatják. A helyi jogszabályok csak kifejezett törvényi előírás alapján igénylik a felügyeleti szerv jóváhagyását. Az önkormányzatok kötelezettsége az alapszabály megalkotása, amelynek legkevesebb a törvényben a szabályozási tárgykörébe utalt kérdéseket rendeznie kell. </w:t>
      </w:r>
    </w:p>
    <w:p>
      <w:pPr>
        <w:pStyle w:val="Normal"/>
        <w:spacing w:lineRule="auto" w:line="360"/>
        <w:jc w:val="both"/>
        <w:rPr>
          <w:i/>
          <w:i/>
          <w:iCs/>
          <w:u w:val="single"/>
        </w:rPr>
      </w:pPr>
      <w:r>
        <w:rPr>
          <w:i/>
          <w:iCs/>
          <w:u w:val="single"/>
        </w:rPr>
        <w:t xml:space="preserve">10.) Ausztria </w:t>
      </w:r>
    </w:p>
    <w:p>
      <w:pPr>
        <w:pStyle w:val="Normal"/>
        <w:spacing w:lineRule="auto" w:line="360"/>
        <w:jc w:val="both"/>
        <w:rPr/>
      </w:pPr>
      <w:r>
        <w:rPr/>
        <w:t xml:space="preserve">Az osztrák szövetségi alkotmány rögzíti, hogy Ausztria szövetségi állam, amelyet önálló tartományok alkotnak, azok pedig községekre tagozódnak. A község területi köztestület önigazgatási joggal és egyben igazgatási terület is; ennek ellenére a főszabály az, hogy a községeknek nincs önálló jogalkotási joguk, csak a szövetségi és a tartományi törvények felhatalmazása alapján hozhatnak általánosan kötelező normákat. Egy kivételt azonban rögzít az alkotmány. Ennek értelmében a községet a saját hatáskörébe tartozó ügyekben megilleti a jog, hogy a szabad önrendelkezés alapján helyi rendészeti szabályrendeleteket alkosson közvetlenül fenyegető, nem kívánt helyzetek elhárítására, illetve a már fennálló, a helyi közösségi életet zavarók megszüntetésére, és a rendeletek be nem tartásának közigazgatási szabálysértéssé nyilvánítására. Az ilyen rendeletek nem sérthetik a fennálló szövetségi és tartományi törvényeket, valamint rendeleteket. A község köteles e rendeleteit a felügyeleti hatóságnak – az illetékes tartományi általános államigazgatási hatóságnak – haladéktalanul megküldeni. A felügyeleti hatóság a törvényellenes rendeleteket – a község véleményének meghallgatása után – rendelet útján megsemmisíti, és ennek indokait egyidejűleg közli a községgel. A községi felügyeleti hatóságok ilyen tárgyú rendeleteinek törvényességéről azonban – az érintett község kérésére – az alkotmánybíróság dönt. </w:t>
      </w:r>
    </w:p>
    <w:p>
      <w:pPr>
        <w:pStyle w:val="Normal"/>
        <w:spacing w:lineRule="auto" w:line="360"/>
        <w:jc w:val="both"/>
        <w:rPr>
          <w:i/>
          <w:i/>
          <w:iCs/>
          <w:u w:val="single"/>
        </w:rPr>
      </w:pPr>
      <w:r>
        <w:rPr>
          <w:i/>
          <w:iCs/>
          <w:u w:val="single"/>
        </w:rPr>
        <w:t xml:space="preserve">11.) Belgium </w:t>
      </w:r>
    </w:p>
    <w:p>
      <w:pPr>
        <w:pStyle w:val="Normal"/>
        <w:spacing w:lineRule="auto" w:line="360"/>
        <w:jc w:val="both"/>
        <w:rPr/>
      </w:pPr>
      <w:r>
        <w:rPr/>
        <w:t xml:space="preserve">A belga alkotmány értelmében Belgium tartományokra tagozódik, azok pedig községekből állnak. A kizárólagosan községi vagy tartományi érdekű ügyeket a községi, tartományi tanácsok szabályozzák az alkotmányban lefektetett alapelveknek megfelelően; helyi rendeleteket továbbá a városkörzetek és a községszövetségek is hozhatnak. A rendeletalkotás másik változata az olyan ügyek szabályozására irányul, amelyeket felsőbb állami hatóság oda utalt. A szabályozó aktusok nem lehetnek ellentétesek sem a törvényekkel, sem pedig a felsőbb igazgatási szabályrendeletekkel. Minden községi szabályrendeletet meghozatalától számított 48 órán belül fel kell terjeszteni felülvizsgálatra a tartományi tanácshoz. A községek továbbá a törvényi keretek között szabálysértési tényállásokat is megállapíthatnak; az erről szóló normát haladéktalanul meg kell küldeniük a területileg illetékes bíróságnak illetve rendőrbíróságnak. </w:t>
      </w:r>
    </w:p>
    <w:p>
      <w:pPr>
        <w:pStyle w:val="Normal"/>
        <w:spacing w:lineRule="auto" w:line="360"/>
        <w:jc w:val="both"/>
        <w:rPr>
          <w:i/>
          <w:i/>
          <w:iCs/>
          <w:u w:val="single"/>
        </w:rPr>
      </w:pPr>
      <w:r>
        <w:rPr>
          <w:i/>
          <w:iCs/>
          <w:u w:val="single"/>
        </w:rPr>
        <w:t xml:space="preserve">12.) Hollandia </w:t>
      </w:r>
    </w:p>
    <w:p>
      <w:pPr>
        <w:pStyle w:val="Normal"/>
        <w:spacing w:lineRule="auto" w:line="360"/>
        <w:jc w:val="both"/>
        <w:rPr/>
      </w:pPr>
      <w:r>
        <w:rPr/>
        <w:t xml:space="preserve">A holland önkormányzati rendszert a tartományok és a községek alkotják, amelyek élén tartományi gyűlés illetve községi tanács áll. A tartományi gyűlések és a községi tanácsok tartományi illetve községi szabályrendeleteket adhatnak ki, kivéve a törvényben megjelölt vagy a törvény alapján általuk meghatározott eseteket. A holland alkotmány külön is nevesíti az ún vízszabályozási társulatokat, amelyek létesítése, feloszlatása illetve feladataik és szervezetük szabályozása – törvény keretei között – tartományi szabályrendelettel történik. A rendeletalkotás felett a törvényességi ellenőrzést a királyi biztos gyakorolja. </w:t>
      </w:r>
    </w:p>
    <w:p>
      <w:pPr>
        <w:pStyle w:val="Normal"/>
        <w:spacing w:lineRule="auto" w:line="360"/>
        <w:jc w:val="both"/>
        <w:rPr>
          <w:i/>
          <w:i/>
          <w:iCs/>
          <w:u w:val="single"/>
        </w:rPr>
      </w:pPr>
      <w:r>
        <w:rPr>
          <w:i/>
          <w:iCs/>
          <w:u w:val="single"/>
        </w:rPr>
        <w:t xml:space="preserve">13.) Portugália </w:t>
      </w:r>
    </w:p>
    <w:p>
      <w:pPr>
        <w:pStyle w:val="Normal"/>
        <w:spacing w:lineRule="auto" w:line="360"/>
        <w:jc w:val="both"/>
        <w:rPr/>
      </w:pPr>
      <w:r>
        <w:rPr/>
        <w:t xml:space="preserve">Portugáliában helyi önkormányzat két szinten: a városokban és a községekben működik. Az alkotmány értelmében a helyi önkormányzati egységeknek saját szabályozási jogkörük van, mégpedig az alkotmány, a törvények, a legfelsőbb szintű önkormányzati egységek vagy felügyeleti szervek által kiadott rendelkezések keretein belül. A helyi rendeletek törvényességét – csakúgy, mint a többi jogszabályét – az alkotmánybíróság ellenőrzi és értékeli. </w:t>
      </w:r>
    </w:p>
    <w:p>
      <w:pPr>
        <w:pStyle w:val="Normal"/>
        <w:spacing w:lineRule="auto" w:line="360"/>
        <w:jc w:val="both"/>
        <w:rPr>
          <w:i/>
          <w:i/>
          <w:iCs/>
          <w:u w:val="single"/>
        </w:rPr>
      </w:pPr>
      <w:r>
        <w:rPr>
          <w:i/>
          <w:iCs/>
          <w:u w:val="single"/>
        </w:rPr>
        <w:t xml:space="preserve">14.) Olaszország </w:t>
      </w:r>
    </w:p>
    <w:p>
      <w:pPr>
        <w:pStyle w:val="Normal"/>
        <w:spacing w:lineRule="auto" w:line="360"/>
        <w:jc w:val="both"/>
        <w:rPr/>
      </w:pPr>
      <w:r>
        <w:rPr/>
        <w:t xml:space="preserve">Az olasz alkotmány háromszintű decentralizált közigazgatást létesít (régiók, megyék, települések), kimondva, hogy a régiók az alkotmány által rögzített elveknek megfelelően saját feladattal és hatáskörrel rendelkező, önálló egységek. Ezután taxatíve felsorolja azon tárgyköröket, amelyekben az egyes régiók önálló jogalkotói hatáskörrel rendelkeznek (pl községhatárok, városfejlesztés, kórházi és egészségügyi ellátás); alkotmányerejű törvények továbbá egyéb tárgyakat is meghatározhatnak. Korlát azonban, hogy a rendeletek nem ellenkezhetnek a nemzet és más régiók érdekeivel, és csak az állami törvények által rögzített alapelvek korlátain belül szabályozhatnak. Minden régiónak saját statútuma van, amely – többek között – a rendeletek kihirdetésének módját is szabályozza. Az alacsonyabb szintű önkormányzati egységek rendeletalkotását törvények szabályozzák. </w:t>
      </w:r>
    </w:p>
    <w:p>
      <w:pPr>
        <w:pStyle w:val="Normal"/>
        <w:spacing w:lineRule="auto" w:line="360"/>
        <w:jc w:val="both"/>
        <w:rPr>
          <w:i/>
          <w:i/>
          <w:iCs/>
          <w:u w:val="single"/>
        </w:rPr>
      </w:pPr>
      <w:r>
        <w:rPr>
          <w:i/>
          <w:iCs/>
          <w:u w:val="single"/>
        </w:rPr>
        <w:t xml:space="preserve">15.) Svájc </w:t>
      </w:r>
    </w:p>
    <w:p>
      <w:pPr>
        <w:pStyle w:val="Normal"/>
        <w:spacing w:lineRule="auto" w:line="360"/>
        <w:jc w:val="both"/>
        <w:rPr/>
      </w:pPr>
      <w:r>
        <w:rPr/>
        <w:t xml:space="preserve">Svájcban a község, mint közjogi testület az önkormányzati jogánál fogva az állam felügyelete alatt, az állami törvényhozás keretein belül önálló jogi szabályozással és önigazgatással ellátja azokat a közérdeket szolgáló ügyeket, amelyeket nem az állam központi szervei intéznek kizárólagosan. Az egyes községeket – a szövetség és a kanton előírásainak megfelelően – megilleti az önálló jogalkotás és önigazgatás joga. A községek feladatait kötelezően ellátandó és fakultatív feladatokra lehet osztani. </w:t>
      </w:r>
    </w:p>
    <w:p>
      <w:pPr>
        <w:pStyle w:val="Normal"/>
        <w:spacing w:lineRule="auto" w:line="360"/>
        <w:jc w:val="both"/>
        <w:rPr>
          <w:i/>
          <w:i/>
          <w:iCs/>
          <w:u w:val="single"/>
        </w:rPr>
      </w:pPr>
      <w:r>
        <w:rPr>
          <w:i/>
          <w:iCs/>
          <w:u w:val="single"/>
        </w:rPr>
        <w:t xml:space="preserve">16.) Finnország </w:t>
      </w:r>
    </w:p>
    <w:p>
      <w:pPr>
        <w:pStyle w:val="Normal"/>
        <w:spacing w:lineRule="auto" w:line="360"/>
        <w:jc w:val="both"/>
        <w:rPr/>
      </w:pPr>
      <w:r>
        <w:rPr/>
        <w:t xml:space="preserve">A finn helyi igazgatásnak központi eleme a rendeletalkotás. Különösen a rendészet (közbiztonság), a tervezés- és építésügy területén van lehetőség a normaalkotásra. </w:t>
      </w:r>
    </w:p>
    <w:p>
      <w:pPr>
        <w:pStyle w:val="Normal"/>
        <w:spacing w:lineRule="auto" w:line="360"/>
        <w:jc w:val="both"/>
        <w:rPr/>
      </w:pPr>
      <w:r>
        <w:rPr/>
        <w:tab/>
      </w:r>
      <w:r>
        <w:rPr>
          <w:u w:val="single"/>
        </w:rPr>
        <w:t xml:space="preserve">(2) Az Amerikai Egyesült Államokban </w:t>
      </w:r>
    </w:p>
    <w:p>
      <w:pPr>
        <w:pStyle w:val="Normal"/>
        <w:spacing w:lineRule="auto" w:line="360"/>
        <w:jc w:val="both"/>
        <w:rPr/>
      </w:pPr>
      <w:r>
        <w:rPr/>
        <w:t xml:space="preserve">Az Amerikai Egyesült Államokban több, mint 83 ezer helyi önkormányzati egység található. Az USA szövetségi alkotmánya nem tartalmaz a helyi önkormányzatokra vonatkozó rendelkezést. A keretszabályokat legmagasabb szinten az egyes tagállamok alkotmányai tartalmazzák, míg a részletszabályok az önkormányzatok SZMSZ-eiben találhatóak. Az USA-ban három önkormányzati szintet, azokon belül pedig különböző típusokat különböztetnek meg. A jogalkotás joga mindhárom szintet megilleti.  </w:t>
      </w:r>
    </w:p>
    <w:p>
      <w:pPr>
        <w:pStyle w:val="Footer"/>
        <w:tabs>
          <w:tab w:val="clear" w:pos="4536"/>
          <w:tab w:val="clear" w:pos="9072"/>
        </w:tabs>
        <w:spacing w:lineRule="auto" w:line="360"/>
        <w:jc w:val="both"/>
        <w:rPr/>
      </w:pPr>
      <w:r>
        <w:rPr/>
        <w:t xml:space="preserve">1.) Megyei önkormányzat </w:t>
      </w:r>
    </w:p>
    <w:p>
      <w:pPr>
        <w:pStyle w:val="Normal"/>
        <w:numPr>
          <w:ilvl w:val="0"/>
          <w:numId w:val="2"/>
        </w:numPr>
        <w:spacing w:lineRule="auto" w:line="360"/>
        <w:jc w:val="both"/>
        <w:rPr/>
      </w:pPr>
      <w:r>
        <w:rPr/>
        <w:t>ún hagyományos megyei önkormányzat (T.C.P)</w:t>
      </w:r>
    </w:p>
    <w:p>
      <w:pPr>
        <w:pStyle w:val="Normal"/>
        <w:numPr>
          <w:ilvl w:val="0"/>
          <w:numId w:val="2"/>
        </w:numPr>
        <w:spacing w:lineRule="auto" w:line="360"/>
        <w:jc w:val="both"/>
        <w:rPr/>
      </w:pPr>
      <w:r>
        <w:rPr/>
        <w:t>a tanáccsal és választott igazgatási vezetővel működő megyei önkormányzat (C.E.E.P)</w:t>
      </w:r>
    </w:p>
    <w:p>
      <w:pPr>
        <w:pStyle w:val="Normal"/>
        <w:numPr>
          <w:ilvl w:val="0"/>
          <w:numId w:val="2"/>
        </w:numPr>
        <w:spacing w:lineRule="auto" w:line="360"/>
        <w:jc w:val="both"/>
        <w:rPr/>
      </w:pPr>
      <w:r>
        <w:rPr/>
        <w:t xml:space="preserve">a tanáccsal és managerrel működő megyei önkormányzat (C.M.P.) </w:t>
      </w:r>
    </w:p>
    <w:p>
      <w:pPr>
        <w:pStyle w:val="Normal"/>
        <w:spacing w:lineRule="auto" w:line="360"/>
        <w:jc w:val="both"/>
        <w:rPr/>
      </w:pPr>
      <w:r>
        <w:rPr/>
        <w:t xml:space="preserve">2.) Járási önkormányzat </w:t>
      </w:r>
    </w:p>
    <w:p>
      <w:pPr>
        <w:pStyle w:val="Normal"/>
        <w:spacing w:lineRule="auto" w:line="360"/>
        <w:jc w:val="both"/>
        <w:rPr/>
      </w:pPr>
      <w:r>
        <w:rPr/>
        <w:t xml:space="preserve">A tagállamok többségére jellemző, hogy a megyék járásokra tagolódnak. </w:t>
      </w:r>
    </w:p>
    <w:p>
      <w:pPr>
        <w:pStyle w:val="Normal"/>
        <w:spacing w:lineRule="auto" w:line="360"/>
        <w:rPr/>
      </w:pPr>
      <w:r>
        <w:rPr/>
        <w:t xml:space="preserve">3.) Városi önkormányzat </w:t>
      </w:r>
    </w:p>
    <w:p>
      <w:pPr>
        <w:pStyle w:val="Normal"/>
        <w:spacing w:lineRule="auto" w:line="360"/>
        <w:rPr/>
      </w:pPr>
      <w:r>
        <w:rPr/>
        <w:t>három változata alakult ki:</w:t>
      </w:r>
    </w:p>
    <w:p>
      <w:pPr>
        <w:pStyle w:val="Normal"/>
        <w:numPr>
          <w:ilvl w:val="0"/>
          <w:numId w:val="1"/>
        </w:numPr>
        <w:spacing w:lineRule="auto" w:line="360"/>
        <w:rPr/>
      </w:pPr>
      <w:r>
        <w:rPr/>
        <w:t>polgármester – tanács típusú városi önkormányzat (M.C.P.)</w:t>
      </w:r>
    </w:p>
    <w:p>
      <w:pPr>
        <w:pStyle w:val="Normal"/>
        <w:numPr>
          <w:ilvl w:val="0"/>
          <w:numId w:val="1"/>
        </w:numPr>
        <w:spacing w:lineRule="auto" w:line="360"/>
        <w:rPr/>
      </w:pPr>
      <w:r>
        <w:rPr/>
        <w:t>bizottsági típusú városi önkormányzat (C.P.)</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1"/>
        </w:numPr>
        <w:spacing w:lineRule="auto" w:line="360"/>
        <w:rPr/>
      </w:pPr>
      <w:r>
        <w:rPr/>
        <w:t xml:space="preserve">tanács – manager típusú városi önkormányzat (C.M.P.) </w:t>
      </w:r>
    </w:p>
    <w:p>
      <w:pPr>
        <w:pStyle w:val="Normal"/>
        <w:rPr/>
      </w:pPr>
      <w:r>
        <w:rPr/>
        <w:t>Irodalomjegyzék</w:t>
      </w:r>
    </w:p>
    <w:p>
      <w:pPr>
        <w:pStyle w:val="Normal"/>
        <w:rPr/>
      </w:pPr>
      <w:r>
        <w:rPr/>
      </w:r>
    </w:p>
    <w:p>
      <w:pPr>
        <w:pStyle w:val="Normal"/>
        <w:rPr/>
      </w:pPr>
      <w:r>
        <w:rPr/>
        <w:t>Kelet – Európa új alkotmányai. JATE Alkotmányjogi Tanszék, Szeged, 1997.</w:t>
      </w:r>
    </w:p>
    <w:p>
      <w:pPr>
        <w:pStyle w:val="Normal"/>
        <w:rPr/>
      </w:pPr>
      <w:r>
        <w:rPr/>
        <w:t>Nyugat – Európa alkotmányai. KJK, Bp., 1990.</w:t>
      </w:r>
    </w:p>
    <w:p>
      <w:pPr>
        <w:pStyle w:val="Normal"/>
        <w:rPr/>
      </w:pPr>
      <w:r>
        <w:rPr/>
        <w:t>Nyugat – Európa legújabb alkotmányai. KJK, 1992.</w:t>
      </w:r>
    </w:p>
    <w:p>
      <w:pPr>
        <w:pStyle w:val="Normal"/>
        <w:rPr/>
      </w:pPr>
      <w:r>
        <w:rPr/>
        <w:t>A francia területi önkormányzatokról (a Francia Belügyminisztérium összeállítása). Magyar Közigazgatás, 1997. július.</w:t>
      </w:r>
    </w:p>
    <w:p>
      <w:pPr>
        <w:pStyle w:val="Normal"/>
        <w:rPr/>
      </w:pPr>
      <w:r>
        <w:rPr/>
        <w:t xml:space="preserve">The hierarchy of legal norms in CEE Constitutional Systems. </w:t>
      </w:r>
      <w:hyperlink r:id="rId2">
        <w:r>
          <w:rPr>
            <w:rStyle w:val="InternetLink"/>
          </w:rPr>
          <w:t>http://www.carlbro.be/Library/HLNinAC/HLN_h.html</w:t>
        </w:r>
      </w:hyperlink>
      <w:r>
        <w:rPr/>
        <w:t xml:space="preserve"> </w:t>
      </w:r>
    </w:p>
    <w:p>
      <w:pPr>
        <w:pStyle w:val="Normal"/>
        <w:rPr/>
      </w:pPr>
      <w:r>
        <w:rPr/>
        <w:t>Bartók Irén: Az USA önkormányzati rendszerének néhány sajátossága. Magyar Közigazgatás, 1994. novemb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lbro.be/Library/HLNinAC/HLN_h.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4:45:00Z</dcterms:created>
  <dc:creator>Pala Imre</dc:creator>
  <dc:description/>
  <dc:language>en-US</dc:language>
  <cp:lastModifiedBy>Pala Imre</cp:lastModifiedBy>
  <dcterms:modified xsi:type="dcterms:W3CDTF">2004-02-28T16:08:00Z</dcterms:modified>
  <cp:revision>3</cp:revision>
  <dc:subject/>
  <dc:title>Az önkormányzatok külföldön </dc:title>
</cp:coreProperties>
</file>