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kormányzatok kialakulása</w:t>
      </w:r>
    </w:p>
    <w:p>
      <w:pPr>
        <w:pStyle w:val="Normal"/>
        <w:spacing w:lineRule="auto" w:line="360"/>
        <w:rPr>
          <w:b/>
          <w:b/>
          <w:sz w:val="26"/>
        </w:rPr>
      </w:pPr>
      <w:r>
        <w:rPr>
          <w:b/>
          <w:sz w:val="26"/>
        </w:rPr>
      </w:r>
    </w:p>
    <w:p>
      <w:pPr>
        <w:pStyle w:val="Szvegtrzsbehzssal2"/>
        <w:ind w:hanging="0"/>
        <w:rPr/>
      </w:pPr>
      <w:r>
        <w:rPr>
          <w:sz w:val="26"/>
        </w:rPr>
        <w:t>Az önkormányzatoknak történetileg két alaptípusa alakult ki. Az egyik valamilyen tevékenység, érdekérvényesítés, esetleg meghatározott közösségi célok azonossága alapján szerveződött meg, így a testületi, illetve szakmai – funkcionális önkormányzat megjelölést kapta; ilyenek voltak pl. a céhek.</w:t>
      </w:r>
    </w:p>
    <w:p>
      <w:pPr>
        <w:pStyle w:val="Szvegtrzsbehzssal2"/>
        <w:ind w:hanging="0"/>
        <w:rPr/>
      </w:pPr>
      <w:r>
        <w:rPr>
          <w:sz w:val="26"/>
        </w:rPr>
        <w:t xml:space="preserve">Az önkormányzat másik fajtájának szerveződésében a területi, térségi kapcsolatok jutottak meghatározó szerephez, így ezeket települési vagy területi, egységesen pedig helyi önkormányzat elnevezéssel illetjük. Országunk történelmében ilyenek voltak pl. a vármegyék. </w:t>
      </w:r>
    </w:p>
    <w:p>
      <w:pPr>
        <w:pStyle w:val="Szvegtrzsbehzssal2"/>
        <w:rPr>
          <w:sz w:val="26"/>
        </w:rPr>
      </w:pPr>
      <w:r>
        <w:rPr>
          <w:sz w:val="26"/>
        </w:rPr>
      </w:r>
    </w:p>
    <w:p>
      <w:pPr>
        <w:pStyle w:val="Normal"/>
        <w:spacing w:lineRule="auto" w:line="360"/>
        <w:jc w:val="both"/>
        <w:rPr>
          <w:sz w:val="26"/>
        </w:rPr>
      </w:pPr>
      <w:r>
        <w:rPr>
          <w:sz w:val="26"/>
        </w:rPr>
        <w:t xml:space="preserve">A szabályozási jog, tehát a rendelet- vagy statútumalkotás joga minden önkormányzat alapvető jogosultsága, az önkormányzás jogának legfőbb garanciája. Egy közösség önkormányzásának elismerése előbb – utóbb a szabályozási jog elismerését is maga után vonja. A történelem során így az önkormányzat mindkét típusát megillette ezen jog; a témából adódóan azonban csak a területi egységek rendeletalkotásának vizsgálata szükséges. </w:t>
      </w:r>
    </w:p>
    <w:p>
      <w:pPr>
        <w:pStyle w:val="Normal"/>
        <w:spacing w:lineRule="auto" w:line="360"/>
        <w:ind w:firstLine="708"/>
        <w:jc w:val="both"/>
        <w:rPr>
          <w:sz w:val="26"/>
        </w:rPr>
      </w:pPr>
      <w:r>
        <w:rPr>
          <w:sz w:val="26"/>
        </w:rPr>
      </w:r>
    </w:p>
    <w:p>
      <w:pPr>
        <w:pStyle w:val="Szvegtrzs2"/>
        <w:rPr/>
      </w:pPr>
      <w:r>
        <w:rPr/>
        <w:t>Országunkban az önkormányzatiság kialakulása már az 1200-as évek első felében megkezdődött – a fejlődés első jele az 1232. évben kiadott ún. kehidai oklevél -, s mind a vármegyék, mind az egyes települések (mezővárosok, községek stb. ) rendelkeztek több – kevesebb önkormányzati joggal. Ezek közül a bírói joghatóság emelendő ki, mivel ebből fejlődött ki a statútumalkotás joga (ius statuendi), hozzávetőlegesen a XIV – XV. században.</w:t>
      </w:r>
    </w:p>
    <w:p>
      <w:pPr>
        <w:pStyle w:val="Szvegtrzs2"/>
        <w:rPr/>
      </w:pPr>
      <w:r>
        <w:rPr/>
        <w:t>A statútumalkotás eleinte az egyes bírói fórumoknál alkalmazott eljárásjogi, magánjogi, büntetőjogi és egyéb szabályok – jogelvek lerögzítésére terjedt ki; az önkormányzatiság fejlődésével azonban a helyi életviszonyok mind szélesebb körét vonta szabályozási tárgykörébe.</w:t>
      </w:r>
    </w:p>
    <w:p>
      <w:pPr>
        <w:pStyle w:val="Szvegtrzs2"/>
        <w:rPr/>
      </w:pPr>
      <w:r>
        <w:rPr/>
        <w:t>Legjelentősebb volt a vármegyék statútumalkotása, amelyet mindenekelőtt az országos hatályú jog által nem rendezett viszonyok szabályozása céljából gyakoroltak. Ezen kötelező érvényű helyi normák Eötvös József szerint királyi jóváhagyás nélkül is „törvényerővel” bírtak; Balogh Arthúr viszont azt mutatta ki, hogy mivel a nemesi vármegyék rendi önkormányzata a király felügyelete – ellenőrzése alatt állt, így a vármegyei statútumok is királyi megerősítésre szorultak.</w:t>
      </w:r>
    </w:p>
    <w:p>
      <w:pPr>
        <w:pStyle w:val="Szvegtrzs2"/>
        <w:rPr/>
      </w:pPr>
      <w:r>
        <w:rPr/>
      </w:r>
    </w:p>
    <w:p>
      <w:pPr>
        <w:pStyle w:val="Szvegtrzs2"/>
        <w:rPr/>
      </w:pPr>
      <w:r>
        <w:rPr/>
        <w:t>A XV. századtól a saját joghatósággal bíró városok is az ország törvényeivel nem ellenkező statútumokat alkothattak. E jog tulajdonképpen a városi közgyűlést illette meg, ténylegesen mégis az ún. belső tanács (magistratus) gyakorolta. A városi rendeletek megalkotásakor gyakran más nagyobb, virágzó városok jogát is figyelembe vették, sőt még a továbbélő római jog is hatást gyakorolt rájuk. Kialakult a díszes városi könyvekbe kötött szabályrendeletek megalkotásának elmélete is. A városi jog mellett pedig fokozatosan létrejött a falvak patriarchális életviszonyainak rendezésére szolgáló joganyag, az ún. „falutörvények” képében.</w:t>
      </w:r>
    </w:p>
    <w:p>
      <w:pPr>
        <w:pStyle w:val="Szvegtrzs2"/>
        <w:rPr/>
      </w:pPr>
      <w:r>
        <w:rPr/>
        <w:t>Az abszolutista állam kialakulása előtt a statútum kifejezetten a törvények és a szokásjog hézagait kitöltő jogforrásként funkcionált, mint az önkormányzattal bíró területek helyi jellegű tételes joga. Hatálya természetesen csak az illető területre vonatkozott, és nem lehetett ellentétes törvénnyel vagy az országos szokásjoggal, valamint nem sérthetett privilegiális jogokat sem. A Habsburg – abszolutizmus a központi államhatalom kiterjesztésével némileg megtörte ezt a dinamikus fejlődést. A szabályrendelet-alkotás jogát ugyan nem vonta meg, ám jelentős tekintetben korlátozta egyfelől azok Helytartótanács általi jóváhagyásának megkövetelésével, másfelől az éppen hatályos statútumok némelyikének rövid úton történő hatályon kívül helyezésével. A mezővárosi és községi statútumok érvényességéhez a földesúr jóváhagyására volt szükség. A jogforrási hierarchiában a szabályrendeletek egyre lejjebb kerültek, egyre jelentéktelenebb helyi életviszonyok regulálására kárhoztatva.</w:t>
      </w:r>
    </w:p>
    <w:p>
      <w:pPr>
        <w:pStyle w:val="Normal"/>
        <w:spacing w:lineRule="auto" w:line="360"/>
        <w:ind w:firstLine="708"/>
        <w:jc w:val="both"/>
        <w:rPr>
          <w:sz w:val="26"/>
        </w:rPr>
      </w:pPr>
      <w:r>
        <w:rPr>
          <w:sz w:val="26"/>
        </w:rPr>
      </w:r>
    </w:p>
    <w:p>
      <w:pPr>
        <w:pStyle w:val="Normal"/>
        <w:spacing w:lineRule="auto" w:line="360"/>
        <w:jc w:val="both"/>
        <w:rPr/>
      </w:pPr>
      <w:r>
        <w:rPr>
          <w:sz w:val="26"/>
        </w:rPr>
        <w:t>A helyi jogalkotás újbóli fellendülését a dualizmus időszaka hozta meg, amelyben új központi jogszabályok adták meg a statútumalkotás kereteit. A „statútum” elnevezés egységesen „helyhatósági szabályrendelet”-re változott. A szabályrendeletnek két csoportját különböztették meg: törvényhatósági szabályrendelet volt a vármegyei és a törvényhatósági jogú városi, míg községi szabályrendelet volt a rendezett tanácsú (majd megyei) városi, valamint a nagy- és kisközségi szabályrendelet. A törvényhatósági szabályrendeletek nem sérthették a községek törvényben biztosított önkormányzati jogait. Ebben az időben a szabályrendeletek végrehajthatóságának előfeltétele volt, hogy azokat a felügyelő hatóság bemutatási záradékkal lássa el, illetőleg – jóváhagyásuk után – kihirdessék őket. Maga a szabályrendelet – alkotási jogkör az önkormányzatok testületi szervei közül a törvényhatósági bizottságot és a községi (megyei városi) képviselőtestületet illette meg, éppúgy, mint ma a helyi önkormányzatok tekintetében a közgyűlést vagy a képviselőtestületet. Rajtuk kívül szabályrendeletet alkothatott még a Fővárosi Közmunkák Tanácsa és – közvetlen veszélyhelyzet esetén, ideiglenes hatállyal - a Magyar Királyi Államrendőrség Budapesti Főkapitánya is. Ez utóbbi által alkotott szabályrendelet sajátos viszonyban állt a Székesfőváros szabályrendeletével: csak az általa nem rendezett viszonyokra vonatkozhatott, de ott a hatályban léte alatt nem volt helye fővárosi szabályozásnak; ellene pedig a Székesfőváros panasszal fordulhatott a közigazgatási bírósághoz vagy ún. felirattal a kormányhoz, a magánosok pedig a belügyminiszterhez fellebbezhettek.</w:t>
      </w:r>
    </w:p>
    <w:p>
      <w:pPr>
        <w:pStyle w:val="Normal"/>
        <w:spacing w:lineRule="auto" w:line="360"/>
        <w:jc w:val="both"/>
        <w:rPr>
          <w:sz w:val="26"/>
        </w:rPr>
      </w:pPr>
      <w:r>
        <w:rPr>
          <w:sz w:val="26"/>
        </w:rPr>
      </w:r>
    </w:p>
    <w:p>
      <w:pPr>
        <w:pStyle w:val="Normal"/>
        <w:spacing w:lineRule="auto" w:line="360"/>
        <w:jc w:val="both"/>
        <w:rPr>
          <w:sz w:val="26"/>
        </w:rPr>
      </w:pPr>
      <w:r>
        <w:rPr>
          <w:sz w:val="26"/>
        </w:rPr>
        <w:t>Az I. világháború befejezését követően az I. Népköztársaság a helyi szervek rendeletalkotási joga tekintetében nem hozott változást, a Tanácsköztársaság azonban megkísérelte államrendünket az ún. szovjet – orosz modellhez igazítani, amely helyi szinten – a hatalom egységének követelményéből eredően – az önkormányzatok felszámolását és helyettük a tanácsok megszervezését jelentette. Igaz ugyan, hogy a tanácsok is rendelkeztek szabályrendelet – alkotási hatáskörrel, de ezeket azonnal be kellett mutatni a közvetlen felettes tanácsnak, s még az egyes tanácsi rendeletek között is hierarchikus sorrend volt, a tanácsok egymáshoz való alá – fölérendeltségi viszonyának megfelelően.</w:t>
      </w:r>
    </w:p>
    <w:p>
      <w:pPr>
        <w:pStyle w:val="Normal"/>
        <w:spacing w:lineRule="auto" w:line="360"/>
        <w:jc w:val="both"/>
        <w:rPr>
          <w:sz w:val="26"/>
        </w:rPr>
      </w:pPr>
      <w:r>
        <w:rPr>
          <w:sz w:val="26"/>
        </w:rPr>
      </w:r>
    </w:p>
    <w:p>
      <w:pPr>
        <w:pStyle w:val="Normal"/>
        <w:spacing w:lineRule="auto" w:line="360"/>
        <w:jc w:val="both"/>
        <w:rPr>
          <w:sz w:val="26"/>
        </w:rPr>
      </w:pPr>
      <w:r>
        <w:rPr>
          <w:sz w:val="26"/>
        </w:rPr>
        <w:t>A két világháború közötti időszakban az önkormányzatok jogállásának törvényi szabályozása – a jogfolytonosság jegyében – javarészt a forradalmak előtti megoldásokat követte; Budapest székesfőváros önkormányzatának rendeletalkotására pedig az 1930.évi XVIII.tc. tartalmazott külön előírásokat.</w:t>
      </w:r>
    </w:p>
    <w:p>
      <w:pPr>
        <w:pStyle w:val="Normal"/>
        <w:spacing w:lineRule="auto" w:line="360"/>
        <w:jc w:val="both"/>
        <w:rPr>
          <w:sz w:val="26"/>
        </w:rPr>
      </w:pPr>
      <w:r>
        <w:rPr>
          <w:sz w:val="26"/>
        </w:rPr>
      </w:r>
    </w:p>
    <w:p>
      <w:pPr>
        <w:pStyle w:val="Normal"/>
        <w:spacing w:lineRule="auto" w:line="360"/>
        <w:jc w:val="both"/>
        <w:rPr/>
      </w:pPr>
      <w:r>
        <w:rPr>
          <w:sz w:val="26"/>
        </w:rPr>
        <w:t xml:space="preserve">A II. világháború után országunk a szocialista fejlődés útjára lépett, ami az önkormányzatok felszámolását és helyettük a tanácsok ( újbóli ) megszervezését vonta maga után. A tanácsok sokáig kizárólag államhatalmi szervként funkcionáltak. Rendeletalkotásukat maga az 1949. évi XX. tv., az Alkotmány deklarálta, amelynek eredeti szövege értelmében a helyi tanácsok működési körükben helyi rendeleteket hoznak, amelyek nem ellenkezhetnek sem a központi jogszabályokkal, sem a felsőbb tanácsok rendeleteivel. A helyi tanácsok rendeleteit a szokásoknak megfelelően kellett közhírré tenni. Az Alkotmány értelmében továbbá a helyi tanácsok az alájuk tartozó tanácsoknak minden olyan rendeletét megsemmisíthetik illetőleg megváltoztathatják, amely az Alkotmányba vagy alkotmányosan hozott jogszabályba ütközik. A tanácsokra vonatkozó részletes szabályokat alkotmányi felhatalmazás alapján külön törvények állapították me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z I. tanácstörvény az 1950. évi I. tv. volt, amely a rendeletalkotás lehetőségét megerősítette ugyan – olyannyira, hogy a végrehajtó bizottságoknak is megadta -, ám tényleges segítséget ehhez a központi szervek még nem nyújtottak. Rendeletalkotó tevékenység ezért jobbára csak a Fővárosban folyt, vidéken pedig a csekély számú rendeletek többségét is a tanácsok végrehajtó bizottságai bocsátották ki. A rendeletek érvényességi kellékeként a felsőbb szervek általi jóváhagyást is előírták. Hibának minősíthető, hogy míg a legtöbb régi szabályrendeletet hatályon kívül helyezték, nem pótolták őket új rendeletekkel. Ekkor még egyébként a tanácsok is szabályrendelet néven bocsátották ki rendeleteiket. </w:t>
      </w:r>
    </w:p>
    <w:p>
      <w:pPr>
        <w:pStyle w:val="Normal"/>
        <w:spacing w:lineRule="auto" w:line="360"/>
        <w:jc w:val="both"/>
        <w:rPr>
          <w:sz w:val="26"/>
        </w:rPr>
      </w:pPr>
      <w:r>
        <w:rPr>
          <w:sz w:val="26"/>
        </w:rPr>
      </w:r>
    </w:p>
    <w:p>
      <w:pPr>
        <w:pStyle w:val="Normal"/>
        <w:spacing w:lineRule="auto" w:line="360"/>
        <w:jc w:val="both"/>
        <w:rPr>
          <w:sz w:val="26"/>
        </w:rPr>
      </w:pPr>
      <w:r>
        <w:rPr>
          <w:sz w:val="26"/>
        </w:rPr>
        <w:t>A tanácsrendelet megnevezést a II. tanácstörvény, az 1954. évi X. tv. vezette be. A törvény értelmében a tanács rendeletet feladatkörében adott ki, amely nem lehetett ellentétben a felsőbb államhatalmi és államigazgatási szervek által kiadott jogszabályokkal. A rendeletek tervezetét a végrehajtó bizottság készítette el, amelytől a törvény már megvonta a rendeletalkotás jogát.  A lakosság jogait, kötelességeit érintő magatartási szabályokat csak rendeletben lehetett megállapítani, s ezek megsértése szabálysértéssé volt nyilvánítható. A tanácsrendeletet – a végrehajtó bizottság elnöke és titkára általi aláírás után - a felsőbb tanácshoz illetve az ügyészséghez kellett felterjeszteni, s ettől számított 15 nap elteltével kerülhetett sor a – helyben szokásos módon való -  kihirdetésére, amelynek napján  a rendelet főszabály szerint nyomban hatályba is lépett. A tanácsok általános irányítását, ellenőrzését és legfelsőbb felügyeletét az OGY és a NET látta el, amely e jogkörében megsemmisíthette vagy megváltoztathatta a tanács törvénysértő vagy a dolgozó nép érdekeit veszélyeztető rendeletét; de maga a tanács is megtehette ugyanezt az alája rendelt tanács ilyen rendeletével. Ekkor már a központi hatalom is mind több segítséget nyújtott a tanácsok rendeletalkotó tevékenységéhez. Ezt példázza az 1956. évi 1. NET határozat a fővárosi, a megyei és a megyei jogú városi tanácsok szabály- (tanács-) rendeleteinek felülvizsgálásáról. A felülvizsgálatot maga a NET végezte el, s eredményeképp meghatározta, hogy mely rendeletek maradnak hatályban változatlan formában, illetve mely rendeleteket kell módosítani, vagy hatályon kívül helyezni; a tanácsokra bízta azonban annak eldöntését, hogy a kötelezően hatályon kívül helyezendő rendeletek helyett alkotnak-e újat. A határozatban nem említett rendeletek azonban annak kihirdetése napján hatályon kívül helyezésre kerültek. A határozat elrendelte továbbá, hogy a minisztériumok és az egyéb államigazgatási szervek az egységesség biztosítása érdekében 1956. április 30-ig, azt követően pedig a szükséghez képest esetenként készítsenek tanácsrendelet – mintákat, amelyeket ugyan a tanácsoknak alapul kellett venniük, deklarált céljuk azonban mégis a segítségnyújtás volt.</w:t>
      </w:r>
    </w:p>
    <w:p>
      <w:pPr>
        <w:pStyle w:val="Normal"/>
        <w:spacing w:lineRule="auto" w:line="360"/>
        <w:jc w:val="both"/>
        <w:rPr>
          <w:sz w:val="26"/>
        </w:rPr>
      </w:pPr>
      <w:r>
        <w:rPr>
          <w:sz w:val="26"/>
        </w:rPr>
      </w:r>
    </w:p>
    <w:p>
      <w:pPr>
        <w:pStyle w:val="Normal"/>
        <w:spacing w:lineRule="auto" w:line="360"/>
        <w:jc w:val="both"/>
        <w:rPr>
          <w:sz w:val="26"/>
        </w:rPr>
      </w:pPr>
      <w:r>
        <w:rPr>
          <w:sz w:val="26"/>
        </w:rPr>
        <w:t>A III. tanácstörvény az 1971. évi I. tv. volt, amely a tanácsrendelet – alkotást jogszabály végrehajtása, valamint jogi rendezést igénylő társadalmi viszonyok szabályozása végett tette lehetővé, s kifejezetten a tanács át nem ruházható hatáskörének nyilvánította. A tanácsrendeletet a fővárosi, megyei tanács végrehajtó bizottságához, illetve – a Főváros vagy megye esetében – a Minisztertanácshoz kellett felterjeszteni, amely ha 30 napon belül nem nyilatkozott, a rendeletet ki lehetett hirdetni; jogszabálysértés megállapítása esetén azonban a rendelet kihirdetését felfüggesztették. E szervek egyébként is törvényességi felügyeletet gyakoroltak a helyi tanácsok tevékenysége felett; a jogszabálysértő rendeleteket pedig megsemmisítették. Itt szükséges megemlíteni, hogy az akkor hatályos jogforrási hierarchiában a tanácsrendelet nem egyszerűen csak a jogszabályok között volt a legalacsonyabb szinten, ugyanis nem lehetett ellentétes a felsőbb szintű tanács rendeletével, de az olyan, jogszabálynak nem minősülő jogforrásokkal sem, mint pl. a miniszteri utasítás vagy jogi iránymutatás.</w:t>
      </w:r>
    </w:p>
    <w:p>
      <w:pPr>
        <w:pStyle w:val="Normal"/>
        <w:spacing w:lineRule="auto" w:line="360"/>
        <w:jc w:val="both"/>
        <w:rPr>
          <w:sz w:val="26"/>
        </w:rPr>
      </w:pPr>
      <w:r>
        <w:rPr>
          <w:sz w:val="26"/>
        </w:rPr>
        <w:t xml:space="preserve">Az 1972. évi V. tv. értelmében az ügyészség is törvényességi felügyeletet gyakorolt a tanácsok rendeletei felett. A gyakorlatban a tanácsrendeleteket előbb az ügyészségnek küldték meg, majd utána a végrehajtó bizottságoknak. A tanácstörvény fontos újítása volt a szervezeti és működési szabályzatról szóló rendelet megalkotásának kötelezővé tétele, amelyhez a Minisztertanács – útmutató gyanánt -  irányelveket bocsátott ki. A kihirdetett tanácsrendeleteket meg kellett küldeni a tanács tagjainak is; a rendeletek végrehajtását pedig a helyi végrehajtó bizottság szervezte és ellenőrizte. </w:t>
      </w:r>
    </w:p>
    <w:p>
      <w:pPr>
        <w:pStyle w:val="Normal"/>
        <w:spacing w:lineRule="auto" w:line="360"/>
        <w:jc w:val="both"/>
        <w:rPr>
          <w:sz w:val="26"/>
        </w:rPr>
      </w:pPr>
      <w:r>
        <w:rPr>
          <w:sz w:val="26"/>
        </w:rPr>
      </w:r>
    </w:p>
    <w:p>
      <w:pPr>
        <w:pStyle w:val="TextBody"/>
        <w:rPr>
          <w:sz w:val="26"/>
        </w:rPr>
      </w:pPr>
      <w:r>
        <w:rPr>
          <w:sz w:val="26"/>
        </w:rPr>
        <w:t>Az 1980-as évek végén a rendszerváltás az önkormányzatiság eszméjének újbóli felszínre kerülését, majd 1990-re a tanácsok megszüntetését s helyettük a helyi önkormányzatok megalakítását eredményezte. A változásokat a módosított alkotmányszöveg is deklarálta.</w:t>
      </w:r>
    </w:p>
    <w:p>
      <w:pPr>
        <w:pStyle w:val="Normal"/>
        <w:rPr>
          <w:sz w:val="26"/>
        </w:rPr>
      </w:pPr>
      <w:r>
        <w:rPr>
          <w:sz w:val="26"/>
        </w:rPr>
      </w:r>
      <w:r>
        <w:br w:type="page"/>
      </w:r>
    </w:p>
    <w:p>
      <w:pPr>
        <w:pStyle w:val="Footnote"/>
        <w:spacing w:lineRule="auto" w:line="360"/>
        <w:jc w:val="both"/>
        <w:rPr>
          <w:b/>
          <w:b/>
          <w:bCs/>
          <w:sz w:val="26"/>
        </w:rPr>
      </w:pPr>
      <w:r>
        <w:rPr>
          <w:b/>
          <w:bCs/>
          <w:sz w:val="26"/>
        </w:rPr>
        <w:t>Irodalomjegyzék:</w:t>
      </w:r>
    </w:p>
    <w:p>
      <w:pPr>
        <w:pStyle w:val="Footnote"/>
        <w:spacing w:lineRule="auto" w:line="360"/>
        <w:jc w:val="both"/>
        <w:rPr>
          <w:b/>
          <w:b/>
          <w:bCs/>
          <w:sz w:val="26"/>
        </w:rPr>
      </w:pPr>
      <w:r>
        <w:rPr>
          <w:b/>
          <w:bCs/>
          <w:sz w:val="26"/>
        </w:rPr>
      </w:r>
    </w:p>
    <w:p>
      <w:pPr>
        <w:pStyle w:val="Footnote"/>
        <w:spacing w:lineRule="auto" w:line="360"/>
        <w:jc w:val="both"/>
        <w:rPr>
          <w:sz w:val="26"/>
        </w:rPr>
      </w:pPr>
      <w:r>
        <w:rPr>
          <w:sz w:val="26"/>
        </w:rPr>
        <w:t>Csizmadia – Kovács – Asztalos: Magyar állam- és jogtörténet. Tankönyvkiadó, Bp. 1995.</w:t>
      </w:r>
    </w:p>
    <w:p>
      <w:pPr>
        <w:pStyle w:val="Footnote"/>
        <w:spacing w:lineRule="auto" w:line="360"/>
        <w:jc w:val="both"/>
        <w:rPr>
          <w:sz w:val="26"/>
        </w:rPr>
      </w:pPr>
      <w:r>
        <w:rPr>
          <w:sz w:val="26"/>
        </w:rPr>
        <w:t xml:space="preserve">Magyar Jogtörténet. Szerk.: Mezey Barna, Osiris, Bp., 1998.  </w:t>
      </w:r>
    </w:p>
    <w:p>
      <w:pPr>
        <w:pStyle w:val="Footnote"/>
        <w:spacing w:lineRule="auto" w:line="360"/>
        <w:jc w:val="both"/>
        <w:rPr>
          <w:sz w:val="26"/>
        </w:rPr>
      </w:pPr>
      <w:r>
        <w:rPr>
          <w:sz w:val="26"/>
        </w:rPr>
        <w:t xml:space="preserve">Kállay István: Hatalommegosztás és városi rendiség (in: Hatalommegosztás és jogállamiság, Osiris, Bp. 1998.) </w:t>
      </w:r>
    </w:p>
    <w:p>
      <w:pPr>
        <w:pStyle w:val="Footnote"/>
        <w:spacing w:lineRule="auto" w:line="360"/>
        <w:jc w:val="both"/>
        <w:rPr>
          <w:sz w:val="26"/>
        </w:rPr>
      </w:pPr>
      <w:r>
        <w:rPr>
          <w:sz w:val="26"/>
        </w:rPr>
        <w:t xml:space="preserve">Kiss László: Jogállam, jogalkotás, önkormányzatok. KM bt., Pécs, 1998. </w:t>
      </w:r>
    </w:p>
    <w:p>
      <w:pPr>
        <w:pStyle w:val="Normal"/>
        <w:spacing w:lineRule="auto" w:line="360"/>
        <w:jc w:val="both"/>
        <w:rPr>
          <w:sz w:val="26"/>
        </w:rPr>
      </w:pPr>
      <w:r>
        <w:rPr>
          <w:sz w:val="26"/>
        </w:rPr>
        <w:t>1870:LXII.tc.,1871:XVIII.tc.</w:t>
      </w:r>
    </w:p>
    <w:p>
      <w:pPr>
        <w:pStyle w:val="Footnote"/>
        <w:spacing w:lineRule="auto" w:line="360"/>
        <w:jc w:val="both"/>
        <w:rPr>
          <w:sz w:val="26"/>
        </w:rPr>
      </w:pPr>
      <w:r>
        <w:rPr>
          <w:sz w:val="26"/>
        </w:rPr>
        <w:t>1886:XXI.tc. 8.§</w:t>
      </w:r>
    </w:p>
    <w:p>
      <w:pPr>
        <w:pStyle w:val="Normal"/>
        <w:spacing w:lineRule="auto" w:line="360"/>
        <w:jc w:val="both"/>
        <w:rPr>
          <w:sz w:val="26"/>
        </w:rPr>
      </w:pPr>
      <w:r>
        <w:rPr>
          <w:sz w:val="26"/>
        </w:rPr>
        <w:t>A bizottságokról lásd: 5200-8/1950.(II.8.)BM utasítás</w:t>
      </w:r>
    </w:p>
    <w:p>
      <w:pPr>
        <w:pStyle w:val="Normal"/>
        <w:spacing w:lineRule="auto" w:line="360"/>
        <w:jc w:val="both"/>
        <w:rPr>
          <w:sz w:val="26"/>
        </w:rPr>
      </w:pPr>
      <w:r>
        <w:rPr>
          <w:sz w:val="26"/>
        </w:rPr>
        <w:t>Magyar Közlöny, 1956. évi 1. szám (január 4.)</w:t>
      </w:r>
    </w:p>
    <w:p>
      <w:pPr>
        <w:pStyle w:val="Footnote"/>
        <w:rPr>
          <w:sz w:val="26"/>
        </w:rPr>
      </w:pPr>
      <w:r>
        <w:rPr>
          <w:sz w:val="26"/>
        </w:rPr>
        <w:t>30-5/1971.(TK.19)MT TH utasítás melléklete</w:t>
      </w:r>
    </w:p>
    <w:p>
      <w:pPr>
        <w:pStyle w:val="Normal"/>
        <w:spacing w:lineRule="auto" w:line="360"/>
        <w:jc w:val="both"/>
        <w:rPr>
          <w:sz w:val="26"/>
        </w:rPr>
      </w:pPr>
      <w:r>
        <w:rPr>
          <w:sz w:val="26"/>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Verdana" w:ascii="Verdana" w:hAnsi="Verdana"/>
        <w:sz w:val="18"/>
        <w:szCs w:val="18"/>
      </w:rPr>
      <w:t>2005. április 7.</w:t>
      <w:tab/>
      <w:tab/>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A helyi önkormányzatok feladat- és hatásköre</w:t>
      <w:tab/>
      <w:tab/>
      <w:t>Pala Tünde</w:t>
    </w:r>
  </w:p>
  <w:p>
    <w:pPr>
      <w:pStyle w:val="Header"/>
      <w:rPr/>
    </w:pPr>
    <w:r>
      <w:rPr>
        <w:rFonts w:cs="Verdana" w:ascii="Verdana" w:hAnsi="Verdana"/>
        <w:sz w:val="18"/>
        <w:szCs w:val="18"/>
      </w:rPr>
      <w:t>Az önkormányzatok kialakulása</w:t>
      <w:tab/>
      <w:tab/>
      <w:t xml:space="preserve"> DL. III. évf.</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360"/>
      <w:ind w:firstLine="708"/>
      <w:jc w:val="both"/>
    </w:pPr>
    <w:rPr/>
  </w:style>
  <w:style w:type="paragraph" w:styleId="Footnote">
    <w:name w:val="Footnote Text"/>
    <w:basedOn w:val="Normal"/>
    <w:pPr/>
    <w:rPr>
      <w:sz w:val="20"/>
      <w:szCs w:val="20"/>
    </w:rPr>
  </w:style>
  <w:style w:type="paragraph" w:styleId="Szvegtrzs2">
    <w:name w:val="Szövegtörzs 2"/>
    <w:basedOn w:val="Normal"/>
    <w:qFormat/>
    <w:pPr>
      <w:spacing w:lineRule="auto" w: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57:00Z</dcterms:created>
  <dc:creator>Pala Imre</dc:creator>
  <dc:description/>
  <dc:language>en-US</dc:language>
  <cp:lastModifiedBy>Pala Tünde</cp:lastModifiedBy>
  <cp:lastPrinted>2005-04-07T17:56:00Z</cp:lastPrinted>
  <dcterms:modified xsi:type="dcterms:W3CDTF">2005-04-07T15:57:00Z</dcterms:modified>
  <cp:revision>2</cp:revision>
  <dc:subject/>
  <dc:title>Önkormányzatok kialakulása</dc:title>
</cp:coreProperties>
</file>