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zigorlati tételek</w:t>
      </w:r>
    </w:p>
    <w:p>
      <w:pPr>
        <w:pStyle w:val="Heading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unkajog</w:t>
      </w:r>
    </w:p>
    <w:p>
      <w:pPr>
        <w:pStyle w:val="Heading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antárgyból</w:t>
      </w:r>
    </w:p>
    <w:p>
      <w:pPr>
        <w:pStyle w:val="Heading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  <w:t>Diplomás levelező tagoza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2004/2005. tanév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I. félév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ás részére végzett önálló és önállótlan munka elhatárolása, az önállótlan munkavégzést jellemző függőség alap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</w:rPr>
        <w:t xml:space="preserve">A munkáltató fogalmi meghatározása, az általános munkáltatói képesség és a munkáltatói jogkör gyakorlásának elhatárolás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</w:rPr>
        <w:t xml:space="preserve">A munkavállalói minőség fogalmi meghatározása, az általános munkavállalói képesség. A munkavállaló fogalmán belüli differenciálás, a munkavállalóhoz hasonló jogállású  személyek.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végzési- és a rendelkezésre állási kötelezettség helyi meghatározottsága (szerződéses munkahely)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végzési- és a rendelkezésre állási kötelezettség időbeli meghatározása (munkaidő, munkaidőkeret, munkaidő beosztás, rendkívüli munkavégzés, pihenőidők)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áltatói jogkör és gyakorlása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áltató bérfizetési kötelezettsége (személyi alapbér, átlagkereset, távolléti díj, állásidő díjazása, stb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</w:rPr>
        <w:t xml:space="preserve">A munkajogviszony keletkezése, a munkaszerződés érvényességi követelményei.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jogviszony hatályossága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jogviszony módosulásának okai, főbb tényállásai. A munkajogviszony módosulásának elhatárolása a munkáltató személyében bekövetkező jogutódlástól (LB MK 154. számú állásfoglalása, illetve a 2001/23/EK irányelv)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jogviszony megszűnésének esetei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jogviszony megszüntetése rendes felmondással a munkáltató által. A felmondásvédelmi rendszer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jogviszony megszüntetése rendkívüli felmondással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atározott időre létesített munkajogviszony megszüntetése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ljárás a munkajogviszony megszűnése, illetve megszüntetése esetén. A munkajogviszony jogellenes megszüntetésének következményei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jogi kárfelelősségi jogviszony általában, valamint annak struktúrája. Az általános munkavállalói kárfelelősség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általános megőrzési felelősség, valamint a leltárhiányért való felelős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</w:rPr>
        <w:t xml:space="preserve">A munkáltatói kárfelelősség. A kár fogalmi köre a munkáltatói kárfelelősség tekintetében.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árigény érvényesítése, a kártérítés összegét befolyásoló tényezők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jogi konfliktusok fogalmi elemei és osztályozásuk lehetséges szempontjai, az egyéni munkajogi jogvita feloldási rendszere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II. félév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munkajog rendeltetése, alapintézményei, rendszere, tagozódás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alíció fogalmi ismérvei, elhatárolása. A koalíciós szabadság feltételei, ismérvei, a pozitív és a negatív koalíciós szabadság. Az egyéni és a kollektív koalíciós szabadság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vállalói koalíciók, a szakszervezetek fogalmi ismérvei. A szakszervezetek jogai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szerződés jogi természete, helye a munkajog jogforrásainak rendszerében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szerződés alanyai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szerződéskötési képesség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szerződés személyi hatálya, az ún. tarifális kötöttség intézmény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szerződés tartalma, a kötelmi és a normatív rés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 xml:space="preserve">A kollektív szerződés megkötésének rendje, a tárgyalási kötelesség, időbeli hatálya, az ún. utóhatály intézménye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szerződés kiterjesztésének intézmény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vállalói participáció lényege, megvalósulásának módozatai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üzemi alkotmányjog és a munkavállalói koalíciók közötti kapcsolatrendszer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üzemi alkotmányjog szervezete a hazai jogi szabályozás szerint. Az üzemi tanács választás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üzemi tanács működése, megszűnés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üzemi tanács jogköre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fellépések elismerése a munkajog rendszerében. A munkavállalói és munkáltatói kollektív fellépések módozatai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munkaharc hazai szabályozása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ollektív érdekkonfliktus fogalma, feloldásának módozatai. A kollektív érdekviták feloldásának hazai szabályozása.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45:00Z</dcterms:created>
  <dc:creator>berke</dc:creator>
  <dc:description/>
  <dc:language>en-US</dc:language>
  <cp:lastModifiedBy>Pala Tünde</cp:lastModifiedBy>
  <cp:lastPrinted>2004-11-16T08:17:00Z</cp:lastPrinted>
  <dcterms:modified xsi:type="dcterms:W3CDTF">2005-01-11T10:45:00Z</dcterms:modified>
  <cp:revision>2</cp:revision>
  <dc:subject/>
  <dc:title>Szigorlati tételsor</dc:title>
</cp:coreProperties>
</file>