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ALKOTM</w:t>
      </w:r>
      <w:r>
        <w:rPr>
          <w:rFonts w:ascii="Times New Roman" w:hAnsi="Times New Roman"/>
          <w:lang w:val="hu-HU"/>
        </w:rPr>
        <w:t xml:space="preserve">ÁNYJOG KOLLOKVIUM 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lang w:val="hu-HU"/>
        </w:rPr>
        <w:t>2. félév</w:t>
      </w:r>
    </w:p>
    <w:p>
      <w:pPr>
        <w:pStyle w:val="Normal"/>
        <w:bidi w:val="0"/>
        <w:jc w:val="center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Ez csak egy kik ízelítő...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1. Köztársasági elnök tisztsége hányféleképpen szűnhet meg?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2. Mi a különbség bizalmi szavazás és bizalmatlansági indítvány között?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3. Ki javasolja a tisztségre, mennyi időre nevezik ki?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ombudsman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ÁSZ alelnöke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alkotmánybíró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helyettes államtitkár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- parlament alelnöke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4. Melyek az ÁSZ alelnöke lemondásának szabályai?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5. Definíciók: pl. politikai vitanap ...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6. Ki helyettesíti a minisztert a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a) parlamentb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b) kormányülésen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c) közt. elnök rendeletének/intézkedésének ellenjegyzésénél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7. Mely hatásköröket gyakorolja a közt. elnök? (Húzza alá a megfelelőket - hibás válaszért pontlevonás jár!)</w:t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(sok volt felsorolva - összesen 7 p. szerezhető)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8. Sorolja fel a megyei közgyűlés legalább öt hatáskörét!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9. Ki és milyen alapon gyakorolja az előzetes normakontrollt?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10. Milyen feltételekkel nevezhető ki valaki helyettes államtitkárnak?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11. Milyen intézkedéseket tehet az ombudsmann? (min. 5)?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12. Kikhez intézhető kérdés?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lang w:val="hu-HU"/>
        </w:rPr>
      </w:pPr>
      <w:r>
        <w:rPr>
          <w:rFonts w:ascii="Times New Roman" w:hAnsi="Times New Roman"/>
          <w:lang w:val="hu-HU"/>
        </w:rPr>
        <w:t>13. A kormány(fő?) hatáskörei - felsorolás</w:t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1417" w:footer="709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>________________________________________</w:t>
    </w:r>
  </w:p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>összeállította: Kőmíves Attila</w:t>
    </w:r>
  </w:p>
  <w:p>
    <w:pPr>
      <w:pStyle w:val="Normal"/>
      <w:tabs>
        <w:tab w:val="clear" w:pos="720"/>
        <w:tab w:val="left" w:pos="284" w:leader="none"/>
      </w:tabs>
      <w:bidi w:val="0"/>
      <w:jc w:val="left"/>
      <w:rPr>
        <w:lang w:val="hu-HU"/>
      </w:rPr>
    </w:pPr>
    <w:r>
      <w:rPr>
        <w:rFonts w:ascii="Times New Roman" w:hAnsi="Times New Roman"/>
        <w:sz w:val="18"/>
        <w:lang w:val="hu-HU"/>
      </w:rPr>
      <w:t xml:space="preserve">forrás: </w:t>
    </w:r>
    <w:r>
      <w:rPr>
        <w:rFonts w:ascii="Times New Roman" w:hAnsi="Times New Roman"/>
        <w:sz w:val="18"/>
        <w:u w:val="single"/>
        <w:lang w:val="hu-HU"/>
      </w:rPr>
      <w:t>http://www.extra.hu/lattmann</w:t>
    </w:r>
  </w:p>
  <w:p>
    <w:pPr>
      <w:pStyle w:val="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0</Characters>
  <CharactersWithSpaces>9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8:55:00Z</dcterms:created>
  <dc:creator>Lattmann Tamás</dc:creator>
  <dc:description/>
  <dc:language>en-US</dc:language>
  <cp:lastModifiedBy/>
  <dcterms:modified xsi:type="dcterms:W3CDTF">2000-11-08T2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ttmann Tamás</vt:lpwstr>
  </property>
</Properties>
</file>