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sz w:val="26"/>
          <w:szCs w:val="26"/>
          <w:u w:val="double"/>
        </w:rPr>
      </w:pPr>
      <w:r>
        <w:rPr>
          <w:rFonts w:cs="Comic Sans MS" w:ascii="Comic Sans MS" w:hAnsi="Comic Sans MS"/>
          <w:b/>
          <w:caps/>
          <w:sz w:val="26"/>
          <w:szCs w:val="26"/>
          <w:u w:val="double"/>
        </w:rPr>
        <w:t>A/13. A bűncselekmény stádiumai</w:t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caps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BŰNCSELEKMÉNY STÁDIUMAIRÓL ÁLTALÁBA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SZÁNDÉKOS BŰNCSELEKMÉNY MEGVALÓSULÁSI SZAKASZAI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Akarat elhatározás</w:t>
      </w:r>
      <w:r>
        <w:rPr>
          <w:bCs w:val="false"/>
          <w:sz w:val="22"/>
          <w:szCs w:val="22"/>
        </w:rPr>
        <w:t>:</w:t>
      </w:r>
      <w:r>
        <w:rPr>
          <w:b w:val="false"/>
          <w:bCs w:val="false"/>
          <w:iCs/>
          <w:sz w:val="22"/>
          <w:szCs w:val="22"/>
        </w:rPr>
        <w:t xml:space="preserve"> B</w:t>
      </w:r>
      <w:r>
        <w:rPr>
          <w:b w:val="false"/>
          <w:bCs w:val="false"/>
          <w:sz w:val="22"/>
          <w:szCs w:val="22"/>
        </w:rPr>
        <w:t xml:space="preserve">első folyamat, amely az elkövetőben játszódik le. Nem lép ki a külvilágba, ezért </w:t>
      </w:r>
      <w:r>
        <w:rPr>
          <w:b w:val="false"/>
          <w:bCs w:val="false"/>
          <w:i/>
          <w:sz w:val="22"/>
          <w:szCs w:val="22"/>
        </w:rPr>
        <w:t>büntetőjogilag nem releváns</w:t>
      </w:r>
      <w:r>
        <w:rPr>
          <w:b w:val="false"/>
          <w:bCs w:val="false"/>
          <w:sz w:val="22"/>
          <w:szCs w:val="22"/>
        </w:rPr>
        <w:t>. A törvényi tényállás keretein kívül marad, mind tárgyi, mind alanyi oldalo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Előkészület</w:t>
      </w:r>
      <w:r>
        <w:rPr>
          <w:bCs w:val="false"/>
          <w:sz w:val="22"/>
          <w:szCs w:val="22"/>
        </w:rPr>
        <w:t>: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A bűncselekmény az előkészülettel jelenik meg a külvilágban, de az előkészületi cselekmény a törvényi tényálláshoz még nem tartozik hozzá (nem tényállásszerű, csak </w:t>
      </w:r>
      <w:r>
        <w:rPr>
          <w:b w:val="false"/>
          <w:bCs w:val="false"/>
          <w:i/>
          <w:sz w:val="22"/>
          <w:szCs w:val="22"/>
        </w:rPr>
        <w:t>diszpozíciószerű</w:t>
      </w:r>
      <w:r>
        <w:rPr>
          <w:b w:val="false"/>
          <w:bCs w:val="false"/>
          <w:sz w:val="22"/>
          <w:szCs w:val="22"/>
        </w:rPr>
        <w:t xml:space="preserve">). A törvényi tényállás tárgyi oldalát nem érinti, alanyi oldalról viszont </w:t>
      </w:r>
      <w:r>
        <w:rPr>
          <w:b w:val="false"/>
          <w:bCs w:val="false"/>
          <w:i/>
          <w:sz w:val="22"/>
          <w:szCs w:val="22"/>
        </w:rPr>
        <w:t>egyenes szándékot</w:t>
      </w:r>
      <w:r>
        <w:rPr>
          <w:b w:val="false"/>
          <w:bCs w:val="false"/>
          <w:sz w:val="22"/>
          <w:szCs w:val="22"/>
        </w:rPr>
        <w:t xml:space="preserve"> tételez fel </w:t>
      </w: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az előkészületi magatartások </w:t>
      </w:r>
      <w:r>
        <w:rPr>
          <w:b w:val="false"/>
          <w:bCs w:val="false"/>
          <w:i/>
          <w:sz w:val="22"/>
          <w:szCs w:val="22"/>
        </w:rPr>
        <w:t>célzatosak</w:t>
      </w:r>
      <w:r>
        <w:rPr>
          <w:b w:val="false"/>
          <w:bCs w:val="false"/>
          <w:sz w:val="22"/>
          <w:szCs w:val="22"/>
        </w:rPr>
        <w:t xml:space="preserve">: „bűncselekmény elkövetése céljából” történik azok kifejtése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Cs w:val="false"/>
          <w:iCs/>
          <w:sz w:val="22"/>
          <w:szCs w:val="22"/>
        </w:rPr>
        <w:t>Kísérlet</w:t>
      </w:r>
      <w:r>
        <w:rPr>
          <w:bCs w:val="false"/>
          <w:sz w:val="22"/>
          <w:szCs w:val="22"/>
        </w:rPr>
        <w:t>:</w:t>
      </w:r>
      <w:r>
        <w:rPr>
          <w:b w:val="false"/>
          <w:bCs w:val="false"/>
          <w:sz w:val="22"/>
          <w:szCs w:val="22"/>
        </w:rPr>
        <w:t xml:space="preserve"> A törvényi tényállás tárgyi oldalát részben megvalósító cselekmény, legtöbbször releváns. Az alanyi oldalt tekintve egyenes és eshetőleges szándékkal is megvalósítható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Befejezett bűncselekmény</w:t>
      </w:r>
      <w:r>
        <w:rPr>
          <w:bCs w:val="false"/>
          <w:sz w:val="22"/>
          <w:szCs w:val="22"/>
        </w:rPr>
        <w:t>:</w:t>
      </w:r>
      <w:r>
        <w:rPr>
          <w:b w:val="false"/>
          <w:bCs w:val="false"/>
          <w:sz w:val="22"/>
          <w:szCs w:val="22"/>
        </w:rPr>
        <w:t xml:space="preserve"> A törvényi tényállás teljesen megvalósul. A Btk. különös részében lévő alaptényállások is a befejezett alakzatot rendelik büntetni. A törvényi tényállás alanyi oldala szempontjából lehet szándékos és gondatlan is. (A gondatlan bűncselekménynek csak befejezett alakzata van!)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Cs w:val="false"/>
          <w:iCs/>
          <w:sz w:val="22"/>
          <w:szCs w:val="22"/>
        </w:rPr>
        <w:t>Bevégzett bűncselekmény:</w:t>
      </w:r>
      <w:r>
        <w:rPr>
          <w:b w:val="false"/>
          <w:bCs w:val="false"/>
          <w:iCs/>
          <w:sz w:val="22"/>
          <w:szCs w:val="22"/>
        </w:rPr>
        <w:t xml:space="preserve"> Tartós és állapot-bűncselekmények esetén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gondatlan bűncselekménynek kizárólag befejezett alakzata van. Ha a törvény a cselekmény egy korábbi mozzanatát is büntetni óhajtja, azt csak egy további sui generis gondatlan deliktum szabályozásával érheti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RÁNYZATOK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A bűncselekmények stádiumaira vonatkozó elméleti irányzatok főbb jellemzői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bjektivista irányz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ivista irányzat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A tiszta szubjektivista irányzat a befejezetté válástól eltekintve minden olyan cselekményben kísérletet lát, amelyben a bűncselekmény elkövetésére irányuló szándék nyilvánul meg, tehát ezzel kiszélesítené a kísérlet fogalmi köré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Az előkészület és kísérlet elhatárolása kapcsán csak azt a cselekményt ismeri el kísérletnek, amely már veszélyezteti a jogi tárgyat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A kísérelt büntetendőségének indoka: a kifejtett magatartással működésbe hozott jogellenes akarat. Az alanyi (szubjektív) oldalra helyezi a hangsúlyt </w:t>
            </w:r>
            <w:r>
              <w:rPr>
                <w:rFonts w:eastAsia="Wingdings 3" w:cs="Wingdings 3" w:ascii="Wingdings 3" w:hAnsi="Wingdings 3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 a bűncselekmény alanyi oldala kísérlet esetén is teljes, csak a tárgyi oldal nem valósul meg teljes egészében.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Az alanyi oldalt tekintve a bűncselekmény nem különbözik a befejezett bűncselekménytől, így az elkövető ilyenkor is ugyanolyan büntetést érdemel, mint a befejezett deliktum elkövetőj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A jogellenes magatartás a védett jogi és elkövetési tárgyat ténylegesen veszélyezteti, de: a kísérlet a tárgyi oldalt csak részben valósítja meg, és általában éppen a káros eredmény (hátrány), mint tényállási elem hiányzik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sz w:val="22"/>
                <w:szCs w:val="22"/>
              </w:rPr>
              <w:t xml:space="preserve"> a kísérlet büntetésének a kötelező enyhítése, az enyhébb bűncselekmények esetében már a kísérlet büntetlensége mellett szállt síkra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lenleg az ún. </w:t>
      </w:r>
      <w:r>
        <w:rPr>
          <w:sz w:val="22"/>
          <w:szCs w:val="22"/>
          <w:u w:val="single"/>
        </w:rPr>
        <w:t>közvetítő elméletek</w:t>
      </w:r>
      <w:r>
        <w:rPr>
          <w:sz w:val="22"/>
          <w:szCs w:val="22"/>
        </w:rPr>
        <w:t xml:space="preserve"> az uralkodóak: az objektív-szubjektív elméletből indulnak ki és az ezt kiegészítő ismérvvel, a kísérlet büntetésre érdemességével kapcsolják össze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kkor áll fenn, ha a bűncselekmény elkövetésére irányuló akarat olyan, külvilágban jelentkező, büntetendő cselekményben nyilvánul meg, amelynek tolerálása, büntetlenül maradása a közösségnek a jogrend érvényességébe vetett bizalmát megrendíti, és a jogbiztonság érzését, ezáltal a jogbékét csorbítja (hatásteória)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346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tádiumtani szubjektivista és objektivista teória hatása a hatályos magyar büntetőjogi szabályozásra</w:t>
            </w:r>
          </w:p>
        </w:tc>
      </w:tr>
      <w:tr>
        <w:trPr>
          <w:trHeight w:val="342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ubjektivista ha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ktivista hatások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A kísérlet büntetésének szabályoz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ísérlet fogalm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Az alkalmatlan kísérlet büntetésének szabályoz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A szándékos bűncselekményeknél az általánosan büntetendő kísérlet és az általánosan nem büntethető előkészület megkülönböztetése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A befejezett és megkísérelt bűncselekmény szubjektív tényállásának (alanyi oldalának) lényegi azonosság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A kétszeres leszállás, mint a kísérlet enyhébb büntetésének jogi lehetősége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AZ ELŐKÉSZÜLET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>Btk. 18.§ (1)</w:t>
      </w:r>
      <w:r>
        <w:rPr>
          <w:b w:val="false"/>
          <w:bCs w:val="false"/>
          <w:i/>
          <w:iCs/>
          <w:sz w:val="22"/>
          <w:szCs w:val="22"/>
        </w:rPr>
        <w:t xml:space="preserve">: </w:t>
      </w:r>
      <w:r>
        <w:rPr>
          <w:b w:val="false"/>
          <w:bCs w:val="false"/>
          <w:iCs/>
          <w:sz w:val="22"/>
          <w:szCs w:val="22"/>
        </w:rPr>
        <w:t>Ha a törvény külön elrendeli, előkészület miatt büntetendő, aki a bűncselekmény elkövetése céljából az ehhez szükséges, vagy ezt könnyítő feltételeket biztosítja, az elkövetésre felhív, ajánlkozik, vállalkozik, vagy a közös elkövetésben megállapodik.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előkészület a szándékos bűncselekmény megvalósulásának első stádiuma, amellyel az elkövetőnek a bűncselekményre irányuló szándéka és magatartása megjelenik a külvilágb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ísérlettől eltérően az előkészület esetében a kifejtett cselekmény </w:t>
      </w:r>
      <w:r>
        <w:rPr>
          <w:i/>
          <w:sz w:val="22"/>
          <w:szCs w:val="22"/>
        </w:rPr>
        <w:t>nem lép a törvényi tényállás keretei közé</w:t>
      </w:r>
      <w:r>
        <w:rPr>
          <w:sz w:val="22"/>
          <w:szCs w:val="22"/>
        </w:rPr>
        <w:t xml:space="preserve">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agatartást még nem a tényállásszerűség, hanem csupán a diszpozíció, illetve annak elemei jellemzik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készület csak akkor büntethető, </w:t>
      </w:r>
      <w:r>
        <w:rPr>
          <w:i/>
          <w:sz w:val="22"/>
          <w:szCs w:val="22"/>
        </w:rPr>
        <w:t>ha azt a Btk. különös része külön elrendeli</w:t>
      </w:r>
      <w:r>
        <w:rPr>
          <w:sz w:val="22"/>
          <w:szCs w:val="22"/>
        </w:rPr>
        <w:t xml:space="preserve">. A büntetni rendelt előkészület szankciója enyhébb, mint amit a törvény a befejezett bűncselekményre előí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LŐKÉSZÜLET BÜNTETENDŐVÉ NYILVÁNÍ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Cs/>
          <w:sz w:val="22"/>
          <w:szCs w:val="22"/>
        </w:rPr>
        <w:t>Általában büntetendő</w:t>
      </w:r>
      <w:r>
        <w:rPr>
          <w:sz w:val="22"/>
          <w:szCs w:val="22"/>
        </w:rPr>
        <w:t xml:space="preserve"> az adott bűncselekményné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Btk. különös része az előkészületet valamely bűncselekmény viszonylatában büntetendővé nyilvánítja, azt az „előkészület” szó használatával rendszerint az összes előkészületi cselekményre nézve megteszi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Pl.: szándékos emberölésnél, emberrablásnál, emberkereskedelemné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Csak bizonyos előkészületi magatartások (alakzatok) büntetendők</w:t>
      </w:r>
      <w:r>
        <w:rPr>
          <w:sz w:val="22"/>
          <w:szCs w:val="22"/>
        </w:rPr>
        <w:t xml:space="preserve"> az adott deliktumnál. Ezt a törvény az adott tényállásban külön nevesíti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. üzletszerű kerítés esetén az elkövetésében történő megállapodás büntetend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Önálló, befejezett (sui generis) bűncselekményként</w:t>
      </w:r>
      <w:r>
        <w:rPr>
          <w:sz w:val="22"/>
          <w:szCs w:val="22"/>
        </w:rPr>
        <w:t>, vagy bűncselekményi változatként szabályozza az előkészületi jellegű magatartást. A sui generis előkészületi bűncselekmény osztja a befejezett bűncselekmény jogi sorsát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.: hamis tanúzásra felhívás: „Aki mást büntető ügyben hamis tanúzásra rábírni törekszik…” (rábírni törekvés = sikertelen felbujtás = felhívás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b/>
          <w:iCs/>
          <w:sz w:val="22"/>
          <w:szCs w:val="22"/>
        </w:rPr>
        <w:t>Az előzőek kombinációja</w:t>
      </w:r>
      <w:r>
        <w:rPr>
          <w:sz w:val="22"/>
          <w:szCs w:val="22"/>
        </w:rPr>
        <w:t xml:space="preserve"> is előfordulhat egy bűncselekményné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rendszeridegen sui generis előkészületi tényállásoknak tekinthető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Az előkészületet általánosan rendeli büntetni + önálló tényállásban materiális előkészületi jellegű alakzatokat nevesít, de célzat nélkül (pl.: pénzhamisításra irányuló előkészület és mellette a pénzhamisítás elősegítés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Besorolhatatlan előkészületi magatartások pönalizálása (pl.: bűnszervezetben részvétel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Előkészületi cselekmény sui generis deliktumként történő szabályozása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a megvalósítása befejezett bűncselekmény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Ha a törvény az előkészületet ilyen néven rendeli büntetni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nem tekinthető sui generis deliktumnak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Ha az előkészületnek egy vagy több változatát szabályozza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vitás lehet, hogy sui generis deliktumról vagy előkészületről van-e szó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284" w:leader="none"/>
          <w:tab w:val="left" w:pos="840" w:leader="none"/>
        </w:tabs>
        <w:ind w:left="840" w:hanging="360"/>
        <w:jc w:val="both"/>
        <w:rPr/>
      </w:pPr>
      <w:r>
        <w:rPr>
          <w:b w:val="false"/>
          <w:sz w:val="22"/>
          <w:szCs w:val="22"/>
        </w:rPr>
        <w:t xml:space="preserve">Ha az előkészületi jellegű cselekményhez a különös rész büntethetőséget megszüntető okot fűz </w:t>
      </w: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b w:val="false"/>
          <w:sz w:val="22"/>
          <w:szCs w:val="22"/>
        </w:rPr>
        <w:t xml:space="preserve"> kifejezésre juttatja, hogy az előkészülettől történő visszalépésről szóló rendelkezések nem alkalmazhatók, mert a cselekmény befejezett bűncselekmén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284" w:leader="none"/>
          <w:tab w:val="left" w:pos="840" w:leader="none"/>
        </w:tabs>
        <w:ind w:left="840" w:hanging="360"/>
        <w:jc w:val="both"/>
        <w:rPr/>
      </w:pPr>
      <w:r>
        <w:rPr>
          <w:b w:val="false"/>
          <w:sz w:val="22"/>
          <w:szCs w:val="22"/>
        </w:rPr>
        <w:t xml:space="preserve">Lehetséges, hogy az előkészületi cselekmény önmagában is súlyosan veszélyezteti a jogi tárgyat </w:t>
      </w: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b w:val="false"/>
          <w:sz w:val="22"/>
          <w:szCs w:val="22"/>
        </w:rPr>
        <w:t xml:space="preserve"> a törvény sui generis deliktumnak nyilvánítja, de nem szabályoz büntethetőséget megszüntető okot vele kapcsolatban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a visszalépésről szóló rendelkezések nem alkalmazhatók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284" w:leader="none"/>
          <w:tab w:val="left" w:pos="840" w:leader="none"/>
        </w:tabs>
        <w:ind w:left="84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valódi előkészületet az jellemzi, hogy a jogi tárgyat veszélyeztető volta kizárólag a befejezett bűncselekményhez való viszonyából fakad (pl. üzletszerű kerítés közös elkövetésében való megállapodás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AZ ELŐKÉSZÜLET OBJEKTÍV OLDALA</w:t>
      </w:r>
    </w:p>
    <w:p>
      <w:pPr>
        <w:pStyle w:val="Normal"/>
        <w:autoSpaceDE w:val="false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örvényben felsorolt 5 magatartás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űncselekményhez szükséges vagy azt könnyítő feltételek biztosítása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Voltaképpen az előkészület általános fogalm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mit nem említ külön a törvény (mint eszközök beszerzése, alkalmassá tétele) az a feltételek biztosítása szempontjából ítélendő meg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inte mindig tevékenységet feltételez, a mulasztásos változat elenyésző kivétel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2"/>
          <w:szCs w:val="22"/>
        </w:rPr>
        <w:t>Felhívás, ajánlkozás, vállalkozás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csak tettesi, hanem részesi cselekményekre is vonatkozhatnak (más kérdés, hogy az előkészületi szakaszban az elkövető még nem tekinthető felbujtónak vagy bűnsegédnek)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Egyoldalú aktuso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ásik fél beszámítási képességétől és életkorától függetlenek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özös elkövetésben való megállapodás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galma szűken értelmezendő, és azon csak a társtetteskénti elkövetésben történt megállapodás értendő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AZ ELŐKÉSZÜLET SZUBJEKTÍV OLDALA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 xml:space="preserve">Az előkészület célzatos bűncselekmény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sakis egyenes szándékkal</w:t>
      </w:r>
      <w:r>
        <w:rPr>
          <w:sz w:val="22"/>
          <w:szCs w:val="22"/>
        </w:rPr>
        <w:t xml:space="preserve"> valósítható meg. </w:t>
      </w:r>
    </w:p>
    <w:p>
      <w:pPr>
        <w:pStyle w:val="Normal"/>
        <w:autoSpaceDE w:val="false"/>
        <w:ind w:left="106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célzat szerepe a feltételek biztosításánál különösen jelentős: ebbe a körbe olyan bűncselekmények tartoznak, amelyek önmagukban megengedettek, így csakis a bűncselekmény végrehajtására irányuló célzat esetén válnak büntetendővé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5/1999. BJE</w:t>
      </w:r>
      <w:r>
        <w:rPr>
          <w:iCs/>
          <w:sz w:val="22"/>
          <w:szCs w:val="22"/>
          <w:u w:val="single"/>
        </w:rPr>
        <w:t>.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t xml:space="preserve"> A törvény szerint büntetendő előkészületi cselekmények általában attól függően minősülnek egy vagy többrendbeli előkészületnek, hogy az előkészületi magatartások elkövetőjének célja egy vagy több bűncselekmény elkövetésére irányul-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A KÍSÉRLET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Btk. 16. 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ísérlet miatt büntetendő, aki a szándékos bűncselekmény elkövetését megkezdi, de nem fejezi b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ÍSÉRLET FOGALMI ELEM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Szándékos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A szándékosságnak kísérlet esetén is a befejezett bűncselekmény létrehozására kell irányul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 a befejezett bűncselekmény megvalósulhat eshetőleges szándékkal is, akkor az a kísérethez is elegendő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A kísérletet az alanyi oldal teljessége jellemzi, így ha a célzat vagy a motívum tényállási elem, akkor annak megléte szükséges a kísérlethez is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Elkövetés megkezdés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ísérlet pozitív objektív ismérv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fejezett bűncselekmény törvényi tényállásában meghatározott elkövetési magatartás kifejtésének megkezd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bűncselekménynek több konjunktív elkövetési magatartása is van, akkor már egynek az elkezdésével kísérlet valósul meg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írói gyakorlat szerint az idő- é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értékhatár szerint minősülő bűncselekményeknél a kísérlet minősítése az elkövető szándékához igazodik (</w:t>
      </w:r>
      <w:r>
        <w:rPr>
          <w:bCs/>
          <w:i/>
          <w:iCs/>
          <w:sz w:val="22"/>
          <w:szCs w:val="22"/>
          <w:u w:val="single"/>
        </w:rPr>
        <w:t>BK 26.</w:t>
      </w:r>
      <w:r>
        <w:rPr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lopás viszonylatában a stádium meghatározásánál azt kell vizsgálni, hogy az elkövetőnek a szándéka milyen érték ellopására irányult - nem csak azt, hogy ténylegesen mit sikerült ellopnia -, amelyre a tárgyi körülményekből lehet következtetést levonni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Be nem fejezés:</w:t>
      </w:r>
      <w:r>
        <w:rPr>
          <w:sz w:val="22"/>
          <w:szCs w:val="22"/>
        </w:rPr>
        <w:t xml:space="preserve"> A kísérlet tárgyi oldalának negatív ismérve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efejezettség bekövetkezik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00" w:leader="none"/>
        </w:tabs>
        <w:autoSpaceDE w:val="false"/>
        <w:ind w:left="120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ateriális deliktumok esetén: ha az elkövetési magatartással összefüggésben az eredmény is bekövetkezet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00" w:leader="none"/>
        </w:tabs>
        <w:autoSpaceDE w:val="false"/>
        <w:ind w:left="120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más” vagy „mások” előtt elkövethető deliktumok esetén: amikor a cselekmény más vagy mások tudomására ju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00" w:leader="none"/>
        </w:tabs>
        <w:autoSpaceDE w:val="false"/>
        <w:ind w:left="120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mmateriális bűncselekmények esetén: ha az elkövető a tényállásszerű magatartást, vagy több konjunktív elkövetési magatartás esetén pedig azok mindegyikét teljes egészében kifejtette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gyes bűncselekményeknek kizárt a kísérlet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Gondatlan</w:t>
      </w:r>
      <w:r>
        <w:rPr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bűncselekmények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egyes bűnösségű bűncselekménye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hazai uralkodó felfogás nem fogadja el a kísérlet lehetőségét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ankönyv: a vegyes bűnösségű bűncselekmény kísérletének megállapítását tartják indokoltnak arra a speciális esetre, amikor az alapbűncselekmény a kísérleti szakaszban megreked, de már ebből következik az elkövető gondatlansága által átfogott, minősítő körülményt képező eredmén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Jescheck: a vegyes bűnösségű bűncselekmény kísérlete akkor kizárt, ha a minősítő körülményt képező eredmény az alapbűncselekmény eredményére épül (pl. halált okozó szándékos testi sértés esetén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Tiszta mulasztásos bűncselekmények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sz w:val="22"/>
          <w:szCs w:val="22"/>
          <w:u w:val="single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 vegyes mulasztásos bűncselekmények esetén fogalmilag lehetséges a kísérlet megállapítása, azonban ott sem jellemző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Büntetendő előkészületi cselekmények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sz w:val="22"/>
          <w:szCs w:val="22"/>
          <w:u w:val="single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/>
        <w:t xml:space="preserve"> </w:t>
      </w:r>
      <w:r>
        <w:rPr/>
        <w:t>P</w:t>
      </w:r>
      <w:r>
        <w:rPr>
          <w:sz w:val="22"/>
          <w:szCs w:val="22"/>
        </w:rPr>
        <w:t>l. a közös elkövetésben megállapodásra irányuló sikertelen törekvés nem kísérlet, hanem előkészüle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Részesség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08" w:hanging="0"/>
        <w:jc w:val="both"/>
        <w:rPr>
          <w:sz w:val="22"/>
          <w:szCs w:val="22"/>
          <w:u w:val="single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 részesség valamely formájában történő közreműködésre irányuló sikertelen törekvés előkészüle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Más olyan esetekben, amikor a </w:t>
      </w:r>
      <w:r>
        <w:rPr>
          <w:i/>
          <w:iCs/>
          <w:sz w:val="22"/>
          <w:szCs w:val="22"/>
          <w:u w:val="single"/>
        </w:rPr>
        <w:t>bűncselekmény természete kizárja</w:t>
      </w:r>
      <w:r>
        <w:rPr>
          <w:sz w:val="22"/>
          <w:szCs w:val="22"/>
        </w:rPr>
        <w:t xml:space="preserve"> a kísérlet lehetőségé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7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/>
        <w:t xml:space="preserve"> P</w:t>
      </w:r>
      <w:r>
        <w:rPr>
          <w:sz w:val="22"/>
          <w:szCs w:val="22"/>
        </w:rPr>
        <w:t>l.: szóbeli becsületsérté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ÍSÉRLET FAJTÁI</w:t>
      </w:r>
    </w:p>
    <w:p>
      <w:pPr>
        <w:pStyle w:val="Heading7"/>
        <w:numPr>
          <w:ilvl w:val="0"/>
          <w:numId w:val="20"/>
        </w:numPr>
        <w:rPr/>
      </w:pPr>
      <w:r>
        <w:rPr>
          <w:bCs/>
          <w:iCs/>
          <w:szCs w:val="22"/>
        </w:rPr>
        <w:t>Teljes-nem teljes</w:t>
      </w:r>
      <w:r>
        <w:rPr>
          <w:bCs/>
          <w:szCs w:val="22"/>
        </w:rPr>
        <w:t>:</w:t>
      </w:r>
      <w:r>
        <w:rPr>
          <w:b w:val="false"/>
          <w:bCs/>
          <w:szCs w:val="22"/>
        </w:rPr>
        <w:t xml:space="preserve"> Az elhatárolás alapja az elkövetési magatartás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04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4022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jes (befejezett) kísérlet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 teljes (befejezetlen) kísérlet</w:t>
            </w:r>
          </w:p>
        </w:tc>
      </w:tr>
      <w:tr>
        <w:trPr>
          <w:trHeight w:val="6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. A tettes az elkövetési magatartást </w:t>
            </w:r>
            <w:r>
              <w:rPr>
                <w:i/>
                <w:iCs/>
                <w:sz w:val="20"/>
                <w:szCs w:val="20"/>
              </w:rPr>
              <w:t>telj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gészében</w:t>
            </w:r>
            <w:r>
              <w:rPr>
                <w:sz w:val="20"/>
                <w:szCs w:val="20"/>
              </w:rPr>
              <w:t xml:space="preserve"> kifejtette, de az eredmény nem következett be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. A tettes az elkövetési magatartást </w:t>
            </w:r>
            <w:r>
              <w:rPr>
                <w:i/>
                <w:iCs/>
                <w:sz w:val="20"/>
                <w:szCs w:val="20"/>
              </w:rPr>
              <w:t>csa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észben</w:t>
            </w:r>
            <w:r>
              <w:rPr>
                <w:sz w:val="20"/>
                <w:szCs w:val="20"/>
              </w:rPr>
              <w:t xml:space="preserve"> fejtette k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k materiális deliktumoknál lehetséges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is és immateriális deliktumoknál is.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. Az önkéntes visszalépés </w:t>
            </w:r>
            <w:r>
              <w:rPr>
                <w:i/>
                <w:iCs/>
                <w:sz w:val="20"/>
                <w:szCs w:val="20"/>
              </w:rPr>
              <w:t>önként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redményelhárítás</w:t>
            </w:r>
            <w:r>
              <w:rPr>
                <w:sz w:val="20"/>
                <w:szCs w:val="20"/>
              </w:rPr>
              <w:t xml:space="preserve"> formájában nyilvánulhat meg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. Az önkéntes visszalépés </w:t>
            </w:r>
            <w:r>
              <w:rPr>
                <w:i/>
                <w:iCs/>
                <w:sz w:val="20"/>
                <w:szCs w:val="20"/>
              </w:rPr>
              <w:t>önként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lállás</w:t>
            </w:r>
            <w:r>
              <w:rPr>
                <w:sz w:val="20"/>
                <w:szCs w:val="20"/>
              </w:rPr>
              <w:t xml:space="preserve"> formájában nyilvánulhat meg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Közeli-távoli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gyértelmű meghatározásuk nincs, csak a büntetés kiszabásánál bírnak jelentőséggel. Maga a kísérleti szakban maradás is általában enyhítő körülmény, amelynek annál nagyobb a nyomatéka, minél távolabb van a cselekmény a befejezettségtől vagy a befejezettséghez megkívánt eredménytől (</w:t>
      </w:r>
      <w:r>
        <w:rPr>
          <w:bCs/>
          <w:i/>
          <w:iCs/>
          <w:sz w:val="22"/>
          <w:szCs w:val="22"/>
        </w:rPr>
        <w:t>BK 154.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Meghiúsult kísérlet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elkövetési magatartás megvalósítási mozzanatának időpontjában válik bizonyossá, hogy a bűncselekmény befejezett stádiuma, illetve az eredmény nem következhet be. Ilyenkor nem lehet önkéntes visszalépésről beszélni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BÜNTETENDŐSÉG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tk.17. § (1)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kísérletre a befejezett bűncselekmény büntetési tételét kell alkalmazni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De: lehetőség van az ún. kétszeres leszállás (kétfokú enyhítés, különös enyhítés) alkalmazásár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tk. 87.§ (3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ALKALMATLAN KÍSÉRLET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tk. 17.§ (2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büntetést korlátlanul enyhíteni vagy mellőzni is lehet, ha a kísérletet alkalmatlan tárgyon vagy alkalmatlan eszközzel követik el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alkalmatlan kísérletben egy fordított irányú ténybeli tévedés rejli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lkövető tévesen feltételezi, hogy a tárgy, illetve eszköz alkalmas, holott valójában alkalmatlan. </w:t>
      </w:r>
    </w:p>
    <w:p>
      <w:pPr>
        <w:pStyle w:val="Szvegtrzs2"/>
        <w:tabs>
          <w:tab w:val="clear" w:pos="708"/>
          <w:tab w:val="left" w:pos="284" w:leader="none"/>
        </w:tabs>
        <w:rPr>
          <w:bCs w:val="false"/>
          <w:iCs w:val="false"/>
          <w:sz w:val="22"/>
          <w:szCs w:val="22"/>
        </w:rPr>
      </w:pPr>
      <w:r>
        <w:rPr>
          <w:bCs w:val="false"/>
          <w:iCs w:val="false"/>
          <w:sz w:val="22"/>
          <w:szCs w:val="22"/>
        </w:rPr>
      </w:r>
    </w:p>
    <w:p>
      <w:pPr>
        <w:pStyle w:val="Szvegtrzs2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Ha az alkalmatlan kísérlet során kifejtett magatartás egy másik bűncselekmény befejezett alakzatát hozza létre, ezért az ún. </w:t>
      </w:r>
      <w:r>
        <w:rPr>
          <w:i/>
          <w:sz w:val="22"/>
          <w:szCs w:val="22"/>
        </w:rPr>
        <w:t>maradék-bűncselekményért</w:t>
      </w:r>
      <w:r>
        <w:rPr>
          <w:sz w:val="22"/>
          <w:szCs w:val="22"/>
        </w:rPr>
        <w:t xml:space="preserve"> az elkövető felelőssége megállapítható </w:t>
      </w:r>
      <w:r>
        <w:rPr>
          <w:b/>
          <w:i/>
          <w:sz w:val="22"/>
          <w:szCs w:val="22"/>
        </w:rPr>
        <w:t>/Btk. 17.§ (4)/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rányzat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alkalmatlan kísérlet problémájának megoldására számos felfogás alakult k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/>
          <w:sz w:val="22"/>
          <w:szCs w:val="22"/>
          <w:u w:val="single"/>
        </w:rPr>
        <w:t>Objektivista irányzat</w:t>
      </w:r>
      <w:r>
        <w:rPr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z abszolúte alkalmatlan tárgyon, illetve eszközzel elkövetett cselekmény nem büntethető, míg a relatíve alkalmatlan kísérlet büntetést érdemlő. 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2"/>
          <w:szCs w:val="22"/>
        </w:rPr>
        <w:t>Abszolút alkalmatlan az az eszköz vagy tárgy, amely már természeténél fogva is alkalmatlan a befejezett bűncselekmény megvalósítására (pl. mérgezésnél cukor mint eszköz; emberölésnél holttest mint tárgy)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latíve alkalmatlan eszköz, illetve tárgy a cél elérésére természeténél fogva alkalmas, azonban az adott eset körülményei miatt bizonyul alkalmatlannak (pl. csekély mennyiségű méreg mint eszköz az emberölésnél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0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bjektivista a kiindulópontja</w:t>
      </w:r>
      <w:r>
        <w:rPr>
          <w:sz w:val="22"/>
          <w:szCs w:val="22"/>
        </w:rPr>
        <w:t xml:space="preserve"> annak a felfogásnak is, amely a büntethetőséghez a jogi tárgy veszélyeztetését követeli me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zt akkor látja fennforogni, ha a cselekmény a befejezetté válás adekvát feltétele volt.</w:t>
      </w:r>
    </w:p>
    <w:p>
      <w:pPr>
        <w:pStyle w:val="Normal"/>
        <w:autoSpaceDE w:val="false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: az adekvát jelleg emberi felismeréstől, illetőleg annak lehetőségétől is függ, ami miatt ennek a teóriának szubjektív színezete is v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0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objektivizmushoz áll közelebb az egyetlen </w:t>
      </w:r>
      <w:r>
        <w:rPr>
          <w:i/>
          <w:sz w:val="22"/>
          <w:szCs w:val="22"/>
        </w:rPr>
        <w:t>önálló hazai teória</w:t>
      </w:r>
      <w:r>
        <w:rPr>
          <w:sz w:val="22"/>
          <w:szCs w:val="22"/>
        </w:rPr>
        <w:t xml:space="preserve"> is (Schultheisz).</w:t>
      </w:r>
    </w:p>
    <w:p>
      <w:pPr>
        <w:pStyle w:val="Normal"/>
        <w:autoSpaceDE w:val="false"/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felfogásból indult ki: a közfelfogás akkor tartja a kísérletet büntetést érdemlőnek, ha a befejezetté válás véletlenül maradt el véletlen az elmaradás: ha az elhatározás időpontjából nézve az emberi megismerés körébe eső összes jelenségek alapján úgy találja, hogy a tettes eredetileg alkalmas eszközt, alkalmas tárgyat és alkalmas elkövetési helyet szemelt ki).</w:t>
      </w:r>
    </w:p>
    <w:p>
      <w:pPr>
        <w:pStyle w:val="Normal"/>
        <w:autoSpaceDE w:val="false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/>
          <w:sz w:val="22"/>
          <w:szCs w:val="22"/>
          <w:u w:val="single"/>
        </w:rPr>
        <w:t>Szubjektivista irányzat</w:t>
      </w:r>
      <w:r>
        <w:rPr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em tehető különbség aszerint, hogy a befejezetté válás milyen okból maradt 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hangsúly a szándékra helyezendő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minden olyan kísérlet büntetést érdemel, amelyben a tettesnek az elkövetésre irányuló szándéka testesül meg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0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Újabb irányzat: az objektív veszélyességnek egy minimumát is megköveteli.</w:t>
      </w:r>
    </w:p>
    <w:p>
      <w:pPr>
        <w:pStyle w:val="Normal"/>
        <w:autoSpaceDE w:val="false"/>
        <w:ind w:left="13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scheck: ez praktikus szempontból akkor hiányzik, ha egy átlagos tudású ember, aki a cselekmény tervét ismeri, a cselekményt nem veheti komoly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i/>
          <w:sz w:val="22"/>
          <w:szCs w:val="22"/>
          <w:u w:val="single"/>
        </w:rPr>
        <w:t>Hiányos tényállásszerűség tana</w:t>
      </w:r>
      <w:r>
        <w:rPr>
          <w:i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a az alkalmatlan tárgy nem felel meg a tényállásszerű elkövetési tárgyna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hiányos tényállásszerűséggel állunk szemben, a probléma az alkalmatlan kísérlet körébe tartozik. </w:t>
      </w:r>
    </w:p>
    <w:p>
      <w:pPr>
        <w:pStyle w:val="Normal"/>
        <w:autoSpaceDE w:val="false"/>
        <w:ind w:left="84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. valaki feltöri a nagybátyja páncélszekrényét, és elveszi az ott talált értéktárgyakat akkor amikor a nagybátyja már meghalt, és őt tette meg általános örökösévé (tehát az övé az, amit elvett)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nem bűncselekmény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 kísérlet, a véghezvitel a maga egészében megtörtént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 is befejezett bűncselekmény, mert a törvényi tényállás a maga egészében nem valósult me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kalmatlan kísérletről csak akkor beszélhetünk, ha a tárgy vagy eszköz már a kísérleti szakba jutáskor alkalmatlan vol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tk. a bíróság mérlegelésére bízza az alkalmatlan kísérlet jogkövetkezményeinek megítélését: a büntetést korlátlanul enyhítheti vagy mellőzheti is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bben a kérdésben a bírói gyakorlat szubjektivista tendenciát mutat: kerüli a büntetés mellőzését azon a címen, hogy az alkalmatlan kísérlet egyáltalán nem veszélyezteti az illető bűncselekmény jogi tárgyá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nkönyv: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 az alkalmatlan kísérlet egyáltalán nem veszélyeztette az illető bűncselekmény jogi tárgyát, a cselekmény ilyen címen nem büntethető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2"/>
        </w:rPr>
        <w:t>ha a jogi tárgyra nézve távoli veszélyt jelentett, a büntetés korlátlan enyhítésének lehet hely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hhez jogváltoztatásra lenne szük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 lege ferenda sui generis deliktumként kellene szabályozni azt, „ha az elkövető alkalmatlan kísérlet címén nem büntethető, de a cselekménye alkalmas a köznyugalom megzavarására”. 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ka: a köznyugalmat mint jogi tárgyat olyan cselekmények is veszélyeztethetnek, amelyek alkalmatlan kísérlet címén nem büntethetők (pl. halott emberen megkísérelt ölés alkalmas a köznyugalom megzavarásár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B: az eszköz alkalmas vagy alkalmatlan voltát nem elvontan, hanem konkrét elkövetésre vonatkoztatva kell eldönte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Btk. nem tesz különbséget az elmélet által kidolgozott abszolút és relatív alkalmatlanság közöt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írói gyakorlat: általában büntetést érdemlőnek tekinti mind az abszolúte alkalmatlan, mind a relatíve alkalmatlan kísérlete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Irreális kísérlet</w:t>
      </w:r>
      <w:r>
        <w:rPr>
          <w:sz w:val="22"/>
          <w:szCs w:val="22"/>
        </w:rPr>
        <w:t>: a büntetlen elkövető az emberi uralhatóságtól és rendelkezési hatalomtól megfosztott eszközökkel igyekszik bűncselekményt megvalósítani (pl. szellemidézéssel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Z ÖNKÉNTES VISSZALÉPÉS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Szvegtrzs2"/>
        <w:tabs>
          <w:tab w:val="clear" w:pos="708"/>
          <w:tab w:val="left" w:pos="284" w:leader="none"/>
        </w:tabs>
        <w:rPr>
          <w:bCs w:val="false"/>
          <w:iCs w:val="false"/>
          <w:sz w:val="22"/>
          <w:szCs w:val="22"/>
        </w:rPr>
      </w:pPr>
      <w:r>
        <w:rPr>
          <w:bCs w:val="false"/>
          <w:iCs w:val="false"/>
          <w:sz w:val="22"/>
          <w:szCs w:val="22"/>
        </w:rPr>
        <w:t xml:space="preserve">Az önkéntes visszalépési formák személyes jellegű büntethetőséget megszüntető okok, és elkövetőként külön-külön vizsgálandók. 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bCs w:val="false"/>
          <w:iCs w:val="false"/>
          <w:sz w:val="22"/>
          <w:szCs w:val="22"/>
        </w:rPr>
        <w:t xml:space="preserve">A visszalépésnek </w:t>
      </w:r>
      <w:r>
        <w:rPr>
          <w:bCs w:val="false"/>
          <w:i/>
          <w:sz w:val="22"/>
          <w:szCs w:val="22"/>
        </w:rPr>
        <w:t>önkéntesnek</w:t>
      </w:r>
      <w:r>
        <w:rPr>
          <w:bCs w:val="false"/>
          <w:iCs w:val="false"/>
          <w:sz w:val="22"/>
          <w:szCs w:val="22"/>
        </w:rPr>
        <w:t xml:space="preserve"> kell lennie </w:t>
      </w:r>
      <w:r>
        <w:rPr>
          <w:rFonts w:eastAsia="Wingdings 3" w:cs="Wingdings 3" w:ascii="Wingdings 3" w:hAnsi="Wingdings 3"/>
          <w:bCs w:val="false"/>
          <w:iCs w:val="false"/>
          <w:sz w:val="22"/>
          <w:szCs w:val="22"/>
        </w:rPr>
        <w:t></w:t>
      </w:r>
      <w:r>
        <w:rPr>
          <w:bCs w:val="false"/>
          <w:iCs w:val="false"/>
          <w:sz w:val="22"/>
          <w:szCs w:val="22"/>
        </w:rPr>
        <w:t xml:space="preserve"> döntően belső indokból kell fakadnia. 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</w:rPr>
        <w:t>Végleges tervfeladást</w:t>
      </w:r>
      <w:r>
        <w:rPr>
          <w:sz w:val="22"/>
          <w:szCs w:val="22"/>
        </w:rPr>
        <w:t xml:space="preserve"> feltételez, aki csupán a folytatást halasztja el, az nem lépett vissza.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előkészülettől és kísérlettől lehet</w:t>
      </w:r>
      <w:r>
        <w:rPr>
          <w:sz w:val="22"/>
          <w:szCs w:val="22"/>
        </w:rPr>
        <w:t xml:space="preserve"> visszalépni, befejezett bűncselekménytől nem.</w:t>
      </w:r>
    </w:p>
    <w:p>
      <w:pPr>
        <w:pStyle w:val="Szvegtrzs2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Ha a visszalépésig kifejtett magatartás egy másik bűncselekmény befejezett alakzatát hozza létre, ezért az ún. </w:t>
      </w:r>
      <w:r>
        <w:rPr>
          <w:i/>
          <w:sz w:val="22"/>
          <w:szCs w:val="22"/>
        </w:rPr>
        <w:t>maradék-bűncselekményért</w:t>
      </w:r>
      <w:r>
        <w:rPr>
          <w:sz w:val="22"/>
          <w:szCs w:val="22"/>
        </w:rPr>
        <w:t xml:space="preserve"> az elkövető felelőssége megállapítható </w:t>
      </w:r>
      <w:r>
        <w:rPr>
          <w:b/>
          <w:i/>
          <w:sz w:val="22"/>
          <w:szCs w:val="22"/>
        </w:rPr>
        <w:t>/Btk. 17. § (4) és Btk. 18. § (3)/</w:t>
      </w:r>
      <w:r>
        <w:rPr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lyan esetben beszélhetünk csak önkéntes visszalépésről, amikor a befejezett szakba juttatás egyáltalán lehetséges </w:t>
      </w: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ha nem lehetséges, a bűncselekmény megvalósítása lehetetlen (pl. a távcsöves puska besült), meghiúsult kísérletről beszélünk.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KÉSZÜLETTŐL TÖRTÉNŐ ÖNKÉNTES VISSZALÉPÉ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i/>
          <w:sz w:val="22"/>
          <w:szCs w:val="22"/>
        </w:rPr>
        <w:t>Btk. 18. § (2)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Nem büntethető előkészület miat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inek önkéntes elállása folytán marad el a bűncselekmény elkövetésének a megkezdés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i az elkövetés elhárítása céljából felhívását, ajánlkozását, vállalkozását visszavonja, vagy arra törekszik, hogy a többi közreműködő az elkövetéstől elálljon, feltéve, hogy a bűncselekmény elkövetésének megkezdése bármely okból elmarad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i az előkészületet a hatóságnál feljelenti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  <w:u w:val="single"/>
        </w:rPr>
        <w:t>Elállás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  <w:sz w:val="22"/>
          <w:szCs w:val="22"/>
        </w:rPr>
        <w:t>Passzív magatartás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kkor biztosít büntetlenséget, ha éppen e miatt nem kerül a bűncselekmény a kísérlet szakaszába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öbb elkövető esetén általános elv, hogy egyikük elállása csak akkor mentesít, ha az megakadályozó hatású volt a többi elkövetőre nézve i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</w:t>
      </w:r>
      <w:r>
        <w:rPr>
          <w:b w:val="false"/>
          <w:bCs w:val="false"/>
          <w:i/>
          <w:iCs/>
          <w:sz w:val="22"/>
          <w:szCs w:val="22"/>
        </w:rPr>
        <w:t xml:space="preserve"> 18. § (2) b. pontjában </w:t>
      </w:r>
      <w:r>
        <w:rPr>
          <w:b w:val="false"/>
          <w:bCs w:val="false"/>
          <w:i/>
          <w:iCs/>
          <w:sz w:val="22"/>
          <w:szCs w:val="22"/>
          <w:u w:val="single"/>
        </w:rPr>
        <w:t>meghatározott magatartások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üntetlenséget biztosít akkor is, ha nem ezek miatt, hanem bármely más okból nem jut a cselekmény a kísérlet szakáb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  <w:u w:val="single"/>
        </w:rPr>
        <w:t>Feljelentés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kkor is büntetlenséget biztosít, ha a többi elkövető a bűncselekményt túljuttatja az előkészületi szakaszo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lyan időben kell tennie az elkövetőnek, amikor a bűncselekményt még meg lehet akadályozni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KÍSÉRLETTŐL TÖRTÉNŐ ÖNKÉNTES VISSZALÉPÉS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00" w:hanging="600"/>
        <w:jc w:val="both"/>
        <w:rPr/>
      </w:pPr>
      <w:r>
        <w:rPr>
          <w:b/>
          <w:i/>
          <w:sz w:val="22"/>
          <w:szCs w:val="22"/>
        </w:rPr>
        <w:t xml:space="preserve">Btk. 17. § (3) </w:t>
      </w:r>
      <w:r>
        <w:rPr>
          <w:bCs/>
          <w:sz w:val="22"/>
          <w:szCs w:val="22"/>
        </w:rPr>
        <w:t>Nem büntethető kísérlet miatt, akinek önkéntes elállása folytán marad el a bűncselekmény befejezése, továbbá az sem, aki az eredmény bekövetkezését önként elhárítj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Önkéntes elállá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teljes kísérletnél alkalmazható visszalépési forma (materiális és nem materiális bűncselekménynél is előfordulhat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 tettes esetén egymagában büntetlenséget biztosí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bb elkövető esetén csak akkor mentesít, ha egyúttal megakadályozó hatású volt a többi elkövetőre nézve is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mindehhez a puszta passzivitás nem elég, akkor tevés, sikeres megakadályozó tevékenység is szükséges a büntetlenséghez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selekmény meg nem ismétlése (mivel ilyenkor már teljes kísérlet jött létre) nem önkéntes elállás, de enyhítő körülményt képezhe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egendő, ha a ráutaló körülményekből egyértelműen megállapítható, hogy a tettes döntően belső elhatározásból hagy fel a külső körülmények által nem akadályozott elkövetési magatartás folytatásátó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Önkéntes eredmény-elhárítá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jes kísérletnél alkalmazható önkéntes visszalépési form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Mindig aktív tevékenységet feltétele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Feltétel, hogy sikeres legyen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eredmény bekövetkezésének el kell hárul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Más személy (pl. orvos) igénybevétele is elég lehet, a lényeg, hogy az elkövető magatartása, mint legdöntőbb (pl. mentő hívása) indítsa el azt az okfolyamatot, amely az eredmény elhárulásához veze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ankönyv: nem ért egyet azzal a véleménnyel, amely szerint az eredmény-elhárítás nem írható az elkövető javára, ha az eredmény elmaradása a véletlennek tulajdonítható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FEJEZETT BŰNCSELEKMÉ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  <w:b/>
          <w:b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Befejezettség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z a stádium, amikor a bűncselekmény törvényi tényállása teljes egészében megvalósu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Bevégzettség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 befejezetté válás utáni „stádium”, amely alatt azt az időpontot értjük, amikor a jogi tárgy elleni támadás ténylegesen véget ér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. az erőszakos közösülés a nemi szervek érintkezésével már befejezett, de bevégzetté csak a nemi szabadság ellen intézett támadás végérvényes és tényleges befejeződése után váli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két fogalom megkülönböztetésének főként a </w:t>
      </w:r>
      <w:r>
        <w:rPr>
          <w:bCs/>
          <w:i/>
          <w:sz w:val="22"/>
          <w:szCs w:val="22"/>
          <w:u w:val="single"/>
        </w:rPr>
        <w:t>tartós és állapot-bűncselekmények esetén</w:t>
      </w:r>
      <w:r>
        <w:rPr>
          <w:sz w:val="22"/>
          <w:szCs w:val="22"/>
        </w:rPr>
        <w:t xml:space="preserve"> van szerep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jellemzőjük: ezek hatásaként az elkövető viszonylag hosszú vagy hosszabb időn át tartó jogellenes helyzetet vagy állapotot hoz létr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Tartós bűncselekmény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ényállás megvalósításával befejezett, de a jogi tárgy elleni támadás főként az elkövető akaratától függően megújulhat, folytatható, így addig tart, amíg az általa teremtett jogellenes helyzet, állapot fennmarad (pl. személyes szabadság megsértése, magánlaksértés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Általában passzív alanyt feltételezne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Állapot-bűncselekmén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jogellenes állapot létrehozásával válik a bűncselekmény befejezetté, azonban a jogellenes állapot fenntartására, megújítására a tettes részéről már általában nincs szükség (pl. lőfegyverrel való visszaélésnél a lőfegyver engedély nélküli tartása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állapot bűncselekményeknél nem az elkövetés, hanem az állapot a tartós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ényállásban elkövetési tárgy szerepel, amely azonban általában nem passzív ala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fejezetté válás és a bevégzetté válás elkülönülésének </w:t>
      </w:r>
      <w:r>
        <w:rPr>
          <w:bCs/>
          <w:i/>
          <w:sz w:val="22"/>
          <w:szCs w:val="22"/>
          <w:u w:val="single"/>
        </w:rPr>
        <w:t>konzekvenciái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jogos védelmi helyzet a befejezettség után is fennállha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evégzettségig fejthető ki bűnsegél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evégzettségig fejthető ki társtettesség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evégzettségig realizálhatók egyes minősítő körülmény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az elévülési idő a jogellenes állapot megszűnésével veszi kezdeté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evégzetté válástól nyílik meg a magánindítvány előterjesztésének lehetősége, és kezdődik meg annak határidej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deliktum ilyenkor is egy bűncselekmény lesz egység-többség tani szempontból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követési magatartás kifejtésének és az eredmény bekövetkezésének szerepe a bűncselekmény stádiumtani megítélésé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ális bűncselek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materiális deliktum</w:t>
            </w:r>
          </w:p>
        </w:tc>
      </w:tr>
      <w:tr>
        <w:trPr>
          <w:trHeight w:val="3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z elkövetési mgt. kifejtésének megkezdése, befejezés nélkü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ísér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ísérlet</w:t>
            </w:r>
          </w:p>
        </w:tc>
      </w:tr>
      <w:tr>
        <w:trPr>
          <w:trHeight w:val="2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z elkövetési mgt. (több konjunktív elkövetési mgt. esetén valamennyi) teljes kifej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ísérl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jezett bűncselekmény</w:t>
            </w:r>
          </w:p>
        </w:tc>
      </w:tr>
      <w:tr>
        <w:trPr>
          <w:trHeight w:val="6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z elkövetési mgt. teljes kifejtése + az eredmény bekövetk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ejezett bűncselekm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1270"/>
        </w:tabs>
        <w:ind w:left="127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"/>
        </w:tabs>
        <w:ind w:left="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2"/>
        </w:tabs>
        <w:ind w:left="7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2"/>
        </w:tabs>
        <w:ind w:left="14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2"/>
        </w:tabs>
        <w:ind w:left="21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2"/>
        </w:tabs>
        <w:ind w:left="36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2"/>
        </w:tabs>
        <w:ind w:left="43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948"/>
        </w:tabs>
        <w:ind w:left="194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948"/>
        </w:tabs>
        <w:ind w:left="194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autoSpaceDE w:val="false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42:00Z</dcterms:created>
  <dc:creator>Orsi</dc:creator>
  <dc:description/>
  <cp:keywords/>
  <dc:language>en-US</dc:language>
  <cp:lastModifiedBy>Orsi</cp:lastModifiedBy>
  <dcterms:modified xsi:type="dcterms:W3CDTF">2006-03-05T20:46:00Z</dcterms:modified>
  <cp:revision>65</cp:revision>
  <dc:subject/>
  <dc:title>1</dc:title>
</cp:coreProperties>
</file>