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cmervid"/>
        <w:tabs>
          <w:tab w:val="clear" w:pos="708"/>
          <w:tab w:val="left" w:pos="7475" w:leader="none"/>
        </w:tabs>
        <w:jc w:val="center"/>
        <w:rPr>
          <w:rFonts w:ascii="Comic Sans MS" w:hAnsi="Comic Sans MS" w:cs="Comic Sans MS"/>
          <w:b/>
          <w:b/>
          <w:bCs/>
          <w:sz w:val="26"/>
          <w:u w:val="double"/>
        </w:rPr>
      </w:pPr>
      <w:r>
        <w:rPr>
          <w:rFonts w:cs="Comic Sans MS" w:ascii="Comic Sans MS" w:hAnsi="Comic Sans MS"/>
          <w:b/>
          <w:bCs/>
          <w:sz w:val="26"/>
          <w:u w:val="double"/>
        </w:rPr>
        <w:t>A/9. A TÁRSADALOMRA VESZÉLYESSÉGET (JOGELLENESSÉGET) KIZÁRÓ OKOK RENDSZERE; A JOGOS VÉDELEM ÉS A VÉGSZÜKSÉG</w:t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rFonts w:ascii="Comic Sans MS" w:hAnsi="Comic Sans MS" w:cs="Comic Sans MS"/>
          <w:b/>
          <w:b/>
          <w:bCs/>
          <w:sz w:val="22"/>
          <w:u w:val="double"/>
        </w:rPr>
      </w:pPr>
      <w:r>
        <w:rPr>
          <w:rFonts w:cs="Comic Sans MS" w:ascii="Comic Sans MS" w:hAnsi="Comic Sans MS"/>
          <w:b/>
          <w:bCs/>
          <w:sz w:val="22"/>
          <w:u w:val="double"/>
        </w:rPr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 JOGELLENESSÉGET KIZÁRÓ OKOK RENDSZERE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ogellenességet kizáró okok olyan írott vagy íratlan megengedő jogi tételek, amelyek a tényállásszerű cselekmény jogellenességének ellentmondanak, és ezzel a kifejtett vagy az elmulasztott cselekmény jogszerűségét megalapozzák és indokolják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cselekmény anyagi jogi szempontból nem bűncselek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ogellenességet kizáró okok rendszerint a társadalomra veszélyességet is kiküszöbö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 felfogás:</w:t>
      </w:r>
    </w:p>
    <w:p>
      <w:pPr>
        <w:pStyle w:val="Feladcmervid"/>
        <w:numPr>
          <w:ilvl w:val="0"/>
          <w:numId w:val="21"/>
        </w:numPr>
        <w:tabs>
          <w:tab w:val="clear" w:pos="708"/>
          <w:tab w:val="left" w:pos="7475" w:leader="none"/>
        </w:tabs>
        <w:jc w:val="both"/>
        <w:rPr>
          <w:sz w:val="22"/>
        </w:rPr>
      </w:pPr>
      <w:r>
        <w:rPr>
          <w:i/>
          <w:iCs/>
          <w:sz w:val="22"/>
        </w:rPr>
        <w:t>monista felfogás:</w:t>
      </w:r>
      <w:r>
        <w:rPr>
          <w:iCs/>
          <w:sz w:val="22"/>
        </w:rPr>
        <w:t xml:space="preserve"> a jogellenességet kizáró okokat </w:t>
      </w:r>
      <w:r>
        <w:rPr>
          <w:sz w:val="22"/>
        </w:rPr>
        <w:t>egy egységes alapelvre lehet visszavezetni</w:t>
      </w:r>
    </w:p>
    <w:p>
      <w:pPr>
        <w:pStyle w:val="Feladcmervid"/>
        <w:numPr>
          <w:ilvl w:val="0"/>
          <w:numId w:val="21"/>
        </w:numPr>
        <w:tabs>
          <w:tab w:val="clear" w:pos="708"/>
          <w:tab w:val="left" w:pos="7475" w:leader="none"/>
        </w:tabs>
        <w:jc w:val="both"/>
        <w:rPr>
          <w:sz w:val="22"/>
        </w:rPr>
      </w:pPr>
      <w:r>
        <w:rPr>
          <w:i/>
          <w:iCs/>
          <w:sz w:val="22"/>
        </w:rPr>
        <w:t>pluralista felfogás:</w:t>
      </w:r>
      <w:r>
        <w:rPr>
          <w:sz w:val="22"/>
        </w:rPr>
        <w:t xml:space="preserve"> egyrészt a jogi tárgyak mérlegelése, másrészt a kötelességellenes akaratképződésen alapuló bűncselekmény-felfogás alapgondolata indokolja a jogellenességet kizáró okok létezésé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ogellenességet kizáró okok csoportosítása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Jogszabályban (törvényben) szabályozott jogellenességet kizáró okok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i/>
          <w:sz w:val="22"/>
          <w:szCs w:val="22"/>
        </w:rPr>
        <w:t>A Btk. általános részében szabályozott, általános jellegű okok</w:t>
      </w:r>
    </w:p>
    <w:p>
      <w:pPr>
        <w:pStyle w:val="Normal"/>
        <w:numPr>
          <w:ilvl w:val="2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os védelem (Btk. 29.§)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2"/>
          <w:szCs w:val="22"/>
        </w:rPr>
        <w:t>Jogellenességet kizáró végszükség (Btk. 30.§)</w:t>
      </w:r>
    </w:p>
    <w:p>
      <w:pPr>
        <w:pStyle w:val="Normal"/>
        <w:numPr>
          <w:ilvl w:val="1"/>
          <w:numId w:val="1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tk. különös részében szabályozott, speciális, egy-egy bűncselekményre vonatkozó okok</w:t>
      </w:r>
      <w:r>
        <w:rPr>
          <w:sz w:val="22"/>
          <w:szCs w:val="22"/>
        </w:rPr>
        <w:t>, pl.:</w:t>
      </w:r>
    </w:p>
    <w:p>
      <w:pPr>
        <w:pStyle w:val="Normal"/>
        <w:numPr>
          <w:ilvl w:val="2"/>
          <w:numId w:val="16"/>
        </w:numPr>
        <w:jc w:val="both"/>
        <w:rPr/>
      </w:pPr>
      <w:r>
        <w:rPr>
          <w:sz w:val="22"/>
          <w:szCs w:val="22"/>
        </w:rPr>
        <w:t>Beavatkozás az emberi génállományba (173/A.§)</w:t>
      </w:r>
    </w:p>
    <w:p>
      <w:pPr>
        <w:pStyle w:val="Normal"/>
        <w:numPr>
          <w:ilvl w:val="2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ületendő gyermek nemének megválasztása (173/C.§)</w:t>
      </w:r>
    </w:p>
    <w:p>
      <w:pPr>
        <w:pStyle w:val="Normal"/>
        <w:numPr>
          <w:ilvl w:val="2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b.</w:t>
      </w:r>
    </w:p>
    <w:p>
      <w:pPr>
        <w:pStyle w:val="Normal"/>
        <w:numPr>
          <w:ilvl w:val="1"/>
          <w:numId w:val="1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ás törvényben szabályozott okok</w:t>
      </w:r>
    </w:p>
    <w:p>
      <w:pPr>
        <w:pStyle w:val="Normal"/>
        <w:numPr>
          <w:ilvl w:val="2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szabály engedélye</w:t>
      </w:r>
    </w:p>
    <w:p>
      <w:pPr>
        <w:pStyle w:val="Normal"/>
        <w:numPr>
          <w:ilvl w:val="3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bsztrakt: Be. 91.§ (5)</w:t>
      </w:r>
    </w:p>
    <w:p>
      <w:pPr>
        <w:pStyle w:val="Normal"/>
        <w:numPr>
          <w:ilvl w:val="3"/>
          <w:numId w:val="16"/>
        </w:numPr>
        <w:jc w:val="both"/>
        <w:rPr/>
      </w:pPr>
      <w:r>
        <w:rPr>
          <w:sz w:val="22"/>
          <w:szCs w:val="22"/>
        </w:rPr>
        <w:t>Konkrét: terhesség-megszakítás (1992. évi LXXIX. tv.)</w:t>
      </w:r>
    </w:p>
    <w:p>
      <w:pPr>
        <w:pStyle w:val="Normal"/>
        <w:numPr>
          <w:ilvl w:val="2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vatali, hatósági jog gyakorlása, kötelezettség teljesítése</w:t>
      </w:r>
    </w:p>
    <w:p>
      <w:pPr>
        <w:pStyle w:val="Normal"/>
        <w:numPr>
          <w:ilvl w:val="3"/>
          <w:numId w:val="16"/>
        </w:numPr>
        <w:jc w:val="both"/>
        <w:rPr/>
      </w:pPr>
      <w:r>
        <w:rPr>
          <w:sz w:val="22"/>
          <w:szCs w:val="22"/>
        </w:rPr>
        <w:t>Lőfegyverhasználat (pl. Rendőrségi tv.)</w:t>
      </w:r>
    </w:p>
    <w:p>
      <w:pPr>
        <w:pStyle w:val="Normal"/>
        <w:numPr>
          <w:ilvl w:val="3"/>
          <w:numId w:val="16"/>
        </w:numPr>
        <w:jc w:val="both"/>
        <w:rPr/>
      </w:pPr>
      <w:r>
        <w:rPr>
          <w:sz w:val="22"/>
          <w:szCs w:val="22"/>
        </w:rPr>
        <w:t>Eljárási kényszerintézkedések alkalmazása (Be.)</w:t>
      </w:r>
    </w:p>
    <w:p>
      <w:pPr>
        <w:pStyle w:val="Normal"/>
        <w:numPr>
          <w:ilvl w:val="3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őrségi kényszerítő eszközök (Rendőrséi tv.)</w:t>
      </w:r>
    </w:p>
    <w:p>
      <w:pPr>
        <w:pStyle w:val="Normal"/>
        <w:numPr>
          <w:ilvl w:val="3"/>
          <w:numId w:val="16"/>
        </w:numPr>
        <w:jc w:val="both"/>
        <w:rPr/>
      </w:pPr>
      <w:r>
        <w:rPr>
          <w:sz w:val="22"/>
          <w:szCs w:val="22"/>
        </w:rPr>
        <w:t xml:space="preserve">Bv. kényszerítő eszközök (1995. évi CVII. tv.)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  <w:u w:val="single"/>
        </w:rPr>
        <w:t>Jogszabályban (törvényben) nem szabályozott jogellenességet kizáró okok: az elmélet, gyakorlat által kimunkált és szokásjogilag rögzült okok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értett beleegyezése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okolt kockázat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gyelmezési (fenyítő) jog gyakorlás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ellenességet kizáró kötelesség-összeütközés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Hivatásbeli jogok és kötelezettségek, védelemre méltó érdekek gyakorlá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 JOGOS VÉDELEM (BTK. 29. §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os védelem alkotmányossági problémája a halálbüntetés alkotmányellenességét rögzítő 23/1990. ABH nyomán került előtérbe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11/1992 (III. 5.) ABH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büntetőjogi szabályok alkotmányosságát nemcsak az alkotmányban kifejezetten szereplő büntetőjogi garanciákkal kell mérni.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58/1994 (XII. 14.) ABH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z államnak az emberi élet védelmét tevékenyen is elő kell mozdítania, és azt szolgálja olyan büntető- és egyéb jogszabályok meghozatala, illetve végrehajtása, amelyek az emberi életet mások tevékenységétől vagy tevékenységének eredményétől óvjá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93. évi XXXI. törvénnyel kihirdetett </w:t>
      </w:r>
      <w:r>
        <w:rPr>
          <w:i/>
          <w:sz w:val="22"/>
          <w:szCs w:val="22"/>
          <w:u w:val="single"/>
        </w:rPr>
        <w:t>Európai Emberjogi Egyezmény 2. cikke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utal a jogos védelem jogintézményér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élettől való megfosztást nem lehet e cikk megsértésének tekinteni akkor, ha az a feltétlenül szükségesnél nem nagyobb erőszakból ered a személyek jogtalan erőszakkal szembeni védelme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JOGOS VÉDELMI HELYZET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2"/>
          <w:szCs w:val="22"/>
        </w:rPr>
        <w:t xml:space="preserve">Btk. 29. § </w:t>
      </w:r>
      <w:r>
        <w:rPr>
          <w:b/>
          <w:i/>
          <w:sz w:val="22"/>
          <w:szCs w:val="22"/>
        </w:rPr>
        <w:t>(1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em büntethető, akinek a cselekménye a saját, illetőleg a mások személye, javai vagy közérdek ellen intézett, illetőleg ezeket közvetlenül fenyegető jogtalan támadás elhárításához szükséges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u w:val="single"/>
        </w:rPr>
        <w:t>15. sz. Irányelv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az adott ügyben a történések egész folyamatát figyelembe véve, a cselekménysor összefüggő vizsgálata alapján ítélhető meg, hogy a cselekmény véghezvitelének időpontjában a </w:t>
      </w:r>
      <w:r>
        <w:rPr>
          <w:bCs/>
          <w:iCs/>
          <w:sz w:val="22"/>
          <w:szCs w:val="22"/>
        </w:rPr>
        <w:t>jogos védelmi helyzet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fennállott-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ogos védelmi helyzet kezde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ogos védelmi helyzet a jogtalan </w:t>
      </w:r>
      <w:r>
        <w:rPr>
          <w:i/>
          <w:sz w:val="22"/>
          <w:szCs w:val="22"/>
        </w:rPr>
        <w:t>támadással</w:t>
      </w:r>
      <w:r>
        <w:rPr>
          <w:sz w:val="22"/>
          <w:szCs w:val="22"/>
        </w:rPr>
        <w:t xml:space="preserve"> vagy azzal való </w:t>
      </w:r>
      <w:r>
        <w:rPr>
          <w:i/>
          <w:sz w:val="22"/>
          <w:szCs w:val="22"/>
        </w:rPr>
        <w:t>közvetlen fenyegetéssel</w:t>
      </w:r>
      <w:r>
        <w:rPr>
          <w:sz w:val="22"/>
          <w:szCs w:val="22"/>
        </w:rPr>
        <w:t xml:space="preserve"> jön létre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Támadás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tevékenységet tételez fel (másik felfogás: a jogi tárgy elleni támadást veszi alapul, ami mulasztással is megvalósulha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pl. a magánlaksértést úgy követik el, hogy a tettes a lakásban a távozásra való felszólítás ellenére bennmarad)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legújabb bírói gyakorlat a támadás fogalmát szélesebb körben értelmezi: 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passzív magatartás olyan jogtalan állapot további fenntartását célozza, amelynek létesítése bűncselekmény, és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a passzív magatartás a leendő sértett részéről a már elkövetett bűncselekménynek a további folytatását célozza</w:t>
      </w:r>
    </w:p>
    <w:p>
      <w:pPr>
        <w:pStyle w:val="Normal"/>
        <w:ind w:left="198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kkor is jogtalan támadásnak minősül, ha az elhárítás pillanatában ez nem párosul aktív támadó magatartássa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  <w:u w:val="single"/>
        </w:rPr>
        <w:t>Támadással való közvetlen fenyegetés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mikor a védekezésre irányuló intézkedések mellőzése már olyan reális veszélyt hozna létre, amelynek a későbbi elhárítása az adott feltételek között objektíve is kétséges.</w:t>
      </w:r>
    </w:p>
    <w:p>
      <w:pPr>
        <w:pStyle w:val="Normal"/>
        <w:ind w:left="720" w:firstLine="348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</w:t>
      </w:r>
      <w:r>
        <w:rPr/>
        <w:t>K</w:t>
      </w:r>
      <w:r>
        <w:rPr>
          <w:sz w:val="22"/>
          <w:szCs w:val="22"/>
        </w:rPr>
        <w:t>izárólag ráutaló magatartással is megvalósul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adás jogtalanság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ktív ismérv, így a gyermek, a beszámíthatatlan, a gondatlanul vagy vétlenül eljáró személy támadása is lehet jogtalan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A jogtalan támadásnak nem kell feltétlenül büntetőjog-ellenesnek lennie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ölcsönös és egyidejű támadás esetén mindegyik fél jogtalan támadó, s jogos védelmi helyzetbe csak az a harmadik személy jut, aki nem egyoldalúan, hanem szétválasztási célból avatkozik be. (pl. verekedé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cs helye jogos védelemnek, ha a támadónál jogellenességet kizáró ok forog fen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madás nemcsak embertől, hanem állattól is származhat, de ez csak akkor alapozza meg a jogos védelmi helyzetet, ha az állat eszköz volt a támadásnál jelen lévő ember kez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a a jogos védelmi helyzetet a megtámadott idézi elő: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Nem hivatkozhat</w:t>
      </w:r>
      <w:r>
        <w:rPr>
          <w:sz w:val="22"/>
          <w:szCs w:val="22"/>
        </w:rPr>
        <w:t xml:space="preserve"> jogos védelmi helyzetre: ha azzal az előzetes céllal provokálja ki a támadást, hogy a védekezés ürügyén a támadóval leszámoljon (célzatos, illetve szándékos provokáció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  <w:sz w:val="22"/>
          <w:szCs w:val="22"/>
        </w:rPr>
        <w:t>Hivatkozhat</w:t>
      </w:r>
      <w:r>
        <w:rPr>
          <w:sz w:val="22"/>
          <w:szCs w:val="22"/>
        </w:rPr>
        <w:t xml:space="preserve"> jogos védelmi helyzetre: ha a jogos védelmi helyzetet jogellenesen és felróhatóan, de nem célzatosan, illetve szándékosan okozza.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sz w:val="22"/>
          <w:szCs w:val="22"/>
        </w:rPr>
        <w:t>: csak korlátok között élhet vele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a megtámadottnak lehetőség szerint ki kell térnie a támadó elől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térési, illetve menekülési lehetőség hiányában csak defenzív, kímélően elhárító jellegű védekezés kísérelhető meg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először olyan elhárítási megoldásokkal kell megelégedni, amelynek hatékonysága bizonytalan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ak a legvégső esetben, szükség esetén ártalmatlaníthatja a támadót, akár halálának okozásával 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támadás jogtalanságát nem zárja ki egymagában az, hogy arra a megtámadott szolgáltatott okot, de azt sem célzatosan (szándékosan), sem jogellenesen nem idézte el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cs jogos védelmi helyzet</w:t>
      </w:r>
    </w:p>
    <w:p>
      <w:pPr>
        <w:pStyle w:val="Normal"/>
        <w:numPr>
          <w:ilvl w:val="0"/>
          <w:numId w:val="1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Ha valaki a </w:t>
      </w:r>
      <w:r>
        <w:rPr>
          <w:i/>
          <w:sz w:val="22"/>
          <w:szCs w:val="22"/>
        </w:rPr>
        <w:t>javai elleni esetleges támadás</w:t>
      </w:r>
      <w:r>
        <w:rPr>
          <w:sz w:val="22"/>
          <w:szCs w:val="22"/>
        </w:rPr>
        <w:t xml:space="preserve"> elhárítása érdekében az élet kioltására alkalmas eszközt vagy védőberendezést alkalmaz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 megfelelhet a megelőzést is szolgáló jogos védelem követelményeinek a jelentősebb vagyon védelmét szolgáló olyan előzetes védelmi intézkedés, amely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zárólag a jogtalan támadás megindításával lép működésbe, hatása ártatlan személyeket nem érinthet,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rányosság szempontjaira figyelemmel legfeljebb testi sértés okozására alkalmas.</w:t>
      </w:r>
    </w:p>
    <w:p>
      <w:pPr>
        <w:pStyle w:val="Normal"/>
        <w:numPr>
          <w:ilvl w:val="0"/>
          <w:numId w:val="15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5. sz. Irányelv: 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Nincs helye jogos védelmi helyzet megállapításának a jogtalan támadás befejezése után, ha újabb támadás veszélye közvetlenül nem fenyeget.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A jogos védelem esetében a támadás-elhárítás - mint cél - szabja meg a határt. A megtorlás kívül esik a jogos védelem köré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ogos védelmi helyzet megszűn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os védelmi helyzet addig tart, ameddig a támadás.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egszűnik</w:t>
      </w:r>
      <w:r>
        <w:rPr>
          <w:sz w:val="22"/>
          <w:szCs w:val="22"/>
        </w:rPr>
        <w:t>, h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madást végleges jelleggel visszaverték, vagy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kétséget kizáróan kitűnik, hogy a támadó a további támadással felhag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Nem szűnik meg</w:t>
      </w:r>
      <w:r>
        <w:rPr>
          <w:sz w:val="22"/>
          <w:szCs w:val="22"/>
        </w:rPr>
        <w:t xml:space="preserve"> akkor, ha a támadás megismétlődése közvetlenül fenyeg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ogos védelmi helyzet a befejezetté válás után is tovább tarthat (a </w:t>
      </w:r>
      <w:r>
        <w:rPr>
          <w:i/>
          <w:sz w:val="22"/>
          <w:szCs w:val="22"/>
        </w:rPr>
        <w:t>bevégzettségig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orábbi védelmi cselekmények a jogos védelmi helyzet megszűnése utáni továbbfolytatását </w:t>
      </w:r>
      <w:r>
        <w:rPr>
          <w:i/>
          <w:sz w:val="22"/>
          <w:szCs w:val="22"/>
          <w:u w:val="single"/>
        </w:rPr>
        <w:t>időbeli túllépésnek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praetextus) nevezzü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ELHÁRÍTÓ CSELEK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hárító cselekmény a támadás kivédése érdekében történő olyan </w:t>
      </w:r>
      <w:r>
        <w:rPr>
          <w:i/>
          <w:sz w:val="22"/>
          <w:szCs w:val="22"/>
        </w:rPr>
        <w:t>szembeszegülés</w:t>
      </w:r>
      <w:r>
        <w:rPr>
          <w:sz w:val="22"/>
          <w:szCs w:val="22"/>
        </w:rPr>
        <w:t xml:space="preserve">, amely általában </w:t>
      </w:r>
      <w:r>
        <w:rPr>
          <w:i/>
          <w:sz w:val="22"/>
          <w:szCs w:val="22"/>
        </w:rPr>
        <w:t>tevékenységet</w:t>
      </w:r>
      <w:r>
        <w:rPr>
          <w:sz w:val="22"/>
          <w:szCs w:val="22"/>
        </w:rPr>
        <w:t xml:space="preserve"> feltétel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kirodalomban vitatott, vajon szükséges-e, hogy az elhárító cselekményt a jogtalan támadás felismerésén alapuló védekezési szándékkal fejtsék ki.</w:t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Tankönyv álláspontja: a védekezési szándékot szubjektív jogellenességi, társadalomra veszélyességi kritériumként megkövetelni nem feltétlenül indokolt, mivel az elhárító cselekmény jogtárgyvédő funkciója az ilyen szándék hiányában is lehet társadalmilag haszn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hárító cselekmény </w:t>
      </w:r>
      <w:r>
        <w:rPr>
          <w:i/>
          <w:sz w:val="22"/>
          <w:szCs w:val="22"/>
        </w:rPr>
        <w:t>csak a támadóval szemben</w:t>
      </w:r>
      <w:r>
        <w:rPr>
          <w:sz w:val="22"/>
          <w:szCs w:val="22"/>
        </w:rPr>
        <w:t xml:space="preserve"> jogos védelem.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armadik személynek az elhárítás során okozott sérelem: a jog áll szemben a joggal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uralkodó felfogás nem a jogos védelemről, hanem a végszükségről szóló rendelkezéseket tartja alkalmazandó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üksége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hárító cselekmény legjelentősebb ismérve a szükségessé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15. sz. Irányelv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a jogtalan támadás esetén a megtámadott általában nem köteles </w:t>
      </w:r>
      <w:r>
        <w:rPr>
          <w:bCs/>
          <w:iCs/>
          <w:sz w:val="22"/>
          <w:szCs w:val="22"/>
        </w:rPr>
        <w:t>meneküléssel kitérni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a támadás elől.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>De: kivételesen a büntetőjogilag közömbös elhárítási mód választásának a kötelezettsége terhel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2"/>
          <w:szCs w:val="22"/>
        </w:rPr>
        <w:t>a hozzátartozót a felmenője, testvére vagy házastársa részéről ellene intézett, illetőleg fenyegető támadás esetén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2"/>
          <w:szCs w:val="22"/>
        </w:rPr>
        <w:t>a súlyosabb fokban kóros elmeállapotban, szemmelláthatóan tudatzavarban levő személyek jogtalan támadása esetén, függetlenül attól, hogy a tudatzavart állapotot mi válthatta k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ükségesség </w:t>
      </w:r>
      <w:r>
        <w:rPr>
          <w:i/>
          <w:sz w:val="22"/>
          <w:szCs w:val="22"/>
        </w:rPr>
        <w:t>kettős korlátot</w:t>
      </w:r>
      <w:r>
        <w:rPr>
          <w:sz w:val="22"/>
          <w:szCs w:val="22"/>
        </w:rPr>
        <w:t xml:space="preserve"> jelent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a legenyhébb elhárítási mód választásának a követelmény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nyilvánvaló, hogy többféle, egyaránt teljes biztonságot nyújtó elhárítási mód is rendelkezésre áll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nyos mérvű arányos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zükségesség és arányos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írói gyakorlat a szükségességet, valamint a Btk. szövegében nem említett arányosságot két külön kritériumnak tekint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15. sz. Irányelv</w:t>
      </w:r>
      <w:r>
        <w:rPr>
          <w:bCs/>
          <w:sz w:val="22"/>
          <w:szCs w:val="22"/>
        </w:rPr>
        <w:t>: a szükségességet és arányosságot tárgyi tényezők alapján kell megítélni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2"/>
          <w:szCs w:val="22"/>
        </w:rPr>
        <w:t xml:space="preserve">A jogos védelem </w:t>
      </w:r>
      <w:r>
        <w:rPr>
          <w:bCs/>
          <w:i/>
          <w:iCs/>
          <w:sz w:val="22"/>
          <w:szCs w:val="22"/>
        </w:rPr>
        <w:t xml:space="preserve">szükségességének </w:t>
      </w:r>
      <w:r>
        <w:rPr>
          <w:bCs/>
          <w:sz w:val="22"/>
          <w:szCs w:val="22"/>
        </w:rPr>
        <w:t>megítélése: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Cs/>
          <w:sz w:val="22"/>
          <w:szCs w:val="22"/>
        </w:rPr>
        <w:t>a támadó és a védekező személynél levő eszközök veszélyessége</w:t>
      </w:r>
    </w:p>
    <w:p>
      <w:pPr>
        <w:pStyle w:val="Normal"/>
        <w:numPr>
          <w:ilvl w:val="1"/>
          <w:numId w:val="2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onkrét veszélyhelyzet felmérése</w:t>
      </w:r>
    </w:p>
    <w:p>
      <w:pPr>
        <w:pStyle w:val="Normal"/>
        <w:numPr>
          <w:ilvl w:val="1"/>
          <w:numId w:val="2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egymással szemben álló személyek adottságai</w:t>
      </w:r>
    </w:p>
    <w:p>
      <w:pPr>
        <w:pStyle w:val="Normal"/>
        <w:numPr>
          <w:ilvl w:val="1"/>
          <w:numId w:val="2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ámadók, illetőleg védekezők számaránya, fizikai erőfölénye és az ebből fakadó támadási és védekezési lehetőségek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lapján kell a helyzetet értékelni.</w:t>
      </w:r>
    </w:p>
    <w:p>
      <w:pPr>
        <w:pStyle w:val="Normal"/>
        <w:numPr>
          <w:ilvl w:val="0"/>
          <w:numId w:val="2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jogos védelmi cselekmény </w:t>
      </w:r>
      <w:r>
        <w:rPr>
          <w:bCs/>
          <w:i/>
          <w:iCs/>
          <w:sz w:val="22"/>
          <w:szCs w:val="22"/>
        </w:rPr>
        <w:t>arányossága</w:t>
      </w:r>
      <w:r>
        <w:rPr>
          <w:bCs/>
          <w:iCs/>
          <w:sz w:val="22"/>
          <w:szCs w:val="22"/>
        </w:rPr>
        <w:t>: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t kell vizsgálni, hogy az elhárító magatartás </w:t>
      </w:r>
      <w:r>
        <w:rPr>
          <w:bCs/>
          <w:i/>
          <w:iCs/>
          <w:sz w:val="22"/>
          <w:szCs w:val="22"/>
        </w:rPr>
        <w:t xml:space="preserve">nem idézett-e elő aránytalanul nagyobb sérelmet, </w:t>
      </w:r>
      <w:r>
        <w:rPr>
          <w:bCs/>
          <w:sz w:val="22"/>
          <w:szCs w:val="22"/>
        </w:rPr>
        <w:t>mint amelyet a jogtalan támadás okozott volna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élet ellen irányuló támadás esetén - a védett jogtárgy egyenértékűsége folytán - az arányosság vizsgálata szükségtel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Ha a támadás a testi épség ellen irányul, az elhárító magatartásnak arányban kell állnia a támadással. Nem jelenti az arányosság követelményének a megsértését, ha az életveszélyes testi sértés okozását célzó jogtalan támadás elhárítása a támadó halálát eredményezt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zai bírói gyakorlat szerint a jogos védelem megítélésénél sem a szükségesség, sem az arányosság követelményét nem sérti, ha az elkövető a testi épsége ellen irányuló jogtalan támadás elhárítása során, a védekezés folytán a támadójával szemben életveszélyt eredményező sérülést okoz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Az arányosság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Földvári József:</w:t>
      </w:r>
      <w:r>
        <w:rPr>
          <w:sz w:val="22"/>
          <w:szCs w:val="22"/>
        </w:rPr>
        <w:t xml:space="preserve"> az egybevetést nehezíti, hogy csak az egyik oldalon van ténylegesen fennforgó, pontosan megállapítható nagyságú sérelem, amíg a másik oldalon csak feltételezett, valószínűsített, várható sérelem áll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Tankönyv:</w:t>
      </w:r>
      <w:r>
        <w:rPr>
          <w:sz w:val="22"/>
          <w:szCs w:val="22"/>
        </w:rPr>
        <w:t xml:space="preserve"> a várható sérelem szempontjából azt a veszélyt kell figyelembe venni, amellyel a támadás tárgyilagos megítélés szerint maximálisan fenyeget.</w:t>
      </w:r>
    </w:p>
    <w:p>
      <w:pPr>
        <w:pStyle w:val="Normal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rányosság nem jelent azonosságo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megtámadottnak nem kell kivárnia azt, hogy a támadás teljesen kifejlődjék, és egyértelműen világossá váljék, hogy mire irányul a támadó szándé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agyoni jogok, érdekek elleni támadást az élet kioltásával nem szabad elhárítani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ránytal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írói gyakorlat: az arányosságot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madó oldaláról nézve a tárgyi tényezők alapján ítéli meg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támadott szempontjából a védekező szándéknak is meghatározó jelentőséget tulajdonít: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szándék alapján az arányosságot meghaladó bűncselekmény kísérlete állapítható meg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objektíve arányos cselekmény túllépéssé válik 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kezés arányossága szempontjából figyelmen kívül marad az olyan többletsérelem, amelyet az elhárító cselekmény kifejtőjének a szándéka fog á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nkönyv: az arányosság mindkét oldalon egységesen, a tárgyi tényezők alapján ítélendő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TÚLLÉPÉS (EXCESSUS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m büntethető, aki az elhárítás szükséges mértékét azért lépi túl, mert azt ijedtségből vagy menthető felindulásból képtelen felismerni</w:t>
      </w:r>
      <w:r>
        <w:rPr>
          <w:b/>
          <w:bCs/>
          <w:i/>
          <w:sz w:val="22"/>
          <w:szCs w:val="22"/>
        </w:rPr>
        <w:t xml:space="preserve"> /Btk. 29. § </w:t>
      </w:r>
      <w:r>
        <w:rPr>
          <w:b/>
          <w:i/>
          <w:sz w:val="22"/>
          <w:szCs w:val="22"/>
        </w:rPr>
        <w:t>(2)</w:t>
      </w:r>
      <w:r>
        <w:rPr>
          <w:sz w:val="22"/>
          <w:szCs w:val="22"/>
        </w:rPr>
        <w:t>.</w:t>
      </w:r>
      <w:r>
        <w:rPr>
          <w:b/>
          <w:i/>
          <w:sz w:val="22"/>
          <w:szCs w:val="22"/>
        </w:rPr>
        <w:t>/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büntetés korlátlanul enyhíthető, ha az ijedtség vagy a menthető felindulás az elkövetőt korlátozza az elhárítás szükséges mértékének felismerésében</w:t>
      </w:r>
      <w:r>
        <w:rPr>
          <w:b/>
          <w:bCs/>
          <w:i/>
          <w:sz w:val="22"/>
          <w:szCs w:val="22"/>
        </w:rPr>
        <w:t xml:space="preserve"> /Btk. 29. § </w:t>
      </w:r>
      <w:r>
        <w:rPr>
          <w:b/>
          <w:i/>
          <w:sz w:val="22"/>
          <w:szCs w:val="22"/>
        </w:rPr>
        <w:t>(3)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15. sz. Irányelv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Ijedtség vagy a </w:t>
      </w:r>
      <w:r>
        <w:rPr>
          <w:bCs/>
          <w:iCs/>
          <w:sz w:val="22"/>
          <w:szCs w:val="22"/>
        </w:rPr>
        <w:t>menthető felindulás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által az elkövető felismerési, akarati vagy értékelő képességét kizáró vagy korlátozó tudatzavar azt eredményezheti, hogy a megtámadott a tényleges vagy közvetlenül fenyegető támadást az elhárítás időpontjában a valóságosnál súlyosabbnak ítéli meg, illetőleg azt súlyosabban viszonozz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Annak alapján kell megítélni, ahogyan a kialakult helyzetet a megtámadott észlelte azt, hogy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a jogtalan támadás az elkövetőben milyen hatást váltott ki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az ijedtség vagy menthető felindulás kizárta avagy korlátozta-e a védekezés szükséges mértékének a felismerésére vonatkozó képességében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mennyiben volt elvárható a megtámadottól a támadás-elhárításhoz szükséges mód és mérték helyes megválasztás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védekezés szükséges mértékének a túllépése jogellenes ugyan, de a jogos védelmi helyzet az ilyen cselekmény objektív veszélyességét is csökkenti, éspedig annál inkább, minél kisebb mérvű a túllépés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bCs/>
          <w:iCs/>
          <w:sz w:val="22"/>
          <w:szCs w:val="22"/>
        </w:rPr>
        <w:t xml:space="preserve">jogos védelem </w:t>
      </w:r>
      <w:r>
        <w:rPr>
          <w:bCs/>
          <w:sz w:val="22"/>
          <w:szCs w:val="22"/>
        </w:rPr>
        <w:t>körében kifejtett cselekmény értékelése megelőzi az erős felindulásban elkövetett emberölés miatti felelősség megállapítását.</w:t>
      </w:r>
    </w:p>
    <w:p>
      <w:pPr>
        <w:pStyle w:val="Normal"/>
        <w:ind w:left="600" w:firstLine="108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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Ha a jogos védelmi helyzetben cselekvő menthető felindultságában túllépi az elhárítás szükséges mértékét és tényállásszerű ölési cselekményt valósít meg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a cselekményt a Btk. 166. §-a szerint kell minősíteni, és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büntetőjogi felelősség tekintetében a Btk. 29. §-a (2) vagy (3) bekezdésében foglalt rendelkezést kell alkalmazni.</w:t>
      </w:r>
    </w:p>
    <w:p>
      <w:pPr>
        <w:pStyle w:val="Normal"/>
        <w:ind w:left="1068" w:hanging="0"/>
        <w:jc w:val="both"/>
        <w:rPr/>
      </w:pPr>
      <w:r>
        <w:rPr>
          <w:bCs/>
          <w:sz w:val="22"/>
          <w:szCs w:val="22"/>
        </w:rPr>
        <w:t>DE: ha az elkövető a jogos védelmi helyzet megszűnése után, de a jogtalan támadás miatt kialakult menthető felindulásban követi el a cselekményt (időbeli túllépés): a cselekmény a Btk. 167. §-a szerint minősülhe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nkönyv: nincs a joggyakorlat tekintettel arra, hogy adott esetben a tévedésről szóló rendelkezések alkalmazása is indokolt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úllépésről szóló rendelkezések csakis a jogos védelmi helyzetben történt túllépésre vonatkoznak, az időbeli túllépésre ne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VÉLT JOGOS VÉDEL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lt jogos védelem a jogos védelem ismérveinek téves feltételezése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valaki a támadást vagy az azzal való közvetlen fenyegetést fennforgónak véli, vagy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éved a jogtalanságban, vagy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valóságos támadó helyett mást hisz annak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+ A Tankönyv szerint a szükségességben való tévedés is ide tart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u w:val="single"/>
        </w:rPr>
        <w:t>15. sz. Irányelv</w:t>
      </w:r>
      <w:r>
        <w:rPr>
          <w:bCs/>
          <w:i/>
          <w:sz w:val="22"/>
          <w:szCs w:val="22"/>
        </w:rPr>
        <w:t>:</w:t>
      </w:r>
      <w:r>
        <w:rPr>
          <w:bCs/>
          <w:sz w:val="22"/>
          <w:szCs w:val="22"/>
        </w:rPr>
        <w:t xml:space="preserve"> ha az elkövető a valóságos helyzet téves felismerése folytán abban a tudatban cselekszik, hogy ellene jogtalan támadást intéztek, vagy ilyennel közvetlenül fenyegették (vélt jogos védelem), a tévedésre vonatkozó rendelkezéseket (Btk. 27. §) kell alkalmazn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lt jogos védelem megállapításához nem szükséges, hogy a tévedés ijedtségből vagy menthető felindulásból származz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nkönyv szerint a túllépés külön szabályozása nem jelenti eleve azt, hogy a védekezés szükséges mértékének az ijedtségből vagy menthető felindulásból történő túllépése esetén a tévedésről szóló rendelkezéseknek már feltétlenül háttérbe kellene lépniü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t indokolt fenntartani, amely az elkövetőre nézve kedvezőbb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sorrend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29. § (2)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évedésre vonatkozó rendelkezések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29. § (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nkönyv szerint a vélt jogos védelem nem a ténybeli, hanem a társadalomra veszélyességben való tévedés körébe tartozik. A ténybeli tévedéstől eltérően a vélt jogos védelem esetén nem is arról van szó, hogy nem írunk valamit az elkövető terhére, hanem arról, hogy javára írjuk azt, amit tévesen feltételez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lt jogos védelem addig tart, ameddig a téved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 VÉGSZÜKSÉG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gszükség esetén jog áll szemben jogg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VESZÉLYFORRÁS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2"/>
          <w:szCs w:val="22"/>
        </w:rPr>
        <w:t xml:space="preserve">Btk. 30. § </w:t>
      </w:r>
      <w:r>
        <w:rPr>
          <w:b/>
          <w:i/>
          <w:sz w:val="22"/>
          <w:szCs w:val="22"/>
        </w:rPr>
        <w:t>(1)</w:t>
      </w:r>
      <w:r>
        <w:rPr>
          <w:sz w:val="22"/>
          <w:szCs w:val="22"/>
        </w:rPr>
        <w:t xml:space="preserve"> Nem büntethető, aki a saját, illetőleg a mások személyét vagy javait közvetlen és másként el nem hárítható veszélyből menti, vagy a közérdek védelmében így jár el, feltéve, hogy a veszély előidézése nem róható a terhére, és a cselekménye kisebb sérelmet okoz, mint amelynek elhárítására törekedett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i/>
          <w:sz w:val="22"/>
          <w:szCs w:val="22"/>
        </w:rPr>
        <w:t>(4)</w:t>
      </w:r>
      <w:r>
        <w:rPr>
          <w:sz w:val="22"/>
          <w:szCs w:val="22"/>
        </w:rPr>
        <w:t xml:space="preserve"> Nem állapítható meg végszükség annak javára, akinek a veszély vállalása hivatásánál fogva kötelessé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eszélyforrás különféle lehet, pl.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emberi cselekmény akkor is, ha:</w:t>
      </w:r>
    </w:p>
    <w:p>
      <w:pPr>
        <w:pStyle w:val="Normal"/>
        <w:numPr>
          <w:ilvl w:val="1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laki önmagát veszélyezteti</w:t>
      </w:r>
    </w:p>
    <w:p>
      <w:pPr>
        <w:pStyle w:val="Normal"/>
        <w:numPr>
          <w:ilvl w:val="1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st veszélyeztet, de a mentési cselekményt maga fejti ki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veszélyt egy szintén végszükségben lévő támadása hozza létre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lmi helyzetbe jutott a támadás elhárítása keretében a támadón kívül másnak a személyét vagy jogait is veszélyeztet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heterogén kötelesség-összeütközés eseté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eszélynek </w:t>
      </w:r>
      <w:r>
        <w:rPr>
          <w:i/>
          <w:sz w:val="22"/>
          <w:szCs w:val="22"/>
        </w:rPr>
        <w:t>közvetlennek</w:t>
      </w:r>
      <w:r>
        <w:rPr>
          <w:sz w:val="22"/>
          <w:szCs w:val="22"/>
        </w:rPr>
        <w:t xml:space="preserve">, és </w:t>
      </w:r>
      <w:r>
        <w:rPr>
          <w:i/>
          <w:sz w:val="22"/>
          <w:szCs w:val="22"/>
        </w:rPr>
        <w:t>másként el nem háríthatónak</w:t>
      </w:r>
      <w:r>
        <w:rPr>
          <w:sz w:val="22"/>
          <w:szCs w:val="22"/>
        </w:rPr>
        <w:t xml:space="preserve"> kell lennie.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vetlenség: ha a késlekedés a veszély későbbi elháríthatóságát már kétségessé tenné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sként el nem háríthatóság: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veszély büntetőjogilag közömbös úton is elhárítható, azt kell választani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lenkező esetben, ha a mentés nyilvánvalóan többféle módon is lehetséges, a legenyhébb sérelmet okozót kell alkalmazni (csak a feltétlenül biztonságosak jöhetnek figyelemb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eszély előidézése akkor nem róható az elkövető terhére, ha őt annak létrejöttét tekintve sem szándékosság, sem gondatlanság nem terheli (vétle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 a veszélybe jutott és az elhárító cselekmény kifejtője nem esik egybe, a vétlenség az utóbbinál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tlenség személyes jellegű, de ha vétlen személy hárítja el a veszélyt, tettesi alapcselekmény hiányában részesség címén az sem felel, akinek a veszély előidézése a terhére ró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, hogy csak enyhébb sérelem okozásával hárítható el a súlyosabb (végszükségi arányosság) objektív alapon dönthető 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úgy, hogy mi az, amivel a veszély maximálisan fenyeg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ÚLLÉPÉS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Nem büntethető az sem, aki azért okoz akkora vagy nagyobb sérelmet, mint amelynek elhárítására törekedett, mert ijedtségből vagy menthető felindulásból képtelen felismerni a sérelem nagyságát </w:t>
      </w:r>
      <w:r>
        <w:rPr>
          <w:b/>
          <w:i/>
          <w:sz w:val="22"/>
          <w:szCs w:val="22"/>
        </w:rPr>
        <w:t>/</w:t>
      </w:r>
      <w:r>
        <w:rPr>
          <w:b/>
          <w:bCs/>
          <w:i/>
          <w:sz w:val="22"/>
          <w:szCs w:val="22"/>
        </w:rPr>
        <w:t xml:space="preserve">Btk. 30. § </w:t>
      </w:r>
      <w:r>
        <w:rPr>
          <w:b/>
          <w:i/>
          <w:sz w:val="22"/>
          <w:szCs w:val="22"/>
        </w:rPr>
        <w:t>(2)/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A büntetés korlátlanul enyhíthető, ha az ijedtség vagy a menthető felindulás az elkövetőt korlátozza a sérelem nagyságának felismerésében </w:t>
      </w:r>
      <w:r>
        <w:rPr>
          <w:b/>
          <w:i/>
          <w:sz w:val="22"/>
          <w:szCs w:val="22"/>
        </w:rPr>
        <w:t>/</w:t>
      </w:r>
      <w:r>
        <w:rPr>
          <w:b/>
          <w:bCs/>
          <w:i/>
          <w:sz w:val="22"/>
          <w:szCs w:val="22"/>
        </w:rPr>
        <w:t xml:space="preserve">Btk. 30. § </w:t>
      </w:r>
      <w:r>
        <w:rPr>
          <w:b/>
          <w:i/>
          <w:sz w:val="22"/>
          <w:szCs w:val="22"/>
        </w:rPr>
        <w:t>(3)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végszükség túllépéséről szóló rendelkezések csak az arányosság túllépésére vonatkoznak, ebben a körben azonban párhuzamosak azzal, ahogyan a jogos védelem túllépését szabályozza a törv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ÉLT VÉGSZÜKSÉG</w:t>
      </w:r>
    </w:p>
    <w:p>
      <w:pPr>
        <w:pStyle w:val="Normal"/>
        <w:jc w:val="both"/>
        <w:rPr/>
      </w:pPr>
      <w:r>
        <w:rPr>
          <w:sz w:val="22"/>
          <w:szCs w:val="22"/>
        </w:rPr>
        <w:t>Vélt végszükség, ha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követő téves feltételezése ellenére nincs, vagy már nincs veszély, vag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hárítható cselekmény kifejtője akár a veszély közvetlenségében, akár a másként el nem háríthatóság bármelyik felében téve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ankönyv szerint a társadalomra veszélyességben való tévedésről szóló rendelkezéseket kellene alkalmazni akkor is, ha az elkövető nem volt ugyan olyan pszichés állapotban, amely kizárta volna az arányosság felismerésére való képességét, de ennek ellenére a körülményeknél fogva az arányosságban tévedett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3"/>
      <w:numFmt w:val="bullet"/>
      <w:lvlText w:val=""/>
      <w:lvlJc w:val="left"/>
      <w:pPr>
        <w:tabs>
          <w:tab w:val="num" w:pos="2520"/>
        </w:tabs>
        <w:ind w:left="2520" w:hanging="360"/>
      </w:pPr>
      <w:rPr>
        <w:rFonts w:ascii="Wingdings 3" w:hAnsi="Wingdings 3" w:cs="Wingdings 3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Wingdings 3" w:hAnsi="Wingdings 3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Arial" w:hAnsi="Arial" w:eastAsia="Times New Roman" w:cs="Aria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u w:val="single"/>
    </w:rPr>
  </w:style>
  <w:style w:type="paragraph" w:styleId="Feladcmervid">
    <w:name w:val="Feladó címe - rövi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36:00Z</dcterms:created>
  <dc:creator>Orsi</dc:creator>
  <dc:description/>
  <cp:keywords/>
  <dc:language>en-US</dc:language>
  <cp:lastModifiedBy>Orsi</cp:lastModifiedBy>
  <dcterms:modified xsi:type="dcterms:W3CDTF">2006-03-01T12:36:00Z</dcterms:modified>
  <cp:revision>62</cp:revision>
  <dc:subject/>
  <dc:title>167</dc:title>
</cp:coreProperties>
</file>