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 xml:space="preserve">A/23. </w:t>
      </w:r>
      <w:r>
        <w:rPr>
          <w:rFonts w:cs="Comic Sans MS" w:ascii="Comic Sans MS" w:hAnsi="Comic Sans MS"/>
          <w:bCs w:val="false"/>
          <w:sz w:val="26"/>
          <w:szCs w:val="26"/>
          <w:u w:val="double"/>
        </w:rPr>
        <w:t>A KÖZÉRDEKŰ MUNKA; A PÉNZ FŐ- ÉS MELLÉKBÜNTETÉ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omic Sans MS" w:hAnsi="Comic Sans MS" w:cs="Comic Sans MS"/>
          <w:sz w:val="22"/>
          <w:szCs w:val="22"/>
          <w:u w:val="double"/>
          <w:lang w:val="hu-HU"/>
        </w:rPr>
      </w:pPr>
      <w:r>
        <w:rPr>
          <w:rFonts w:cs="Comic Sans MS" w:ascii="Comic Sans MS" w:hAnsi="Comic Sans MS"/>
          <w:sz w:val="22"/>
          <w:szCs w:val="22"/>
          <w:u w:val="double"/>
          <w:lang w:val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 KÖZÉRDEKŰ MUNK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TÖRTÉNETE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javító-nevelő munk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1950. évi II. törvény</w:t>
      </w:r>
      <w:r>
        <w:rPr>
          <w:i/>
          <w:sz w:val="22"/>
          <w:szCs w:val="22"/>
          <w:lang w:val="hu-HU"/>
        </w:rPr>
        <w:t>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  <w:lang w:val="hu-HU"/>
        </w:rPr>
        <w:t>A Btá. a javító-nevelő munkát nem büntetésként, hanem intézkedéséként szabályozta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zárólagos célja az elkövető nevelése és javítása vol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kor volt alkalmazható, ha a törvény az adott bűntettre 5 évi szabadságvesztésnél nem súlyosabb büntetés kiszabását tette lehetővé, és a büntetés célja így is (szabadságelvonás nélkül is) elérhető vol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dőtartama: 1 hónaptól 2 évig terjedhetet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ényege: az elítéltnek a kiszabott időtartamban meghatározott munkát kellett végeznie és munkájáért csökkentett munkabért kaphatot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ár először intézkedés formájában nyert szabályozást, hamarosan az ítélkezési gyakorlat és a szakirodalom büntetésnek kezdte tekinteni.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űk körben érvényesült: csak állami vállalatoknál/állami gazdaságoknál munkaviszonyban lévő személyekkel szemben lehetett alkalmazn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1961-es Btk.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őbüntetések között rendelkezett a javító-nevelő munkáró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  <w:lang w:val="hu-HU"/>
        </w:rPr>
        <w:t>27 bűncselekménynél, mint alternatív jellegű főbüntetés volt jelen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vileg már mindenkivel szemben alkalmazható volt, és végrehajtására már nem csak állami szervben, hanem szövetkezetben, az elkövető korábbi munkahelyén, vagy más kijelölt munkahelyen is sor kerülhetett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Időtartama megváltozott: 3 hónaptól 1 év 6 hónapig, halmazati és összbüntetés esetén 2 évig terjedhetett.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elítélt munkabéréből 5-20% volt levonható az állam javára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Az 1971. évi 28.sz. tvr</w:t>
      </w:r>
      <w:r>
        <w:rPr>
          <w:i/>
          <w:sz w:val="22"/>
          <w:szCs w:val="22"/>
          <w:lang w:val="hu-HU"/>
        </w:rPr>
        <w:t>.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Rendelkezett a javító-nevelő munkának kijelölt munkatelepeken történő végrehajtásáról, de a munkatelepeken történő munkavégzés sosem lépett hatályba.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íg a ’60-as években a javító-nevelő munka az összes kiszabott elítélések között még 12% körül mozgott, a ’80-as években már csak 4-5 % volt az arány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Az 1978-as Btk.</w:t>
      </w:r>
      <w:r>
        <w:rPr>
          <w:i/>
          <w:sz w:val="22"/>
          <w:szCs w:val="22"/>
          <w:lang w:val="hu-HU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ár a megszüntetése mellett foglaltak állást, azonban kis módosításokkal ugyan, de továbbra is megmarad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  <w:lang w:val="hu-HU"/>
        </w:rPr>
        <w:t xml:space="preserve">Módosítás, hogy a levonható munkabér százalékos felső határa 30%-ra emelkedett, és innentől már 83 bűncselekménynél vált alkalmazhatóvá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Az 1987. évi III. törvény</w:t>
      </w:r>
      <w:r>
        <w:rPr>
          <w:i/>
          <w:sz w:val="22"/>
          <w:szCs w:val="22"/>
          <w:lang w:val="hu-HU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nntartotta a kevéssé életképes javító-nevelő munka eredeti változatát, de bevezette új végrehajtási nemként – nyugati példákból kiindulva – a közérdekű munkavégzést is.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/>
        <w:t xml:space="preserve"> </w:t>
      </w:r>
      <w:r>
        <w:rPr>
          <w:sz w:val="22"/>
          <w:szCs w:val="22"/>
          <w:lang w:val="hu-HU"/>
        </w:rPr>
        <w:t>Az új végrehajtási típusról a Btk. elég szűkszavúan rendelkezett, hiszen csak annyit tartalmazott, hogy „a közérdekű munkát az elítélt hetente egy napon, a heti pihenőnapon vagy szabadnapon díjazás nélkül végzi.”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  <w:lang w:val="hu-HU"/>
        </w:rPr>
        <w:t>A javító-nevelő munka alkalmazhatóságán a rendszerváltás sem segített, sőt egyre inkább válságba került. Válsága az alábbi okokból fakadt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  <w:lang w:val="hu-HU"/>
        </w:rPr>
        <w:t>nem vált általánosan alkalmazhatóvá és nem volt világos, hogy alkalmazása milyen elkövetői körrel szemben indokolt és célszerű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unkahelyi légkör, a kollektíva nevelő szerepe nem érvényesült, így a javító-nevelő munka elnevezésében foglalt célkitűzések nem valósulhattak meg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re többen tekintették részletekben fizetendő pénzbüntetésnek, kiegészítve néhány munkajogi hátránnyal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redetileg a tervutasításos gazdasági rendszerben hozták létre, amely miatt a piacgazdasági viszonyok között nem igazán funkcionálhatott, hisz a privatizáció útján magánosuló gazdasági egységek nem voltak arra kötelezhetők, hogy bárkit is alkalmazzana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hu-HU"/>
        </w:rPr>
        <w:t>1993. évi Btk. módosítás: hatályon kívül helyezt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iCs/>
          <w:sz w:val="22"/>
          <w:szCs w:val="22"/>
          <w:lang w:val="hu-HU"/>
        </w:rPr>
      </w:pPr>
      <w:r>
        <w:rPr>
          <w:b/>
          <w:bCs/>
          <w:i/>
          <w:i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u w:val="single"/>
          <w:lang w:val="hu-HU"/>
        </w:rPr>
        <w:t>HATÁLYOS SZABÁLYOK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(Btk. 49-50. §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u-HU"/>
        </w:rPr>
        <w:t xml:space="preserve">Fogalom: </w:t>
      </w:r>
      <w:r>
        <w:rPr>
          <w:bCs/>
          <w:sz w:val="22"/>
          <w:szCs w:val="22"/>
          <w:lang w:val="hu-HU"/>
        </w:rPr>
        <w:t>a</w:t>
      </w:r>
      <w:r>
        <w:rPr>
          <w:sz w:val="22"/>
          <w:szCs w:val="22"/>
          <w:lang w:val="hu-HU"/>
        </w:rPr>
        <w:t xml:space="preserve"> közérdekű munka a bíróság által az ítéletben meghatározott és a köz javára végzendő munka ingyenes teljesítését jelenti hetenként legalább egy napon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égrehajtására vonatkozó részletes joganyagot a Bv. tvr. tartalmazz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égrehajtását a bv. bíró pártfogó felügyelő útján ellenőrz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unkaügyi központok rendszeresen tájékoztatják a bíróságokat, hogy hol igénylik az ilyen munkát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unkaviszony nem jön létr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a munkára szoktatás a cél, így a munkaviszonyban álló elkövetővel szemben is alkalmazható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hu-HU"/>
        </w:rPr>
        <w:t>A közérdeket szolgálja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hu-HU"/>
        </w:rPr>
        <w:t>Különbség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iCs/>
          <w:sz w:val="22"/>
          <w:szCs w:val="22"/>
          <w:lang w:val="hu-HU"/>
        </w:rPr>
        <w:t>a Ny-Európai szabályozáshoz képest: N</w:t>
      </w:r>
      <w:r>
        <w:rPr>
          <w:sz w:val="22"/>
          <w:szCs w:val="22"/>
          <w:lang w:val="hu-HU"/>
        </w:rPr>
        <w:t>yugat-Európában a bűnelkövető hozzájárulásához, beleegyezéséhez kötik az alkalmazását.</w:t>
      </w:r>
    </w:p>
    <w:p>
      <w:pPr>
        <w:pStyle w:val="Heading1"/>
        <w:keepNext w:val="false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kavégzés szabályai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érdekű munkára ítélt köteles a részére - a bíróság </w:t>
      </w:r>
      <w:r>
        <w:rPr>
          <w:bCs/>
          <w:sz w:val="22"/>
          <w:szCs w:val="22"/>
        </w:rPr>
        <w:t>ítéletében</w:t>
      </w:r>
      <w:r>
        <w:rPr>
          <w:sz w:val="22"/>
          <w:szCs w:val="22"/>
        </w:rPr>
        <w:t xml:space="preserve"> - meghatározott munkát végezni. 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z elítélt személyi szabadsága egyébként nem korlátozható.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özérdekű munkaként olyan munka végzése határozható meg, amelyet az elítélt előreláthatóan képes elvégezni, figyelemmel:</w:t>
      </w:r>
    </w:p>
    <w:p>
      <w:pPr>
        <w:pStyle w:val="Heading1"/>
        <w:keepNext w:val="false"/>
        <w:numPr>
          <w:ilvl w:val="0"/>
          <w:numId w:val="1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gészségi állapotára </w:t>
      </w:r>
    </w:p>
    <w:p>
      <w:pPr>
        <w:pStyle w:val="Heading1"/>
        <w:keepNext w:val="false"/>
        <w:numPr>
          <w:ilvl w:val="0"/>
          <w:numId w:val="1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és képzettségére</w:t>
      </w:r>
    </w:p>
    <w:p>
      <w:pPr>
        <w:pStyle w:val="Heading1"/>
        <w:keepNext w:val="false"/>
        <w:numPr>
          <w:ilvl w:val="0"/>
          <w:numId w:val="10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A közérdekű munkát az elítélt - ha jogszabály másként nem rendelkezik -</w:t>
      </w:r>
    </w:p>
    <w:p>
      <w:pPr>
        <w:pStyle w:val="Heading1"/>
        <w:keepNext w:val="false"/>
        <w:numPr>
          <w:ilvl w:val="0"/>
          <w:numId w:val="15"/>
        </w:numPr>
        <w:autoSpaceDE w:val="false"/>
        <w:jc w:val="both"/>
        <w:rPr/>
      </w:pPr>
      <w:r>
        <w:rPr>
          <w:bCs/>
          <w:sz w:val="22"/>
          <w:szCs w:val="22"/>
        </w:rPr>
        <w:t>hetenként legalább 1 napon,</w:t>
      </w:r>
    </w:p>
    <w:p>
      <w:pPr>
        <w:pStyle w:val="Heading1"/>
        <w:keepNext w:val="false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eti pihenőnapon vagy a szabadidejében</w:t>
      </w:r>
    </w:p>
    <w:p>
      <w:pPr>
        <w:pStyle w:val="Heading1"/>
        <w:keepNext w:val="false"/>
        <w:numPr>
          <w:ilvl w:val="0"/>
          <w:numId w:val="15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íjazás nélkül végzi.</w:t>
      </w:r>
    </w:p>
    <w:p>
      <w:pPr>
        <w:pStyle w:val="Heading1"/>
        <w:keepNex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érdekű munka tartama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rövidebb: </w:t>
      </w:r>
      <w:r>
        <w:rPr>
          <w:bCs/>
          <w:sz w:val="22"/>
          <w:szCs w:val="22"/>
        </w:rPr>
        <w:t>1 nap</w:t>
      </w:r>
      <w:r>
        <w:rPr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hosszabb: </w:t>
      </w:r>
      <w:r>
        <w:rPr>
          <w:bCs/>
          <w:sz w:val="22"/>
          <w:szCs w:val="22"/>
        </w:rPr>
        <w:t>50 nap</w:t>
      </w:r>
      <w:r>
        <w:rPr>
          <w:sz w:val="22"/>
          <w:szCs w:val="22"/>
        </w:rPr>
        <w:t xml:space="preserve">. 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gy napi közérdekű munkának 6 óra munkavégzés felel meg.</w:t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(Bv. tvr.: 1 napi munkavégzés  =  4-8 óra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a Btk. 1997-es módosításánál nem helyezték hatályon kívül a Bv.tvr. erre vonatkozó részét </w:t>
      </w:r>
      <w:r>
        <w:rPr>
          <w:rFonts w:eastAsia="Symbol" w:cs="Symbol" w:ascii="Symbol" w:hAnsi="Symbol"/>
          <w:sz w:val="22"/>
          <w:szCs w:val="22"/>
          <w:lang w:val="hu-HU"/>
        </w:rPr>
        <w:t></w:t>
      </w:r>
      <w:r>
        <w:rPr>
          <w:sz w:val="22"/>
          <w:szCs w:val="22"/>
          <w:lang w:val="hu-HU"/>
        </w:rPr>
        <w:t xml:space="preserve"> lex posteriori derogat legi priori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a 6 órát alkalmazzák a bírói gyakorlatban.)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Szabadságvesztésre történő átváltoztatás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Ha</w:t>
      </w:r>
      <w:r>
        <w:rPr>
          <w:sz w:val="22"/>
          <w:szCs w:val="22"/>
        </w:rPr>
        <w:t xml:space="preserve"> az elítélt a munkakötelezettségének </w:t>
      </w:r>
      <w:r>
        <w:rPr>
          <w:bCs/>
          <w:sz w:val="22"/>
          <w:szCs w:val="22"/>
        </w:rPr>
        <w:t>önként nem tesz eleget</w:t>
      </w:r>
      <w:r>
        <w:rPr>
          <w:sz w:val="22"/>
          <w:szCs w:val="22"/>
        </w:rPr>
        <w:t xml:space="preserve">, a közérdekű munka, illetőleg ennek hátralévő része </w:t>
      </w:r>
      <w:r>
        <w:rPr>
          <w:bCs/>
          <w:sz w:val="22"/>
          <w:szCs w:val="22"/>
        </w:rPr>
        <w:t>helyébe szabadságvesztés lép</w:t>
      </w:r>
      <w:r>
        <w:rPr>
          <w:sz w:val="22"/>
          <w:szCs w:val="22"/>
        </w:rPr>
        <w:t xml:space="preserve">. 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adságvesztést </w:t>
      </w:r>
      <w:r>
        <w:rPr>
          <w:bCs/>
          <w:sz w:val="22"/>
          <w:szCs w:val="22"/>
        </w:rPr>
        <w:t>fogházban kell</w:t>
      </w:r>
      <w:r>
        <w:rPr>
          <w:sz w:val="22"/>
          <w:szCs w:val="22"/>
        </w:rPr>
        <w:t xml:space="preserve"> végrehajtani.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érdekű munka, illetőleg ennek hátralévő része helyébe lépő szabadságvesztést úgy kell megállapítani, hogy </w:t>
      </w:r>
      <w:r>
        <w:rPr>
          <w:bCs/>
          <w:sz w:val="22"/>
          <w:szCs w:val="22"/>
        </w:rPr>
        <w:t>1 napi közérdekű munkának 1 napi szabadságvesztés felel meg</w:t>
      </w:r>
      <w:r>
        <w:rPr>
          <w:sz w:val="22"/>
          <w:szCs w:val="22"/>
        </w:rPr>
        <w:t xml:space="preserve">. </w:t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zabadságvesztés két hónapnál rövidebb is lehe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 PÉNZBÜNTET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FOGALOM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pénzbüntetés mint büntetőjogi szankció olyan vagyoni hátrányt tartalmazó és a bíróság által megállapított értékű pénzbeli szolgáltatás, amelyet a bűncselekmény miatt elítélt az államnak tartozik megfizetni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pénzbüntetés a legenyhébb főbüntetés, amely a Btk. különös részi büntetési tételeiben többnyire a szabadságvesztés és a közérdekű munka alternatív büntetéseként található meg.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Kizárólag pénzbüntetéssel fenyegetett bűncselekmény pl.: levéltitok megsértése; zugírásza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TÖRTÉNET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1843-as javaslatban is szerepelt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hu-HU"/>
        </w:rPr>
        <w:t>A Csemegi-kódex is ismerte, mind fő-, mind mellékbüntetésként. A pénzbüntetés bűntettre nem, vétségre csak három esetben, és a kihágások többségénél volt alkalmazható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1928. évi X. tc., azaz a II. novella kiszélesítette alkalmazási körét, minden vétségre és kihágásra, mint alternatív büntetés lehetővé tette a szabadságvesztés helyett történő alkalmazást. A novella előírta az elkövető kereseti viszonyainak kötelező figyelembe vételét is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hu-HU"/>
        </w:rPr>
        <w:t xml:space="preserve">Az 1950. évi II. tv.: a pénzbüntetés mellékbüntetésként fordult elő, kivételesen azonban, mint főbüntetés is alkalmazható volt, ha azt a törvény külön elrendelte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961-es törvény a pénzbüntetést a különös részbe ritkán írta elő, szélesebb körű alkalmazásra csak az enyhítő rendelkezés felhasználásával kerülhetett sor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1973. évi 14. tvr. után, amely kétfokú enyhítést vezette be, elkezdődött a pénzbüntetés reneszánsza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ELŐNY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hu-HU"/>
        </w:rPr>
        <w:t>nem ragad ki a családi, társadalmi, munkahelyi környezetből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gazdasági előny az államna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okozható, egyéniesíthető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artalmi jóvátétel nem kizárt tévedés eseté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stigmatizál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örtön negatív hatásai nem érvényesülne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rzékeny visszatartó hatás érhető el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HÁTRÁNY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feltétlenül az elkövető fizeti meg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em azonos a szociális hatása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gész családra kihat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smét bűnözésre ösztönözhe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b/>
          <w:sz w:val="22"/>
          <w:szCs w:val="22"/>
          <w:u w:val="single"/>
          <w:lang w:val="hu-HU"/>
        </w:rPr>
        <w:t>KISZABÁSA</w:t>
      </w: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>(Btk. 51. §)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Skandináv típusú rendszer:</w:t>
      </w:r>
      <w:r>
        <w:rPr>
          <w:sz w:val="22"/>
          <w:szCs w:val="22"/>
          <w:lang w:val="hu-HU"/>
        </w:rPr>
        <w:t xml:space="preserve"> a bíróság két lépcsőben határozza meg az állam javára fizetendő pénzbüntetés tartalmá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őször a bűncselekmény súlyának megfelelően határozza meg a napi tételeket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jd az elkövető jövedelmi, vagyoni viszonyainak megfelelően dönti el az egynapi tétel összegét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pénzbüntetés mértékét a tételek számának és az egy napi tétel összegnek szorzata adja.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  <w:r>
        <w:rPr>
          <w:rFonts w:eastAsia="Symbol" w:cs="Symbol" w:ascii="Symbol" w:hAnsi="Symbol"/>
          <w:sz w:val="22"/>
          <w:szCs w:val="22"/>
          <w:lang w:val="hu-HU"/>
        </w:rPr>
        <w:t></w:t>
      </w:r>
    </w:p>
    <w:p>
      <w:pPr>
        <w:pStyle w:val="Heading1"/>
        <w:keepNex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nzbüntetést </w:t>
      </w:r>
      <w:r>
        <w:rPr>
          <w:bCs/>
          <w:sz w:val="22"/>
          <w:szCs w:val="22"/>
        </w:rPr>
        <w:t>úgy kell kiszabni</w:t>
      </w:r>
      <w:r>
        <w:rPr>
          <w:sz w:val="22"/>
          <w:szCs w:val="22"/>
        </w:rPr>
        <w:t>, hogy meg kell állapítani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pénzbüntetés napi tételeinek számát (30-540 nap)</w:t>
      </w:r>
    </w:p>
    <w:p>
      <w:pPr>
        <w:pStyle w:val="Normal"/>
        <w:ind w:firstLine="720"/>
        <w:rPr>
          <w:lang w:val="hu-HU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igyelemmel a cselekménnyel elért vagy elérni kívánt anyagi előnyre is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gynapi tételnek megfelelő összeget (100-20.000,- Ft)</w:t>
      </w:r>
    </w:p>
    <w:p>
      <w:pPr>
        <w:pStyle w:val="Heading1"/>
        <w:keepNext w:val="false"/>
        <w:autoSpaceDE w:val="false"/>
        <w:ind w:firstLine="72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z elkövető vagyoni, jövedelmi, személyi viszonyaihoz és életviteléhez mérten</w:t>
      </w:r>
    </w:p>
    <w:p>
      <w:pPr>
        <w:pStyle w:val="Normal"/>
        <w:jc w:val="both"/>
        <w:rPr>
          <w:iCs/>
          <w:sz w:val="22"/>
          <w:szCs w:val="22"/>
          <w:lang w:val="hu-HU"/>
        </w:rPr>
      </w:pPr>
      <w:r>
        <w:rPr>
          <w:iCs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A napi pénzösszeg nem haladhatja meg és nem merítheti ki az elkövető napi teljes jövedelm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pénzbüntetés további egyéniesítését szolgálja e büntetés végrehajtásának felfüggesztésének lehetősége ill. az, hogy a bírósági tanács elnöke a megfizetésre halasztást, részletfizetést engedélyezhe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BADSÁGVESZTÉSRE TÖRTÉNŐ ÁTVÁLTOZTATÁS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Btk. 52. §)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A pénzbüntetést, </w:t>
      </w:r>
      <w:r>
        <w:rPr>
          <w:bCs/>
          <w:sz w:val="22"/>
          <w:szCs w:val="22"/>
        </w:rPr>
        <w:t>meg nem fizetése eset</w:t>
      </w:r>
      <w:r>
        <w:rPr>
          <w:sz w:val="22"/>
          <w:szCs w:val="22"/>
        </w:rPr>
        <w:t xml:space="preserve">én </w:t>
      </w:r>
      <w:r>
        <w:rPr>
          <w:bCs/>
          <w:sz w:val="22"/>
          <w:szCs w:val="22"/>
        </w:rPr>
        <w:t>fogházban</w:t>
      </w:r>
      <w:r>
        <w:rPr>
          <w:sz w:val="22"/>
          <w:szCs w:val="22"/>
        </w:rPr>
        <w:t xml:space="preserve"> végrehajtandó szabadságvesztésre kell átváltoztatni.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2"/>
          <w:szCs w:val="22"/>
        </w:rPr>
        <w:t>Egynapi tétel összegének a helyébe egynapi szabadságvesztés lép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lyenkor a szabadságvesztés 2 hónapnál rövidebb is leh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Bv. tvr.: Ha a végrehajtás alatt fizeti meg az elítélt a pénzbüntetést, az elítéltet nyomban szabadon kell bocsátani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 PÉNZMELLÉKBÜNTETÉS</w:t>
      </w:r>
    </w:p>
    <w:p>
      <w:pPr>
        <w:pStyle w:val="TextBody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Vagyoni jellegű mellékbüntetés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A pénzmellékbüntetés önállóan nem szabható ki, viszont alkalmazható más mellékbüntetéssel együtt is, bár a vagyonelkobzással történő együttes kiszabása kérdéses és vitás.</w:t>
      </w:r>
    </w:p>
    <w:p>
      <w:pPr>
        <w:pStyle w:val="TextBody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LKALMAZÁSÁNAK FELTÉTELEI</w:t>
      </w: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Btk. 64. §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2"/>
          <w:szCs w:val="22"/>
        </w:rPr>
        <w:t>Akit határozott tartamú szabadságvesztésre ítélnek, és megfelelő keresete (jövedelme) vagy vagyona van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pénzmellékbüntetésre </w:t>
      </w:r>
      <w:r>
        <w:rPr>
          <w:bCs/>
          <w:sz w:val="22"/>
          <w:szCs w:val="22"/>
          <w:u w:val="single"/>
        </w:rPr>
        <w:t>kell</w:t>
      </w:r>
      <w:r>
        <w:rPr>
          <w:sz w:val="22"/>
          <w:szCs w:val="22"/>
        </w:rPr>
        <w:t xml:space="preserve"> ítélni, ha a bűncselekményt </w:t>
      </w:r>
      <w:r>
        <w:rPr>
          <w:bCs/>
          <w:sz w:val="22"/>
          <w:szCs w:val="22"/>
        </w:rPr>
        <w:t>haszonszerzés céljából</w:t>
      </w:r>
      <w:r>
        <w:rPr>
          <w:sz w:val="22"/>
          <w:szCs w:val="22"/>
        </w:rPr>
        <w:t xml:space="preserve"> követi el,</w:t>
      </w:r>
    </w:p>
    <w:p>
      <w:pPr>
        <w:pStyle w:val="Heading1"/>
        <w:keepNext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 xml:space="preserve">pénzmellékbüntetésre </w:t>
      </w:r>
      <w:r>
        <w:rPr>
          <w:bCs/>
          <w:sz w:val="22"/>
          <w:szCs w:val="22"/>
          <w:u w:val="single"/>
        </w:rPr>
        <w:t>lehet</w:t>
      </w:r>
      <w:r>
        <w:rPr>
          <w:sz w:val="22"/>
          <w:szCs w:val="22"/>
        </w:rPr>
        <w:t xml:space="preserve"> ítélni, ha ezzel </w:t>
      </w:r>
      <w:r>
        <w:rPr>
          <w:bCs/>
          <w:sz w:val="22"/>
          <w:szCs w:val="22"/>
        </w:rPr>
        <w:t>újabb bűncselekmény elkövetésétől</w:t>
      </w:r>
      <w:r>
        <w:rPr>
          <w:sz w:val="22"/>
          <w:szCs w:val="22"/>
        </w:rPr>
        <w:t xml:space="preserve"> hatásosabban lehet visszatartani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pénzmellékbüntetés összege</w:t>
      </w:r>
    </w:p>
    <w:p>
      <w:pPr>
        <w:pStyle w:val="Heading1"/>
        <w:keepNext w:val="false"/>
        <w:numPr>
          <w:ilvl w:val="0"/>
          <w:numId w:val="18"/>
        </w:numPr>
        <w:autoSpaceDE w:val="false"/>
        <w:jc w:val="both"/>
        <w:rPr/>
      </w:pPr>
      <w:r>
        <w:rPr>
          <w:bCs/>
          <w:sz w:val="22"/>
          <w:szCs w:val="22"/>
        </w:rPr>
        <w:t>legalacsonyabb összege</w:t>
      </w:r>
      <w:r>
        <w:rPr>
          <w:sz w:val="22"/>
          <w:szCs w:val="22"/>
        </w:rPr>
        <w:t>: 10.000,- Ft</w:t>
      </w:r>
    </w:p>
    <w:p>
      <w:pPr>
        <w:pStyle w:val="TextBody"/>
        <w:numPr>
          <w:ilvl w:val="0"/>
          <w:numId w:val="1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legmagasabb összege</w:t>
      </w:r>
      <w:r>
        <w:rPr>
          <w:sz w:val="22"/>
          <w:szCs w:val="22"/>
        </w:rPr>
        <w:t>: 10.000.000,-Ft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b/>
          <w:sz w:val="22"/>
          <w:szCs w:val="22"/>
          <w:lang w:val="hu-HU" w:eastAsia="hu-HU"/>
        </w:rPr>
        <w:t>BK 62.:</w:t>
      </w:r>
      <w:r>
        <w:rPr>
          <w:sz w:val="22"/>
          <w:szCs w:val="22"/>
          <w:lang w:val="hu-HU" w:eastAsia="hu-HU"/>
        </w:rPr>
        <w:t xml:space="preserve"> A megfelelő kereset, illetve jövedelem értelmezése a pénzmellékbüntetés alkalmazásánál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  <w:t>Pénzmellékbüntetés csak az olyan határozott tartamú szabadságvesztésre ítélt elkövetővel szemben szabható ki, akinek megfelelő keresete (jövedelme) vagy vagyona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  <w:t>A törvény célját figyelembe véve - a pénzmellékbüntetés szempontjából - akkor megfelelő a kereset, illetve a jövedelem, ha az elkövető a pénzmellékbüntetést, akár részletekben is - képes megfizetni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  <w:t>Az, hogy a vádlott keresete mikor tekinthető megfelelőnek, csak a konkrét ügyben az adott körülmények részletes vizsgálata alapján dönthető el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  <w:t>A kereset, illetve a jövedelem megfelelő összeget elérő volta mellett minden esetben figyelemmel kell lenni a vádlott keresetét, illetve jövedelmét terhelő törvényes tartási kötelezettségeire (gyermektartás, szülőtartás, testvértartás stb.) továbbá a maga és a tartásra szoruló családtagok minimális létfenntartását biztosító kiadásokra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  <w:t xml:space="preserve">Annak megállapítása szempontjából, hogy a vádlott keresete, illetve jövedelme a pénzmellékbüntetés vonatkozásában megfelelő-e, a családtagok közül csak a vádlottal egy háztartásban élő annak a családtagnak a keresete, illetve jövedelme vehető figyelembe, aki a vádlottat terhelő tartási kötelezettség tekintetében vele egy sorban ugyancsak tartásra kötelezett. </w:t>
      </w:r>
    </w:p>
    <w:p>
      <w:pPr>
        <w:pStyle w:val="Heading1"/>
        <w:keepNext w:val="false"/>
        <w:autoSpaceDE w:val="false"/>
        <w:ind w:left="720" w:hanging="0"/>
        <w:jc w:val="both"/>
        <w:rPr>
          <w:bCs/>
          <w:sz w:val="22"/>
          <w:szCs w:val="22"/>
          <w:lang w:eastAsia="hu-HU"/>
        </w:rPr>
      </w:pPr>
      <w:r>
        <w:rPr>
          <w:rFonts w:eastAsia="Wingdings 3" w:cs="Wingdings 3" w:ascii="Wingdings 3" w:hAnsi="Wingdings 3"/>
          <w:bCs/>
          <w:sz w:val="22"/>
          <w:szCs w:val="22"/>
          <w:lang w:eastAsia="hu-HU"/>
        </w:rPr>
        <w:t></w:t>
      </w:r>
      <w:r>
        <w:rPr>
          <w:bCs/>
          <w:sz w:val="22"/>
          <w:szCs w:val="22"/>
          <w:lang w:eastAsia="hu-HU"/>
        </w:rPr>
        <w:t xml:space="preserve"> </w:t>
      </w:r>
      <w:r>
        <w:rPr>
          <w:bCs/>
          <w:sz w:val="22"/>
          <w:szCs w:val="22"/>
          <w:lang w:eastAsia="hu-HU"/>
        </w:rPr>
        <w:t>De: ez a kereset, illetve jövedelem is csupán abból a szempontból jön tekintetbe, hogy a tartásra szoruló családtagok eltartása nem kizárólag a vádlott keresetét, illetve jövedelmét terheli, hanem ez a kiadás megoszlik közte és a vele egy sorban ugyancsak tartásra kötelezett családtagok között; ennyivel tehát a vádlott keresete, jövedelme e kiadások alól mentesül.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/>
      </w:pPr>
      <w:r>
        <w:rPr>
          <w:bCs/>
          <w:sz w:val="22"/>
          <w:szCs w:val="22"/>
          <w:lang w:eastAsia="hu-HU"/>
        </w:rPr>
        <w:t>A házastársa háztartásában élő vagyontalan, keresettel, illetve jövedelemmel nem rendelkező vádlottal szemben pénzmellékbüntetés kiszabásának nincs helye.</w:t>
      </w:r>
    </w:p>
    <w:p>
      <w:pPr>
        <w:pStyle w:val="Normal"/>
        <w:autoSpaceDE w:val="false"/>
        <w:jc w:val="both"/>
        <w:rPr>
          <w:bCs/>
          <w:sz w:val="22"/>
          <w:szCs w:val="22"/>
          <w:lang w:val="hu-HU" w:eastAsia="hu-HU"/>
        </w:rPr>
      </w:pPr>
      <w:r>
        <w:rPr>
          <w:bCs/>
          <w:sz w:val="22"/>
          <w:szCs w:val="22"/>
          <w:lang w:val="hu-HU" w:eastAsia="hu-HU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BADSÁGVESZTÉSRE TÖRTÉNŐ ÁTVÁLTOZTATÁS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Btk. 65. §)</w:t>
      </w:r>
    </w:p>
    <w:p>
      <w:pPr>
        <w:pStyle w:val="Heading1"/>
        <w:keepNex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nzmellékbüntetést </w:t>
      </w:r>
      <w:r>
        <w:rPr>
          <w:bCs/>
          <w:sz w:val="22"/>
          <w:szCs w:val="22"/>
        </w:rPr>
        <w:t>meg nem fizetés esetén fogházban</w:t>
      </w:r>
      <w:r>
        <w:rPr>
          <w:sz w:val="22"/>
          <w:szCs w:val="22"/>
        </w:rPr>
        <w:t xml:space="preserve"> végrehajtandó szabadságvesztésre kell átváltoztatni.</w:t>
      </w:r>
    </w:p>
    <w:p>
      <w:pPr>
        <w:pStyle w:val="Heading1"/>
        <w:keepNext w:val="false"/>
        <w:autoSpaceDE w:val="false"/>
        <w:ind w:left="204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: ha a </w:t>
      </w:r>
      <w:r>
        <w:rPr>
          <w:bCs/>
          <w:sz w:val="22"/>
          <w:szCs w:val="22"/>
        </w:rPr>
        <w:t>főbüntetés</w:t>
      </w:r>
      <w:r>
        <w:rPr>
          <w:sz w:val="22"/>
          <w:szCs w:val="22"/>
        </w:rPr>
        <w:t xml:space="preserve">t végre kell hajtani, ennek </w:t>
      </w:r>
      <w:r>
        <w:rPr>
          <w:bCs/>
          <w:sz w:val="22"/>
          <w:szCs w:val="22"/>
        </w:rPr>
        <w:t>fokozata</w:t>
      </w:r>
      <w:r>
        <w:rPr>
          <w:sz w:val="22"/>
          <w:szCs w:val="22"/>
        </w:rPr>
        <w:t xml:space="preserve"> a pénzmellékbüntetés helyébe lépő szabadságvesztésre is </w:t>
      </w:r>
      <w:r>
        <w:rPr>
          <w:bCs/>
          <w:sz w:val="22"/>
          <w:szCs w:val="22"/>
        </w:rPr>
        <w:t>irányadó.</w:t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2"/>
          <w:szCs w:val="22"/>
        </w:rPr>
        <w:t xml:space="preserve">A pénzmellékbüntetésnek szabadságvesztésre átváltoztatása esetén 1.000,- Ft-tól 15.000,- Ft-ig terjedő összeg helyett </w:t>
      </w:r>
      <w:r>
        <w:rPr>
          <w:bCs/>
          <w:sz w:val="22"/>
          <w:szCs w:val="22"/>
        </w:rPr>
        <w:t>egy-egy napi</w:t>
      </w:r>
      <w:r>
        <w:rPr>
          <w:sz w:val="22"/>
          <w:szCs w:val="22"/>
        </w:rPr>
        <w:t xml:space="preserve"> szabadságvesztést kell számítani.</w:t>
      </w:r>
    </w:p>
    <w:p>
      <w:pPr>
        <w:pStyle w:val="Heading1"/>
        <w:keepNex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pénzmellékbüntetés helyébe lépő szabadságvesztés 1</w:t>
      </w:r>
      <w:r>
        <w:rPr>
          <w:bCs/>
          <w:sz w:val="22"/>
          <w:szCs w:val="22"/>
        </w:rPr>
        <w:t xml:space="preserve"> nap</w:t>
      </w:r>
      <w:r>
        <w:rPr>
          <w:sz w:val="22"/>
          <w:szCs w:val="22"/>
        </w:rPr>
        <w:t>nál rövidebb és 2</w:t>
      </w:r>
      <w:r>
        <w:rPr>
          <w:bCs/>
          <w:sz w:val="22"/>
          <w:szCs w:val="22"/>
        </w:rPr>
        <w:t xml:space="preserve"> év</w:t>
      </w:r>
      <w:r>
        <w:rPr>
          <w:sz w:val="22"/>
          <w:szCs w:val="22"/>
        </w:rPr>
        <w:t>nél hosszabb nem lehet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734"/>
        <w:gridCol w:w="4091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Pénzbüntetés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Fő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Mellék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Kiszabás módj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napi tételek száma és a napi tételnek megfelelő összeg </w:t>
            </w:r>
            <w:r>
              <w:rPr>
                <w:bCs/>
                <w:sz w:val="22"/>
                <w:szCs w:val="22"/>
                <w:lang w:val="hu-HU"/>
              </w:rPr>
              <w:t>szorzat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hu-HU"/>
              </w:rPr>
              <w:t>Egy összegben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 Mérték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bCs/>
                <w:sz w:val="22"/>
                <w:szCs w:val="22"/>
                <w:lang w:val="hu-HU"/>
              </w:rPr>
              <w:t>30-540 napi tétel * 100 Ft-20.000 F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hu-HU"/>
              </w:rPr>
              <w:t>10.000 -10.000.000,- F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 Átváltás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Egynapi tétel összegének a helyébe</w:t>
            </w:r>
            <w:r>
              <w:rPr>
                <w:bCs/>
                <w:sz w:val="22"/>
                <w:szCs w:val="22"/>
                <w:lang w:val="hu-HU"/>
              </w:rPr>
              <w:t xml:space="preserve"> egynapi </w:t>
            </w:r>
            <w:r>
              <w:rPr>
                <w:sz w:val="22"/>
                <w:szCs w:val="22"/>
                <w:lang w:val="hu-HU"/>
              </w:rPr>
              <w:t>szabadságvesztés lép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hu-HU"/>
              </w:rPr>
              <w:t>1.000 – 15.000,- Ft-</w:t>
            </w:r>
            <w:r>
              <w:rPr>
                <w:sz w:val="22"/>
                <w:szCs w:val="22"/>
                <w:lang w:val="hu-HU"/>
              </w:rPr>
              <w:t xml:space="preserve">ig terjedő összeg helyett </w:t>
            </w:r>
            <w:r>
              <w:rPr>
                <w:bCs/>
                <w:sz w:val="22"/>
                <w:szCs w:val="22"/>
                <w:lang w:val="hu-HU"/>
              </w:rPr>
              <w:t>egy-egy napi</w:t>
            </w:r>
            <w:r>
              <w:rPr>
                <w:sz w:val="22"/>
                <w:szCs w:val="22"/>
                <w:lang w:val="hu-HU"/>
              </w:rPr>
              <w:t xml:space="preserve"> szabadságvesztést kell számítani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. Időtartam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átváltozatás esetén a szabveszt 2 hónapnál rövidebb is lehet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 xml:space="preserve">pénzmellékbüntetés helyébe lépő szabadságvesztés </w:t>
            </w:r>
            <w:r>
              <w:rPr>
                <w:bCs/>
                <w:sz w:val="22"/>
                <w:szCs w:val="22"/>
                <w:lang w:val="hu-HU"/>
              </w:rPr>
              <w:t>egy nap</w:t>
            </w:r>
            <w:r>
              <w:rPr>
                <w:sz w:val="22"/>
                <w:szCs w:val="22"/>
                <w:lang w:val="hu-HU"/>
              </w:rPr>
              <w:t xml:space="preserve">nál rövidebb és </w:t>
            </w:r>
            <w:r>
              <w:rPr>
                <w:bCs/>
                <w:sz w:val="22"/>
                <w:szCs w:val="22"/>
                <w:lang w:val="hu-HU"/>
              </w:rPr>
              <w:t>két év</w:t>
            </w:r>
            <w:r>
              <w:rPr>
                <w:sz w:val="22"/>
                <w:szCs w:val="22"/>
                <w:lang w:val="hu-HU"/>
              </w:rPr>
              <w:t>nél hosszabb nem lehe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.Mikor kötelező?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zárólag pénzbüntetéssel fenyegetett bcs-eknél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u-HU"/>
              </w:rPr>
            </w:pPr>
            <w:r>
              <w:rPr>
                <w:bCs/>
                <w:sz w:val="22"/>
                <w:szCs w:val="22"/>
                <w:lang w:val="hu-HU"/>
              </w:rPr>
              <w:t>haszonszerzés céljából</w:t>
            </w:r>
            <w:r>
              <w:rPr>
                <w:sz w:val="22"/>
                <w:szCs w:val="22"/>
                <w:lang w:val="hu-HU"/>
              </w:rPr>
              <w:t xml:space="preserve"> követi el a bcs-t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. Mikor lehetséges?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öbbnyire a szabadságvesztés és a közérdekű munka alternatív büntetése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 xml:space="preserve">ha ezzel </w:t>
            </w:r>
            <w:r>
              <w:rPr>
                <w:bCs/>
                <w:sz w:val="22"/>
                <w:szCs w:val="22"/>
                <w:lang w:val="hu-HU"/>
              </w:rPr>
              <w:t>újabb bűncselekmény elkövetésétől</w:t>
            </w:r>
            <w:r>
              <w:rPr>
                <w:sz w:val="22"/>
                <w:szCs w:val="22"/>
                <w:lang w:val="hu-HU"/>
              </w:rPr>
              <w:t xml:space="preserve"> hatásosabban lehet visszatartani.</w:t>
            </w:r>
          </w:p>
        </w:tc>
      </w:tr>
    </w:tbl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4"/>
        </w:tabs>
        <w:ind w:left="5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564"/>
        </w:tabs>
        <w:ind w:left="564" w:hanging="36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hu-H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7:39:00Z</dcterms:created>
  <dc:creator>Zolnai Gábor</dc:creator>
  <dc:description/>
  <cp:keywords/>
  <dc:language>en-US</dc:language>
  <cp:lastModifiedBy>Orsi</cp:lastModifiedBy>
  <dcterms:modified xsi:type="dcterms:W3CDTF">2006-03-07T15:02:00Z</dcterms:modified>
  <cp:revision>32</cp:revision>
  <dc:subject/>
  <dc:title>A/ 23</dc:title>
</cp:coreProperties>
</file>