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>
          <w:rFonts w:ascii="Comic Sans MS" w:hAnsi="Comic Sans MS" w:cs="Comic Sans MS"/>
          <w:b/>
          <w:b/>
          <w:bCs/>
          <w:caps/>
          <w:sz w:val="26"/>
          <w:szCs w:val="26"/>
          <w:u w:val="double"/>
        </w:rPr>
      </w:pPr>
      <w:r>
        <w:rPr>
          <w:rFonts w:cs="Comic Sans MS" w:ascii="Comic Sans MS" w:hAnsi="Comic Sans MS"/>
          <w:b/>
          <w:bCs/>
          <w:caps/>
          <w:sz w:val="26"/>
          <w:szCs w:val="26"/>
          <w:u w:val="double"/>
        </w:rPr>
        <w:t>A/19. A halmazati és összbüntetés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omic Sans MS" w:hAnsi="Comic Sans MS" w:cs="Comic Sans MS"/>
          <w:b/>
          <w:b/>
          <w:bCs/>
          <w:caps/>
          <w:sz w:val="22"/>
          <w:szCs w:val="22"/>
          <w:u w:val="double"/>
        </w:rPr>
      </w:pPr>
      <w:r>
        <w:rPr>
          <w:rFonts w:cs="Comic Sans MS" w:ascii="Comic Sans MS" w:hAnsi="Comic Sans MS"/>
          <w:b/>
          <w:bCs/>
          <w:caps/>
          <w:sz w:val="22"/>
          <w:szCs w:val="22"/>
          <w:u w:val="doub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 HALMAZATI BÜNTETÉS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omic Sans MS" w:hAnsi="Comic Sans MS" w:cs="Comic Sans MS"/>
          <w:b/>
          <w:b/>
          <w:bCs/>
          <w:i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halmazati büntetés feltétele bűnhalmazat fennforgása.</w:t>
      </w:r>
    </w:p>
    <w:p>
      <w:pPr>
        <w:pStyle w:val="Normal"/>
        <w:tabs>
          <w:tab w:val="clear" w:pos="709"/>
          <w:tab w:val="left" w:pos="284" w:leader="none"/>
        </w:tabs>
        <w:ind w:left="480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Halmazati büntetés kiszabására csak bűnhalmazat esetén kerülhet sor, ha a bíróság egy eljárásban bírálja el a bűncselekményeket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 a bíróság anyagi vagy alaki halmazat miatt az elkövetőt bűnösnek találja, egy büntetést szab ki a több bűncselekmény miatt (= halmazati büntetés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 halmazati büntetés egységes büntetés, egyszeri elítélést jelent. Halmazat esetében helye lehet megrovás vagy próbára bocsátás alkalmazásának is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HALMAZATI BÜNTETÉS KISZABÁSÁRA VONATKOZÓ ELV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Kumuláció elve:</w:t>
      </w:r>
      <w:r>
        <w:rPr>
          <w:sz w:val="22"/>
          <w:szCs w:val="22"/>
        </w:rPr>
        <w:t xml:space="preserve"> a több bűncselekményért külön-külön büntetést szabnak ki, majd azokat összeadják, és egymás után hajtják végr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iCs/>
          <w:sz w:val="22"/>
          <w:szCs w:val="22"/>
        </w:rPr>
        <w:t>Mérsékelt kumuláció:</w:t>
      </w:r>
      <w:r>
        <w:rPr>
          <w:sz w:val="22"/>
          <w:szCs w:val="22"/>
        </w:rPr>
        <w:t xml:space="preserve"> a büntetések halmozódását egy áthághatatlan felső határral korlátoz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iCs/>
          <w:sz w:val="22"/>
          <w:szCs w:val="22"/>
        </w:rPr>
        <w:t>Abszorpció:</w:t>
      </w:r>
      <w:r>
        <w:rPr>
          <w:sz w:val="22"/>
          <w:szCs w:val="22"/>
        </w:rPr>
        <w:t xml:space="preserve"> az elkövetővel szemben csak az általa elkövetett legsúlyosabb bűncselekményre megállapított büntetési tétel alkalmazhat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>
          <w:b/>
          <w:iCs/>
          <w:sz w:val="22"/>
          <w:szCs w:val="22"/>
        </w:rPr>
        <w:t>Aszperáció:</w:t>
      </w:r>
      <w:r>
        <w:rPr>
          <w:sz w:val="22"/>
          <w:szCs w:val="22"/>
        </w:rPr>
        <w:t xml:space="preserve"> a legsúlyosabb bűncselekményre irányadó büntetési tételből indul ki, de lehetőséget biztosít arra, hogy a bíróság a legsúlyosabb bűncselekményre megállapított büntetési tétel felső határát emelje, azonban a kumuláció lehetősége kizárt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TK. SZABÁLYAI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Főbüntetések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eastAsia="Wingdings 3" w:cs="Wingdings 3" w:ascii="Wingdings 3" w:hAnsi="Wingdings 3"/>
          <w:bCs/>
          <w:iCs/>
          <w:sz w:val="22"/>
          <w:szCs w:val="22"/>
        </w:rPr>
        <w:t>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Btk. 85. § </w:t>
      </w:r>
      <w:r>
        <w:rPr>
          <w:b/>
          <w:i/>
          <w:iCs/>
          <w:sz w:val="22"/>
          <w:szCs w:val="22"/>
        </w:rPr>
        <w:t>(1)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Bűnhalmazat (12. §) esetén egy büntetést kell kiszabni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>(2)</w:t>
      </w:r>
      <w:r>
        <w:rPr>
          <w:iCs/>
          <w:sz w:val="22"/>
          <w:szCs w:val="22"/>
        </w:rPr>
        <w:t xml:space="preserve"> A főbüntetést  a bűnhalmazatban lévő bűncselekmények büntetési tételei közül a legsúlyosabbnak az alapulvételével kell kiszabni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>(3)</w:t>
      </w:r>
      <w:r>
        <w:rPr>
          <w:iCs/>
          <w:sz w:val="22"/>
          <w:szCs w:val="22"/>
        </w:rPr>
        <w:t xml:space="preserve"> Ha a törvény a bűnhalmazatban levő bűncselekmények közül legalább kettőre határozott ideig tartó szabadságvesztést rendel, a (2) bekezdés szerinti büntetési tétel felső határa a felével emelkedik, de az nem érheti el az egyes bűncselekményekre megállapított büntetési tételek felső határának együttes tartamát.”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KerszTimes;Times New Roman" w:hAnsi="KerszTimes;Times New Roman" w:cs="KerszTimes;Times New Roman"/>
          <w:iCs/>
          <w:sz w:val="22"/>
          <w:szCs w:val="22"/>
        </w:rPr>
      </w:pPr>
      <w:r>
        <w:rPr>
          <w:rFonts w:cs="KerszTimes;Times New Roman" w:ascii="KerszTimes;Times New Roman" w:hAnsi="KerszTimes;Times New Roman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A Btk. az abszorpció /általános szabály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(2) bekezdés/ és az aszperáció /kisegítő lehetőség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(3) bekezdés/ elvének kombinációját tartalmazz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iCs/>
          <w:sz w:val="22"/>
          <w:szCs w:val="22"/>
        </w:rPr>
        <w:t>A (3) bekezdés alkalmazásának 4 feltétele van:</w:t>
      </w:r>
    </w:p>
    <w:p>
      <w:pPr>
        <w:pStyle w:val="Felsorols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a törvény a halmazatban álló bűncselekmények közül legalább 2-re határozott ideig tartó szabadságvesztést rendel</w:t>
      </w:r>
    </w:p>
    <w:p>
      <w:pPr>
        <w:pStyle w:val="Felsorols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 legsúlyosabb büntetéssel fenyegetett bűncselekmény tételének felső határa a felével emelkedik</w:t>
      </w:r>
    </w:p>
    <w:p>
      <w:pPr>
        <w:pStyle w:val="Felsorols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a büntetés nem érheti el a kumuláció szintjét és</w:t>
      </w:r>
    </w:p>
    <w:p>
      <w:pPr>
        <w:pStyle w:val="Felsorols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nem haladhatja meg a 20 évet.</w:t>
      </w:r>
    </w:p>
    <w:p>
      <w:pPr>
        <w:pStyle w:val="Felsorols"/>
        <w:numPr>
          <w:ilvl w:val="0"/>
          <w:numId w:val="0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lső határ csak a határozott ideig tartó szabadságvesztés esetén léphető át, közérdekű munka és pénzbüntetés esetén nem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z alsó határ halmazati büntetés esetén a legsúlyosabb bűncselekményre megállapított büntetési tétel alsó hatá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lékbüntetések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Btk. 86. § (1)</w:t>
      </w:r>
      <w:r>
        <w:rPr>
          <w:iCs/>
          <w:sz w:val="22"/>
          <w:szCs w:val="22"/>
        </w:rPr>
        <w:t xml:space="preserve"> Bűnhalmazat esetén a bűnhalmazatban levő bármelyik bűncselekmény miatt alkalmazható mellékbüntetést ki lehet szabni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(2) </w:t>
      </w:r>
      <w:r>
        <w:rPr>
          <w:iCs/>
          <w:sz w:val="22"/>
          <w:szCs w:val="22"/>
        </w:rPr>
        <w:t>A mellékbüntetés halmazati büntetés esetében sem haladhatja meg a törvényben meghatározott legmagasabb mértéket, illetve tartamot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KerszTimes;Times New Roman" w:hAnsi="KerszTimes;Times New Roman" w:cs="KerszTimes;Times New Roman"/>
          <w:iCs/>
          <w:sz w:val="22"/>
          <w:szCs w:val="22"/>
        </w:rPr>
      </w:pPr>
      <w:r>
        <w:rPr>
          <w:rFonts w:cs="KerszTimes;Times New Roman" w:ascii="KerszTimes;Times New Roman" w:hAnsi="KerszTimes;Times New Roman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 kiszabható mellékbüntetések mértékét nem érinti a halmazati büntetés, tehát az változatlan marad.</w:t>
      </w:r>
    </w:p>
    <w:p>
      <w:pPr>
        <w:pStyle w:val="Normal"/>
        <w:tabs>
          <w:tab w:val="clear" w:pos="709"/>
          <w:tab w:val="left" w:pos="284" w:leader="none"/>
        </w:tabs>
        <w:ind w:left="480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aszperáció elve nem érvényesül.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halmazatban álló bűncselekmények egyikére egy típusú (pl. járművezetéstől eltiltás), míg a másikra más típusú (pl. kitiltás) mellékbüntetés lenne kiszabható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bármelyiket alkalmazhatja a bíróság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gyalásról lemondás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Btk. 85/A. § (1)</w:t>
      </w:r>
      <w:r>
        <w:rPr>
          <w:iCs/>
          <w:sz w:val="22"/>
          <w:szCs w:val="22"/>
        </w:rPr>
        <w:t xml:space="preserve"> A tárgyalásról lemondás (Be. XXV. Fejezet) esetén a 85. § (1)-(2) bekezdéseinek rendelkezései irányadók azzal, hogy a főbüntetést a bűnhalmazatban lévő bűncselekményekre a 87/C. § alapján kiszabható büntetések közül a legsúlyosabbnak az alapulvételével kell kiszabni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(2)</w:t>
      </w:r>
      <w:r>
        <w:rPr>
          <w:iCs/>
          <w:sz w:val="22"/>
          <w:szCs w:val="22"/>
        </w:rPr>
        <w:t xml:space="preserve"> A tárgyalásról lemondás esetén (Be. XXV. Fejezet), ha a törvény a bűnhalmazatban lévő bűncselekmények közül legalább kettőre határozott ideig tartó szabadságvesztést rendel, a 87/C. § alapján kiszabható legsúlyosabb büntetési tétel felső határa a felével emelkedik, de az nem érheti el az egyes bűncselekményekre a 87/C. § alapján kiszabható büntetések együttes tartamát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KerszTimes;Times New Roman" w:hAnsi="KerszTimes;Times New Roman" w:cs="KerszTimes;Times New Roman"/>
          <w:iCs/>
          <w:sz w:val="22"/>
          <w:szCs w:val="22"/>
        </w:rPr>
      </w:pPr>
      <w:r>
        <w:rPr>
          <w:rFonts w:cs="KerszTimes;Times New Roman" w:ascii="KerszTimes;Times New Roman" w:hAnsi="KerszTimes;Times New Roman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Tárgyalásról lemondás esetén csökken a tétel felső határa</w:t>
      </w:r>
      <w:r>
        <w:rPr>
          <w:sz w:val="22"/>
          <w:szCs w:val="22"/>
        </w:rPr>
        <w:t xml:space="preserve">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halmazati büntetés kiszabása esetén ezt a csökkentett büntetési tételt kell alapul venni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1) bekezdés: abszorpció elv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(2) bekezdés: aszperáció elv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Z ÖSSZBÜNTETÉS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omic Sans MS" w:hAnsi="Comic Sans MS" w:cs="Comic Sans MS"/>
          <w:b/>
          <w:b/>
          <w:bCs/>
          <w:i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Összbüntetés esetén a több bűncselekményt a bíróság több különböző eljárásban bírálja el,</w:t>
      </w:r>
      <w:r>
        <w:rPr>
          <w:sz w:val="22"/>
          <w:szCs w:val="22"/>
        </w:rPr>
        <w:t xml:space="preserve"> és a több kiszabott jogerős, végrehajtandó, de még nem vagy nem teljesen végrehajtott ítéletben foglalt büntetést foglalja összbüntetésbe.</w:t>
      </w:r>
    </w:p>
    <w:p>
      <w:pPr>
        <w:pStyle w:val="Normal"/>
        <w:tabs>
          <w:tab w:val="clear" w:pos="709"/>
          <w:tab w:val="left" w:pos="284" w:leader="none"/>
        </w:tabs>
        <w:ind w:left="48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Alapvető indoka:</w:t>
      </w:r>
      <w:r>
        <w:rPr>
          <w:sz w:val="22"/>
          <w:szCs w:val="22"/>
        </w:rPr>
        <w:t xml:space="preserve"> az elkövetővel szemben méltánytalan a több kiszabott büntetés folyamatos, megszakítás nélküli végrehajtása, a fő cél az, hogy olyan helyzetet teremtsenek vele, mintha a büntetést halmazati büntetésként szabnák ki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rFonts w:ascii="KerszTimes;Times New Roman" w:hAnsi="KerszTimes;Times New Roman" w:cs="KerszTimes;Times New Roman"/>
          <w:b/>
          <w:b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AZ ÖSSZBÜNTETÉSBE FOGLALÁS FELTÉTELRENDSZERE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Btk. 92. § (1)</w:t>
      </w:r>
      <w:r>
        <w:rPr>
          <w:iCs/>
          <w:sz w:val="22"/>
          <w:szCs w:val="22"/>
        </w:rPr>
        <w:t xml:space="preserve"> Ha az elkövetőt több, határozott ideig tartó szabadságvesztésre ítélik, és az elkövető valamennyi bűncselekményt a legkorábban hozott ítélet jogerőre emelkedését megelőzően követte el, a jogerősen kiszabott büntetéseket összbüntetésbe kell foglalni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b/>
          <w:i/>
          <w:iCs/>
          <w:sz w:val="22"/>
          <w:szCs w:val="22"/>
        </w:rPr>
        <w:t>(3)</w:t>
      </w:r>
      <w:r>
        <w:rPr>
          <w:iCs/>
          <w:sz w:val="22"/>
          <w:szCs w:val="22"/>
        </w:rPr>
        <w:t xml:space="preserve"> A pénzbüntetés és a közérdekű munka helyébe lépő szabadságvesztés (50. §, 52. §) összbüntetésbe nem foglalható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b/>
          <w:i/>
          <w:iCs/>
          <w:sz w:val="22"/>
          <w:szCs w:val="22"/>
        </w:rPr>
        <w:t>96. § (1)</w:t>
      </w:r>
      <w:r>
        <w:rPr>
          <w:iCs/>
          <w:sz w:val="22"/>
          <w:szCs w:val="22"/>
        </w:rPr>
        <w:t xml:space="preserve"> Mellékbüntetések nem foglalhatók összbüntetésbe, úgyszintén a pénzmellékbüntetés helyébe lépő szabadságvesztés sem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(2)</w:t>
      </w:r>
      <w:r>
        <w:rPr>
          <w:iCs/>
          <w:sz w:val="22"/>
          <w:szCs w:val="22"/>
        </w:rPr>
        <w:t xml:space="preserve"> Azonos tartamú mellékbüntetések közül - a vagyonelkobzás és a pénzmellékbüntetés kivételével - azt kell végrehajtani, amelyik az elítéltre hátrányosabb. Ez irányadó a főbüntetés helyett alkalmazott mellékbüntetésekre is.</w:t>
      </w:r>
    </w:p>
    <w:p>
      <w:pPr>
        <w:pStyle w:val="Felsorols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sorols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Összbüntetésbe foglalni csak szabadságvesztés büntetést lehet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outlineLvl w:val="4"/>
        <w:rPr/>
      </w:pPr>
      <w:r>
        <w:rPr>
          <w:b/>
          <w:bCs/>
          <w:i/>
          <w:sz w:val="22"/>
          <w:szCs w:val="22"/>
        </w:rPr>
        <w:t>3/2002 BJE.: Összbüntetésbe foglalni - ha ennek egyéb törvényi feltételei fennállnak - kizárólag végrehajtandó szabadságvesztéseket lehet.</w:t>
      </w:r>
      <w:r>
        <w:rPr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Ha a felfüggesztett szabadságvesztést utóbb végre kell hajtani, az összbüntetésbe foglalás szempontjából a továbbiakban végrehajtandó szabadságvesztésnek tekintendő.</w:t>
      </w:r>
    </w:p>
    <w:p>
      <w:pPr>
        <w:pStyle w:val="Felsorols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ak határozott ideig tartó szabadságvesztések foglalhatók összbüntetésbe.</w:t>
      </w:r>
    </w:p>
    <w:p>
      <w:pPr>
        <w:pStyle w:val="Felsorols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ítélésen jogerős elítélést kell érteni.</w:t>
      </w:r>
    </w:p>
    <w:p>
      <w:pPr>
        <w:pStyle w:val="Felsorols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3/2002 BJE.: </w:t>
      </w:r>
      <w:r>
        <w:rPr>
          <w:bCs/>
          <w:sz w:val="22"/>
          <w:szCs w:val="22"/>
        </w:rPr>
        <w:t xml:space="preserve">Az összbüntetésbe foglalás feltételei addig állnak fenn, amíg egyik büntetést sem hajtották teljesen végre, illetve a végrehajtásuk folyamatos. </w:t>
      </w:r>
      <w:r>
        <w:rPr>
          <w:sz w:val="22"/>
          <w:szCs w:val="22"/>
        </w:rPr>
        <w:t xml:space="preserve">Kizárólag a még végre nem hajtott (tehát aminek a végrehajtása még nem kezdődött el, vagy ugyan elkezdődött, de még nem fejeződött be) büntetések foglalhatók összbüntetésb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nnek az elsőfokú összbüntetési ítélet meghozatala időpontjában kell fennállnia.</w:t>
      </w:r>
    </w:p>
    <w:p>
      <w:pPr>
        <w:pStyle w:val="Felsorols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Azon bűncselekmények miatt kiszabott büntetések foglalhatók csak összbüntetésbe, amelyeket az elkövető a legkorábban hozott ítélet jogerőre emelkedése előtt követett el (elvileg megvolt a lehetőség a halmazati büntetés kiszabására, de az valamely okból mégis elmarad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vázi halmazati /össz/büntetés). Ebbe az 1. fokú, de még nem jogerős ítélet meghozatala és a 2. fokú döntés meghozatala közötti idő is beletartozik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iszabott büntetés egy elítélést jelent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AZ ÖSSZBÜNTETÉS TARTAM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Btk. 93. § </w:t>
      </w:r>
      <w:r>
        <w:rPr>
          <w:iCs/>
          <w:sz w:val="22"/>
          <w:szCs w:val="22"/>
        </w:rPr>
        <w:t>Az összbüntetés tartamát úgy kell meghatározni, mintha halmazati büntetést szabnának ki. Az összbüntetés tartamának azonban el kell érnie a legsúlyosabb büntetést, de nem érheti el a büntetések együttes tartamát.</w:t>
      </w:r>
    </w:p>
    <w:p>
      <w:pPr>
        <w:pStyle w:val="Szvegtrzs3"/>
        <w:tabs>
          <w:tab w:val="clear" w:pos="709"/>
          <w:tab w:val="left" w:pos="284" w:leader="none"/>
        </w:tabs>
        <w:rPr>
          <w:bCs w:val="false"/>
          <w:i w:val="false"/>
          <w:i w:val="false"/>
          <w:iCs/>
          <w:sz w:val="22"/>
          <w:szCs w:val="22"/>
        </w:rPr>
      </w:pPr>
      <w:r>
        <w:rPr>
          <w:bCs w:val="false"/>
          <w:i w:val="false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 tartamna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l kell érni a legsúlyosabb szabadságvesztés büntetés tartamá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em érheti el a büntetések együttes tartamá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em haladhatja meg a 20 éve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em haladhatja meg a halmazati büntetésként kiszabható leghosszabb időtartamot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i/>
          <w:kern w:val="0"/>
          <w:sz w:val="22"/>
          <w:szCs w:val="22"/>
          <w:u w:val="single"/>
        </w:rPr>
        <w:t>3/2002 BJE.</w:t>
      </w:r>
      <w:r>
        <w:rPr>
          <w:rFonts w:cs="Times New Roman"/>
          <w:b/>
          <w:bCs/>
          <w:i/>
          <w:kern w:val="0"/>
          <w:sz w:val="22"/>
          <w:szCs w:val="22"/>
        </w:rPr>
        <w:t>:</w:t>
      </w:r>
      <w:r>
        <w:rPr>
          <w:rFonts w:cs="Times New Roman"/>
          <w:b/>
          <w:bCs/>
          <w:kern w:val="0"/>
          <w:sz w:val="22"/>
          <w:szCs w:val="22"/>
        </w:rPr>
        <w:t xml:space="preserve"> Az összbüntetés tartamát olyan mértékben kell meghatározni, hogy az elkövetőt lehetőleg ne érje hátrány azért, mert a terhére rótt bűncselekményeket nem egy eljárásban bírálták el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ÉGREHAJTÁSI FOKOZAT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Btk. 94. § (1)</w:t>
      </w:r>
      <w:r>
        <w:rPr>
          <w:iCs/>
          <w:sz w:val="22"/>
          <w:szCs w:val="22"/>
        </w:rPr>
        <w:t xml:space="preserve"> Különböző fokozatban végrehajtandó szabadságvesztések összbüntetésbe foglalása esetén az összbüntetést abban a fokozatban kell végrehajtani, amelyik közülük a legszigorúbb. Ha azonban az összbüntetés mértéke három év vagy azt meghaladó tartamú, illetőleg többszörös visszaesőnél két év vagy ezt meghaladó tartamú, az összbüntetés végrehajtási fokozatát ennek figyelembevételével kell meghatározni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b/>
          <w:i/>
          <w:iCs/>
          <w:sz w:val="22"/>
          <w:szCs w:val="22"/>
        </w:rPr>
        <w:t>(2)</w:t>
      </w:r>
      <w:r>
        <w:rPr>
          <w:iCs/>
          <w:sz w:val="22"/>
          <w:szCs w:val="22"/>
        </w:rPr>
        <w:t xml:space="preserve"> Ha az (1) bekezdés alkalmazásával megállapítandó végrehajtási fokozat az elítélt számára méltánytalan hátrányt jelentene, eggyel enyhébb fokozat állapítható meg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Főszabály:</w:t>
      </w:r>
      <w:r>
        <w:rPr>
          <w:sz w:val="22"/>
          <w:szCs w:val="22"/>
        </w:rPr>
        <w:t xml:space="preserve"> különböző fokozatú szabadságvesztés esetén az összbüntetést abban kell végrehajtani, amely a legszigorúbb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Kivétel:</w:t>
      </w:r>
      <w:r>
        <w:rPr>
          <w:sz w:val="22"/>
          <w:szCs w:val="22"/>
        </w:rPr>
        <w:t xml:space="preserve"> ha az így megállapított végrehajtási fokozat méltánytalan hátrányt jelentene az elítéltre, akkor eggyel enyhébb fokozatban is végrehajtható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 az elítélten több határozott tartamú, összbüntetésbe nem foglalható szabadságvesztést kell végrehajtani, előbb mindig a legszigorúbb fokozatút, azonos fokozat esetén pedig, azt kell végrehajtani, amelyikből az elkövető nem bocsátható feltételes szabadság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Kersz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Cs/>
      <w:i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2:52:00Z</dcterms:created>
  <dc:creator>Orsi</dc:creator>
  <dc:description/>
  <cp:keywords/>
  <dc:language>en-US</dc:language>
  <cp:lastModifiedBy>Orsi</cp:lastModifiedBy>
  <dcterms:modified xsi:type="dcterms:W3CDTF">2006-02-27T15:53:00Z</dcterms:modified>
  <cp:revision>24</cp:revision>
  <dc:subject/>
  <dc:title>76</dc:title>
</cp:coreProperties>
</file>