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omic Sans MS" w:hAnsi="Comic Sans MS" w:cs="Comic Sans MS"/>
          <w:b/>
          <w:b/>
          <w:sz w:val="26"/>
          <w:szCs w:val="22"/>
          <w:u w:val="double"/>
        </w:rPr>
      </w:pPr>
      <w:r>
        <w:rPr>
          <w:rFonts w:cs="Comic Sans MS" w:ascii="Comic Sans MS" w:hAnsi="Comic Sans MS"/>
          <w:b/>
          <w:sz w:val="26"/>
          <w:szCs w:val="22"/>
          <w:u w:val="double"/>
        </w:rPr>
        <w:t>A/18. A TREATMENT-IDEOLÓGIA ÉS A NEOKLASSZIKUS FELFOGÁS ÁLLÁSPONTJA A BÜNTETŐJOGI BÜNTETÉS SZEREPÉRŐL; A BÜNTETÉS KISZABÁSA ÉS ENYHÍTÉSE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sz w:val="22"/>
          <w:szCs w:val="22"/>
          <w:u w:val="double"/>
        </w:rPr>
      </w:pPr>
      <w:r>
        <w:rPr>
          <w:rFonts w:cs="Comic Sans MS" w:ascii="Comic Sans MS" w:hAnsi="Comic Sans MS"/>
          <w:b/>
          <w:sz w:val="22"/>
          <w:szCs w:val="22"/>
          <w:u w:val="double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Comic Sans MS" w:ascii="Comic Sans MS" w:hAnsi="Comic Sans MS"/>
          <w:b/>
          <w:szCs w:val="22"/>
          <w:u w:val="single"/>
        </w:rPr>
        <w:t>A TREATMENT-IDEOLÓGIA ÉS A NEOKLASSZIKUS ISKOLA</w:t>
      </w:r>
    </w:p>
    <w:p>
      <w:pPr>
        <w:pStyle w:val="TextBody"/>
        <w:spacing w:before="0" w:after="0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TREATMENT IDEOLÓG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jlett nyugati államokban az 1950-es évektől, főként az 1960-70-es évektől kezdve a treatment ideológia, azaz a kezelési gondolat volt az uralkodó irányz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ezelési eszméhez a kriminalitás orvosi modellje vezetet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özéppontjában az egyedi bűnelkövető megváltoztatása állt.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Törekvés: az elkövetőt szociálisan és emocionálisan teljesebb, illetve teljes értékűvé tegyék, elsősorban pszichoterápiával, klinikai, szociális munkáva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űntettes javításával, gyógyításával akarták elérni, hogy a szabadon bocsátást követően ne jelentsen veszélyt a környezetére (a tettbűnösség és a veszélyességi prognózis elemei keveredne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ítélt javulása, gyógyulása (veszélytelenné válása) általában előre pontosan nem rögzíthető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határozatlan tartamú büntetés alkalmazás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Az ilyen szankció nem az elkövetett cselekményre vonatkozik (nem feltétlenül igazságos)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ítéltet a végrehajtási intézeti milliőhöz való alkalmazkodásra kényszeríti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bocsátás időpontját gyakran a végrehajtási hatóság mérlegelésétől teszi függőv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NEOKLASSZIKUS ISKOL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űnelkövetők kezelésére és megjavítására tett kísérletek kudarca + a szabadságvesztés körülményei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neoklasszikus felfogás (a megtorlást helyezi újból a büntetőjogi intézményrendszer középpontjáb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vei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ogállamiság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tettes személyiségének állapota egy jogállamban nem lehet a büntetés alapj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vényesség, arányosság, egyenlőség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rányos és megérdemelt büntetés a tett alapján, kivétel nélkül, mindenkire nézve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nerál-prevenció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általános megelőzés az utólagos kezelés helyett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az időben határozatlan jogkövetkezmény tagadás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badságelvonással járó szankciók visszaszorítása és korlátozása az alternatív szankciók jav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zai képviselője </w:t>
      </w:r>
      <w:r>
        <w:rPr>
          <w:b/>
          <w:sz w:val="22"/>
          <w:szCs w:val="22"/>
        </w:rPr>
        <w:t>Szabó Andrá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m a hatásosság hiánya, sem a célra való alkalmatlanság, sem az ítélkezés ingadozásai nem kérdőjelezhetik meg a büntetőjogi büntetés létjogosultságát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üntetésalkalmazás alapja: a bűn büntetlenül nem maradhat, a bűn büntetést érdemel (ez célkövetés, hatékonyság nélkül is teljesedésbe mehet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büntetőjog társadalmi rendeltetése: a jogrendszer egészének szankciós zárköve legyen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üntetőjog szerepe és rendeltetése: a jogi és erkölcsi normák épségének fenntartása, amikor más jogág szankciói nem segítenek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a célra nem tekintő, szimbolikus, jogépségi megtorló büntetést kell alkalmazni (ez egyet jelent az arányos büntetés elvével)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ttes személyiségállapota nem lehet jogállamban a büntetés alapj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rányos, megérdemelt büntetés az egyedül lehetséges alkotmányos jogállami büntetés, mert egyedül ez fér össze a jogegyenlőség eszméjév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  <w:t>A BÜNTETÉS KISZABÁ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üntetési tétel:</w:t>
      </w:r>
      <w:r>
        <w:rPr>
          <w:sz w:val="22"/>
          <w:szCs w:val="22"/>
        </w:rPr>
        <w:t xml:space="preserve"> az egyes bűncselekményekre előírt büntetésnek a törvényben meghatározott neme és mértéke (mivel ez egy keretet ad, büntetési tételkeretnek vagy szankciókeretnek is nevezhető).</w:t>
      </w:r>
    </w:p>
    <w:p>
      <w:pPr>
        <w:pStyle w:val="Normal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örvény a büntetést a büntetési minimum és maximum keretei között rendeli alkalmazni, a bíróság pedig ezen keret között a konkrét eset körülményeire tekintettel megállapítja a büntetés nemét és mértékét.</w:t>
      </w:r>
    </w:p>
    <w:p>
      <w:pPr>
        <w:pStyle w:val="Normal"/>
        <w:ind w:left="141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gyéniesítés, individualizálás: a bíróság a törvényhozó általános értékelését a konkrét elkövető konkrét bűncselekményének konkrét körülményeire alk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üntetéskiszabás:</w:t>
      </w:r>
      <w:r>
        <w:rPr>
          <w:sz w:val="22"/>
          <w:szCs w:val="22"/>
        </w:rPr>
        <w:t xml:space="preserve"> a bűncselekmény miatt, annak jogkövetkezményeként a büntetés nemének és mértékének, illetve esetlegesen a végrehajtás módjának a bűncselekmény elkövetőjével szemben, a törvényben meghatározott keretek között, a konkrét eset körülményeinek figyelembevételével történő bírósági megállap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örténe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2"/>
          <w:szCs w:val="22"/>
        </w:rPr>
        <w:t>Csemegi-kódex:</w:t>
      </w:r>
      <w:r>
        <w:rPr>
          <w:sz w:val="22"/>
          <w:szCs w:val="22"/>
        </w:rPr>
        <w:t xml:space="preserve"> a bírónak figyelembe kellett vennie a konkrét büntetés kiszabásánál a bűnösség fokára befolyással bíró súlyosbító és enyhítő körülményeket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2"/>
          <w:szCs w:val="22"/>
        </w:rPr>
        <w:t>Btá.:</w:t>
      </w:r>
      <w:r>
        <w:rPr>
          <w:sz w:val="22"/>
          <w:szCs w:val="22"/>
        </w:rPr>
        <w:t xml:space="preserve"> a büntetés kiszabásánál irányadó általános szempontok: a törvény által megszabott büntetési kereten belül a büntetés célja, a bűntett társadalmi veszélyessége,  az elkövető egyéniségéből a társadalomra háruló veszélyesség, az elkövető bűnössége, az elkövető terhére és javára szóló körülmények, az okozott sérele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2"/>
          <w:szCs w:val="22"/>
        </w:rPr>
        <w:t>1961-es Btk.:</w:t>
      </w:r>
      <w:r>
        <w:rPr>
          <w:sz w:val="22"/>
          <w:szCs w:val="22"/>
        </w:rPr>
        <w:t xml:space="preserve"> az okozott sérelem kivételével a fenti szempontokat átvet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BÜNTETÉS KISZABÁSÁNAK ELVE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KerszTimes;Times New Roman" w:hAnsi="KerszTimes;Times New Roman" w:cs="KerszTimes;Times New Roman"/>
          <w:bCs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tk 83. § (1)</w:t>
      </w:r>
      <w:r>
        <w:rPr>
          <w:bCs/>
          <w:iCs/>
          <w:sz w:val="22"/>
          <w:szCs w:val="22"/>
        </w:rPr>
        <w:t xml:space="preserve"> </w:t>
      </w:r>
      <w:r>
        <w:rPr>
          <w:rFonts w:cs="KerszTimes;Times New Roman" w:ascii="KerszTimes;Times New Roman" w:hAnsi="KerszTimes;Times New Roman"/>
          <w:bCs/>
          <w:iCs/>
          <w:sz w:val="22"/>
          <w:szCs w:val="22"/>
        </w:rPr>
        <w:t>A büntetést - céljának (37. §) szem el</w:t>
      </w:r>
      <w:r>
        <w:rPr>
          <w:rFonts w:cs="KerszTimes;Times New Roman" w:ascii="KerszTimes;Times New Roman" w:hAnsi="KerszTimes;Times New Roman"/>
          <w:bCs/>
          <w:iCs/>
          <w:sz w:val="22"/>
          <w:szCs w:val="22"/>
        </w:rPr>
        <w:t>ő</w:t>
      </w:r>
      <w:r>
        <w:rPr>
          <w:rFonts w:cs="KerszTimes;Times New Roman" w:ascii="KerszTimes;Times New Roman" w:hAnsi="KerszTimes;Times New Roman"/>
          <w:bCs/>
          <w:iCs/>
          <w:sz w:val="22"/>
          <w:szCs w:val="22"/>
        </w:rPr>
        <w:t>tt tartásával - a törvényben meghatározott keretek között úgy kell kiszabni, hogy igazodjék a b</w:t>
      </w:r>
      <w:r>
        <w:rPr>
          <w:rFonts w:cs="KerszTimes;Times New Roman" w:ascii="KerszTimes;Times New Roman" w:hAnsi="KerszTimes;Times New Roman"/>
          <w:bCs/>
          <w:iCs/>
          <w:sz w:val="22"/>
          <w:szCs w:val="22"/>
        </w:rPr>
        <w:t>ű</w:t>
      </w:r>
      <w:r>
        <w:rPr>
          <w:rFonts w:cs="KerszTimes;Times New Roman" w:ascii="KerszTimes;Times New Roman" w:hAnsi="KerszTimes;Times New Roman"/>
          <w:bCs/>
          <w:iCs/>
          <w:sz w:val="22"/>
          <w:szCs w:val="22"/>
        </w:rPr>
        <w:t>ncselekmény és az elkövet</w:t>
      </w:r>
      <w:r>
        <w:rPr>
          <w:rFonts w:cs="KerszTimes;Times New Roman" w:ascii="KerszTimes;Times New Roman" w:hAnsi="KerszTimes;Times New Roman"/>
          <w:bCs/>
          <w:iCs/>
          <w:sz w:val="22"/>
          <w:szCs w:val="22"/>
        </w:rPr>
        <w:t>ő</w:t>
      </w:r>
      <w:r>
        <w:rPr>
          <w:rFonts w:cs="KerszTimes;Times New Roman" w:ascii="KerszTimes;Times New Roman" w:hAnsi="KerszTimes;Times New Roman"/>
          <w:bCs/>
          <w:iCs/>
          <w:sz w:val="22"/>
          <w:szCs w:val="22"/>
        </w:rPr>
        <w:t xml:space="preserve"> társadalomra veszélyességéhez, a b</w:t>
      </w:r>
      <w:r>
        <w:rPr>
          <w:rFonts w:cs="KerszTimes;Times New Roman" w:ascii="KerszTimes;Times New Roman" w:hAnsi="KerszTimes;Times New Roman"/>
          <w:bCs/>
          <w:iCs/>
          <w:sz w:val="22"/>
          <w:szCs w:val="22"/>
        </w:rPr>
        <w:t>ű</w:t>
      </w:r>
      <w:r>
        <w:rPr>
          <w:rFonts w:cs="KerszTimes;Times New Roman" w:ascii="KerszTimes;Times New Roman" w:hAnsi="KerszTimes;Times New Roman"/>
          <w:bCs/>
          <w:iCs/>
          <w:sz w:val="22"/>
          <w:szCs w:val="22"/>
        </w:rPr>
        <w:t>nösség fokához, továbbá az egyéb súlyosító és enyhít</w:t>
      </w:r>
      <w:r>
        <w:rPr>
          <w:rFonts w:cs="KerszTimes;Times New Roman" w:ascii="KerszTimes;Times New Roman" w:hAnsi="KerszTimes;Times New Roman"/>
          <w:bCs/>
          <w:iCs/>
          <w:sz w:val="22"/>
          <w:szCs w:val="22"/>
        </w:rPr>
        <w:t>ő</w:t>
      </w:r>
      <w:r>
        <w:rPr>
          <w:rFonts w:cs="KerszTimes;Times New Roman" w:ascii="KerszTimes;Times New Roman" w:hAnsi="KerszTimes;Times New Roman"/>
          <w:bCs/>
          <w:iCs/>
          <w:sz w:val="22"/>
          <w:szCs w:val="22"/>
        </w:rPr>
        <w:t xml:space="preserve"> körülményekhez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KerszTimes;Times New Roman" w:hAnsi="KerszTimes;Times New Roman" w:cs="KerszTimes;Times New Roman"/>
          <w:bCs/>
          <w:iCs/>
          <w:sz w:val="22"/>
          <w:szCs w:val="22"/>
        </w:rPr>
      </w:pPr>
      <w:r>
        <w:rPr>
          <w:rFonts w:cs="KerszTimes;Times New Roman" w:ascii="KerszTimes;Times New Roman" w:hAnsi="KerszTimes;Times New Roman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iCs/>
          <w:sz w:val="22"/>
          <w:szCs w:val="22"/>
        </w:rPr>
        <w:t>A büntetéskiszabás elvei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A büntetés törvényben meghatározott keret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bCs/>
          <w:iCs/>
          <w:sz w:val="22"/>
          <w:szCs w:val="22"/>
        </w:rPr>
      </w:pPr>
      <w:r>
        <w:rPr>
          <w:rFonts w:eastAsia="Wingdings 3" w:cs="Wingdings 3" w:ascii="Wingdings 3" w:hAnsi="Wingdings 3"/>
          <w:bCs/>
          <w:iCs/>
          <w:sz w:val="22"/>
          <w:szCs w:val="22"/>
        </w:rPr>
        <w:t>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A kiindulópontot a törvényben meghatározott büntetési keretek jelentik </w:t>
      </w:r>
      <w:r>
        <w:rPr>
          <w:rFonts w:eastAsia="Symbol" w:cs="Symbol" w:ascii="Symbol" w:hAnsi="Symbol"/>
          <w:bCs/>
          <w:iCs/>
          <w:sz w:val="22"/>
          <w:szCs w:val="22"/>
        </w:rPr>
        <w:t></w:t>
      </w:r>
      <w:r>
        <w:rPr>
          <w:bCs/>
          <w:iCs/>
          <w:sz w:val="22"/>
          <w:szCs w:val="22"/>
        </w:rPr>
        <w:t xml:space="preserve"> az e keretek közötti büntetés törvényes. D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ehetséges a büntetési tételkeret alsó vagy felső határának az átlépése (Btk.-ban megjelölt esetekben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ehetséges büntetés helyett intézkedés alkalmazás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>Ezek is törvényben meghatározott keretek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A büntetés célja</w:t>
      </w:r>
    </w:p>
    <w:p>
      <w:pPr>
        <w:pStyle w:val="Normal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bíróság a büntetési célok közül a társadalom védelmét, a speciális és általános megelőzést veszi elsősorban figyelembe. Adott esetben bizonyos bűnelkövetőkkel szemben a büntetések egyik vagy másik célja előtérbe kerülhet, sőt a célok között ellentmondások is lehetségesek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A súlyosító és enyhítő körülményekhez igazodás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A bűncselekmény társadalomra veszélyessége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Az adott tényállás körébe tartozó cselekményeket általában véve a törvényi büntetési tétel értékeli, a büntetés kiszabásánál viszont a konkrét bűncselekmény társadalomra veszélyességének fokát kell a bíróságnak értékelnie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>
          <w:sz w:val="22"/>
          <w:szCs w:val="22"/>
        </w:rPr>
      </w:pPr>
      <w:r>
        <w:rPr>
          <w:sz w:val="22"/>
          <w:szCs w:val="22"/>
        </w:rPr>
        <w:t>A bűncselekmény társadalomra veszélyessége fokának megállapításánál a viszonyítás alapja a társadalomra veszélyességnek a tényállás által átfogott és a büntetési tételben kifejezett terjedelme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/>
      </w:pPr>
      <w:r>
        <w:rPr>
          <w:sz w:val="22"/>
          <w:szCs w:val="22"/>
        </w:rPr>
        <w:t>A bűncselekmény társadalomra veszélyességének foka jelentős mértékben a cselekmény következményeinek a függvénye (pl. sérülés vagy kár, hátrány). Általában nagyobb a cselekmény társadalomra veszélyessége, ha súlyosabb eredmény következik be, illetve ha a cselekménynek további (esetleg a tényállásban nem is szabályozott) súlyos következményei vannak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284" w:leader="none"/>
          <w:tab w:val="left" w:pos="1320" w:leader="none"/>
        </w:tabs>
        <w:ind w:left="1320" w:hanging="360"/>
        <w:jc w:val="both"/>
        <w:rPr/>
      </w:pPr>
      <w:r>
        <w:rPr>
          <w:sz w:val="22"/>
          <w:szCs w:val="22"/>
        </w:rPr>
        <w:t xml:space="preserve">A bírói gyakorlat a bűncselekmény társadalomra veszélyességének fokát rendszerint a „tárgyi súly” kifejezéssel jelöli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Az elkövető társadalomra veszélyessége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A büntetéskiszabás során a büntetést mindig a konkrét bűnelkövetővel szemben szabják ki, ezért indokolt ennek figyelembe vétele (a felelősségtan szempontjából nincs, míg a jogkövetkezménytan szempontjából a tettes-büntetőjognak van jelentősége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követővel szemben büntetés kiszabására mindig a bűnösen elkövetett, társadalomra veszélyes cselekmény által meghatározott keretek között kerülhet sor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z elkövető személye mindig a cselekményre vetítetten vizsgálandó. A bűnelkövető nem általában, hanem csak a bűncselekmény elkövetése folytán veszélyes a társadalomr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követő társadalomra veszélyességének mértékére az elkövetett bűncselekményből, annak jellegéből, körülményeiből, az elkövető életmódjából, előző elitéléseiből, elkövetés utáni magatartásából lehet a legjobban következtetni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1200" w:leader="none"/>
        </w:tabs>
        <w:ind w:left="1200" w:hanging="360"/>
        <w:jc w:val="both"/>
        <w:rPr/>
      </w:pPr>
      <w:r>
        <w:rPr>
          <w:sz w:val="22"/>
          <w:szCs w:val="22"/>
        </w:rPr>
        <w:t>Az elkövető társadalomra veszélyességének vizsgálata a speciális megelőzés szempontjából fontos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A bűnösség fok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A szándékos vagy gondatlan elkövetést a jogalkotó a különös részben már külön értékeli (elsősorban a büntetési tételben). A büntetésnek azonban igazodnia kell az elkövető bűnösségének a fokához is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>Maga a szándékosság és gondatlanság e körben már nem, csupán annak foka, intenzitás értékelhető a büntetéskiszabás körében (magas szintű tudatos gondatlanság, egy méltányolható hanyagság). Erre elsősorban a bűncselekmény tárgyi körülményeiből lehet következtetn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1200" w:leader="none"/>
        </w:tabs>
        <w:ind w:left="12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űnösség fogalma a szándékosságon és gondatlanságon túlmenően más elemeket is tartalmaz: elvárhatóság, az elkövető megfelelő életkora és a beszámítási képesség. Ezek is szóba jöhetnek a büntetés kiszabása során, mint a bűnösség fokát meghatározó tényezők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  <w:tab w:val="left" w:pos="1200" w:leader="none"/>
        </w:tabs>
        <w:ind w:left="120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bűnösség fokával összefügg a bűncselekmény indítéka és célja is, ezért a büntetés mértékének meghatározásánál e körülményeket szintén figyelembe kell venn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>Egyéb súlyosító és enyhítő körülmények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6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K 154.: Büntetéskiszabási tényező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K. 154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 büntetést befolyásoló alanyi tényezők</w:t>
      </w:r>
    </w:p>
    <w:p>
      <w:pPr>
        <w:pStyle w:val="Normal"/>
        <w:keepNext w:val="false"/>
        <w:numPr>
          <w:ilvl w:val="0"/>
          <w:numId w:val="16"/>
        </w:numPr>
        <w:tabs>
          <w:tab w:val="clear" w:pos="709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Büntetlen előélet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Általában enyhítő körülmény, kivéve, ha az elkövető fiatalkorú vagy a fiatalkort néhány évvel meghaladott, ún. fiatal felnőtt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hivatalos személy javára ez csak akkor értékelhető, ha e minőségével a bűncselekmény nincs összefüggésben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Nem értékelhető annak a javára, aki a bűncselekményt olyan beosztás felhasználásával követte el, amelyben a büntetlen előélet alkalmazási feltétel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lig van jelentősége: ha a büntetlen személy hosszabb időn át sorozatosan követett el bűncselekményeket, vagy a legsúlyosabb bűntettek elkövetőinek esetében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Általában nem enyhítő azok javára, akikkel szemben korábban a bíróság megrovást vagy próbára bocsátást alkalmazott. Ha ezeket ugyanolyan vagy hasonló cselekmény miatt alkalmazták, a korábbi megrovás vagy próbára bocsátás súlyosító körülmény lehet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numPr>
          <w:ilvl w:val="0"/>
          <w:numId w:val="16"/>
        </w:numPr>
        <w:tabs>
          <w:tab w:val="clear" w:pos="709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Büntetett előélet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a az elkövetőt a bűncselekmény véghezvitele előtt jogerősen elítélték, a büntetőjog szempontjából büntetett előéletű akkor is, ha mentesült a büntetés hátrányos következményei alól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Általában súlyosító körülmény, de: nem indokolt alkalmazni, ha a korábbi büntetés nevelő jellegű volt, vagy az elkövetőt kisebb tárgyi súlyú bűncselekmény miatt ítélték el, és a büntetés kiállása óta már hosszabb idő eltelt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Növeli a büntetett előélet súlyosító hatását, ha a korábbi büntetés súlyosabb szabadságvesztés volt, ha az előző büntetés kiállásától az újabb bűncselekmény elkövetéséig rövid idő telt el, ha korábban is azonos vagy hasonló bűncselekmény miatt történt az elítélés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a a büntetett előéletű elkövető nem visszaeső, de többször volt büntetve, akkor ez utóbbi tény súlyosító körülmény lehet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Súlyosító körülmény, ha az elkövető visszaeső, és ugyanígy értékelendő a különös és a többszörös visszaesés, kivéve, ha a büntetést a Btk. 97. §-ának (1) bekezdése alkalmazásával állapítják meg. Különös súlyosító körülmény, ha a többszörös visszaeső egyben különös visszaeső is, és az is, ha az elkövető a visszaesést megalapozó büntetésen kívül is büntetve volt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Fokozott a büntetett előélet nyomatéka, ha a sorozatos elítélésekből, az elkövető életviteléből és az újabb bűnelkövetésből a bűnöző életmódra lehet következtetni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gondatlanságból elkövetett bűncselekmény miatt történt korábbi elítélés akkor értékelhető súlyosító körülményként, ha az elkövető újból azonos vagy hasonló cselekményt követett el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külföldön történt elítélés is súlyosító körülmény lehet, feltéve, hogy megfelel a Btk. 6. §-ának (1) bekezdésében írt feltételeknek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közlekedési bűncselekmények elbírálásánál az elkövető korábbi közlekedési magatartását is értékelni kell. A közlekedési szabálysértés elkövetése súlyosító, a hosszabb ideig tanúsított kifogástalan közlekedési magatartás enyhítő körülmény lehet. Ittas járművezetés esetén az ittasság súlyos vagy igen súlyos foka súlyosító körülmény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a az elkövető az ellene folyamatban levő büntetőeljárás hatálya alatt, erről tudva követi el a bűncselekményt, és ebből az előző eljárás eredményétől függetlenül a személyének fokozott veszélyességére lehet következtetni, a büntetőeljárás hatálya alatt történt bűnelkövetés súlyosító körülmény.</w:t>
      </w:r>
    </w:p>
    <w:p>
      <w:pPr>
        <w:pStyle w:val="Normal"/>
        <w:keepNext w:val="false"/>
        <w:numPr>
          <w:ilvl w:val="1"/>
          <w:numId w:val="1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Súlyosító körülmény, ha az elkövető más ügyben alkalmazott felfüggesztett szabadságvesztés próbaideje alatt, a feltételes szabadság ideje alatt vagy a kegyelem véglegessé válása előtt követte el a bűncselekményt.</w:t>
      </w:r>
    </w:p>
    <w:p>
      <w:pPr>
        <w:pStyle w:val="Normal"/>
        <w:keepNext w:val="false"/>
        <w:numPr>
          <w:ilvl w:val="0"/>
          <w:numId w:val="16"/>
        </w:numPr>
        <w:tabs>
          <w:tab w:val="clear" w:pos="709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Csavargó életmód</w:t>
      </w:r>
      <w:r>
        <w:rPr>
          <w:rFonts w:cs="Times New Roman"/>
          <w:b/>
          <w:bCs/>
          <w:kern w:val="0"/>
          <w:sz w:val="22"/>
          <w:szCs w:val="22"/>
        </w:rPr>
        <w:t>: ha az elkövetőnek a létfenntartást biztosító jövedelme nincs, és munkakerülő, csavargó életmódot folytat, fokozott a veszélye annak, hogy a szükségletét illegális módon, akár bűncselekmény útján elégíti ki, és a személyének a veszélyessége fokozott.</w:t>
      </w:r>
    </w:p>
    <w:p>
      <w:pPr>
        <w:pStyle w:val="Normal"/>
        <w:keepNext w:val="false"/>
        <w:numPr>
          <w:ilvl w:val="0"/>
          <w:numId w:val="10"/>
        </w:numPr>
        <w:tabs>
          <w:tab w:val="clear" w:pos="709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Kor</w:t>
      </w:r>
    </w:p>
    <w:p>
      <w:pPr>
        <w:pStyle w:val="Normal"/>
        <w:keepNext w:val="false"/>
        <w:numPr>
          <w:ilvl w:val="1"/>
          <w:numId w:val="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fiatalkor nem enyhítő körülmény, ilyennek értékelhető azonban, ha az elkövető 14 éves életkort nem sokkal haladta meg, vagy fiatal felnőtt volt, amikor a bűncselekményt elkövette.</w:t>
      </w:r>
    </w:p>
    <w:p>
      <w:pPr>
        <w:pStyle w:val="Normal"/>
        <w:keepNext w:val="false"/>
        <w:numPr>
          <w:ilvl w:val="1"/>
          <w:numId w:val="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katonai ítélkezésben a fiatalkor nyomatékos enyhítő körülmény, mivel itt a fiatalkorúakra vonatkozó külön rendelkezéseket nem lehet alkalmazni.</w:t>
      </w:r>
    </w:p>
    <w:p>
      <w:pPr>
        <w:pStyle w:val="Normal"/>
        <w:keepNext w:val="false"/>
        <w:numPr>
          <w:ilvl w:val="1"/>
          <w:numId w:val="6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idős kor - a vele rendszerint együtt járó testi és szellemi hanyatlás, valamint tűrőképesség-csökkenés miatt - enyhítő körülmény; általában a nyugdíjkorhatárt meghaladó életkort lehet így értékelni.</w:t>
      </w:r>
    </w:p>
    <w:p>
      <w:pPr>
        <w:pStyle w:val="Normal"/>
        <w:keepNext w:val="false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Hozzátartozók</w:t>
      </w:r>
      <w:r>
        <w:rPr>
          <w:rFonts w:cs="Times New Roman"/>
          <w:b/>
          <w:bCs/>
          <w:kern w:val="0"/>
          <w:sz w:val="22"/>
          <w:szCs w:val="22"/>
        </w:rPr>
        <w:t>: enyhítő körülmény, ha az elkövetőnek tartásra, illetve nevelésre szoruló hozzátartozói vannak, ez azonban nem vehető figyelembe annak javára, aki gondoskodási kötelességét nem teljesí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Műveltség</w:t>
      </w:r>
    </w:p>
    <w:p>
      <w:pPr>
        <w:pStyle w:val="Normal"/>
        <w:keepNext w:val="false"/>
        <w:numPr>
          <w:ilvl w:val="1"/>
          <w:numId w:val="4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lkövető alacsony műveltsége, iskolázatlansága enyhítő körülmény, kivéve, ha olyan bűncselekményt követett el, amelynek súlyát és tilalmazottságát az értelmi színvonalától és iskolázottságától függetlenül mindenki belátja (emberölés, rablás, testi sértés stb.).</w:t>
      </w:r>
    </w:p>
    <w:p>
      <w:pPr>
        <w:pStyle w:val="Normal"/>
        <w:keepNext w:val="false"/>
        <w:numPr>
          <w:ilvl w:val="1"/>
          <w:numId w:val="4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Súlyosító körülmény, ha az elkövető a műveltségét vagy szakmai képzettségét bűncselekmény véghezvitelére használja fel.</w:t>
      </w:r>
    </w:p>
    <w:p>
      <w:pPr>
        <w:pStyle w:val="Normal"/>
        <w:keepNext w:val="false"/>
        <w:numPr>
          <w:ilvl w:val="1"/>
          <w:numId w:val="4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honvédelmi kötelezettség elleni, valamint a katonai bűncselekményeknél a szolgálat teljesítésére való alkalmatlanság minden esetben igen nyomatékos enyhítő körülmény.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/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Beszámítási képesség</w:t>
      </w:r>
    </w:p>
    <w:p>
      <w:pPr>
        <w:pStyle w:val="Normal"/>
        <w:keepNext w:val="false"/>
        <w:numPr>
          <w:ilvl w:val="1"/>
          <w:numId w:val="4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beszámítási képesség korlátozottsága enyhítő körülmény akkor is, ha a Btk. 24. §-a (2) bekezdésének alkalmazására nincs alap. Így értékelhető az elkövető pszichopátiája is, ha súlyos fokú patológiás vonásokat mutat.</w:t>
      </w:r>
    </w:p>
    <w:p>
      <w:pPr>
        <w:pStyle w:val="Normal"/>
        <w:keepNext w:val="false"/>
        <w:numPr>
          <w:ilvl w:val="1"/>
          <w:numId w:val="4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Az a körülmény, hogy az elkövető elmeműködésének valamely sajátossága a bűncselekmény elkövetését megkönnyíthette, a büntetés kiszabásánál általában közömbös tény, mivel az emiatt alacsonyabb fokú alanyi bűnösség enyhítő hatását a bűnelkövetés fokozott veszélye közömbösíti.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Munkavégzés</w:t>
      </w:r>
    </w:p>
    <w:p>
      <w:pPr>
        <w:pStyle w:val="Normal"/>
        <w:keepNext w:val="false"/>
        <w:numPr>
          <w:ilvl w:val="1"/>
          <w:numId w:val="4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lkövető tartósan és kiemelkedően végzett munkája enyhítő körülmény, ha abból arra lehet következtetni, hogy vele szemben a büntetés könnyebben célt érhet.</w:t>
      </w:r>
    </w:p>
    <w:p>
      <w:pPr>
        <w:pStyle w:val="Normal"/>
        <w:keepNext w:val="false"/>
        <w:numPr>
          <w:ilvl w:val="1"/>
          <w:numId w:val="4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A köz javára ellenszolgáltatás nélkül végzett tevékenység vagy szolgáltatás (jótékony célú munkavégzés, alapítvány létesítése, ajándék, adomány stb.) enyhítő körülmény lehet.</w:t>
      </w:r>
    </w:p>
    <w:p>
      <w:pPr>
        <w:pStyle w:val="Normal"/>
        <w:keepNext w:val="false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spacing w:before="0" w:after="0"/>
        <w:ind w:left="720" w:hanging="36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Szolgálat teljesítése</w:t>
      </w:r>
    </w:p>
    <w:p>
      <w:pPr>
        <w:pStyle w:val="Normal"/>
        <w:keepNext w:val="false"/>
        <w:numPr>
          <w:ilvl w:val="1"/>
          <w:numId w:val="4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katonai ítélkezésben enyhítőként vagy súlyosítóként egységesen kell értékelni az elkövetőnek a szolgálati idő alatt tanúsított magatartását; ezen belül az egyik oldalon a kitüntetések, dicséretek, jutalmak és elismerések, a másikon az érvényben levő fenyítések száma és súlya jön figyelembe.</w:t>
      </w:r>
    </w:p>
    <w:p>
      <w:pPr>
        <w:pStyle w:val="Normal"/>
        <w:keepNext w:val="false"/>
        <w:numPr>
          <w:ilvl w:val="1"/>
          <w:numId w:val="4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nyhítőként értékelendő, ha az elkövető még csak rövid ideje teljesített szolgálatot, ha a feladatra nem készítették fel megfelelően, ha az ahhoz szükséges feltételeket nem biztosították, feltéve, hogy mindezek a cselekmény elkövetésében közrehatottak.</w:t>
      </w:r>
    </w:p>
    <w:p>
      <w:pPr>
        <w:pStyle w:val="Normal"/>
        <w:keepNext w:val="false"/>
        <w:numPr>
          <w:ilvl w:val="1"/>
          <w:numId w:val="4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önkényes eltávozás vagy a szolgálat alóli ideiglenes kibúvás esetében enyhítő körülmény, ha az elkövetést a megromlott családi kapcsolat helyreállítására törekvés vagy a család nyomasztó gondjainak a megoldása motiválta.</w:t>
      </w:r>
    </w:p>
    <w:p>
      <w:pPr>
        <w:pStyle w:val="Normal"/>
        <w:keepNext w:val="false"/>
        <w:numPr>
          <w:ilvl w:val="1"/>
          <w:numId w:val="4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Enyhítőként értékelendő, ha az elkövető a cselekmény végrehajtása és elbírálása között kimagasló helytállást tanúsított. Ezzel szemben a terhére kell értékelni, ha ezen idő alatt fegyelemsértést valósított meg.</w:t>
      </w:r>
    </w:p>
    <w:p>
      <w:pPr>
        <w:pStyle w:val="Normal"/>
        <w:keepNext w:val="false"/>
        <w:numPr>
          <w:ilvl w:val="0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Ittasság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Súlyosító körülmény, ha az elkövető a bűncselekményt önhibájából eredő ittas vagy bódult állapotban követte el, és ennek az állapotnak szerepe volt a bűncselekmény elkövetésében; különös nyomatéka a gátlástalanul, a garázda módon végrehajtott - élet, testi épség vagy nemi erkölcs elleni - bűncselekmények esetében.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iszákos életmód súlyosító körülmény, mivel a fokozott agresszivitásból, az együttélési szabályok sorozatos megszegéséből arra lehet következtetni, hogy az elkövető személyének társadalomra veszélyessége fokozott.</w:t>
      </w:r>
    </w:p>
    <w:p>
      <w:pPr>
        <w:pStyle w:val="Normal"/>
        <w:keepNext w:val="false"/>
        <w:numPr>
          <w:ilvl w:val="0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Beosztás, kezdeményező szerep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vezetői vagy kifejezetten bizalmi beosztás súlyosító körülmény, ha annak felhasználásával vagy azzal összefüggésben történt a bűncselekmény elkövetése. Vezetői beosztásban levőnek a ténylegesen irányító tevékenységet végző személyt kell tekinteni.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lkövető kezdeményező, vezető, másokat bűnelkövetésbe vivő szerepe súlyosító körülmény.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Büntetést enyhítő hatása van annak, ha valaki más személy ráhatására vagy befolyása alatt követte el a bűncselekményt. Különös nyomatéka lehet akkor, ha katona az elöljárója vagy a feljebbvalója ráhatására vagy parancsára cselekedett.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társas elkövetés a bűnelkövetésnek általában veszélyesebb formája, ezért a társtettességben, a fizikai bűnsegédekkel együtt történő, és - ahol ez nem minősítő körülmény - a csoportos elkövetés általában súlyosító körülmény; különös a nyomatéka az erőszakos bűncselekmények esetében.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Súlyosító körülmény, ha az elkövető olyan bűncselekményt vitt véghez, amit meg kellett volna akadályoznia. Különös nyomatéka van annak, ha a bűnüldöző hatóság tagja igazságszolgáltatás elleni, a közélet tisztaságát sértő vagy más korrupciós jellegű vagy olyan bűncselekményt követ el, amely a bűnüldöző szerv érdekeit is sérti.</w:t>
      </w:r>
    </w:p>
    <w:p>
      <w:pPr>
        <w:pStyle w:val="Normal"/>
        <w:keepNext w:val="false"/>
        <w:numPr>
          <w:ilvl w:val="0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Méltányolható indok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bűncselekmény méltányolható indítóoka enyhítő, az erkölcsileg különösen elítélendő oka súlyosító körülmény.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nyhítő hatású, ha a cselekmény motívuma a valóságos vagy vélt közérdek szolgálata.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vagyon elleni bűncselekmények esetében enyhítő körülmény lehet az elkövető önhibáján kívül fennálló nehéz anyagi helyzete, különösen akkor, ha ez az elemi szükségletek kielégítetlenségében nyilvánul meg, és a bűncselekmény ennek kielégítési körében marad.</w:t>
      </w:r>
    </w:p>
    <w:p>
      <w:pPr>
        <w:pStyle w:val="Normal"/>
        <w:keepNext w:val="false"/>
        <w:numPr>
          <w:ilvl w:val="0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Szándékosság, gondatlanság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A szándék eshetőleges volta enyhítő körülmény, kivéve, ha az elkövető olyan bűncselekményt valósított meg, amelyet az eredmény tekintetében gondatlanul is el lehet követni.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cselekmény végrehajtásában megnyilvánuló kitartó szándék, az előre megfontolt szándék súlyosító körülmény.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Minden olyan esetben, amikor az eredmény minősítő körülmény, és azt szándékosan és gondatlanul is elő lehet idézni, enyhítő körülmény, ha az eredmény tekintetében csak gondatlanság állapítható meg.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gondatlan bűnösség esetében általában enyhítő körülmény, ha az elkövetőt hanyag gondatlanság terheli; súlyosító körülmény viszont a gondatlanság súlyos foka, mely luxuria esetében akkor állapítható meg, ha nagymértékű volt az elkövető könnyelműsége, amikor bízott az eredmény elmaradásában; negligencia esetében pedig akkor, ha a súlyos következmény lehetősége a feltétlenül elvárható elemi figyelem mellett is észlelhető lett volna.</w:t>
      </w:r>
    </w:p>
    <w:p>
      <w:pPr>
        <w:pStyle w:val="Normal"/>
        <w:keepNext w:val="false"/>
        <w:numPr>
          <w:ilvl w:val="0"/>
          <w:numId w:val="9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Elkövetés utáni magatartás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lkövető önfeljelentése enyhítő körülmény. Különös a nyomatéka, ha ennek folytán vált lehetővé a bűncselekmény felderítése, vagy azt jelentős mértékben elősegítette. Enyhítő hatású az is, ha az elkövető közreműködött a bűncselekmény felderítésében, és ennek szerepe volt a felderítés eredményességében.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bűnösségre is kiterjedő beismerő vallomás enyhítő körülmény, és a részbeni beismerés is az lehet. Nagyobb a nyomatéka, ha az felderítő jellegű; ilyen esetben a cselekmény egészére kiterjedő beismerésnek a bűnösség részbeni tagadása mellett is enyhítő hatása van. Tettenérés esetén csak a bűnösség elismerésének és a megbánásnak van jelentősége.</w:t>
      </w:r>
    </w:p>
    <w:p>
      <w:pPr>
        <w:pStyle w:val="Normal"/>
        <w:keepNext w:val="false"/>
        <w:numPr>
          <w:ilvl w:val="1"/>
          <w:numId w:val="9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lkövető megbánó magatartása, az eredmény elhárítására irányuló tevékenysége, a cselekmény megbánását kifejező komoly öngyilkossági kísérlete enyhítő; a cselekmény után tanúsított elvetemült magatartása súlyosító körülmény.</w:t>
      </w:r>
    </w:p>
    <w:p>
      <w:pPr>
        <w:pStyle w:val="Normal"/>
        <w:keepNext w:val="false"/>
        <w:numPr>
          <w:ilvl w:val="0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Betegség</w:t>
      </w:r>
      <w:r>
        <w:rPr>
          <w:rFonts w:cs="Times New Roman"/>
          <w:b/>
          <w:bCs/>
          <w:kern w:val="0"/>
          <w:sz w:val="22"/>
          <w:szCs w:val="22"/>
        </w:rPr>
        <w:t>: az elkövető betegsége, jelentős mérvű rokkantsága vagy egyéb olyan körülmény, amely a büntetés elviselését megnehezíti, enyhítő hatású, és akkor is értékelendő, ha a bűncselekmény elkövetése után állott elő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kern w:val="0"/>
          <w:sz w:val="22"/>
          <w:szCs w:val="22"/>
        </w:rPr>
      </w:pPr>
      <w:r>
        <w:rPr>
          <w:rFonts w:cs="Times New Roman"/>
          <w:b/>
          <w:bCs/>
          <w:iCs/>
          <w:kern w:val="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 büntetést befolyásoló tárgyi körülmények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Stádiumok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nyhítő körülmény, ha a cselekmény kísérleti szakban maradt. A nyomatéka annál nagyobb, minél távolabb van a cselekmény a befejezettségtől, illetve a cselekmény következményei a befejezettséghez megkívánt eredménytől. Az eredményt el nem érő sérelem, pl. emberölés kísérleténél a tényleges sérülés nem súlyosító, de csökkentheti a kísérlet enyhítő hatását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bűnhalmazatban levő kísérlet enyhítő hatása elenyészhet, ha a halmazatban levő cselekmények jelentősebb része befejezett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a az elkövető mindent megtett a bűncselekmény befejezettsége érdekében, és a következmények is súlyosak, a kísérlet mint enyhítő körülmény súlytalanná válhat.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Az elkövetés módja, eszköze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az elkövetési mód, amit a törvény az egyes bűncselekményeknél minősítő körülményként értékel, más bűncselekményeknél általában súlyosbító körülmény. A kitartó, a fondorlatos, a gátlástalan, a garázda, az orvul való vagy egyébként veszélyes elkövetési mód súlyosbító körülmény, és ugyanígy értékelendő, ha az elkövető a bűncselekménnyel szükségszerűen együtt járó szenvedésnél nagyobb testi vagy lelki gyötrelmet okoz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élet és a testi épség elleni bűncselekményeknél az elkövetéshez használt eszköz különös veszélyessége súlyosító körülmény. Az eszköz általában akkor tekinthető különösen veszélyesnek, ha az adott módon használva, a szándékoltnál (rendszerint) súlyosabb eredmény előidézésére alkalmas. Az élet elleni cselekmények esetén pedig akkor is, ha az adott módon használva nagy biztonsággal, az elhárításra esélyt sem hagyva, alkalmas a halálos eredmény előidézésére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szköz különös veszélyessége nem értékelhető súlyosítóként, ha a bíróság erre is tekintettel minősítette súlyosabban a cselekményt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közbiztonság veszélyeztetése, a köznyugalom tartós vagy súlyos megzavarása súlyosító körülmény. Egyes bűncselekményeknél így értékelhető a nagyobb nyilvánosság előtt való elkövetés, feltéve, hogy az az elkövető nagyobb elvetemültségére utal vagy többletsérelmet okoz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redmény-bűncselekmények esetében enyhítő körülmény, ha az okozati összefüggés közvetett volt, vagy ha az eredmény bekövetkezésében a cselekmény mellett együttható más okok is szerepet játszottak, pl. halálos eredményben az orvosi műhiba vagy diagnosztikai tévedés.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A bűncselekmény következményei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bűncselekmény tárgyi súlyát nagymértékben a cselekmény káros következményei határozzák meg, ezért azokat a büntetés kiszabásánál mindig figyelembe kell venni. A káros következmény lehet pénzben kifejezhető kár, hátrány, gyógytartammal jellemezhető sérülés; ezek nagyságát mennyiségileg is meg lehet határozni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Van olyan káros következmény, amely nem mérhető, pl. a nemi erkölcs elleni bűncselekményeknél a pszichikai következmények; és jelentkezhet az veszély formájában, valamely hátrányos helyzet bekövetkezésének közvetlen lehetőségében. Ezek nagyságát mennyiségileg nem lehet ugyan meghatározni, de az általában megállapítható, hogy enyhe, közepes vagy súlyos fokúak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a a sérelemnek vagy veszélynek az adott minősítésen belül fokozatai lehetnek - pl. súlyos testi sértésnél a gyógytartamnak -, az átlagost lényegesen meghaladó sérelem vagy veszély általában súlyosító, az átlagosnál lényegesen kisebb, általában enyhítő körülmény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a a minősítés függ az értékhatártól, enyhítő körülmény, ha a kár, az érték vagy a vagyoni hátrány az alsó határ, súlyosító, ha a felső határ közelében van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lkövető terhére értékelendő, ha a cselekmény alapesetnek minősül ugyan, de közel áll valamely minősített esethez.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  <w:u w:val="single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A sértett személye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Súlyosító körülmény, ha a sértett védtelen, idős, beteg, védekezésre képtelen vagy oltalomra szoruló személy, terhes nő vagy az elkövető közeli hozzátartozója; a vagyon elleni bűncselekményeknél ilyen hatású lehet a sértett nehéz anyagi helyzete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sértett felróható közrehatása enyhítő körülmény. Ilyenként értékelhető a részéről tanúsított durva, erőszakos, kihívó vagy súlyosan sértő viselkedés, a jogtalan eljárás; a közlekedési bűncselekményeknél a sértett együtt ható okot jelentő szabályszegése; a nemi erkölcs elleni bűncselekményeknél a könnyelmű, kihívó magatartása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sértett megbocsátását enyhítőként lehet értékelni, különösen akkor, ha annak folytán a bűncselekmény miatt megromlott viszonyok helyreálltak.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Bűnsegédi magatartás</w:t>
      </w:r>
      <w:r>
        <w:rPr>
          <w:rFonts w:cs="Times New Roman"/>
          <w:b/>
          <w:bCs/>
          <w:kern w:val="0"/>
          <w:sz w:val="22"/>
          <w:szCs w:val="22"/>
        </w:rPr>
        <w:t>: általában enyhítő körülmény.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A bűncselekmény kétszeres vagy többszörös minősülése</w:t>
      </w:r>
      <w:r>
        <w:rPr>
          <w:rFonts w:cs="Times New Roman"/>
          <w:b/>
          <w:bCs/>
          <w:kern w:val="0"/>
          <w:sz w:val="22"/>
          <w:szCs w:val="22"/>
        </w:rPr>
        <w:t>: súlyosító körülmén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Egység, halmazat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folytatólagosságnak büntetést súlyosító hatása van, s az annál nagyobb, minél több cselekményt foglal magába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bűnhalmazat súlyosító körülmény. Ha azonban a bíróság a Btk. 85. §-ának (3) bekezdésében írt felemelt büntetési tétel keretei között szabja ki a büntetést, a kétszeres értékelés tilalma folytán csak a kettőnél több bűncselekményből álló halmazat értékelhető súlyosítóként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lkövető terhére értékelendő, ha az ugyanazon bűncselekmény több elkövetési magatartását is megvalósítja, ha a keretszabály több rendelkezését is megszegi, ha a közlekedési bűncselekmény elkövetője a közlekedés alapvető szabályait szegi meg, vagy a szabályszegése durva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bűnhalmazat mellőzése esetén az önálló megállapításra nem került cselekmény elkövetése súlyosító körülmény. Nem lehet azonban értékelni az olyan külön nem minősített cselekményt, amely magánindítvány hiányában jogilag tárgytalan.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Alkalomszerű elkövetés</w:t>
      </w:r>
      <w:r>
        <w:rPr>
          <w:rFonts w:cs="Times New Roman"/>
          <w:b/>
          <w:bCs/>
          <w:kern w:val="0"/>
          <w:sz w:val="22"/>
          <w:szCs w:val="22"/>
        </w:rPr>
        <w:t>: az elkövető javára értékelhető, kivéve, ha az alkalom létrejöttét tudatosan elősegítette, vagy ha az alkalom előidézése maga is jogellenes.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Az ellenőrzés lazasága</w:t>
      </w:r>
      <w:r>
        <w:rPr>
          <w:rFonts w:cs="Times New Roman"/>
          <w:b/>
          <w:bCs/>
          <w:kern w:val="0"/>
          <w:sz w:val="22"/>
          <w:szCs w:val="22"/>
        </w:rPr>
        <w:t>: a katonai bűncselekményeknél az elöljáró mulasztása enyhítő körülmény, feltéve, hogy az elkövetésben szerepe volt.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Korrupciós jelleg</w:t>
      </w:r>
      <w:r>
        <w:rPr>
          <w:rFonts w:cs="Times New Roman"/>
          <w:b/>
          <w:bCs/>
          <w:kern w:val="0"/>
          <w:sz w:val="22"/>
          <w:szCs w:val="22"/>
        </w:rPr>
        <w:t>: a nem vesztegetési cselekmények korrupciós jellegű elkövetése súlyosító körülmény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ártérítés, elégtétel</w:t>
      </w:r>
    </w:p>
    <w:p>
      <w:pPr>
        <w:pStyle w:val="Normal"/>
        <w:keepNext w:val="false"/>
        <w:numPr>
          <w:ilvl w:val="1"/>
          <w:numId w:val="13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lkövető javára kell értékelni, ha az okozott kárt vagy annak egy részét megtérítette, és kisebb nyomatékkal azt, ha a kár tőle függetlenül megtérült.</w:t>
      </w:r>
    </w:p>
    <w:p>
      <w:pPr>
        <w:pStyle w:val="Normal"/>
        <w:keepNext w:val="false"/>
        <w:numPr>
          <w:ilvl w:val="1"/>
          <w:numId w:val="13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nyhítő körülmény, ha az elkövető a sértettnek elégtételt szolgáltatott, rendezte vele a közöttük keletkezett konfliktust, ennek során valamilyen szolgáltatást teljesített, vagy igényt kielégített.</w:t>
      </w:r>
    </w:p>
    <w:p>
      <w:pPr>
        <w:pStyle w:val="Normal"/>
        <w:keepNext w:val="false"/>
        <w:numPr>
          <w:ilvl w:val="1"/>
          <w:numId w:val="13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Az elkövetőt a bűncselekmény következtében a büntetőjogi hátrányokon kívül egyéb tényleges hátrányok is érhetik. Ha ezek a büntetés mellett külön is egyéni visszatartó hatást fejthetnek ki, indokolt azokat enyhítő körülményként értékelni. Ilyen többlethátrány lehet a bűncselekmény folytán elszenvedett sérülés, jelentős munkajogi, anyagi vagy egyéb hátrány, a bűncselekményből származó előnyt lényegesen meghaladó kártérítési kötelezettség, feltéve, hogy fedezete van stb.</w:t>
      </w:r>
    </w:p>
    <w:p>
      <w:pPr>
        <w:pStyle w:val="Normal"/>
        <w:numPr>
          <w:ilvl w:val="0"/>
          <w:numId w:val="13"/>
        </w:numPr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Eltelt idő</w:t>
      </w:r>
    </w:p>
    <w:p>
      <w:pPr>
        <w:pStyle w:val="Normal"/>
        <w:keepNext w:val="false"/>
        <w:numPr>
          <w:ilvl w:val="1"/>
          <w:numId w:val="13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nyhítő körülmény, ha a bűncselekmény elkövetésétől hosszabb idő telt el; minél súlyosabb a bűncselekmény, annál hosszabb az az idő, amely enyhítőként értékelhető. Nagyobb a nyomatéka, ha megközelíti az elévülési időt; csökken a nyomatéka, vagy el is enyészhet, ha az időmúlást maga az elkövető idézte elő.</w:t>
      </w:r>
    </w:p>
    <w:p>
      <w:pPr>
        <w:pStyle w:val="Normal"/>
        <w:keepNext w:val="false"/>
        <w:numPr>
          <w:ilvl w:val="1"/>
          <w:numId w:val="13"/>
        </w:numPr>
        <w:tabs>
          <w:tab w:val="clear" w:pos="709"/>
          <w:tab w:val="left" w:pos="1200" w:leader="none"/>
        </w:tabs>
        <w:autoSpaceDE w:val="false"/>
        <w:spacing w:before="0" w:after="0"/>
        <w:ind w:left="120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nyhítő körülmény, ha az elkövető hosszabb ideig állt a büntetőeljárás súlya alatt; nagyobb a nyomatéka, ha előzetes fogva tartásban volt, és ilyenkor az előzőnél rövidebb tartam is enyhítőként értékelhető.</w:t>
      </w:r>
    </w:p>
    <w:p>
      <w:pPr>
        <w:pStyle w:val="Normal"/>
        <w:keepNext w:val="false"/>
        <w:numPr>
          <w:ilvl w:val="0"/>
          <w:numId w:val="1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A bűncselekmények elszaporodottsága</w:t>
      </w:r>
      <w:r>
        <w:rPr>
          <w:rFonts w:cs="Times New Roman"/>
          <w:b/>
          <w:bCs/>
          <w:kern w:val="0"/>
          <w:sz w:val="22"/>
          <w:szCs w:val="22"/>
        </w:rPr>
        <w:t>: súlyosító körülmény akkor, ha a köztudomás szerint az ügyben elbírált vagy az ahhoz hasonló bűncselekmények száma (az elkövetéskor) a korábbi időszakhoz képest lényeges emelkedést mutat, vagy ha a számuk az adott területen lényegesen magasabb volt az átlagosnál. Az erős felindulásban elkövetett emberölésnél és a jogos védelem túllépésénél ez a körülmény nem jön figyelembe.</w:t>
      </w:r>
    </w:p>
    <w:p>
      <w:pPr>
        <w:pStyle w:val="Normal"/>
        <w:keepNext w:val="false"/>
        <w:numPr>
          <w:ilvl w:val="0"/>
          <w:numId w:val="1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Szervezett elkövetés</w:t>
      </w:r>
      <w:r>
        <w:rPr>
          <w:rFonts w:cs="Times New Roman"/>
          <w:b/>
          <w:bCs/>
          <w:kern w:val="0"/>
          <w:sz w:val="22"/>
          <w:szCs w:val="22"/>
        </w:rPr>
        <w:t xml:space="preserve">: a társas bűnelkövetés legsúlyosabb formája a bűnszervezetben elkövetés. Ha a Btk. Különös Rész rendelkezései szerint a bűnszervezet tagjaként elkövetés nem minősítő körülmény, nyomatékos súlyosító körülményként értékelendő, ha az ügyben a szervezett bűnözés ismérveit lehet megállapítani, és az elkövető ennek részeként hajtotta végre a bűncselekményét. (A bűnszervezetben történő elkövetés 2001. óta nem szerepel minősítő körülményként </w:t>
      </w:r>
      <w:r>
        <w:rPr>
          <w:rFonts w:eastAsia="Wingdings 3" w:cs="Wingdings 3" w:ascii="Wingdings 3" w:hAnsi="Wingdings 3"/>
          <w:b/>
          <w:bCs/>
          <w:kern w:val="0"/>
          <w:sz w:val="22"/>
          <w:szCs w:val="22"/>
        </w:rPr>
        <w:t></w:t>
      </w:r>
      <w:r>
        <w:rPr>
          <w:rFonts w:cs="Times New Roman"/>
          <w:b/>
          <w:bCs/>
          <w:kern w:val="0"/>
          <w:sz w:val="22"/>
          <w:szCs w:val="22"/>
        </w:rPr>
        <w:t xml:space="preserve"> általános részi rendelkezések /lásd. 15. tétel/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büntetéskiszabással kapcsolatos általános értékelési elvek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Nem súlyosbító vagy enyhítő körülmények, hanem általános, a büntetéskiszabásnál érvényesülő szabályok (BK. 154. is tartalmazza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egyéniesítés, individualizáció</w:t>
      </w:r>
    </w:p>
    <w:p>
      <w:pPr>
        <w:pStyle w:val="Normal"/>
        <w:tabs>
          <w:tab w:val="clear" w:pos="709"/>
          <w:tab w:val="left" w:pos="284" w:leader="none"/>
        </w:tabs>
        <w:ind w:left="9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lyan körülmények figyelembe vétele, amelyek nem jellemeznek valamennyi bűnelkövetést, hanem csak az egyes bűncselekményeket vagy azok elkövetőit. A jogirodalom különbséget tesz törvényi, bírói és végrehajtási individualizáció között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kétszeres értékelés tilalma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9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bíróság nem értékelheti a büntetés kiszabásánál enyhítő vagy súlyosító körülményként azt, amit a törvényhozó már törvényi tényállási elemként (minősítő vagy privilegizáló elemként) már szabályozott, értékelt. </w:t>
      </w:r>
    </w:p>
    <w:p>
      <w:pPr>
        <w:pStyle w:val="Normal"/>
        <w:tabs>
          <w:tab w:val="clear" w:pos="709"/>
          <w:tab w:val="left" w:pos="284" w:leader="none"/>
        </w:tabs>
        <w:ind w:left="144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: a tilalom nem értelmezhető mechanikusan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minden olyan esetben, amikor a szóban forgó körülmény a minősítéshez szükséges mértéket jelentősen meghaladja, nincs akadálya a minősítő vagy privilegizáló körülményként történő értékelés mellett a külön súlyosító vagy enyhítő körülményként történő értékelésnek sem (csak a fokozható tényállási elemek esetében lehetséges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minőségi értékelés elv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9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büntetéskiszabási körülményeket mindig egymással egybevetve, összefüggésükben kell értékelni, és nem a számuk, hanem az adott esetre vetített nyomatékuk, súlyuk a döntő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konkrét értékelés elv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9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íróságnak a büntetéskiszabási körülményeket sosem elvont általánosságukban, hanem mint reális társadalmi tényeket, illetve az elkövető személyi tulajdonságait kell vizsgáln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relatív értékelés elve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9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üntetéskiszabási körülményeknek helyes értékelése bűncselekmények és elkövetők szerint eltérő lehet. Az egyébként enyhítő vagy súlyosító körülmény bizonyos cselekményeknél közömbössé válhat. A körülmények értékelése tehát nem abszolút, hanem relatív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 BÜNTETÉS ENYHÍTÉS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omic Sans MS" w:hAnsi="Comic Sans MS" w:cs="Comic Sans MS"/>
          <w:b/>
          <w:b/>
          <w:bCs/>
          <w:i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Tárgyalásról lemondás</w:t>
      </w:r>
    </w:p>
    <w:p>
      <w:pPr>
        <w:pStyle w:val="Normal"/>
        <w:tabs>
          <w:tab w:val="clear" w:pos="709"/>
          <w:tab w:val="left" w:pos="284" w:leader="none"/>
        </w:tabs>
        <w:ind w:left="48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árgyalásról lemondás a kiszabható büntetés enyhítésének egyik módja, amely esetén a jogalkalmazó számára büntetési tétel felső határa változik. A felső határ ilyenkor csökken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480"/>
        <w:jc w:val="both"/>
        <w:outlineLvl w:val="0"/>
        <w:rPr/>
      </w:pPr>
      <w:r>
        <w:rPr>
          <w:rFonts w:cs="Times New Roman"/>
          <w:i/>
          <w:kern w:val="0"/>
          <w:sz w:val="22"/>
          <w:szCs w:val="22"/>
        </w:rPr>
        <w:t>Btk. 87/C. §</w:t>
      </w:r>
      <w:r>
        <w:rPr>
          <w:rFonts w:cs="Times New Roman"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</w:rPr>
        <w:t>A tárgyalásról lemondás esetén a szabadságvesztés mértéke</w:t>
      </w:r>
    </w:p>
    <w:p>
      <w:pPr>
        <w:pStyle w:val="Normal"/>
        <w:keepNext w:val="false"/>
        <w:numPr>
          <w:ilvl w:val="3"/>
          <w:numId w:val="3"/>
        </w:numPr>
        <w:tabs>
          <w:tab w:val="clear" w:pos="709"/>
          <w:tab w:val="left" w:pos="1293" w:leader="none"/>
        </w:tabs>
        <w:autoSpaceDE w:val="false"/>
        <w:spacing w:before="0" w:after="0"/>
        <w:ind w:left="1293" w:hanging="333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 xml:space="preserve">az 5 évet meghaladó, de 8 évnél nem súlyosabb szabadságvesztéssel büntetendő bűncselekmény miatt a 3 évet, </w:t>
      </w:r>
    </w:p>
    <w:p>
      <w:pPr>
        <w:pStyle w:val="Normal"/>
        <w:keepNext w:val="false"/>
        <w:numPr>
          <w:ilvl w:val="3"/>
          <w:numId w:val="3"/>
        </w:numPr>
        <w:tabs>
          <w:tab w:val="clear" w:pos="709"/>
          <w:tab w:val="left" w:pos="1293" w:leader="none"/>
        </w:tabs>
        <w:autoSpaceDE w:val="false"/>
        <w:spacing w:before="0" w:after="0"/>
        <w:ind w:left="1293" w:hanging="333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a 3 évet meghaladó, de 5 évnél nem súlyosabb szabadságvesztéssel büntetendő bűncselekmény miatt a 2 évet,</w:t>
      </w:r>
    </w:p>
    <w:p>
      <w:pPr>
        <w:pStyle w:val="Normal"/>
        <w:keepNext w:val="false"/>
        <w:numPr>
          <w:ilvl w:val="3"/>
          <w:numId w:val="3"/>
        </w:numPr>
        <w:tabs>
          <w:tab w:val="clear" w:pos="709"/>
          <w:tab w:val="left" w:pos="1293" w:leader="none"/>
        </w:tabs>
        <w:autoSpaceDE w:val="false"/>
        <w:spacing w:before="0" w:after="0"/>
        <w:ind w:left="1293" w:hanging="333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a 3 évig terjedő szabadságvesztéssel büntetendő bűncselekmény miatt a 6 hónapot</w:t>
      </w:r>
    </w:p>
    <w:p>
      <w:pPr>
        <w:pStyle w:val="Normal"/>
        <w:autoSpaceDE w:val="false"/>
        <w:ind w:left="-360" w:firstLine="1320"/>
        <w:jc w:val="both"/>
        <w:rPr>
          <w:sz w:val="22"/>
          <w:szCs w:val="22"/>
        </w:rPr>
      </w:pPr>
      <w:r>
        <w:rPr>
          <w:sz w:val="22"/>
          <w:szCs w:val="22"/>
        </w:rPr>
        <w:t>nem haladhatja meg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Egyszeres és kétszeres leszállás</w:t>
      </w:r>
    </w:p>
    <w:p>
      <w:pPr>
        <w:pStyle w:val="Normal"/>
        <w:tabs>
          <w:tab w:val="clear" w:pos="709"/>
          <w:tab w:val="left" w:pos="284" w:leader="none"/>
        </w:tabs>
        <w:ind w:left="48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egyszeres és kétszeres leszállás esetén a tétel alsó határa változik. Ilyenkor tehát az alsó határ (speciális minimum) csökkenése jelent kedvezményt az elkövetőnek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960" w:leader="none"/>
        </w:tabs>
        <w:ind w:left="960" w:hanging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Egyszeres leszállás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960" w:hanging="0"/>
        <w:jc w:val="both"/>
        <w:outlineLvl w:val="0"/>
        <w:rPr/>
      </w:pPr>
      <w:r>
        <w:rPr>
          <w:rFonts w:eastAsia="Wingdings 3" w:cs="Wingdings 3" w:ascii="Wingdings 3" w:hAnsi="Wingdings 3"/>
          <w:b/>
          <w:kern w:val="0"/>
          <w:sz w:val="22"/>
          <w:szCs w:val="22"/>
        </w:rPr>
        <w:t></w:t>
      </w:r>
      <w:r>
        <w:rPr>
          <w:rFonts w:cs="Times New Roman"/>
          <w:kern w:val="0"/>
          <w:sz w:val="22"/>
          <w:szCs w:val="22"/>
        </w:rPr>
        <w:t xml:space="preserve"> </w:t>
      </w:r>
      <w:r>
        <w:rPr>
          <w:rFonts w:cs="Times New Roman"/>
          <w:i/>
          <w:kern w:val="0"/>
          <w:sz w:val="22"/>
          <w:szCs w:val="22"/>
        </w:rPr>
        <w:t xml:space="preserve">Btk. 87. § </w:t>
      </w:r>
      <w:r>
        <w:rPr>
          <w:rFonts w:cs="Times New Roman"/>
          <w:bCs/>
          <w:i/>
          <w:kern w:val="0"/>
          <w:sz w:val="22"/>
          <w:szCs w:val="22"/>
        </w:rPr>
        <w:t>(1)</w:t>
      </w:r>
      <w:r>
        <w:rPr>
          <w:rFonts w:cs="Times New Roman"/>
          <w:b/>
          <w:bCs/>
          <w:kern w:val="0"/>
          <w:sz w:val="22"/>
          <w:szCs w:val="22"/>
        </w:rPr>
        <w:t xml:space="preserve"> A büntetési tételnél enyhébb főbüntetés szabható ki, ha annak legkisebb mértéke a 83. § rendelkezéseire figyelemmel túl szigorú (a büntetés enyhítésének általános szabálya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960"/>
        <w:jc w:val="both"/>
        <w:outlineLvl w:val="0"/>
        <w:rPr/>
      </w:pPr>
      <w:r>
        <w:rPr>
          <w:rFonts w:cs="Times New Roman"/>
          <w:bCs/>
          <w:i/>
          <w:kern w:val="0"/>
          <w:sz w:val="22"/>
          <w:szCs w:val="22"/>
        </w:rPr>
        <w:t>(2)</w:t>
      </w:r>
      <w:r>
        <w:rPr>
          <w:rFonts w:cs="Times New Roman"/>
          <w:b/>
          <w:bCs/>
          <w:kern w:val="0"/>
          <w:sz w:val="22"/>
          <w:szCs w:val="22"/>
        </w:rPr>
        <w:t xml:space="preserve"> Az (1) bekezdés alapján, ha a büntetési tétel legkisebb mértéke</w:t>
      </w:r>
    </w:p>
    <w:p>
      <w:pPr>
        <w:pStyle w:val="Normal"/>
        <w:keepNext w:val="false"/>
        <w:numPr>
          <w:ilvl w:val="2"/>
          <w:numId w:val="1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10 évi szabadságvesztés, ehelyett legkevesebb 5 évi szabadságvesztést;</w:t>
      </w:r>
    </w:p>
    <w:p>
      <w:pPr>
        <w:pStyle w:val="Normal"/>
        <w:keepNext w:val="false"/>
        <w:numPr>
          <w:ilvl w:val="2"/>
          <w:numId w:val="1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5 évi szabadságvesztés, ehelyett legkevesebb 2 évi szabadságvesztést;</w:t>
      </w:r>
    </w:p>
    <w:p>
      <w:pPr>
        <w:pStyle w:val="Normal"/>
        <w:keepNext w:val="false"/>
        <w:numPr>
          <w:ilvl w:val="2"/>
          <w:numId w:val="1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2 évi szabadságvesztés, ehelyett legkevesebb 1 évi szabadságvesztést;</w:t>
      </w:r>
    </w:p>
    <w:p>
      <w:pPr>
        <w:pStyle w:val="Normal"/>
        <w:keepNext w:val="false"/>
        <w:numPr>
          <w:ilvl w:val="2"/>
          <w:numId w:val="1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1 évi szabadságvesztés, ehelyett rövidebb tartamú szabadságvesztést, közérdekű munkát, vagy ha - az elkövető különös méltánylást érdemlő személyi körülményeire figyelemmel - ez is túl szigorú, pénzbüntetést;</w:t>
      </w:r>
    </w:p>
    <w:p>
      <w:pPr>
        <w:pStyle w:val="Normal"/>
        <w:keepNext w:val="false"/>
        <w:numPr>
          <w:ilvl w:val="2"/>
          <w:numId w:val="1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1 évnél rövidebb tartamú szabadságvesztés, ehelyett közérdekű munkát vagy pénzbüntetést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firstLine="204"/>
        <w:jc w:val="both"/>
        <w:rPr>
          <w:rFonts w:ascii="Times New Roman" w:hAnsi="Times New Roman" w:cs="Times New Roman"/>
          <w:b/>
          <w:b/>
          <w:bCs/>
          <w:iCs/>
          <w:kern w:val="0"/>
          <w:sz w:val="22"/>
          <w:szCs w:val="22"/>
        </w:rPr>
      </w:pPr>
      <w:r>
        <w:rPr>
          <w:rFonts w:cs="Times New Roman"/>
          <w:b/>
          <w:bCs/>
          <w:iCs/>
          <w:kern w:val="0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960" w:leader="none"/>
        </w:tabs>
        <w:autoSpaceDE w:val="false"/>
        <w:ind w:left="960" w:hanging="36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Kétszeres leszállás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0"/>
        <w:ind w:left="960" w:hanging="0"/>
        <w:jc w:val="both"/>
        <w:outlineLvl w:val="0"/>
        <w:rPr/>
      </w:pPr>
      <w:r>
        <w:rPr>
          <w:rFonts w:eastAsia="Wingdings 3" w:cs="Wingdings 3" w:ascii="Wingdings 3" w:hAnsi="Wingdings 3"/>
          <w:b/>
          <w:iCs/>
          <w:sz w:val="22"/>
          <w:szCs w:val="22"/>
        </w:rPr>
        <w:t></w:t>
      </w:r>
      <w:r>
        <w:rPr>
          <w:rFonts w:cs="Times New Roman"/>
          <w:b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Btk. 87. § (3)</w:t>
      </w:r>
      <w:r>
        <w:rPr>
          <w:rFonts w:cs="Times New Roman"/>
          <w:b/>
          <w:iCs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</w:rPr>
        <w:t xml:space="preserve">Kísérlet és bűnsegély esetében, ha a (2) bekezdés </w:t>
      </w:r>
      <w:r>
        <w:rPr>
          <w:rFonts w:cs="Times New Roman"/>
          <w:b/>
          <w:bCs/>
          <w:i/>
          <w:iCs/>
          <w:kern w:val="0"/>
          <w:sz w:val="22"/>
          <w:szCs w:val="22"/>
        </w:rPr>
        <w:t xml:space="preserve">a)-d) </w:t>
      </w:r>
      <w:r>
        <w:rPr>
          <w:rFonts w:cs="Times New Roman"/>
          <w:b/>
          <w:bCs/>
          <w:kern w:val="0"/>
          <w:sz w:val="22"/>
          <w:szCs w:val="22"/>
        </w:rPr>
        <w:t>pontjai alapján kiszabható büntetés is túl szigorú, a büntetést a (2) bekezdés soron következő pontja alapján kell kiszabn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960" w:hanging="0"/>
        <w:jc w:val="both"/>
        <w:rPr/>
      </w:pPr>
      <w:r>
        <w:rPr>
          <w:sz w:val="22"/>
          <w:szCs w:val="22"/>
        </w:rPr>
        <w:t xml:space="preserve">A kísérletre és a bűnsegélyre ugyanaz a büntetési tétel az irányadó, mint a befejezett bűncselekményre és a tettesi magatartásra (parifikáció). Mivel azonban a jogi tárgy elleni támadás ilyenkor kisebb fokú (lehet), indokoltnak mutatkozik egy kisegítő enyhítő szabály elhelyezése az ilyen esetekre nézve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látlan enyhítés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444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Btk. 87. § (4)</w:t>
      </w:r>
      <w:r>
        <w:rPr>
          <w:iCs/>
          <w:sz w:val="22"/>
          <w:szCs w:val="22"/>
        </w:rPr>
        <w:t xml:space="preserve"> Ha a törvény korlátlan enyhítést enged, bármely büntetési nem legkisebb mértéke is kiszabható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480" w:hanging="0"/>
        <w:jc w:val="both"/>
        <w:rPr/>
      </w:pPr>
      <w:r>
        <w:rPr>
          <w:sz w:val="22"/>
          <w:szCs w:val="22"/>
        </w:rPr>
        <w:t>Korlátlan enyhítésre csak a törvényben meghatározott esetekben kerülhet sor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Általános részben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lkalmatlan kísérlet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számítási képességet korlátozó kóros elmeállapot, kényszer, fenyegetés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ismerési képességet korlátozó ijedtségben, menthető felindulásban kifejtett jogos védelem, végszükség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ülönös részben: egyes esetekben a büntetés korlátlanul enyhíthető vagy mellőzhető, vagy csak korlátlanul enyhíthető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KerszTimes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2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Arial" w:hAnsi="Arial" w:cs="Arial" w:hint="default"/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3465"/>
        </w:tabs>
        <w:ind w:left="3465" w:hanging="585"/>
      </w:pPr>
      <w:rPr>
        <w:i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4"/>
        </w:tabs>
        <w:ind w:left="56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4"/>
        </w:tabs>
        <w:ind w:left="56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00"/>
        </w:tabs>
        <w:ind w:left="24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44"/>
        </w:tabs>
        <w:ind w:left="10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04"/>
        </w:tabs>
        <w:ind w:left="32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24"/>
        </w:tabs>
        <w:ind w:left="39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44"/>
        </w:tabs>
        <w:ind w:left="46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64"/>
        </w:tabs>
        <w:ind w:left="53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564"/>
        </w:tabs>
        <w:ind w:left="56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>
        <w:i/>
      </w:rPr>
    </w:lvl>
    <w:lvl w:ilvl="1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  <w:i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00"/>
        </w:tabs>
        <w:ind w:left="24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20"/>
        </w:tabs>
        <w:ind w:left="3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>
      <w:rFonts w:ascii="Arial" w:hAnsi="Arial" w:eastAsia="Times New Roman" w:cs="Arial"/>
      <w:b w:val="false"/>
      <w:i w:val="false"/>
    </w:rPr>
  </w:style>
  <w:style w:type="character" w:styleId="WW8Num2z3">
    <w:name w:val="WW8Num2z3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rFonts w:ascii="Courier New" w:hAnsi="Courier New" w:cs="Courier New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Cs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51:00Z</dcterms:created>
  <dc:creator>Orsi</dc:creator>
  <dc:description/>
  <cp:keywords/>
  <dc:language>en-US</dc:language>
  <cp:lastModifiedBy>Orsi</cp:lastModifiedBy>
  <dcterms:modified xsi:type="dcterms:W3CDTF">2006-02-27T14:58:00Z</dcterms:modified>
  <cp:revision>32</cp:revision>
  <dc:subject/>
  <dc:title>73</dc:title>
</cp:coreProperties>
</file>