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cmervid"/>
        <w:tabs>
          <w:tab w:val="clear" w:pos="708"/>
          <w:tab w:val="left" w:pos="7475" w:leader="none"/>
        </w:tabs>
        <w:jc w:val="center"/>
        <w:rPr>
          <w:rFonts w:ascii="Comic Sans MS" w:hAnsi="Comic Sans MS" w:cs="Comic Sans MS"/>
          <w:b/>
          <w:b/>
          <w:bCs/>
          <w:caps/>
          <w:sz w:val="26"/>
          <w:szCs w:val="26"/>
          <w:u w:val="double"/>
        </w:rPr>
      </w:pPr>
      <w:r>
        <w:rPr>
          <w:rFonts w:cs="Comic Sans MS" w:ascii="Comic Sans MS" w:hAnsi="Comic Sans MS"/>
          <w:b/>
          <w:bCs/>
          <w:caps/>
          <w:sz w:val="26"/>
          <w:szCs w:val="26"/>
          <w:u w:val="double"/>
        </w:rPr>
        <w:t>A/10. A beszámítási képességet kizáró okok: a kóros elmeállapot; a kényszer és a fenyegetés; az ittas vagy bódult állapotban elkövetett bűncselekményekért való felelősség; az orvosi jellegű intézkedések: a kényszergyógyítás és a kényszergyógykezelés</w:t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double"/>
        </w:rPr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 KÓROS ELMEÁLLAPOT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i/>
          <w:kern w:val="0"/>
          <w:sz w:val="22"/>
          <w:szCs w:val="22"/>
        </w:rPr>
        <w:t xml:space="preserve">Btk. 24. § </w:t>
      </w:r>
      <w:r>
        <w:rPr>
          <w:rFonts w:cs="Times New Roman"/>
          <w:bCs/>
          <w:i/>
          <w:kern w:val="0"/>
          <w:sz w:val="22"/>
          <w:szCs w:val="22"/>
        </w:rPr>
        <w:t xml:space="preserve">(1) </w:t>
      </w:r>
      <w:r>
        <w:rPr>
          <w:rFonts w:cs="Times New Roman"/>
          <w:b/>
          <w:bCs/>
          <w:kern w:val="0"/>
          <w:sz w:val="22"/>
          <w:szCs w:val="22"/>
        </w:rPr>
        <w:t xml:space="preserve">Nem büntethető, aki a cselekményt az elmeműködés olyan kóros állapotában - így különösen elmebetegségben, gyengeelméjűségben, szellemi leépülésben, tudatzavarban vagy személyiségzavarban - követi el, amely képtelenné teszi a cselekmény következményeinek felismerésére vagy arra, hogy e felismerésnek megfelelően cselekedjék. </w:t>
      </w: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sz w:val="22"/>
          <w:szCs w:val="22"/>
        </w:rPr>
        <w:t xml:space="preserve"> beszámítási képességet kizáró kóros elmeállapo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Cs/>
          <w:i/>
          <w:kern w:val="0"/>
          <w:sz w:val="22"/>
          <w:szCs w:val="22"/>
        </w:rPr>
        <w:t>(2)</w:t>
      </w:r>
      <w:r>
        <w:rPr>
          <w:rFonts w:cs="Times New Roman"/>
          <w:b/>
          <w:bCs/>
          <w:kern w:val="0"/>
          <w:sz w:val="22"/>
          <w:szCs w:val="22"/>
        </w:rPr>
        <w:t xml:space="preserve"> A büntetés korlátlanul enyhíthető, ha az elmeműködés kóros állapota az elkövetőt korlátozza a cselekmény következményeinek felismerésében vagy abban, hogy e felismerésnek megfelelően cselekedjék.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b/>
          <w:sz w:val="22"/>
          <w:szCs w:val="22"/>
        </w:rPr>
        <w:t></w:t>
      </w:r>
      <w:r>
        <w:rPr>
          <w:rFonts w:cs="Times New Roman"/>
          <w:b/>
          <w:sz w:val="22"/>
          <w:szCs w:val="22"/>
        </w:rPr>
        <w:t xml:space="preserve"> beszámítási képességet korlátozó kóros elmeállapo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üntetőjogi értelemben az a beszámíthatatlan, aki a cselekménye társadalomra veszélyességének a felismerésére vagy az e felismerésnek megfelelő magatartás tanúsítására képtel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óros elmeállapot </w:t>
      </w:r>
      <w:r>
        <w:rPr>
          <w:i/>
          <w:sz w:val="22"/>
          <w:szCs w:val="22"/>
        </w:rPr>
        <w:t>önmagában</w:t>
      </w:r>
      <w:r>
        <w:rPr>
          <w:sz w:val="22"/>
          <w:szCs w:val="22"/>
        </w:rPr>
        <w:t xml:space="preserve"> nem értékelhető beszámítási képességet kizáró okk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elekmény társadalomra veszélyes következményeinek felismerésére vagy az ennek megfelelő magatartásra képtelenség csak akkor zárja ki a beszámítási képességet, ha ez a kóros elmeállapot következménye. </w:t>
      </w:r>
    </w:p>
    <w:p>
      <w:pPr>
        <w:pStyle w:val="Normal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örvényben felsorolt biológiai okoknak akkor van büntetőjogi jelentőségük, h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z elkövetőt képtelenné teszik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a cselekmény társadalomra veszélyes következményeinek a felismerésére, vagy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a, hogy e felismerésnek megfelelően cselekedjék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illetve ebben korláto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 a beszámítási képesség korlátozott, a büntetés korlátlan enyhítésére van lehető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ÓROS ELMEÁLLAPOT FORMÁI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mebetegség, </w:t>
      </w:r>
      <w:r>
        <w:rPr>
          <w:sz w:val="22"/>
          <w:szCs w:val="22"/>
        </w:rPr>
        <w:t>pl.: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izofréni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>paranoid kórformák: a gondolkodás tartalmi zavar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>mániás-depressziós elmezavar: a hangulati élet zavarai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>epilepszia: pszichomotoros rohamokkal jár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yengeelméjűség </w:t>
      </w:r>
      <w:r>
        <w:rPr>
          <w:sz w:val="22"/>
          <w:szCs w:val="22"/>
        </w:rPr>
        <w:t>(oligofrénia vagy mentális retardáci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 született, illetve a magzati vagy korai gyermekkori károsodás következtében kialakult olyan értelmi fogyatékosság, amely orvosi úton még átmenetileg sem befolyásolható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etei súlyossági sorrendben: debilitás, imbecillitás, idiócia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llemi leépülés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orábbi értelmi teljesítőképességnek különféle okok folytán bekövetkező hanyatlását jelenti (pl. öregkori agyérelmeszesedés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datzavar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hatályos jog szerinti értelmezését az határozza meg, hogy a Btk. nem a rendellenes, hanem a kóros elmeállapotot szabályozza. </w:t>
      </w:r>
      <w:r>
        <w:rPr>
          <w:rFonts w:eastAsia="Symbol" w:cs="Symbol" w:ascii="Symbol" w:hAnsi="Symbol"/>
          <w:sz w:val="22"/>
          <w:szCs w:val="22"/>
        </w:rPr>
        <w:t></w:t>
      </w:r>
      <w:r>
        <w:rPr/>
        <w:t xml:space="preserve"> </w:t>
      </w:r>
      <w:r>
        <w:rPr>
          <w:sz w:val="22"/>
          <w:szCs w:val="22"/>
        </w:rPr>
        <w:t xml:space="preserve">A tudatzavar csak akkor tekinthető a beszámítási képességet kizáró, illetve korlátozó oknak, ha az kóros jellegű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 xml:space="preserve">Személyiségzavar </w:t>
      </w:r>
      <w:r>
        <w:rPr>
          <w:sz w:val="22"/>
          <w:szCs w:val="22"/>
        </w:rPr>
        <w:t>(pszichopátia)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gítélésére kétféle álláspont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A beszámítási képességet csak az zárhatja ki, vagy korlátozhatja, ha a pszichopátia talaján elmezavar lép fel, ha maga a pszichopátia mutat súlyos fokú patológiás vonásokat a BK 154. szerint enyhítő körülményként kell értékelni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15. sz. Irányelv a patológiás vonásokról nem szól külö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személyiségzavart csak akkor kell, illetve lehet figyelembe venni, ha az a beszámítási képességet kizárta vagy korlátozta, míg ellenkező esetben a pszichopátia általában enyhítő körülményt sem képez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Tankönyv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súlyos patológiás vonásokat mutató személyiségzavar korlátozza a pszichopatát abban, hogy a cselekmény társadalomra veszélyessége felismerésének megfelelően cselekedjék, a korlátozott beszámítási képességről szóló rendelkezés alkalmazása nem zárható k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Osztja a 15. sz. Irányelv álláspontját, hogy egyébként a pszichopátia általában még enyhítő körülményként sem vehető figyelem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leges beszámíthatóságra tekintettel a kóros elmeállapotnak a beszámítási képességre gyakorolt hatását elvileg cselekményenként kell vizsgá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KÓROS ELMEÁLLAPOT MEGÁLLAPÍTÁSA</w:t>
      </w:r>
    </w:p>
    <w:p>
      <w:pPr>
        <w:pStyle w:val="Feladcmervid"/>
        <w:tabs>
          <w:tab w:val="clear" w:pos="708"/>
          <w:tab w:val="left" w:pos="7475" w:leader="none"/>
        </w:tabs>
        <w:jc w:val="both"/>
        <w:rPr/>
      </w:pPr>
      <w:r>
        <w:rPr>
          <w:sz w:val="22"/>
          <w:szCs w:val="22"/>
        </w:rPr>
        <w:t>Mindig orvosszakértői vizsgálatot igényel, ám azok eredményét a bíróság szabadon mérlegeli.</w:t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Z ELKÖVETÉS UTÁN JELENTKEZŐ KÓROS ELMEÁLLAPOT</w:t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k elmebetegség esetén alkalmazható speciális eset. </w:t>
      </w:r>
    </w:p>
    <w:p>
      <w:pPr>
        <w:pStyle w:val="Feladcmervid"/>
        <w:tabs>
          <w:tab w:val="clear" w:pos="708"/>
          <w:tab w:val="left" w:pos="7475" w:leader="none"/>
        </w:tabs>
        <w:ind w:left="24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eljárást a terhelt felgyógyulásáig fel kell függeszteni. </w:t>
      </w:r>
    </w:p>
    <w:p>
      <w:pPr>
        <w:pStyle w:val="Feladcmervid"/>
        <w:numPr>
          <w:ilvl w:val="0"/>
          <w:numId w:val="12"/>
        </w:numPr>
        <w:tabs>
          <w:tab w:val="clear" w:pos="708"/>
          <w:tab w:val="left" w:pos="7475" w:leader="none"/>
        </w:tabs>
        <w:jc w:val="both"/>
        <w:rPr/>
      </w:pPr>
      <w:r>
        <w:rPr>
          <w:sz w:val="22"/>
          <w:szCs w:val="22"/>
        </w:rPr>
        <w:t xml:space="preserve">Ha az elévülés beállta előtt felgyógyul, az eljárást le kell folytatni. </w:t>
      </w:r>
    </w:p>
    <w:p>
      <w:pPr>
        <w:pStyle w:val="Feladcmervid"/>
        <w:numPr>
          <w:ilvl w:val="0"/>
          <w:numId w:val="12"/>
        </w:numPr>
        <w:tabs>
          <w:tab w:val="clear" w:pos="708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nem gyógyul fel, az elévülés okán szűnik meg a büntethetősé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Z ITTAS VAGY BÓDULT ÁLLAPOTBAN ELKÖVETETT BŰNCSELEKMÉNYEKÉRT VALÓ FELELŐSSÉG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kern w:val="0"/>
          <w:sz w:val="22"/>
          <w:szCs w:val="22"/>
        </w:rPr>
        <w:t>Btk. 25. §</w:t>
      </w:r>
      <w:r>
        <w:rPr>
          <w:rFonts w:cs="Times New Roman"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A 24. § rendelkezései nem alkalmazhatók arra, aki a cselekményt önhibájából eredő ittas vagy bódult állapotban követi el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z önhibából eredő ittas vagy bódult állapot a kóros elmeállapot körében említett tudatzavar speciális változata. A 25. § csak a heveny ittasságra és bódultságra vonatk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ITTAS VAGY BÓDULT ÁLLAPOTBAN ELKÖVETETT BŰNCSELEKMÉNY MEGÍTÉLÉSE</w:t>
      </w:r>
    </w:p>
    <w:p>
      <w:pPr>
        <w:pStyle w:val="Normal"/>
        <w:jc w:val="both"/>
        <w:rPr/>
      </w:pPr>
      <w:r>
        <w:rPr>
          <w:sz w:val="22"/>
          <w:szCs w:val="22"/>
        </w:rPr>
        <w:t>Három fő irányzat alakult k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Klasszikus büntető törvénykönyvek</w:t>
      </w:r>
      <w:r>
        <w:rPr>
          <w:sz w:val="22"/>
          <w:szCs w:val="22"/>
        </w:rPr>
        <w:t xml:space="preserve"> (Csemegi-kódex is): ha az ittasság olyan fokú volt, hogy a beszámítási képességet kizárta, az actio libera in causa esetein kívül az elkövetőt fel kellett menteni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Alkoholbűnözéssel szembeni harc előtérbe kerülése:</w:t>
      </w:r>
      <w:r>
        <w:rPr>
          <w:sz w:val="22"/>
          <w:szCs w:val="22"/>
        </w:rPr>
        <w:t xml:space="preserve"> a beszámítási képességet kizáró ittas vagy bódult állapotban elkövetett cselekmény sui generis deliktumként szabályoztá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ki önhibából a beszámítási képességet kizáró ittas vagy bódult állapotba helyezi magát, és ebben az állapotban büntetéssel fenyegetett cselekményt követ el, egy egységes szankciókeret alapján büntetendő. </w:t>
      </w:r>
    </w:p>
    <w:p>
      <w:pPr>
        <w:pStyle w:val="Normal"/>
        <w:ind w:firstLine="708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/>
        <w:t>Mo.: a</w:t>
      </w:r>
      <w:r>
        <w:rPr>
          <w:sz w:val="22"/>
          <w:szCs w:val="22"/>
        </w:rPr>
        <w:t xml:space="preserve"> sui generis deliktumként való szabályozást 1948-ban a III. Bn. vezette be.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számíthatatlan állapotban elkövetett cselekményt alapcselekménynek nevezték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cselekménynek az minősülhetett, aminek a szankciója az 1 évi szabadságvesztést meghaladt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A korábbi </w:t>
      </w:r>
      <w:r>
        <w:rPr>
          <w:i/>
          <w:sz w:val="22"/>
          <w:szCs w:val="22"/>
        </w:rPr>
        <w:t>szovjet büntetőjog</w:t>
      </w:r>
      <w:r>
        <w:rPr>
          <w:sz w:val="22"/>
          <w:szCs w:val="22"/>
        </w:rPr>
        <w:t xml:space="preserve"> régtől fogva magának az ittas állapotban elkövetett bűncselekménynek a címén állapította meg a felelősséget. Nálunk az 1961. évi Btk. óta érvényesül ez a felfog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tabs>
          <w:tab w:val="clear" w:pos="708"/>
          <w:tab w:val="left" w:pos="7475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Z ITTASSÁG FORMÁI</w:t>
      </w:r>
    </w:p>
    <w:p>
      <w:pPr>
        <w:pStyle w:val="Feladcmervid"/>
        <w:numPr>
          <w:ilvl w:val="1"/>
          <w:numId w:val="4"/>
        </w:numPr>
        <w:tabs>
          <w:tab w:val="clear" w:pos="708"/>
          <w:tab w:val="left" w:pos="502" w:leader="none"/>
          <w:tab w:val="left" w:pos="7475" w:leader="none"/>
        </w:tabs>
        <w:ind w:left="502" w:hanging="36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Eseti (típusos) részegség</w:t>
      </w:r>
    </w:p>
    <w:p>
      <w:pPr>
        <w:pStyle w:val="Feladcmervid"/>
        <w:tabs>
          <w:tab w:val="clear" w:pos="708"/>
          <w:tab w:val="left" w:pos="7475" w:leader="none"/>
        </w:tabs>
        <w:ind w:left="72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dőben tagoltan alakul ki a részegség, egészen a beszámítási képesség elvesztéséig. Ha a beszámítási képesség csak korlátozott, nem kerülhet sor a büntetés korlátlan enyhítésére. </w:t>
      </w:r>
    </w:p>
    <w:p>
      <w:pPr>
        <w:pStyle w:val="Feladcmervid"/>
        <w:tabs>
          <w:tab w:val="clear" w:pos="708"/>
          <w:tab w:val="left" w:pos="7475" w:leader="none"/>
        </w:tabs>
        <w:ind w:left="120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Büntetőjogi megítélése:</w:t>
      </w:r>
      <w:r>
        <w:rPr>
          <w:sz w:val="22"/>
          <w:szCs w:val="22"/>
        </w:rPr>
        <w:t xml:space="preserve"> Btk. 25. § és a III. BED alapján.</w:t>
      </w:r>
    </w:p>
    <w:p>
      <w:pPr>
        <w:pStyle w:val="Feladcmervid"/>
        <w:numPr>
          <w:ilvl w:val="1"/>
          <w:numId w:val="4"/>
        </w:numPr>
        <w:tabs>
          <w:tab w:val="clear" w:pos="708"/>
          <w:tab w:val="left" w:pos="502" w:leader="none"/>
          <w:tab w:val="left" w:pos="7475" w:leader="none"/>
        </w:tabs>
        <w:ind w:left="502" w:hanging="36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Eseti kóros (patológiás) részegség</w:t>
      </w:r>
    </w:p>
    <w:p>
      <w:pPr>
        <w:pStyle w:val="Feladcmervid"/>
        <w:numPr>
          <w:ilvl w:val="0"/>
          <w:numId w:val="13"/>
        </w:numPr>
        <w:tabs>
          <w:tab w:val="clear" w:pos="708"/>
          <w:tab w:val="left" w:pos="7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zonylag csekély mennyiségű alkohol fogyasztása után az elmebetegség tünetei jelentkeznek. Itt hiányzik az önhiba, bekövetkezéséről a személy nem tehet. Vele született vagy szerzett okok miatt változott meg az alkoholtűrő-képesség.</w:t>
      </w:r>
    </w:p>
    <w:p>
      <w:pPr>
        <w:pStyle w:val="Feladcmervid"/>
        <w:numPr>
          <w:ilvl w:val="0"/>
          <w:numId w:val="13"/>
        </w:numPr>
        <w:tabs>
          <w:tab w:val="clear" w:pos="708"/>
          <w:tab w:val="left" w:pos="7475" w:leader="none"/>
        </w:tabs>
        <w:jc w:val="both"/>
        <w:rPr/>
      </w:pPr>
      <w:r>
        <w:rPr>
          <w:sz w:val="22"/>
          <w:szCs w:val="22"/>
        </w:rPr>
        <w:t>Mennyiségi és minőségi különbségek jellemzik. A minőségi eltérések a következők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rintkezés-felvétel megnehezülése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érzékcsalódások (kóros motiváció)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gatartás én-idegensége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ott helyzethez képest inadekvát cselekvés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ves, megokolatlan és túlméretezett indulatkitörés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ális alvás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úlyos fokú emlékezetzavar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 tünetek nem mindig jelentkeznek együttesen, de a többségüknek fenn kell forognia a megállapításhoz.</w:t>
      </w:r>
    </w:p>
    <w:p>
      <w:pPr>
        <w:pStyle w:val="Feladcmervid"/>
        <w:tabs>
          <w:tab w:val="clear" w:pos="708"/>
          <w:tab w:val="left" w:pos="7475" w:leader="none"/>
        </w:tabs>
        <w:ind w:left="120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Büntetőjogi megítélése: </w:t>
      </w:r>
      <w:r>
        <w:rPr>
          <w:sz w:val="22"/>
          <w:szCs w:val="22"/>
        </w:rPr>
        <w:t>alkalmazhatóak a 24. § rendelkezései.</w:t>
      </w:r>
    </w:p>
    <w:p>
      <w:pPr>
        <w:pStyle w:val="Feladcmervid"/>
        <w:numPr>
          <w:ilvl w:val="1"/>
          <w:numId w:val="4"/>
        </w:numPr>
        <w:tabs>
          <w:tab w:val="clear" w:pos="708"/>
          <w:tab w:val="left" w:pos="502" w:leader="none"/>
          <w:tab w:val="left" w:pos="7475" w:leader="none"/>
        </w:tabs>
        <w:ind w:left="502" w:hanging="36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Eseti kóros részegség csökevényes alakzata (abortív patológiás részegség)</w:t>
      </w:r>
    </w:p>
    <w:p>
      <w:pPr>
        <w:pStyle w:val="Feladcmervid"/>
        <w:tabs>
          <w:tab w:val="clear" w:pos="708"/>
          <w:tab w:val="left" w:pos="7475" w:leader="none"/>
        </w:tabs>
        <w:ind w:left="72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Átmeneti forma az előző kettő között. A tünetek nagyobb intenzitással és rohamosabban jelentkeznek.</w:t>
      </w:r>
    </w:p>
    <w:p>
      <w:pPr>
        <w:pStyle w:val="Feladcmervid"/>
        <w:tabs>
          <w:tab w:val="clear" w:pos="708"/>
          <w:tab w:val="left" w:pos="7475" w:leader="none"/>
        </w:tabs>
        <w:ind w:left="120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Büntetőjogi megítélése: a</w:t>
      </w:r>
      <w:r>
        <w:rPr>
          <w:sz w:val="22"/>
          <w:szCs w:val="22"/>
        </w:rPr>
        <w:t xml:space="preserve"> ténylegesen kimerített tényállás alapján kell minősíteni, de a 24.§ alapján a büntetés korlátlanul enyhíthető.</w:t>
      </w:r>
    </w:p>
    <w:p>
      <w:pPr>
        <w:pStyle w:val="Feladcmervid"/>
        <w:numPr>
          <w:ilvl w:val="1"/>
          <w:numId w:val="4"/>
        </w:numPr>
        <w:tabs>
          <w:tab w:val="clear" w:pos="708"/>
          <w:tab w:val="left" w:pos="502" w:leader="none"/>
          <w:tab w:val="left" w:pos="7475" w:leader="none"/>
        </w:tabs>
        <w:ind w:left="502" w:hanging="36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Idült alkoholista ittas állapota</w:t>
      </w:r>
    </w:p>
    <w:p>
      <w:pPr>
        <w:pStyle w:val="Feladcmervid"/>
        <w:tabs>
          <w:tab w:val="clear" w:pos="708"/>
          <w:tab w:val="left" w:pos="7475" w:leader="none"/>
        </w:tabs>
        <w:ind w:left="72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Többnyire rendellenes személyiségű, de nem elmebeteg.</w:t>
      </w:r>
    </w:p>
    <w:p>
      <w:pPr>
        <w:pStyle w:val="Feladcmervid"/>
        <w:tabs>
          <w:tab w:val="clear" w:pos="708"/>
          <w:tab w:val="left" w:pos="7475" w:leader="none"/>
        </w:tabs>
        <w:ind w:left="120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Büntetőjogi megítélése: a</w:t>
      </w:r>
      <w:r>
        <w:rPr>
          <w:sz w:val="22"/>
          <w:szCs w:val="22"/>
        </w:rPr>
        <w:t xml:space="preserve"> leépülés fokára tekintettel lehet a 24§ (1) vagy (2) hatálya alá vonni.</w:t>
      </w:r>
    </w:p>
    <w:p>
      <w:pPr>
        <w:pStyle w:val="Feladcmervid"/>
        <w:numPr>
          <w:ilvl w:val="1"/>
          <w:numId w:val="4"/>
        </w:numPr>
        <w:tabs>
          <w:tab w:val="clear" w:pos="708"/>
          <w:tab w:val="left" w:pos="502" w:leader="none"/>
          <w:tab w:val="left" w:pos="7475" w:leader="none"/>
        </w:tabs>
        <w:ind w:left="502" w:hanging="36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Kóros elmeállapotú személy ittas állapota</w:t>
      </w:r>
    </w:p>
    <w:p>
      <w:pPr>
        <w:pStyle w:val="Feladcmervid"/>
        <w:tabs>
          <w:tab w:val="clear" w:pos="708"/>
          <w:tab w:val="left" w:pos="7475" w:leader="none"/>
        </w:tabs>
        <w:ind w:left="72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 24. § rendelkezései megelőzik a 25. §-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ttasságtól eltérően a bódultság fogalma nem egyértelmű. A Tankönyv szerint a bódultság az élvezetokozásra szolgáló szer révén előidézett állap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ÖNHIB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hiba előfeltétele, hogy az elkövető az alkoholfogyasztás, stb. megkezdésekor (legalább korlátozott) beszámítási képességgel rendelkezzen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5. §- t az is kizárja, ha a beszámíthatatlanság a krónikus alkoholizmus talaján fellépő elmebetegség következmény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Önhiba</w:t>
      </w:r>
      <w:r>
        <w:rPr>
          <w:sz w:val="22"/>
          <w:szCs w:val="22"/>
        </w:rPr>
        <w:t xml:space="preserve"> = a beszámítási képességet kizáró ittas vagy bódult állapot bekövetkezésére kiterjedő szándékosság vagy gondatlanság.</w:t>
      </w:r>
    </w:p>
    <w:p>
      <w:pPr>
        <w:pStyle w:val="Normal"/>
        <w:ind w:firstLine="36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ülönbséget kell tenn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  <w:sz w:val="22"/>
          <w:szCs w:val="22"/>
        </w:rPr>
        <w:t>közönséges (típusos) részegség:</w:t>
      </w:r>
      <w:r>
        <w:rPr>
          <w:sz w:val="22"/>
          <w:szCs w:val="22"/>
        </w:rPr>
        <w:t xml:space="preserve"> az önhiba majdnem mindig fennforog, kivéve pl.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ki téved az alkohol minőségében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tőle elvárható gondosság alapján az adott körülmények között nem is tudhatta, hogy az általa szedett gyógyszer az alkohol hatását felfokozza, és emiatt a máskor különösebb hatással nem járó mennyiségtől is teljesen leittasodik</w:t>
      </w:r>
    </w:p>
    <w:p>
      <w:pPr>
        <w:pStyle w:val="Normal"/>
        <w:ind w:left="180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alkohol-tűrőképességben való tévedés általában közömbös. Az önhibát nem zárja ki az sem, hogy az alkohol fogyasztására méltányolható motívumból, valamilyen rendkívüli alkalom során, illetve mások biztatására került sor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patológiás részegség:</w:t>
      </w:r>
      <w:r>
        <w:rPr>
          <w:sz w:val="22"/>
          <w:szCs w:val="22"/>
        </w:rPr>
        <w:t xml:space="preserve"> az önhiba hiányzi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z ittas vagy bódult állapot a beszámítási képességet kizárt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űncselekmény alanyi oldala hiányzi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>
          <w:sz w:val="22"/>
          <w:szCs w:val="22"/>
        </w:rPr>
        <w:t xml:space="preserve">A bíróságnak döntenie kell, hogy szándékosnak vagy gondatlannak minősíti a cselekményt.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II. sz. BED:</w:t>
      </w:r>
      <w:r>
        <w:rPr>
          <w:sz w:val="22"/>
          <w:szCs w:val="22"/>
        </w:rPr>
        <w:t xml:space="preserve"> a tárgyi oldalból vezeti le a fiktív alanyi oldal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cselekmény a külvilágban úgy jelenik meg, ahogyan egy szándékos bűncselekmény szokott megnyilvánulni, a bűncselekményt szándékosan, ellenkező esetben pedig gondatlanul elkövetettnek kell tekinten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Tankönyv: a szándékos minősítéshez az is szükséges, hogy a tényállási elemekre az elkövetőnek a józan állapotában meglévő inaktuális tudata kiterjedjen. Az objektív oldal alapján a kísérlet, illetve a célzat is megállap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ttasság miatti tévedés nem írható az elkövető jav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KÉNYSZER ÉS FENYEGETÉ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kern w:val="0"/>
          <w:sz w:val="22"/>
          <w:szCs w:val="22"/>
        </w:rPr>
        <w:t xml:space="preserve">Btk. 26. § </w:t>
      </w:r>
      <w:r>
        <w:rPr>
          <w:rFonts w:cs="Times New Roman"/>
          <w:bCs/>
          <w:i/>
          <w:kern w:val="0"/>
          <w:sz w:val="22"/>
          <w:szCs w:val="22"/>
        </w:rPr>
        <w:t>(1)</w:t>
      </w:r>
      <w:r>
        <w:rPr>
          <w:rFonts w:cs="Times New Roman"/>
          <w:b/>
          <w:bCs/>
          <w:kern w:val="0"/>
          <w:sz w:val="22"/>
          <w:szCs w:val="22"/>
        </w:rPr>
        <w:t xml:space="preserve"> Nem büntethető, aki a cselekményt olyan kényszer vagy fenyegetés hatása alatt követi el, amely miatt képtelen az akaratának megfelelő magatartásr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i/>
          <w:kern w:val="0"/>
          <w:sz w:val="22"/>
          <w:szCs w:val="22"/>
        </w:rPr>
        <w:t>(2)</w:t>
      </w:r>
      <w:r>
        <w:rPr>
          <w:rFonts w:cs="Times New Roman"/>
          <w:b/>
          <w:bCs/>
          <w:kern w:val="0"/>
          <w:sz w:val="22"/>
          <w:szCs w:val="22"/>
        </w:rPr>
        <w:t xml:space="preserve"> A büntetés korlátlanul enyhíthető, ha a kényszer vagy a fenyegetés az elkövetőt korlátozza az akaratának megfelelő magatartásban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számítási képességhez megkívánt felismerési és akarati képesség közül a kényszer, illetve a fenyegetés a felismerési képességet nem érinti, az akaratai képességet befolyás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ÉNYSZ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nyszer rendszerint </w:t>
      </w:r>
      <w:r>
        <w:rPr>
          <w:i/>
          <w:sz w:val="22"/>
          <w:szCs w:val="22"/>
        </w:rPr>
        <w:t>erőszakban</w:t>
      </w:r>
      <w:r>
        <w:rPr>
          <w:sz w:val="22"/>
          <w:szCs w:val="22"/>
        </w:rPr>
        <w:t xml:space="preserve"> nyilvánul meg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K 93.: erőszak: valamely személyre közvetlenül ható olyan fizikai erő kifejtése, amely az ellenállást megtör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z erőszak lehet:</w:t>
      </w:r>
    </w:p>
    <w:p>
      <w:pPr>
        <w:pStyle w:val="Normal"/>
        <w:numPr>
          <w:ilvl w:val="1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aratot megtörő (vis absoluta)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sz w:val="22"/>
          <w:szCs w:val="22"/>
        </w:rPr>
        <w:t xml:space="preserve">akaratot hajlító (vis compulsiv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ormailag az erőszak nélküli kényszerítés is lehetséges (rövidlátót a szemüvege eldugásával kényszerítenek mulasztás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ENYEGETÉ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kern w:val="0"/>
          <w:sz w:val="22"/>
          <w:szCs w:val="22"/>
        </w:rPr>
        <w:t xml:space="preserve">Btk. 138. § </w:t>
      </w:r>
      <w:r>
        <w:rPr>
          <w:rFonts w:cs="Times New Roman"/>
          <w:b/>
          <w:bCs/>
          <w:kern w:val="0"/>
          <w:sz w:val="22"/>
          <w:szCs w:val="22"/>
        </w:rPr>
        <w:t>E törvény alkalmazásában, eltérő rendelkezés hiányában fenyegetés: súlyos hátrány kilátásba helyezése, amely alkalmas arra, hogy a megfenyegetettben komoly félelmet keltsen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objektív vetülete:</w:t>
      </w:r>
      <w:r>
        <w:rPr>
          <w:sz w:val="22"/>
          <w:szCs w:val="22"/>
        </w:rPr>
        <w:t xml:space="preserve"> a súlyos hátrány kilátásba helyezés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írói gyakorlat a súlyos hátrány fogalmi körébe vonja mindazon magatartások megvalósításának kilátásba helyezését, amelyek bűncselekményként értékelhetők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2"/>
          <w:szCs w:val="22"/>
        </w:rPr>
        <w:t>szubjektív vetülete:</w:t>
      </w:r>
      <w:r>
        <w:rPr>
          <w:sz w:val="22"/>
          <w:szCs w:val="22"/>
        </w:rPr>
        <w:t xml:space="preserve"> a megfenyegetettben komoly félelem keltés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yegetés módja közömbö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úlyos hátrány kilátásba helyezésével kiváltott félelemnek olyannak kell lennie, amely kizárja vagy korlátozza az akaratnak megfelelő cselekvé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ülönbséget kell tenni a 26. §-ban szabályozott és a különös rész egyes bűncselekményi tényállásaiban előforduló fenyegetés között, amely nem büntethetőséget kizáró vagy korlátozó, hanem épp a felelősséget megalapozó vagy azt fokozó körülmény.</w:t>
      </w:r>
    </w:p>
    <w:p>
      <w:pPr>
        <w:pStyle w:val="Normal"/>
        <w:ind w:left="42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felelősséget fokozó fenyegetést az adott bűncselekmény elkövetője fejti ki, a kizáró, illetve korlátozó hatású fenyegetést pedig a bűncselekmény elkövetőjével szemben alkalmazzá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Z ORVOSI JELLEGŰ INTÉZKEDÉSEK: A KÉNYSZERGYÓGYÍTÁS ÉS A KÉNYSZERGYÓGYKEZELÉS</w:t>
      </w:r>
    </w:p>
    <w:p>
      <w:pPr>
        <w:pStyle w:val="Normal"/>
        <w:ind w:left="426" w:hanging="42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LKOHOLISTÁK KÉNYSZERGYÓGYÍTÁSA (Btk. 75. §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tk.- t módosító 1987. évi III. tv 11.§-a rendelkezést tartalmaz a kábítószer-élvezők vagy kábító hatású anyagot fogyasztók kényszergyógyításáról is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</w:t>
      </w:r>
      <w:r>
        <w:rPr>
          <w:sz w:val="22"/>
          <w:szCs w:val="22"/>
        </w:rPr>
        <w:t>De: a büntetés-végrehajtásnál a kábítószer-élvezők és a kábító hatású anyagot fogyasztók kényszergyógyításának mind a tárgyi, mind a személyi feltételei hiányoznak, ezért a rendelkezés hatálybalépéséről külön jogszabály rendelkezik majd. (Ez a mai napig nem történt meg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örténet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 büntetőjogban az 1961. évi Btk. kodifikálta először az intézkedések között a kényszerelvonó-kezelést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intézkedés alkalmazásának feltétele: olyan bűntett elkövetése, amely mértéktelen alkoholfogyasztással függött össze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ndig bűncselekmény elkövetéséhez kapcsolódott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ndig büntetés (vagy figyelmeztetés) mellett kerülhetett alkalmazásr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 az elkövetőt szabadságvesztésre ítélték, az elvonókezelést a büntetés végrehajtása alatt kellett foganatosítani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 xml:space="preserve">a szabadságelvonással nem járó büntetésre (figyelmeztetésre) ítélés esetében a kezelést rendelőintézeti vagy zárt gyógyintézeti formában hajtották végr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nyszergyógyítás jelleg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nyszergyógyítás az elkövető bűnösségének megállapítása esetén, büntetés mellett elrendelhető gyógyító jellegű intézkedés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Elrendelésének feltételei </w:t>
      </w:r>
      <w:r>
        <w:rPr>
          <w:b/>
          <w:i/>
          <w:sz w:val="22"/>
          <w:szCs w:val="22"/>
        </w:rPr>
        <w:t>(Btk. 75. §)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Nem önálló intézkedés, szabadságvesztés-büntetés végrehajtásához kapcsolódik, ha a szabadságvesztés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6 hónapot meghaladja és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égrehajtandó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zal szemben rendelhető el, akinek a bűncselekménye összefügg alkoholista életmódjáva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feltételek fennállása esetén a bíróság mérlegeli, hogy a bűnelkövető kényszergyógyítása szükséges- 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nyszergyógyításra csak a szabadságvesztés tartama alatt kerülhet sor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am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em a Btk., sem a Bv. tvr. nem határozza meg az intézkedés tartamát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6/1996. (VII. 12.) IM rendelet 174.§ viszont előírja, hogy az elítélt kivizsgálása az IMEI-ben legfeljebb 30 napig tarthat, majd a büntetés-végrehajtási fokozatának megfelelő intézetbe szállítják, ahol 6 hónapig, kivételes esetben 1 évig gyógyító-nevelő csoportban kell elhelyez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K. 103.: Ha a bíróság olyan tartamú szabadságvesztést szab ki, hogy annak hátralévő része (az előzetes letartóztatásban töltött időt is figyelembe véve) semmiképpen nem lenne elégséges a kényszergyógyítás eredményes végrehajtására (4 hónapnál kevesebb), a kényszergyógyítás elrendelése nem indokol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katerápiás intézeti kez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A kényszergyógyításnak – a Btk. eredeti 76.§- ban szabályozott – külön formája v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6 hónapot meg nem haladó szabadságvesztés vagy ennél enyhébb büntetés helyett önálló intézkedésként volt alkalmazható, ha fennálltak a munkaterápiás intézeti gyógykezelés feltétel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Munkaterápiás Alkoholelvonó Intézetben (Nagyfa) kellett végrehaj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ntézeti gyógykezelés legfeljebb 2 évig tarthato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kezést az 1990. évi XIV. törvény hatályon kívül helyezte.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KÉNYSZERGYÓGYKEZELÉS (Btk. 74. §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örténet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III. Bn.: a beszámíthatatlan elkövetőkkel szemben biztonsági őrizetet vezetett b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célja: ártalmatlanná tétel, gyógyítás és a közveszélyes állapot megszüntetés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1950. évi Btá.: korrigálta az előző szabályozást néhány vonatkozásban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61. évi Btk.: a beteg elkövető gyógyítását feladatának tekintő kényszergyógykezelésről adott szabályozás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1971. évi 28. tvr.: figyelembe vette az elkövetet cselekmény jellegét is, valamint lehetőséget adott az intézkedés mellőzésére vétség esetén, ha az a „társadalom védelme szempontjából szükségtelen”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nyszergyógykezelés jelle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nyszergyógykezelés gyógyító jellegű intézkedés, amelynek célja elsősorban a kóros elmeállapotú elkövetők gyógyítása, kezelése és ennek révén a bűnismétlés veszélyének lehető kiküszöbölé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rendelésének feltételei </w:t>
      </w:r>
      <w:r>
        <w:rPr>
          <w:b/>
          <w:i/>
          <w:sz w:val="22"/>
          <w:szCs w:val="22"/>
        </w:rPr>
        <w:t xml:space="preserve">/Btk. </w:t>
      </w:r>
      <w:r>
        <w:rPr>
          <w:b/>
          <w:bCs/>
          <w:i/>
          <w:sz w:val="22"/>
          <w:szCs w:val="22"/>
        </w:rPr>
        <w:t xml:space="preserve">74. § </w:t>
      </w:r>
      <w:r>
        <w:rPr>
          <w:b/>
          <w:i/>
          <w:sz w:val="22"/>
          <w:szCs w:val="22"/>
        </w:rPr>
        <w:t>(1)/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követő az elmeműködés kóros állapota (beszámíthatatlansága) miatt nem büntethető</w:t>
      </w:r>
    </w:p>
    <w:p>
      <w:pPr>
        <w:pStyle w:val="Normal"/>
        <w:ind w:left="12" w:firstLine="70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rlátozottan beszámítható elkövetőkkel szemben nem rendelhető el.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követő személy elleni erőszakos vagy közveszélyt okozó büntetendő cselekményt követ el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nosztikus feltétel a bűnismétlés, vagyis hasonló jellegű cselekmények elkövetésének a veszély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z elkövető büntethetősége esetén vele szemben 1 évet meghaladó tartamú szabadságvesztés-büntetést kellene kiszab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égrehajt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nyszergyógykezelést az erre kijelölt, zárt intézetben hajtják végre </w:t>
      </w:r>
      <w:r>
        <w:rPr>
          <w:b/>
          <w:i/>
          <w:sz w:val="22"/>
          <w:szCs w:val="22"/>
        </w:rPr>
        <w:t>/Btk. 74. § (2)/</w:t>
      </w:r>
      <w:r>
        <w:rPr>
          <w:sz w:val="22"/>
          <w:szCs w:val="22"/>
        </w:rPr>
        <w:t xml:space="preserve">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gazságügyi Megfigyelő és Elmegyógyító Intézetben (IMEI) törté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nyszergyógykezeltek rehabilitációját szolgálja: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unkaterápiás foglakozások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év eltelte után adaptációs szabadság (ismételten is) engedélyezhet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am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dőtartama határozatla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évenkénti felülvizsgálattal addig tart, amíg annak szükségessége fennál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 a szükségessége már nem áll fenn, az intézkedést a bíróság szünteti meg (a gyakorlatban az orvosszakértők csak az évekig tartó tünetmentesség esetén tesznek javaslatot az intézkedés megszüntetésére) </w:t>
      </w:r>
      <w:r>
        <w:rPr>
          <w:b/>
          <w:i/>
          <w:sz w:val="22"/>
          <w:szCs w:val="22"/>
        </w:rPr>
        <w:t>/Btk. 74. § (2)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 kell szüntetni, ha a bűnismétlés veszélye megszű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2"/>
        </w:tabs>
        <w:ind w:left="22" w:hanging="360"/>
      </w:pPr>
      <w:rPr/>
    </w:lvl>
    <w:lvl w:ilvl="2">
      <w:start w:val="2"/>
      <w:numFmt w:val="bullet"/>
      <w:lvlText w:val=""/>
      <w:lvlJc w:val="left"/>
      <w:pPr>
        <w:tabs>
          <w:tab w:val="num" w:pos="847"/>
        </w:tabs>
        <w:ind w:left="847" w:hanging="465"/>
      </w:pPr>
      <w:rPr>
        <w:rFonts w:ascii="Wingdings 3" w:hAnsi="Wingdings 3" w:cs="Wingdings 3" w:hint="default"/>
      </w:rPr>
    </w:lvl>
    <w:lvl w:ilvl="3">
      <w:start w:val="1"/>
      <w:numFmt w:val="bullet"/>
      <w:lvlText w:val=""/>
      <w:lvlJc w:val="left"/>
      <w:pPr>
        <w:tabs>
          <w:tab w:val="num" w:pos="1462"/>
        </w:tabs>
        <w:ind w:left="14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2"/>
        </w:tabs>
        <w:ind w:left="21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2"/>
        </w:tabs>
        <w:ind w:left="29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2"/>
        </w:tabs>
        <w:ind w:left="36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2"/>
        </w:tabs>
        <w:ind w:left="43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2"/>
        </w:tabs>
        <w:ind w:left="506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543"/>
        </w:tabs>
        <w:ind w:left="254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 3" w:hAnsi="Wingdings 3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 3" w:hAnsi="Wingdings 3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cmervid">
    <w:name w:val="Feladó címe - rövid"/>
    <w:basedOn w:val="Normal"/>
    <w:qFormat/>
    <w:pPr/>
    <w:rPr/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37:00Z</dcterms:created>
  <dc:creator>Orsi</dc:creator>
  <dc:description/>
  <cp:keywords/>
  <dc:language>en-US</dc:language>
  <cp:lastModifiedBy>Orsi</cp:lastModifiedBy>
  <dcterms:modified xsi:type="dcterms:W3CDTF">2006-02-23T19:02:00Z</dcterms:modified>
  <cp:revision>46</cp:revision>
  <dc:subject/>
  <dc:title>182</dc:title>
</cp:coreProperties>
</file>