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  <w:u w:val="double"/>
        </w:rPr>
      </w:pPr>
      <w:r>
        <w:rPr>
          <w:rFonts w:cs="Comic Sans MS" w:ascii="Comic Sans MS" w:hAnsi="Comic Sans MS"/>
          <w:b/>
          <w:bCs/>
          <w:sz w:val="26"/>
          <w:u w:val="double"/>
        </w:rPr>
        <w:t>A/5. A BŰNCSELEKMÉNY FOGALMA (FOGALMI IRÁNYZATOK ÉS A FOGALOM BTK. SZERINTI MEGHATÁROZÁSA); A BŰNCSELEKMÉNYEK SÚLY SZERINTI OSZTÁLYOZÁSA (1843-TÓL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Cs w:val="22"/>
          <w:u w:val="single"/>
        </w:rPr>
      </w:pPr>
      <w:r>
        <w:rPr>
          <w:rFonts w:cs="Comic Sans MS" w:ascii="Comic Sans MS" w:hAnsi="Comic Sans MS"/>
          <w:b/>
          <w:bCs/>
          <w:szCs w:val="22"/>
          <w:u w:val="single"/>
        </w:rPr>
        <w:t>A BŰNCSELEKMÉNY FOGALM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OGALOM FELÉPÍTÉSÉNEK ALAKULÁSA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Ókori, középkori jog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  <w:sz w:val="22"/>
          <w:szCs w:val="22"/>
        </w:rPr>
        <w:t xml:space="preserve">jellemzője az </w:t>
      </w:r>
      <w:r>
        <w:rPr>
          <w:bCs/>
          <w:i/>
          <w:sz w:val="22"/>
          <w:szCs w:val="22"/>
        </w:rPr>
        <w:t>eredményfelelősség</w:t>
      </w:r>
      <w:r>
        <w:rPr>
          <w:bCs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a magatartás következtében beálló eredményért felelt minden személy, aki jelen volt és közreműködött a cselekménynél </w:t>
      </w:r>
    </w:p>
    <w:p>
      <w:pPr>
        <w:pStyle w:val="Normal"/>
        <w:numPr>
          <w:ilvl w:val="1"/>
          <w:numId w:val="1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redményfelelősség sokszor együtt járt a </w:t>
      </w:r>
      <w:r>
        <w:rPr>
          <w:bCs/>
          <w:i/>
          <w:sz w:val="22"/>
          <w:szCs w:val="22"/>
        </w:rPr>
        <w:t>kollektív felelősséggel</w:t>
      </w:r>
    </w:p>
    <w:p>
      <w:pPr>
        <w:pStyle w:val="Normal"/>
        <w:numPr>
          <w:ilvl w:val="1"/>
          <w:numId w:val="1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ifejtett </w:t>
      </w:r>
      <w:r>
        <w:rPr>
          <w:bCs/>
          <w:i/>
          <w:sz w:val="22"/>
          <w:szCs w:val="22"/>
        </w:rPr>
        <w:t>magatartás</w:t>
      </w:r>
      <w:r>
        <w:rPr>
          <w:bCs/>
          <w:sz w:val="22"/>
          <w:szCs w:val="22"/>
        </w:rPr>
        <w:t xml:space="preserve"> és az okozott </w:t>
      </w:r>
      <w:r>
        <w:rPr>
          <w:bCs/>
          <w:i/>
          <w:sz w:val="22"/>
          <w:szCs w:val="22"/>
        </w:rPr>
        <w:t>eredmény</w:t>
      </w:r>
      <w:r>
        <w:rPr>
          <w:bCs/>
          <w:sz w:val="22"/>
          <w:szCs w:val="22"/>
        </w:rPr>
        <w:t xml:space="preserve"> állt a figyelem középpontjában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ánonjog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bűnös akarat</w:t>
      </w:r>
      <w:r>
        <w:rPr>
          <w:bCs/>
          <w:sz w:val="22"/>
          <w:szCs w:val="22"/>
        </w:rPr>
        <w:t xml:space="preserve"> a kiinduló és a kapcsolódási pont a büntetés elrendelése számára </w:t>
      </w: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a bűn a bűnös magatartáson kívül a bűnös gondolatot is magában foglalja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egen számára a bűncselekmények súly szerinti osztályozása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X. század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lválasztják a bűncselekmény </w:t>
      </w:r>
      <w:r>
        <w:rPr>
          <w:bCs/>
          <w:i/>
          <w:sz w:val="22"/>
          <w:szCs w:val="22"/>
        </w:rPr>
        <w:t>külső és belső, illetve objektív és szubjektív elemeit</w:t>
      </w:r>
      <w:r>
        <w:rPr>
          <w:bCs/>
          <w:sz w:val="22"/>
          <w:szCs w:val="22"/>
        </w:rPr>
        <w:t xml:space="preserve"> (Grolman és Heffter) </w:t>
      </w: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az elkövető által előidézett külvilági változás objektíve beszámítandó, a szubjektív beszámítás pedig a bűnösség körében történik</w:t>
      </w:r>
    </w:p>
    <w:p>
      <w:pPr>
        <w:pStyle w:val="Normal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ialakulnak a bűncselekmény </w:t>
      </w:r>
      <w:r>
        <w:rPr>
          <w:bCs/>
          <w:i/>
          <w:sz w:val="22"/>
          <w:szCs w:val="22"/>
        </w:rPr>
        <w:t>fogalmi elemei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elekmény fogalma (Berner, 1857)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űnösségtől független objektív jogellenesség (Jhering, 1867; Binding)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ényállásszerűség (Beling, 1906)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űnösség (Merkel, 1867; Frank, 1907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X. század</w:t>
      </w:r>
    </w:p>
    <w:p>
      <w:pPr>
        <w:pStyle w:val="Normal"/>
        <w:ind w:left="709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von Liszt, Beling és Welzel munkássága jelentő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GALMI ISKOLÁK</w:t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 A klasszikus bűncselekmény fogalom elemei</w:t>
      </w:r>
      <w:r>
        <w:rPr>
          <w:bCs/>
          <w:sz w:val="22"/>
          <w:szCs w:val="22"/>
        </w:rPr>
        <w:t xml:space="preserve"> (Ernst Beling, Franz von Liszt)</w:t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475" w:leader="none"/>
        </w:tabs>
        <w:jc w:val="both"/>
        <w:rPr/>
      </w:pPr>
      <w:r>
        <w:rPr>
          <w:i/>
          <w:sz w:val="22"/>
          <w:szCs w:val="22"/>
          <w:u w:val="none"/>
        </w:rPr>
        <w:t>Cselekmény:</w:t>
      </w:r>
      <w:r>
        <w:rPr>
          <w:sz w:val="22"/>
          <w:szCs w:val="22"/>
          <w:u w:val="none"/>
        </w:rPr>
        <w:t xml:space="preserve"> akaratlagos testi mozgás, amely külvilági változást eredményez; a mulasztást nem ismeri (kauzális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Tényállásszerűség:</w:t>
      </w:r>
      <w:r>
        <w:rPr>
          <w:sz w:val="22"/>
          <w:szCs w:val="22"/>
        </w:rPr>
        <w:t xml:space="preserve"> objektív és értékelésmentes, a cselekvést tisztán külsőlegesen írja le (ez a jogellenesség gyanújele)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Jogellenesség:</w:t>
      </w:r>
      <w:r>
        <w:rPr>
          <w:sz w:val="22"/>
          <w:szCs w:val="22"/>
        </w:rPr>
        <w:t xml:space="preserve"> normatív és objektív ismérv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formális jogellenesség (a normába való ütközés megvalósítja), nincsenek jogellenességet kizáró okok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Bűnösség:</w:t>
      </w:r>
      <w:r>
        <w:rPr>
          <w:sz w:val="22"/>
          <w:szCs w:val="22"/>
        </w:rPr>
        <w:t xml:space="preserve"> a tettes lelki, szellemi folyamatainak összefoglalása, szubjektív ismérv, pszichológiai fogalom, előfeltétele a beszámítási képesség, formái: szándékosság és gondatlan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 A neoklasszikus bűncselekmény fogalom</w:t>
      </w:r>
      <w:r>
        <w:rPr>
          <w:bCs/>
          <w:sz w:val="22"/>
          <w:szCs w:val="22"/>
        </w:rPr>
        <w:t xml:space="preserve"> (Eduard Mezger, Heller, Schultheisz)</w:t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475" w:leader="none"/>
        </w:tabs>
        <w:jc w:val="both"/>
        <w:rPr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  <w:t>Cselekmény:</w:t>
      </w:r>
      <w:r>
        <w:rPr>
          <w:sz w:val="22"/>
          <w:szCs w:val="22"/>
          <w:u w:val="none"/>
        </w:rPr>
        <w:t xml:space="preserve"> akaratlagos magatartás, amely a tevésre és a mulasztásra is vonatkozik (kauzális), a cselekmény értelmét is figyelembe kell venn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Tényállásszerűség:</w:t>
      </w:r>
      <w:r>
        <w:rPr>
          <w:sz w:val="22"/>
          <w:szCs w:val="22"/>
        </w:rPr>
        <w:t xml:space="preserve"> normatív és szubjektív elemeket is tartalmaz, nem csupán gyanújele, de meg is alapozza a jogellenességet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Jogellenesség:</w:t>
      </w:r>
      <w:r>
        <w:rPr>
          <w:sz w:val="22"/>
          <w:szCs w:val="22"/>
        </w:rPr>
        <w:t xml:space="preserve"> a cselekménynek nemcsak formálisan, hanem tartalmilag is jogellenesnek kell lennie, azaz társadalmilag károsnak (dualisztikus felfogás)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Bűnösség:</w:t>
      </w:r>
      <w:r>
        <w:rPr>
          <w:sz w:val="22"/>
          <w:szCs w:val="22"/>
        </w:rPr>
        <w:t xml:space="preserve"> normatív fogalom pszichológiai elemekkel, alapja a felróható, hibás akaratképződés (normatív elem), és továbbra is jelen van a szándékosság és gondatlanság (pszichológiai elem)</w:t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. A finalista bűncselekmény fogalom</w:t>
      </w:r>
      <w:r>
        <w:rPr>
          <w:bCs/>
          <w:sz w:val="22"/>
          <w:szCs w:val="22"/>
        </w:rPr>
        <w:t xml:space="preserve"> (Hans Welzel)</w:t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475" w:leader="none"/>
        </w:tabs>
        <w:jc w:val="both"/>
        <w:rPr/>
      </w:pPr>
      <w:r>
        <w:rPr>
          <w:i/>
          <w:sz w:val="22"/>
          <w:szCs w:val="22"/>
          <w:u w:val="none"/>
        </w:rPr>
        <w:t xml:space="preserve">Cselekmény: </w:t>
      </w:r>
      <w:r>
        <w:rPr>
          <w:sz w:val="22"/>
          <w:szCs w:val="22"/>
          <w:u w:val="none"/>
        </w:rPr>
        <w:t>nem csupán külvilági változás, hanem célszerű emberi tevékenység, amely a cél előzetes elképzelésével célszerűen irányított (finális)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Tényállásszerűség:</w:t>
      </w:r>
      <w:r>
        <w:rPr>
          <w:sz w:val="22"/>
          <w:szCs w:val="22"/>
        </w:rPr>
        <w:t xml:space="preserve"> szubjektivizálódá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szándék is a tényállásszerűség része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Jogellenesség:</w:t>
      </w:r>
      <w:r>
        <w:rPr>
          <w:sz w:val="22"/>
          <w:szCs w:val="22"/>
        </w:rPr>
        <w:t xml:space="preserve"> a tényállásszerű cselekmény akkor jogellenes, ha nincs jogellenességet kizáró o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Bűnösség:</w:t>
      </w:r>
      <w:r>
        <w:rPr>
          <w:sz w:val="22"/>
          <w:szCs w:val="22"/>
        </w:rPr>
        <w:t xml:space="preserve"> tisztán normatív, a szándékosság már a tényállásszerűség része, így itt nincs jelen, mint pszichológiai elem. A bűnösség 3 része: jogtalanság tudata, normakövető cselekvés elvárhatósága, beszámítási képesség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 xml:space="preserve">Egyéb ismérvek: </w:t>
      </w:r>
      <w:r>
        <w:rPr>
          <w:sz w:val="22"/>
          <w:szCs w:val="22"/>
        </w:rPr>
        <w:t>jogtalanság = tényállásszerűség + jogellenesség</w:t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jc w:val="both"/>
        <w:rPr/>
      </w:pPr>
      <w:r>
        <w:rPr>
          <w:b/>
          <w:bCs/>
          <w:sz w:val="22"/>
          <w:szCs w:val="22"/>
        </w:rPr>
        <w:t>4. A közvetítő bűncselekmény fogalmi felfogás</w:t>
      </w:r>
    </w:p>
    <w:p>
      <w:pPr>
        <w:pStyle w:val="Heading1"/>
        <w:numPr>
          <w:ilvl w:val="0"/>
          <w:numId w:val="16"/>
        </w:numPr>
        <w:tabs>
          <w:tab w:val="clear" w:pos="709"/>
          <w:tab w:val="left" w:pos="7475" w:leader="none"/>
        </w:tabs>
        <w:jc w:val="both"/>
        <w:rPr/>
      </w:pPr>
      <w:r>
        <w:rPr>
          <w:i/>
          <w:sz w:val="22"/>
          <w:szCs w:val="22"/>
          <w:u w:val="none"/>
        </w:rPr>
        <w:t>Cselekmény:</w:t>
      </w:r>
      <w:r>
        <w:rPr>
          <w:sz w:val="22"/>
          <w:szCs w:val="22"/>
          <w:u w:val="none"/>
        </w:rPr>
        <w:t xml:space="preserve"> személyiség-megnyilvánulás (perszonális)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Tényállásszerűség: </w:t>
      </w:r>
      <w:r>
        <w:rPr>
          <w:sz w:val="22"/>
          <w:szCs w:val="22"/>
        </w:rPr>
        <w:t>a büntetést érdemlőségi tartalom hordozója, a szándékosság is a része (a szándék a bűnösségnek is része), kauzalitás, objektív beszámítás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Jogellenesség:</w:t>
      </w:r>
      <w:r>
        <w:rPr>
          <w:sz w:val="22"/>
          <w:szCs w:val="22"/>
        </w:rPr>
        <w:t xml:space="preserve"> materiális, lényeg a társadalmi károsság, illetve hogy hiányozzanak a jogellenességet kizáró okok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Bűnösség:</w:t>
      </w:r>
      <w:r>
        <w:rPr>
          <w:sz w:val="22"/>
          <w:szCs w:val="22"/>
        </w:rPr>
        <w:t xml:space="preserve"> a tettes személye feletti ítélet, egyrészt felróható (normatív), másrészt antiszociális megnyilvánulás (materiális). Elemei: bűnösségre való képesség, szándékosság/gondatlanság, jogtalanság tudata, bűnösséget kizáró okok hiány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Egyéb ismérvek:</w:t>
      </w:r>
      <w:r>
        <w:rPr>
          <w:sz w:val="22"/>
          <w:szCs w:val="22"/>
        </w:rPr>
        <w:t xml:space="preserve"> jogtalanság = értéktelenségi ítélet a tett felet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ŰNCSELEKMÉNY FOGALMA A MAGYAR BÜNTETŐJOGBAN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régebbi hazai dogmatikában</w:t>
      </w:r>
      <w:r>
        <w:rPr>
          <w:bCs/>
          <w:sz w:val="22"/>
          <w:szCs w:val="22"/>
        </w:rPr>
        <w:t xml:space="preserve"> a bűncselekmény fogalmára nézve 3 </w:t>
      </w:r>
      <w:r>
        <w:rPr>
          <w:sz w:val="22"/>
          <w:szCs w:val="22"/>
        </w:rPr>
        <w:t>korszak különböztethető meg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első időszakban</w:t>
      </w:r>
      <w:r>
        <w:rPr>
          <w:sz w:val="22"/>
          <w:szCs w:val="22"/>
        </w:rPr>
        <w:t xml:space="preserve"> a nullum crimen sine lege elvétől eltekintve a bűncselekmény fogalmát nem határozták meg. A törvényi tényállás kategóriáját dolgozták ki (Edvi Illés Károly)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második korszakban</w:t>
      </w:r>
      <w:r>
        <w:rPr>
          <w:sz w:val="22"/>
          <w:szCs w:val="22"/>
        </w:rPr>
        <w:t xml:space="preserve"> megjelennek a korai fogalmi meghatározások, de párhuzamosan fennmaradt a törvényi tényállás önállósága is.</w:t>
      </w:r>
    </w:p>
    <w:p>
      <w:pPr>
        <w:pStyle w:val="Normal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 irányzat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űncselekmény: jogellenes (jogtalan) és büntetendő cselekmény (Angyal Pál, Finkey Ferenc)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űncselekmény: jogellenes, bűnös és büntetendő cselekmény (Vámbéry Rusztem, Irk Albert)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harmincas évektől</w:t>
      </w:r>
      <w:r>
        <w:rPr>
          <w:sz w:val="22"/>
          <w:szCs w:val="22"/>
        </w:rPr>
        <w:t xml:space="preserve"> a törvényi tényállás önállóságát felszámolták, a tényállásszerűséget bevonták a bűncselekmény fogalmáb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bűncselekmény: jogellenes, tényállásszerű és bűnös cselekmény (Heller Erik és Schultheisz Emi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hazai jogirodalomban kialakult meghatározáso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II. világháborút követően:</w:t>
      </w:r>
      <w:r>
        <w:rPr>
          <w:sz w:val="22"/>
          <w:szCs w:val="22"/>
        </w:rPr>
        <w:t xml:space="preserve"> bűncselekmény a társadalomra veszélyes, jogellenes, bűnös és büntetendő cselekmény (Kádár Miklós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ésőbbiekben</w:t>
      </w:r>
      <w:r>
        <w:rPr>
          <w:sz w:val="22"/>
          <w:szCs w:val="22"/>
        </w:rPr>
        <w:t xml:space="preserve"> a bűncselekmény fogalmába vonták a tényállásszerűséget is, vagy a büntetni rendeltség körében (Földvári József, Békési Imre) vagy pedig önálló ismérvként (Horváth Tibor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Viski László:</w:t>
      </w:r>
      <w:r>
        <w:rPr>
          <w:sz w:val="22"/>
          <w:szCs w:val="22"/>
        </w:rPr>
        <w:t xml:space="preserve"> bűncselekmény a büntetőjog-ellenes és felróható cselekmény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róhatóság = bűnösség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őjog-ellenesség = társadalomra veszélyesség és tényállásszerűség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Békés Imre:</w:t>
      </w:r>
      <w:r>
        <w:rPr>
          <w:sz w:val="22"/>
          <w:szCs w:val="22"/>
        </w:rPr>
        <w:t xml:space="preserve"> bűncselekmény az a cselekmény, amely társadalomra veszélyes, tényállásszerű és bűnös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 xml:space="preserve">Wiener A. Imre: </w:t>
      </w:r>
      <w:r>
        <w:rPr>
          <w:sz w:val="22"/>
          <w:szCs w:val="22"/>
        </w:rPr>
        <w:t>bűncselekmény az a büntetendő cselekmény, amelynek az elkövetője büntethető</w:t>
      </w:r>
    </w:p>
    <w:p>
      <w:pPr>
        <w:pStyle w:val="Normal"/>
        <w:ind w:left="709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üntetendő a cselekmény, ha az objektív és a szubjektív tényállási elemeknek megfelel, és hiányoznak a büntetendőséget kizáró körülménye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Földvári József:</w:t>
      </w:r>
      <w:r>
        <w:rPr>
          <w:sz w:val="22"/>
          <w:szCs w:val="22"/>
        </w:rPr>
        <w:t xml:space="preserve"> bűncselekmény a tényállásszerű (büntetni rendelt), jogellenes (társadalomra veszélyes) és bűnös cselek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űncselekmény törvényi fogalma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</w:rPr>
        <w:t>A fogalom kialakulása a magyar büntetőjogba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Csemegi - kódex:</w:t>
      </w:r>
      <w:r>
        <w:rPr>
          <w:sz w:val="22"/>
          <w:szCs w:val="22"/>
        </w:rPr>
        <w:t xml:space="preserve"> formai megközelítés, nullum crimen és nulla poena sine lege elveket fekteti le, nem határozza meg, milyen tartalmú cselekmények minősülnek bűncselekményne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1950. évi Btá.:</w:t>
      </w:r>
      <w:r>
        <w:rPr>
          <w:sz w:val="22"/>
          <w:szCs w:val="22"/>
        </w:rPr>
        <w:t xml:space="preserve"> tartalmi megközelítés: bűntett az a társadalomra veszélyes cselekmény, amelyre a törvény büntetés kiszabását rendeli; a bűnösség még nem fogalmi elem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</w:rPr>
        <w:t>1961. évi V. törvény:</w:t>
      </w:r>
      <w:r>
        <w:rPr>
          <w:sz w:val="22"/>
          <w:szCs w:val="22"/>
        </w:rPr>
        <w:t xml:space="preserve"> fogalmi elemek: társadalomra veszélyes cselekmény, büntetendőség, bűnösség (szándékosság vagy gondatlanság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A bűncselekmény fogalma a hatályos Btk.-ban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Btk 10. § (1)</w:t>
      </w:r>
      <w:r>
        <w:rPr>
          <w:sz w:val="22"/>
          <w:szCs w:val="22"/>
        </w:rPr>
        <w:t>: Bűncselekmény az a szándékosan vagy – ha a törvény a gondatlan elkövetést is bünteti – gondatlanságból elkövetett cselekmény, amely veszélyes a társadalomra, és amelyre a törvény büntetés kiszabását rende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i/>
          <w:sz w:val="22"/>
          <w:szCs w:val="22"/>
        </w:rPr>
        <w:t>Formális bűncselekmény-fogalom:</w:t>
      </w:r>
      <w:r>
        <w:rPr>
          <w:sz w:val="22"/>
          <w:szCs w:val="22"/>
        </w:rPr>
        <w:t xml:space="preserve"> bűncselekmény az a cselekmény, amelyet a törvény büntetni rende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i/>
          <w:sz w:val="22"/>
          <w:szCs w:val="22"/>
        </w:rPr>
        <w:t>Materiális bűncselekmény-fogalom:</w:t>
      </w:r>
      <w:r>
        <w:rPr>
          <w:sz w:val="22"/>
          <w:szCs w:val="22"/>
        </w:rPr>
        <w:t xml:space="preserve"> a cselekmény mellett egyéb összetevője lehet a társadalomra veszélyesség, a tényállásszerűség, a jogellenesség és a bűnös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mek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elekmén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Társadalomra veszélyesség</w:t>
      </w:r>
    </w:p>
    <w:p>
      <w:pPr>
        <w:pStyle w:val="Heading1"/>
        <w:keepNext w:val="false"/>
        <w:autoSpaceDE w:val="false"/>
        <w:ind w:left="709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  <w:u w:val="none"/>
        </w:rPr>
        <w:t></w:t>
      </w:r>
      <w:r>
        <w:rPr>
          <w:bCs/>
          <w:sz w:val="22"/>
          <w:szCs w:val="22"/>
          <w:u w:val="none"/>
        </w:rPr>
        <w:t xml:space="preserve"> </w:t>
      </w:r>
      <w:r>
        <w:rPr>
          <w:b/>
          <w:bCs/>
          <w:i/>
          <w:sz w:val="22"/>
          <w:szCs w:val="22"/>
          <w:u w:val="none"/>
        </w:rPr>
        <w:t>Btk. 10. § (2)</w:t>
      </w:r>
      <w:r>
        <w:rPr>
          <w:bCs/>
          <w:sz w:val="22"/>
          <w:szCs w:val="22"/>
          <w:u w:val="none"/>
        </w:rPr>
        <w:t xml:space="preserve"> Társadalomra veszélyes cselekmény az a tevékenység vagy mulasztás, amely a Magyar Köztársaság állami, társadalmi vagy gazdasági rendjét, az állampolgárok személyét vagy jogait sérti vagy veszélyeztet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endőség</w:t>
      </w:r>
    </w:p>
    <w:p>
      <w:pPr>
        <w:pStyle w:val="Normal"/>
        <w:ind w:left="709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üntetendőség ≠ büntethetőség: a büntethetőség szubjektív elemet is hordoz; feltételei: büntetendőség, bűnösség és a büntethetőségi akadályok hiány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Bűnösség (szándékosság és gondatlansá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bűncselekmény törvényi fogalmának elemei</w:t>
      </w:r>
    </w:p>
    <w:p>
      <w:pPr>
        <w:pStyle w:val="Szvegtrzs2"/>
        <w:numPr>
          <w:ilvl w:val="0"/>
          <w:numId w:val="6"/>
        </w:numPr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 tényállásszerűség (diszpozíciószerűség) és a jogellenesség kifejezetten nem eleme ugyan, de szerepel:</w:t>
      </w:r>
    </w:p>
    <w:p>
      <w:pPr>
        <w:pStyle w:val="Szvegtrzs2"/>
        <w:numPr>
          <w:ilvl w:val="0"/>
          <w:numId w:val="7"/>
        </w:numPr>
        <w:jc w:val="both"/>
        <w:rPr/>
      </w:pPr>
      <w:r>
        <w:rPr>
          <w:sz w:val="22"/>
          <w:szCs w:val="22"/>
          <w:u w:val="none"/>
        </w:rPr>
        <w:t xml:space="preserve">társadalomra veszélyesség </w:t>
      </w:r>
      <w:r>
        <w:rPr>
          <w:rFonts w:eastAsia="Wingdings 3" w:cs="Wingdings 3" w:ascii="Wingdings 3" w:hAnsi="Wingdings 3"/>
          <w:sz w:val="22"/>
          <w:szCs w:val="22"/>
          <w:u w:val="none"/>
        </w:rPr>
        <w:t></w:t>
      </w:r>
      <w:r>
        <w:rPr>
          <w:sz w:val="22"/>
          <w:szCs w:val="22"/>
          <w:u w:val="none"/>
        </w:rPr>
        <w:t xml:space="preserve"> a materiális jogellenesség funkciójának felel meg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törvény által büntetni rendelt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ényállásszerűséget és a formális jogellenességet jelent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elekmény és a bűnösség kifejezetten ele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ankönyv álláspontja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űncselekmény az olyan cselekmény, amely tényállásszerű (diszpozíciószerű), (büntető)jogellenes és bűnö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CSELEKMÉN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selekménytani irányzato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észetes cselekménytan: a cselekmény a megvalósított akar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484" w:leader="none"/>
        </w:tabs>
        <w:jc w:val="both"/>
        <w:rPr/>
      </w:pPr>
      <w:r>
        <w:rPr>
          <w:sz w:val="22"/>
          <w:szCs w:val="22"/>
        </w:rPr>
        <w:t xml:space="preserve">Kauzális cselekménytan: különbséget tesz a magatartást vezérlő akarati forma és az akarat tartalma közöt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cselekmény fogalmához csak az akaratlagosság tartozik hozzá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4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inális cselekménytan: a cselekmény lényege annak célj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4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ociális cselekménytan: a cselekmény az emberi akarat által uralt vagy uralható, társadalmilag jelentős emberi magatartá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4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gatív cselekménytan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isztán negatív: a cselekményt a jogtalanság részének tekinti, kiveszi a bűncselekmény fogalomból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rányzat másik ága az aktív tevés helyett a mulasztást tekinti alapna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szonális vagy individuális cselekménytan: mindaz cselekménynek számít, amely az emberhez, mint szellemi-lelki akciócentrumhoz rendelhető (Roxin).</w:t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üntetőjogi redukált cselekményfogalo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selekmény csak emberi magatartás lehe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/>
      </w:pPr>
      <w:r>
        <w:rPr>
          <w:sz w:val="22"/>
          <w:szCs w:val="22"/>
        </w:rPr>
        <w:t xml:space="preserve">Tárgyi oldala: objektív hatóképes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ifejtett vagy elmulasztott magatartás a tényleges hatása vagy az ilyen létrehozására való alkalmassága révén kapcsolódik a külvilághoz, és válhat társadalomra veszélyessé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/>
      </w:pPr>
      <w:r>
        <w:rPr>
          <w:sz w:val="22"/>
          <w:szCs w:val="22"/>
        </w:rPr>
        <w:t xml:space="preserve">Alanyi oldala: szubjektív akaratlagossá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tényleges vagy potenciális lehet.</w:t>
      </w:r>
    </w:p>
    <w:p>
      <w:pPr>
        <w:pStyle w:val="Normal"/>
        <w:tabs>
          <w:tab w:val="clear" w:pos="709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475" w:leader="none"/>
        </w:tabs>
        <w:jc w:val="both"/>
        <w:rPr/>
      </w:pPr>
      <w:r>
        <w:rPr>
          <w:b w:val="false"/>
          <w:i/>
          <w:sz w:val="22"/>
          <w:szCs w:val="22"/>
        </w:rPr>
        <w:t>A cselekményt kizáró körülménye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mberi magatartás hiányzik (pl.: gátépítés, állat elszabadulása, hegyomlás, stb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vizsgálni kell, hogy nem történt-e ezeket megelőzően felróható emberi magatartá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mberi magatartás megnyilvánulás nem lép ki a külvilágb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nincs hatóképesség (pl.: gondolatban elkövetett nemi erőszak vagy gyilkosság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75" w:leader="none"/>
        </w:tabs>
        <w:jc w:val="both"/>
        <w:rPr/>
      </w:pPr>
      <w:r>
        <w:rPr>
          <w:sz w:val="22"/>
          <w:szCs w:val="22"/>
        </w:rPr>
        <w:t xml:space="preserve">tisztán szomatikus reflexmozgás, illetve öntudatlanság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hiányzik az akaratlagosság (pl.: alvás, ájulás)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: nem sorolhatók ide az ún. rövidzárlati cselekmények, vitatott az automatizált magatartások besorolása (pl. rutinszerű autóvezet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TÉNYÁLLÁSSZERŰ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sd 6-7. té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JOGELLENE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alisztikus jogellenességi teória: a jogellenesség 2 oldala az alaki és a materiális jogellenes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ellenesség a cselekménynek a büntetőjogi normával való ellentétes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ásd 8. té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ŰNCSELEKMÉNYEK SÚLY SZERINTI OSZTÁLYOZÁS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ŐZMÉNYE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43-as javasla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chotóm (bűntett és kihág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emegi-kódex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ichotóm (bűntett, vétség és kihágás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merte a korrekcionalizáció intézményét: ha bűntett miatt a bíróság vétségi büntetést szabott ki az enyhítő rendelkezések alapján, a bűntett átminősült vétséggé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0-es Btá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chotóm (bűntett és kihág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1955. évi 17. tv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elszámolta a kihágásokat (néhány bűntetté alakult át, nagyobb részükből szabálysértés lett és átkerült az államigazgatási jog területére)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megszűnt a bűncselekmények súly szerinti megkülönböztetése (bűntet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61-es szocialista Bt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notóm (bűntet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71-es novell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</w:t>
      </w:r>
      <w:r>
        <w:rPr>
          <w:sz w:val="22"/>
          <w:szCs w:val="22"/>
        </w:rPr>
        <w:t>ichotóm (bűntett és vétség)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gyatékossága: a gondatlan bűncselekményeket is bűntetté nyilvánította, ha a szankciójuk a 3 évi szabadságvesztést meghaladta, a szándékos bűncselekmények viszont csak akkor minősültek bűntettnek, ha 1 évi szabadságvesztésnél súlyosabban voltak büntetendő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HATÁLYOS BTK. SZABÁLYAI</w:t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chotóm (bűntett és vétsé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Btk. 11. § (1)</w:t>
      </w:r>
      <w:r>
        <w:rPr>
          <w:sz w:val="22"/>
          <w:szCs w:val="22"/>
        </w:rPr>
        <w:t xml:space="preserve"> A bűncselekmény bűntett vagy vétség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(2)</w:t>
      </w:r>
      <w:r>
        <w:rPr>
          <w:sz w:val="22"/>
          <w:szCs w:val="22"/>
        </w:rPr>
        <w:t xml:space="preserve"> Bűntett az a szándékosan elkövetett bűncselekmény, amelyre a törvény kétévi szabadságvesztésnél súlyosabb büntetés kiszabását rendeli el. Minden más bűncselekmény vét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határolás szempontjából a büntetési tétel felső határa az irányad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tk. a vétségekre kedvezőbb, a bűntettekre súlyosabb szabályokat és jogkövetkezményeket állapít meg (pl.: a szabadságvesztés végrehajtási fokozata, mentesíté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09"/>
        </w:tabs>
        <w:ind w:left="2509" w:hanging="360"/>
      </w:pPr>
      <w:rPr/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u w:val="single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2:00Z</dcterms:created>
  <dc:creator>Orsi</dc:creator>
  <dc:description/>
  <cp:keywords/>
  <dc:language>en-US</dc:language>
  <cp:lastModifiedBy>Orsi</cp:lastModifiedBy>
  <dcterms:modified xsi:type="dcterms:W3CDTF">2006-03-05T19:45:00Z</dcterms:modified>
  <cp:revision>30</cp:revision>
  <dc:subject/>
  <dc:title>110</dc:title>
</cp:coreProperties>
</file>