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center"/>
        <w:rPr>
          <w:rFonts w:ascii="Comic Sans MS" w:hAnsi="Comic Sans MS" w:cs="Comic Sans MS"/>
          <w:b/>
          <w:b/>
          <w:bCs/>
          <w:sz w:val="26"/>
          <w:u w:val="double"/>
        </w:rPr>
      </w:pPr>
      <w:r>
        <w:rPr>
          <w:rFonts w:cs="Comic Sans MS" w:ascii="Comic Sans MS" w:hAnsi="Comic Sans MS"/>
          <w:b/>
          <w:bCs/>
          <w:sz w:val="26"/>
          <w:u w:val="double"/>
        </w:rPr>
        <w:t>A/20. A MENTESÍTÉ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omic Sans MS" w:hAnsi="Comic Sans MS" w:cs="Comic Sans MS"/>
          <w:b/>
          <w:b/>
          <w:bCs/>
          <w:sz w:val="22"/>
          <w:szCs w:val="22"/>
          <w:u w:val="double"/>
        </w:rPr>
      </w:pPr>
      <w:r>
        <w:rPr>
          <w:rFonts w:cs="Comic Sans MS" w:ascii="Comic Sans MS" w:hAnsi="Comic Sans MS"/>
          <w:b/>
          <w:bCs/>
          <w:sz w:val="22"/>
          <w:szCs w:val="22"/>
          <w:u w:val="double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büntetés alapvető célja a jövőbeni bűncselekmény megelőzése </w:t>
      </w:r>
      <w:r>
        <w:rPr>
          <w:rFonts w:eastAsia="Symbol" w:cs="Symbol" w:ascii="Symbol" w:hAnsi="Symbol"/>
          <w:bCs/>
          <w:sz w:val="22"/>
          <w:szCs w:val="22"/>
        </w:rPr>
        <w:t></w:t>
      </w:r>
      <w:r>
        <w:rPr>
          <w:bCs/>
          <w:sz w:val="22"/>
          <w:szCs w:val="22"/>
        </w:rPr>
        <w:t xml:space="preserve"> az egyéni megelőzést szolgálja, ha az elkövető törvénytisztelő polgárként illeszkedik be a társadalomb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nnek érdekében gondoskodni kell az elítélt személyek rehabilitációjáról, amely biztosítja a büntetett előélethez fűződő hátrányok alóli mentesítésüket.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habilitáció: az a büntetőjogi intézmény, amelynek kifejezett célja a büntetés jogerőre emelkedése, illetve kiállása után az elítéltnek a társadalomba való visszavezetése, a társadalmi jó hírének visszaadás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TÖRTÉN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Csemegi-kódex nem tartalmazta: nem látta szükségét az elítéléshez fűződő következmények megszüntetését célzó kifejezett kegyelmi vagy bírói aktusnak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1914-ben törvényjavaslatot nyújtottak b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1940. évi XXXVII. törvény: </w:t>
      </w:r>
      <w:r>
        <w:rPr>
          <w:sz w:val="22"/>
          <w:szCs w:val="22"/>
        </w:rPr>
        <w:t xml:space="preserve">első rehabilitációs törvén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Btá.: a mentesítés nemcsak a büntetőtörvényeken kívül álló jogszabályokban meghatározott következményekre terjedt ki, hanem a büntetőtörvényekben szereplő jogkövetkezményekre is. Ismerte a törvényi, a bírói és a kegyelmi mentesítést i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z 1961. évi Btk. </w:t>
      </w:r>
      <w:r>
        <w:rPr>
          <w:sz w:val="22"/>
          <w:szCs w:val="22"/>
        </w:rPr>
        <w:t>kiszélesítette a törvényi rehabilitáció köré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Az 1978.</w:t>
      </w:r>
      <w:r>
        <w:rPr>
          <w:sz w:val="22"/>
          <w:szCs w:val="22"/>
        </w:rPr>
        <w:t xml:space="preserve"> évi Btk. értelmében a mentesítés csupán az elítéléshez fűződő nem büntetőjogi jogkövetkezményekre terjed ki, nem terjed ki azokra a hátrányos jogkövetkezményekre, amelyeket az újabb bűncselekmény miatti felelősségre vonás esetére a büntetőtörvény az elítéléshez fűz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MENTESÍTÉS HATÁLYA (Btk. 100. §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A mentesítés folytán az elítélt mentesül azon hátrányos következmények alól, amelyeket az elítéléshez jogszabály fűz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Újabb bűncselekmény elkövetése esetén a mentesítés nem terjed ki azokra a hátrányos következményekre, amelyeket a Btk. a korábbi elítéléshez fűz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/>
      </w:pPr>
      <w:r>
        <w:rPr>
          <w:sz w:val="22"/>
          <w:szCs w:val="22"/>
          <w:u w:val="single"/>
        </w:rPr>
        <w:t>Elítélés</w:t>
      </w:r>
      <w:r>
        <w:rPr>
          <w:sz w:val="22"/>
          <w:szCs w:val="22"/>
        </w:rPr>
        <w:t>: a bíróság az elkövetővel szemben az elkövetett bűncselekmény miatt jogerős ítéletben büntetést szab ki (büntetés helyett intézkedés alkalmazása nem tekinthető elítélésnek)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 büntetőjogon kívüli hátrányos következmények általában a büntetett előélethez, illetve meghatározott elítéléshez fűződnek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56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rtalmuk szerint különböző joghatásokban állhatnak (pl. az elítélt bizonyos munkakört nem tölthet be, illetve munkakörét meg kell szüntetni; bizonyos jogokat nem szerezhet meg, illetve elveszti azokat, stb.)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/>
      </w:pPr>
      <w:r>
        <w:rPr>
          <w:i/>
          <w:sz w:val="22"/>
          <w:szCs w:val="22"/>
        </w:rPr>
        <w:t>A mentesítés alapja:</w:t>
      </w:r>
      <w:r>
        <w:rPr>
          <w:sz w:val="22"/>
          <w:szCs w:val="22"/>
        </w:rPr>
        <w:t xml:space="preserve"> az a feltevés, hogy az elítélt törvénytisztelő állampolgárrá válik, azaz a büntetés eléri a célját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56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újabb bűncselekmény elkövetése azonban ezt a feltevést megcáfolja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z újabb bűncselekmény elkövetése esetén a mentesítés nem terjed ki azokra a hátrányos következményekre, amelyeket a Btk. a korábbi elítéléshez fűz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szabályozás kizárja a mentesítés hatálya alól a büntetőjogi következményeket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ntesítés tartalm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A mentesített személ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üntetlen előéletűnek tekintendő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m tartozik számot adni olyan elítéltetésről, amelyre nézve mentesítésben részesült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mentesítés a jövőre nézve érvényesül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entesített személy részére hatósági erkölcsi bizonyítványt kell adn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űnügyi nyilvántartás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A mentesítés nem terjed ki a büntetőjogi jogkövetkezményekre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űnügyi nyilvántartó a büntetőügyekben eljáró hatóságokat mindazon elítélésekről tájékoztatja, amelyek nyilvántartását nem szüntették meg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büntetett előéletre vonatkozó adatok különleges személyes adatnak minősülnek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büntetett előélethez fűződő hátrányos következmények érvényesítésének feltétele a bűnügyi nyilvántartás, amelyet a BM Központi Adatfeldolgozó, Nyilvántartó és Választási Hivatala vezet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űnügyi nyilvántartás alapvető szabályait az 1999. évi LXXXV. törvény tartalmazza (Bnytv.)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Bűnügyi nyilvántartás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űntettesek,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 kényszerintézkedés alatt állók,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üntetőeljárás alatt állók,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ujj- és tenyérnyomatok, a fényképek (daktiloszkópiai és fénykép nyilvántartás)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DNS-profil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yilvántartás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 bűnügyi nyilvántartás a Bnytv.-ben meghatározott adatokat tartalmazó, közhitelű hatósági nyilvántartás, amelynek feladata az e törvényben meghatározott adatok gyűjtése, kezelése, azokról okirat kiadása, törvényben meghatározott jogosultaknak adatok szolgáltatás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űnügyi nyilvántartás tartalmazza annak a személynek (nyilvántartott) az adatait,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kivel szemben a bíróság jogerősen a Btk.-ban meghatározott büntetést szabott ki vagy intézkedést alkalmazott,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kire vonatkozóan az ügyész a vádemelést elhalasztotta vagy megrovást alkalmazott,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kivel szemben a külföldi bíróság bűnösséget megállapító határozatot hozott, és erről az igazságügyminiszter a bűnügyi nyilvántartást értesítette, vagy a külföldi bíróság által kiszabott büntetés végrehajtását a magyar hatóság átvette,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ki kegyelemben részesült,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kivel szemben előzetes letartóztatást, lakhelyelhagyási tilalmat, házi őrizetet vagy ideiglenes kényszergyógykezelést rendeltek el,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kit gyanúsítottként, illetve vádlottként büntetőeljárás alá vontak,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kinek ujj- és tenyérnyomatát, illetve fényképét a Bnytv. hatálybalépését megelőzően nyilvántartásba vették, továbbá akinek ujj- és tenyérnyomatát, valamint fényképét e törvény alapján nyilvántartásba veszik,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kinek DNS-profilját a Bnytv. alapján nyilvántartásba veszi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MENTESÍTÉS MÓDJA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240" w:leader="none"/>
          <w:tab w:val="left" w:pos="284" w:leader="none"/>
        </w:tabs>
        <w:ind w:left="240" w:hanging="24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örvényi mentesítés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z elítélt erre irányuló kérelem nélkül, a törvény alapján mentesül a hátrányos jogkövetkezmények aló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törvényi mentesítést az életfogytig tartó szabadságvesztés kivételével minden más büntetés esetén biztosítot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mentesítés bekövetkezésének időpontja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ítélet jogerőre emelkedésének napján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zérdekű munka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énzbüntetés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őbüntetés helyett alkalmazott mellékbüntetés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róbaidő leteltének napján: felfüggesztett szabadságvesztés esetén</w:t>
      </w:r>
    </w:p>
    <w:p>
      <w:pPr>
        <w:pStyle w:val="Normal"/>
        <w:tabs>
          <w:tab w:val="clear" w:pos="709"/>
          <w:tab w:val="left" w:pos="284" w:leader="none"/>
        </w:tabs>
        <w:ind w:left="141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entesítés nem áll be, illetőleg hatályát veszti, ha a büntetés végrehajtását elrendelik. Ilyenkor a mentesítésre a fel nem függesztett büntetés szabályai az irányadók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büntetés kitöltésének, illetőleg végrehajthatósága megszűnésének napján: gondatlan vétség miatt kiszabott szabadságvesztés eseté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büntetés kitöltését, illetőleg végrehajthatóságának megszűnését követő 3 év elteltével: szándékos bűncselekmény miatt kiszabott, 1 évet meg nem haladó szabadságvesztés eseté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a büntetés kitöltését, illetőleg végrehajthatóságának megszűnését követő 5 év elteltével: szándékos bűncselekmény miatt kiszabott, 1 évet meghaladó, de 5 évnél nem hosszabb szabadságvesztés eseté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üntetés kitöltését, illetőleg végrehajthatóságának megszűnését követő 10 év elteltével: szándékos bűncselekmény miatt kiszabott, 5 évet meghaladó, határozott tartamú szabadságvesztés eseté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entesítés feltételei egy elítélésre vonatkoznak. Összbüntetés esetén, illetve ha az elkövetőt többször ítélték el, a mentesítés szempontjából az egyes elítéléseket külön kell vizsgáln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Bírósági mentesíté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ülön kérelem alapján, a bíróságnak különleges eljárásban hozott határozatán nyugszik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Nem részesülhet bírósági mentesítésben az, akit életfogytig tartó szabadságvesztésre ítéltek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A bíróság mentesítésben részesítheti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szándékos bűncselekmény miatt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égrehajtandó szabadságvesztésre ítéltet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érelemre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erre érdemes, és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szabadságvesztés kiállásától, illetőleg végrehajthatósága megszűnésétől a törvényi mentesítés szabályaiban a szándékos bűncselekményre vonatkozóan meghatározott idő fele már eltelt.</w:t>
      </w:r>
    </w:p>
    <w:p>
      <w:pPr>
        <w:pStyle w:val="Normal"/>
        <w:autoSpaceDE w:val="false"/>
        <w:ind w:left="9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Érdemesség elbírálása: figyelembe kell venni 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ind w:left="1560" w:hanging="240"/>
        <w:jc w:val="both"/>
        <w:rPr/>
      </w:pPr>
      <w:r>
        <w:rPr>
          <w:sz w:val="22"/>
          <w:szCs w:val="22"/>
        </w:rPr>
        <w:t>az elítéltnek a főbüntetés kitöltése óta folytatott életmódját,</w:t>
      </w:r>
    </w:p>
    <w:p>
      <w:pPr>
        <w:pStyle w:val="Normal"/>
        <w:numPr>
          <w:ilvl w:val="1"/>
          <w:numId w:val="1"/>
        </w:numPr>
        <w:tabs>
          <w:tab w:val="clear" w:pos="709"/>
        </w:tabs>
        <w:autoSpaceDE w:val="false"/>
        <w:ind w:left="1560" w:hanging="240"/>
        <w:jc w:val="both"/>
        <w:rPr>
          <w:sz w:val="22"/>
          <w:szCs w:val="22"/>
        </w:rPr>
      </w:pPr>
      <w:r>
        <w:rPr>
          <w:sz w:val="22"/>
          <w:szCs w:val="22"/>
        </w:rPr>
        <w:t>az elítélt - amennyiben erre módja volt - jóvátette-e a cselekményével okozott sérelme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Előzetes mentesítés lehetőség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560" w:leader="none"/>
        </w:tabs>
        <w:autoSpaceDE w:val="false"/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bíróság a szabadságvesztés végrehajtását felfüggeszti, és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560" w:leader="none"/>
        </w:tabs>
        <w:autoSpaceDE w:val="false"/>
        <w:ind w:left="1560" w:hanging="360"/>
        <w:jc w:val="both"/>
        <w:rPr>
          <w:sz w:val="22"/>
          <w:szCs w:val="22"/>
        </w:rPr>
      </w:pPr>
      <w:r>
        <w:rPr>
          <w:sz w:val="22"/>
          <w:szCs w:val="22"/>
        </w:rPr>
        <w:t>az elítélt a mentesítésre érdemes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9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lőzetes mentesítés feltételes jellegű: hatályát veszti, ha a felfüggesztett büntetés végrehajtását elrendelik.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mentesítés hatálya az ítélet jogerőre emelkedésének napján kezdődik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mentesítés egységessége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lékbüntetés alkalmazása esetén az elítélt a büntetett előélethez fűződő hátrányok alól mindaddig nem mentesül, illetőleg nem mentesíthető, amíg a mellékbüntetés végrehajtása be nem fejeződött vagy végrehajthatósága meg nem szűnt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9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ivév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pénzmellékbüntetés esetén, ha előzetes bírósági mentesítést mondanak k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foglalkozástól eltiltá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árművezetéstől eltiltás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örvényi mentesí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Bírósági mentesíté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elem nélkü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elemr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minden bűncselekményre biztosított (kivéve életfogytig tartó szabadságveszté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csak a szándékos bűncselekmény miatt kiszabott határozott tartamú végrehajtandó szabadságvesztés esetén lehetsége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  <w:tab w:val="left" w:pos="360" w:leader="none"/>
        </w:tabs>
        <w:autoSpaceDE w:val="false"/>
        <w:ind w:left="360" w:hanging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Kegyelmi mentesíté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A köztársasági elnök az elítéltet kegyelemből mentesítésben részesítheti akkor is, ha a Btk. szerint ennek egyébként nincs hely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büntetőjogi következmények - ellenkező rendelkezés hiányában - az ítéletben kiszabott büntetéshez igazodna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szabadságvesztés végrehajtásának kegyelemből próbaidőre történő felfüggesztés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próbaidő, illetve a mentesítés hatályának beálltához - a törvény szerint - szükséges időtartam a kegyelmi elhatározás keltének napján kezdődi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720" w:hanging="360"/>
        <w:jc w:val="both"/>
        <w:rPr/>
      </w:pPr>
      <w:r>
        <w:rPr>
          <w:i/>
          <w:sz w:val="22"/>
          <w:szCs w:val="22"/>
          <w:u w:val="single"/>
        </w:rPr>
        <w:t>3/2003. BJE.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A mentesítéshez szükséges várakozási idő - mint objektív törvényi előfeltétel - kezdő napja a büntetés kitöltésének, illetőleg végrehajthatósága megszűnésének napja. </w:t>
      </w:r>
      <w:r>
        <w:rPr>
          <w:bCs/>
          <w:sz w:val="22"/>
          <w:szCs w:val="22"/>
        </w:rPr>
        <w:t>A várakozási idő tartama - mint további törvényi előfeltétel - az ítéletben kiszabott büntetéshez igazodik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38"/>
        </w:tabs>
        <w:ind w:left="27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00"/>
        </w:tabs>
        <w:ind w:left="24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  <w:rPr/>
    </w:lvl>
    <w:lvl w:ilvl="3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212"/>
        </w:tabs>
        <w:ind w:left="12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32"/>
        </w:tabs>
        <w:ind w:left="19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52"/>
        </w:tabs>
        <w:ind w:left="26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72"/>
        </w:tabs>
        <w:ind w:left="33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92"/>
        </w:tabs>
        <w:ind w:left="40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12"/>
        </w:tabs>
        <w:ind w:left="48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32"/>
        </w:tabs>
        <w:ind w:left="55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52"/>
        </w:tabs>
        <w:ind w:left="6252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i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55:00Z</dcterms:created>
  <dc:creator>Orsi</dc:creator>
  <dc:description/>
  <cp:keywords/>
  <dc:language>en-US</dc:language>
  <cp:lastModifiedBy>Orsi</cp:lastModifiedBy>
  <dcterms:modified xsi:type="dcterms:W3CDTF">2006-02-26T18:35:00Z</dcterms:modified>
  <cp:revision>37</cp:revision>
  <dc:subject/>
  <dc:title>84</dc:title>
</cp:coreProperties>
</file>