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omic Sans MS" w:ascii="Comic Sans MS" w:hAnsi="Comic Sans MS"/>
          <w:sz w:val="26"/>
          <w:u w:val="double"/>
        </w:rPr>
        <w:t>A/6. A TÉNYÁLLÁS JELENTÉS-TARTALMAI; AZ OBJEKTÍV TÉNYÁLLÁSI ELEMEK (ELKÖVETÉSI TÁRGY, ELKÖVETÉSI MAGATARTÁS, AZ ELKÖVETÉS SZITUÁCIÓJÁHOZ TARTOZÓ TÉNYÁLLÁSI ELEMEK, AZ EREDMÉNY, AZ OKOZATI ÖSSZEFÜGGÉS)</w:t>
      </w:r>
    </w:p>
    <w:p>
      <w:pPr>
        <w:pStyle w:val="TextBody"/>
        <w:jc w:val="both"/>
        <w:rPr>
          <w:rFonts w:ascii="Comic Sans MS" w:hAnsi="Comic Sans MS" w:cs="Comic Sans MS"/>
          <w:sz w:val="22"/>
          <w:u w:val="double"/>
        </w:rPr>
      </w:pPr>
      <w:r>
        <w:rPr>
          <w:rFonts w:cs="Comic Sans MS" w:ascii="Comic Sans MS" w:hAnsi="Comic Sans MS"/>
          <w:sz w:val="22"/>
          <w:u w:val="double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 TÉNYÁLLÁS</w:t>
      </w:r>
    </w:p>
    <w:p>
      <w:pPr>
        <w:pStyle w:val="TextBody"/>
        <w:jc w:val="both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ÉNYÁLLÁS JELENTÉSTARTALMA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örvényi tényállások a büntető kódexben rögzített </w:t>
      </w:r>
      <w:r>
        <w:rPr>
          <w:i/>
          <w:sz w:val="22"/>
          <w:szCs w:val="22"/>
        </w:rPr>
        <w:t>befejezett tettesi cselekményt</w:t>
      </w:r>
      <w:r>
        <w:rPr>
          <w:sz w:val="22"/>
          <w:szCs w:val="22"/>
        </w:rPr>
        <w:t xml:space="preserve"> határozzá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ényállás kifejezés a jogirodalomban többféle értelemben használatos: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jc w:val="both"/>
        <w:rPr/>
      </w:pPr>
      <w:r>
        <w:rPr>
          <w:i/>
          <w:sz w:val="22"/>
          <w:szCs w:val="22"/>
          <w:u w:val="single"/>
        </w:rPr>
        <w:t>Konkrét (történeti) tényállás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az elkövetett bűncselekmény büntetőjogi szempontból lényeges körülményeinek az összessége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jc w:val="both"/>
        <w:rPr/>
      </w:pPr>
      <w:r>
        <w:rPr>
          <w:i/>
          <w:sz w:val="22"/>
          <w:szCs w:val="22"/>
          <w:u w:val="single"/>
        </w:rPr>
        <w:t>Törvényi tényállás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egy-egy bűncselekménytípus befejezett tettesi alakzatát meghatározó törvényi ismérvek összessége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Általános törvényi tényállás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különböző bűncselekmények törvényi tényállásainak a többé-kevésbé közös vonása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laptényállás</w:t>
      </w:r>
      <w:r>
        <w:rPr>
          <w:sz w:val="22"/>
          <w:szCs w:val="22"/>
        </w:rPr>
        <w:t xml:space="preserve">: főszabály szerint a Btk. ezeket az alapeseteket/alaptényállásokat  rögzíti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inősített/privilegizált tényállás:</w:t>
      </w:r>
      <w:r>
        <w:rPr>
          <w:sz w:val="22"/>
          <w:szCs w:val="22"/>
        </w:rPr>
        <w:t xml:space="preserve"> valamilyen körülmény fennállása miatt súlyosabb (minősített) vagy enyhébb (privilegizált) büntetés kiszabása indokolt. </w:t>
      </w:r>
    </w:p>
    <w:p>
      <w:pPr>
        <w:pStyle w:val="TextBody"/>
        <w:ind w:left="480" w:hanging="0"/>
        <w:jc w:val="both"/>
        <w:rPr>
          <w:b w:val="false"/>
          <w:b w:val="false"/>
          <w:sz w:val="22"/>
          <w:szCs w:val="22"/>
        </w:rPr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Btk. sokkal kevesebb privilegizált tényállást tartalmaz, mint minősített esetet. Ennek oka, hogy a 87. § alkalmazásával a büntetési tétel alsó határánál enyhébb büntetést külön privilegizálás nélkül is kiszabhat a bíróság, a büntetési tétel felső határát viszont nem lépheti túl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nősítő körülmény fennállása esetén a minősített esetet kell megállapítani ↔ a súlyosító körülmény a bűncselekmény minősítését nem érinti, a büntetés kiszabásánál játszik szerepet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ÖRVÉNYI TÉNYÁLLÁS FELADATAI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jc w:val="both"/>
        <w:rPr/>
      </w:pPr>
      <w:r>
        <w:rPr>
          <w:b w:val="false"/>
          <w:i/>
          <w:sz w:val="22"/>
          <w:szCs w:val="22"/>
          <w:u w:val="single"/>
        </w:rPr>
        <w:t>Garanciális, illetve kriminálpolitikai jelentősége</w:t>
      </w:r>
      <w:r>
        <w:rPr>
          <w:b w:val="false"/>
          <w:i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csak azon büntetőjog felel meg a nullum crimen/nulla poena sine lege elveknek, amely a tiltott magatartást tényállás révén törvényben, azaz törvényi tényállásban egzakt módon leírja és rögzíti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jc w:val="both"/>
        <w:rPr/>
      </w:pPr>
      <w:r>
        <w:rPr>
          <w:b w:val="false"/>
          <w:i/>
          <w:sz w:val="22"/>
          <w:szCs w:val="22"/>
          <w:u w:val="single"/>
        </w:rPr>
        <w:t>Rendszerbeli szempontból</w:t>
      </w:r>
      <w:r>
        <w:rPr>
          <w:b w:val="false"/>
          <w:i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a tényállásszerűség a cselekményt és a jogellenességet köti össze. A jogalkotó a törvényi tényállásban írja körül azt a magatartást, amelynek tanúsítását büntetni rendeli, és a tényállás mindazon ismérveket magában foglalja, amelyek a bűncselekmény megvalósulásához szükségesek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  <w:u w:val="single"/>
        </w:rPr>
        <w:t>Dogmatikai feladata</w:t>
      </w:r>
      <w:r>
        <w:rPr>
          <w:b w:val="false"/>
          <w:i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azon objektív ismérvek körülírása, amelyek nem ismerete a szándékosságot kizárja. A Btk. ezt a feladatot a ténybeli tévedés szabályozásánál rögzíti. A tényállás alapján történhet az elhatárolás más nem jogszerű magatartási formáktól (pl.: szabálysértés)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ÉNYÁLLÁS ÉS A JOGI TÁRGY VISZONYA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</w:t>
      </w:r>
      <w:r>
        <w:rPr>
          <w:sz w:val="22"/>
          <w:szCs w:val="22"/>
        </w:rPr>
        <w:t>jogi tárgy</w:t>
      </w:r>
      <w:r>
        <w:rPr>
          <w:b w:val="false"/>
          <w:sz w:val="22"/>
          <w:szCs w:val="22"/>
        </w:rPr>
        <w:t xml:space="preserve"> fogalma</w:t>
      </w:r>
    </w:p>
    <w:p>
      <w:pPr>
        <w:pStyle w:val="TextBody"/>
        <w:numPr>
          <w:ilvl w:val="0"/>
          <w:numId w:val="35"/>
        </w:numPr>
        <w:tabs>
          <w:tab w:val="clear" w:pos="709"/>
        </w:tabs>
        <w:jc w:val="both"/>
        <w:rPr/>
      </w:pPr>
      <w:r>
        <w:rPr>
          <w:b w:val="false"/>
          <w:i/>
          <w:sz w:val="22"/>
          <w:szCs w:val="22"/>
        </w:rPr>
        <w:t>formailag:</w:t>
      </w:r>
      <w:r>
        <w:rPr>
          <w:b w:val="false"/>
          <w:sz w:val="22"/>
          <w:szCs w:val="22"/>
        </w:rPr>
        <w:t xml:space="preserve"> amit a büntetőjog véd, illetőleg a bűncselekmény támad</w:t>
      </w:r>
    </w:p>
    <w:p>
      <w:pPr>
        <w:pStyle w:val="TextBody"/>
        <w:numPr>
          <w:ilvl w:val="0"/>
          <w:numId w:val="35"/>
        </w:numPr>
        <w:tabs>
          <w:tab w:val="clear" w:pos="709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tartalmilag: 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jc w:val="both"/>
        <w:rPr/>
      </w:pPr>
      <w:r>
        <w:rPr>
          <w:b w:val="false"/>
          <w:sz w:val="22"/>
          <w:szCs w:val="22"/>
        </w:rPr>
        <w:t>a társadalom elemi fontosságú érdekei; a társadalmi rend jogilag védett absztrakt értéke, amelynek betartása a társadalom, a közösség érdeke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üntetőjogi oltalmat igénylő társadalmi viszony, vagy annak büntetőjogi oltalmat igénylő eleme, illetőleg funkcionálási feltétele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jogi tárgy funkciói tényállástani szempontból</w:t>
      </w:r>
    </w:p>
    <w:p>
      <w:pPr>
        <w:pStyle w:val="TextBody"/>
        <w:numPr>
          <w:ilvl w:val="2"/>
          <w:numId w:val="35"/>
        </w:numPr>
        <w:tabs>
          <w:tab w:val="clear" w:pos="709"/>
        </w:tabs>
        <w:ind w:left="72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ogi tárgy nélkül </w:t>
      </w:r>
      <w:r>
        <w:rPr>
          <w:b w:val="false"/>
          <w:i/>
          <w:sz w:val="22"/>
          <w:szCs w:val="22"/>
        </w:rPr>
        <w:t>nincs büntetőjogi tényállás</w:t>
      </w:r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2"/>
          <w:numId w:val="35"/>
        </w:numPr>
        <w:tabs>
          <w:tab w:val="clear" w:pos="709"/>
        </w:tabs>
        <w:ind w:left="72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jogi tárgy a büntetőjogi tényállások felépítésének elismert alapja, </w:t>
      </w:r>
      <w:r>
        <w:rPr>
          <w:b w:val="false"/>
          <w:i/>
          <w:sz w:val="22"/>
          <w:szCs w:val="22"/>
        </w:rPr>
        <w:t>irányadó szempont</w:t>
      </w:r>
      <w:r>
        <w:rPr>
          <w:b w:val="false"/>
          <w:sz w:val="22"/>
          <w:szCs w:val="22"/>
        </w:rPr>
        <w:t xml:space="preserve"> a különös részben a bűncselekményi tényálláscsoportok megalkotásánál. A jogi tárgyak csoportosítása révén a védett értékek tagolása és rangsora érhető el.</w:t>
      </w:r>
    </w:p>
    <w:p>
      <w:pPr>
        <w:pStyle w:val="TextBody"/>
        <w:numPr>
          <w:ilvl w:val="2"/>
          <w:numId w:val="35"/>
        </w:numPr>
        <w:tabs>
          <w:tab w:val="clear" w:pos="709"/>
        </w:tabs>
        <w:ind w:left="720" w:hanging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A jogi tárgyak típusai: 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Individuális jogi tárgyak</w:t>
      </w:r>
      <w:r>
        <w:rPr>
          <w:b w:val="false"/>
          <w:sz w:val="22"/>
          <w:szCs w:val="22"/>
        </w:rPr>
        <w:t xml:space="preserve">: olyan jogi tárgyak, amelyek az ember személyéhez kapcsolódnak, pl. ember személye, a szabadság, a tulajdon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ezek körében meghatározott jogi tárgyak alcsoportot (Btk.: címet) képeznek , pl. élet, testi épség, egészség.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Univerzális jogi tárgyak</w:t>
      </w:r>
      <w:r>
        <w:rPr>
          <w:b w:val="false"/>
          <w:sz w:val="22"/>
          <w:szCs w:val="22"/>
        </w:rPr>
        <w:t>: általános jellegű jogi tárgyak, pl. államtitok védelme, közlekedés biztonsága.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Komplex jogi tárgy</w:t>
      </w:r>
      <w:r>
        <w:rPr>
          <w:b w:val="false"/>
          <w:sz w:val="22"/>
          <w:szCs w:val="22"/>
        </w:rPr>
        <w:t xml:space="preserve">: ha a bűncselekménynek több jogi tárgya van, a bűncselekmény jogi tárgya komplex jellegű (pl. hamis vád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igazságszolgáltatás rendje + a megvádolt személy emberi méltósága).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Jellegzetes jogi tárgy</w:t>
      </w:r>
      <w:r>
        <w:rPr>
          <w:b w:val="false"/>
          <w:sz w:val="22"/>
          <w:szCs w:val="22"/>
        </w:rPr>
        <w:t>: az a jogi tárgy, amelyet a jogalkotó elsődlegesnek tekint, amennyiben a bűncselekménynek több jogi tárgya is van (pl. hamis vádnál az igazságszolgáltatás rendje).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Közvetlen jogi tárgy</w:t>
      </w:r>
      <w:r>
        <w:rPr>
          <w:b w:val="false"/>
          <w:sz w:val="22"/>
          <w:szCs w:val="22"/>
        </w:rPr>
        <w:t>: az adott bűncselekményt legkonkrétabban jellemző társadalmi viszony, elem, funkcionális feltétel.</w:t>
      </w:r>
    </w:p>
    <w:p>
      <w:pPr>
        <w:pStyle w:val="TextBody"/>
        <w:numPr>
          <w:ilvl w:val="1"/>
          <w:numId w:val="3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single"/>
        </w:rPr>
        <w:t>Különös jogi tárgy</w:t>
      </w:r>
      <w:r>
        <w:rPr>
          <w:b w:val="false"/>
          <w:sz w:val="22"/>
          <w:szCs w:val="22"/>
        </w:rPr>
        <w:t>: az egymással rokon közvetlen jogi tárgyak gyűjtőkategóriája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A TÉNYÁLLÁS KATEGÓRIÁJÁNAK BÜNTETŐJOGI FEJLŐDÉSE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özépkor: corpus delicti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az elkövetett bűncselekmény külső nyomainak, illetve az elkövetést bizonyító bizonyítási eszközöknek az összessége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XVIII. sz. vége, XIX. sz. eleje: anyagi jogi fogalommá vált; mindazon ismérvek foglalata, amelyek egy meghatározott bűncselekményhez tartoztak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ling munkássága nyomán kapott önálló szerepet</w:t>
      </w:r>
    </w:p>
    <w:p>
      <w:pPr>
        <w:pStyle w:val="TextBody"/>
        <w:numPr>
          <w:ilvl w:val="1"/>
          <w:numId w:val="1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tényállástan a cselekmény külső jegyeinek leírása</w:t>
      </w:r>
    </w:p>
    <w:p>
      <w:pPr>
        <w:pStyle w:val="TextBody"/>
        <w:numPr>
          <w:ilvl w:val="1"/>
          <w:numId w:val="1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tényállás fogalom 2 fő jellemzője: </w:t>
      </w:r>
    </w:p>
    <w:p>
      <w:pPr>
        <w:pStyle w:val="TextBody"/>
        <w:numPr>
          <w:ilvl w:val="1"/>
          <w:numId w:val="1"/>
        </w:numPr>
        <w:tabs>
          <w:tab w:val="clear" w:pos="709"/>
        </w:tabs>
        <w:ind w:left="180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jektív: minden szubjektív belső lelki folyamat kirekesztése</w:t>
      </w:r>
    </w:p>
    <w:p>
      <w:pPr>
        <w:pStyle w:val="TextBody"/>
        <w:numPr>
          <w:ilvl w:val="1"/>
          <w:numId w:val="1"/>
        </w:numPr>
        <w:tabs>
          <w:tab w:val="clear" w:pos="709"/>
        </w:tabs>
        <w:ind w:left="180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értékelésmentes: a tényállás olyan törvényi értékelést, ítéletet nem tartalmaz, amely a tényállásszerű cselekmény jogellenességére utalna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b w:val="false"/>
          <w:sz w:val="22"/>
          <w:szCs w:val="22"/>
        </w:rPr>
        <w:t xml:space="preserve">Szubjektív tényállási elemek felfedezése </w:t>
      </w:r>
      <w:r>
        <w:rPr>
          <w:rFonts w:eastAsia="Symbol" w:cs="Symbol" w:ascii="Symbol" w:hAnsi="Symbol"/>
          <w:b w:val="false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tényállás tisztán objektív jellege megkérdőjeleződik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jc w:val="both"/>
        <w:rPr/>
      </w:pPr>
      <w:r>
        <w:rPr>
          <w:b w:val="false"/>
          <w:sz w:val="22"/>
          <w:szCs w:val="22"/>
        </w:rPr>
        <w:t xml:space="preserve">Normatív tényállási elemek felfedezése </w:t>
      </w:r>
      <w:r>
        <w:rPr>
          <w:rFonts w:eastAsia="Symbol" w:cs="Symbol" w:ascii="Symbol" w:hAnsi="Symbol"/>
          <w:b w:val="false"/>
          <w:sz w:val="22"/>
          <w:szCs w:val="22"/>
        </w:rPr>
        <w:t></w:t>
      </w:r>
      <w:r>
        <w:rPr>
          <w:b w:val="false"/>
          <w:sz w:val="22"/>
          <w:szCs w:val="22"/>
        </w:rPr>
        <w:t xml:space="preserve"> az értékelésmentesség is megkérdőjeleződik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ÉNYÁLLÁSI ELEMEK KÖRE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A </w:t>
      </w:r>
      <w:r>
        <w:rPr>
          <w:sz w:val="22"/>
          <w:szCs w:val="22"/>
        </w:rPr>
        <w:t>hagyományos felfogás</w:t>
      </w:r>
      <w:r>
        <w:rPr>
          <w:b w:val="false"/>
          <w:sz w:val="22"/>
          <w:szCs w:val="22"/>
        </w:rPr>
        <w:t xml:space="preserve"> szerint a törvényi tényállás 4 fő alkotórésze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űncselekmény tárgya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objektív tényállási elemek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űncselekmény alanya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szubjektív tényállási elemek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Tankönyv álláspontja:</w:t>
      </w:r>
    </w:p>
    <w:p>
      <w:pPr>
        <w:pStyle w:val="TextBody"/>
        <w:numPr>
          <w:ilvl w:val="0"/>
          <w:numId w:val="34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jogi tárgy nem tényállási elem, de a jogi tárgy sértésének, veszélyeztetésének rendszerbeli helye a jogellenesség fogalmi körében van</w:t>
      </w:r>
    </w:p>
    <w:p>
      <w:pPr>
        <w:pStyle w:val="TextBody"/>
        <w:numPr>
          <w:ilvl w:val="0"/>
          <w:numId w:val="34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űncselekmény alanyiság feltételei sem tényállási elemek (az életkort és a beszámítási képességet büntethetőséget kizáró okként szabályozza a törvény)</w:t>
      </w:r>
    </w:p>
    <w:p>
      <w:pPr>
        <w:pStyle w:val="TextBody"/>
        <w:numPr>
          <w:ilvl w:val="0"/>
          <w:numId w:val="34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tényállási elemek közé tartoznak a tettességhez szükséges ismérvek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b w:val="false"/>
          <w:sz w:val="22"/>
          <w:szCs w:val="22"/>
        </w:rPr>
        <w:t>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a tényállási elemek 3 alapvető csoportja</w:t>
      </w:r>
      <w:r>
        <w:rPr>
          <w:b w:val="false"/>
          <w:sz w:val="22"/>
          <w:szCs w:val="22"/>
        </w:rPr>
        <w:t xml:space="preserve">: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1777" w:hanging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objektív elemek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követési tárgy 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>
          <w:sz w:val="22"/>
          <w:szCs w:val="22"/>
        </w:rPr>
      </w:pPr>
      <w:r>
        <w:rPr>
          <w:sz w:val="22"/>
          <w:szCs w:val="22"/>
        </w:rPr>
        <w:t>elkövetési magatartás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>
          <w:sz w:val="22"/>
          <w:szCs w:val="22"/>
        </w:rPr>
      </w:pPr>
      <w:r>
        <w:rPr>
          <w:sz w:val="22"/>
          <w:szCs w:val="22"/>
        </w:rPr>
        <w:t>szituációs elemek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>
          <w:sz w:val="22"/>
          <w:szCs w:val="22"/>
        </w:rPr>
      </w:pPr>
      <w:r>
        <w:rPr>
          <w:sz w:val="22"/>
          <w:szCs w:val="22"/>
        </w:rPr>
        <w:t>eredmény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/>
      </w:pPr>
      <w:r>
        <w:rPr>
          <w:sz w:val="22"/>
          <w:szCs w:val="22"/>
        </w:rPr>
        <w:t>okozati összefüggés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1777" w:hanging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a tettességhez szükséges ismérvek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özönséges bűncselekmény (delictum commune)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ülönös bűncselekmény (delictum proprium)</w:t>
      </w:r>
    </w:p>
    <w:p>
      <w:pPr>
        <w:pStyle w:val="TextBody"/>
        <w:numPr>
          <w:ilvl w:val="2"/>
          <w:numId w:val="20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játképi</w:t>
      </w:r>
    </w:p>
    <w:p>
      <w:pPr>
        <w:pStyle w:val="TextBody"/>
        <w:numPr>
          <w:ilvl w:val="2"/>
          <w:numId w:val="20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m sajátképi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ükségképpeni többes közreműködés (concursus necessarius)</w:t>
      </w:r>
    </w:p>
    <w:p>
      <w:pPr>
        <w:pStyle w:val="TextBody"/>
        <w:numPr>
          <w:ilvl w:val="2"/>
          <w:numId w:val="20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vergens</w:t>
      </w:r>
    </w:p>
    <w:p>
      <w:pPr>
        <w:pStyle w:val="TextBody"/>
        <w:numPr>
          <w:ilvl w:val="2"/>
          <w:numId w:val="20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lálkozó</w:t>
      </w:r>
    </w:p>
    <w:p>
      <w:pPr>
        <w:pStyle w:val="TextBody"/>
        <w:numPr>
          <w:ilvl w:val="2"/>
          <w:numId w:val="20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ülönleges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1777" w:hanging="360"/>
        <w:jc w:val="both"/>
        <w:rPr/>
      </w:pPr>
      <w:r>
        <w:rPr>
          <w:b w:val="false"/>
          <w:i/>
          <w:sz w:val="22"/>
          <w:szCs w:val="22"/>
        </w:rPr>
        <w:t>szubjektív elemek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>
          <w:sz w:val="22"/>
          <w:szCs w:val="22"/>
        </w:rPr>
      </w:pPr>
      <w:r>
        <w:rPr>
          <w:sz w:val="22"/>
          <w:szCs w:val="22"/>
        </w:rPr>
        <w:t>szándékosság (eshetőleges vagy egyenes szándék)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>
          <w:sz w:val="22"/>
          <w:szCs w:val="22"/>
        </w:rPr>
      </w:pPr>
      <w:r>
        <w:rPr>
          <w:sz w:val="22"/>
          <w:szCs w:val="22"/>
        </w:rPr>
        <w:t>gondatlanság (tudatos gondatlanság, vagy hanyagság)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>
          <w:sz w:val="22"/>
          <w:szCs w:val="22"/>
        </w:rPr>
      </w:pPr>
      <w:r>
        <w:rPr>
          <w:sz w:val="22"/>
          <w:szCs w:val="22"/>
        </w:rPr>
        <w:t>motívum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2485" w:hanging="360"/>
        <w:jc w:val="both"/>
        <w:rPr>
          <w:sz w:val="22"/>
          <w:szCs w:val="22"/>
        </w:rPr>
      </w:pPr>
      <w:r>
        <w:rPr>
          <w:sz w:val="22"/>
          <w:szCs w:val="22"/>
        </w:rPr>
        <w:t>célzat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ÉNYÁLLÁSI ELEMEK CSOPORTOSÍTÁSA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szükségképpeni:</w:t>
      </w:r>
      <w:r>
        <w:rPr>
          <w:b w:val="false"/>
          <w:sz w:val="22"/>
          <w:szCs w:val="22"/>
        </w:rPr>
        <w:t xml:space="preserve"> minden bűncselekmény törvényi tényállásához hozzátartoznak (pl.: elkövetési magatartás)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gyakori:</w:t>
      </w:r>
      <w:r>
        <w:rPr>
          <w:b w:val="false"/>
          <w:sz w:val="22"/>
          <w:szCs w:val="22"/>
        </w:rPr>
        <w:t xml:space="preserve"> nagyszámú tényállásban megtalálhatók (pl.: eredmény)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esetleges:</w:t>
      </w:r>
      <w:r>
        <w:rPr>
          <w:b w:val="false"/>
          <w:sz w:val="22"/>
          <w:szCs w:val="22"/>
        </w:rPr>
        <w:t xml:space="preserve"> viszonylag kevés tényállásban fordulnak elő (pl.: elkövetési hely vagy idő)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leíró jellegű</w:t>
      </w:r>
      <w:r>
        <w:rPr>
          <w:b w:val="false"/>
          <w:sz w:val="22"/>
          <w:szCs w:val="22"/>
        </w:rPr>
        <w:t xml:space="preserve"> (csak felismerést tételez fel), pl. megrontásnál: a passzív alany 14. évét be nem töltött személy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jc w:val="both"/>
        <w:rPr/>
      </w:pPr>
      <w:r>
        <w:rPr>
          <w:b w:val="false"/>
          <w:i/>
          <w:sz w:val="22"/>
          <w:szCs w:val="22"/>
        </w:rPr>
        <w:t>bírói mérlegelést igénylő</w:t>
      </w:r>
      <w:r>
        <w:rPr>
          <w:b w:val="false"/>
          <w:sz w:val="22"/>
          <w:szCs w:val="22"/>
        </w:rPr>
        <w:t>, pl. ha valamely bűncselekmény minősítő körülménye a jelentős érdeksérelem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jc w:val="both"/>
        <w:rPr/>
      </w:pPr>
      <w:r>
        <w:rPr>
          <w:b w:val="false"/>
          <w:i/>
          <w:sz w:val="22"/>
          <w:szCs w:val="22"/>
        </w:rPr>
        <w:t>normatív:</w:t>
      </w:r>
      <w:r>
        <w:rPr>
          <w:b w:val="false"/>
          <w:sz w:val="22"/>
          <w:szCs w:val="22"/>
        </w:rPr>
        <w:t xml:space="preserve"> olyan ismérvek, amelyek a jogi fogalmak világába tartoznak, pl. hamis vádnál: a vád bűncselekményre vonatkozik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31"/>
        </w:numPr>
        <w:tabs>
          <w:tab w:val="clear" w:pos="709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pozitív</w:t>
      </w:r>
    </w:p>
    <w:p>
      <w:pPr>
        <w:pStyle w:val="TextBody"/>
        <w:numPr>
          <w:ilvl w:val="0"/>
          <w:numId w:val="31"/>
        </w:numPr>
        <w:tabs>
          <w:tab w:val="clear" w:pos="709"/>
        </w:tabs>
        <w:jc w:val="both"/>
        <w:rPr/>
      </w:pPr>
      <w:r>
        <w:rPr>
          <w:b w:val="false"/>
          <w:i/>
          <w:sz w:val="22"/>
          <w:szCs w:val="22"/>
        </w:rPr>
        <w:t>negatív:</w:t>
      </w:r>
      <w:r>
        <w:rPr>
          <w:b w:val="false"/>
          <w:sz w:val="22"/>
          <w:szCs w:val="22"/>
        </w:rPr>
        <w:t xml:space="preserve"> bizonyos büntethetőséget kizáró okok hiánya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Z OBJEKTÍV TÉNYÁLLÁSI ELEME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TÁRGY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Fogalma:</w:t>
      </w:r>
      <w:r>
        <w:rPr>
          <w:b w:val="false"/>
          <w:bCs w:val="false"/>
          <w:sz w:val="22"/>
          <w:szCs w:val="22"/>
        </w:rPr>
        <w:t xml:space="preserve"> a törvényi tényállásban megjelölt az a személy vagy dolog, akire vagy amire az elkövetési magatartás behatást gyakorol vagy mint behatás irányul (pl.: lopásnál az idegen dolog).</w:t>
      </w:r>
    </w:p>
    <w:p>
      <w:pPr>
        <w:pStyle w:val="TextBody"/>
        <w:ind w:left="705" w:hanging="0"/>
        <w:jc w:val="both"/>
        <w:rPr>
          <w:b w:val="false"/>
          <w:b w:val="false"/>
          <w:sz w:val="22"/>
          <w:szCs w:val="22"/>
        </w:rPr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incs minden bűncselekménynek, de ha van, akkor általában kifejezetten szerepel a tényállásban (de pl. garázdaságnál közvetve juttatja kifejezésre az elkövetési tárgyat az, hogy a tényállási elemet képező erőszak személy vagy dolog ellen irányulhat).</w:t>
      </w:r>
    </w:p>
    <w:p>
      <w:pPr>
        <w:pStyle w:val="TextBody"/>
        <w:ind w:left="7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Passzív alany: </w:t>
      </w:r>
      <w:r>
        <w:rPr>
          <w:b w:val="false"/>
          <w:sz w:val="22"/>
          <w:szCs w:val="22"/>
        </w:rPr>
        <w:t>h</w:t>
      </w:r>
      <w:r>
        <w:rPr>
          <w:b w:val="false"/>
          <w:bCs w:val="false"/>
          <w:sz w:val="22"/>
          <w:szCs w:val="22"/>
        </w:rPr>
        <w:t xml:space="preserve">a az elkövetési tárgy személy, akkor passzív alanynak nevezzük. 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Többnyire bárki lehet, de egyes bűncselekményeknél csak meghatározott személyes tulajdonsággal vagy körülménnyel rendelkező egyén válhat passzív alannyá (pl.: kiskorú veszélyeztetése </w:t>
      </w: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</w:rPr>
        <w:t xml:space="preserve"> kiskorú</w:t>
      </w:r>
      <w:r>
        <w:rPr>
          <w:b w:val="false"/>
          <w:bCs w:val="false"/>
          <w:sz w:val="22"/>
          <w:szCs w:val="22"/>
        </w:rPr>
        <w:t>)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értett ≠ passzív alany: a sértett eljárásjogi fogalom (a két kategória legtöbbször egybeesik, de vannak kivételek, pl.: csalás passzív alanya az, akit a tettes tévedésbe ejtett vagy tévedésben tartott, sértettje pedig aki a cselekmény folytán a kárt szenvedte)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z elkövetési tárgy az alkalmatlan kísérlet (alkalmatlan tárgyon elkövetett kísérlet) viszonylatában az általános rész szempontjából is jelentőséghez juthat.</w:t>
      </w:r>
    </w:p>
    <w:p>
      <w:pPr>
        <w:pStyle w:val="TextBody"/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  <w:t>ELKÖVETÉSI MAGATARTÁS</w:t>
      </w:r>
    </w:p>
    <w:p>
      <w:pPr>
        <w:pStyle w:val="TextBody"/>
        <w:jc w:val="both"/>
        <w:rPr/>
      </w:pPr>
      <w:r>
        <w:rPr>
          <w:sz w:val="22"/>
          <w:szCs w:val="22"/>
        </w:rPr>
        <w:t>Az elkövetési magatartás alapformái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80" w:hanging="36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Aktív magatartás /tevékenység </w:t>
      </w:r>
    </w:p>
    <w:p>
      <w:pPr>
        <w:pStyle w:val="Normal"/>
        <w:ind w:left="7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supán a saját testmozgást foglalja magában, azoknak az erőknek a törvényszerűségeit nem, amelyeket az elkövető felhasznál (pl.: aki ölési szándékkal áram alá helyez egy kilincset, már kifejtette az elkövetési magatartást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480" w:hanging="360"/>
        <w:jc w:val="both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Passzív magatartás /mulasztás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Fogalma:</w:t>
      </w:r>
      <w:r>
        <w:rPr>
          <w:sz w:val="22"/>
          <w:szCs w:val="22"/>
        </w:rPr>
        <w:t xml:space="preserve"> A mulasztás kötelességellenes nem tevés, azaz cselekvési lehetőség és képesség ellenére valaminek a nem tevése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778" w:hanging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ntológiai alapja</w:t>
      </w:r>
      <w:r>
        <w:rPr>
          <w:sz w:val="22"/>
          <w:szCs w:val="22"/>
        </w:rPr>
        <w:t>: a cselekvési lehetőség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2280" w:hanging="360"/>
        <w:jc w:val="both"/>
        <w:rPr>
          <w:sz w:val="22"/>
          <w:szCs w:val="22"/>
        </w:rPr>
      </w:pPr>
      <w:r>
        <w:rPr>
          <w:sz w:val="22"/>
          <w:szCs w:val="22"/>
        </w:rPr>
        <w:t>szubjektív kritérium, azt kell vizsgálni, hogy az adott ember az ismereteit, tapasztalatait, fizikai és pszichikai állapotát figyelembe véve az adott helyzetben képes volt-e a megfelelő tevékenységet kifejteni</w:t>
      </w:r>
    </w:p>
    <w:p>
      <w:pPr>
        <w:pStyle w:val="Normal"/>
        <w:numPr>
          <w:ilvl w:val="2"/>
          <w:numId w:val="28"/>
        </w:numPr>
        <w:tabs>
          <w:tab w:val="clear" w:pos="709"/>
        </w:tabs>
        <w:ind w:left="2280" w:hanging="360"/>
        <w:jc w:val="both"/>
        <w:rPr>
          <w:sz w:val="22"/>
          <w:szCs w:val="22"/>
        </w:rPr>
      </w:pPr>
      <w:r>
        <w:rPr>
          <w:sz w:val="22"/>
          <w:szCs w:val="22"/>
          <w:u w:val="dash"/>
        </w:rPr>
        <w:t>omissio libera in causa esete</w:t>
      </w:r>
      <w:r>
        <w:rPr>
          <w:sz w:val="22"/>
          <w:szCs w:val="22"/>
        </w:rPr>
        <w:t xml:space="preserve">: a cselekvési lehetőség hiánya nem írható annak a javára, aki felróható (szándékos vagy gondatlan) magatartásával maga küszöböli ki az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lyenkor a cselekvési lehetőség ismérvét adottnak kell tekinteni, és a mulasztásért büntetőjogi felelősséget kell megállapítani (pl. tartás elmulasztását elköveti az is, aki szándékosan olyan helyzetbe hozza magát, hogy a tartási kötelezettségének ne tudjon eleget tenni)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1778" w:hanging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ormatív kritériuma</w:t>
      </w:r>
      <w:r>
        <w:rPr>
          <w:sz w:val="22"/>
          <w:szCs w:val="22"/>
        </w:rPr>
        <w:t>: a cselekvési kötelezettség</w:t>
      </w:r>
    </w:p>
    <w:p>
      <w:pPr>
        <w:pStyle w:val="Normal"/>
        <w:numPr>
          <w:ilvl w:val="1"/>
          <w:numId w:val="7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Kezdete:</w:t>
      </w:r>
      <w:r>
        <w:rPr>
          <w:sz w:val="22"/>
          <w:szCs w:val="22"/>
        </w:rPr>
        <w:t xml:space="preserve"> az az időpont, amikor a cselekvési kötelezettség beáll, a cselekvési lehetőség is fennforog, s az elkövető ennek ellenére nem fejti ki a megfelelő tevékenységet (ha csak később tesz eleget a kötelességének, a mulasztás megvalósul, de a társadalomra veszélyessége az utólagos tevékenységgel megszűnhet vagy csekéllyé válhat, illetve önkéntes eredményelhárítás állapítható meg). </w:t>
      </w:r>
    </w:p>
    <w:p>
      <w:pPr>
        <w:pStyle w:val="Normal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Közös ismérvek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Objektív</w:t>
      </w:r>
      <w:r>
        <w:rPr>
          <w:sz w:val="22"/>
          <w:szCs w:val="22"/>
        </w:rPr>
        <w:t xml:space="preserve"> ismérv: az ember a környezetére a tevékenységével és a mulasztásával is tud hatn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zubjektív</w:t>
      </w:r>
      <w:r>
        <w:rPr>
          <w:sz w:val="22"/>
          <w:szCs w:val="22"/>
        </w:rPr>
        <w:t xml:space="preserve"> ismérv: mindkét magatartásforma akarati viszonyt (tényleges vagy potenciális akaratlagosságot) feltétel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  <w:t>Lehetséges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az elkövetési magatartás </w:t>
      </w:r>
      <w:r>
        <w:rPr>
          <w:i/>
          <w:sz w:val="22"/>
          <w:szCs w:val="22"/>
        </w:rPr>
        <w:t>tevékenységi és mulasztásos elemeket is</w:t>
      </w:r>
      <w:r>
        <w:rPr>
          <w:sz w:val="22"/>
          <w:szCs w:val="22"/>
        </w:rPr>
        <w:t xml:space="preserve"> tartalmaz (pl. közlekedési bűncselekményt úgy valósít meg, hogy a KRESZ előírása ellenére nem fékez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törvény</w:t>
      </w:r>
      <w:r>
        <w:rPr>
          <w:sz w:val="22"/>
          <w:szCs w:val="22"/>
        </w:rPr>
        <w:t xml:space="preserve"> határoz meg olyan elkövetési magatartást, amely csakis tevési és mulasztásos mozzanatok szövedékével jöhet létre (pl. hamis tanúzás esetén, ha valaki a vallomás során csak igazat mond, de valamely lényeges körülményt elhallgat, és ezzel a vallomás egésze hamissá válik, megvalósítja a tényállást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birtokban tartás mint folyamat</w:t>
      </w:r>
      <w:r>
        <w:rPr>
          <w:sz w:val="22"/>
          <w:szCs w:val="22"/>
        </w:rPr>
        <w:t xml:space="preserve"> az elkövetési magatartás (pl. lőfegyverrel, lőszerrel visszaélé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jc w:val="both"/>
        <w:rPr/>
      </w:pPr>
      <w:r>
        <w:rPr>
          <w:sz w:val="22"/>
          <w:szCs w:val="22"/>
        </w:rPr>
        <w:t xml:space="preserve">Egyes tényállásokban </w:t>
      </w:r>
      <w:r>
        <w:rPr>
          <w:i/>
          <w:sz w:val="22"/>
          <w:szCs w:val="22"/>
        </w:rPr>
        <w:t>több elkövetési magatartás is</w:t>
      </w:r>
      <w:r>
        <w:rPr>
          <w:sz w:val="22"/>
          <w:szCs w:val="22"/>
        </w:rPr>
        <w:t xml:space="preserve"> szerepelhet, amelyek egymáshoz való viszonya lehet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vagylagos (pl. hivatali visszaélés)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junktíve összekapcsolt (pl. erőszakos közösülés).</w:t>
      </w:r>
    </w:p>
    <w:p>
      <w:pPr>
        <w:pStyle w:val="Normal"/>
        <w:ind w:left="6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</w:t>
      </w:r>
      <w:r>
        <w:rPr>
          <w:sz w:val="22"/>
          <w:szCs w:val="22"/>
        </w:rPr>
        <w:t>Abban is különbözhetnek egymástól, hogy milyen magatartásformával valósítható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A bűncselekmények osztályozása az elkövetési magatartás szerint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i/>
          <w:sz w:val="22"/>
          <w:szCs w:val="22"/>
          <w:u w:val="single"/>
        </w:rPr>
        <w:t>Csak tevéssel megvalósítható bűncselekmények</w:t>
      </w:r>
      <w:r>
        <w:rPr>
          <w:b w:val="false"/>
          <w:bCs w:val="false"/>
          <w:sz w:val="22"/>
          <w:szCs w:val="22"/>
        </w:rPr>
        <w:t xml:space="preserve"> (pl.: erőszakos közösülés)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  <w:u w:val="single"/>
        </w:rPr>
        <w:t>Kizárólag mulasztással megvalósítható bűncselekmények</w:t>
      </w:r>
      <w:r>
        <w:rPr>
          <w:b w:val="false"/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ezen belül:</w:t>
      </w:r>
    </w:p>
    <w:p>
      <w:pPr>
        <w:pStyle w:val="Feladcmervid"/>
        <w:numPr>
          <w:ilvl w:val="0"/>
          <w:numId w:val="32"/>
        </w:numPr>
        <w:tabs>
          <w:tab w:val="clear" w:pos="709"/>
        </w:tabs>
        <w:ind w:left="1320" w:hanging="36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tiszta mulasztásos deliktumok:</w:t>
      </w:r>
      <w:r>
        <w:rPr>
          <w:sz w:val="22"/>
          <w:szCs w:val="22"/>
        </w:rPr>
        <w:t xml:space="preserve"> immateriális deliktum, mivel a mulasztás az eredménytől függetlenül büntetendő (pl.: tartás elmulasztása)</w:t>
      </w:r>
    </w:p>
    <w:p>
      <w:pPr>
        <w:pStyle w:val="Feladcmervid"/>
        <w:numPr>
          <w:ilvl w:val="0"/>
          <w:numId w:val="32"/>
        </w:numPr>
        <w:tabs>
          <w:tab w:val="clear" w:pos="709"/>
        </w:tabs>
        <w:ind w:left="1320" w:hanging="36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vegyes mulasztásos deliktumok:</w:t>
      </w:r>
      <w:r>
        <w:rPr>
          <w:sz w:val="22"/>
          <w:szCs w:val="22"/>
        </w:rPr>
        <w:t xml:space="preserve"> materiális deliktum, vagyis a megvalósulásához a mulasztáson kívül a tényállásszerű eredmény bekövetkezése is szükséges (pl.: emberölés mulasztásos változata)</w:t>
      </w:r>
    </w:p>
    <w:p>
      <w:pPr>
        <w:pStyle w:val="TextBody"/>
        <w:numPr>
          <w:ilvl w:val="0"/>
          <w:numId w:val="22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  <w:u w:val="single"/>
        </w:rPr>
        <w:t>Mindkettővel megvalósítható bűncselekmények</w:t>
      </w:r>
      <w:r>
        <w:rPr>
          <w:b w:val="false"/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ezen belül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örvényi tényállás </w:t>
      </w:r>
      <w:r>
        <w:rPr>
          <w:i/>
          <w:sz w:val="22"/>
          <w:szCs w:val="22"/>
        </w:rPr>
        <w:t>külön-külön tartalmazza</w:t>
      </w:r>
      <w:r>
        <w:rPr>
          <w:sz w:val="22"/>
          <w:szCs w:val="22"/>
        </w:rPr>
        <w:t xml:space="preserve"> a tevési és a mulasztásos változatot is (pl.: magánlaksértés: bemegy + bent marad)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örvényi tényállás </w:t>
      </w:r>
      <w:r>
        <w:rPr>
          <w:i/>
          <w:sz w:val="22"/>
          <w:szCs w:val="22"/>
        </w:rPr>
        <w:t>nem tünteti fel</w:t>
      </w:r>
      <w:r>
        <w:rPr>
          <w:sz w:val="22"/>
          <w:szCs w:val="22"/>
        </w:rPr>
        <w:t xml:space="preserve"> egyik változatot sem, de közvetlenül maga, vagy keretdiszpozíció esetén a más jogágazatbeli rendelkezésre utalva jelöli a kötelességeknek azt a körét, amelyeknek a megszegése az elkövetési magatartás (pl.: kiskorú veszélyeztetése)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örvényi tényállás az </w:t>
      </w:r>
      <w:r>
        <w:rPr>
          <w:i/>
          <w:sz w:val="22"/>
          <w:szCs w:val="22"/>
        </w:rPr>
        <w:t>eredményre</w:t>
      </w:r>
      <w:r>
        <w:rPr>
          <w:sz w:val="22"/>
          <w:szCs w:val="22"/>
        </w:rPr>
        <w:t xml:space="preserve"> helyezi a hangsúlyt, a tényállásszerű eredményt előidéző legkülönfélébb tevékenység, illetve az annak bekövetkeztét meg nem akadályozó mulasztás az elkövetési magatartás (ún. </w:t>
      </w:r>
      <w:r>
        <w:rPr>
          <w:sz w:val="22"/>
          <w:szCs w:val="22"/>
          <w:u w:val="dash"/>
        </w:rPr>
        <w:t>nyitott törvényi tényállások</w:t>
      </w:r>
      <w:r>
        <w:rPr>
          <w:sz w:val="22"/>
          <w:szCs w:val="22"/>
        </w:rPr>
        <w:t>, pl.: emberölés).</w:t>
      </w:r>
    </w:p>
    <w:p>
      <w:pPr>
        <w:pStyle w:val="Normal"/>
        <w:ind w:left="141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nyitott törvényi tényállások mulasztásos változata mindig vegyes mulasztásos deliktum, amelyre speciális elvek vonatkoznak: a nemtevés csak akkor minősül mulasztásnak, ha az elkövetőt speciális jogi kötelesség terhelte az eredmény megakadályozására nézve. Ilyen kötelesség alapulhat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nem büntetőjogi jogszabályon (pl. szülők gondviselési kötelezettsége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polgári jogi szerződésen (pl. gyermek anyagi ellenszolgáltatás fejében vállalt gondozása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munkaviszonyon, munkavégzésre irányuló jogviszonyon, szövetkezeti tagsági viszonyon, ezekből folyó munkaköri kötelezettségen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hivatáson, foglalkozási szabályon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harmadik személyért való felelősségen (pl. az illetőre bízott kiskorú bűncselekményének megakadályozására vonatkozó kötelezettség) vagy a védelmi funkció önkéntes átvételén (pl. eltévedt gyermek hazakísérése esetén a közúti forgalomtól való megóvás kötelezettsége)</w:t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követő megelőző, veszélyt vagy sérelmet létrehozó tevékenységén; aki előzetes tevékenységével olyan veszélyt vagy sérelmet idéz elő, ami miatt büntetőjogi felelősségre nem vagy csak enyhébb címen vonható, a helyzetet felismerve köteles a sérelem bekövetkezését, illetve további súlyosbodását megakadályozni (pl. ha valaki mást gondatlanul bezár egy helyiségbe, személyi szabadság megsértése miatt nem büntethető, de ha a történtekről tudomást szerez, és a személyt utóbb nem engedi ki, a mulasztással megvalósuló alakzatért fele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Z ELKÖVETÉS SZITUÁCIÓJÁHOZ TARTOZÓ TÉNYÁLLÁSI ELEMEK</w:t>
      </w:r>
    </w:p>
    <w:p>
      <w:pPr>
        <w:pStyle w:val="Feladcmervid"/>
        <w:jc w:val="both"/>
        <w:rPr/>
      </w:pPr>
      <w:r>
        <w:rPr>
          <w:sz w:val="22"/>
          <w:szCs w:val="22"/>
        </w:rPr>
        <w:t>Az elkövetés szituációjához tartozó ismérvek viszonylag ritkán előforduló, esetleges tényállási elemek. Ide tartozik:</w:t>
      </w:r>
    </w:p>
    <w:p>
      <w:pPr>
        <w:pStyle w:val="Feladcmervid"/>
        <w:numPr>
          <w:ilvl w:val="0"/>
          <w:numId w:val="23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elkövetés helye</w:t>
      </w:r>
    </w:p>
    <w:p>
      <w:pPr>
        <w:pStyle w:val="Feladcmervid"/>
        <w:numPr>
          <w:ilvl w:val="0"/>
          <w:numId w:val="23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elkövetés módja</w:t>
      </w:r>
    </w:p>
    <w:p>
      <w:pPr>
        <w:pStyle w:val="Feladcmervid"/>
        <w:numPr>
          <w:ilvl w:val="0"/>
          <w:numId w:val="23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elkövetés ideje</w:t>
      </w:r>
    </w:p>
    <w:p>
      <w:pPr>
        <w:pStyle w:val="Feladcmervid"/>
        <w:numPr>
          <w:ilvl w:val="0"/>
          <w:numId w:val="23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elkövetés eszköze</w:t>
      </w:r>
    </w:p>
    <w:p>
      <w:pPr>
        <w:pStyle w:val="Feladcmervid"/>
        <w:numPr>
          <w:ilvl w:val="0"/>
          <w:numId w:val="23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egyéb tényállási elemek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  <w:t>A bűncselekmények többségének megvalósulása és minősülése szempontjából közömbös, hogy azt hol, mikor, milyen módon hajtották végre.</w:t>
      </w:r>
    </w:p>
    <w:p>
      <w:pPr>
        <w:pStyle w:val="Feladcmervid"/>
        <w:jc w:val="both"/>
        <w:rPr/>
      </w:pPr>
      <w:r>
        <w:rPr>
          <w:sz w:val="22"/>
          <w:szCs w:val="22"/>
        </w:rPr>
        <w:t xml:space="preserve">Ha az elkövetés szituációjához tartozó ismérvek sem tényállási elemként, sem minősítő körülményként nincsenek szabályozva az adott bűncselekmény tekintetében, akkor (különösen az elkövetés módját tekintve) a </w:t>
      </w:r>
      <w:r>
        <w:rPr>
          <w:i/>
          <w:sz w:val="22"/>
          <w:szCs w:val="22"/>
        </w:rPr>
        <w:t>büntetés kiszabása szempontjából</w:t>
      </w:r>
      <w:r>
        <w:rPr>
          <w:sz w:val="22"/>
          <w:szCs w:val="22"/>
        </w:rPr>
        <w:t xml:space="preserve"> lesznek jelentősek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éldák:</w:t>
      </w:r>
    </w:p>
    <w:p>
      <w:pPr>
        <w:pStyle w:val="Feladcmervid"/>
        <w:numPr>
          <w:ilvl w:val="0"/>
          <w:numId w:val="18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Hely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közú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egyes közlekedési bűncselekmények esetén</w:t>
      </w:r>
    </w:p>
    <w:p>
      <w:pPr>
        <w:pStyle w:val="Feladcmervid"/>
        <w:numPr>
          <w:ilvl w:val="0"/>
          <w:numId w:val="18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Idő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éjj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magánlaksértésnél, háború idején való elköveté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llenség támogatása</w:t>
      </w:r>
    </w:p>
    <w:p>
      <w:pPr>
        <w:pStyle w:val="Feladcmervid"/>
        <w:numPr>
          <w:ilvl w:val="0"/>
          <w:numId w:val="18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Mód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különös kegyetlenségg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mberölés</w:t>
      </w:r>
    </w:p>
    <w:p>
      <w:pPr>
        <w:pStyle w:val="Feladcmervid"/>
        <w:numPr>
          <w:ilvl w:val="0"/>
          <w:numId w:val="18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Eszköz</w:t>
      </w:r>
      <w:r>
        <w:rPr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 xml:space="preserve">fegyveresen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rablás, hamis vagy lopott kulcs használatáva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lopás</w:t>
      </w:r>
    </w:p>
    <w:p>
      <w:pPr>
        <w:pStyle w:val="Feladcmervid"/>
        <w:numPr>
          <w:ilvl w:val="0"/>
          <w:numId w:val="18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öbb szituációs ismérv</w:t>
      </w:r>
      <w:r>
        <w:rPr>
          <w:i/>
          <w:iCs/>
          <w:sz w:val="22"/>
          <w:szCs w:val="22"/>
        </w:rPr>
        <w:t>:</w:t>
      </w:r>
      <w:r>
        <w:rPr>
          <w:iCs/>
          <w:sz w:val="22"/>
          <w:szCs w:val="22"/>
        </w:rPr>
        <w:t xml:space="preserve"> közveszély színhelye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rémhírterjesztés (az elkövetés helyét és idejét is megjelöli)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/>
      </w:pPr>
      <w:r>
        <w:rPr>
          <w:sz w:val="22"/>
          <w:szCs w:val="22"/>
        </w:rPr>
        <w:t xml:space="preserve">Az </w:t>
      </w:r>
      <w:r>
        <w:rPr>
          <w:i/>
          <w:iCs/>
          <w:sz w:val="22"/>
          <w:szCs w:val="22"/>
        </w:rPr>
        <w:t xml:space="preserve">elkövetési magatartás </w:t>
      </w:r>
      <w:r>
        <w:rPr>
          <w:sz w:val="22"/>
          <w:szCs w:val="22"/>
        </w:rPr>
        <w:t xml:space="preserve">és az </w:t>
      </w:r>
      <w:r>
        <w:rPr>
          <w:i/>
          <w:iCs/>
          <w:sz w:val="22"/>
          <w:szCs w:val="22"/>
        </w:rPr>
        <w:t>elkövetési mód</w:t>
      </w:r>
      <w:r>
        <w:rPr>
          <w:sz w:val="22"/>
          <w:szCs w:val="22"/>
        </w:rPr>
        <w:t xml:space="preserve"> elhatárolása: viszonylagos. Pl.: az erőszak rablásnál elkövetési magatartás, erőszakos közösülésnél elkövetési mód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REDMÉNY</w:t>
      </w:r>
    </w:p>
    <w:p>
      <w:pPr>
        <w:pStyle w:val="Feladcmervid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Fogalma:</w:t>
      </w:r>
      <w:r>
        <w:rPr>
          <w:sz w:val="22"/>
          <w:szCs w:val="22"/>
        </w:rPr>
        <w:t xml:space="preserve"> A törvényi tényállásban az az ismérvként szereplő külvilági változás, amely az elkövetési magatartással összefüggésben jön létre.</w:t>
      </w:r>
    </w:p>
    <w:p>
      <w:pPr>
        <w:pStyle w:val="Feladcmervid"/>
        <w:numPr>
          <w:ilvl w:val="0"/>
          <w:numId w:val="24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Külvilági változás mindaz, ami az elkövetőn kívül következik be.</w:t>
      </w:r>
    </w:p>
    <w:p>
      <w:pPr>
        <w:pStyle w:val="Feladcmervid"/>
        <w:numPr>
          <w:ilvl w:val="0"/>
          <w:numId w:val="2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redmény lehet </w:t>
      </w:r>
      <w:r>
        <w:rPr>
          <w:iCs/>
          <w:sz w:val="22"/>
          <w:szCs w:val="22"/>
        </w:rPr>
        <w:t>negatív</w:t>
      </w:r>
      <w:r>
        <w:rPr>
          <w:sz w:val="22"/>
          <w:szCs w:val="22"/>
        </w:rPr>
        <w:t xml:space="preserve"> is, ilyenkor a változás hiánya az eredmény (pl.: hűtlen kezelés).</w:t>
      </w:r>
    </w:p>
    <w:p>
      <w:pPr>
        <w:pStyle w:val="Feladcmervid"/>
        <w:numPr>
          <w:ilvl w:val="0"/>
          <w:numId w:val="2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Időben kibontakozva is megvalósulhat (pl. testi sértésnél), illetve időbeli megszakításokkal is bekövetkezhet (pl. hűtlen kezelésnél a vagyoni hátrány)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űncselekmények csoportosítása az eredmény alapján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/>
      </w:pPr>
      <w:r>
        <w:rPr>
          <w:i/>
          <w:iCs/>
          <w:sz w:val="22"/>
          <w:szCs w:val="22"/>
          <w:u w:val="single"/>
        </w:rPr>
        <w:t xml:space="preserve">Immateriális </w:t>
      </w:r>
      <w:r>
        <w:rPr>
          <w:i/>
          <w:sz w:val="22"/>
          <w:szCs w:val="22"/>
          <w:u w:val="single"/>
        </w:rPr>
        <w:t>(alaki) bűncselekmény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tényállásában nem szerepel eredmén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/>
      </w:pPr>
      <w:r>
        <w:rPr>
          <w:i/>
          <w:iCs/>
          <w:sz w:val="22"/>
          <w:szCs w:val="22"/>
          <w:u w:val="single"/>
        </w:rPr>
        <w:t>Materiális</w:t>
      </w:r>
      <w:r>
        <w:rPr>
          <w:i/>
          <w:sz w:val="22"/>
          <w:szCs w:val="22"/>
          <w:u w:val="single"/>
        </w:rPr>
        <w:t xml:space="preserve"> (anyagi) bűncselekmény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tényállásában tényállási elemként (minősítő körülményként) szerepel eredmény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ateriális sértő bűncselekmény:</w:t>
      </w:r>
      <w:r>
        <w:rPr>
          <w:sz w:val="22"/>
          <w:szCs w:val="22"/>
        </w:rPr>
        <w:t xml:space="preserve"> valamilyen sérelem az eredmény (pl.: halál, kár)</w:t>
      </w:r>
    </w:p>
    <w:p>
      <w:pPr>
        <w:pStyle w:val="Normal"/>
        <w:numPr>
          <w:ilvl w:val="1"/>
          <w:numId w:val="5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ateriális veszélyeztető bűncselekmény:</w:t>
      </w:r>
      <w:r>
        <w:rPr>
          <w:sz w:val="22"/>
          <w:szCs w:val="22"/>
        </w:rPr>
        <w:t xml:space="preserve"> a jogi, illetve az elkövetési tárgy veszélybe jutása az eredmény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21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bsztrakt veszélyeztetési bűncselekmény: </w:t>
      </w:r>
      <w:r>
        <w:rPr>
          <w:iCs/>
          <w:sz w:val="22"/>
          <w:szCs w:val="22"/>
        </w:rPr>
        <w:t>a büntetendőség a védett jogi tárgy általános veszélyeztetésén alapul, ilyenkor a veszély bekövetkezte nem tartozik hozzá a törvényi tényálláshoz, de az elkövetési</w:t>
      </w:r>
      <w:r>
        <w:rPr>
          <w:sz w:val="22"/>
          <w:szCs w:val="22"/>
        </w:rPr>
        <w:t xml:space="preserve"> magatartás tipikusan konkrét veszély vagy sérelem előidézésére alkalmas (pl. járművezetés ittas vagy bódult állapotban)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21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konkrét veszélyeztetési bűncselekmény: </w:t>
      </w:r>
      <w:r>
        <w:rPr>
          <w:sz w:val="22"/>
          <w:szCs w:val="22"/>
        </w:rPr>
        <w:t xml:space="preserve">a veszély bekövetkezése már tényállási elem (pl. közúti veszélyeztetés, kiskorú veszélyeztetése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konkrét veszély akkor valósul meg, ha a károsodás, a sérelem bekövetkezésének reális lehetősége fenyeget.</w:t>
      </w:r>
    </w:p>
    <w:p>
      <w:pPr>
        <w:pStyle w:val="Normal"/>
        <w:ind w:left="180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 materiális veszélyeztető deliktumok körébe csak a konkrét veszélyeztetési bűncselekmények tartozna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60" w:hanging="0"/>
        <w:jc w:val="both"/>
        <w:rPr/>
      </w:pPr>
      <w:r>
        <w:rPr>
          <w:bCs/>
          <w:sz w:val="22"/>
          <w:szCs w:val="22"/>
        </w:rPr>
        <w:t xml:space="preserve">A materiális bűncselekmények tényállásában </w:t>
      </w:r>
      <w:r>
        <w:rPr>
          <w:bCs/>
          <w:sz w:val="22"/>
          <w:szCs w:val="22"/>
          <w:u w:val="single"/>
        </w:rPr>
        <w:t>több eredmény is</w:t>
      </w:r>
      <w:r>
        <w:rPr>
          <w:bCs/>
          <w:sz w:val="22"/>
          <w:szCs w:val="22"/>
        </w:rPr>
        <w:t xml:space="preserve"> szerepelhet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Vagylagosan:</w:t>
      </w:r>
      <w:r>
        <w:rPr>
          <w:bCs/>
          <w:sz w:val="22"/>
          <w:szCs w:val="22"/>
        </w:rPr>
        <w:t xml:space="preserve"> pl. testi sértésnél a sérülés vagy betegség; foglalkozás körében elkövetett veszélyeztetésnél az élet, testi épség, egészség közvetlen veszélybe jutása vagy testi sérülés (vagylagosan veszély és sérelem az eredmény)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/>
      </w:pPr>
      <w:r>
        <w:rPr>
          <w:bCs/>
          <w:i/>
          <w:sz w:val="22"/>
          <w:szCs w:val="22"/>
        </w:rPr>
        <w:t>Konjunktíve összekapcsolódó:</w:t>
      </w:r>
      <w:r>
        <w:rPr>
          <w:bCs/>
          <w:sz w:val="22"/>
          <w:szCs w:val="22"/>
        </w:rPr>
        <w:t xml:space="preserve"> pl. halált okozó testi sértésnél az első a sérülés vagy betegség, a második az ezekből kifejlődő halá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Z OKOZATI ÖSSZEFÜGG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kozati összefüggés </w:t>
      </w:r>
      <w:r>
        <w:rPr>
          <w:i/>
          <w:iCs/>
          <w:sz w:val="22"/>
          <w:szCs w:val="22"/>
        </w:rPr>
        <w:t xml:space="preserve">ontológiai jelenség, </w:t>
      </w:r>
      <w:r>
        <w:rPr>
          <w:iCs/>
          <w:sz w:val="22"/>
          <w:szCs w:val="22"/>
        </w:rPr>
        <w:t xml:space="preserve">a külvilágban létező olyan összefüggés, amely </w:t>
      </w:r>
      <w:r>
        <w:rPr>
          <w:sz w:val="22"/>
          <w:szCs w:val="22"/>
        </w:rPr>
        <w:t xml:space="preserve">a tudatunkban visszatükröződhet. </w:t>
      </w:r>
    </w:p>
    <w:p>
      <w:pPr>
        <w:pStyle w:val="Normal"/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űncselekménytanban az </w:t>
      </w:r>
      <w:r>
        <w:rPr>
          <w:i/>
          <w:iCs/>
          <w:sz w:val="22"/>
          <w:szCs w:val="22"/>
        </w:rPr>
        <w:t xml:space="preserve">elkövetési magatartás </w:t>
      </w:r>
      <w:r>
        <w:rPr>
          <w:sz w:val="22"/>
          <w:szCs w:val="22"/>
        </w:rPr>
        <w:t xml:space="preserve">és az </w:t>
      </w:r>
      <w:r>
        <w:rPr>
          <w:i/>
          <w:iCs/>
          <w:sz w:val="22"/>
          <w:szCs w:val="22"/>
        </w:rPr>
        <w:t xml:space="preserve">eredmény </w:t>
      </w:r>
      <w:r>
        <w:rPr>
          <w:sz w:val="22"/>
          <w:szCs w:val="22"/>
        </w:rPr>
        <w:t xml:space="preserve">közti összefüggést vizsgálju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okozatosság kérdése csakis materiális deliktumok esetén merül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okozatosság </w:t>
      </w:r>
      <w:r>
        <w:rPr>
          <w:i/>
          <w:iCs/>
          <w:sz w:val="22"/>
          <w:szCs w:val="22"/>
        </w:rPr>
        <w:t xml:space="preserve">objektív </w:t>
      </w:r>
      <w:r>
        <w:rPr>
          <w:sz w:val="22"/>
          <w:szCs w:val="22"/>
        </w:rPr>
        <w:t xml:space="preserve">jellegű, megléte vagy hiánya nem függ az elkövető felismerésétől vagy értékelésétől. Az objektív jelleg nem minden pszichés folyamatot rekeszt ki, csak az elkövető lelki működésé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okozati összefüggés akkor is objektív marad, ha a magatartás másban kifejtett pszichés folyamaton keresztül hozza létre az eredményt (pl. felbujt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zel ellentétben csak az eredményért nem felel (de kísérletért felelhet) az az elkövető, aki a tevékenységben megnyilvánuló tényállásszerű magatartásával nem okozta az eredmény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kozatossági elméletek</w:t>
      </w:r>
    </w:p>
    <w:p>
      <w:pPr>
        <w:pStyle w:val="Feladcmervid"/>
        <w:numPr>
          <w:ilvl w:val="0"/>
          <w:numId w:val="21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Conditio sine qua non elmélet (a feltételek egyenértékűségének tana)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Feladcmervid"/>
        <w:numPr>
          <w:ilvl w:val="1"/>
          <w:numId w:val="21"/>
        </w:numPr>
        <w:tabs>
          <w:tab w:val="clear" w:pos="709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ét elv:</w:t>
      </w:r>
    </w:p>
    <w:p>
      <w:pPr>
        <w:pStyle w:val="Feladcmervid"/>
        <w:numPr>
          <w:ilvl w:val="0"/>
          <w:numId w:val="15"/>
        </w:numPr>
        <w:tabs>
          <w:tab w:val="clear" w:pos="709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inden szükséges feltétel ok</w:t>
      </w:r>
      <w:r>
        <w:rPr>
          <w:sz w:val="22"/>
          <w:szCs w:val="22"/>
        </w:rPr>
        <w:t>, vagyis ok az eredménynek olyan előzménye, amely nélkül nem következett volna be az eredmény úgy és akkor, mint ahogyan és amikor bekövetkezett</w:t>
      </w:r>
    </w:p>
    <w:p>
      <w:pPr>
        <w:pStyle w:val="Feladcmervid"/>
        <w:ind w:left="2123" w:hanging="0"/>
        <w:jc w:val="both"/>
        <w:rPr>
          <w:iCs/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ash"/>
        </w:rPr>
        <w:t>conditio sine qua non formula</w:t>
      </w:r>
      <w:r>
        <w:rPr>
          <w:sz w:val="22"/>
          <w:szCs w:val="22"/>
        </w:rPr>
        <w:t>: olyan eljárás, amely során gondolatban kihagyják az adott cselekményt, és vizsgálják, hogy az eredmény így is bekövetkezne-e</w:t>
      </w:r>
    </w:p>
    <w:p>
      <w:pPr>
        <w:pStyle w:val="Feladcmervid"/>
        <w:numPr>
          <w:ilvl w:val="0"/>
          <w:numId w:val="15"/>
        </w:numPr>
        <w:tabs>
          <w:tab w:val="clear" w:pos="709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inden szükséges feltétel, azaz minden ok abszolút értelemben egyenlő jelentőségű,</w:t>
      </w:r>
      <w:r>
        <w:rPr>
          <w:sz w:val="22"/>
          <w:szCs w:val="22"/>
        </w:rPr>
        <w:t xml:space="preserve"> bármilyen laza is az összefüggés.</w:t>
      </w:r>
    </w:p>
    <w:p>
      <w:pPr>
        <w:pStyle w:val="Feladcmervid"/>
        <w:numPr>
          <w:ilvl w:val="1"/>
          <w:numId w:val="21"/>
        </w:numPr>
        <w:tabs>
          <w:tab w:val="clear" w:pos="709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z okozati összefüggés megléte akkor állapítható meg, ha a cselekmény és az eredmény között törvényszerű kapcsolat állt fenn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dash"/>
        </w:rPr>
        <w:t>törvényszerű feltétel formulája</w:t>
      </w:r>
      <w:r>
        <w:rPr>
          <w:iCs/>
          <w:sz w:val="22"/>
          <w:szCs w:val="22"/>
        </w:rPr>
        <w:t>: a cselekményhez kapcsolódtak-e az azt időben követő, külvilágban észlelhető változások, amelyek a cselekménnyel törvényszerű kapcsolatban állnak.</w:t>
      </w:r>
    </w:p>
    <w:p>
      <w:pPr>
        <w:pStyle w:val="Feladcmervid"/>
        <w:numPr>
          <w:ilvl w:val="1"/>
          <w:numId w:val="21"/>
        </w:numPr>
        <w:tabs>
          <w:tab w:val="clear" w:pos="709"/>
        </w:tabs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>Képviselői:</w:t>
      </w:r>
      <w:r>
        <w:rPr>
          <w:sz w:val="22"/>
          <w:szCs w:val="22"/>
        </w:rPr>
        <w:t xml:space="preserve"> Glaser és Buri </w:t>
      </w:r>
    </w:p>
    <w:p>
      <w:pPr>
        <w:pStyle w:val="Feladcmervid"/>
        <w:numPr>
          <w:ilvl w:val="1"/>
          <w:numId w:val="21"/>
        </w:numPr>
        <w:tabs>
          <w:tab w:val="clear" w:pos="709"/>
        </w:tabs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>Hátránya:</w:t>
      </w:r>
      <w:r>
        <w:rPr>
          <w:sz w:val="22"/>
          <w:szCs w:val="22"/>
        </w:rPr>
        <w:t xml:space="preserve"> az okfolyamatot a végtelenbe vezeti vissza (regressus in infinitum).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vábbfejlesztett változatai</w:t>
      </w:r>
    </w:p>
    <w:p>
      <w:pPr>
        <w:pStyle w:val="Feladcmervid"/>
        <w:numPr>
          <w:ilvl w:val="0"/>
          <w:numId w:val="33"/>
        </w:numPr>
        <w:tabs>
          <w:tab w:val="clear" w:pos="709"/>
        </w:tabs>
        <w:ind w:left="72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Alternatív okozatosság (kettős kauzalitás)</w:t>
      </w:r>
      <w:r>
        <w:rPr>
          <w:i/>
          <w:iCs/>
          <w:sz w:val="22"/>
          <w:szCs w:val="22"/>
        </w:rPr>
        <w:t>:</w:t>
      </w:r>
    </w:p>
    <w:p>
      <w:pPr>
        <w:pStyle w:val="Feladcmervid"/>
        <w:ind w:left="10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Több, egymástól független feltétel együtthatása valósul meg úgy, hogy közülük mindegyik feltétel egyenként is elegendő az eredmény előidézéséhez (egy időben két halálos lövés).</w:t>
      </w:r>
    </w:p>
    <w:p>
      <w:pPr>
        <w:pStyle w:val="Feladcmervid"/>
        <w:numPr>
          <w:ilvl w:val="0"/>
          <w:numId w:val="33"/>
        </w:numPr>
        <w:tabs>
          <w:tab w:val="clear" w:pos="709"/>
        </w:tabs>
        <w:ind w:left="72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Kumulatív okozatosság</w:t>
      </w:r>
      <w:r>
        <w:rPr>
          <w:i/>
          <w:iCs/>
          <w:sz w:val="22"/>
          <w:szCs w:val="22"/>
        </w:rPr>
        <w:t xml:space="preserve">: </w:t>
      </w:r>
    </w:p>
    <w:p>
      <w:pPr>
        <w:pStyle w:val="Feladcmervid"/>
        <w:ind w:left="10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Több </w:t>
      </w:r>
      <w:r>
        <w:rPr>
          <w:sz w:val="22"/>
          <w:szCs w:val="22"/>
        </w:rPr>
        <w:t>egymástól független feltétel csak együttes együtthatásuk folytán hozza létre az eredményt (két méregadag együtt vezet a halálhoz).</w:t>
      </w:r>
    </w:p>
    <w:p>
      <w:pPr>
        <w:pStyle w:val="Feladcmervid"/>
        <w:numPr>
          <w:ilvl w:val="0"/>
          <w:numId w:val="33"/>
        </w:numPr>
        <w:tabs>
          <w:tab w:val="clear" w:pos="709"/>
        </w:tabs>
        <w:ind w:left="72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Atipikus kauzalitás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Feladcmervid"/>
        <w:ind w:left="10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Az elkövető által megindított okfolyamat bizonyos közrehatás miatt a tipikustól eltérően alakul tovább és így jön létre az eredmény (életveszélyesen meglőtt sérült a mentőben veszti életét, karambol miatt).</w:t>
      </w:r>
    </w:p>
    <w:p>
      <w:pPr>
        <w:pStyle w:val="Feladcmervid"/>
        <w:numPr>
          <w:ilvl w:val="0"/>
          <w:numId w:val="33"/>
        </w:numPr>
        <w:tabs>
          <w:tab w:val="clear" w:pos="709"/>
        </w:tabs>
        <w:ind w:left="72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Hipotetikus kauzalitás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Feladcmervid"/>
        <w:ind w:left="10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A ténylegesen ható cselekmény okozta eredményt ugyanabban az időpontban egy másik ok idézte elő (halálos lövés egy halálos betegre)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0"/>
          <w:numId w:val="8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Okkiválasztó elméletek</w:t>
      </w:r>
    </w:p>
    <w:p>
      <w:pPr>
        <w:pStyle w:val="Feladcmervid"/>
        <w:ind w:left="709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>Különbséget tesznek a feltételek és az azok közül valamilyen szempont szerint kiemelt okok között.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</w:p>
    <w:p>
      <w:pPr>
        <w:pStyle w:val="Feladcmervid"/>
        <w:jc w:val="both"/>
        <w:rPr>
          <w:sz w:val="22"/>
          <w:szCs w:val="22"/>
        </w:rPr>
      </w:pPr>
      <w:r>
        <w:rPr>
          <w:iCs/>
          <w:sz w:val="22"/>
          <w:szCs w:val="22"/>
        </w:rPr>
        <w:tab/>
        <w:t xml:space="preserve">Legelterjedtebb: </w:t>
      </w:r>
      <w:r>
        <w:rPr>
          <w:iCs/>
          <w:sz w:val="22"/>
          <w:szCs w:val="22"/>
          <w:u w:val="single"/>
        </w:rPr>
        <w:t>adekvát kauzalitás tana</w:t>
      </w:r>
    </w:p>
    <w:p>
      <w:pPr>
        <w:pStyle w:val="Feladcmervid"/>
        <w:numPr>
          <w:ilvl w:val="0"/>
          <w:numId w:val="15"/>
        </w:numPr>
        <w:tabs>
          <w:tab w:val="clear" w:pos="709"/>
        </w:tabs>
        <w:ind w:left="1440" w:hanging="360"/>
        <w:jc w:val="both"/>
        <w:rPr/>
      </w:pPr>
      <w:r>
        <w:rPr>
          <w:sz w:val="22"/>
          <w:szCs w:val="22"/>
        </w:rPr>
        <w:t xml:space="preserve">Ok az eredménynek az az előzménye, amelynek </w:t>
      </w:r>
      <w:r>
        <w:rPr>
          <w:i/>
          <w:sz w:val="22"/>
          <w:szCs w:val="22"/>
        </w:rPr>
        <w:t>tipikus</w:t>
      </w:r>
      <w:r>
        <w:rPr>
          <w:sz w:val="22"/>
          <w:szCs w:val="22"/>
        </w:rPr>
        <w:t>, vagyis adekvát következménye az eredmény. Az adekvát jelleg attól függ, hogy a magatartást a feltételek milyen körével való együtthatásban vizsgáljuk.</w:t>
      </w:r>
    </w:p>
    <w:p>
      <w:pPr>
        <w:pStyle w:val="Feladcmervid"/>
        <w:ind w:left="1080" w:firstLine="338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gyüttható feltételek körét tekintve 3 fő irány alakult ki:</w:t>
      </w:r>
    </w:p>
    <w:p>
      <w:pPr>
        <w:pStyle w:val="Feladcmervid"/>
        <w:numPr>
          <w:ilvl w:val="2"/>
          <w:numId w:val="15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Azok a feltételek jönnek figyelembe, amelyeket az elkövető ismert vagy ismerhetett volna.</w:t>
      </w:r>
    </w:p>
    <w:p>
      <w:pPr>
        <w:pStyle w:val="Feladcmervid"/>
        <w:numPr>
          <w:ilvl w:val="2"/>
          <w:numId w:val="15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Azok a feltételek az irányadók, amelyeket az átlagember ismer, és ezen felül még amiről az elkövető tudott.</w:t>
      </w:r>
    </w:p>
    <w:p>
      <w:pPr>
        <w:pStyle w:val="Feladcmervid"/>
        <w:numPr>
          <w:ilvl w:val="2"/>
          <w:numId w:val="15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Bizonyos kivételektől eltekintve azok a feltételek jönnek figyelembe, amelyeket a büntetőeljárás feltárt.</w:t>
      </w:r>
    </w:p>
    <w:p>
      <w:pPr>
        <w:pStyle w:val="Feladcmervid"/>
        <w:numPr>
          <w:ilvl w:val="0"/>
          <w:numId w:val="15"/>
        </w:numPr>
        <w:tabs>
          <w:tab w:val="clear" w:pos="709"/>
        </w:tabs>
        <w:ind w:left="1440" w:hanging="360"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Hátránya:</w:t>
      </w:r>
      <w:r>
        <w:rPr>
          <w:iCs/>
          <w:sz w:val="22"/>
          <w:szCs w:val="22"/>
        </w:rPr>
        <w:t xml:space="preserve"> olyan kritériumokat vesz figyelembe, amelyeknek vagy normatív jellege nem egyeztethető össze az okozati összefüggés ontológiai voltával, vagy szubjektív elemeket használ fel az objektív természetű okozatosság meglétének megítélésénél.</w:t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numPr>
          <w:ilvl w:val="0"/>
          <w:numId w:val="8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Relevancia elmélet</w:t>
      </w:r>
    </w:p>
    <w:p>
      <w:pPr>
        <w:pStyle w:val="Feladcmervid"/>
        <w:ind w:left="10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ülönbséget kell tenni az okozati összefüggés megléte és annak büntetőjogi relevanciája között. Az okozatosság tényét a conditio sine qua non elmélet, a relevanciát pedig valamely okkiválasztási teória alapján kell eldönteni.</w:t>
      </w:r>
    </w:p>
    <w:p>
      <w:pPr>
        <w:pStyle w:val="Feladcmervid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0"/>
          <w:numId w:val="8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Az objektív beszámítás tana</w:t>
      </w:r>
    </w:p>
    <w:p>
      <w:pPr>
        <w:pStyle w:val="Feladcmervid"/>
        <w:ind w:left="60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ét felfogás:</w:t>
      </w:r>
    </w:p>
    <w:p>
      <w:pPr>
        <w:pStyle w:val="Feladcmervid"/>
        <w:numPr>
          <w:ilvl w:val="0"/>
          <w:numId w:val="29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i/>
          <w:sz w:val="22"/>
          <w:szCs w:val="22"/>
        </w:rPr>
        <w:t>Csak az objektív beszámítást ismerik el</w:t>
      </w:r>
      <w:r>
        <w:rPr>
          <w:sz w:val="22"/>
          <w:szCs w:val="22"/>
        </w:rPr>
        <w:t xml:space="preserve">, és elszakadnak az okozatosságtól, nem tekintik azt önálló objektív tényállási ismérvnek, vagy az okozatosságot az objektív beszámítás elemévé teszik. </w:t>
      </w:r>
    </w:p>
    <w:p>
      <w:pPr>
        <w:pStyle w:val="Feladcmervid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t vallják, hogy az eredménynek az elkövető terhére írása nem kauzális, hanem teleologikus ítélet az okok közül kiemelkedő emberi magatartás és az eredmény közötti viszony felett.</w:t>
      </w:r>
    </w:p>
    <w:p>
      <w:pPr>
        <w:pStyle w:val="Feladcmervid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akorlati kritériumként az jelölik meg, hogy az objektív beszámítás alapja az okfolyamat emberi uralom alatt tartása.</w:t>
      </w:r>
    </w:p>
    <w:p>
      <w:pPr>
        <w:pStyle w:val="Feladcmervid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bája: a mulasztás általában nem okozatos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helytelen az okozatosságot egy bizonytalan ismérvvel helyettesíteni.</w:t>
      </w:r>
    </w:p>
    <w:p>
      <w:pPr>
        <w:pStyle w:val="Feladcmervid"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Elismerik a kauzális összefüggés létét</w:t>
      </w:r>
      <w:r>
        <w:rPr>
          <w:sz w:val="22"/>
          <w:szCs w:val="22"/>
        </w:rPr>
        <w:t xml:space="preserve"> és dogmatikai helyét, az okozatosság mellett alkalmazzák az objektív beszámítás szempontrendszerét. Olyan kritériumokat határoz meg, amelyek a magatartás objektív beszámítását megalapozzák vagy kizárják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ind w:left="6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z objektív beszámítás tanának jelenlegi helyzete: </w:t>
      </w:r>
    </w:p>
    <w:p>
      <w:pPr>
        <w:pStyle w:val="Feladcmervid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tatott a beszámítási kritériumok száma, azok tartalma és az egymáshoz való viszonyuk.</w:t>
      </w:r>
    </w:p>
    <w:p>
      <w:pPr>
        <w:pStyle w:val="Feladcmervid"/>
        <w:numPr>
          <w:ilvl w:val="1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onban vannak olyan szempontok, amelyek minden objektív beszámítási elméletben megtalálhatók, és az eredmény beszámítását lehetővé teszik:</w:t>
      </w:r>
    </w:p>
    <w:p>
      <w:pPr>
        <w:pStyle w:val="Feladcmervid"/>
        <w:numPr>
          <w:ilvl w:val="0"/>
          <w:numId w:val="37"/>
        </w:numPr>
        <w:tabs>
          <w:tab w:val="clear" w:pos="709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Ha az elkövető nem fejt ki kockázatcsökkentő vagy megszüntető magatartást, vagy a megengedett kockázat kereteit túllépi, felelősséggel tartozik a jogilag releváns kockázat, illetve veszély fennmaradása vagy fokozása esetén, ha ez eredményben realizálódott).</w:t>
      </w:r>
    </w:p>
    <w:p>
      <w:pPr>
        <w:pStyle w:val="Feladcmervid"/>
        <w:numPr>
          <w:ilvl w:val="0"/>
          <w:numId w:val="37"/>
        </w:numPr>
        <w:tabs>
          <w:tab w:val="clear" w:pos="709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A tényállásszerű eredmény objektíve csak akkor beszámítható, ha az azt kauzálisan okozó magatartás a védett jogi, illetve elkövetési tárgy jogilag tiltott veszélyét idézte elő, illetve ezt a veszélyt fokozta, és az a veszély eredményben valósult meg.</w:t>
      </w:r>
    </w:p>
    <w:p>
      <w:pPr>
        <w:pStyle w:val="Feladcmervid"/>
        <w:numPr>
          <w:ilvl w:val="0"/>
          <w:numId w:val="26"/>
        </w:numPr>
        <w:tabs>
          <w:tab w:val="clear" w:pos="709"/>
          <w:tab w:val="left" w:pos="14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Nem beszámítható az eredmény:</w:t>
      </w:r>
    </w:p>
    <w:p>
      <w:pPr>
        <w:pStyle w:val="Feladcmervid"/>
        <w:numPr>
          <w:ilvl w:val="1"/>
          <w:numId w:val="26"/>
        </w:numPr>
        <w:tabs>
          <w:tab w:val="clear" w:pos="709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ha a tettes azért okozta, hogy az egyébként fenyegető súlyosabb veszélyt megakadályozza</w:t>
      </w:r>
    </w:p>
    <w:p>
      <w:pPr>
        <w:pStyle w:val="Feladcmervid"/>
        <w:numPr>
          <w:ilvl w:val="1"/>
          <w:numId w:val="26"/>
        </w:numPr>
        <w:tabs>
          <w:tab w:val="clear" w:pos="709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ha hiányzik a rizikóösszefüggés: ha a tettes cselekményével okozott eredmény a megsértett büntetőjogi norma védelmi körén kívül esik</w:t>
      </w:r>
    </w:p>
    <w:p>
      <w:pPr>
        <w:pStyle w:val="Feladcmervid"/>
        <w:numPr>
          <w:ilvl w:val="1"/>
          <w:numId w:val="26"/>
        </w:numPr>
        <w:tabs>
          <w:tab w:val="clear" w:pos="709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ha a sértett önként, a saját felelősségére, a veszély ismeretében teszi ki magát kockázatnak</w:t>
      </w:r>
    </w:p>
    <w:p>
      <w:pPr>
        <w:pStyle w:val="Feladcmervid"/>
        <w:numPr>
          <w:ilvl w:val="1"/>
          <w:numId w:val="26"/>
        </w:numPr>
        <w:tabs>
          <w:tab w:val="clear" w:pos="709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gondatlan deliktumoknál a kötelességellenes magatartással okozott eredmény, amely kötelességszerű magatartás esetén is majdnem bizonyosan bekövetkezett volna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nkönyv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  <w:t>A kauzalitást elismerő objektív beszámítás tanának speciális változatát képviseli.</w:t>
      </w:r>
    </w:p>
    <w:p>
      <w:pPr>
        <w:pStyle w:val="Feladcmervid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okozati összefüggés ténye értékelésmentes, ontológiai jelenség.</w:t>
      </w:r>
    </w:p>
    <w:p>
      <w:pPr>
        <w:pStyle w:val="Feladcmervid"/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nden ok egyenlő jelentőségű, vizsgálódási módszer: conditio sine qua non formula.</w:t>
      </w:r>
    </w:p>
    <w:p>
      <w:pPr>
        <w:pStyle w:val="Feladcmervid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relevancia (objektív beszámítás) vizsgálata az okok közötti objektív különbségek büntetőjogi szempontból történő mérlegelése.</w:t>
      </w:r>
    </w:p>
    <w:p>
      <w:pPr>
        <w:pStyle w:val="Feladcmervid"/>
        <w:ind w:left="9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auzalitás megléte általában megalapozza az eredmény objektív beszámíthatóságát, és így az eredmény az elkövető terhére róható. Kivételes tehát, hogy okozatosság ellenére a relevancia hiányzik, így az objektív beszámítást nem pozitív elemként építi be a dogmatikai rendszerbe, hanem az okozatos eredmény objektív beszámíthatóságát kizáró okokat konstruál, amelyek az eredményért való felelősséget a tényállásszerűség szintjén zárják ki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setei:</w:t>
      </w:r>
    </w:p>
    <w:p>
      <w:pPr>
        <w:pStyle w:val="Feladcmervid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ányzik a relevancia, ha az elkövetőtől függetlenül később csatlakozó további ok más irányt ad az esemény menetének (pl. a testi sértés passzív alanya azért hal meg, mert a mentőautót közlekedési baleset éri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lyenkor az eredmény az elkövetőnek objektíve nem beszámítható.</w:t>
      </w:r>
    </w:p>
    <w:p>
      <w:pPr>
        <w:pStyle w:val="Feladcmervid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iányzik a relevancia akkor is, ha az eredmény objektív elkerülhetetlensége esetén az elkövető a kötelességellenes magatartásával úgy okozza az eredményt, hogy az a szabályszerű magatartás esetén is lényegileg ugyanúgy bekövetkezett volna (pl. ha valaki a gépjárművet a KRESZ szabályainak megszegésével vezeti, de úgy gázolja el a sértettet, hogy az a szabályok betartása esetén is bekövetkezett volna).</w:t>
      </w:r>
    </w:p>
    <w:p>
      <w:pPr>
        <w:pStyle w:val="Feladcmervid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redményért való felelősség objektív megalapozásához az okozati összefüggés ténye és a relevancia is szükséges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mulasztás okozatosságának problematiká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góta vitás kérdés a jogirodalomban, hogy a mulasztás okozatos–e vagy sem. </w:t>
      </w:r>
    </w:p>
    <w:p>
      <w:pPr>
        <w:pStyle w:val="Normal"/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ét ellentétes felfogás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z eredményért való felelősség általános feltétele az okozati összefüggé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 mulasztás nyilvánvalóan nem okoza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rzők egy része az okozatosság (kauzalitás) létét csak akkor ismeri el, ha az </w:t>
      </w:r>
      <w:r>
        <w:rPr>
          <w:i/>
          <w:sz w:val="22"/>
          <w:szCs w:val="22"/>
        </w:rPr>
        <w:t xml:space="preserve">kötelességellenesség meglétén </w:t>
      </w:r>
      <w:r>
        <w:rPr>
          <w:sz w:val="22"/>
          <w:szCs w:val="22"/>
        </w:rPr>
        <w:t xml:space="preserve">alapu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téves (a mulasztás csak akkor lenne okozatos, ha kötelességellenes)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alójában a kötelességellenesség nem az okozatosságot befolyásolja; kötelességellenesség nélkül nincs is mulasztás, ha pedig nincs mulasztás, nincs elkövetési magatartás sem, így az okozatosság kérdése fel sem mer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 xml:space="preserve">pszichikai okozatosság </w:t>
      </w:r>
      <w:r>
        <w:rPr>
          <w:i/>
          <w:sz w:val="22"/>
          <w:szCs w:val="22"/>
        </w:rPr>
        <w:t>elméletének</w:t>
      </w:r>
      <w:r>
        <w:rPr>
          <w:sz w:val="22"/>
          <w:szCs w:val="22"/>
        </w:rPr>
        <w:t xml:space="preserve"> sikerült bizonyítani az okozati összefüggést, de csak részlegesen. </w:t>
      </w:r>
    </w:p>
    <w:p>
      <w:pPr>
        <w:pStyle w:val="Normal"/>
        <w:ind w:left="709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ényege, hogy valaki saját magatartását másnak a magatartásától teszi függővé, ezért más mulasztása (mint a várt magatartás elmaradása) is tényállásszerű eredményre vezethet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Valójában </w:t>
      </w:r>
      <w:r>
        <w:rPr>
          <w:sz w:val="22"/>
          <w:szCs w:val="22"/>
        </w:rPr>
        <w:t xml:space="preserve">a mulasztó nem az eredmény okozásáért, hanem annak a </w:t>
      </w:r>
      <w:r>
        <w:rPr>
          <w:sz w:val="22"/>
          <w:szCs w:val="22"/>
          <w:u w:val="single"/>
        </w:rPr>
        <w:t>meg nem akadályozásáért</w:t>
      </w:r>
      <w:r>
        <w:rPr>
          <w:sz w:val="22"/>
          <w:szCs w:val="22"/>
        </w:rPr>
        <w:t xml:space="preserve"> felel. A meg nem akadályozás mint a mulasztás és az eredmény közti összefüggés sajátos formája nem kauzális, de ahhoz viszonyuló összefüggé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meg nem akadályozás csak annak a terhére állapítható meg, akinek az adott körülmények között megvolt a </w:t>
      </w:r>
      <w:r>
        <w:rPr>
          <w:i/>
          <w:sz w:val="22"/>
          <w:szCs w:val="22"/>
        </w:rPr>
        <w:t>reális lehetősége az eredmény elhárítására</w:t>
      </w:r>
      <w:r>
        <w:rPr>
          <w:sz w:val="22"/>
          <w:szCs w:val="22"/>
        </w:rPr>
        <w:t>, és ez a reális lehetőség szintén a kauzális törvényszerűségek alapján állapítható meg.</w:t>
      </w:r>
    </w:p>
    <w:p>
      <w:pPr>
        <w:pStyle w:val="Normal"/>
        <w:ind w:left="60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redményelhárítási lehetőséget meg kell különbözetni a cselekvési lehetőségtől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560" w:leader="none"/>
        </w:tabs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eredményelhárítási lehetőség hiánya az eredményért való felelősséget zárja k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560" w:leader="none"/>
        </w:tabs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elekvési lehetőség hiányában már a mulasztás mint elkövetési magatartás sem állapítható me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vési és mulasztásos mozzanatok szövedékével megvalósuló elkövetési magatartás csak a tevési mozzanatával ok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vételesen előfordulhat, hogy a tevékenység sem okozatos, de az eredmény mégis az elkövető terhére írható (pl. az úszómestert megakadályozza abban, hogy a fuldoklót a vízből kimentse)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580"/>
        </w:tabs>
        <w:ind w:left="258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859"/>
        </w:tabs>
        <w:ind w:left="28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9"/>
        </w:tabs>
        <w:ind w:left="35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9"/>
        </w:tabs>
        <w:ind w:left="42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9"/>
        </w:tabs>
        <w:ind w:left="50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9"/>
        </w:tabs>
        <w:ind w:left="57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9"/>
        </w:tabs>
        <w:ind w:left="64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9"/>
        </w:tabs>
        <w:ind w:left="71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9"/>
        </w:tabs>
        <w:ind w:left="789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028"/>
        </w:tabs>
        <w:ind w:left="2028" w:hanging="360"/>
      </w:pPr>
      <w:rPr>
        <w:rFonts w:ascii="Arial" w:hAnsi="Arial" w:cs="Aria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859"/>
        </w:tabs>
        <w:ind w:left="28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9"/>
        </w:tabs>
        <w:ind w:left="35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9"/>
        </w:tabs>
        <w:ind w:left="42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9"/>
        </w:tabs>
        <w:ind w:left="50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9"/>
        </w:tabs>
        <w:ind w:left="57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9"/>
        </w:tabs>
        <w:ind w:left="64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9"/>
        </w:tabs>
        <w:ind w:left="71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9"/>
        </w:tabs>
        <w:ind w:left="7899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lowerLetter"/>
      <w:lvlText w:val="%1.)"/>
      <w:lvlJc w:val="left"/>
      <w:pPr>
        <w:tabs>
          <w:tab w:val="num" w:pos="1069"/>
        </w:tabs>
        <w:ind w:left="1069" w:hanging="360"/>
      </w:pPr>
      <w:rPr>
        <w:i/>
        <w:b w:val="false"/>
      </w:rPr>
    </w:lvl>
  </w:abstractNum>
  <w:abstractNum w:abstractNumId="30">
    <w:lvl w:ilvl="0">
      <w:start w:val="2"/>
      <w:numFmt w:val="lowerLetter"/>
      <w:lvlText w:val="%1.)"/>
      <w:lvlJc w:val="left"/>
      <w:pPr>
        <w:tabs>
          <w:tab w:val="num" w:pos="1069"/>
        </w:tabs>
        <w:ind w:left="1069" w:hanging="360"/>
      </w:pPr>
      <w:rPr>
        <w:i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2487"/>
        </w:tabs>
        <w:ind w:left="2487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  <w:b w:val="false"/>
      <w:i w:val="false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</w:rPr>
  </w:style>
  <w:style w:type="character" w:styleId="WW8Num25z1">
    <w:name w:val="WW8Num25z1"/>
    <w:qFormat/>
    <w:rPr>
      <w:rFonts w:ascii="Wingdings" w:hAnsi="Wingdings" w:cs="Wingdings"/>
      <w:b w:val="false"/>
      <w:i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/>
    </w:rPr>
  </w:style>
  <w:style w:type="character" w:styleId="WW8Num35z1">
    <w:name w:val="WW8Num35z1"/>
    <w:qFormat/>
    <w:rPr>
      <w:rFonts w:ascii="Wingdings" w:hAnsi="Wingdings" w:cs="Wingdings"/>
      <w:b w:val="false"/>
      <w:i/>
    </w:rPr>
  </w:style>
  <w:style w:type="character" w:styleId="WW8Num36z0">
    <w:name w:val="WW8Num36z0"/>
    <w:qFormat/>
    <w:rPr>
      <w:b w:val="false"/>
      <w:i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/>
    </w:rPr>
  </w:style>
  <w:style w:type="character" w:styleId="WW8Num37z0">
    <w:name w:val="WW8Num37z0"/>
    <w:qFormat/>
    <w:rPr>
      <w:b w:val="false"/>
      <w:i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/>
    </w:rPr>
  </w:style>
  <w:style w:type="character" w:styleId="WW8Num38z0">
    <w:name w:val="WW8Num38z0"/>
    <w:qFormat/>
    <w:rPr>
      <w:b w:val="false"/>
      <w:i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/>
    </w:rPr>
  </w:style>
  <w:style w:type="character" w:styleId="WW8Num44z0">
    <w:name w:val="WW8Num44z0"/>
    <w:qFormat/>
    <w:rPr>
      <w:b w:val="false"/>
      <w:i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b w:val="false"/>
      <w:i w:val="false"/>
    </w:rPr>
  </w:style>
  <w:style w:type="character" w:styleId="WW8Num48z0">
    <w:name w:val="WW8Num48z0"/>
    <w:qFormat/>
    <w:rPr>
      <w:b w:val="false"/>
      <w:i/>
    </w:rPr>
  </w:style>
  <w:style w:type="character" w:styleId="WW8Num48z1">
    <w:name w:val="WW8Num48z1"/>
    <w:qFormat/>
    <w:rPr>
      <w:rFonts w:ascii="Wingdings" w:hAnsi="Wingdings" w:cs="Wingdings"/>
      <w:b w:val="false"/>
      <w:i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u w:val="single"/>
    </w:rPr>
  </w:style>
  <w:style w:type="paragraph" w:styleId="Feladcmervid">
    <w:name w:val="Feladó címe - rövi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33:00Z</dcterms:created>
  <dc:creator>Orsi</dc:creator>
  <dc:description/>
  <cp:keywords/>
  <dc:language>en-US</dc:language>
  <cp:lastModifiedBy>Orsi</cp:lastModifiedBy>
  <dcterms:modified xsi:type="dcterms:W3CDTF">2006-02-20T18:05:00Z</dcterms:modified>
  <cp:revision>59</cp:revision>
  <dc:subject/>
  <dc:title>132</dc:title>
</cp:coreProperties>
</file>