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284" w:leader="none"/>
        </w:tabs>
        <w:jc w:val="center"/>
        <w:rPr/>
      </w:pPr>
      <w:r>
        <w:rPr>
          <w:rFonts w:cs="Comic Sans MS" w:ascii="Comic Sans MS" w:hAnsi="Comic Sans MS"/>
          <w:caps/>
          <w:sz w:val="26"/>
          <w:szCs w:val="26"/>
          <w:u w:val="double"/>
        </w:rPr>
        <w:t>A/14. A bűncselekmény elkövetői (a tettesség és a részesség)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 w:val="false"/>
          <w:b w:val="false"/>
          <w:caps/>
          <w:sz w:val="22"/>
          <w:szCs w:val="26"/>
          <w:u w:val="double"/>
        </w:rPr>
      </w:pPr>
      <w:r>
        <w:rPr>
          <w:rFonts w:cs="Comic Sans MS" w:ascii="Comic Sans MS" w:hAnsi="Comic Sans MS"/>
          <w:b w:val="false"/>
          <w:caps/>
          <w:sz w:val="22"/>
          <w:szCs w:val="26"/>
          <w:u w:val="double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Z ELKÖVETŐK A BÜNTETŐJOGBAN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Cs/>
          <w:i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Btk. 19. §:</w:t>
      </w:r>
      <w:r>
        <w:rPr>
          <w:iCs/>
          <w:sz w:val="22"/>
          <w:szCs w:val="22"/>
        </w:rPr>
        <w:t xml:space="preserve"> Elkövetők a tettes és a társtettes (tettesek), valamint a felbujtó és a bűnsegéd (részesek). 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követő</w:t>
      </w:r>
      <w:r>
        <w:rPr>
          <w:sz w:val="22"/>
          <w:szCs w:val="22"/>
        </w:rPr>
        <w:t xml:space="preserve"> a bűncselekményben közreműködő valamennyi személy gyűjtőkategóriája. Aki a törvényi tényállás keretei közé illő cselekményt fejt ki, az </w:t>
      </w:r>
      <w:r>
        <w:rPr>
          <w:i/>
          <w:sz w:val="22"/>
          <w:szCs w:val="22"/>
        </w:rPr>
        <w:t>tettes</w:t>
      </w:r>
      <w:r>
        <w:rPr>
          <w:sz w:val="22"/>
          <w:szCs w:val="22"/>
        </w:rPr>
        <w:t xml:space="preserve">, aki pedig a  törvényi tényállás keretein kívül eső cselekménnyel működik közre, az </w:t>
      </w:r>
      <w:r>
        <w:rPr>
          <w:i/>
          <w:sz w:val="22"/>
          <w:szCs w:val="22"/>
        </w:rPr>
        <w:t>részes</w:t>
      </w:r>
      <w:r>
        <w:rPr>
          <w:sz w:val="22"/>
          <w:szCs w:val="22"/>
        </w:rPr>
        <w:t>.</w:t>
      </w:r>
    </w:p>
    <w:p>
      <w:pPr>
        <w:pStyle w:val="Szvegtrzs2"/>
        <w:tabs>
          <w:tab w:val="clear" w:pos="709"/>
          <w:tab w:val="left" w:pos="284" w:leader="none"/>
        </w:tabs>
        <w:rPr/>
      </w:pPr>
      <w:r>
        <w:rPr>
          <w:bCs w:val="false"/>
          <w:iCs w:val="false"/>
          <w:sz w:val="22"/>
          <w:szCs w:val="22"/>
        </w:rPr>
        <w:t xml:space="preserve">   </w:t>
      </w:r>
      <w:r>
        <w:rPr>
          <w:rFonts w:eastAsia="Wingdings 3" w:cs="Wingdings 3" w:ascii="Wingdings 3" w:hAnsi="Wingdings 3"/>
          <w:bCs w:val="false"/>
          <w:iCs w:val="false"/>
          <w:sz w:val="22"/>
          <w:szCs w:val="22"/>
        </w:rPr>
        <w:t></w:t>
      </w:r>
      <w:r>
        <w:rPr>
          <w:bCs w:val="false"/>
          <w:iCs w:val="false"/>
          <w:sz w:val="22"/>
          <w:szCs w:val="22"/>
        </w:rPr>
        <w:t xml:space="preserve"> </w:t>
      </w:r>
      <w:r>
        <w:rPr>
          <w:bCs w:val="false"/>
          <w:iCs w:val="false"/>
          <w:sz w:val="22"/>
          <w:szCs w:val="22"/>
        </w:rPr>
        <w:t>Elkövető lehet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ettes</w:t>
      </w:r>
      <w:r>
        <w:rPr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önálló tett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társtett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zvetett tettes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Részes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felbujtó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bűnsegéd (fizikai és pszichikai)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magyar büntetőjogban nem különálló kategória a </w:t>
      </w:r>
      <w:r>
        <w:rPr>
          <w:i/>
          <w:iCs/>
          <w:sz w:val="22"/>
          <w:szCs w:val="22"/>
          <w:u w:val="single"/>
        </w:rPr>
        <w:t>szervező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az ő tevékenysége jellegétől függően tettesség (társtettesség), felbujtás vagy bűnsegély címén felel. Bizonyos konvergens bűncselekményeknél a szervező vagy vezető súlyosabb büntetési tétellel fenyegetett, de ilyenkor is tettességről van szó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agyar büntetőjogban egy személy csak egy fajta minőségben (tettes-részes valamely típusa) lehet jelen egy bűncselekmény elkövetésénél. (A többszörös közreműködés esetén önállótla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részcselekmény okán a halmazat csupán csak látszólagos lehet.)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ETTESSÉG ÉS A RÉSZESSÉG ELHATÁROLÁSA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Monista felfogás</w:t>
      </w:r>
      <w:r>
        <w:rPr>
          <w:sz w:val="22"/>
          <w:szCs w:val="22"/>
        </w:rPr>
        <w:t xml:space="preserve"> – extenzív tettes fogalom: aki a deliktum elkövetésében bármely módon közreműködik, az tettes lesz.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Dualista felfogás</w:t>
      </w:r>
      <w:r>
        <w:rPr>
          <w:sz w:val="22"/>
          <w:szCs w:val="22"/>
        </w:rPr>
        <w:t xml:space="preserve"> – restriktív tettes fogalom: csak az a tettes, aki olyan cselekményt valósít meg, amely a törvényi tényállásban meghatározott, a többiek részesek lehetnek. A magyar büntetőjog ezt követ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dogmatikában </w:t>
      </w:r>
      <w:r>
        <w:rPr>
          <w:b/>
          <w:bCs/>
          <w:sz w:val="22"/>
          <w:szCs w:val="22"/>
        </w:rPr>
        <w:t>több irányzat</w:t>
      </w:r>
      <w:r>
        <w:rPr>
          <w:sz w:val="22"/>
          <w:szCs w:val="22"/>
        </w:rPr>
        <w:t xml:space="preserve"> v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Okozatossági teória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tettesi cselekmény oka, a bűnsegély a feltétele a bűncselekmény létrejötténe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Szubjektivista irányzat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tettes az, akit animus auctoris jellemez, vagyis aki a cselekményt saját érdekében állónak, a magáénak tekinti, míg részes az, akit animus socii, idegen érdekűség (idegen érdekűnek tartás) jelleme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Objektivista irányzat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törvényi tényállás keretein belüli cselekmény tettesség, míg az azon kívüli csupán részesség lehe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atherrschaft (tetturalom) elmélet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tettes az, aki a bűncselekmény véghezvitelét uralja, míg részes az, aki az elkövetés uralása nélkül a bűncselekmény megvalósításához hozzájárul. Tetturalom = a tényállásszerű történések a szándék által átfogott kézbentartás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 TETTESSÉG</w:t>
      </w:r>
    </w:p>
    <w:p>
      <w:pPr>
        <w:pStyle w:val="TextBody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 w:val="false"/>
          <w:b w:val="false"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ÖNÁLLÓ TETTE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Btk. 20. § (1) </w:t>
      </w:r>
      <w:r>
        <w:rPr>
          <w:bCs/>
          <w:sz w:val="22"/>
          <w:szCs w:val="22"/>
        </w:rPr>
        <w:t>Tettes az, aki a bűncselekmény törvényi tényállását megvalósítj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Önálló tettes</w:t>
      </w:r>
      <w:r>
        <w:rPr>
          <w:sz w:val="22"/>
          <w:szCs w:val="22"/>
        </w:rPr>
        <w:t xml:space="preserve"> = aki egyedül és közvetlenül saját cselekményével valósítja meg a tényállást egészben, ill. kísérlet esetében részben. Azt is ide soroljuk, aki fizikai eszközt vagy állatot használ fel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llemző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ondatlan</w:t>
      </w:r>
      <w:r>
        <w:rPr>
          <w:sz w:val="22"/>
          <w:szCs w:val="22"/>
        </w:rPr>
        <w:t xml:space="preserve"> bűncselekmények valamennyi elkövetője önálló tettes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ui generis</w:t>
      </w:r>
      <w:r>
        <w:rPr>
          <w:sz w:val="22"/>
          <w:szCs w:val="22"/>
        </w:rPr>
        <w:t xml:space="preserve"> felbujtásszerű, bűnsegélyszerű, közvetett tettességszerű bűncselekmények elkövetője is mindig önálló tettes lesz. Ilyenkor az elkövetési magatartás fogalmilag részességszerű (közvetett tettességszerű) magatartás, azonban a jogalkotó külön tényállásban szabályozza, így aki ezt kifejti már nem részes (közvetett tettes), hanem tettes les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Közvetett tettesség esetén </w:t>
      </w:r>
      <w:r>
        <w:rPr>
          <w:iCs/>
          <w:sz w:val="22"/>
          <w:szCs w:val="22"/>
        </w:rPr>
        <w:t>a közvetlenül cselekvő, eszközként felhasznált személy önálló tettesként felel, ha tettesként felelősségre vonható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Delictum proprium</w:t>
      </w:r>
      <w:r>
        <w:rPr>
          <w:sz w:val="22"/>
          <w:szCs w:val="22"/>
        </w:rPr>
        <w:t xml:space="preserve"> önálló tettese csak az lehet, aki a személyes kvalifikáltsággal rendelkezik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 xml:space="preserve">Egymás melletti tettesek: </w:t>
      </w:r>
      <w:r>
        <w:rPr>
          <w:sz w:val="22"/>
          <w:szCs w:val="22"/>
        </w:rPr>
        <w:t>önálló tettesek.</w: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u w:val="single"/>
        </w:rPr>
        <w:t>Egymás melletti tettesség</w:t>
      </w:r>
      <w:r>
        <w:rPr>
          <w:iCs/>
          <w:sz w:val="22"/>
          <w:szCs w:val="22"/>
        </w:rPr>
        <w:t>:</w:t>
      </w:r>
      <w:r>
        <w:rPr>
          <w:sz w:val="22"/>
          <w:szCs w:val="22"/>
        </w:rPr>
        <w:t xml:space="preserve"> amennyiben a bűncselekményt több személy cselekményének az együtthatása hozza ugyan létre, de egymás tevékenységéről nem tudva járnak el, önálló tettesként mindegyikük csak a saját cselekményrészéért felel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Önálló és társtettesség közötti átmenet a </w:t>
      </w:r>
      <w:r>
        <w:rPr>
          <w:iCs/>
          <w:sz w:val="22"/>
          <w:szCs w:val="22"/>
          <w:u w:val="single"/>
        </w:rPr>
        <w:t>kiegészült önálló tettesség</w:t>
      </w:r>
      <w:r>
        <w:rPr>
          <w:sz w:val="22"/>
          <w:szCs w:val="22"/>
        </w:rPr>
        <w:t xml:space="preserve">: túllépés következtében az elkövetők cselekménye eltérően minősül, így hiányzik a társtettesség azon ismérve, amely az elkövetéshez az alaptényállások azonosságát kívánja meg. 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ÖZVETETT TETTESSÉG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Nincs a törvényben szabályozva, így ugyanaz a törvényi meghatározás vonatkozik rá, mint az önálló tettesre. Szigorító bírói jogról van szó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Közvetett tettes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aki a törvényi tényállást úgy valósítja meg, hogy más személyt lényegileg mint eszközt használ fel a bűncselekmény elkövetésére (az eszközként használt személynek nem kell rendelkeznie a tettességhez szükséges ismérvekkel, de cselekmény kifejtése szükséges)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valaki állatot használ fel: önálló tettes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személyt használ fel, de nem mint eszközt: önálló tettesség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etei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sznált személy </w:t>
      </w:r>
      <w:r>
        <w:rPr>
          <w:i/>
          <w:iCs/>
          <w:sz w:val="22"/>
          <w:szCs w:val="22"/>
        </w:rPr>
        <w:t>gyermek</w:t>
      </w:r>
      <w:r>
        <w:rPr>
          <w:sz w:val="22"/>
          <w:szCs w:val="22"/>
        </w:rPr>
        <w:t xml:space="preserve"> (ilyenkor a közvetett tettes cselekménye általában a kiskorú veszélyeztetésének tényállásába beleillik)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sznált személy </w:t>
      </w:r>
      <w:r>
        <w:rPr>
          <w:i/>
          <w:iCs/>
          <w:sz w:val="22"/>
          <w:szCs w:val="22"/>
        </w:rPr>
        <w:t>nem rendelkezik beszámítási képességgel</w:t>
      </w:r>
      <w:r>
        <w:rPr>
          <w:sz w:val="22"/>
          <w:szCs w:val="22"/>
        </w:rPr>
        <w:t xml:space="preserve"> (kórós elmeállapot, kényszer/fenyegetés hatása alatt állás)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sznált személy </w:t>
      </w:r>
      <w:r>
        <w:rPr>
          <w:i/>
          <w:iCs/>
          <w:sz w:val="22"/>
          <w:szCs w:val="22"/>
        </w:rPr>
        <w:t xml:space="preserve">tévedésben </w:t>
      </w:r>
      <w:r>
        <w:rPr>
          <w:sz w:val="22"/>
          <w:szCs w:val="22"/>
        </w:rPr>
        <w:t xml:space="preserve">van (ide értve a társadalomra veszélyességben való tévedést is)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tévedést gondatlanság okozza, akkor esetleg gondatlan bűncselekményért felel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Ide értjük azt is, ha valakit súlyosabb bűncselekmény elkövetésére használnak fel, mint hitt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más szándékos bűncselekményért ő is felelősségre vonható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>A katona az elöljárója jogellenes parancsára</w:t>
      </w:r>
      <w:r>
        <w:rPr>
          <w:sz w:val="22"/>
          <w:szCs w:val="22"/>
        </w:rPr>
        <w:t xml:space="preserve"> követi el a bűncselekményt. Az elöljáró a katona büntethetőségétől függetlenül mindig közvetett tettesként felel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Ha </w:t>
      </w:r>
      <w:r>
        <w:rPr>
          <w:i/>
          <w:iCs/>
          <w:sz w:val="22"/>
          <w:szCs w:val="22"/>
        </w:rPr>
        <w:t>deliktum propriumnál</w:t>
      </w:r>
      <w:r>
        <w:rPr>
          <w:sz w:val="22"/>
          <w:szCs w:val="22"/>
        </w:rPr>
        <w:t xml:space="preserve"> olyan személyt használ fel a megkívánt tulajdonságokkal rendelkező elkövető, akinél hiányzik a személyes kvalifikáltság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ét felfogás: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284" w:leader="none"/>
          <w:tab w:val="left" w:pos="1560" w:leader="none"/>
        </w:tabs>
        <w:ind w:left="156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k az lehet közvetett tettes, aki maga is rendelkezik a szükséges kvalifikáltsággal. 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284" w:leader="none"/>
          <w:tab w:val="left" w:pos="1560" w:leader="none"/>
        </w:tabs>
        <w:ind w:left="1560" w:hanging="340"/>
        <w:jc w:val="both"/>
        <w:rPr/>
      </w:pPr>
      <w:r>
        <w:rPr>
          <w:sz w:val="22"/>
          <w:szCs w:val="22"/>
        </w:rPr>
        <w:t>Vagy a felhasznált személynek vagy a közvetett tettesnek kell rendelkeznie a személyes kvalifikáltsággal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német jogirodalom által megkülönböztetett esetcsoportok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közvetett tettes ráhatása nyomán az eszközszemély objektíve nem tényállásszerű magatartást fejt ki (pl. gyermekkorú személyt vesz rá – az egyébként nem tényállásszerű – öngyilkosság elkövetésére, aki ezt végre is hajtja vagy megkísérli)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z eszközszemély jogellenesen, de nem szándékosan, illetve nem bűnösen cselekszik (pl. a közvetett tettes az eszközszemély tévedését használja ki)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z eszközszemély jogellenesen és szándékosan, de a szükséges célzat nélkül jár el (pl. a munkaadó utasítja az alkalmazottját a szomszéd állatainak a sajátjaihoz történő áthajtására)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szközszemély jogszerűen jár el (pl. a közvetett tettes tudatosan jogos védelmi helyzetet idéz elő, amelynek során az eszközszemély a támadónak súlyos testi sértést okoz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llemző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zinte mindig </w:t>
      </w:r>
      <w:r>
        <w:rPr>
          <w:i/>
          <w:sz w:val="22"/>
          <w:szCs w:val="22"/>
        </w:rPr>
        <w:t>tevékenységet</w:t>
      </w:r>
      <w:r>
        <w:rPr>
          <w:sz w:val="22"/>
          <w:szCs w:val="22"/>
        </w:rPr>
        <w:t xml:space="preserve"> feltételez, </w:t>
      </w:r>
      <w:r>
        <w:rPr>
          <w:i/>
          <w:sz w:val="22"/>
          <w:szCs w:val="22"/>
        </w:rPr>
        <w:t>kivételesen mulasztás</w:t>
      </w:r>
      <w:r>
        <w:rPr>
          <w:sz w:val="22"/>
          <w:szCs w:val="22"/>
        </w:rPr>
        <w:t xml:space="preserve"> is lehe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közvetett tettes tipikusan </w:t>
      </w:r>
      <w:r>
        <w:rPr>
          <w:i/>
          <w:sz w:val="22"/>
          <w:szCs w:val="22"/>
        </w:rPr>
        <w:t>rábíró</w:t>
      </w:r>
      <w:r>
        <w:rPr>
          <w:sz w:val="22"/>
          <w:szCs w:val="22"/>
        </w:rPr>
        <w:t xml:space="preserve"> cselekményt fejt ki, de az sem kizárt, hogy </w:t>
      </w:r>
      <w:r>
        <w:rPr>
          <w:i/>
          <w:sz w:val="22"/>
          <w:szCs w:val="22"/>
        </w:rPr>
        <w:t>bűnsegélyszerű</w:t>
      </w:r>
      <w:r>
        <w:rPr>
          <w:sz w:val="22"/>
          <w:szCs w:val="22"/>
        </w:rPr>
        <w:t xml:space="preserve"> magatartást (pl. az anya gyermekének lopását nem akadályozza meg, s közben falaz neki) fejtsen k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közvetett tettesség </w:t>
      </w:r>
      <w:r>
        <w:rPr>
          <w:i/>
          <w:sz w:val="22"/>
          <w:szCs w:val="22"/>
        </w:rPr>
        <w:t>szándékosságot</w:t>
      </w:r>
      <w:r>
        <w:rPr>
          <w:sz w:val="22"/>
          <w:szCs w:val="22"/>
        </w:rPr>
        <w:t xml:space="preserve"> feltételez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át kell fog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űncselekmény objektív tényállási eleme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t, hogy más személyt, mint eszközt használ fel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ab/>
        <w:tab/>
        <w:t>A saját elkövetői minőségben való tévedés közömbös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Ha a felhasznált személy megkezdi az elkövetést, akkor a bűncselekmény a </w:t>
      </w:r>
      <w:r>
        <w:rPr>
          <w:i/>
          <w:sz w:val="22"/>
          <w:szCs w:val="22"/>
        </w:rPr>
        <w:t>kísérleti</w:t>
      </w:r>
      <w:r>
        <w:rPr>
          <w:sz w:val="22"/>
          <w:szCs w:val="22"/>
        </w:rPr>
        <w:t xml:space="preserve"> szakba lép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tettesség ismérvei két személy között</w:t>
      </w:r>
      <w:r>
        <w:rPr>
          <w:sz w:val="22"/>
          <w:szCs w:val="22"/>
        </w:rPr>
        <w:t xml:space="preserve"> oszlanak meg (a közvetett tettesnél a büntethetőség alanyi feltételei állnak fenn, de hiányzik a cselekmény elkövetése; a felhasznált személynél a büntethetőség alanyi feltételei hiányoznak, de ő valósítja meg a bűncselekmény tárgyi oldalához tartozó elemeket)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ÁRSTETTESSÉG</w:t>
      </w:r>
    </w:p>
    <w:p>
      <w:pPr>
        <w:pStyle w:val="Szvegtrzs3"/>
        <w:tabs>
          <w:tab w:val="clear" w:pos="709"/>
          <w:tab w:val="left" w:pos="284" w:leader="none"/>
        </w:tabs>
        <w:rPr/>
      </w:pPr>
      <w:r>
        <w:rPr>
          <w:b/>
          <w:bCs w:val="false"/>
          <w:sz w:val="22"/>
          <w:szCs w:val="22"/>
        </w:rPr>
        <w:t>Btk. 20. § (2)</w:t>
      </w:r>
      <w:r>
        <w:rPr>
          <w:sz w:val="22"/>
          <w:szCs w:val="22"/>
        </w:rPr>
        <w:t xml:space="preserve">: </w:t>
      </w:r>
      <w:r>
        <w:rPr>
          <w:i w:val="false"/>
          <w:sz w:val="22"/>
          <w:szCs w:val="22"/>
        </w:rPr>
        <w:t>Társtettesek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azok, akik a szándékos bűncselekmény törvényi tényállását, egymás tevékenységéről tudva, közösen valósítják meg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itériuma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i oldal</w:t>
      </w:r>
      <w:r>
        <w:rPr>
          <w:sz w:val="22"/>
          <w:szCs w:val="22"/>
        </w:rPr>
        <w:t>: a törvényi tényállás közös megvalósítása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alaptényállásoknak</w:t>
      </w:r>
      <w:r>
        <w:rPr>
          <w:sz w:val="22"/>
          <w:szCs w:val="22"/>
        </w:rPr>
        <w:t xml:space="preserve"> kell azonosnak lennie, a minősítő és privilegizáló körülmények eltérően is minősülhetnek az elkövetőknél (pl. az egyiknél halált okozó testi sértés, másiknál pedig szándékos súlyos testi sértés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egyik elkövetőnek a </w:t>
      </w:r>
      <w:r>
        <w:rPr>
          <w:i/>
          <w:sz w:val="22"/>
          <w:szCs w:val="22"/>
        </w:rPr>
        <w:t>tényállásszerű elkövetési magatartás fogalmi körébe</w:t>
      </w:r>
      <w:r>
        <w:rPr>
          <w:sz w:val="22"/>
          <w:szCs w:val="22"/>
        </w:rPr>
        <w:t xml:space="preserve"> tartozó cselekményt kell kifejteni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z egészül ki a társak tényállásszerű cselekményével.</w:t>
      </w:r>
    </w:p>
    <w:p>
      <w:pPr>
        <w:pStyle w:val="Normal"/>
        <w:tabs>
          <w:tab w:val="clear" w:pos="709"/>
          <w:tab w:val="left" w:pos="0" w:leader="none"/>
        </w:tabs>
        <w:ind w:left="9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 több konjunktív elkövetési magtartás van, akkor elég, ha külön-külön egyet-egyet követnek el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Társtettesség </w:t>
      </w:r>
      <w:r>
        <w:rPr>
          <w:i/>
          <w:sz w:val="22"/>
          <w:szCs w:val="22"/>
        </w:rPr>
        <w:t>nyitott törvényi tényállások esetén:</w:t>
      </w:r>
      <w:r>
        <w:rPr>
          <w:sz w:val="22"/>
          <w:szCs w:val="22"/>
        </w:rPr>
        <w:t xml:space="preserve"> a bírói gyakorlat társtettességet állapít meg, ha valaki a testi sértés vagy halál okozására alkalmas cselekményt kifejtő társával szándékegységben a sértettet bántalmazza, avagy őt lefogja, tehát fizikai ráhatást gyakorol a sértettre. A védekezésre bénítólag ható fenyegető jelenlét azonban csak bűnsegél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mennyiben az elkövetők cselekményei egymást kiegészítve, kölcsönhatásukban valósítják meg a törvényi tényállást, a társtettességhez szükséges </w:t>
      </w:r>
      <w:r>
        <w:rPr>
          <w:i/>
          <w:sz w:val="22"/>
          <w:szCs w:val="22"/>
        </w:rPr>
        <w:t>együttes jelenlét nem szükséges</w:t>
      </w:r>
      <w:r>
        <w:rPr>
          <w:sz w:val="22"/>
          <w:szCs w:val="22"/>
        </w:rPr>
        <w:t>. A bírói gyakorlat társtettességet állapít meg láncolatos elkövetés esetén is (pl. zsebtolvajlás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>Többes tettesség: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z együttesen eljáró tettesek mindegyike külön-külön is az ugyanúgy minősülő bűncselekmény befejezett tettesi alakzatát hozza létre.</w:t>
      </w:r>
    </w:p>
    <w:p>
      <w:pPr>
        <w:pStyle w:val="Normal"/>
        <w:ind w:left="96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Egy irányzat szerint önálló tettesként felelnek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DE: ilyenkor az együttesen eljáró tettesek egymás szándékát is erősítik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egymásnak pszichikai bűnsegélyt is nyújtana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indokolatlan lenne a saját bűncselekmény tekintetében tettességet, a másik elkövető bűncselekményéhez kapcsolódóan pedig bűnsegélyt megállapítani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írói gyakorlat társtettességet állapít meg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rstettesség a </w:t>
      </w:r>
      <w:r>
        <w:rPr>
          <w:i/>
          <w:sz w:val="22"/>
          <w:szCs w:val="22"/>
        </w:rPr>
        <w:t>befejezetté válás előtt</w:t>
      </w:r>
      <w:r>
        <w:rPr>
          <w:sz w:val="22"/>
          <w:szCs w:val="22"/>
        </w:rPr>
        <w:t xml:space="preserve"> jöhet csak létre, de a tartós és állapot bűncselekményeknél a bevégzettség a végső időpon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i/>
          <w:iCs/>
          <w:sz w:val="22"/>
          <w:szCs w:val="22"/>
          <w:u w:val="single"/>
        </w:rPr>
        <w:t>Alanyi oldal</w:t>
      </w:r>
      <w:r>
        <w:rPr>
          <w:sz w:val="22"/>
          <w:szCs w:val="22"/>
        </w:rPr>
        <w:t>: szándékegység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284" w:leader="none"/>
          <w:tab w:val="left" w:pos="784" w:leader="none"/>
        </w:tabs>
        <w:ind w:left="764" w:hanging="34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 szándéknak </w:t>
      </w:r>
      <w:r>
        <w:rPr>
          <w:i/>
          <w:sz w:val="22"/>
          <w:szCs w:val="22"/>
        </w:rPr>
        <w:t>minden objektív tényállási elemre</w:t>
      </w:r>
      <w:r>
        <w:rPr>
          <w:sz w:val="22"/>
          <w:szCs w:val="22"/>
        </w:rPr>
        <w:t xml:space="preserve"> ki kell terjednie.</w:t>
      </w:r>
    </w:p>
    <w:p>
      <w:pPr>
        <w:pStyle w:val="Normal"/>
        <w:numPr>
          <w:ilvl w:val="5"/>
          <w:numId w:val="35"/>
        </w:numPr>
        <w:tabs>
          <w:tab w:val="clear" w:pos="709"/>
          <w:tab w:val="left" w:pos="284" w:leader="none"/>
          <w:tab w:val="left" w:pos="1396" w:leader="none"/>
        </w:tabs>
        <w:ind w:left="1396" w:hanging="360"/>
        <w:jc w:val="both"/>
        <w:rPr>
          <w:sz w:val="22"/>
          <w:szCs w:val="22"/>
        </w:rPr>
      </w:pPr>
      <w:r>
        <w:rPr>
          <w:sz w:val="22"/>
          <w:szCs w:val="22"/>
        </w:rPr>
        <w:t>Ha elég az eshetőleges szándék az elkövetéshez, akkor a társtettesnél is elég.</w:t>
      </w:r>
    </w:p>
    <w:p>
      <w:pPr>
        <w:pStyle w:val="Normal"/>
        <w:numPr>
          <w:ilvl w:val="5"/>
          <w:numId w:val="35"/>
        </w:numPr>
        <w:tabs>
          <w:tab w:val="clear" w:pos="709"/>
          <w:tab w:val="left" w:pos="284" w:leader="none"/>
          <w:tab w:val="left" w:pos="1396" w:leader="none"/>
        </w:tabs>
        <w:ind w:left="139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valamelyik tettes többet (mennyiségi túllépés) vagy mást is (minőségi túllépés) tesz, mint amire a szándékegység kiterjed, </w:t>
      </w:r>
      <w:r>
        <w:rPr>
          <w:sz w:val="22"/>
          <w:szCs w:val="22"/>
          <w:u w:val="single"/>
        </w:rPr>
        <w:t>túllépésről</w:t>
      </w:r>
      <w:r>
        <w:rPr>
          <w:sz w:val="22"/>
          <w:szCs w:val="22"/>
        </w:rPr>
        <w:t xml:space="preserve"> beszélün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társtettes a szándéka által át nem fogott és a társa által kifejtett túllépésért általában nem felel. </w:t>
      </w:r>
    </w:p>
    <w:p>
      <w:pPr>
        <w:pStyle w:val="Normal"/>
        <w:numPr>
          <w:ilvl w:val="4"/>
          <w:numId w:val="35"/>
        </w:numPr>
        <w:tabs>
          <w:tab w:val="clear" w:pos="709"/>
          <w:tab w:val="left" w:pos="284" w:leader="none"/>
          <w:tab w:val="left" w:pos="2040" w:leader="none"/>
        </w:tabs>
        <w:ind w:left="20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nnyiségi túllépésnél a túllépő személy által elkövetett cselekmény általában magában foglalja a szándékegység által átfogott deliktumo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az alapbűncselekményben való társtettesség, ha pedig az alaptényállás is különböző, önálló tettesség, illetőleg kiegészült önálló tettesség állapítható meg.</w:t>
      </w:r>
    </w:p>
    <w:p>
      <w:pPr>
        <w:pStyle w:val="Normal"/>
        <w:numPr>
          <w:ilvl w:val="4"/>
          <w:numId w:val="35"/>
        </w:numPr>
        <w:tabs>
          <w:tab w:val="clear" w:pos="709"/>
          <w:tab w:val="left" w:pos="284" w:leader="none"/>
          <w:tab w:val="left" w:pos="2040" w:leader="none"/>
        </w:tabs>
        <w:ind w:left="2040" w:hanging="360"/>
        <w:jc w:val="both"/>
        <w:rPr>
          <w:sz w:val="22"/>
          <w:szCs w:val="22"/>
        </w:rPr>
      </w:pPr>
      <w:r>
        <w:rPr>
          <w:sz w:val="22"/>
          <w:szCs w:val="22"/>
        </w:rPr>
        <w:t>A minőségi túllépésért (más bűncselekményt is elkövet) a többi elkövető nem felel.</w:t>
      </w:r>
    </w:p>
    <w:p>
      <w:pPr>
        <w:pStyle w:val="Normal"/>
        <w:numPr>
          <w:ilvl w:val="5"/>
          <w:numId w:val="35"/>
        </w:numPr>
        <w:tabs>
          <w:tab w:val="clear" w:pos="709"/>
          <w:tab w:val="left" w:pos="284" w:leader="none"/>
          <w:tab w:val="left" w:pos="1396" w:leader="none"/>
        </w:tabs>
        <w:ind w:left="139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írói gyakorlat: a szándékegység alól kivételt képeznek minősítő körülményt megvalósító eredménye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társtettes részéről elegendő arra a gondatlanságnak kiterjednie.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vegyes bűnösségű bűncselekmények a jogkövetkezmények szempontjából szándékos bűncselekmények, ezért a társtettesség megállapítása nem kizárt.</w:t>
      </w:r>
    </w:p>
    <w:p>
      <w:pPr>
        <w:pStyle w:val="Normal"/>
        <w:tabs>
          <w:tab w:val="clear" w:pos="709"/>
          <w:tab w:val="left" w:pos="284" w:leader="none"/>
        </w:tabs>
        <w:ind w:left="2127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nkönyv: ez téves, mert a társtettesség nem jogkövetkezménytani, hanem bűncselekménytani kérdés.</w:t>
      </w:r>
    </w:p>
    <w:p>
      <w:pPr>
        <w:pStyle w:val="Normal"/>
        <w:numPr>
          <w:ilvl w:val="4"/>
          <w:numId w:val="18"/>
        </w:numPr>
        <w:tabs>
          <w:tab w:val="clear" w:pos="709"/>
          <w:tab w:val="left" w:pos="284" w:leader="none"/>
          <w:tab w:val="left" w:pos="784" w:leader="none"/>
        </w:tabs>
        <w:ind w:left="764" w:hanging="340"/>
        <w:jc w:val="both"/>
        <w:rPr/>
      </w:pPr>
      <w:r>
        <w:rPr>
          <w:sz w:val="22"/>
          <w:szCs w:val="22"/>
        </w:rPr>
        <w:t xml:space="preserve">A társtettesek szándékának ki kell terjednie arra, hogy a tényállást </w:t>
      </w:r>
      <w:r>
        <w:rPr>
          <w:i/>
          <w:sz w:val="22"/>
          <w:szCs w:val="22"/>
        </w:rPr>
        <w:t>közösen</w:t>
      </w:r>
      <w:r>
        <w:rPr>
          <w:sz w:val="22"/>
          <w:szCs w:val="22"/>
        </w:rPr>
        <w:t xml:space="preserve"> valósítják meg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ncs társtettesség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már az alapdeliktum is szükségképpeni többes közreműködés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z alapdeliktum gondatlan, ide értve a vegyes bűnösséget is (a bírói gyakorlat ez utóbbival nem ért egyet)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 törvényi tényállás szerkezet kizárja (pl. hamis tanúzás)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iszta mulasztásos bűncselekmények esetén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egyes különös bűncselekmények esetén.</w:t>
      </w:r>
    </w:p>
    <w:p>
      <w:pPr>
        <w:pStyle w:val="Normal"/>
        <w:tabs>
          <w:tab w:val="clear" w:pos="709"/>
          <w:tab w:val="left" w:pos="284" w:leader="none"/>
        </w:tabs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 álláspont van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ármely bűncselekmény társtettese bárki lehe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Wiener A. Imre: ha a bűncselekmény elkövetési magatartását csak személyes kvalifikáltsággal rendelkező személy képes kifejteni, akkor társtettes is csak ő lehet (pl. hivatali visszaélés). Ha viszont bárki képes kifejteni, akkor társtettes is bárki lehet (pl. hivatalos személy által elkövetett bűnpártolás). A bírói gyakorlat ezt követi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árstettesnek, mivel ő is tettes, szintén rendelkezni kell a személyes kvalifikáltsággal, ha ez hiányzik csak részesként (bűnsegédként) felelhet.  Nálunk ez csak a katonai bűncselekményeknél érvényesül. (A Tankönyv ezt az álláspontot követi.)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 RÉSZESSÉG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RÉSZESI MAGATARTÁSOK KÖZÖS VONÁSA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rulékos jellegű közreműködés a bűncselekményben, azaz </w:t>
      </w:r>
      <w:r>
        <w:rPr>
          <w:b/>
          <w:sz w:val="22"/>
          <w:szCs w:val="22"/>
        </w:rPr>
        <w:t>tettesi alapcselekményt</w:t>
      </w:r>
      <w:r>
        <w:rPr>
          <w:sz w:val="22"/>
          <w:szCs w:val="22"/>
        </w:rPr>
        <w:t xml:space="preserve"> feltételez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ét járulékossági forma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imitált járulékosság: az alapcselekmény tényállásszerű és jogellenes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jes járulékosság: az alapcselekmény tényállásszerű, jogellenes és bűnös (a magyar büntetőjogban ez érvényesül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ind w:left="600" w:hanging="0"/>
        <w:jc w:val="both"/>
        <w:rPr>
          <w:i/>
          <w:i/>
          <w:iCs/>
          <w:sz w:val="22"/>
          <w:szCs w:val="22"/>
          <w:u w:val="single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z alapcselekmény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  <w:tab w:val="left" w:pos="1270" w:leader="none"/>
        </w:tabs>
        <w:ind w:left="1270" w:hanging="360"/>
        <w:jc w:val="both"/>
        <w:rPr/>
      </w:pPr>
      <w:r>
        <w:rPr>
          <w:i/>
          <w:iCs/>
          <w:sz w:val="22"/>
          <w:szCs w:val="22"/>
        </w:rPr>
        <w:t>Szándékosnak</w:t>
      </w:r>
      <w:r>
        <w:rPr>
          <w:sz w:val="22"/>
          <w:szCs w:val="22"/>
        </w:rPr>
        <w:t xml:space="preserve"> kell lennie, de közömbös, hogy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ért a tettes büntethető–e vagy sem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gállapították–e az eljárás során a tettes személyét.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  <w:tab w:val="left" w:pos="1270" w:leader="none"/>
        </w:tabs>
        <w:ind w:left="1270" w:hanging="360"/>
        <w:jc w:val="both"/>
        <w:rPr/>
      </w:pPr>
      <w:r>
        <w:rPr>
          <w:sz w:val="22"/>
          <w:szCs w:val="22"/>
        </w:rPr>
        <w:t xml:space="preserve">A tettesnek legalább a </w:t>
      </w:r>
      <w:r>
        <w:rPr>
          <w:i/>
          <w:iCs/>
          <w:sz w:val="22"/>
          <w:szCs w:val="22"/>
        </w:rPr>
        <w:t>kísérlet szakaszába</w:t>
      </w:r>
      <w:r>
        <w:rPr>
          <w:sz w:val="22"/>
          <w:szCs w:val="22"/>
        </w:rPr>
        <w:t xml:space="preserve"> kell juttatnia az alapcselekményt, mert mindaddig csak előkészületről lehet beszéln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észességnek </w:t>
      </w:r>
      <w:r>
        <w:rPr>
          <w:b/>
          <w:iCs/>
          <w:sz w:val="22"/>
          <w:szCs w:val="22"/>
        </w:rPr>
        <w:t>okozati összefüggésben</w:t>
      </w:r>
      <w:r>
        <w:rPr>
          <w:sz w:val="22"/>
          <w:szCs w:val="22"/>
        </w:rPr>
        <w:t xml:space="preserve"> kell állnia a tettesi alapcselekménnye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890" w:leader="none"/>
        </w:tabs>
        <w:ind w:left="89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bujtás</w:t>
      </w:r>
      <w:r>
        <w:rPr>
          <w:sz w:val="22"/>
          <w:szCs w:val="22"/>
        </w:rPr>
        <w:t>: előidéző hatású, amely miatt csak tettesi alapcselekmény előtt tanúsítható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890" w:leader="none"/>
        </w:tabs>
        <w:ind w:left="89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űnsegély</w:t>
      </w:r>
      <w:r>
        <w:rPr>
          <w:sz w:val="22"/>
          <w:szCs w:val="22"/>
        </w:rPr>
        <w:t>: előmozdító hatású, amely miatt a tettesi alapcselekmény előtt vagy alatt tanúsítható. Tartós és állapot bűncselekménynél azonban a bevégzettségig lehe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észességnek is </w:t>
      </w:r>
      <w:r>
        <w:rPr>
          <w:b/>
          <w:iCs/>
          <w:sz w:val="22"/>
          <w:szCs w:val="22"/>
        </w:rPr>
        <w:t>szándékosnak</w:t>
      </w:r>
      <w:r>
        <w:rPr>
          <w:sz w:val="22"/>
          <w:szCs w:val="22"/>
        </w:rPr>
        <w:t xml:space="preserve"> kell lenni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zesség címén nem büntethető, akinek a </w:t>
      </w:r>
      <w:r>
        <w:rPr>
          <w:b/>
          <w:iCs/>
          <w:sz w:val="22"/>
          <w:szCs w:val="22"/>
        </w:rPr>
        <w:t>védelmére a vonatkozó büntető rendelkezés</w:t>
      </w:r>
      <w:r>
        <w:rPr>
          <w:sz w:val="22"/>
          <w:szCs w:val="22"/>
        </w:rPr>
        <w:t xml:space="preserve"> irányul (pl. fiatalkorú, aki rábír egy 18 éves azonos nemű személyt a természet elleni fajtalanságra, nem tartozik felelősséggel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zességnek </w:t>
      </w:r>
      <w:r>
        <w:rPr>
          <w:b/>
          <w:iCs/>
          <w:sz w:val="22"/>
          <w:szCs w:val="22"/>
        </w:rPr>
        <w:t xml:space="preserve">kísérlete nincs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az arra irányuló sikertelen törekvés előkészüle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/>
      </w:pPr>
      <w:r>
        <w:rPr>
          <w:b/>
          <w:iCs/>
          <w:sz w:val="22"/>
          <w:szCs w:val="22"/>
        </w:rPr>
        <w:t>Tettesi túllépés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esetén (a tettes többet vagy mást /is/ tesz, mint amire a részes szándéka kiterjedt) a részes felelősséggel nem tartozik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Mennyiségi túllépés esetén, ha a tettesi cselekmény magában foglalja azt is, amire a részes szándéka vonatkozott, a részes a szándéka szerinti enyhébb bűncselekményért felel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Minőségi túllépésnél a részesi szándék által át nem fogott tettesi túllépés viszonylatában felbujtás vagy bűnsegély nem állapítható meg, a cselekmény a saját szándékának megfelelő előkészületnek minősülhet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FELBUJTÁS</w:t>
      </w:r>
    </w:p>
    <w:p>
      <w:pPr>
        <w:pStyle w:val="Szvegtrzs3"/>
        <w:tabs>
          <w:tab w:val="clear" w:pos="709"/>
          <w:tab w:val="left" w:pos="284" w:leader="none"/>
        </w:tabs>
        <w:rPr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Btk. 21. § (1): </w:t>
      </w:r>
      <w:r>
        <w:rPr>
          <w:i w:val="false"/>
          <w:sz w:val="22"/>
          <w:szCs w:val="22"/>
        </w:rPr>
        <w:t>Felbujtó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az, aki mást bűncselekmény elkövetésére szándékosan rábír.</w:t>
      </w:r>
    </w:p>
    <w:p>
      <w:pPr>
        <w:pStyle w:val="Szvegtrzs3"/>
        <w:tabs>
          <w:tab w:val="clear" w:pos="709"/>
          <w:tab w:val="left" w:pos="284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3"/>
        <w:tabs>
          <w:tab w:val="clear" w:pos="709"/>
          <w:tab w:val="left" w:pos="284" w:leader="none"/>
        </w:tabs>
        <w:rPr>
          <w:b/>
          <w:b/>
          <w:bCs w:val="false"/>
          <w:i w:val="false"/>
          <w:i w:val="false"/>
          <w:iCs/>
          <w:sz w:val="22"/>
          <w:szCs w:val="22"/>
        </w:rPr>
      </w:pPr>
      <w:r>
        <w:rPr>
          <w:b/>
          <w:bCs w:val="false"/>
          <w:i w:val="false"/>
          <w:iCs/>
          <w:sz w:val="22"/>
          <w:szCs w:val="22"/>
        </w:rPr>
        <w:t>Kritériuma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követési magatartása: </w:t>
      </w:r>
      <w:r>
        <w:rPr>
          <w:i/>
          <w:iCs/>
          <w:sz w:val="22"/>
          <w:szCs w:val="22"/>
          <w:u w:val="single"/>
        </w:rPr>
        <w:t>rábírás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Mindig meg kell előznie az alapcselekmény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ényege, hogy jusson benne kifejezésre, hogy a címzett kövesse el a bűncselekmény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ténhet szóban, írásban, ráutaló magatartással is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ghatározott bűncselekménytípusra kell vonatkoznia, de az elkövetés konkrét körülményeit már nem kell ismernie. Az általános bűnözésre felhívás nem felbujtás (pl. bűnözz!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Két eredménye</w:t>
      </w:r>
      <w:r>
        <w:rPr>
          <w:sz w:val="22"/>
          <w:szCs w:val="22"/>
        </w:rPr>
        <w:t xml:space="preserve"> kell, hogy legyen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ndékkiváltás a tettesben, a rábíró nyilatkozat mint döntő motívum hozza létre a tettesben a szilárd akaratelhatározást (okozati összefüggés legyen a nyilatkozat és az akaratelhatározás között)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ttes legalább kísérlet szakaszába juttassa a tettesi alapcselekményt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 a 2 eredmény valamelyike hiányzi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felelősség a következők szerint alakulhat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rábíró magatartás előkészületet valósít meg (felhívás)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rábírás ellenére az akaratelhatározás a címzettben ki sem alakul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rábírás hatására az akaratalhatározás kialakul, de a bűncselekmény nem jut el a kísérleti szakba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ttes minőségi túllépése esetén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rábíró magatartás pszichikai bűnsegélyt valósít meg: ha a címzettben a rábíró nyilatkozat megtételekor már eleve adott volt a konkrét bűncselekmény elkövetésére vonatkozó szilárd akaratelhatározás (omnimodo facturus esete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gvalósul a felbujtá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Ha a címzett már foglalkozott a bűncselekmény gondolatával, de a rábíró nyilatkozat érleli azt szilárd akaratelhatározássá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Ha már egy konkrét bűncselekményre vonatkozóan megvolt a címzettben a szilárd akaratelhatározás, de a felbujtó nyilatkozata folytán, annak megfelelően más bűncselekményt valósít meg (alias facturus)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bujtásnak </w:t>
      </w:r>
      <w:r>
        <w:rPr>
          <w:i/>
          <w:iCs/>
          <w:sz w:val="22"/>
          <w:szCs w:val="22"/>
          <w:u w:val="single"/>
        </w:rPr>
        <w:t>szándékosnak</w:t>
      </w:r>
      <w:r>
        <w:rPr>
          <w:sz w:val="22"/>
          <w:szCs w:val="22"/>
        </w:rPr>
        <w:t xml:space="preserve"> kell lennie, gondatlan felbujtás kizárt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 többségi felfogás szerint a felbujtáshoz elég az eshetőleges szándék is, de olyan is ismert, amely egyenest követel meg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 felbujtó szándékának át kell fognia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tettesi alapcselekmény tényállási elemeit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címzett az ő rábíró nyilatkozatának hatására követi el a bűncselekményt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Tankönyv: </w:t>
      </w:r>
      <w:r>
        <w:rPr>
          <w:i/>
          <w:sz w:val="22"/>
          <w:szCs w:val="22"/>
        </w:rPr>
        <w:t>agent provocateur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valaki azért bír rá más személyt bűncselekmény elkövetésére, hogy ellene büntetőeljárás induljon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z önkéntes visszalépés megállapítható, ha megakadályozza a bűncselekmény elkövetésé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nem akadályozza meg: felbujtásért felel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sz w:val="22"/>
          <w:szCs w:val="22"/>
        </w:rPr>
        <w:t>Jellemző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felbujtó cselekményének </w:t>
      </w:r>
      <w:r>
        <w:rPr>
          <w:i/>
          <w:sz w:val="22"/>
          <w:szCs w:val="22"/>
          <w:u w:val="single"/>
        </w:rPr>
        <w:t>jogi minősítése</w:t>
      </w:r>
      <w:r>
        <w:rPr>
          <w:sz w:val="22"/>
          <w:szCs w:val="22"/>
        </w:rPr>
        <w:t xml:space="preserve"> a tettesi alapcselekményhez igazodik. Ha ugyan a felbujtó többre (súlyosabbra) akarta rábeszélni a tettest, de az kevesebbet (enyhébbet) tett, akkor csupán a kisebb súlyú bűncselekmény felbujtója lesz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Közvetett felbujtó</w:t>
      </w:r>
      <w:r>
        <w:rPr>
          <w:sz w:val="22"/>
          <w:szCs w:val="22"/>
        </w:rPr>
        <w:t>: a felbujtó felbujtója. Az ilyen személy is felbujtó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Többes felbujtó</w:t>
      </w:r>
      <w:r>
        <w:rPr>
          <w:sz w:val="22"/>
          <w:szCs w:val="22"/>
        </w:rPr>
        <w:t>: ha az egymással szándékegységben lévő több személy rábíró nyilatkozatának együtthatása hozza létre a címzettben a szilárd akarat-elhatározást. Ilyenkor mindegyikük felbujtó.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BŰNSEGÉLY</w:t>
      </w:r>
    </w:p>
    <w:p>
      <w:pPr>
        <w:pStyle w:val="Szvegtrzs3"/>
        <w:tabs>
          <w:tab w:val="clear" w:pos="709"/>
          <w:tab w:val="left" w:pos="284" w:leader="none"/>
        </w:tabs>
        <w:rPr/>
      </w:pPr>
      <w:r>
        <w:rPr>
          <w:b/>
          <w:bCs w:val="false"/>
          <w:sz w:val="22"/>
          <w:szCs w:val="22"/>
        </w:rPr>
        <w:t>Btk. 21. § (2):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Bűnsegéd az, aki bűncselekmény elkövetéséhez szándékosan segítséget nyúj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ritériuma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követési magatartása: </w:t>
      </w:r>
      <w:r>
        <w:rPr>
          <w:i/>
          <w:iCs/>
          <w:sz w:val="22"/>
          <w:szCs w:val="22"/>
          <w:u w:val="single"/>
        </w:rPr>
        <w:t>segítségnyújtás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99" w:leader="none"/>
        </w:tabs>
        <w:ind w:left="899" w:hanging="360"/>
        <w:jc w:val="both"/>
        <w:rPr>
          <w:sz w:val="22"/>
          <w:szCs w:val="22"/>
        </w:rPr>
      </w:pPr>
      <w:r>
        <w:rPr>
          <w:sz w:val="22"/>
          <w:szCs w:val="22"/>
        </w:rPr>
        <w:t>Vagy kíséri, vagy megelőzi az alapcselekmény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99" w:leader="none"/>
        </w:tabs>
        <w:ind w:left="89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őként tevéssel (aktív) valósul meg, de mulasztással is lehetséges (passzív). </w:t>
      </w:r>
    </w:p>
    <w:p>
      <w:pPr>
        <w:pStyle w:val="Normal"/>
        <w:tabs>
          <w:tab w:val="clear" w:pos="709"/>
          <w:tab w:val="left" w:pos="284" w:leader="none"/>
        </w:tabs>
        <w:ind w:left="124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ulasztásos bűnsegélynél</w:t>
      </w:r>
      <w:r>
        <w:rPr>
          <w:sz w:val="22"/>
          <w:szCs w:val="22"/>
        </w:rPr>
        <w:t xml:space="preserve"> a személyt a bűncselekmény megakadályozására nézve speciális jogi kötelezettség terheli, de nem tesz meg miden tőle telhetőt ennek érdekében. A mulasztásos bűnsegélyről a tettesnek nem feltétlenül kell tudnia. (Mulasztásos bűnsegély ≠ tettesre bátorítólag ható jelenlét az elkövetésnél. Ilyenkor nem a passzivitás, hanem a jelenlét hat bátorítólag, s ilyenkor a cselekménye pszichológiai bűnsegély lehet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űnsegély csak </w:t>
      </w:r>
      <w:r>
        <w:rPr>
          <w:i/>
          <w:iCs/>
          <w:sz w:val="22"/>
          <w:szCs w:val="22"/>
          <w:u w:val="single"/>
        </w:rPr>
        <w:t>szándékos</w:t>
      </w:r>
      <w:r>
        <w:rPr>
          <w:sz w:val="22"/>
          <w:szCs w:val="22"/>
        </w:rPr>
        <w:t xml:space="preserve"> lehe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szándéknak ki kell terjedne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  <w:tab w:val="left" w:pos="899" w:leader="none"/>
        </w:tabs>
        <w:ind w:left="899" w:hanging="360"/>
        <w:jc w:val="both"/>
        <w:rPr>
          <w:sz w:val="22"/>
          <w:szCs w:val="22"/>
        </w:rPr>
      </w:pPr>
      <w:r>
        <w:rPr>
          <w:sz w:val="22"/>
          <w:szCs w:val="22"/>
        </w:rPr>
        <w:t>a bűncselekmény elkövetéséhez segítséget nyújt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284" w:leader="none"/>
          <w:tab w:val="left" w:pos="899" w:leader="none"/>
        </w:tabs>
        <w:ind w:left="899" w:hanging="360"/>
        <w:jc w:val="both"/>
        <w:rPr>
          <w:sz w:val="22"/>
          <w:szCs w:val="22"/>
        </w:rPr>
      </w:pPr>
      <w:r>
        <w:rPr>
          <w:sz w:val="22"/>
          <w:szCs w:val="22"/>
        </w:rPr>
        <w:t>tettesi alapcselekmény elemei.</w:t>
      </w:r>
    </w:p>
    <w:p>
      <w:pPr>
        <w:pStyle w:val="Normal"/>
        <w:tabs>
          <w:tab w:val="clear" w:pos="709"/>
          <w:tab w:val="left" w:pos="284" w:leader="none"/>
        </w:tabs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Elég az eshetőleges szándék is, ha az alapbűncselekmény azzal is elkövethető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/>
      </w:pPr>
      <w:r>
        <w:rPr>
          <w:i/>
          <w:iCs/>
          <w:sz w:val="22"/>
          <w:szCs w:val="22"/>
          <w:u w:val="single"/>
        </w:rPr>
        <w:t>Bűnsegély eredménye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a tettesi alapcselekmény előmozdítása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jtái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Pszichikai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ándékerősítő hatású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szichikai bűnsegélyről a tettesnek feltétlenül tudnia kell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szichikai bűnsegély ≠ felbujtás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bujtás: szándékkiváltó hatású, ez szolgáltatja a döntő motívumot tettes szilárd akaratelhatározásának a létrejöttéhez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pszichikai bűnsegély: csak szándékerősítő hatással bírhat, a tettesben már meglévő akaratelhatározást erősíti tovább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Fizikai</w:t>
      </w:r>
      <w:r>
        <w:rPr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ettesi cselekmény külső körülményeihez járul hozzá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izikai bűnsegélyről a tettesnek nem feltétlenül kell tudni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izikai bűnsegély ≠ társtettesség: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árstettesség: tényállásszerűnek kell lennie a cselekménynek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űnsegély: a bűnsegéd cselekménye nem illeszkedik a tényállás keretei közé, csupán diszpozíciószerű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özvetett bűnsegél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bujtónak nyújtott segítség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űnsegédnek nyújtott segítség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űnsegéd rábírása bűnsegélyr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értett beleegyezésével is megvalósuló bűncselekményeknél a sértett rábírása a bűncselekményhez való hozzájárulásra.</w:t>
      </w:r>
    </w:p>
    <w:p>
      <w:pPr>
        <w:pStyle w:val="Normal"/>
        <w:tabs>
          <w:tab w:val="clear" w:pos="709"/>
          <w:tab w:val="left" w:pos="284" w:leader="none"/>
        </w:tabs>
        <w:ind w:left="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0"/>
      <w:numFmt w:val="bullet"/>
      <w:lvlText w:val="-"/>
      <w:lvlJc w:val="left"/>
      <w:pPr>
        <w:tabs>
          <w:tab w:val="num" w:pos="2498"/>
        </w:tabs>
        <w:ind w:left="249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10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84"/>
        </w:tabs>
        <w:ind w:left="964" w:hanging="34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530"/>
        </w:tabs>
        <w:ind w:left="510" w:hanging="34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1"/>
      <w:numFmt w:val="bullet"/>
      <w:lvlText w:val="o"/>
      <w:lvlJc w:val="left"/>
      <w:pPr>
        <w:tabs>
          <w:tab w:val="num" w:pos="2498"/>
        </w:tabs>
        <w:ind w:left="249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304"/>
        </w:tabs>
        <w:ind w:left="1304" w:hanging="397"/>
      </w:pPr>
      <w:rPr/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510" w:hanging="3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60"/>
        </w:tabs>
        <w:ind w:left="10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  <w:lvl w:ilvl="1">
      <w:start w:val="2"/>
      <w:numFmt w:val="lowerLetter"/>
      <w:lvlText w:val="%2)"/>
      <w:lvlJc w:val="left"/>
      <w:pPr>
        <w:tabs>
          <w:tab w:val="num" w:pos="954"/>
        </w:tabs>
        <w:ind w:left="934" w:hanging="340"/>
      </w:pPr>
      <w:rPr/>
    </w:lvl>
    <w:lvl w:ilvl="2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1294"/>
        </w:tabs>
        <w:ind w:left="1275" w:hanging="3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744"/>
        </w:tabs>
        <w:ind w:left="47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4"/>
        </w:tabs>
        <w:ind w:left="54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4"/>
        </w:tabs>
        <w:ind w:left="61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4"/>
        </w:tabs>
        <w:ind w:left="690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30"/>
        </w:tabs>
        <w:ind w:left="510" w:hanging="34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0"/>
      <w:numFmt w:val="bullet"/>
      <w:lvlText w:val="-"/>
      <w:lvlJc w:val="left"/>
      <w:pPr>
        <w:tabs>
          <w:tab w:val="num" w:pos="2498"/>
        </w:tabs>
        <w:ind w:left="249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76"/>
        </w:tabs>
        <w:ind w:left="1756" w:hanging="340"/>
      </w:pPr>
      <w:rPr/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30"/>
        </w:tabs>
        <w:ind w:left="510" w:hanging="34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84"/>
        </w:tabs>
        <w:ind w:left="964" w:hanging="34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84"/>
        </w:tabs>
        <w:ind w:left="964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  <w:lvl w:ilvl="1">
      <w:start w:val="2"/>
      <w:numFmt w:val="lowerLetter"/>
      <w:lvlText w:val="%2)"/>
      <w:lvlJc w:val="left"/>
      <w:pPr>
        <w:tabs>
          <w:tab w:val="num" w:pos="954"/>
        </w:tabs>
        <w:ind w:left="934" w:hanging="340"/>
      </w:pPr>
      <w:rPr/>
    </w:lvl>
    <w:lvl w:ilvl="2">
      <w:start w:val="1"/>
      <w:numFmt w:val="bullet"/>
      <w:lvlText w:val="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1294"/>
        </w:tabs>
        <w:ind w:left="1275" w:hanging="3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4"/>
        </w:tabs>
        <w:ind w:left="47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4"/>
        </w:tabs>
        <w:ind w:left="54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4"/>
        </w:tabs>
        <w:ind w:left="61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4"/>
        </w:tabs>
        <w:ind w:left="6904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  <w:iCs/>
    </w:rPr>
  </w:style>
  <w:style w:type="paragraph" w:styleId="Szvegtrzs3">
    <w:name w:val="Szövegtörzs 3"/>
    <w:basedOn w:val="Normal"/>
    <w:qFormat/>
    <w:pPr>
      <w:jc w:val="both"/>
    </w:pPr>
    <w:rPr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40:00Z</dcterms:created>
  <dc:creator>Orsi</dc:creator>
  <dc:description/>
  <cp:keywords/>
  <dc:language>en-US</dc:language>
  <cp:lastModifiedBy>Orsi</cp:lastModifiedBy>
  <dcterms:modified xsi:type="dcterms:W3CDTF">2006-03-05T20:47:00Z</dcterms:modified>
  <cp:revision>51</cp:revision>
  <dc:subject/>
  <dc:title>8</dc:title>
</cp:coreProperties>
</file>