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u w:val="double"/>
        </w:rPr>
      </w:pPr>
      <w:r>
        <w:rPr>
          <w:rFonts w:cs="Comic Sans MS" w:ascii="Comic Sans MS" w:hAnsi="Comic Sans MS"/>
          <w:b/>
          <w:bCs/>
          <w:u w:val="double"/>
        </w:rPr>
        <w:t>A/1. A BÜNTETŐJOG FOGALMA, FELADATA; AZ ÁLLAMI BÜNTETŐHATALOM KORLÁTAI; A BÜNTETŐJOG ALAPELVEI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double"/>
        </w:rPr>
      </w:pPr>
      <w:r>
        <w:rPr>
          <w:rFonts w:cs="Comic Sans MS" w:ascii="Comic Sans MS" w:hAnsi="Comic Sans MS"/>
          <w:b/>
          <w:bCs/>
          <w:sz w:val="22"/>
          <w:szCs w:val="22"/>
          <w:u w:val="doub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BÜNTETŐJOG FOGALMA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ÁGABB ÉRTELEM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on jogi normáknak az összessége, amelyek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sz w:val="22"/>
          <w:szCs w:val="22"/>
        </w:rPr>
        <w:t xml:space="preserve">meghatározzák, hogy mely cselekmények képeznek bűncselekményt, melyek a büntetőjogi felelősségre vonás feltételei és akadályai, melyek a bűncselekmény jogkövetkezményeként kiszabható büntetések és intézkedések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büntető anyagi jog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sz w:val="22"/>
          <w:szCs w:val="22"/>
        </w:rPr>
        <w:t xml:space="preserve">meghatározzák, hogy milyen szervek által és milyen eljárás keretében kell a bűncselekményeket elbírálni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büntető eljárásjog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sz w:val="22"/>
          <w:szCs w:val="22"/>
        </w:rPr>
        <w:t xml:space="preserve">meghatározzák a kiszabott büntetések és intézkedések végrehajtásának rendjét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büntetés-végrehajtási jog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ifferenciálódás történeti fejlődés eredménye. Az anyagi és az eljárásjog különválása a 18. század végén kezdődött meg, a végrehajtási jog pedig a 20. században jelent meg önálló területként. 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apcsolódási ponto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az anyagi jog eljárásjog nélkül nem létezhet (és viszont): az eljárás során kell az anyagi jogot alkalmazni, az anyagi jog eljárás nélkül csak papíron létezik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sz w:val="22"/>
          <w:szCs w:val="22"/>
        </w:rPr>
        <w:t>egyes jogintézmények átmeneti jellegűek, részben anyagi jogi, részben eljárásjogi természetűek (pl. elévülés, magánindítvány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a bv. jog legalapvetőbb szabályai hozzátartoznak az anyagi joghoz (pl. a szabadságvesztés végrehajtási fokozata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ŰKEBB ÉRTELEMBE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sak az anyagi büntetőjog tartozik id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ét területe (XIX. sz-tól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  <w:szCs w:val="22"/>
          <w:u w:val="single"/>
        </w:rPr>
        <w:t>általános rész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zokat a rendelkezéseket tartalmazza, amelyek az összes, vagy legalábbis nagyobb számú bűncselekményekre vonatkoznak, illetve amelyek a büntetésekkel és intézkedésekkel általános szinten foglalkozna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  <w:szCs w:val="22"/>
          <w:u w:val="single"/>
        </w:rPr>
        <w:t>különös rész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z egyes bűncselekményfajtákat, azok ismérveit és a rájuk vonatkozó büntetéseket (szankciókat) határozza me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ábbi megnevezések: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us poenale: XVIII. sz. közepe táján jelent meg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Ius criminale: a bűncselekményből (crimen) indult k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BÜNTETŐJOG FELADATAI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emberek társadalmi együttélésének védelme</w:t>
      </w:r>
    </w:p>
    <w:p>
      <w:pPr>
        <w:pStyle w:val="Normal"/>
        <w:ind w:left="4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emberek együttélése különböző normák megalkotását és követését feltételezi, amelyek összességükben a társadalmi rendet képezik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társadalmi rendet a jogrend biztosítja tilalmak és parancsok formájában.</w:t>
      </w:r>
    </w:p>
    <w:p>
      <w:pPr>
        <w:pStyle w:val="Normal"/>
        <w:ind w:left="9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jogrenden belül leginkább a büntetőjog biztosítja a társadalmi rend megingathatatlanságát állami kényszer érvényesítésével is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büntetőjog biztosítja a jogrend parancsainak és tilalmainak kikényszeríthetőségé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</w:rPr>
        <w:t>a bűncselekmény elkövetésével megvádolt személyek védelme</w:t>
      </w:r>
      <w:r>
        <w:rPr>
          <w:sz w:val="22"/>
          <w:szCs w:val="22"/>
        </w:rPr>
        <w:t xml:space="preserve"> a társadalom, a közösség önbíráskodása ellen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gerősíti a társadalmi identitást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</w:rPr>
        <w:t>prevenció represszió által:</w:t>
      </w:r>
      <w:r>
        <w:rPr>
          <w:sz w:val="22"/>
          <w:szCs w:val="22"/>
        </w:rPr>
        <w:t xml:space="preserve"> a büntetés törvényi fenyegetése, bírói elrendelése, majd végrehajtása révén azt a cél szolgálja, hogy a jogsértéseket a jövőben megelőzzék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</w:rPr>
        <w:t>a társadalmi rend alapértékeinek védelme és oltalmazása</w:t>
      </w:r>
      <w:r>
        <w:rPr>
          <w:sz w:val="22"/>
          <w:szCs w:val="22"/>
        </w:rPr>
        <w:t xml:space="preserve"> (az Alkotmány értékrendje az irányadó)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értékek jogi tárgyak lesznek, amelyek köre változha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80" w:leader="none"/>
        </w:tabs>
        <w:ind w:left="1680" w:hanging="360"/>
        <w:jc w:val="both"/>
        <w:rPr/>
      </w:pPr>
      <w:r>
        <w:rPr>
          <w:sz w:val="22"/>
          <w:szCs w:val="22"/>
        </w:rPr>
        <w:t>kriminalizáció: bűncselekménnyé nyilvánítás (pl.: pénzmosá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80" w:leader="none"/>
        </w:tabs>
        <w:ind w:left="1680" w:hanging="360"/>
        <w:jc w:val="both"/>
        <w:rPr/>
      </w:pPr>
      <w:r>
        <w:rPr>
          <w:sz w:val="22"/>
          <w:szCs w:val="22"/>
        </w:rPr>
        <w:t xml:space="preserve">dekriminalizáció: 2 formája van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0" w:leader="none"/>
        </w:tabs>
        <w:ind w:left="2400" w:hanging="360"/>
        <w:jc w:val="both"/>
        <w:rPr/>
      </w:pPr>
      <w:r>
        <w:rPr>
          <w:sz w:val="22"/>
          <w:szCs w:val="22"/>
        </w:rPr>
        <w:t>a cselekmény büntethetősége általánosan megszűnik (pl.: közveszélyes munkakerülés, üzérkedés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00" w:leader="none"/>
        </w:tabs>
        <w:ind w:left="2400" w:hanging="360"/>
        <w:jc w:val="both"/>
        <w:rPr>
          <w:sz w:val="22"/>
          <w:szCs w:val="22"/>
        </w:rPr>
      </w:pPr>
      <w:r>
        <w:rPr>
          <w:sz w:val="22"/>
          <w:szCs w:val="22"/>
        </w:rPr>
        <w:t>a cselekmény átkerül a szabálysértési jogba (pl.: üzletszerű kéjelgés)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rkölcsi funkció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urkheim: a büntetőjog és az erkölcs, a büntetőjogi és az erkölcsi büntetés szerepe azonos, a büntetőjognak és a büntetésnek a feladata a megsértett szabály újbóli megerősítése által a társadalom erkölcsi meggyőződésének megszilárdí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elzel: a büntetőjog szociáletikai funkciót is betöl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linek: a büntetőjog etikai minimum, a büntetőjog révén az állam általában olyan magatartásokat büntet, amelyek valamilyen etikai minimumot sértenek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bó István: a büntetőjog nem lehet teljes egészében az erkölcsi normák rendjének része </w:t>
      </w:r>
    </w:p>
    <w:p>
      <w:pPr>
        <w:pStyle w:val="Normal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felfogás az erkölcs és a büntetőjog kapcsolatát illetően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320" w:leader="none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a büntetőjog és az erkölcs teljesen független egymástól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320" w:leader="none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t kategória tartalmilag azonos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320" w:leader="none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az erkölcsileg és büntetőjogilag releváns magatartások köre metszi egymást</w:t>
      </w:r>
    </w:p>
    <w:p>
      <w:pPr>
        <w:pStyle w:val="Normal"/>
        <w:ind w:left="960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üntetőjog és az erkölcs nem azonos, de közös gyökérre vezethetők viss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Cs w:val="22"/>
          <w:u w:val="single"/>
        </w:rPr>
      </w:pPr>
      <w:r>
        <w:rPr>
          <w:rFonts w:cs="Comic Sans MS" w:ascii="Comic Sans MS" w:hAnsi="Comic Sans MS"/>
          <w:b/>
          <w:bCs/>
          <w:szCs w:val="22"/>
          <w:u w:val="single"/>
        </w:rPr>
        <w:t>AZ ÁLLAMI BÜNTETŐHATALOM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40/1993 (VI. 30.) ABH:</w:t>
      </w:r>
      <w:r>
        <w:rPr>
          <w:sz w:val="22"/>
          <w:szCs w:val="22"/>
        </w:rPr>
        <w:t xml:space="preserve"> A bűncselekmények ténylegesen okozhatnak magánsérelmet, azonban a társadalom, a jogrend megsértéseként való értékelésük vezetett az állam büntetőhatalmához, az állami büntető monopólium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lami büntetőhatalom az állam közhatalmi jogosítványa a bűncselekmény elkövetőinek büntetőjogi felelősségre vonására.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büntetőhatalom egyrészt a büntető jogszabályok megalkotásában, másrészt azok alkalmazásában nyilvánul meg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jogszabályok részben a büntetőhatalom produktumai, részben e hatalom gyakorlásának alapjai és keretei.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üntetőhatalom gyakorlása elsősorban az Országgyűlés, a bírói és az ügyészi szervezet között oszlik meg, de más szerve is közreműködnek: pl. nyomozó hatóságok, büntetés-végrehajtási hatóságok, igazságügy-miniszter. A büntető törvényhozás alkotmányosságának vizsgálatát az Alkotmánybíróság látj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Z ÁLLAMI BÜNTETŐHATALOM TÖRTÉNETI FEJLŐDÉSÉNEK FŐBB ÁLLOMÁSAI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sz w:val="22"/>
          <w:szCs w:val="22"/>
        </w:rPr>
        <w:t xml:space="preserve">Bosszú </w:t>
      </w:r>
      <w:r>
        <w:rPr>
          <w:sz w:val="22"/>
          <w:szCs w:val="22"/>
        </w:rPr>
        <w:t xml:space="preserve">(magánbosszú, vérbosszú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orlátok nélküli megtorlás a sértett és családja részéről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Talio elv:</w:t>
      </w:r>
      <w:r>
        <w:rPr>
          <w:sz w:val="22"/>
          <w:szCs w:val="22"/>
        </w:rPr>
        <w:t xml:space="preserve"> azonos mérvű megtorlá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bizonyos fokig határt szabott, de csak az elkövetett cselekmény eredményére volt tekintettel és egyes esetekben nem volt lehetséges az alkalmazása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ompositio:</w:t>
      </w:r>
      <w:r>
        <w:rPr>
          <w:sz w:val="22"/>
          <w:szCs w:val="22"/>
        </w:rPr>
        <w:t xml:space="preserve"> megváltá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sértő személy által a sértettnek, illetve a közösségnek a bosszú elengedéséért pénzben vagy természetben adott elégtétel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 xml:space="preserve">Később az </w:t>
      </w:r>
      <w:r>
        <w:rPr>
          <w:b/>
          <w:sz w:val="22"/>
          <w:szCs w:val="22"/>
        </w:rPr>
        <w:t xml:space="preserve">uralkodóé </w:t>
      </w:r>
      <w:r>
        <w:rPr>
          <w:sz w:val="22"/>
          <w:szCs w:val="22"/>
        </w:rPr>
        <w:t>a jog, de korlátok nélkül (feudális abszolutizmus)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rágzó középkortól: a </w:t>
      </w:r>
      <w:r>
        <w:rPr>
          <w:b/>
          <w:sz w:val="22"/>
          <w:szCs w:val="22"/>
        </w:rPr>
        <w:t>büntetőjog közjogiasodik</w:t>
      </w:r>
      <w:r>
        <w:rPr>
          <w:sz w:val="22"/>
          <w:szCs w:val="22"/>
        </w:rPr>
        <w:t xml:space="preserve">, az állami büntetőhatalomra a kizárólagosság jellemző </w:t>
      </w:r>
    </w:p>
    <w:p>
      <w:pPr>
        <w:pStyle w:val="Normal"/>
        <w:ind w:left="72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ljárási szempontból az állami büntetőhatalom érvényesítésének a kötelezettségét a </w:t>
      </w:r>
      <w:r>
        <w:rPr>
          <w:i/>
          <w:sz w:val="22"/>
          <w:szCs w:val="22"/>
        </w:rPr>
        <w:t xml:space="preserve">legalitás elve </w:t>
      </w:r>
      <w:r>
        <w:rPr>
          <w:sz w:val="22"/>
          <w:szCs w:val="22"/>
        </w:rPr>
        <w:t>szolgálja: kötelezettséget jelent a bűnüldöző hatóságok, elsősorban az ügyész számára a büntető igény érvényesítésére, a büntető törvény alkalmazására (ennek nem mond ellent a magánindítvány és a magánvád intézmény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Z ÁLLAMI BÜNTETŐHATALOM KORLÁTAI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Az állam büntetőhatalma a demokratikus jogállamokban nem korlátok nélküli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ét korlát: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kotmány</w:t>
      </w:r>
    </w:p>
    <w:p>
      <w:pPr>
        <w:pStyle w:val="Normal"/>
        <w:ind w:left="720" w:hanging="12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iztosítja, hogy a jogrendet megsértő személy elidegeníthetetlen emberi méltósága ne sérüljön, alapvető jogai és szabadsága szükségtelen és aránytalan korlátozást ne szenvedjen. 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llam által vállalt nemzetközi kötelezettségek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l.: 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i és Politikai Jogok Nemzetközi Egyezségokmánya (kihirdette: 1976. évi 8. tvr.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megsértése esetén az ENSZ Emberi Jogi Bizottsága dönt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Európai Emberi Jogi Egyezmény (kihirdette: 1993. évi XXXI. tv.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megsértése esetén az Emberi Jogok Európai Bírósága dö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BÜNTETŐJOG ALAPELVEI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büntetőjog egészét átható elvi tételeket</w:t>
      </w:r>
      <w:r>
        <w:rPr>
          <w:sz w:val="22"/>
          <w:szCs w:val="22"/>
        </w:rPr>
        <w:t xml:space="preserve"> a büntetőjog alapelveinek nevezzük.</w:t>
      </w:r>
    </w:p>
    <w:p>
      <w:pPr>
        <w:pStyle w:val="Normal"/>
        <w:ind w:left="705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tk. szövegében általában nem találhatók meg, de a jogalkotás és a jogalkalmazás során jelentőséghez ju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11/1992 (III. 5.) ABH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lkotmányos jogállamban a büntetőjog nem csupán eszköz, hanem értéket véd és maga is értéket hordoz: az alkotmányos büntetőjogi elveket és garanciákat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garanciák rendszere: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örvényesség megtartását kívánó politikai akarat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üntetőjog-alkotás törvényi szinten történik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apelv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u w:val="single"/>
        </w:rPr>
        <w:t>A JOGRENDSZER EGÉSZÉRE HATÓ ELVEK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. A jogállamiság eszméje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jogállam fogalma</w:t>
      </w:r>
      <w:r>
        <w:rPr>
          <w:sz w:val="22"/>
          <w:szCs w:val="22"/>
        </w:rPr>
        <w:t xml:space="preserve"> gyűjtőkategória: konkrét alapjogok foglalata, melyekre az államnak minden tevékenysége során figyelemmel kell lennie és amelyeket biztosítania kell. Ide értendő az állam felépítésének és működésének olyan megszervezése is, amely biztosítja a jog uralmát, különösen az alapvető emberi jogok elismerését, a jogegyenlőséget, és a népképviseleti elv érvényesítését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i/>
          <w:sz w:val="22"/>
          <w:szCs w:val="22"/>
          <w:u w:val="single"/>
        </w:rPr>
        <w:t>A jogállamiság elvének 2 fő vetülete</w:t>
      </w:r>
      <w:r>
        <w:rPr>
          <w:b w:val="false"/>
          <w:i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Formai (alaki) jogállamiság:</w:t>
      </w:r>
      <w:r>
        <w:rPr>
          <w:sz w:val="22"/>
          <w:szCs w:val="22"/>
        </w:rPr>
        <w:t xml:space="preserve"> a jogrendszer egészére vonatkozóan a jogbiztonság követelményét teremti meg, büntetőjogi megnyilvánulása a törvényesség elve.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jogállam fogalmának értelmezése az Alkotmánybíróság feladata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kimondta, hogy a jogbiztonság a jogállam nélkülözhetetlen elem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i/>
          <w:sz w:val="22"/>
          <w:szCs w:val="22"/>
        </w:rPr>
        <w:t>9/1992 (I. 30.) ABH:</w:t>
      </w:r>
      <w:r>
        <w:rPr>
          <w:sz w:val="22"/>
          <w:szCs w:val="22"/>
        </w:rPr>
        <w:t xml:space="preserve"> a jog egésze, egyes részterületei és az egyes jogszabályok világosak, egyértelműek, működésüket tekintve kiszámíthatóak és előreláthatóak legyenek a norma címzettjei számár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15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26/1992 (IV. 30.) ABH:</w:t>
      </w:r>
      <w:r>
        <w:rPr>
          <w:sz w:val="22"/>
          <w:szCs w:val="22"/>
        </w:rPr>
        <w:t xml:space="preserve"> a jogszabály szövege értelmes és világos legyen, a jogalkalmazás során felismerhető normatartalmat hordozzon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  <w:szCs w:val="22"/>
        </w:rPr>
        <w:t>Materiális jogállamiság:</w:t>
      </w:r>
      <w:r>
        <w:rPr>
          <w:sz w:val="22"/>
          <w:szCs w:val="22"/>
        </w:rPr>
        <w:t xml:space="preserve"> az igazságosság követelményét jelenti.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 jogbiztonság elve nem feltétlen biztosítéka az igazságosság érvényesülésének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adbruch-i formula: az igazságosság az elsődlege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/1992 (III. 5.) ABH: a jogbiztonság az elsődlege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Az alapjogok korlátozása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i/>
          <w:sz w:val="22"/>
          <w:szCs w:val="22"/>
          <w:u w:val="none"/>
        </w:rPr>
        <w:t>30/1992 (V. 26.) ABH:</w:t>
      </w:r>
      <w:r>
        <w:rPr>
          <w:bCs/>
          <w:sz w:val="22"/>
          <w:szCs w:val="22"/>
          <w:u w:val="none"/>
        </w:rPr>
        <w:t xml:space="preserve"> Az állam akkor nyúlhat az alapjog korlátozásának eszközéhez, ha másik alapvető jog és szabadság védelme vagy érvényesülése, illetve egyéb alkotmányos érték védelme más módon nem érhető el.</w:t>
      </w:r>
    </w:p>
    <w:p>
      <w:pPr>
        <w:pStyle w:val="Heading1"/>
        <w:keepNext w:val="false"/>
        <w:autoSpaceDE w:val="false"/>
        <w:ind w:left="708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  <w:u w:val="none"/>
        </w:rPr>
        <w:t></w:t>
      </w:r>
      <w:r>
        <w:rPr>
          <w:bCs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 xml:space="preserve">Az alapjog korlátozásának alkotmányosságához önmagában nem elegendő, hogy az másik alapjog vagy szabadság védelme vagy egyéb alkotmányos cél érdekében történik. </w:t>
      </w:r>
    </w:p>
    <w:p>
      <w:pPr>
        <w:pStyle w:val="Heading1"/>
        <w:keepNext w:val="false"/>
        <w:numPr>
          <w:ilvl w:val="0"/>
          <w:numId w:val="25"/>
        </w:numPr>
        <w:autoSpaceDE w:val="false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 xml:space="preserve">Szükséges, hogy megfeleljen az arányosság követelményeinek: az elérni kívánt cél fontossága és az ennek érdekében okozott alapjogsérelem súlya megfelelő arányban legyen egymással. </w:t>
      </w:r>
    </w:p>
    <w:p>
      <w:pPr>
        <w:pStyle w:val="Heading1"/>
        <w:keepNext w:val="false"/>
        <w:numPr>
          <w:ilvl w:val="0"/>
          <w:numId w:val="25"/>
        </w:numPr>
        <w:autoSpaceDE w:val="false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 xml:space="preserve">A törvényhozó a korlátozás során köteles az adott cél elérésére alkalmas legenyhébb eszközt alkalmazni. </w:t>
      </w:r>
    </w:p>
    <w:p>
      <w:pPr>
        <w:pStyle w:val="Heading1"/>
        <w:keepNext w:val="false"/>
        <w:numPr>
          <w:ilvl w:val="0"/>
          <w:numId w:val="25"/>
        </w:numPr>
        <w:autoSpaceDE w:val="false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Alkotmányellenes a jog tartalmának korlátozása, ha az kényszerítő ok nélkül, önkényesen történik, vagy ha a korlátozás súlya az elérni kívánt célhoz képest aránytalan.</w:t>
      </w:r>
    </w:p>
    <w:p>
      <w:pPr>
        <w:pStyle w:val="Normal"/>
        <w:autoSpaceDE w:val="false"/>
        <w:ind w:left="1162" w:hanging="0"/>
        <w:rPr>
          <w:sz w:val="22"/>
          <w:szCs w:val="22"/>
        </w:rPr>
      </w:pPr>
      <w:r>
        <w:rPr>
          <w:sz w:val="22"/>
          <w:szCs w:val="22"/>
        </w:rPr>
        <w:t>(szükségességi-arányossági teszt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A jogállamiság eszméjének legfontosabb elemei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emberi méltóság (tilos az embertelen, lealacsonyító, kegyetlen büntetés és bánásmód)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mberi szabadságjogok tisztelete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egyenlőség elve</w:t>
      </w:r>
    </w:p>
    <w:p>
      <w:pPr>
        <w:pStyle w:val="Normal"/>
        <w:ind w:left="48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üntetőjog csak a szükséges mértékben avatkozhat be az emberek jogaiba (ultima ratio jelleg, szubszidiaritás és arányossá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. A humanitás elve</w:t>
      </w:r>
    </w:p>
    <w:p>
      <w:pPr>
        <w:pStyle w:val="Normal"/>
        <w:jc w:val="both"/>
        <w:rPr/>
      </w:pPr>
      <w:r>
        <w:rPr>
          <w:sz w:val="22"/>
          <w:szCs w:val="22"/>
        </w:rPr>
        <w:t>A büntetőjogi felelősségre vonás során nem lehet figyelmen kívül hagyni, hogy az elkövető is ember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halálbüntetés eltörlése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 testi és megszégyenítő büntetések mellőzése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 reszocializáció: az elítélt társadalomba történő visszavezetésének elősegí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ECIÁLIS BÜNTETŐJOGI ALAPELVEK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. Az anyagi jogi legalitás (törvényesség) el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örvényesség elve a jogállamiság formai követelményének, a jogbiztonságnak a büntetőjogi megtestesülés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>Nullum crimen sine lege:</w:t>
      </w:r>
      <w:r>
        <w:rPr>
          <w:sz w:val="22"/>
          <w:szCs w:val="22"/>
        </w:rPr>
        <w:t xml:space="preserve"> csak az a magatartás tekinthető bűncselekménynek, amit a törvény az elkövetése előtt annak nyilvánít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>Nulla poena sine lege:</w:t>
      </w:r>
      <w:r>
        <w:rPr>
          <w:sz w:val="22"/>
          <w:szCs w:val="22"/>
        </w:rPr>
        <w:t xml:space="preserve"> az elkövetővel szemben csak a törvény által meghatározott büntetés alkalmazható, ha már az elkövetés idején ismert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4 büntetőjogi követelmény</w:t>
      </w:r>
    </w:p>
    <w:p>
      <w:pPr>
        <w:pStyle w:val="Normal"/>
        <w:numPr>
          <w:ilvl w:val="0"/>
          <w:numId w:val="17"/>
        </w:numPr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nullum crimen/nulla poena sine lege </w:t>
      </w:r>
      <w:r>
        <w:rPr>
          <w:bCs/>
          <w:i/>
          <w:sz w:val="22"/>
          <w:szCs w:val="22"/>
          <w:u w:val="single"/>
        </w:rPr>
        <w:t>praevia</w:t>
      </w:r>
      <w:r>
        <w:rPr>
          <w:bCs/>
          <w:i/>
          <w:sz w:val="22"/>
          <w:szCs w:val="22"/>
        </w:rPr>
        <w:t>:</w:t>
      </w:r>
      <w:r>
        <w:rPr>
          <w:bCs/>
          <w:sz w:val="22"/>
          <w:szCs w:val="22"/>
        </w:rPr>
        <w:t xml:space="preserve"> a</w:t>
      </w:r>
      <w:r>
        <w:rPr>
          <w:sz w:val="22"/>
          <w:szCs w:val="22"/>
        </w:rPr>
        <w:t>z elkövetéskor hatályos törvény alkalmazásának elve és a súlyosabb büntető törvény visszaható hatályának tilalma (a jogbiztonságot szolgálja)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ni szabadság védelme: az elkövető cselekményének törvényi értékelése utólagosan a hátrányára nem változhat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lamhatalom korlátozása: a törvényhozó önkényes döntéseinek kizárása</w:t>
      </w:r>
    </w:p>
    <w:p>
      <w:pPr>
        <w:pStyle w:val="Normal"/>
        <w:numPr>
          <w:ilvl w:val="0"/>
          <w:numId w:val="17"/>
        </w:numPr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nullum crimen/nulla poena sine lege </w:t>
      </w:r>
      <w:r>
        <w:rPr>
          <w:bCs/>
          <w:i/>
          <w:sz w:val="22"/>
          <w:szCs w:val="22"/>
          <w:u w:val="single"/>
        </w:rPr>
        <w:t>certa</w:t>
      </w:r>
      <w:r>
        <w:rPr>
          <w:bCs/>
          <w:i/>
          <w:sz w:val="22"/>
          <w:szCs w:val="22"/>
        </w:rPr>
        <w:t>:</w:t>
      </w:r>
      <w:r>
        <w:rPr>
          <w:bCs/>
          <w:sz w:val="22"/>
          <w:szCs w:val="22"/>
        </w:rPr>
        <w:t xml:space="preserve"> a</w:t>
      </w:r>
      <w:r>
        <w:rPr>
          <w:sz w:val="22"/>
          <w:szCs w:val="22"/>
        </w:rPr>
        <w:t xml:space="preserve"> pontos törvényi meghatározottság követelménye és a határozatlan büntető törvény és jogkövetkezmény tilalm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nak biztosítása, hogy a törvényhozó a büntetendő magatartások, illetve a jogkövetkezmények körét lehetőleg egzaktan állapítsa meg, és ezzel az önkényes bírói döntés veszélyét megelőzz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hetséges behatárolt büntetési keretek, illetve vagylagos büntetési nemek alkalmaz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fentiek ellenére relatíve határozatlan tartalmúak: kényszergyógykezelés, vagyonelkobzás</w:t>
      </w:r>
    </w:p>
    <w:p>
      <w:pPr>
        <w:pStyle w:val="Normal"/>
        <w:numPr>
          <w:ilvl w:val="0"/>
          <w:numId w:val="17"/>
        </w:numPr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nullum crimen/nulla poena sine lege </w:t>
      </w:r>
      <w:r>
        <w:rPr>
          <w:bCs/>
          <w:i/>
          <w:sz w:val="22"/>
          <w:szCs w:val="22"/>
          <w:u w:val="single"/>
        </w:rPr>
        <w:t>scripta</w:t>
      </w:r>
      <w:r>
        <w:rPr>
          <w:bCs/>
          <w:i/>
          <w:sz w:val="22"/>
          <w:szCs w:val="22"/>
        </w:rPr>
        <w:t>:</w:t>
      </w:r>
      <w:r>
        <w:rPr>
          <w:bCs/>
          <w:sz w:val="22"/>
          <w:szCs w:val="22"/>
        </w:rPr>
        <w:t xml:space="preserve"> a</w:t>
      </w:r>
      <w:r>
        <w:rPr>
          <w:sz w:val="22"/>
          <w:szCs w:val="22"/>
        </w:rPr>
        <w:t>z írott büntető törvény követelménye, illetve a büntethetőséget alapító és a büntetőjogi szankciót megalapozó vagy szigorító szokásjog és bírói jog tilalma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üntetőjogban csak írott törvény tartalmazhat kötelező erejű rendelkezéseket, vagyis a szokásjog és a bírói jog alkalmazása az elkövető terhére a büntetőjogban tilalmazott </w:t>
      </w:r>
    </w:p>
    <w:p>
      <w:pPr>
        <w:pStyle w:val="Normal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ex scripta a jogállamiság eszméjéből, illetve a jogbiztonság elvéből ered 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írói jog nem kizárt (jelentősége és határai vitatottak): a LB jogegységi határozatokat hoz és elvi bírósági határozatokat tesz közzé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mindenkor a megengedhető értelmezés keretein belül kell maradnia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kásjogilag alakult ki a büntethetőséget kizáró okok nagy része</w:t>
      </w:r>
    </w:p>
    <w:p>
      <w:pPr>
        <w:pStyle w:val="Normal"/>
        <w:numPr>
          <w:ilvl w:val="0"/>
          <w:numId w:val="24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a törvény által nem definiált fogalmakat, általános kategóriákat a joggyakorlat szokásjogilag szilárdít meg, pl.: okozati összefüggés, közvetett tettesség, actio libera in causa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i/>
          <w:sz w:val="22"/>
          <w:szCs w:val="22"/>
        </w:rPr>
        <w:t xml:space="preserve">nullum crimen/nulla poena sine lege </w:t>
      </w:r>
      <w:r>
        <w:rPr>
          <w:bCs/>
          <w:i/>
          <w:sz w:val="22"/>
          <w:szCs w:val="22"/>
          <w:u w:val="single"/>
        </w:rPr>
        <w:t>stricta</w:t>
      </w:r>
      <w:r>
        <w:rPr>
          <w:bCs/>
          <w:i/>
          <w:sz w:val="22"/>
          <w:szCs w:val="22"/>
        </w:rPr>
        <w:t>:</w:t>
      </w:r>
      <w:r>
        <w:rPr>
          <w:bCs/>
          <w:sz w:val="22"/>
          <w:szCs w:val="22"/>
        </w:rPr>
        <w:t xml:space="preserve"> a</w:t>
      </w:r>
      <w:r>
        <w:rPr>
          <w:sz w:val="22"/>
          <w:szCs w:val="22"/>
        </w:rPr>
        <w:t xml:space="preserve"> bírónak a törvényben írt normaszöveghez kötésének a követelménye, a büntethetőség- és szankcióalapozó vagy -szigorító analógia tilalma.</w:t>
      </w:r>
    </w:p>
    <w:p>
      <w:pPr>
        <w:pStyle w:val="Normal"/>
        <w:ind w:left="1416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nalógia: a törvényileg nem szabályozott egyes jogesetre a hozzá leghasonlóbb esetre vonatkozó törvényi szabály alkalmazása a joghézagok kitöltése érdekében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bűnelkövető terhére tilos alkalmaz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. A tettfelelősség elv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üntetőjogi felelősség megállapításánál az elkövetett </w:t>
      </w:r>
      <w:r>
        <w:rPr>
          <w:i/>
          <w:sz w:val="22"/>
          <w:szCs w:val="22"/>
        </w:rPr>
        <w:t>cselekményt</w:t>
      </w:r>
      <w:r>
        <w:rPr>
          <w:sz w:val="22"/>
          <w:szCs w:val="22"/>
        </w:rPr>
        <w:t xml:space="preserve"> kell figyelembe venni, a felelősség a tetthez kapcsolódik.</w:t>
      </w:r>
    </w:p>
    <w:p>
      <w:pPr>
        <w:pStyle w:val="Normal"/>
        <w:ind w:left="705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büntetőeljárás során az elkövetett cselekményt lehet kielégítő biztonsággal felderíteni. Magyarországon: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elősségtan tettbüntetőjogi alapon áll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ogkövetkezménytan tettesbüntetőjogi elemeket is hordo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llentéte: </w:t>
      </w:r>
      <w:r>
        <w:rPr>
          <w:sz w:val="22"/>
          <w:szCs w:val="22"/>
          <w:u w:val="single"/>
        </w:rPr>
        <w:t>tettesbüntetőjogi felfogás</w:t>
      </w:r>
      <w:r>
        <w:rPr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elkövető személyének van meghatározó szerepe a felelősségre vonásnál. 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zélsőséges irányzata: </w:t>
      </w:r>
      <w:r>
        <w:rPr>
          <w:i/>
          <w:sz w:val="22"/>
          <w:szCs w:val="22"/>
        </w:rPr>
        <w:t>ante deliktuális felelősség</w:t>
      </w:r>
      <w:r>
        <w:rPr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az érintett személy várhatóan hajlamos bűncselekmény elkövetésére, akkor már a deliktum elkövetése előtt felelősségre vonh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A bűnösségen alapuló felelősség elve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Funkciói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2"/>
          <w:szCs w:val="22"/>
        </w:rPr>
        <w:t>Alkotmányjogi szempontból:</w:t>
      </w:r>
      <w:r>
        <w:rPr>
          <w:sz w:val="22"/>
          <w:szCs w:val="22"/>
        </w:rPr>
        <w:t xml:space="preserve"> a legtöbb európai állam alkotmánya nem szabályozza ezt az elvet, de az alkotmányok más szabályaiból levezethető (11/1992 ABH: az objektív büntetőjogi felelősségre nincs külön tiltó szabály az alkotmányban, az emberi méltósághoz való jogból mégis következik, hogy alkotmányosan csak bűnös elkövetőt lehet megbüntetni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2"/>
          <w:szCs w:val="22"/>
        </w:rPr>
        <w:t>Bűncselekménytani értelemben</w:t>
      </w:r>
      <w:r>
        <w:rPr>
          <w:sz w:val="22"/>
          <w:szCs w:val="22"/>
        </w:rPr>
        <w:t xml:space="preserve"> bűncselekmény nélkül nem beszélhetünk büntetőjogi felelősségről, büntetőjogi felelősség hiányában nem alkalmazható bünteté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űnösség a bűncselekmény fogalmi eleme (nullum crimen sine culpa). A bűnösségnek a törvényi tényállás valamennyi elemére ki kell terjed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2"/>
          <w:szCs w:val="22"/>
        </w:rPr>
        <w:t>Jogkövetkezménytani szempontból</w:t>
      </w:r>
      <w:r>
        <w:rPr>
          <w:sz w:val="22"/>
          <w:szCs w:val="22"/>
        </w:rPr>
        <w:t xml:space="preserve"> a bűnösség előfeltétele a büntetésnek (nulla poena sine culpa)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z eredményfelelősség nem érvényesülhet a büntetőjogba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2"/>
          <w:szCs w:val="22"/>
        </w:rPr>
        <w:t>Büntetéskiszabási szempontból:</w:t>
      </w:r>
      <w:r>
        <w:rPr>
          <w:sz w:val="22"/>
          <w:szCs w:val="22"/>
        </w:rPr>
        <w:t xml:space="preserve"> a bűncselekmény szándékos vagy gondatlan megvalósítását a törvényhozó eltérő büntetési kerettel már értékeli a bűncselekmény büntetési tételének megállapításánál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űnösség - mint a büntetőjogi felelősségre vonás előfeltétele és a bűncselekmény-fogalom nélkülözhetetlen ismérve -  legitimálja és megalapozza a büntetést, a bűnösség foka mint büntetéskiszabási elv viszont befolyásolja a konkrét ügyben kiszabandó büntetés mértékét és súly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Praeterintentionalis bűncselekmények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Olyan bűncselekmények, amikor az elkövető felelősségét olyan eredmény határozza meg, amely a szándékán túl (praeter intentionem) következett be. A szándékon túli eredményre az elkövető bűnössége egyáltalán nem, vagy a gondatlansága terjedhet ki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tk. 15. §: az elkövető akkor vonható felelősségre a szándékon túli eredmény miatt, ha arra mint minősítő körülményre legalább a gondatlansága kiterjed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A bűnösségi elvnek logikus előfeltétele az akaratszabadság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büntetés kiszabásának csak akkor van értelme, ha az elkövető szabadon dönthetett a jogszerű és a jogtalan magatartás közö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4. Az arányosság elv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kotmányi rangú alapelvnek tekinthető, amely a jogállamiság elvéből és az alapjogokból következi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Általános jelentése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polgárok szabadsága csak annyiban korlátozható, ill. a szabadság szférájába való beavatkozás csak akkor és annyiban megengedett, amennyiben az a közérdek védelmében elengedhetetl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A bűncselekmények büntetendővé nyilvánításának arányossága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magatartás büntetendővé nyilvánítása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ükséges-e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kotmányos és az állami érdekekkel összeegyeztethető-e</w:t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+ a cél társadalmilag kívánatos és megfelelő-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üntetendővé nyilvánítás és a szankció alkalmazása szükségszerűen valamely alapjog korlátozását jelenti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kkor lehetséges, ha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ás alapvető jog érvényesülése vagy egyéb alkotmányos érték védelme más módon nem érhető el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érni kívánt cél fontossága és az ennek érdekében okozott jogsérelem súlya arányban van egymással</w:t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>+ ténylegesen alkalmas eszközt kell alkalmaz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A jogkövetkezmények arányossága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ét oldalról kell vizsgálni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szCs w:val="22"/>
        </w:rPr>
        <w:t>abszolút arányosság:</w:t>
      </w:r>
      <w:r>
        <w:rPr>
          <w:sz w:val="22"/>
          <w:szCs w:val="22"/>
        </w:rPr>
        <w:t xml:space="preserve"> a szankciórendszerben rögzített jogkövetkezmények arányossága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űncselekménytípusok eltérő súlyához igazodó büntetési tételek egymással arányosságban összehasonlíthatók legyenek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szCs w:val="22"/>
        </w:rPr>
        <w:t>névleges arányosság:</w:t>
      </w:r>
      <w:r>
        <w:rPr>
          <w:sz w:val="22"/>
          <w:szCs w:val="22"/>
        </w:rPr>
        <w:t xml:space="preserve"> a kiszabott jogkövetkezmények összehasonlíthatósága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sonló tett elkövetői az okozott hátrány és a bűnösség mértéke szerint azonos büntetésben részesítendő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Az arányosság általános tartalma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bűncselekmény súlyának (érdeksérelem, hátrány, kár bűnösség foka) és a szankciók súlyának, mértékének egybevetés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A kétszeres értékelés tilalma (ne bis in idem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ind w:left="84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Anyagi jogi szempontból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i/>
          <w:sz w:val="22"/>
          <w:szCs w:val="22"/>
        </w:rPr>
        <w:t>Tág értelemben:</w:t>
      </w:r>
      <w:r>
        <w:rPr>
          <w:sz w:val="22"/>
          <w:szCs w:val="22"/>
        </w:rPr>
        <w:t xml:space="preserve"> a büntetőjog egészére vonatkozó alapelv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űnelkövetőt ugyanazon cselekmény miatt nem lehet kétszer büntetőjogi hátránnyal sújtani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i/>
          <w:sz w:val="22"/>
          <w:szCs w:val="22"/>
        </w:rPr>
        <w:t>Szűk értelemben:</w:t>
      </w:r>
      <w:r>
        <w:rPr>
          <w:sz w:val="22"/>
          <w:szCs w:val="22"/>
        </w:rPr>
        <w:t xml:space="preserve"> a büntetés kiszabása során alkalmazott elv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íróság általában nem értékelheti a büntetés kiszabása során súlyosbító vagy enyhítő körülményként a törvényhozó által törvényi tényállási (minősítő vagy privilegizáló) elemként már értékelt körülményeket (BK 154.; kivéve: a törvényhozó által már értékelt körülményeknek csak akkor lehet további súlyosító vagy enyhítő hatást tulajdonítani, ha az fokozható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i/>
          <w:sz w:val="22"/>
          <w:szCs w:val="22"/>
          <w:u w:val="single"/>
        </w:rPr>
        <w:t>Egység-többség tana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egy vagy több bűncselekmény megállapítása során egy körülmény sem értékelhető kétszeresen, de semmi nem maradhat értékelés nélkü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i/>
          <w:sz w:val="22"/>
          <w:szCs w:val="22"/>
          <w:u w:val="single"/>
        </w:rPr>
        <w:t>Eljárásjogi szempontból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ha az elkövető cselekményét a bíróság már jogerősen elbírálta, ellene ugyanazon cselekményért újabb rendes eljárás nem indíthat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ind w:left="84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Végrehajtási jogi szempontból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ugyanazon bűncselekmény jogkövetkezményeként végrehajtott szankció kétszer nem hajtható végre. Ezzel összefüggésben: a fogvatartás idejébe az előzetes fogvatartás idejének beszámítási kötelezettség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ind w:left="840" w:hanging="360"/>
        <w:jc w:val="both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Nemzetközi büntetőjogi szempontból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talában az ugyanazon állam általi elítélésekre vonatkozik az elv, a külföldi elítélésekre nem. De erősödik a tendencia, hogy az elv alkalmazhatóságát nemzetközi viszonylatokra is kiterjesszék (pl.: 1987 Brüsszel, Schengeni Végrehajtási Egyezmény)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v a humanitárius jogot sértő személyekkel szemben eljáró nemzetközi törvényszékeket köti, de kivételesen eljárhatnak a nemzeti bíróság által elítéltekkel szemben, ha</w:t>
      </w:r>
    </w:p>
    <w:p>
      <w:pPr>
        <w:pStyle w:val="Normal"/>
        <w:numPr>
          <w:ilvl w:val="2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t a cselekményt, amelyért bíróság elé állították, köztörvényes bűncselekménynek minősítették, vagy</w:t>
      </w:r>
    </w:p>
    <w:p>
      <w:pPr>
        <w:pStyle w:val="Normal"/>
        <w:numPr>
          <w:ilvl w:val="2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 bíróság eljárása nem volt pártatlan vagy független, azt azzal a céllal folytatták le, hogy megvédjék a terheltet a nemzetközi büntetőjogi felelősségre vonástól, vagy a bűnüldözés nem volt megfelelő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ind w:left="840" w:hanging="360"/>
        <w:jc w:val="both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A jogalkotó szempontjából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nem hozhat a kétszeres értékelés tilalmába ütköző büntetőjogi rendelkezés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 A büntetőjog ultima ratio jellege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üntetőjog csak kisegítő, „végső eszköz” lehet. Utolsóként kell alkalmazni az állami kontrolleszközök kiválasztásánál, és csak akkor, ha a közérdek érvényesítéséhez, illetve a közrend megőrzéséhez elengedhetetl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30/1992 (V. 26.) ABH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büntetőjog a jogi felelősségi rendszerben az ultima ratio. Társadalmi rendeltetése, hogy a jogrendszer egészének szankciós záróköve legyen. A büntetőjogi szankció, a büntetés szerepe és rendeltetése a jogi és erkölcsi normák épségének fenntartása akkor, amikor már más jogágak szankciói nem segít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Két irányban kell értelmezni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büntetőjogon belüli viszonylatban:</w:t>
      </w:r>
      <w:r>
        <w:rPr>
          <w:sz w:val="22"/>
          <w:szCs w:val="22"/>
        </w:rPr>
        <w:t xml:space="preserve"> a büntetőjogi eszköz alkalmasságát a többi büntetőjogi eszközhöz viszonyítva kell megítélni, és ha az összehasonlítás alapján az enyhébb eszköz alkalmas, azt kell előnyben részesíten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büntetőjogon kívüli viszonylatban:</w:t>
      </w:r>
      <w:r>
        <w:rPr>
          <w:sz w:val="22"/>
          <w:szCs w:val="22"/>
        </w:rPr>
        <w:t xml:space="preserve"> a büntetőjog területén kívüli eszközökkel vetjük össze a büntetőjog eszközrendszeré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7. A büntetőjog szubszidiaritása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ankciók alkalmazásánál „takarékosnak” kell lenni. Csak akkor, csak olyan súlyú és csak olyan terjedelmű szankciót szabad elrendelni, amikor és amilyen mértékben az feltétlenül szükséges a társadalom megvédéséhez, illetve az újabb bűncselekmény elkövetésétől való visszatartáshoz.</w:t>
      </w:r>
    </w:p>
    <w:p>
      <w:pPr>
        <w:pStyle w:val="Normal"/>
        <w:jc w:val="both"/>
        <w:rPr/>
      </w:pPr>
      <w:r>
        <w:rPr>
          <w:sz w:val="22"/>
          <w:szCs w:val="22"/>
        </w:rPr>
        <w:t>A kisebb hátrányt jelentő jogkövetkezményt kell alkalmazni, enyhébb beavatkozással de nagyobb vagy azonos hatékonyság mellett (nem a szankció enyheségén van a hangsúly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88"/>
        </w:tabs>
        <w:ind w:left="58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1068"/>
        </w:tabs>
        <w:ind w:left="1068" w:hanging="360"/>
      </w:pPr>
      <w:rPr>
        <w:i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17">
    <w:lvl w:ilvl="0">
      <w:start w:val="1"/>
      <w:numFmt w:val="lowerLetter"/>
      <w:lvlText w:val="%1.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048"/>
        </w:tabs>
        <w:ind w:left="304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522"/>
        </w:tabs>
        <w:ind w:left="1522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>
      <w:rFonts w:ascii="Symbol" w:hAnsi="Symbol" w:cs="Symbol"/>
      <w:b w:val="false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04:00Z</dcterms:created>
  <dc:creator>Orsi</dc:creator>
  <dc:description/>
  <cp:keywords/>
  <dc:language>en-US</dc:language>
  <cp:lastModifiedBy>Orsi</cp:lastModifiedBy>
  <dcterms:modified xsi:type="dcterms:W3CDTF">2006-03-06T08:59:00Z</dcterms:modified>
  <cp:revision>3</cp:revision>
  <dc:subject/>
  <dc:title>A/1</dc:title>
</cp:coreProperties>
</file>