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Comic Sans MS" w:ascii="Comic Sans MS" w:hAnsi="Comic Sans MS"/>
          <w:caps/>
          <w:sz w:val="26"/>
          <w:szCs w:val="26"/>
          <w:u w:val="double"/>
        </w:rPr>
        <w:t>A/2. A klasszikus iskola mint büntetőjog-tudományi irányzat és a Csemegi-kódex; a büntetőjogi norma szerkezete és értelmezése</w:t>
      </w:r>
    </w:p>
    <w:p>
      <w:pPr>
        <w:pStyle w:val="TextBody"/>
        <w:jc w:val="both"/>
        <w:rPr>
          <w:rFonts w:ascii="Comic Sans MS" w:hAnsi="Comic Sans MS" w:cs="Comic Sans MS"/>
          <w:caps/>
          <w:sz w:val="22"/>
          <w:szCs w:val="22"/>
          <w:u w:val="double"/>
        </w:rPr>
      </w:pPr>
      <w:r>
        <w:rPr>
          <w:rFonts w:cs="Comic Sans MS" w:ascii="Comic Sans MS" w:hAnsi="Comic Sans MS"/>
          <w:caps/>
          <w:sz w:val="22"/>
          <w:szCs w:val="22"/>
          <w:u w:val="double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A KLASSZIKUS ISKOLA</w:t>
      </w:r>
    </w:p>
    <w:p>
      <w:pPr>
        <w:pStyle w:val="TextBody"/>
        <w:jc w:val="both"/>
        <w:rPr>
          <w:rFonts w:ascii="Comic Sans MS" w:hAnsi="Comic Sans MS" w:cs="Comic Sans MS"/>
          <w:b w:val="false"/>
          <w:b w:val="false"/>
          <w:sz w:val="22"/>
          <w:szCs w:val="22"/>
          <w:u w:val="single"/>
        </w:rPr>
      </w:pPr>
      <w:r>
        <w:rPr>
          <w:rFonts w:cs="Comic Sans MS" w:ascii="Comic Sans MS" w:hAnsi="Comic Sans MS"/>
          <w:b w:val="false"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b w:val="false"/>
          <w:sz w:val="22"/>
          <w:szCs w:val="22"/>
        </w:rPr>
        <w:t>A feltörekvő polgárság nézetrendszere hívta életre a 18. – 19. században. A feudális jogbizonytalanság és önkény ellen kívántak fellépni.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ogmatikai iskolának is nevezik.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ÉPVISELŐ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sare Beccaria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A bűntettekről és a büntetésekről (1764): ebben a műben foglalta össze büntetőjogi és kriminálpolitikai nézetei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ALAPTÉTELEI </w:t>
      </w:r>
    </w:p>
    <w:p>
      <w:pPr>
        <w:pStyle w:val="Normal"/>
        <w:numPr>
          <w:ilvl w:val="0"/>
          <w:numId w:val="26"/>
        </w:numPr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Indeterminizmus: </w:t>
      </w:r>
      <w:r>
        <w:rPr>
          <w:sz w:val="22"/>
          <w:szCs w:val="22"/>
        </w:rPr>
        <w:t>a büntetőjogi felelősséget az elkövető szabad akaratára alapozza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b/>
          <w:sz w:val="22"/>
          <w:szCs w:val="22"/>
        </w:rPr>
        <w:t>Proporcionalitás: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A büntetés célja a bűncselekménnyel arányos megtorlás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olyan hátránytartalmú büntetés alkalmazása, amely az elkövetett bűncselekmény súlyával arányban áll.</w:t>
      </w:r>
    </w:p>
    <w:p>
      <w:pPr>
        <w:pStyle w:val="Normal"/>
        <w:numPr>
          <w:ilvl w:val="0"/>
          <w:numId w:val="26"/>
        </w:numPr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Nullum crimen/nulla poena sine lege elvek</w:t>
      </w:r>
    </w:p>
    <w:p>
      <w:pPr>
        <w:pStyle w:val="Normal"/>
        <w:numPr>
          <w:ilvl w:val="1"/>
          <w:numId w:val="26"/>
        </w:numPr>
        <w:jc w:val="both"/>
        <w:rPr/>
      </w:pPr>
      <w:r>
        <w:rPr>
          <w:i/>
          <w:sz w:val="22"/>
          <w:szCs w:val="22"/>
          <w:u w:val="single"/>
        </w:rPr>
        <w:t>Nullum crimen sine lege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csak az a magatartás tekinthető bűncselekménynek, amit a törvény az elkövetése előtt annak nyilvánít.</w:t>
      </w:r>
    </w:p>
    <w:p>
      <w:pPr>
        <w:pStyle w:val="Normal"/>
        <w:numPr>
          <w:ilvl w:val="1"/>
          <w:numId w:val="26"/>
        </w:numPr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>Nulla poena sine lege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a bűncselekmény elkövetőjével szemben csak a törvény által előírt büntetés alkalmazható.</w:t>
      </w:r>
    </w:p>
    <w:p>
      <w:pPr>
        <w:pStyle w:val="Normal"/>
        <w:numPr>
          <w:ilvl w:val="0"/>
          <w:numId w:val="26"/>
        </w:numPr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Törvény előtti egyenlőség: </w:t>
      </w:r>
      <w:r>
        <w:rPr>
          <w:sz w:val="22"/>
          <w:szCs w:val="22"/>
        </w:rPr>
        <w:t>a mindenkire kiható erejű jogszabályoknak a társadalom minden tagját köteleznie kell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b/>
          <w:sz w:val="22"/>
          <w:szCs w:val="22"/>
        </w:rPr>
        <w:t xml:space="preserve">Individál-etikai felelősség: </w:t>
      </w:r>
      <w:r>
        <w:rPr>
          <w:sz w:val="22"/>
          <w:szCs w:val="22"/>
        </w:rPr>
        <w:t>a felelősség alapja az individuum, az egyén, annak akaratszabadsága illetve erkölcsi felelősség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AJÁTOSSÁGA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2"/>
          <w:szCs w:val="22"/>
        </w:rPr>
        <w:t>Tett-büntetőjogi felfogás:</w:t>
      </w:r>
      <w:r>
        <w:rPr>
          <w:sz w:val="22"/>
          <w:szCs w:val="22"/>
        </w:rPr>
        <w:t xml:space="preserve"> a tettet vizsgálja, az elkövetőre nincs tekintettel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2"/>
          <w:szCs w:val="22"/>
        </w:rPr>
        <w:t>Jogközpontú szemlélet:</w:t>
      </w:r>
      <w:r>
        <w:rPr>
          <w:sz w:val="22"/>
          <w:szCs w:val="22"/>
        </w:rPr>
        <w:t xml:space="preserve"> a bűncselekményt kizárólag jogi jelenségnek tekint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2"/>
          <w:szCs w:val="22"/>
        </w:rPr>
        <w:t>Fogalomelemző módszer:</w:t>
      </w:r>
      <w:r>
        <w:rPr>
          <w:sz w:val="22"/>
          <w:szCs w:val="22"/>
        </w:rPr>
        <w:t xml:space="preserve"> célja, hogy a büntetőjog egyes fogalmai között a formális logika szabályainak megfelelően kiépítse a kapcsolatot, joglogikai szempontból tökéletes, zárt rendszert hozzon létre. Zárt, tiszta, ugyanakkor rugalmatlan, öncélú és ezért életidegen rendszer az eredmén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2"/>
          <w:szCs w:val="22"/>
        </w:rPr>
        <w:t>Pszichofizikai paralelizmus:</w:t>
      </w:r>
      <w:r>
        <w:rPr>
          <w:sz w:val="22"/>
          <w:szCs w:val="22"/>
        </w:rPr>
        <w:t xml:space="preserve"> a psziché és a külső cselekmény éles elválasztása, mely szerint a tudatban tükröződik a cselekmé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A CSEMEGI-KÓDEX (1848. ÉVI V. TC.)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Csemegi Károly államtitkárról kapta a nevét, zárt logikájú Btk., az első Magyarországo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Általános és különös részből ál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KLASSZIKUS ISKOLA HATÁSA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>nullum crimen/nulla poena sine lege elvek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tt-büntetőjogi szemlélet</w:t>
      </w:r>
    </w:p>
    <w:p>
      <w:pPr>
        <w:pStyle w:val="Normal"/>
        <w:ind w:left="840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kódex középpontjában a tevést és a mulasztást is magában foglaló „cselekmény” állt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bűnösségen alapuló felelősség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dividuál-etikai felelősség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porcionális büntetési rendszer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>a büntetés célja az igazságos megtorlás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CSEMEGI-KÓDEX ÁLTALÁNOS RÉSZ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általános rész 9 fejezetből állt, az 1950. évi II. törvényig volt hatályos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Bevezető intézkedések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jelen törvény hatálya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büntetések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ísérlet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részesség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ándékosság gondatlanság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eszámítást kizáró vagy enyhítő okok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bűnhalmazat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űnvádi eljárás megindítását és a büntetés végrehajtását kizáró okok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bűncselekmények osztályozás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richotom rendszer: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bűntett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csak szándékosan követhető el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étség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szándékosan, kivételesen gondatlanul is elkövethető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ihágás (1879. évi XL. tc.: kihágási Btk.)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szándékosság és a gondatlanság fogalmát nem határozta meg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bűncselekmény stádiumai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sak a kísérletet fogalmazta meg, nem határozta meg az előkészületet és a befejezett bűncselekmény fogalmát sem.</w:t>
      </w:r>
    </w:p>
    <w:p>
      <w:pPr>
        <w:pStyle w:val="Normal"/>
        <w:ind w:left="480" w:hanging="0"/>
        <w:jc w:val="both"/>
        <w:rPr/>
      </w:pPr>
      <w:r>
        <w:rPr>
          <w:rFonts w:eastAsia="Wingdings 3" w:cs="Wingdings 3" w:ascii="Wingdings 3" w:hAnsi="Wingdings 3"/>
          <w:bCs/>
          <w:sz w:val="22"/>
          <w:szCs w:val="22"/>
        </w:rPr>
        <w:t>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A bűntett kísérlete mindig, a vétségé csak a törvény által meghatározott esetekben volt büntetendő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z elkövetők</w:t>
      </w:r>
    </w:p>
    <w:p>
      <w:pPr>
        <w:pStyle w:val="Normal"/>
        <w:numPr>
          <w:ilvl w:val="0"/>
          <w:numId w:val="15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z önálló tettesség fogalmáról nem rendelkezett.</w:t>
      </w:r>
    </w:p>
    <w:p>
      <w:pPr>
        <w:pStyle w:val="Normal"/>
        <w:numPr>
          <w:ilvl w:val="0"/>
          <w:numId w:val="15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Részesek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320" w:leader="none"/>
        </w:tabs>
        <w:ind w:left="132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társtettesek: akik a bűncselekményt „együtt vagy közösen követik el”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320" w:leader="none"/>
        </w:tabs>
        <w:ind w:left="132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felbujtó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320" w:leader="none"/>
        </w:tabs>
        <w:ind w:left="1320" w:hanging="360"/>
        <w:jc w:val="both"/>
        <w:rPr/>
      </w:pPr>
      <w:r>
        <w:rPr>
          <w:bCs/>
          <w:sz w:val="22"/>
          <w:szCs w:val="22"/>
        </w:rPr>
        <w:t>bűnsegéd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üntetőjogi felelősséggel a 12. évét betöltött, beszámítható fizikai személy tartozott.</w:t>
      </w:r>
    </w:p>
    <w:p>
      <w:pPr>
        <w:pStyle w:val="Normal"/>
        <w:jc w:val="both"/>
        <w:rPr/>
      </w:pPr>
      <w:r>
        <w:rPr>
          <w:sz w:val="22"/>
          <w:szCs w:val="22"/>
        </w:rPr>
        <w:t>Felsorolta, de nem csoportosította a beszámítást kizáró vagy enyhítő okokat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  <w:u w:val="single"/>
        </w:rPr>
        <w:t>A szankciórendszer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i/>
          <w:sz w:val="22"/>
          <w:szCs w:val="22"/>
        </w:rPr>
        <w:t xml:space="preserve">monista rendszer: </w:t>
      </w:r>
      <w:r>
        <w:rPr>
          <w:sz w:val="22"/>
          <w:szCs w:val="22"/>
        </w:rPr>
        <w:t>csak büntetéseket ismer, intézkedéseket nem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i/>
          <w:sz w:val="22"/>
          <w:szCs w:val="22"/>
        </w:rPr>
        <w:t>differenciált:</w:t>
      </w:r>
      <w:r>
        <w:rPr>
          <w:sz w:val="22"/>
          <w:szCs w:val="22"/>
        </w:rPr>
        <w:t xml:space="preserve"> vannak fő- és mellékbüntetések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relatíve határozott rendszer:</w:t>
      </w:r>
      <w:r>
        <w:rPr>
          <w:sz w:val="22"/>
          <w:szCs w:val="22"/>
        </w:rPr>
        <w:t xml:space="preserve"> meghatározta a büntetések alsó és felső határát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főbüntetések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>halálbüntetés (király meggyilkolása, szándékos megölése, annak kísérlete illetve befejezett gyilkosság bűntette miatt)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abadságvesztés  </w:t>
      </w:r>
    </w:p>
    <w:p>
      <w:pPr>
        <w:pStyle w:val="Normal"/>
        <w:ind w:left="2520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fokozatok: fegyház (életfogytiglani vagy 2-15 év), börtön (6 hó-10 év), fogház (1 nap-5 év), államfogház (1 nap-15 év)</w:t>
      </w:r>
    </w:p>
    <w:p>
      <w:pPr>
        <w:pStyle w:val="Normal"/>
        <w:ind w:left="2520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végrehajtására vonatkozó szabályok: a fokozatos (progresszív) rendszer elveit követi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>pénzbüntetés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mellékbüntetések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>hivatalvesztés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>szakképzettséget igénylő foglalkozástól eltiltás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>politikai jogok gyakorlásának ideiglenes felfüggesztése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>külföldi személy kiutasítása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>elkobzás (nincs vagyonelkobzás)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>pénzmellékbünteté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HIBÁI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büntetési rendszere bonyolult, a gyakorlatban nehezen alkalmazható és szigorú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mellékbüntetések nem kapcsolódtak megfelelően a főbüntetésekhez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nem szabályozza: a fiatalkorúak büntetőjogi felelősségét, a büntetés végrehajtásának feltételes felfüggesztését, a rehabilitáció kérdését, a szándékosság és gondatlanság fogalmát, az előkészület és a befejezett bűncselekmény fogalmát, a visszaesőkre vonatkozó szabályoka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LŐNYEI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szabályozás során nem politikai, ideológiai, hanem szakmai szempontokat érvényesítettek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büntetőjogi fogalmak precíz meghatározása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garanciák, törvényesség következetes biztosítás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CSEMEGI-KÓDEX MÓDOSÍTÁSAI</w:t>
      </w:r>
    </w:p>
    <w:p>
      <w:pPr>
        <w:pStyle w:val="Normal"/>
        <w:numPr>
          <w:ilvl w:val="0"/>
          <w:numId w:val="31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908. évi XXXVI. törvény (I. Bn.)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ankciórendszerében </w:t>
      </w:r>
      <w:r>
        <w:rPr>
          <w:i/>
          <w:sz w:val="22"/>
          <w:szCs w:val="22"/>
        </w:rPr>
        <w:t>preventív szemléletet</w:t>
      </w:r>
      <w:r>
        <w:rPr>
          <w:sz w:val="22"/>
          <w:szCs w:val="22"/>
        </w:rPr>
        <w:t xml:space="preserve"> érvényesített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abályozza a </w:t>
      </w:r>
      <w:r>
        <w:rPr>
          <w:i/>
          <w:sz w:val="22"/>
          <w:szCs w:val="22"/>
        </w:rPr>
        <w:t>fiatalkorúak büntetőjogát</w:t>
      </w:r>
      <w:r>
        <w:rPr>
          <w:sz w:val="22"/>
          <w:szCs w:val="22"/>
        </w:rPr>
        <w:t xml:space="preserve"> (az 1913. évi 7. tc. állítja fel később a fiatalkorúak bíróságát) </w:t>
      </w:r>
    </w:p>
    <w:p>
      <w:pPr>
        <w:pStyle w:val="Felsorols"/>
        <w:numPr>
          <w:ilvl w:val="0"/>
          <w:numId w:val="1"/>
        </w:numPr>
        <w:tabs>
          <w:tab w:val="clear" w:pos="708"/>
          <w:tab w:val="left" w:pos="1560" w:leader="none"/>
        </w:tabs>
        <w:ind w:left="1560" w:hanging="360"/>
        <w:jc w:val="both"/>
        <w:rPr>
          <w:sz w:val="22"/>
          <w:szCs w:val="22"/>
        </w:rPr>
      </w:pPr>
      <w:r>
        <w:rPr>
          <w:sz w:val="22"/>
          <w:szCs w:val="22"/>
        </w:rPr>
        <w:t>fiatalkorú, aki 12-18 év közötti</w:t>
      </w:r>
    </w:p>
    <w:p>
      <w:pPr>
        <w:pStyle w:val="Felsorols"/>
        <w:numPr>
          <w:ilvl w:val="0"/>
          <w:numId w:val="1"/>
        </w:numPr>
        <w:tabs>
          <w:tab w:val="clear" w:pos="708"/>
          <w:tab w:val="left" w:pos="1560" w:leader="none"/>
        </w:tabs>
        <w:ind w:left="1560" w:hanging="360"/>
        <w:jc w:val="both"/>
        <w:rPr>
          <w:sz w:val="22"/>
          <w:szCs w:val="22"/>
        </w:rPr>
      </w:pPr>
      <w:r>
        <w:rPr>
          <w:sz w:val="22"/>
          <w:szCs w:val="22"/>
        </w:rPr>
        <w:t>cél: javítás és prevenció</w:t>
      </w:r>
    </w:p>
    <w:p>
      <w:pPr>
        <w:pStyle w:val="Felsorols"/>
        <w:numPr>
          <w:ilvl w:val="0"/>
          <w:numId w:val="1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>
          <w:sz w:val="22"/>
          <w:szCs w:val="22"/>
        </w:rPr>
        <w:t>erkölcsi jellegű szankciókat alkalmaz: dorgálás, próbára bocsátás, javító nevelés, fogház, államfogház</w:t>
      </w:r>
    </w:p>
    <w:p>
      <w:pPr>
        <w:pStyle w:val="Felsorols"/>
        <w:numPr>
          <w:ilvl w:val="0"/>
          <w:numId w:val="1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>
          <w:sz w:val="22"/>
          <w:szCs w:val="22"/>
        </w:rPr>
        <w:t>létrejött az erre épülő szervezetrendszer: javító intézetek, gyermekvédelmi intézetek, egyesületek, hivatalok</w:t>
      </w:r>
    </w:p>
    <w:p>
      <w:pPr>
        <w:pStyle w:val="Felsorols"/>
        <w:numPr>
          <w:ilvl w:val="0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vezette a felnőttek tekintetében a </w:t>
      </w:r>
      <w:r>
        <w:rPr>
          <w:i/>
          <w:sz w:val="22"/>
          <w:szCs w:val="22"/>
        </w:rPr>
        <w:t>sursis-t</w:t>
      </w:r>
      <w:r>
        <w:rPr>
          <w:sz w:val="22"/>
          <w:szCs w:val="22"/>
        </w:rPr>
        <w:t>, azaz a kiszabott büntetés feltételes felfüggesztésének intézményét.</w:t>
      </w:r>
    </w:p>
    <w:p>
      <w:pPr>
        <w:pStyle w:val="Felsorols"/>
        <w:numPr>
          <w:ilvl w:val="0"/>
          <w:numId w:val="14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913. évi XXI. tc. a közveszélyes munkakerülőkről</w:t>
      </w:r>
    </w:p>
    <w:p>
      <w:pPr>
        <w:pStyle w:val="Felsorols"/>
        <w:numPr>
          <w:ilvl w:val="0"/>
          <w:numId w:val="0"/>
        </w:numPr>
        <w:ind w:left="708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Bevezette a </w:t>
      </w:r>
      <w:r>
        <w:rPr>
          <w:i/>
          <w:sz w:val="22"/>
          <w:szCs w:val="22"/>
        </w:rPr>
        <w:t>dologház</w:t>
      </w:r>
      <w:r>
        <w:rPr>
          <w:sz w:val="22"/>
          <w:szCs w:val="22"/>
        </w:rPr>
        <w:t xml:space="preserve"> intézményét:</w:t>
      </w:r>
    </w:p>
    <w:p>
      <w:pPr>
        <w:pStyle w:val="Felsorols"/>
        <w:numPr>
          <w:ilvl w:val="0"/>
          <w:numId w:val="23"/>
        </w:numPr>
        <w:tabs>
          <w:tab w:val="clear" w:pos="708"/>
          <w:tab w:val="left" w:pos="1680" w:leader="none"/>
        </w:tabs>
        <w:ind w:left="1680" w:hanging="360"/>
        <w:jc w:val="both"/>
        <w:rPr/>
      </w:pPr>
      <w:r>
        <w:rPr>
          <w:sz w:val="22"/>
          <w:szCs w:val="22"/>
        </w:rPr>
        <w:t>fogházbüntetés kiszabása helyett, fogházbüntetés kiszabása nélkül, vagy a szabadságvesztés büntetés végrehajtása után kerülhetett rá sor</w:t>
      </w:r>
    </w:p>
    <w:p>
      <w:pPr>
        <w:pStyle w:val="Felsorols"/>
        <w:numPr>
          <w:ilvl w:val="0"/>
          <w:numId w:val="23"/>
        </w:numPr>
        <w:tabs>
          <w:tab w:val="clear" w:pos="708"/>
          <w:tab w:val="left" w:pos="1680" w:leader="none"/>
        </w:tabs>
        <w:ind w:left="1680" w:hanging="360"/>
        <w:jc w:val="both"/>
        <w:rPr>
          <w:sz w:val="22"/>
          <w:szCs w:val="22"/>
        </w:rPr>
      </w:pPr>
      <w:r>
        <w:rPr>
          <w:sz w:val="22"/>
          <w:szCs w:val="22"/>
        </w:rPr>
        <w:t>a 18. évét be nem töltött személlyel és a nem rendes elmeállapotú egyénnel szemben nem volt helye</w:t>
      </w:r>
    </w:p>
    <w:p>
      <w:pPr>
        <w:pStyle w:val="Felsorols"/>
        <w:numPr>
          <w:ilvl w:val="0"/>
          <w:numId w:val="23"/>
        </w:numPr>
        <w:tabs>
          <w:tab w:val="clear" w:pos="708"/>
          <w:tab w:val="left" w:pos="1680" w:leader="none"/>
        </w:tabs>
        <w:ind w:left="1680" w:hanging="360"/>
        <w:jc w:val="both"/>
        <w:rPr/>
      </w:pPr>
      <w:r>
        <w:rPr>
          <w:sz w:val="22"/>
          <w:szCs w:val="22"/>
        </w:rPr>
        <w:t>határozatlan időre szólt, de tartama 1 évnél rövidebb és 5 évnél hosszabb nem lehetett</w:t>
      </w:r>
    </w:p>
    <w:p>
      <w:pPr>
        <w:pStyle w:val="Felsorols"/>
        <w:numPr>
          <w:ilvl w:val="0"/>
          <w:numId w:val="14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928. évi 10. törvénycikk (II. Bn.)</w:t>
      </w:r>
    </w:p>
    <w:p>
      <w:pPr>
        <w:pStyle w:val="Normal"/>
        <w:numPr>
          <w:ilvl w:val="0"/>
          <w:numId w:val="28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 fejezet: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680" w:leader="none"/>
        </w:tabs>
        <w:ind w:left="168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A büntetőjogi értékhatárok megállapításáról és a pénzbüntetés szabályozásáról szólt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680" w:leader="none"/>
        </w:tabs>
        <w:ind w:left="168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A büntető igazságszolgáltatás további egyszerűsítését célozta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680" w:leader="none"/>
        </w:tabs>
        <w:ind w:left="1680" w:hanging="360"/>
        <w:jc w:val="both"/>
        <w:rPr/>
      </w:pPr>
      <w:r>
        <w:rPr>
          <w:bCs/>
          <w:sz w:val="22"/>
          <w:szCs w:val="22"/>
        </w:rPr>
        <w:t>3. Megrögzött bűntettesek, szigorított dologház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bCs/>
          <w:sz w:val="22"/>
          <w:szCs w:val="22"/>
        </w:rPr>
      </w:pPr>
      <w:r>
        <w:rPr>
          <w:i/>
          <w:sz w:val="22"/>
          <w:szCs w:val="22"/>
        </w:rPr>
        <w:t>megrögzött bűntettes fogalma:</w:t>
      </w:r>
      <w:r>
        <w:rPr>
          <w:sz w:val="22"/>
          <w:szCs w:val="22"/>
        </w:rPr>
        <w:t xml:space="preserve"> aki élet, szemérem, vagy vagyon ellen, különböző időben, egymástól függetlenül legalább 3 bűntettet követ el, a legutolsó és az azt megelőző bűncselekmény elkövetése között még nem telt el 5 év, és az üzletszerűség megállapítható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2"/>
          <w:szCs w:val="22"/>
        </w:rPr>
        <w:t xml:space="preserve">bevezette a </w:t>
      </w:r>
      <w:r>
        <w:rPr>
          <w:i/>
          <w:sz w:val="22"/>
          <w:szCs w:val="22"/>
        </w:rPr>
        <w:t>szigorított dologház</w:t>
      </w:r>
      <w:r>
        <w:rPr>
          <w:sz w:val="22"/>
          <w:szCs w:val="22"/>
        </w:rPr>
        <w:t xml:space="preserve"> intézményét:</w:t>
      </w:r>
    </w:p>
    <w:p>
      <w:pPr>
        <w:pStyle w:val="Felsorols"/>
        <w:numPr>
          <w:ilvl w:val="0"/>
          <w:numId w:val="1"/>
        </w:numPr>
        <w:tabs>
          <w:tab w:val="clear" w:pos="708"/>
          <w:tab w:val="left" w:pos="1560" w:leader="none"/>
        </w:tabs>
        <w:ind w:left="1560" w:hanging="36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időtartama: határozatlan, alsó határa 3 év, felső határa életfogytig terjedhet (a minimálisan letöltendő időt adott esetben az ítélet határozta meg)</w:t>
      </w:r>
    </w:p>
    <w:p>
      <w:pPr>
        <w:pStyle w:val="Felsorols"/>
        <w:numPr>
          <w:ilvl w:val="0"/>
          <w:numId w:val="0"/>
        </w:numPr>
        <w:ind w:left="1920" w:hanging="0"/>
        <w:jc w:val="both"/>
        <w:rPr>
          <w:sz w:val="22"/>
          <w:szCs w:val="22"/>
          <w:u w:val="single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legrövidebb tartam letelte után az őrizetes az igazságügy-minisztertől kérhette feltételes szabadságra bocsátását, aki a szigorított dologház mellett szervezett felügyelő hatóság meghallgatása után döntött.</w:t>
      </w:r>
    </w:p>
    <w:p>
      <w:pPr>
        <w:pStyle w:val="Felsorols"/>
        <w:numPr>
          <w:ilvl w:val="0"/>
          <w:numId w:val="1"/>
        </w:numPr>
        <w:tabs>
          <w:tab w:val="clear" w:pos="708"/>
          <w:tab w:val="left" w:pos="1560" w:leader="none"/>
        </w:tabs>
        <w:ind w:left="1560" w:hanging="36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jogi természete: egyrészt büntetés (ugyanolyan jogkövetkezmények, mint fegyházbüntetésnél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munkakényszer, fegyházrend szabályai), másrészt intézkedés (határozatlan időre szól, nem tett-arányos, szabadságvesztés kiszabása nélkül rendelték el és a szabadon bocsátás az elkövető megjavulásától függött)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948. évi XLVIII. törvény (III. Bn.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Rendelkezett az elmebeteg bűnelkövetők biztonsági őrizetéről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Önálló deliktumként szabályozta az ittas vagy bódult állapotban elkövetett bűncselekmény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2"/>
          <w:szCs w:val="22"/>
        </w:rPr>
        <w:t>Elsőként rendelkezett a foglalkozás szabályainak megszegéséről és a baleset áldozatának cserbenhagyásáró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A BÜNTETŐJOGI NORMA SZERKEZETE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jogszabály 3 eleme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i/>
          <w:sz w:val="22"/>
          <w:szCs w:val="22"/>
        </w:rPr>
        <w:t>hipotézis:</w:t>
      </w:r>
      <w:r>
        <w:rPr>
          <w:sz w:val="22"/>
          <w:szCs w:val="22"/>
        </w:rPr>
        <w:t xml:space="preserve"> az alkalmazás feltételeit foglalja magában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i/>
          <w:sz w:val="22"/>
          <w:szCs w:val="22"/>
        </w:rPr>
        <w:t>diszpozíció:</w:t>
      </w:r>
      <w:r>
        <w:rPr>
          <w:sz w:val="22"/>
          <w:szCs w:val="22"/>
        </w:rPr>
        <w:t xml:space="preserve"> a hipotézisben írt feltételek fennforgása esetén rögzíti, hogy a norma címzettjének milyen magatartást kell, lehet vagy nem kell tanúsítania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i/>
          <w:sz w:val="22"/>
          <w:szCs w:val="22"/>
        </w:rPr>
        <w:t>szankció:</w:t>
      </w:r>
      <w:r>
        <w:rPr>
          <w:sz w:val="22"/>
          <w:szCs w:val="22"/>
        </w:rPr>
        <w:t xml:space="preserve"> a tanúsítandó magatartáshoz kapcsolt jogkövetkezmén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különös részi büntető jogszabály szerkezete: diszpozíció és szankció. A hipotézis egybeolvad a diszpozícióva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DISZPOZÍCIÓ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iszpozíciók kivételesen az általános részben is találhatóak (pl. részességi alakzatok), ettől eltekintve a diszpozíció egy-egy bűncselekmény különös részi meghatározása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diszpozíció fajtái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sz w:val="22"/>
          <w:szCs w:val="22"/>
        </w:rPr>
        <w:t>Egyszerű:</w:t>
      </w:r>
      <w:r>
        <w:rPr>
          <w:sz w:val="22"/>
          <w:szCs w:val="22"/>
        </w:rPr>
        <w:t xml:space="preserve"> a bűncselekményt a nevével határozza meg. Feltételezi, hogy a bűncselekmény valamennyi lényeges ismérve már a nevében is félreérthetetlenül kifejezésre jut. (A magyar büntetőjog kerüli.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l. emberölés: aki mást megöl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sz w:val="22"/>
          <w:szCs w:val="22"/>
        </w:rPr>
        <w:t>Leíró:</w:t>
      </w:r>
      <w:r>
        <w:rPr>
          <w:sz w:val="22"/>
          <w:szCs w:val="22"/>
        </w:rPr>
        <w:t xml:space="preserve"> a bűncselekményt lényeges ismérveivel írja körül. (A magyar büntetőjogban ez a leggyakoribb.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l. lopás: aki idegen dolgot mástól azért vesz el, hogy azt jogtalanul eltulajdonítsa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sz w:val="22"/>
          <w:szCs w:val="22"/>
        </w:rPr>
        <w:t>Hivatkozó (utaló):</w:t>
      </w:r>
      <w:r>
        <w:rPr>
          <w:sz w:val="22"/>
          <w:szCs w:val="22"/>
        </w:rPr>
        <w:t xml:space="preserve"> a felesleges ismétlések elkerülése végett egy másik büntetőjogszabályra hivatkozik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l.: a közfeladatot ellátó személy elleni erőszak esetén a hivatalos személy elleni erőszak szabályaira utal vissza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Keretdiszpozíció:</w:t>
      </w:r>
      <w:r>
        <w:rPr>
          <w:sz w:val="22"/>
          <w:szCs w:val="22"/>
        </w:rPr>
        <w:t xml:space="preserve"> más jogághoz tartozó jogszabály, esetleg jogszabály alapján kiadott hatósági rendelkezés tölti ki tartalommal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Előnyei: a büntetőjogi norma viszonylag rövid megfogalmazását teszi lehetővé, és megkíméli a büntetőjogot attól, hogy más jogágak területén bekövetkező változásokra reagáljon.</w:t>
      </w:r>
    </w:p>
    <w:p>
      <w:pPr>
        <w:pStyle w:val="Felsorols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dőbeli hatályát az elkövetés idején hatályos igazgatási normák adják. </w:t>
      </w:r>
    </w:p>
    <w:p>
      <w:pPr>
        <w:pStyle w:val="Felsorols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 fajtája van</w:t>
      </w:r>
    </w:p>
    <w:p>
      <w:pPr>
        <w:pStyle w:val="Felsorols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büntetőjogi többletelemet is </w:t>
      </w:r>
      <w:r>
        <w:rPr>
          <w:sz w:val="22"/>
          <w:szCs w:val="22"/>
        </w:rPr>
        <w:t xml:space="preserve">tartalmazó (pl.: közúti baleset okozása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közlekedési szabályok megszegése + gondatlan súlyos testi sértés okozása)</w:t>
      </w:r>
    </w:p>
    <w:p>
      <w:pPr>
        <w:pStyle w:val="Felsorols"/>
        <w:numPr>
          <w:ilvl w:val="0"/>
          <w:numId w:val="3"/>
        </w:numPr>
        <w:jc w:val="both"/>
        <w:rPr/>
      </w:pPr>
      <w:r>
        <w:rPr>
          <w:i/>
          <w:sz w:val="22"/>
          <w:szCs w:val="22"/>
        </w:rPr>
        <w:t>tisztán blankettáris diszpozíció:</w:t>
      </w:r>
      <w:r>
        <w:rPr>
          <w:sz w:val="22"/>
          <w:szCs w:val="22"/>
        </w:rPr>
        <w:t xml:space="preserve"> olyan keretdiszpozíció, amely nem tartalmaz büntetőjogi többletelemet, pusztán a más jogágazathoz tartozó szabályok megszegése lesz bűncselekmény (pl.: járványügyi szabályszegé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A BÜNTETŐJOGI NORMA ÉRTELMEZÉSE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inden értelmezés arra irányul, hogy tárgyának jelentését pontosan feltárja, és valamilyen aktualitással kapcsolatban megfogalmazza. Az értelmezés elsődleges célja a jogszabály immanens jelentésének (ratio legis) feltárása és megfogalmazása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Értelmezés: a jogszabály valódi tartalmának a feltárására irányuló tevékenysé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Z ÉRTELMEZÉS ALANYA SZERINTI CSOPORTOSÍTÁS</w:t>
      </w:r>
    </w:p>
    <w:p>
      <w:pPr>
        <w:pStyle w:val="Normal"/>
        <w:numPr>
          <w:ilvl w:val="0"/>
          <w:numId w:val="25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ogalkotói értelmezés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Történhet </w:t>
      </w:r>
      <w:r>
        <w:rPr>
          <w:i/>
          <w:sz w:val="22"/>
          <w:szCs w:val="22"/>
        </w:rPr>
        <w:t>törvényben</w:t>
      </w:r>
      <w:r>
        <w:rPr>
          <w:sz w:val="22"/>
          <w:szCs w:val="22"/>
        </w:rPr>
        <w:t xml:space="preserve"> (1989. okt.23. előtt tvr-ben is): ilyenkor maga a büntetőjog alkotására hivatott szerv értelmez (autentikus interpretáció), így ennek külön korlátja nincs (pl. Btk. IX. fejezet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értelmező rendelkezések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Értelmező rendelkezést a </w:t>
      </w:r>
      <w:r>
        <w:rPr>
          <w:i/>
          <w:sz w:val="22"/>
          <w:szCs w:val="22"/>
        </w:rPr>
        <w:t>törvénynél alacsonyabb szintű jogszabály is</w:t>
      </w:r>
      <w:r>
        <w:rPr>
          <w:sz w:val="22"/>
          <w:szCs w:val="22"/>
        </w:rPr>
        <w:t xml:space="preserve"> tartalmazhat. A büntetőjog területén azonban az ilyen jogszabályi értelmezés csakis az érintett törvény által megvont keretek között mozoghat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A jogszabályi értelmezés </w:t>
      </w:r>
      <w:r>
        <w:rPr>
          <w:i/>
          <w:sz w:val="22"/>
          <w:szCs w:val="22"/>
        </w:rPr>
        <w:t>mindenkire nézve kötelező</w:t>
      </w:r>
      <w:r>
        <w:rPr>
          <w:sz w:val="22"/>
          <w:szCs w:val="22"/>
        </w:rPr>
        <w:t xml:space="preserve"> (a törvények indokolása nem tartozik a jogalkotói értelmezés körébe). A jogalkotói értelmezés maga is jogszabály, amely „újraértelmezést” igényelhet.</w:t>
      </w:r>
    </w:p>
    <w:p>
      <w:pPr>
        <w:pStyle w:val="Normal"/>
        <w:numPr>
          <w:ilvl w:val="0"/>
          <w:numId w:val="25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ogalkalmazói értelmezés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A </w:t>
      </w:r>
      <w:r>
        <w:rPr>
          <w:i/>
          <w:sz w:val="22"/>
          <w:szCs w:val="22"/>
        </w:rPr>
        <w:t>nyomozó hatóság</w:t>
      </w:r>
      <w:r>
        <w:rPr>
          <w:sz w:val="22"/>
          <w:szCs w:val="22"/>
        </w:rPr>
        <w:t xml:space="preserve">, az </w:t>
      </w:r>
      <w:r>
        <w:rPr>
          <w:i/>
          <w:sz w:val="22"/>
          <w:szCs w:val="22"/>
        </w:rPr>
        <w:t>ügyészség</w:t>
      </w:r>
      <w:r>
        <w:rPr>
          <w:sz w:val="22"/>
          <w:szCs w:val="22"/>
        </w:rPr>
        <w:t xml:space="preserve"> és a </w:t>
      </w:r>
      <w:r>
        <w:rPr>
          <w:i/>
          <w:sz w:val="22"/>
          <w:szCs w:val="22"/>
        </w:rPr>
        <w:t>bíróság</w:t>
      </w:r>
      <w:r>
        <w:rPr>
          <w:sz w:val="22"/>
          <w:szCs w:val="22"/>
        </w:rPr>
        <w:t xml:space="preserve"> végzi. A bíróság határozatában foglalt értelmezésnek csak az adott ügyre nézve van kötelező ereje, amelyre vonatkozóan azt kialakították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A </w:t>
      </w:r>
      <w:r>
        <w:rPr>
          <w:i/>
          <w:sz w:val="22"/>
          <w:szCs w:val="22"/>
        </w:rPr>
        <w:t>Legfelsőbb Bíróságnak</w:t>
      </w:r>
      <w:r>
        <w:rPr>
          <w:sz w:val="22"/>
          <w:szCs w:val="22"/>
        </w:rPr>
        <w:t xml:space="preserve"> a Bírósági Határozatokban közzétett elvi és elvi élű állásfoglalásai a helyes értelmezésen alapuló, egyöntetű jogalkalmazás kialakítását célozzák. </w:t>
      </w:r>
    </w:p>
    <w:p>
      <w:pPr>
        <w:pStyle w:val="Normal"/>
        <w:numPr>
          <w:ilvl w:val="1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rábban kötelező ereje volt a bíróságok számára a LB irányelveinek és elvi döntéseinek. Különösen jelentőseknek bizonyultak a LB Büntető Kollégiumának állásfoglalásai, valamint a BH-ban közzétett nem kötelező jellegű eseti döntések. </w:t>
      </w:r>
    </w:p>
    <w:p>
      <w:pPr>
        <w:pStyle w:val="Normal"/>
        <w:numPr>
          <w:ilvl w:val="1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Lényeges változást hozott az 1997. évi LIX. törvény az alkotmánymódosításról, amely nem szabályozza a LB elvi irányításának korábbi formáit, helyette rögzíti, hogy a LB biztosítja a bíróságok jogalkalmazásának egységét, és jogegységi határozatai a bíróságokra kötelezőek.</w:t>
      </w:r>
    </w:p>
    <w:p>
      <w:pPr>
        <w:pStyle w:val="Normal"/>
        <w:numPr>
          <w:ilvl w:val="1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bíróságok szervezetéről és igazgatásáról szóló 1997. évi LXVI. törvény értelmében a LB jogegységi határozatokat hoz és elvi bírósági határozatokat tesz közzé. A törvény hatálybalépését megelőzően hozott irányelvek, elvi döntések és kollégium állásfoglalások az eltérő iránymutatást tartalmazó jogegységi határozat meghozataláig alkalmazhatók.</w:t>
      </w:r>
    </w:p>
    <w:p>
      <w:pPr>
        <w:pStyle w:val="Normal"/>
        <w:numPr>
          <w:ilvl w:val="0"/>
          <w:numId w:val="25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udományos (jogirodalmi) értelmezés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Egyáltalán </w:t>
      </w:r>
      <w:r>
        <w:rPr>
          <w:i/>
          <w:sz w:val="22"/>
          <w:szCs w:val="22"/>
        </w:rPr>
        <w:t>nincs kötelező ereje</w:t>
      </w:r>
      <w:r>
        <w:rPr>
          <w:sz w:val="22"/>
          <w:szCs w:val="22"/>
        </w:rPr>
        <w:t>, de hasznos segítséget nyújthat a jogalkotó és a jogalkalmazó szervek számára, mivel a Btk. több fontos büntetőjogi fogalmat nem határoz meg (pl. beszámítási képesség, okozati összefüggés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AZ ÉRTELMEZÉSI MÓDOK SZERINTI CSOPORTOSÍTÁS</w:t>
      </w:r>
    </w:p>
    <w:p>
      <w:pPr>
        <w:pStyle w:val="Normal"/>
        <w:numPr>
          <w:ilvl w:val="0"/>
          <w:numId w:val="27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yelvtani értelmezés</w:t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jogszabályok tartalmának a </w:t>
      </w:r>
      <w:r>
        <w:rPr>
          <w:i/>
          <w:sz w:val="22"/>
          <w:szCs w:val="22"/>
        </w:rPr>
        <w:t>nyelvi szabályok útján</w:t>
      </w:r>
      <w:r>
        <w:rPr>
          <w:sz w:val="22"/>
          <w:szCs w:val="22"/>
        </w:rPr>
        <w:t xml:space="preserve"> való feltárása. A szöveg pontos értelmezését, szó szerinti értelmének megállapítását tételezi fel.</w:t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gyelemmel kell lenni arra, hogy a törvényhozó meghatározott törvényi kifejezésekhez </w:t>
      </w:r>
      <w:r>
        <w:rPr>
          <w:i/>
          <w:sz w:val="22"/>
          <w:szCs w:val="22"/>
        </w:rPr>
        <w:t>speciális tartalmat kapcsolt-e</w:t>
      </w:r>
      <w:r>
        <w:rPr>
          <w:sz w:val="22"/>
          <w:szCs w:val="22"/>
        </w:rPr>
        <w:t>, vagy az általános, a köznapi nyelvhasználat az irányadó (pl. közösülés fogalma). Sok esetben a jogszabályok rögzítik a speciális szaknyelv használatának pontos kritériumait (pl. visszaeső, hivatalos személy, bűnszervezet, stb.)</w:t>
      </w:r>
    </w:p>
    <w:p>
      <w:pPr>
        <w:pStyle w:val="Normal"/>
        <w:numPr>
          <w:ilvl w:val="0"/>
          <w:numId w:val="27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gikai értelmezés</w:t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értelmezés a </w:t>
      </w:r>
      <w:r>
        <w:rPr>
          <w:i/>
          <w:sz w:val="22"/>
          <w:szCs w:val="22"/>
        </w:rPr>
        <w:t>formális logika</w:t>
      </w:r>
      <w:r>
        <w:rPr>
          <w:sz w:val="22"/>
          <w:szCs w:val="22"/>
        </w:rPr>
        <w:t xml:space="preserve"> felhasználásával történik.</w:t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ét jogszabály egymáshoz való viszonyából is vonhatunk le következtetést a közöttük lévő összefüggés alapján, a világos értelműből a tisztázandó értelműre nézve:</w:t>
      </w:r>
    </w:p>
    <w:p>
      <w:pPr>
        <w:pStyle w:val="Normal"/>
        <w:numPr>
          <w:ilvl w:val="1"/>
          <w:numId w:val="21"/>
        </w:numPr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>A kevesebbről a többre való következtetés (argumentum a minore ad maius)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amennyiben a viszonylag enyhébb cselekmény büntetendő, büntetendő a nála súlyosabb is (pl. a bűnsegély kétséget kizáróan eshetőleges szándékkal is elkövethető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a súlyosabb részességi alakzat, a felbujtás is megvalósítható eshetőleges szándékkal /a rábír kifejezésből ez nem tűnik ki egyértelműen/)</w:t>
      </w:r>
    </w:p>
    <w:p>
      <w:pPr>
        <w:pStyle w:val="Normal"/>
        <w:numPr>
          <w:ilvl w:val="1"/>
          <w:numId w:val="21"/>
        </w:numPr>
        <w:jc w:val="both"/>
        <w:rPr/>
      </w:pPr>
      <w:r>
        <w:rPr>
          <w:i/>
          <w:sz w:val="22"/>
          <w:szCs w:val="22"/>
          <w:u w:val="single"/>
        </w:rPr>
        <w:t>Többről a kevesebbre való következtetés (argumentum a maiore ad minus)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amennyiben a súlyosabb eset nem von maga után szigorúbb elbírálást, nem járhat azzal a nála enyhébb eset sem, illetőleg ha a súlyosabb esetben a cselekmény nem büntethető, nem büntethető az enyhébb eset sem. </w:t>
      </w:r>
    </w:p>
    <w:p>
      <w:pPr>
        <w:pStyle w:val="Normal"/>
        <w:numPr>
          <w:ilvl w:val="1"/>
          <w:numId w:val="21"/>
        </w:numPr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>Az ellentétből való következtetés (argumentum a contrario)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felhasználásának feltétele, hogy a jogalkotó tudatosan alkalmazza az eltérő szabályozást. Egy meghatározott (büntető)jogi szabályozásból arra történik következtetés, hogy más hasonló tényállást a jogalkotó egyáltalán nem vagy ellentétesen, illetve eltérően kívánt szabályozni (pl. a végszükségnek kifejezett ismérve a másként el nem háríthatóság, a jogos védelemnek nem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a jogos védelem esetén általában megvan a szembeszállási jog, a kitérési kötelezettség csak kivétel).</w:t>
      </w:r>
    </w:p>
    <w:p>
      <w:pPr>
        <w:pStyle w:val="Normal"/>
        <w:numPr>
          <w:ilvl w:val="1"/>
          <w:numId w:val="21"/>
        </w:numPr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>A hasonlatosság érve (argumentum a simile)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egy jogi tétel, szabály, amely egy meghatározott esetcsoportra alkalmazható, egy másik esetre is használható, amennyiben ez az elsőként említett csoporttal lényeges ismérveiben megegyezik (pl. kényszervallatást az a hivatalos személy követi el, aki vallomás vagy nyilatkozat kikényszerítése céljából erőszakot, fenyegetést vagy más hasonló módszert alkalmaz). Nem lehet alkalmazni a taxatíve megadott felsorolás keretei között.</w:t>
      </w:r>
    </w:p>
    <w:p>
      <w:pPr>
        <w:pStyle w:val="Normal"/>
        <w:numPr>
          <w:ilvl w:val="1"/>
          <w:numId w:val="21"/>
        </w:numPr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>Argumentum ad absurdum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az értelmezés eredményének nyilvánvaló helytelenségéből a kiindulópont helytelenségére történő következtetés.</w:t>
      </w:r>
    </w:p>
    <w:p>
      <w:pPr>
        <w:pStyle w:val="Normal"/>
        <w:numPr>
          <w:ilvl w:val="0"/>
          <w:numId w:val="27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ndszertani értelmezés</w:t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>Horizontális</w:t>
      </w:r>
      <w:r>
        <w:rPr>
          <w:i/>
          <w:sz w:val="22"/>
          <w:szCs w:val="22"/>
        </w:rPr>
        <w:t xml:space="preserve">: </w:t>
      </w:r>
      <w:r>
        <w:rPr>
          <w:sz w:val="22"/>
          <w:szCs w:val="22"/>
        </w:rPr>
        <w:t xml:space="preserve">a büntető jogszabály </w:t>
      </w:r>
      <w:r>
        <w:rPr>
          <w:i/>
          <w:sz w:val="22"/>
          <w:szCs w:val="22"/>
        </w:rPr>
        <w:t>rendszerbeli elhelyezéséből</w:t>
      </w:r>
      <w:r>
        <w:rPr>
          <w:sz w:val="22"/>
          <w:szCs w:val="22"/>
        </w:rPr>
        <w:t xml:space="preserve"> vonunk le következtetést a tartalmára nézve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egy adott jogtétel jelentését abból a jogszabályból kell megállapítani, amelynek az értelmezendő jogtétel a része.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i/>
          <w:sz w:val="22"/>
          <w:szCs w:val="22"/>
          <w:u w:val="single"/>
        </w:rPr>
        <w:t>Vertikális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a büntető jogszabályt a büntetőjogrendszer, illetve az </w:t>
      </w:r>
      <w:r>
        <w:rPr>
          <w:i/>
          <w:sz w:val="22"/>
          <w:szCs w:val="22"/>
        </w:rPr>
        <w:t>egész jogrendszer</w:t>
      </w:r>
      <w:r>
        <w:rPr>
          <w:sz w:val="22"/>
          <w:szCs w:val="22"/>
        </w:rPr>
        <w:t xml:space="preserve"> részeként vizsgáljuk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más jogágban, illetve magasabb szinten elhelyezkedő jogszabályt vonunk be az értelmezésbe. </w:t>
      </w:r>
    </w:p>
    <w:p>
      <w:pPr>
        <w:pStyle w:val="Normal"/>
        <w:numPr>
          <w:ilvl w:val="0"/>
          <w:numId w:val="27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örténeti értelmezés </w:t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jogszabály </w:t>
      </w:r>
      <w:r>
        <w:rPr>
          <w:i/>
          <w:sz w:val="22"/>
          <w:szCs w:val="22"/>
        </w:rPr>
        <w:t>keletkezése és fejlődése társadalmi körülményeiből</w:t>
      </w:r>
      <w:r>
        <w:rPr>
          <w:sz w:val="22"/>
          <w:szCs w:val="22"/>
        </w:rPr>
        <w:t xml:space="preserve"> következtet annak valódi tartalmára.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2"/>
          <w:szCs w:val="22"/>
        </w:rPr>
        <w:t xml:space="preserve">A jogalkotó történetileg megragadható szabályozási szándékából, céljából és normaelképzeléséből vonnak le következtetést (az eredeti akarat az irányadó). </w:t>
      </w:r>
    </w:p>
    <w:p>
      <w:pPr>
        <w:pStyle w:val="Normal"/>
        <w:numPr>
          <w:ilvl w:val="0"/>
          <w:numId w:val="27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eologikus értelmezés (jogtárgyharmonikus értelmezés)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i/>
          <w:sz w:val="22"/>
          <w:szCs w:val="22"/>
        </w:rPr>
        <w:t>Kiindulópontja:</w:t>
      </w:r>
      <w:r>
        <w:rPr>
          <w:sz w:val="22"/>
          <w:szCs w:val="22"/>
        </w:rPr>
        <w:t xml:space="preserve"> a jogszabály praktikus célt (görögül: télos) kíván betölteni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egy rendelkezést úgy kell értelmezni, hogy az lehetőleg alkalmas eszköz legyen a szabályozással követett törvényi cél eléréséhez, a kriminálpolitikai döntés tisztázásához.</w:t>
      </w:r>
    </w:p>
    <w:p>
      <w:pPr>
        <w:pStyle w:val="Normal"/>
        <w:numPr>
          <w:ilvl w:val="0"/>
          <w:numId w:val="2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eleologikus értelmezéssel a jogszabályokat a bennük foglalt rendelkezések és alapelvek mindenkori célját figyelembe véve kell értelmezni és alkalmazni. </w:t>
      </w:r>
    </w:p>
    <w:p>
      <w:pPr>
        <w:pStyle w:val="Normal"/>
        <w:numPr>
          <w:ilvl w:val="0"/>
          <w:numId w:val="27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lkotmánykonform interpretáció </w:t>
      </w:r>
    </w:p>
    <w:p>
      <w:pPr>
        <w:pStyle w:val="Normal"/>
        <w:ind w:left="708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lapkövetelmény az, hogy a jogszabályok értelmezésének az </w:t>
      </w:r>
      <w:r>
        <w:rPr>
          <w:i/>
          <w:sz w:val="22"/>
          <w:szCs w:val="22"/>
        </w:rPr>
        <w:t xml:space="preserve">alkotmány rendelkezéseivel és elveivel összhangban </w:t>
      </w:r>
      <w:r>
        <w:rPr>
          <w:sz w:val="22"/>
          <w:szCs w:val="22"/>
        </w:rPr>
        <w:t xml:space="preserve">kell lenni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Z ÉRTELMEZÉS EREDMÉNYE SZERINTI CSOPORTOSÍTÁS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állapító</w:t>
      </w:r>
    </w:p>
    <w:p>
      <w:pPr>
        <w:pStyle w:val="Normal"/>
        <w:ind w:left="708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Lényege, hogy az interpretáció </w:t>
      </w:r>
      <w:r>
        <w:rPr>
          <w:i/>
          <w:sz w:val="22"/>
          <w:szCs w:val="22"/>
        </w:rPr>
        <w:t>nem megy túl</w:t>
      </w:r>
      <w:r>
        <w:rPr>
          <w:sz w:val="22"/>
          <w:szCs w:val="22"/>
        </w:rPr>
        <w:t xml:space="preserve"> a jogszabály immanens jelentésén, értelmén, de </w:t>
      </w:r>
      <w:r>
        <w:rPr>
          <w:i/>
          <w:sz w:val="22"/>
          <w:szCs w:val="22"/>
        </w:rPr>
        <w:t>nem is szorítja meg</w:t>
      </w:r>
      <w:r>
        <w:rPr>
          <w:sz w:val="22"/>
          <w:szCs w:val="22"/>
        </w:rPr>
        <w:t xml:space="preserve"> azt. 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iterjesztő + megszorító </w:t>
      </w:r>
    </w:p>
    <w:p>
      <w:pPr>
        <w:pStyle w:val="Normal"/>
        <w:numPr>
          <w:ilvl w:val="0"/>
          <w:numId w:val="30"/>
        </w:numPr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>Nem valódi</w:t>
      </w:r>
      <w:r>
        <w:rPr>
          <w:sz w:val="22"/>
          <w:szCs w:val="22"/>
        </w:rPr>
        <w:t xml:space="preserve"> kiterjesztő vagy megszorító értelmezés: a jogszabály valódi jelentése, értelme, a jogalkotó valóságos akarata szempontjából megállapító értelmezés, mivel a tágabb vagy szűkebb értelmezés a jogalkotó valódi akaratának feltárását szolgálja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i/>
          <w:sz w:val="22"/>
          <w:szCs w:val="22"/>
          <w:u w:val="single"/>
        </w:rPr>
        <w:t>Valódi</w:t>
      </w:r>
      <w:r>
        <w:rPr>
          <w:sz w:val="22"/>
          <w:szCs w:val="22"/>
        </w:rPr>
        <w:t xml:space="preserve"> kiterjesztő vagy megszorító: a jogszabály jelentésétől, értelmétől, a jogalkotó eredeti akaratától való eltérést jelent, ezért arra a büntetőjogban csak törvény jogosult a nullum crimen sine lege elv folytán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  <w:u w:val="single"/>
        </w:rPr>
        <w:t>Kiterjesztő értelmezés és az analógia közti különbség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1"/>
          <w:numId w:val="30"/>
        </w:numPr>
        <w:jc w:val="both"/>
        <w:rPr/>
      </w:pPr>
      <w:r>
        <w:rPr>
          <w:i/>
          <w:sz w:val="22"/>
          <w:szCs w:val="22"/>
        </w:rPr>
        <w:t>Kiterjesztő értelmezés:</w:t>
      </w:r>
      <w:r>
        <w:rPr>
          <w:sz w:val="22"/>
          <w:szCs w:val="22"/>
        </w:rPr>
        <w:t xml:space="preserve"> a jogszabályt olyan jogesetre alkalmazzuk, amelyre eredetileg az nem vonatkozott </w:t>
      </w:r>
    </w:p>
    <w:p>
      <w:pPr>
        <w:pStyle w:val="Normal"/>
        <w:numPr>
          <w:ilvl w:val="1"/>
          <w:numId w:val="30"/>
        </w:numPr>
        <w:jc w:val="both"/>
        <w:rPr/>
      </w:pPr>
      <w:r>
        <w:rPr>
          <w:i/>
          <w:sz w:val="22"/>
          <w:szCs w:val="22"/>
        </w:rPr>
        <w:t>Analógia:</w:t>
      </w:r>
      <w:r>
        <w:rPr>
          <w:sz w:val="22"/>
          <w:szCs w:val="22"/>
        </w:rPr>
        <w:t xml:space="preserve"> a nem szabályozott eset a hozzá leghasonlóbb esetre vonatkozó jogszabály alapján nyer elbírálást. </w:t>
      </w:r>
    </w:p>
    <w:p>
      <w:pPr>
        <w:pStyle w:val="Normal"/>
        <w:numPr>
          <w:ilvl w:val="2"/>
          <w:numId w:val="30"/>
        </w:numPr>
        <w:jc w:val="both"/>
        <w:rPr>
          <w:sz w:val="22"/>
          <w:szCs w:val="22"/>
        </w:rPr>
      </w:pPr>
      <w:r>
        <w:rPr>
          <w:i/>
          <w:sz w:val="22"/>
          <w:szCs w:val="22"/>
        </w:rPr>
        <w:t>Analogia legis</w:t>
      </w:r>
      <w:r>
        <w:rPr>
          <w:sz w:val="22"/>
          <w:szCs w:val="22"/>
        </w:rPr>
        <w:t>: a jogalkalmazó konkrét szabályt, törvényi rendelkezést hív segítségül a nem szabályozott eset elbírálására (feltételezi, hogy joghézag legyen, és legyen egy rokon esetre vonatkozó törvényi jogszabály, amely hasonló súlyú és jellegű)</w:t>
      </w:r>
    </w:p>
    <w:p>
      <w:pPr>
        <w:pStyle w:val="Normal"/>
        <w:numPr>
          <w:ilvl w:val="2"/>
          <w:numId w:val="30"/>
        </w:numPr>
        <w:jc w:val="both"/>
        <w:rPr>
          <w:sz w:val="22"/>
          <w:szCs w:val="22"/>
        </w:rPr>
      </w:pPr>
      <w:r>
        <w:rPr>
          <w:i/>
          <w:sz w:val="22"/>
          <w:szCs w:val="22"/>
        </w:rPr>
        <w:t>Analogia juris</w:t>
      </w:r>
      <w:r>
        <w:rPr>
          <w:sz w:val="22"/>
          <w:szCs w:val="22"/>
        </w:rPr>
        <w:t xml:space="preserve">: általánosan elfogadott jogelv alkalmazását jelenti valamely hasonló, de jogilag egyáltalán nem vagy nem elég konkrétan szabályozott tényállásra.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sz w:val="22"/>
        </w:rPr>
        <w:t xml:space="preserve">A nullum crimen sine lege elvből következően </w:t>
      </w:r>
      <w:r>
        <w:rPr>
          <w:i/>
          <w:sz w:val="22"/>
        </w:rPr>
        <w:t>tilos</w:t>
      </w:r>
      <w:r>
        <w:rPr>
          <w:sz w:val="22"/>
        </w:rPr>
        <w:t xml:space="preserve"> a kiterjesztő értelmezés és az analógia alkalmazása.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776"/>
        </w:tabs>
        <w:ind w:left="1776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i w:val="false"/>
        <w:b w:val="false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  <w:rPr>
        <w:i w:val="false"/>
        <w:b w:val="false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b w:val="false"/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b w:val="false"/>
      <w:i w:val="false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color w:val="00000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rFonts w:ascii="Courier New" w:hAnsi="Courier New" w:cs="Courier New"/>
      <w:b w:val="false"/>
      <w:i w:val="false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sorols">
    <w:name w:val="Felsorolás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12:24:00Z</dcterms:created>
  <dc:creator>Orsi</dc:creator>
  <dc:description/>
  <cp:keywords/>
  <dc:language>en-US</dc:language>
  <cp:lastModifiedBy>Orsi</cp:lastModifiedBy>
  <dcterms:modified xsi:type="dcterms:W3CDTF">2006-03-06T09:02:00Z</dcterms:modified>
  <cp:revision>44</cp:revision>
  <dc:subject/>
  <dc:title>22</dc:title>
</cp:coreProperties>
</file>