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ZSGAKÉRD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Államelmélet II. - 2001/2002. tanév 2. félév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ppali, levelező és távoktatás tag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outlineLvl w:val="0"/>
        <w:rPr>
          <w:sz w:val="24"/>
        </w:rPr>
      </w:pPr>
      <w:r>
        <w:rPr>
          <w:sz w:val="24"/>
        </w:rPr>
        <w:t xml:space="preserve">A pozitivista fordulat a társadalomtudományban. (Comte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társadalomtudományi megismerés kérdései; az ideáltípus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Célok és értékek Weber elmélet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jogtan kialakulása és fejlődése. (Gerber, Laband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Jellinek és az államtudomány rendsze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ódszertisztaság kérdése az államtanban. (Kelse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>Az általános államtan /</w:t>
      </w:r>
      <w:r>
        <w:rPr>
          <w:i/>
          <w:sz w:val="24"/>
        </w:rPr>
        <w:t>Allgemeine Staatslehre</w:t>
      </w:r>
      <w:r>
        <w:rPr>
          <w:sz w:val="24"/>
        </w:rPr>
        <w:t xml:space="preserve">/ válsága (Triepel, Smend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Schmitt decizionista elméle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Államtan és politikatudomány (Hell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odern politikatudomány jellemz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itikatudomány Kelet- Közép-Európába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modern államfogalom kialakul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i és szociológiai államfogalom megkülönböztetése. (Jellinek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ogi államfogalom. (Kelse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szociológiai államfogalom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terüle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 népesség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hatalom meghatár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hatalom faj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Elméletek a hatalom mibenlétérő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Hatalommegosztás és pluralizmu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legitimáció fogal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legitimáció típusai Weber elmélet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Habermas és Luhmann legitimációs elméle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bürokrácia fogalmának történeti változás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racionalizáció és a bürokrácia összefüggése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bürokratikus szervezet ideáltípusa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bürokrácia weberi modelljének kritiká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bürokrácia mint önálló hatalmi tényező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lasszikus örökség az államok osztályozásába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típus-fogalom értelmez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forma-fogalom és összetevő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ok jogtani osztály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ok szociológiai osztály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ok modern tipológiá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demokrácia mint autoritásforma, a modern demokrácia fogalmi hátte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demokrácia típus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demokrácia lényegére vonatkozó fontosabb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többségi elv korlát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Polgári társadalom és politikai rendszer. (Hegel, Smith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Társadalom és állam W. Humboldt elméletéb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Közösség és társadalom. (Tönnie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Társadalmi kapcsolat-közösség-társulás. (Web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özösségek osztályozása: organizmus-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özösségek osztályozása: funkcionális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közösségek osztályozása: normatív elmél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fejlődés, a növekedés és az expanzivitás fogal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nyugati társadalomfejlődés történeti sajtosságai. (Szűcs, Bibó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centrum-periféria modell (Wallernstein) és a modernizáció problémá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hatalom humanizálásának lehetősége a nyugati társadalomfejlődésben. (Bibó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 és társadalom viszony a nyugati társadalomfejlődésben. (Szűc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i funkciók és az állami beavatkozás fogalmi viszony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 funkció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i beavatkozás fogalmának tágabb és szűkebb értelmez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óléti állam kialakulása és jellemző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óléti állam funkcionális elemzése. (Offe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jóléti állam válsága és az állami beavatkozás korlátozása. (Hayek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i beavatkozás mint a társadalmi igazságosság érvényesítésének eszköz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z állami beavatkozás mint a gazdasági növekedés eszköz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megszelidített állam és a tőkés társaságok világuralma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itikai rendszer eleme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itikai kultú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Pártok és pártrendszer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itikai részvétel és a nem-pártjellegű politikai szervezet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4"/>
        </w:rPr>
        <w:t xml:space="preserve">A politikai rendszer és az álla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itikai rendszer működésének elméleti modellje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z állampolgárok engedelmességi kötelezettségének alap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engedetlenség kritérium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A polgári engedetlenség jogi megítélé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oknak a hallgatóknak, akik a korábbi Államelmélet I. és II. anyagából sikeres vizsgát tettek, az 111. kérdésekből már nem kell vizsgázniok.</w:t>
      </w:r>
    </w:p>
    <w:p>
      <w:pPr>
        <w:pStyle w:val="Normal"/>
        <w:jc w:val="both"/>
        <w:rPr/>
      </w:pPr>
      <w:r>
        <w:rPr>
          <w:sz w:val="24"/>
        </w:rPr>
        <w:t xml:space="preserve">A vizsgán a hallgatóknak először két, a tételsorból kapott kérdésre kell válaszolniok. A kötelező irodalomból azok a hallgatók kapnak további kérdéseket, akik </w:t>
      </w:r>
      <w:r>
        <w:rPr>
          <w:i/>
          <w:sz w:val="24"/>
        </w:rPr>
        <w:t>jeles</w:t>
      </w:r>
      <w:r>
        <w:rPr>
          <w:sz w:val="24"/>
        </w:rPr>
        <w:t xml:space="preserve"> (5) érdemjegyet kívánnak szerezni. E további kérdések a kötelező irodalom jegyzékében szereplő irodalmi szemelvények gondolatmenetének és fő mondanivalójának ismertetésére és értékelésére vonatkoznak.</w:t>
      </w:r>
    </w:p>
    <w:p>
      <w:pPr>
        <w:pStyle w:val="Normal"/>
        <w:rPr>
          <w:sz w:val="24"/>
        </w:rPr>
      </w:pPr>
      <w:r>
        <w:rPr>
          <w:sz w:val="24"/>
        </w:rPr>
        <w:t>2002. február 2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r. Péteri Zoltán s.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9:56:00Z</dcterms:created>
  <dc:creator>miskolcz</dc:creator>
  <dc:description/>
  <dc:language>en-US</dc:language>
  <cp:lastModifiedBy>miskolcz</cp:lastModifiedBy>
  <dcterms:modified xsi:type="dcterms:W3CDTF">2002-03-26T09:56:00Z</dcterms:modified>
  <cp:revision>1</cp:revision>
  <dc:subject/>
  <dc:title>VIZSGAKÉRDÉSEK</dc:title>
</cp:coreProperties>
</file>