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Vastag"/>
        </w:rPr>
        <w:t>Tételsor (2003/2004. I. félév)</w:t>
        <w:br/>
        <w:br/>
        <w:t>Dr. Lefkánits György</w:t>
        <w:br/>
        <w:t>Kánonjog II.</w:t>
        <w:br/>
        <w:t>Levelező tago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KRISZTUSHÍVŐK ÁLTALÁBAN (204-207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Z ÖSSZES KRISZTUSHÍVŐK KÖTELESSÉGEI ÉS JOGAI (208-223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VILÁGI KRISZTUSHÍVŐK KÖTELESSÉGEI ÉS JOGAI (224-231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KLERIKUSOK KÉPZÉSE (232-264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KLERIKUSOK JOGI HELYZETE (265-293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SZEMÉLYI PRELATÚRÁK (294-297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KRISZTUSHÍVŐK TÁRSULÁSAI (298-329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RÓMAI PÁPA (331-335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PÜSPÖKÖK TESTÜLETE (336-341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PÜSPÖKI SZINÓDUS (342-348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RÓMAI SZENT EGYHÁZ BÍBOROSAI (349-359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RÓMAI KÚRIA (360-361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PÁPAI KÖVETEK (362-367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RÉSZEGYHÁZAK (368-374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PÜSPÖKÖK (375-411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MEGYÉSPÜSPÖK (381-402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KOADJUTOROK ÉS A SEGÉDPÜSPÖKÖK (403-411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PÜSPÖKI SZÉK AKADÁLYOZTATÁSA ÉS MEGÜRESEDÉSE (412-430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RÉSZEGYHÁZAK CSOPORTJAI (431-459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RÉSZLEGES ZSINATOK (439-446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PÜSPÖKI KONFERENCIÁK (447-459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Z EGYHÁZMEGYEI ZSINAT (460-468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Z EGYHÁZMEGYEI HIVATAL ÉS VEZETÉSE (469-481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Z EGYHÁZMEGYEI HIVATAL EGYÉB SZERVEI (482-494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TANÁCSADÓ TESTÜLETEK AZ EGYHÁZMEGYÉBEN (495-514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 PLÉBÁNIA, A PLÉBÁNOS ÉS A KÁPLÁN (515-552. kán.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/>
        <w:t xml:space="preserve">TÉTEL: AZ ESPERESEK, A TEMPLOMIGAZGATÓK ÉS A LELKÉSZEK (555-572. kán.) </w:t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23:00Z</dcterms:created>
  <dc:creator>miskolcz</dc:creator>
  <dc:description/>
  <dc:language>en-US</dc:language>
  <cp:lastModifiedBy>miskolcz</cp:lastModifiedBy>
  <cp:lastPrinted>2003-11-28T12:23:00Z</cp:lastPrinted>
  <dcterms:modified xsi:type="dcterms:W3CDTF">2003-11-28T11:24:00Z</dcterms:modified>
  <cp:revision>1</cp:revision>
  <dc:subject/>
  <dc:title>Tételsor (2003/2004</dc:title>
</cp:coreProperties>
</file>