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Dr. Lábady Tamás előadása, PPKE JÁK 1998. március 25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(folyt.)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b/>
          <w:sz w:val="26"/>
        </w:rPr>
        <w:t xml:space="preserve">7. </w:t>
      </w:r>
      <w:r>
        <w:rPr>
          <w:b/>
          <w:i/>
          <w:sz w:val="26"/>
        </w:rPr>
        <w:t>tisztességtelen kikötést tartalmazó szerződés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A magyar fogyasztóvédelmi szabályozás része ez is, összhangban az Uniós fogyasztóvédelmi rendelkezésekkel. Az </w:t>
      </w:r>
      <w:r>
        <w:rPr>
          <w:sz w:val="26"/>
          <w:u w:val="single"/>
        </w:rPr>
        <w:t>1977. évi IV. törvény</w:t>
      </w:r>
      <w:r>
        <w:rPr>
          <w:sz w:val="26"/>
        </w:rPr>
        <w:t xml:space="preserve"> épített be a Ptk-ba új §-okat ezzel kapcsolatban. Általános szerződési feltételeket, bennük lévő tisztességtelen kikötéseket új alapokon utalta be a Ptk-ba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A történelmi - szociológiai ív a XIX. közepén nyilvánvalóvá tette, hogy a klasszikus természetjog individuális szerződési felfogásának (amely szerint minden szerződő fél egyenlő jogok hordozója) az ideje lejárt. A tömegtermelés, a technikai forradalom, eredményeképpen, a tömegáru piacon való elhelyezésének szükségszerű következményeképp megjelentek a standardizált- vagy blankettaszerződések. Ezek tehát nem "vadhajtásai" a szerződési jognak, hanem a tömegtermelés következményei, ami nem tud máshogy, mint szabványosított formákkal szerződést kötni. </w:t>
      </w:r>
      <w:r>
        <w:rPr>
          <w:i/>
          <w:sz w:val="26"/>
        </w:rPr>
        <w:t xml:space="preserve">Par excellance </w:t>
      </w:r>
      <w:r>
        <w:rPr>
          <w:sz w:val="26"/>
        </w:rPr>
        <w:t xml:space="preserve">a biztosítási szerződés a biztosító összes ügyfele között teremt veszélyközösséget; de ugyanilyen standard feltételekkel jönnek létre az utazással vagy az energiaszolgáltatással kapcsolatos szerződések is. Ezekben az esetekben tulajdonképpen szükségszerű a szabványosítás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A szabványszerződéseket viszont egyoldalúan dolgozzák ki: az alku mechanizmusa, a kommunikációs egyensúly (az alku során együtt alakítja ki a feltételeket két egyenrangú fél) nem tud funkcionálni. Ez egy objektív, természetes tény: a vasút pl. nem tud minden szolgáltatást igénybe vevővel alkuba lépni, minden potenciális felet bevonni a szerződési feltételek kialakításába. Szükségszerű tehát, hogy a feltételeket az egyik fél alakítsa ki. Ilyenkor azonban óriási a kísértés arra, hogy csak a saját érdekeit és előnyeit tartsa szem előtt, nem úgy, mint az alku folyamán (az angol jogban a szerződés lényege az üzlet, a </w:t>
      </w:r>
      <w:r>
        <w:rPr>
          <w:i/>
          <w:sz w:val="26"/>
        </w:rPr>
        <w:t>business</w:t>
      </w:r>
      <w:r>
        <w:rPr>
          <w:sz w:val="26"/>
        </w:rPr>
        <w:t>, és a kommunikáció kockázatát mindkét fél maga viseli - az Európai Uniós jogharmonizációs törekvésekig nem is tartalmazta az angol jog a joggal való visszaélés tilalmát). Az általános szerződések és az azok feltételeit alkalmazók egy "újfajta feudális rendet kényszerítenek a vazallusok nagy tömegére"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Ezek a feltételek vezettek el Main státus-elméletének friedmani megfordulásáig a kontraktustól vissza a státusig. A feltételek diktálóinak körén kívül állók szabadsága addig terjed, hogy az adott feltételek mellett kötnek-e szerződést (vagy nekivágnak gyalog a nagyvilágnak, és pl. nem utaznak járműveken). Sok jogbölcsész szerint itt egy harmadik lépcsős jogalkotás történik. Az </w:t>
      </w:r>
      <w:r>
        <w:rPr>
          <w:b/>
          <w:i/>
          <w:sz w:val="26"/>
        </w:rPr>
        <w:t>Általános rész</w:t>
      </w:r>
      <w:r>
        <w:rPr>
          <w:sz w:val="26"/>
        </w:rPr>
        <w:t xml:space="preserve"> - ben szó esik a jogügyletek jogforrási jellegéről. Az általános feltételek is úgy funkcionálnak (csak nem a két vagy több, de mindenképp vége számú kevés fél között, hanem széles körben) mintha jog lennének: a szabadságom csak addig terjed, hogy eldönthetem, ilyen feltételek mellett kötök-e szerződést. A mai konzumtársadalomnak az a lényege, hogy előre elkészített, standardizált, adhéziós, diktált feltételek mellett "kell" szerződést kötni. A megalkotó a saját előnyét nézi, tehát nagy bajokat okoz, ha a piac teljes szabadsággal működik. A tömeg ugyanis így előnytelen pozícióba kerül. A szabadság ellenére kell hatni, nem lehet mást tenni, mint korlátot szabni, máskülönben a társadalom élete anarchiába torkollik. Az állam szükségképpen, jogszabályi úton beavatkozik, nem enged szabad utat annak, hogy a tőke diktálja a piac szabályait, hanem korlátokat szab. Megtámadási jogot enged annak a félnek, aki nem vett részt a feltételek kialakításában, és akinek jogai és kötelezettségei tekintetében az általános szerződési feltételek indokolatlan és egyoldalú hátrányt eredményeznek. Éppen a szigetország, ahol az alku mechanizmusa, a felelősségnek a felekre hárítása a legerősebb, kezdi el a </w:t>
      </w:r>
      <w:r>
        <w:rPr>
          <w:i/>
          <w:sz w:val="26"/>
        </w:rPr>
        <w:t>blancetta ticket cases-</w:t>
      </w:r>
      <w:r>
        <w:rPr>
          <w:sz w:val="26"/>
        </w:rPr>
        <w:t xml:space="preserve">ben azt mondani, hogy a nem szokásos, meglepetést tartalmazó feltétel, ami az alku mechanizmusának körén kívül esik, nem vehető figyelembe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i/>
          <w:sz w:val="26"/>
        </w:rPr>
        <w:t>1875. Henderson v. Stevenson case</w:t>
      </w:r>
      <w:r>
        <w:rPr>
          <w:sz w:val="26"/>
        </w:rPr>
        <w:t xml:space="preserve">: Henderson vagyona egy hajótörés során odavész, a hajózási társaság a jegyfüzetbe nyomtatott szerződési feltételekben kizárja a saját felelősségét hajótörés esetén. A </w:t>
      </w:r>
      <w:r>
        <w:rPr>
          <w:i/>
          <w:sz w:val="26"/>
        </w:rPr>
        <w:t xml:space="preserve">House of Lords </w:t>
      </w:r>
      <w:r>
        <w:rPr>
          <w:sz w:val="26"/>
        </w:rPr>
        <w:t xml:space="preserve">döntése szerint ez csak akkor válik a szerződés részévé, ha erre a szerződő fél figyelmét kifejezetten felhívja a feltétel kikötője, és a bizonyítási teher is őt terheli. Itt tehát felelős a társaság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A II. világháború után, a hatvanas évektől a kontinentális jogfejlődés a kuriózumokra, kuriózus esetekre fel azt eredményezte, hogy a törvényhozások külön törvényeket alkottak az általános szerződési feltételekről (ebbe a sorba illeszkedik a Ptk. 1997-es módosítása)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6"/>
        </w:rPr>
        <w:t>Példák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- Istriába járt egy menetrend szerinti buszjárat Pécsről. Vissza nem az ottani autóbusz-pályaudvarról indult, hanem egy szálloda elől. Ez az utasoknak kiadott jegyfüzetben nem volt benne, a menetrendben igen. Kérdés: felelős-e a Volán azért a kárért, ami az ebből eredő lekésésből fakad? A másodfokú bírói ítélet értelmében igen. Nem szokásos ugyanis a feltétel, erre fel kel hívni a figyelmet, nem elég a menetrendben szerepeltetni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- ma is gyakoriak a különböző utazási irodák üdülési programjai, amelyekben az iroda korlátozza vagy kizárja a saját felelősségét, Egyoldalúan diktált szokatlan kikötést tartalmazó általános feltétel ez, tehát érvénytelen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>- MATÁV: minden szolgáltatásával kapcsolatban kizárja a felelősséget, pl. ha valamilyen okból szünetel a kapcsolat - ez is érvénytelen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- temetkezési vállalkozó: öt koszorút elkavartak valahogy, nem vitték ki a temetés folyamán illetve után a sírhoz. Itt az eredeti állapot helyreállítása kizárt ("nem fogják exhumálni és újratemetni az anyósomat emiatt"), a koszorúk árának megtérítésén túl természetesen jár nem vagyoni kártérítés mint fájdalomdíj is (személyes példa!)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- biztosító: előfordul, hogy árvízveszéllyel fenyegetett területen olyan szerződést köt, amelyben kizárja az árvízkárért való fizetést. Itt az intellektuális fölényét használja ki: apró betűs részben érthetetlenül megfogalmazott feltételek szabása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A Ptk. </w:t>
      </w:r>
      <w:r>
        <w:rPr>
          <w:sz w:val="26"/>
          <w:u w:val="single"/>
        </w:rPr>
        <w:t>1997. évi CXLIX. törvénnyel</w:t>
      </w:r>
      <w:r>
        <w:rPr>
          <w:sz w:val="26"/>
        </w:rPr>
        <w:t xml:space="preserve"> történt módosítása megtámadhatóvá teszi azt a szerződést, amely tisztességtelen feltételt tartalmaz. Ha ilyen szerződést gazdálkodó szervezet alkalmaz (amelyeket a </w:t>
      </w:r>
      <w:r>
        <w:rPr>
          <w:sz w:val="26"/>
          <w:u w:val="single"/>
        </w:rPr>
        <w:t>Ptk. 685.§-</w:t>
      </w:r>
      <w:r>
        <w:rPr>
          <w:sz w:val="26"/>
        </w:rPr>
        <w:t xml:space="preserve">a határozza meg), ezt a tisztességtelen kikötést a külön jogszabályban feljogosított is megtámadhatja a sérelmet szenvedőn kívül. A </w:t>
      </w:r>
      <w:r>
        <w:rPr>
          <w:sz w:val="26"/>
          <w:u w:val="single"/>
        </w:rPr>
        <w:t>Ptké. II</w:t>
      </w:r>
      <w:r>
        <w:rPr>
          <w:sz w:val="26"/>
        </w:rPr>
        <w:t>. (</w:t>
      </w:r>
      <w:r>
        <w:rPr>
          <w:sz w:val="26"/>
          <w:u w:val="single"/>
        </w:rPr>
        <w:t>1978. évi 2. tvr</w:t>
      </w:r>
      <w:r>
        <w:rPr>
          <w:sz w:val="26"/>
        </w:rPr>
        <w:t xml:space="preserve">.) sorolja fel ezeket: ügyész, jegyző (és főjegyző), szakmai és gazdasági kamarák, miniszter, országos hatáskörű szerv vezetője, fogyasztói érdekvédelmi szerv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A két eljárás közötti különbség: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Egyedi perekben a károsult érvényesít kártérítést a szervezet ellen (adott esetben akár úgy, hogy az utazás teljes költségét perli elveszett vagy rosszul előhívott film esetén - más kérdés, mit ítél ilyenkor a bíróság). </w:t>
      </w:r>
      <w:r>
        <w:rPr>
          <w:i/>
          <w:sz w:val="26"/>
        </w:rPr>
        <w:t>Inter partes</w:t>
      </w:r>
      <w:r>
        <w:rPr>
          <w:sz w:val="26"/>
        </w:rPr>
        <w:t xml:space="preserve">, vagyis e két fél viszonylatában állapítja meg a kártérítést a bíróság. Ha a törvényben feljogosított szervek egyike támadja meg  a szerződést, és a bíróság ennek helyt ad, döntése </w:t>
      </w:r>
      <w:r>
        <w:rPr>
          <w:i/>
          <w:sz w:val="26"/>
        </w:rPr>
        <w:t xml:space="preserve">extra omnes </w:t>
      </w:r>
      <w:r>
        <w:rPr>
          <w:sz w:val="26"/>
        </w:rPr>
        <w:t xml:space="preserve">hatályú lesz: a szervezet az adott feltétel többet nem alkalmazhatja senkivel szemben, a lezárt és befejezett jogviszonyok kivételével minden más ügyben is hatálytalan lesz (ez olyasmi, mint amikor az Alkotmánybíróság egy jogszabály alkotmányellenességét állapítja meg). A bíróság feljogosítja a pernyertes felet, hogy országos lapban a szerződés alkalmazójának költségére közzétegye az érvénytelenséget kimondó ítéletet. Az egyedi megtámadás esetén a bíróság a konkrét szerződésben a felek vonatkozásában, a szervezeti megtámadáskor pedig </w:t>
      </w:r>
      <w:r>
        <w:rPr>
          <w:i/>
          <w:sz w:val="26"/>
        </w:rPr>
        <w:t xml:space="preserve">extra omnes </w:t>
      </w:r>
      <w:r>
        <w:rPr>
          <w:sz w:val="26"/>
        </w:rPr>
        <w:t xml:space="preserve">állapít meg érvénytelenséget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>Egy másik fogyasztóvédelmi rendelkezés új megtámadási okot ad az eddigiek mellett: a tisztességtelen szerződési kikötést a fogyasztó gazdálkodó szervezet esetén akkor is megtámadhatja, ha az nem általános feltétel. A Ptk. itt fogalmi meghatározásokat ad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i/>
          <w:sz w:val="26"/>
          <w:u w:val="single"/>
        </w:rPr>
        <w:t>Tisztességtelen</w:t>
      </w:r>
      <w:r>
        <w:rPr>
          <w:b/>
          <w:i/>
          <w:sz w:val="26"/>
        </w:rPr>
        <w:t xml:space="preserve"> </w:t>
      </w:r>
      <w:r>
        <w:rPr>
          <w:sz w:val="26"/>
        </w:rPr>
        <w:t>az a feltétel (általános vagy egyedi kikötés), amely a jóhiszeműség követelményének figyelmen kívül hagyásával a szerződésből eredő jogosultságokat és kötelezettségeket indokolatlanul és egyoldalúan az egyik fél hátrányára állapítja meg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i/>
          <w:sz w:val="26"/>
          <w:u w:val="single"/>
        </w:rPr>
        <w:t>Indokolatlan és egyoldalú</w:t>
      </w:r>
      <w:r>
        <w:rPr>
          <w:sz w:val="26"/>
        </w:rPr>
        <w:t xml:space="preserve"> a kikötés hátrányos volta, ha a szerződésre vonatkozó lényeges szabályok félretételével történt, vagy a szerződés tárgyára és lényegére vonatkozó szokásos feltételektől eltér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i/>
          <w:sz w:val="26"/>
          <w:u w:val="single"/>
        </w:rPr>
        <w:t>Fogyasztó</w:t>
      </w:r>
      <w:r>
        <w:rPr>
          <w:sz w:val="26"/>
        </w:rPr>
        <w:t>nak az a szerződő fél minősül, aki a szakmai és termelői szférán kívül esik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i/>
          <w:sz w:val="26"/>
          <w:u w:val="single"/>
        </w:rPr>
        <w:t>Általános szerződési feltétel:</w:t>
      </w:r>
      <w:r>
        <w:rPr>
          <w:sz w:val="26"/>
        </w:rPr>
        <w:t xml:space="preserve"> az a szerződés, amelyet több szerződés megkötése céljából előre készítenek el, és amelynek megszövegezésében a másik fél nem vett részt, amelynek kialakításában nem érvényesült az alku. Azt, hogy az ellenérdekű fél részt vet a feltételek kialakításában, az általános szerződési feltételek alkalmazójának kell bizonyítani (pl. FOTEX, utazási iroda). </w:t>
      </w:r>
      <w:r>
        <w:rPr>
          <w:i/>
          <w:sz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A Ptk. döntően diszpozitív, hézagpótló, félretehető szabályozást tartalmaz a szerződésre, nem pedig kogenseket. Ezek teszik ki a szerződésre vonatkozó szabályok zömét. Az általános szerződési feltétel kísértés a saját érdek érvényesítésére a másik fél érdekeinek ellenében, ara, hogy félretegyék a törvényi szabályokat. Ha az ezektől való eltérés lényeges, a Ptk. szabálya nem lesz kogens, csak éppen az általános szerződési feltételek vonatkozásában. Ha a szerződés ezektől általában lényegesen, következetesen eltér, az indokolatlan egyoldalú hátrányt jelent a másik fél részére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 xml:space="preserve">Ha az általános feltételek alkalmazását jogszabály köti ki, nem lehet megtámadni.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Az előny indokolatlan és egyoldalú voltának kimondásakor figyelembe kell venni a körülményeket is. Be kell szerezni a szakmai kamara véleményét - ez természetesen nem köt, de figyelembe kell venni.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>Úgy tűnik, ily módon megfelelő fogyasztóvédelmi hatás érhető el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>- új megtámadási alap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6"/>
        </w:rPr>
        <w:t xml:space="preserve">- </w:t>
      </w:r>
      <w:r>
        <w:rPr>
          <w:i/>
          <w:sz w:val="26"/>
        </w:rPr>
        <w:t>extra omnes</w:t>
      </w:r>
      <w:r>
        <w:rPr>
          <w:sz w:val="26"/>
        </w:rPr>
        <w:t xml:space="preserve"> hatály lehetőség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>- nem csak a fogyasztó támadhatja meg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</w:rPr>
      </w:pPr>
      <w:r>
        <w:rPr>
          <w:sz w:val="26"/>
        </w:rPr>
        <w:t>Fogyasztóvédelmi alapállás, állami beavatkozás, kogencia: a tisztességtelenség a polgári jogban általában megengedhetetlen, és minden cselekmény ilyennek minősül, ami a másik becsapására irányul és egyoldalú indokolatlan hátrányt oko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ábady7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9:27:00Z</dcterms:created>
  <dc:creator>Bényei Gyuláné</dc:creator>
  <dc:description/>
  <dc:language>en-US</dc:language>
  <cp:lastModifiedBy>Informatika</cp:lastModifiedBy>
  <cp:lastPrinted>2002-01-11T09:39:00Z</cp:lastPrinted>
  <dcterms:modified xsi:type="dcterms:W3CDTF">2002-01-11T09:05:00Z</dcterms:modified>
  <cp:revision>5</cp:revision>
  <dc:subject/>
  <dc:title>Dr. Lábady Tamás előadása, PPKE JÁK 1998. március 4.</dc:title>
</cp:coreProperties>
</file>