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KÖZIGAZGATÁSI ELJÁRÁSJOG</w:t>
      </w:r>
    </w:p>
    <w:p>
      <w:pPr>
        <w:pStyle w:val="NormlWeb"/>
        <w:spacing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V.évf. II.félév</w:t>
      </w:r>
    </w:p>
    <w:p>
      <w:pPr>
        <w:pStyle w:val="NormlWeb"/>
        <w:spacing w:before="0" w:after="0"/>
        <w:rPr/>
      </w:pPr>
      <w:r>
        <w:rPr>
          <w:b/>
          <w:bCs/>
          <w:sz w:val="22"/>
        </w:rPr>
        <w:t>1. A közigazgatási jogi szankciórendszer alkotóelemei, egymáshoz való viszonyuk, az anyagi jogi bíróságok legfontosabb jellemzői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2. A társadalomra veszélyesség a szabálysértési jogban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3. A kriminalitás a szabálysértési jogban. A strasbourgi büntetőügyfogalom és következményei a magyar szabálysértési jogra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4. A szabálysértések jogi természete: társadalomraveszélyesség és közigazgatásellenesség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5. A kisebb súlyú jogsértések elbírálásának alakváltozatai az európai jogrendszerekben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6. Az új szabálysértési kódex anyagi- és eljárásjogi karaktervonásai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7. A szabálysértést meghatározó jogszabályok, az Sztv. személyi, területi, időbeli hatálya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8. A szabálysértési felelősség alakzatai, eltérő jellegzetességei a büntetőjoghoz képest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9. A szabálysértési felelősségrevonás akadályai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10.  Az Sztv. szankciórendszerének általános vonásai. A pénzbírság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11. A figyelmeztetés, az elkobzás, a járművezetéstől eltiltás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12. A szabálysértés fórumrendszere, hatásköri és illetékességi szabályok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13. A  bizonyítás elvei és eszközei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14. A kényszerintézkedések fajtái,  jellemzői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15.  Az eljárás közigazgatási  szakasza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16. Az érdemi közigazgatási határozat és a  kifogás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17.  A  bírói eljárás  általános szabályai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18. A perújítás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19. A végrehajtás eszközrendszere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20. A helyszíni bírságolás eljárásjogi lényege, újraszabályozásának elemei az új Sztv.-ben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21. Egyes szabálysértésekre vonatozó külön rendelkezések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22. Az egyes szabálysértések csoportosításának elméleti szempontjai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23. A közrend elleni szabálysértések közös vonásai, a garázdaság és a verekedés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24. A tulajdon elleni szabálysértések általános jellemzői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25. A közúti közlekedési szabálysértések általános jellemzői. Az ittas vezetés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26. A "fogyasztóvédelmi" szabálysértések általános jellemzői. Vásárlók megkárosítása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27.  Jogalkotás és közigazgatás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28. A jog normatív és szociológia értelme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29. A jog műveleti értelme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30. Jogi szabály-jogszabály- jogi norma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31. A jogszabály értelemezési tartományai (a jog négyféle elvont értelme)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32. A jog ésszerűnek elfogadott kényszerrend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33. A valóságos jogi normák, osztályaik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34. Jogelvek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35. Jogszabályi alapelvek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36. A hatályos jog fogalma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37. A CODEX, mint érvényes jog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38. A normatív kijelentés mint rendelkezés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39. A jogszabály absztrakt lényege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40. A hipotetikus norma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41. A kategorikus norma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42. A diszjunktív norma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43. A normatív felelősség előírása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44. Szimmetrikus és asszimetrikus norma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45. A szabály nyelvi és logikai kifejezése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46. A jogszabály szerkezete dogmatikai értelemben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47. A jogszabály szerkezete technikai értelemben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48. A jogszabály hatásosságának ésszerűsége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49. Legitimitás és hatály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50. A jogalkotási technológai műveletei és módszerei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51. A jogalkotás politikai és szakmai eljárásai.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52.  Kodifikáció</w:t>
      </w:r>
      <w:r>
        <w:rPr>
          <w:sz w:val="22"/>
        </w:rPr>
        <w:t xml:space="preserve"> </w:t>
        <w:br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8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08:52:00Z</dcterms:created>
  <dc:creator>sereika</dc:creator>
  <dc:description/>
  <dc:language>en-US</dc:language>
  <cp:lastModifiedBy>sereika</cp:lastModifiedBy>
  <cp:lastPrinted>2002-06-10T10:55:00Z</cp:lastPrinted>
  <dcterms:modified xsi:type="dcterms:W3CDTF">2002-06-10T08:56:00Z</dcterms:modified>
  <cp:revision>1</cp:revision>
  <dc:subject/>
  <dc:title>KÖZIGAZGATÁSI ELJÁRÁSJOG</dc:title>
</cp:coreProperties>
</file>