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ZSGAKÉRDÉSEK</w:t>
        <w:br/>
        <w:t>POLGÁRI JOG</w:t>
        <w:br/>
        <w:t>2001/2002. tanév</w:t>
        <w:br/>
        <w:t>IV. évfolyam, I. félév</w:t>
        <w:br/>
        <w:t>(Dr. Jobbágyi Gábor évfolyam)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alád és a házasság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alád funkciói – feladat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saládtípus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salád a jogrendszerben. A családdal kapcsolatos állami polit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salád az erkölcsi rendszerben. A családi jog 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JT alkotmányos alapelv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aládi jog PTK-val összefüggő és tudományos alapelv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aládi jog jogforr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kötést megelőző eljárás. A jegyessé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i akadályok. A házasságkötés a jogszokásokban és az erkölcs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 megkötése. A házasságkötés joghat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 személyi joghat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társak nemi kapcsolata, születésszabályozás, házasságon alapuló apasági vélele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társi vagyonközösség fogalma. A házastársi közös vagyon kö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 vagyontárgyak használata, kezelése, rendelkezés a vagyontárgyak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i vagyonjogi szerződés. A házastársak egymás közti jogügylet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társak különvagyona. A házastársak adósság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rokonság fogalma, joghatás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ermek jogállása, névviselése. Apasági vélelm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anyaság ténye. A művi megtermékenyítés kérdés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örökbefogad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rokontartás feltételei, rangsora, mértéke és mód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rokontartás nevesített eset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ülők és gyermekek közötti jogviszony 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 érvénytelenség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érvénytelen házasság joghatásai. Az érvénytelenség orvosl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 megszűnésének elvi kérdései és a megszűnés esetei. A megszűnés joghatás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 felbon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olt házastárs tar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i vagyonközösség megszűnése és a közös vagyon megosz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lakáshasználat rende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Gyermektartás módja, mértéke, különélő szülő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ermektartásdíj alapja, form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ermektartásdí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ülői jogok gyakorlása különélő szülők eseté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ermekelhelyez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apcsolattar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Névviselés a családban (feleség, gyermek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gyes apasági vélelm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apaság vélelmének megdön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ámság fogalma, gyámrendel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ámság viselése. A gyám díjazása és felelősség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yám jogai  kötelezettségei. A gyámság megszűn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Gyermekvédelemi gondoskodás. A gyámhivata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saládok támoga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agyonleltá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ondnokság általános kérdés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ondnokság egyes esetei </w:t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llemi alkotások jogának fő terültei, és elméleti alapjai. Nemzetközi együttműköd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zellemi alkotások védelme a magyar jogrendszerben. Jogforráso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mű fogalma, fajtá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jogviszony alanyai, a jogviszonyok keletkezése, a szerző személyéhez fűződő joga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 vagyoni jogai. A védelmi idő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jog korláta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alkotás és munkaviszo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jog megsért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Rokonjogok és szomszédos jogo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jogok közös kezel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jog felhasználási szerződése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gyes szerzői jogi felhasználási szerződés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adalmi jogviszony tárgya és alanyai. A know-ho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alálmány és szabadalom. A szabadalmaztató találmány kritériuma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adalmas személyi és vagyoni joga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zolgálati és alkalmazotti találmá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adalmi oltalom korláta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adalmi oltalom kezelése és megszűnése. A szabadalmi eljár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alálmányhoz és szabadalomhoz fűződő jogok védelm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asználati és az ipari minta oltalma. A know-how védelm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Újítási jo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Vállalat és árujelzők joga (kereskedelmi név, földrajzi jelzések oltalm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Védjegyjo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zerződések az iparjogvédelem területén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0:47:00Z</dcterms:created>
  <dc:creator>miskolcz</dc:creator>
  <dc:description/>
  <dc:language>en-US</dc:language>
  <cp:lastModifiedBy>miskolcz</cp:lastModifiedBy>
  <dcterms:modified xsi:type="dcterms:W3CDTF">2002-11-11T10:47:00Z</dcterms:modified>
  <cp:revision>3</cp:revision>
  <dc:subject/>
  <dc:title>VIZSGAKÉRDÉSEK</dc:title>
</cp:coreProperties>
</file>