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Kedves Hallgatók!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 xml:space="preserve">2002. április 8-tól 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az első évfolyam kötelező informatikai gyakorlatainak témája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Jogi információk keresése</w:t>
        <w:br/>
        <w:t>a CompLex CD Jogtárb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2. március 25.</w:t>
      </w:r>
    </w:p>
    <w:p>
      <w:pPr>
        <w:pStyle w:val="Heading1"/>
        <w:rPr/>
      </w:pPr>
      <w:r>
        <w:rPr/>
        <w:t>Dr. Dósa Imr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tantárgyjegyző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6:32:00Z</dcterms:created>
  <dc:creator>dosa</dc:creator>
  <dc:description/>
  <dc:language>en-US</dc:language>
  <cp:lastModifiedBy>dosa</cp:lastModifiedBy>
  <dcterms:modified xsi:type="dcterms:W3CDTF">2002-03-25T16:38:00Z</dcterms:modified>
  <cp:revision>1</cp:revision>
  <dc:subject/>
  <dc:title>Kedves Hallgatók</dc:title>
</cp:coreProperties>
</file>