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KERESKEDELMI JOG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Társasági és csődjog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01/2002 tanév</w:t>
      </w:r>
    </w:p>
    <w:p>
      <w:pPr>
        <w:pStyle w:val="Heading1"/>
        <w:rPr/>
      </w:pPr>
      <w:r>
        <w:rPr/>
        <w:t>IV. évfolyam II. félév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VIZSGAKÉRDÉSE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magyar társasági jog alapelve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létesítő okirat fajtái, formái és tartalmi érvényességi kelléke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előtársaság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gazdasági társaság képviselete, cégjegyzés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gazdasági társaság ügyvezetés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felügyelő-bizottság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bíróságok hatásköre a gazdasági társaságok törvényes működésével kapcsolatba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tagsági jogviszony „szankciós” megszűntetése a Gt. Általános rendelkezései alapjá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önyvvizsgáló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orlátolt felelősségű társaság jellege és keletkezés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ogviszony a Kft. és a társasági tagok közöt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üzletrészre vonatkozó szabályok a Kft-nél. Személyes közreműködés – mellékszolgáltatás a Kft. esetébe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olgozói részvény – dolgozói üzletrés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z üzletrész bevonás, magához vonás, felosztás szabályai a Kft.-be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üzletrész átruházás szabálya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lanyváltozások a Kft. társasági jogviszonyába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törzstőke változásai (felemelés, leszállítás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ft. szervezet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részvén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részvénytársaság alapításának mód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 részvényes jogi helyzet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részvénytársaság szervezet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Egyszemélyes gazdasági társaságo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alaptőke felemelés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alaptőke leszállít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özkereseti társaság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betéti társaság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özös vállala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egyesülés, mint kapcsolódó vállalkozá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A gazdasági társaságok megszűnésének általános szabályai a Társasági- és Cégtörvény alapjá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tagsági jogviszony megszűnésének szabályai a jogi személyiségű gazdasági társaságokná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vezető tisztségviselők és a társasági tagok felelőssége a gazdasági társaság megszűnése utá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társaság és a tagsági viszony megszűnésének sajátosságai a nem jogi személyiségű gazdasági társaságok esetébe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átalakulás fogalma és feltételei, menet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peciális átalakulási szabályok az egyes társasági formákná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z egyesülésről általában. A részvénytársaságok egyesülésének sajátossága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szétválá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onszernképződménye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efolyásszerzés nyilvánosan működő részvénytársaságba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végelszámolá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csődeljárá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végelszámoló, a vagyonfelügyelő és a felszámoló jogáll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felszámolási eljárá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szerződések megtámadásának lehetőségei a csőd és a felszámolási eljárásba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z egyezség polgári jogi szabályainak sajátos érvényesülése a csőd és a felszámolási eljárásba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fúzió szabályozása a Társasági- és a Versenytörvényb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dapest, 2002. április 23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7:30:00Z</dcterms:created>
  <dc:creator>JÁK Informatika</dc:creator>
  <dc:description/>
  <dc:language>en-US</dc:language>
  <cp:lastModifiedBy>miskolcz</cp:lastModifiedBy>
  <cp:lastPrinted>2002-05-30T09:29:00Z</cp:lastPrinted>
  <dcterms:modified xsi:type="dcterms:W3CDTF">2002-05-30T07:30:00Z</dcterms:modified>
  <cp:revision>2</cp:revision>
  <dc:subject/>
  <dc:title>KERESKEDELMI JOG</dc:title>
</cp:coreProperties>
</file>